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rPr>
      </w:pPr>
      <w:r>
        <w:rPr>
          <w:rFonts w:ascii="Arial" w:hAnsi="Arial" w:cs="Arial"/>
          <w:b/>
          <w:b/>
          <w:bCs/>
          <w:color w:val="024371"/>
          <w:sz w:val="40"/>
          <w:sz w:val="40"/>
          <w:szCs w:val="40"/>
          <w:rtl w:val="true"/>
        </w:rPr>
        <w:t xml:space="preserve">إعانة الطالبين </w:t>
      </w:r>
    </w:p>
    <w:p>
      <w:pPr>
        <w:pStyle w:val="Normal"/>
        <w:numPr>
          <w:ilvl w:val="0"/>
          <w:numId w:val="0"/>
        </w:numPr>
        <w:spacing w:before="280" w:after="280"/>
        <w:ind w:left="0" w:right="0" w:firstLine="612"/>
        <w:jc w:val="center"/>
        <w:outlineLvl w:val="2"/>
        <w:rPr>
          <w:rFonts w:ascii="Verdana" w:hAnsi="Verdana"/>
          <w:b/>
          <w:b/>
          <w:bCs/>
          <w:color w:val="008000"/>
          <w:sz w:val="26"/>
          <w:szCs w:val="26"/>
        </w:rPr>
      </w:pPr>
      <w:r>
        <w:rPr>
          <w:rFonts w:ascii="Verdana" w:hAnsi="Verdana" w:cs="Tahoma"/>
          <w:b/>
          <w:b/>
          <w:bCs/>
          <w:color w:val="008000"/>
          <w:sz w:val="26"/>
          <w:sz w:val="26"/>
          <w:szCs w:val="26"/>
          <w:rtl w:val="true"/>
        </w:rPr>
        <w:t>البكر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الدمياط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ج</w:t>
      </w:r>
      <w:r>
        <w:rPr>
          <w:rFonts w:ascii="Verdana" w:hAnsi="Verdana" w:eastAsia="Verdana" w:cs="Verdana"/>
          <w:b/>
          <w:b/>
          <w:bCs/>
          <w:color w:val="008000"/>
          <w:sz w:val="26"/>
          <w:sz w:val="26"/>
          <w:szCs w:val="26"/>
          <w:rtl w:val="true"/>
        </w:rPr>
        <w:t xml:space="preserve"> </w:t>
      </w:r>
      <w:r>
        <w:rPr>
          <w:rFonts w:cs="Tahoma" w:ascii="Verdana" w:hAnsi="Verdana"/>
          <w:b/>
          <w:bCs/>
          <w:color w:val="008000"/>
          <w:sz w:val="26"/>
          <w:szCs w:val="26"/>
        </w:rPr>
        <w:t>4</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اشية إعانة الطالبين للعلامة أبى بكر المشهور بالسيد البكري ابن السيد السيد محمد شطا الدمياط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اشية إعانة الطالبين للعلامة أبي بكر المشهور بالسيد البكري ابن السيد محمد شطا الدمياطي على حل ألفاظ فتح المعين لشرح قرة العين بمهمات الدين لزين الدين بن عبد العزيز المليبارى الفنان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ميع إعادة الطبع المحفوظة للناشر الطبعة الاولى </w:t>
      </w:r>
      <w:r>
        <w:rPr>
          <w:rFonts w:cs="Tahoma" w:ascii="Tahoma" w:hAnsi="Tahoma"/>
          <w:color w:val="000000"/>
          <w:sz w:val="20"/>
          <w:szCs w:val="20"/>
        </w:rPr>
        <w:t>141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 </w:t>
      </w:r>
      <w:r>
        <w:rPr>
          <w:rFonts w:cs="Tahoma" w:ascii="Tahoma" w:hAnsi="Tahoma"/>
          <w:color w:val="000000"/>
          <w:sz w:val="20"/>
          <w:szCs w:val="20"/>
          <w:rtl w:val="true"/>
        </w:rPr>
        <w:t xml:space="preserve">/ </w:t>
      </w:r>
      <w:r>
        <w:rPr>
          <w:rFonts w:cs="Tahoma" w:ascii="Tahoma" w:hAnsi="Tahoma"/>
          <w:color w:val="000000"/>
          <w:sz w:val="20"/>
          <w:szCs w:val="20"/>
        </w:rPr>
        <w:t>199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الطلاق أي في بيان أحكامه</w:t>
      </w:r>
      <w:r>
        <w:rPr>
          <w:rFonts w:cs="Tahoma" w:ascii="Tahoma" w:hAnsi="Tahoma"/>
          <w:color w:val="000000"/>
          <w:sz w:val="20"/>
          <w:szCs w:val="20"/>
          <w:rtl w:val="true"/>
        </w:rPr>
        <w:t xml:space="preserve">: </w:t>
      </w:r>
      <w:r>
        <w:rPr>
          <w:rFonts w:ascii="Tahoma" w:hAnsi="Tahoma" w:cs="Tahoma"/>
          <w:color w:val="000000"/>
          <w:sz w:val="20"/>
          <w:sz w:val="20"/>
          <w:szCs w:val="20"/>
          <w:rtl w:val="true"/>
        </w:rPr>
        <w:t>ككونه مكروها أو حراما وواجبا أو مندوبا، وككونه يفتقر إلى نية في الكناية ولا يفتقر إليها في الصريح، والاصل فيه قبل الاجماع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تعالى</w:t>
      </w:r>
      <w:r>
        <w:rPr>
          <w:rFonts w:cs="Tahoma" w:ascii="Tahoma" w:hAnsi="Tahoma"/>
          <w:color w:val="000000"/>
          <w:sz w:val="20"/>
          <w:szCs w:val="20"/>
          <w:rtl w:val="true"/>
        </w:rPr>
        <w:t>: * (</w:t>
      </w:r>
      <w:r>
        <w:rPr>
          <w:rFonts w:ascii="Tahoma" w:hAnsi="Tahoma" w:cs="Tahoma"/>
          <w:color w:val="000000"/>
          <w:sz w:val="20"/>
          <w:sz w:val="20"/>
          <w:szCs w:val="20"/>
          <w:rtl w:val="true"/>
        </w:rPr>
        <w:t>الطلاق مرتا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عدد الطلاق الذي تملك الرجعة بعده مرتان، فلا ينافي أنه ثلاث، وقد سئ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ين الثالثة ؟ فقال</w:t>
      </w:r>
      <w:r>
        <w:rPr>
          <w:rFonts w:cs="Tahoma" w:ascii="Tahoma" w:hAnsi="Tahoma"/>
          <w:color w:val="000000"/>
          <w:sz w:val="20"/>
          <w:szCs w:val="20"/>
          <w:rtl w:val="true"/>
        </w:rPr>
        <w:t>: * (</w:t>
      </w:r>
      <w:r>
        <w:rPr>
          <w:rFonts w:ascii="Tahoma" w:hAnsi="Tahoma" w:cs="Tahoma"/>
          <w:color w:val="000000"/>
          <w:sz w:val="20"/>
          <w:sz w:val="20"/>
          <w:szCs w:val="20"/>
          <w:rtl w:val="true"/>
        </w:rPr>
        <w:t>أو تسريح بإحسان</w:t>
      </w:r>
      <w:r>
        <w:rPr>
          <w:rFonts w:cs="Tahoma" w:ascii="Tahoma" w:hAnsi="Tahoma"/>
          <w:color w:val="000000"/>
          <w:sz w:val="20"/>
          <w:szCs w:val="20"/>
          <w:rtl w:val="true"/>
        </w:rPr>
        <w:t xml:space="preserve">) * </w:t>
      </w:r>
      <w:r>
        <w:rPr>
          <w:rFonts w:ascii="Tahoma" w:hAnsi="Tahoma" w:cs="Tahoma"/>
          <w:color w:val="000000"/>
          <w:sz w:val="20"/>
          <w:sz w:val="20"/>
          <w:szCs w:val="20"/>
          <w:rtl w:val="true"/>
        </w:rPr>
        <w:t>ولذلك قال الله تعالى بعده</w:t>
      </w:r>
      <w:r>
        <w:rPr>
          <w:rFonts w:cs="Tahoma" w:ascii="Tahoma" w:hAnsi="Tahoma"/>
          <w:color w:val="000000"/>
          <w:sz w:val="20"/>
          <w:szCs w:val="20"/>
          <w:rtl w:val="true"/>
        </w:rPr>
        <w:t>: * (</w:t>
      </w:r>
      <w:r>
        <w:rPr>
          <w:rFonts w:ascii="Tahoma" w:hAnsi="Tahoma" w:cs="Tahoma"/>
          <w:color w:val="000000"/>
          <w:sz w:val="20"/>
          <w:sz w:val="20"/>
          <w:szCs w:val="20"/>
          <w:rtl w:val="true"/>
        </w:rPr>
        <w:t>فإن طلقه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الثالثة </w:t>
      </w:r>
      <w:r>
        <w:rPr>
          <w:rFonts w:cs="Tahoma" w:ascii="Tahoma" w:hAnsi="Tahoma"/>
          <w:color w:val="000000"/>
          <w:sz w:val="20"/>
          <w:szCs w:val="20"/>
          <w:rtl w:val="true"/>
        </w:rPr>
        <w:t>* (</w:t>
      </w:r>
      <w:r>
        <w:rPr>
          <w:rFonts w:ascii="Tahoma" w:hAnsi="Tahoma" w:cs="Tahoma"/>
          <w:color w:val="000000"/>
          <w:sz w:val="20"/>
          <w:sz w:val="20"/>
          <w:szCs w:val="20"/>
          <w:rtl w:val="true"/>
        </w:rPr>
        <w:t>فلا تحل له من بعد حتى تنكح زوجا غيره</w:t>
      </w:r>
      <w:r>
        <w:rPr>
          <w:rFonts w:cs="Tahoma" w:ascii="Tahoma" w:hAnsi="Tahoma"/>
          <w:color w:val="000000"/>
          <w:sz w:val="20"/>
          <w:szCs w:val="20"/>
          <w:rtl w:val="true"/>
        </w:rPr>
        <w:t xml:space="preserve">) * </w:t>
      </w:r>
      <w:r>
        <w:rPr>
          <w:rFonts w:ascii="Tahoma" w:hAnsi="Tahoma" w:cs="Tahoma"/>
          <w:color w:val="000000"/>
          <w:sz w:val="20"/>
          <w:sz w:val="20"/>
          <w:szCs w:val="20"/>
          <w:rtl w:val="true"/>
        </w:rPr>
        <w:t>وكقوله تعالى</w:t>
      </w:r>
      <w:r>
        <w:rPr>
          <w:rFonts w:cs="Tahoma" w:ascii="Tahoma" w:hAnsi="Tahoma"/>
          <w:color w:val="000000"/>
          <w:sz w:val="20"/>
          <w:szCs w:val="20"/>
          <w:rtl w:val="true"/>
        </w:rPr>
        <w:t>: * (</w:t>
      </w:r>
      <w:r>
        <w:rPr>
          <w:rFonts w:ascii="Tahoma" w:hAnsi="Tahoma" w:cs="Tahoma"/>
          <w:color w:val="000000"/>
          <w:sz w:val="20"/>
          <w:sz w:val="20"/>
          <w:szCs w:val="20"/>
          <w:rtl w:val="true"/>
        </w:rPr>
        <w:t>يأيها النبي إذا طلقتم النساء فطلقوهن لعدته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سنة ك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تاني جبريل فقال لي</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حفصة فإنها صوامة قوامة، وإنها زوجتك في الجنة رواه أبو داود وغيره بإسناد 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طلاق لفظ جاهلي جاء الشرع بتقريره، فليس من خصائص هذه الامة </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جاهلية كانوا يستعملونه في حل العصمة أيضا لكن لا يحصرونه في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فسير ابن عادل روي عروة بن الزبي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ناس في الابتداء يطلقون من غير حصر ولا عدد، وكان الرجل يطلق امرأته، فإذا قاربت انقضاء عدتها راجعها ثم طلقها كذلك، ثم راجعها بقصد مضاررتها، فنزلت هذه الآية</w:t>
      </w:r>
      <w:r>
        <w:rPr>
          <w:rFonts w:cs="Tahoma" w:ascii="Tahoma" w:hAnsi="Tahoma"/>
          <w:color w:val="000000"/>
          <w:sz w:val="20"/>
          <w:szCs w:val="20"/>
          <w:rtl w:val="true"/>
        </w:rPr>
        <w:t>: * (</w:t>
      </w:r>
      <w:r>
        <w:rPr>
          <w:rFonts w:ascii="Tahoma" w:hAnsi="Tahoma" w:cs="Tahoma"/>
          <w:color w:val="000000"/>
          <w:sz w:val="20"/>
          <w:sz w:val="20"/>
          <w:szCs w:val="20"/>
          <w:rtl w:val="true"/>
        </w:rPr>
        <w:t>الطلاق مرتان</w:t>
      </w:r>
      <w:r>
        <w:rPr>
          <w:rFonts w:cs="Tahoma" w:ascii="Tahoma" w:hAnsi="Tahoma"/>
          <w:color w:val="000000"/>
          <w:sz w:val="20"/>
          <w:szCs w:val="20"/>
          <w:rtl w:val="true"/>
        </w:rPr>
        <w:t xml:space="preserve">) *. </w:t>
      </w:r>
      <w:r>
        <w:rPr>
          <w:rFonts w:ascii="Tahoma" w:hAnsi="Tahoma" w:cs="Tahoma"/>
          <w:color w:val="000000"/>
          <w:sz w:val="20"/>
          <w:sz w:val="20"/>
          <w:szCs w:val="20"/>
          <w:rtl w:val="true"/>
        </w:rPr>
        <w:t>وأركان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زوج، وصيغة، وقصد، ومحل، وولاي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تعلم من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غة حل الق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طلاق معناه في اللغة حل الق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ه سواء كان ذلك القيد حسيا</w:t>
      </w:r>
      <w:r>
        <w:rPr>
          <w:rFonts w:cs="Tahoma" w:ascii="Tahoma" w:hAnsi="Tahoma"/>
          <w:color w:val="000000"/>
          <w:sz w:val="20"/>
          <w:szCs w:val="20"/>
          <w:rtl w:val="true"/>
        </w:rPr>
        <w:t xml:space="preserve">: </w:t>
      </w:r>
      <w:r>
        <w:rPr>
          <w:rFonts w:ascii="Tahoma" w:hAnsi="Tahoma" w:cs="Tahoma"/>
          <w:color w:val="000000"/>
          <w:sz w:val="20"/>
          <w:sz w:val="20"/>
          <w:szCs w:val="20"/>
          <w:rtl w:val="true"/>
        </w:rPr>
        <w:t>كقيد البهيمة، أو معنويا</w:t>
      </w:r>
      <w:r>
        <w:rPr>
          <w:rFonts w:cs="Tahoma" w:ascii="Tahoma" w:hAnsi="Tahoma"/>
          <w:color w:val="000000"/>
          <w:sz w:val="20"/>
          <w:szCs w:val="20"/>
          <w:rtl w:val="true"/>
        </w:rPr>
        <w:t xml:space="preserve">: </w:t>
      </w:r>
      <w:r>
        <w:rPr>
          <w:rFonts w:ascii="Tahoma" w:hAnsi="Tahoma" w:cs="Tahoma"/>
          <w:color w:val="000000"/>
          <w:sz w:val="20"/>
          <w:sz w:val="20"/>
          <w:szCs w:val="20"/>
          <w:rtl w:val="true"/>
        </w:rPr>
        <w:t>ك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فلذلك كان المعنى اللغوي أعم من المعنى الشرعي لان القيد فيه المعبر عنه بالعقد معنوي</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عنى اللغو قولهم ناقة طال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ول قيدها إذا كانت مرسلة بلا قيد</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يضا ما في قول الامام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علم صيد والكتابة قيده قيد صيودك بالحبال الواثقة فمن الحماقة أن تصيد غزالة وتفكها بين الخلائق طالقه وقد نظم بعضهم ما تضمنه هذان البيتان في 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9</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يشير إلى الاية الكريمة</w:t>
      </w:r>
      <w:r>
        <w:rPr>
          <w:rFonts w:cs="Tahoma" w:ascii="Tahoma" w:hAnsi="Tahoma"/>
          <w:color w:val="808080"/>
          <w:sz w:val="16"/>
          <w:szCs w:val="16"/>
          <w:rtl w:val="true"/>
        </w:rPr>
        <w:t>: (</w:t>
      </w:r>
      <w:r>
        <w:rPr>
          <w:rFonts w:ascii="Tahoma" w:hAnsi="Tahoma" w:cs="Tahoma"/>
          <w:color w:val="808080"/>
          <w:sz w:val="16"/>
          <w:sz w:val="16"/>
          <w:szCs w:val="16"/>
          <w:rtl w:val="true"/>
        </w:rPr>
        <w:t>فإمساك بمعروف أو تسريح بإحسان</w:t>
      </w:r>
      <w:r>
        <w:rPr>
          <w:rFonts w:cs="Tahoma" w:ascii="Tahoma" w:hAnsi="Tahoma"/>
          <w:color w:val="808080"/>
          <w:sz w:val="16"/>
          <w:szCs w:val="16"/>
          <w:rtl w:val="true"/>
        </w:rPr>
        <w:t xml:space="preserve">) [ </w:t>
      </w:r>
      <w:r>
        <w:rPr>
          <w:rFonts w:ascii="Tahoma" w:hAnsi="Tahoma" w:cs="Tahoma"/>
          <w:color w:val="808080"/>
          <w:sz w:val="16"/>
          <w:sz w:val="16"/>
          <w:szCs w:val="16"/>
          <w:rtl w:val="true"/>
        </w:rPr>
        <w:t>البقرة</w:t>
      </w:r>
      <w:r>
        <w:rPr>
          <w:rFonts w:cs="Tahoma" w:ascii="Tahoma" w:hAnsi="Tahoma"/>
          <w:color w:val="808080"/>
          <w:sz w:val="16"/>
          <w:szCs w:val="16"/>
          <w:rtl w:val="true"/>
        </w:rPr>
        <w:t xml:space="preserve">: </w:t>
      </w:r>
      <w:r>
        <w:rPr>
          <w:rFonts w:cs="Tahoma" w:ascii="Tahoma" w:hAnsi="Tahoma"/>
          <w:color w:val="808080"/>
          <w:sz w:val="16"/>
          <w:szCs w:val="16"/>
        </w:rPr>
        <w:t>229</w:t>
      </w:r>
      <w:r>
        <w:rPr>
          <w:rFonts w:cs="Tahoma" w:ascii="Tahoma" w:hAnsi="Tahoma"/>
          <w:color w:val="808080"/>
          <w:sz w:val="16"/>
          <w:szCs w:val="16"/>
          <w:rtl w:val="true"/>
        </w:rPr>
        <w:t xml:space="preserve"> ].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0</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يد بخطك ما أبداه فكرك من نتائج تعجب الحذاق الفضلا فما نتائج فكر المرء بارزة في كل وقت إذا ما شاءها فع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حل إزالة العلقة التي بين الزوجين وعرف الطلاق الشرعي النووي في تهذيبه بأنه تصرف مملوك للزوج يحدثه بلا سبب فيقطع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ق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افة للبيان، تعبيره بعقد أصرح في المراد من تعبير غيره بق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لفظ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حل، وهو مشتق طلاق، وفراق وسراح وغير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إما و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تعتريه الاحكام الخمسة، وذكر منها غير المباح للخلف في وجوده وأثبته الامام وصوره بما إذا لم يشتهها ولا تسمح نفسه بمؤنتها من غير تمت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طلاق مول</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طلاق ال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و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حالف أن لا يطأ زوجته في العمر أو زائدا عن أربعة أشهر، فإن مضت أربعة أشهر طالبته بالوطئ، فإن أبي وجب عليه الطلاق، فإن أباه طلقها الحاكم عليه طلقة واح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في بابه </w:t>
      </w:r>
      <w:r>
        <w:rPr>
          <w:rFonts w:cs="Tahoma" w:ascii="Tahoma" w:hAnsi="Tahoma"/>
          <w:color w:val="000000"/>
          <w:sz w:val="20"/>
          <w:szCs w:val="20"/>
          <w:rtl w:val="true"/>
        </w:rPr>
        <w:t xml:space="preserve">- </w:t>
      </w:r>
      <w:r>
        <w:rPr>
          <w:rFonts w:ascii="Tahoma" w:hAnsi="Tahoma" w:cs="Tahoma"/>
          <w:color w:val="000000"/>
          <w:sz w:val="20"/>
          <w:sz w:val="20"/>
          <w:szCs w:val="20"/>
          <w:rtl w:val="true"/>
        </w:rPr>
        <w:t>واندرج تحت الكاف طلاق الحكمين إن رأياه فهو واجب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ر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م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ل موصوف بكونه لم يرد الوطئ، فإن أراده فلا طلاق، لكن عليه إذا وطئ كفارة ي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د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وا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عجز عن القيام بحقو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وهو تمثيل للمند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لعدم الم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عجز حصل لعدم الميل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كلية ولا ينافي هذا تصوير الامام المباح بما إذا لم يشتهها لان المراد من قوله لم يشتهها أي شهوة كاملة وهو صادق بوجود شهوة عنده غير كاملة</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ندوب لم يوجد منه ميل أصلا، وفي المباح يوجد منه ميل لكنه غير كامل فلا تنافي بيتهما 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الطلاق لخوف تقصيره في حقها لبغض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ولى من عبارة شارح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معطوف على يع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أن تكون غير عفي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س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أن يقيد فسقها بغير الفجور بها، وإلا كان التقييد بقوله، بعدما لم يخش الفجور بها غير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خش الفجو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ندبية أي محل ندب طلاقها ما لم يخش الفجو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جور الغير بها لو طلقها، وإلا فلا يكون مندوبا لان في ابقائها صونا لها في الجملة، بل يكون مباحا، وينبغي أنه إن علم فجور غيره بها لو طلقها وانتفاء ذلك عنها ما دامت في عصمته حرمة طلاقها إن لم يتأذ ببقائها تأذيا لا يحتمل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يئة الخل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غير عف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كون سيئة الخلق وبين المراد بها بقوله</w:t>
      </w:r>
      <w:r>
        <w:rPr>
          <w:rFonts w:cs="Tahoma" w:ascii="Tahoma" w:hAnsi="Tahoma"/>
          <w:color w:val="000000"/>
          <w:sz w:val="20"/>
          <w:szCs w:val="20"/>
          <w:rtl w:val="true"/>
        </w:rPr>
        <w:t>: (</w:t>
      </w:r>
      <w:r>
        <w:rPr>
          <w:rFonts w:ascii="Tahoma" w:hAnsi="Tahoma" w:cs="Tahoma"/>
          <w:color w:val="000000"/>
          <w:sz w:val="20"/>
          <w:sz w:val="20"/>
          <w:szCs w:val="20"/>
          <w:rtl w:val="true"/>
        </w:rPr>
        <w:t>أي بحيث لا يصير على عشرتها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جاوزت الحد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المراد بها ما ذكر فلا يصح لانه يلزم أن كل رجل يندب له طلاق زوجته لان كل امرأة سيئة الخلق ولا يتصور أنها توجد امرأة في أي وقت وليست بسيئة الخ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د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ساقه دليلا على عدم وجود امرأة غير سيئة الخلق، وفيه أن المدعي سيئة الخلق والذي في الحديث المرأة الصالحة فلا يصلح دليلا لما ذكر إلا أن يقال إن إساءة الخلق تستلزم عدم الصلاح في الغالب فينتج المد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ا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قوله كالغراب الاعصم كناية عن ندرة وجود المرأة الصالحة لان الغراب المذكور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عصم هو أبيض الجناح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نادر،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عظم وهو أبيض الجناحين وقيل الرجلين أو إحداهما كذلك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أم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ن يأمره، فهو بالنصب عطف على يعجز أو على تك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تع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كون لغرض صحيح، فإن كان بتعنت بأن لا يكون ل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شأن الحمقى من الآباء والامه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ندب الطلاق إذا أمره أحد والديه به و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ته تعنيتا </w:t>
      </w:r>
      <w:r>
        <w:rPr>
          <w:rFonts w:cs="Tahoma" w:ascii="Tahoma" w:hAnsi="Tahoma"/>
          <w:color w:val="000000"/>
          <w:sz w:val="20"/>
          <w:szCs w:val="20"/>
          <w:rtl w:val="true"/>
        </w:rPr>
        <w:t xml:space="preserve">- </w:t>
      </w:r>
      <w:r>
        <w:rPr>
          <w:rFonts w:ascii="Tahoma" w:hAnsi="Tahoma" w:cs="Tahoma"/>
          <w:color w:val="000000"/>
          <w:sz w:val="20"/>
          <w:sz w:val="20"/>
          <w:szCs w:val="20"/>
          <w:rtl w:val="true"/>
        </w:rPr>
        <w:t>أي شدد عليه وألزمه ما يصعب عليه أداؤ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جاءه متعن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البا ز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بد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طلاق البدعي، وهو تمثيل لل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دع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اق م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طوأة ولو في الدبر أو مستدخلة ماءه المحتر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نحو حي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طل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اقها في نحو حيض كنفاس، وإنما حرم الطلاق فيه لتضررها بطول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إذ بقية دمها لا تحسب منها، ومن ثم لا يحرم في حيض حامل عدتها ب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وض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حرمة </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طلاق في نحو حيض إن كان بلا عوض صاد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طلاقها بعوض صادر منها فلا يحرم فيه، وذلك لان بذلها المال يشعر باضطرارها للفراق اح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د بقوله منها ليخرج ما إذا كان العوض صادرا من أجنبي فيحرم أيضا فيه، وذلك لان خلعه لا يقتضي اضطرارها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طهر جامع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ي نحو حيض </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طلاق مدخول بها في طهر جامع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خفى أن الشرط وطؤها في الطهر، سواء دخل عليها قبل أم لم يدخل عليها </w:t>
      </w:r>
      <w:r>
        <w:rPr>
          <w:rFonts w:cs="Tahoma" w:ascii="Tahoma" w:hAnsi="Tahoma"/>
          <w:color w:val="000000"/>
          <w:sz w:val="20"/>
          <w:szCs w:val="20"/>
          <w:rtl w:val="true"/>
        </w:rPr>
        <w:t xml:space="preserve">- </w:t>
      </w:r>
      <w:r>
        <w:rPr>
          <w:rFonts w:ascii="Tahoma" w:hAnsi="Tahoma" w:cs="Tahoma"/>
          <w:color w:val="000000"/>
          <w:sz w:val="20"/>
          <w:sz w:val="20"/>
          <w:szCs w:val="20"/>
          <w:rtl w:val="true"/>
        </w:rPr>
        <w:t>فما يفهمه كلامه من اشتراط الدخول بها قبل ليس مرا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محل حرمة ذلك فيمن تحبل لعدم صغرها ويأسها وعدم ظهور حمل بها وإلا فلا حر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في متن المنها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طلاق من لم يست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كالبدعي، فهو تمثيل للحرام أيضا ومحل حرمته ما لم ترض بعد القسم، وإلا فلا ح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سألته الطلاق قبل استيفائها حقها من القسم لم يحر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حثه ابن الرفعة، ووافق الاذرعي </w:t>
      </w:r>
      <w:r>
        <w:rPr>
          <w:rFonts w:cs="Tahoma" w:ascii="Tahoma" w:hAnsi="Tahoma"/>
          <w:color w:val="000000"/>
          <w:sz w:val="20"/>
          <w:szCs w:val="20"/>
          <w:rtl w:val="true"/>
        </w:rPr>
        <w:t xml:space="preserve">- </w:t>
      </w:r>
      <w:r>
        <w:rPr>
          <w:rFonts w:ascii="Tahoma" w:hAnsi="Tahoma" w:cs="Tahoma"/>
          <w:color w:val="000000"/>
          <w:sz w:val="20"/>
          <w:sz w:val="20"/>
          <w:szCs w:val="20"/>
          <w:rtl w:val="true"/>
        </w:rPr>
        <w:t>بل بحث القطع به، وتبعه الزركشي، وذلك لتضمن سؤالها الرضا بإسقاط ح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كناية عما هو مفروض على الزوج للزوجات من الليالي أو الايام، والمراد بها هنا حصت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طلاق المر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كالبدع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حرمة أي يحرم طلاق المريض لزوجته إذا قصد حرمانها من الارث، وإلا فلا ي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أتى به ردا على من قال إنه يحرم وأدرجه في قسم الحرام، وإنما لم يحرم لان عويمرا العجلاني لما لاعن امرأته طلقها ثلاثا قبل أن يخبره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حرمت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اه الشيخان، فلو حرم لنهاه عنه ليعلمه هو أو من حض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 الاقتصار على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ينئذ فيكون الجمع بين الثلاث خلاف ال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وا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سلم الحال من 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يقتضي الوجوب أو الندب أو الحر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الكرا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غض الحلال إلى الله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 الحديث بأنه يفيد أن الحلال مبغوض، وأن الطلاق أشد بغضا مع أن الحلال لا يبغض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مراد من الحلال المكروه فقط لا سائر أنواع الحلال، ولا ينافي ذلك وصفه بالحل لانه يطلق ويراد منه الجائز، وإنما كان المكروه مبغوضا لله لانه نهى عنه نهي تنزيه، والطلاق أشد بغضا إلى الله من غيره لما فيه من قطع النسل الذي هو المقصود الاعظم من النكاح، ولما فيه من إيذاء الزوجة وأهلها وأول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أيضا بأن حقيقة البغض الانتقام أو إرادته، وهذا إنما يكون في الحرام لا في الحلال حتى على تأويله بالمكروه وأشار الشارح إلى الجواب عنه بقوله وإثبات بغضه تعالى له المقصود منه زيادة التنفير عنه، وهذا على تسليم أن حقيقة البغض في حقه تعالى ما ذكر، فإن كان المراد بها في حقه تعالى عدم الرضا به وعدم المحبة فلا إشك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ناف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يقة البغ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قع لغير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ة غير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لاق أو فسخ والغير صادق بغير المطلبة وبالمطلقة طلاقا رجعيا</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ولو كانت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تصريح بما فهم، وإنما لحق الطلاق الرجعية لانها في حكم الزوجات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ارث وصحة الظهار والايلاء واللع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خمسة عناها الامام الشافعي رضي الله عنه بقوله الرجعية زوجة في خمس آيات من كتاب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تنقض عدت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جملة صفة لرجعية موصوفة بكونها لم تنقض عدتها، فإن انقضت عدتها صارت بائنا فلا يلحقها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ع لمختل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قطاع عصمتها بالكلية في تلك الخمس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بر المختلعة يلحقها الطلاق ما دامت في العدة موضوع، ووقفه على أبي الدرداء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بائن، أما البائ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ختل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قع طلا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ية انقضت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ع لرجعية انقضت عدتها، وهذا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تنقض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ق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ختا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قيدان في وقوع الطلاق، وسيذكر محترز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ي بالغ عاقل تفسير للمك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ع طلاق 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ائم، وذلك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رفع القلم عن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صبي حتى يبلغ، وعن المجنون حتى يفيق، وعن النائم حتى يستيقظ صححه أبو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رفع عنهم القلم بطل تصرف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قلم خطاب التكليف، وأما قلم خطاب الوضع فهو ثابت في حقهم بدليل ضمان ما أتلفوه، ولكن يرد على ذلك أن الطلاق من باب خطاب الوضع، وهو ربط الاحكام بالاسباب، فكان مقتضاه وقوعه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أن خطاب الوضع يلزمه حكم تكليفي كحرمة الزوجة عليهم، وخطاب التكليف مرفوع فيلزم من رفع اللازم وهو خطاب التكليف رفع الملزوم في خصوص مسألة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طاب الوضع في غيرها فثابت كالاتلاف لانهم يضمنون ما أتلف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تعد بسك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ع طلاق متعد بسكر لانه وإن لم يكن مكلفا هو في حكمه تغليظا عليه، وكذا سائر تصرفاته فيما له 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متعدي بجنونه فإنه يقع طلاقه وكذا سائر تصرفاته على المذهب، فقوله فلا يقع طلاق 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تعد بجنو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ب خ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مت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تعد بذلك بسبب شربه الخمر وأكله بنجا أو حشيشا، والمراد تعاطي ذلك عن قصد وعلم، وإلا فلا يكون تعد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صي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قوع الطلاق من المتعدي بس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وقع الطلاق منه مع كونه لا عقل له لانه عاص بإزا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سكران لم يت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خلاف مجنون لم يتعد بجنو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أكر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تناول مسكر، وهو تمثيل لغير المتعدي بس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ناوله وهو لم يعلم أنه مسكر بأن تعاطي شيئا على زعم أنه شراب أو د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هو مس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ع 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كران الذي لم يتعد بس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صار بحيث لا يم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تهى إلى حالة فقد فيها التمييز، أما إذا لم ينته إلى هذه الحالة فإنه يقع عليه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تعد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وقوع طلاق غير المتعدي بس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مدعي إكراه في تنا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س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جدت قرين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كر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قرينة على الاكر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وجد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بد من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شهد بإكراه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ع طلاق الها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ظاهرا وباطنا إجماعا، وللخبر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ثلاث جدهن جد، وهزلهن جد</w:t>
      </w:r>
      <w:r>
        <w:rPr>
          <w:rFonts w:cs="Tahoma" w:ascii="Tahoma" w:hAnsi="Tahoma"/>
          <w:color w:val="000000"/>
          <w:sz w:val="20"/>
          <w:szCs w:val="20"/>
          <w:rtl w:val="true"/>
        </w:rPr>
        <w:t xml:space="preserve">: </w:t>
      </w:r>
      <w:r>
        <w:rPr>
          <w:rFonts w:ascii="Tahoma" w:hAnsi="Tahoma" w:cs="Tahoma"/>
          <w:color w:val="000000"/>
          <w:sz w:val="20"/>
          <w:sz w:val="20"/>
          <w:szCs w:val="20"/>
          <w:rtl w:val="true"/>
        </w:rPr>
        <w:t>الطلاق، والنكاح، والرجعة وخصت لتأكيد أمر الابضاع، وإلا فكل التصرفات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والعتق وخص لتشوف الشارع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صد لفظ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 أي نطق به قصدا، وهو تصوير للهزل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دون معناه أي دون قصد معناه، وهو حل عصمة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عب به</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لفعل عطف على الهازل الذي هو اسم فاعل من عطف الفعل على الاسم المشب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ع طلاق الذي هزل به أو الذي لعب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لم يقصد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فظه ولا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صوير للعب بالطلاق ثم إن مفاده مع مفاد تصوير الهزل المار التغاير بينهما، ونظر فيه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كون اللعب أعم مطلقا من الهزل عرفا، إذا الهزل يختص بالكلام عطفه عليه وإن رادفه لغة</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 الشارح، وجعل غيره بينهما تغايرا ففسر الهزل بأن يقصد اللفظ دون المعنى واللعب بأن لا يقصد شيئا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ذ قصد اللفظ لا بد منه مطلقا بالنسبة للوقوع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نسي أن له زوجة فقال زوجتي طالق طلق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قلاه عن النص وأقر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حكاية طلاق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ضرر في حكاية طلاق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زيد زوجتي طالق فلا تطلق زوجة الحاكي لطلاق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صوير الفق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أثر لتصوير الفقيه الطلاق كأن قال الفقيه تصويرا لصورة الطلاق بالثلا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تلفظ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أثر للتلفظ بالطلاق تلفظا مصورا بحالة، هي كونه لا يسمع نفسه، وذلك لانه يشترط في وقوع الطلاق التلفظ به حيث يسمع نفسه، فإن اعتدل سمعه ولا مانع من نحو لغط، فلا بد أن يرفع صوته به بقدر ما يسمع نفسه، بالفعل وإن لم يعتدل سمعه أو كان هناك مانع من نحو لغط فلا بد أن يرفع صوته بحيث لو كان معتدل السمع ولا مانع لسمع فيكفي سماعه تقديرا وإن لم يسمع بالف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تفقوا على وقوع طلاق الغضبان</w:t>
      </w:r>
      <w:r>
        <w:rPr>
          <w:rFonts w:cs="Tahoma" w:ascii="Tahoma" w:hAnsi="Tahoma"/>
          <w:color w:val="000000"/>
          <w:sz w:val="20"/>
          <w:szCs w:val="20"/>
          <w:rtl w:val="true"/>
        </w:rPr>
        <w:t xml:space="preserve">) </w:t>
      </w:r>
      <w:r>
        <w:rPr>
          <w:rFonts w:ascii="Tahoma" w:hAnsi="Tahoma" w:cs="Tahoma"/>
          <w:color w:val="000000"/>
          <w:sz w:val="20"/>
          <w:sz w:val="20"/>
          <w:szCs w:val="20"/>
          <w:rtl w:val="true"/>
        </w:rPr>
        <w:t>في ترغيب المشتاق</w:t>
      </w:r>
      <w:r>
        <w:rPr>
          <w:rFonts w:cs="Tahoma" w:ascii="Tahoma" w:hAnsi="Tahoma"/>
          <w:color w:val="000000"/>
          <w:sz w:val="20"/>
          <w:szCs w:val="20"/>
          <w:rtl w:val="true"/>
        </w:rPr>
        <w:t xml:space="preserve">. </w:t>
      </w:r>
      <w:r>
        <w:rPr>
          <w:rFonts w:ascii="Tahoma" w:hAnsi="Tahoma" w:cs="Tahoma"/>
          <w:color w:val="000000"/>
          <w:sz w:val="20"/>
          <w:sz w:val="20"/>
          <w:szCs w:val="20"/>
          <w:rtl w:val="true"/>
        </w:rPr>
        <w:t>سئل الشمس الرملي عن الحلف بالطلاق حال الغضب الشديد المخرج عن الاشعار</w:t>
      </w:r>
      <w:r>
        <w:rPr>
          <w:rFonts w:cs="Tahoma" w:ascii="Tahoma" w:hAnsi="Tahoma"/>
          <w:color w:val="000000"/>
          <w:sz w:val="20"/>
          <w:szCs w:val="20"/>
          <w:rtl w:val="true"/>
        </w:rPr>
        <w:t xml:space="preserve">: </w:t>
      </w:r>
      <w:r>
        <w:rPr>
          <w:rFonts w:ascii="Tahoma" w:hAnsi="Tahoma" w:cs="Tahoma"/>
          <w:color w:val="000000"/>
          <w:sz w:val="20"/>
          <w:sz w:val="20"/>
          <w:szCs w:val="20"/>
          <w:rtl w:val="true"/>
        </w:rPr>
        <w:t>هل يقع الطلاق أم لا ؟ وهل يفرق بين التعليق والتنجيز أم لا ؟ وهل يصدق الحالف في دعواه شدة الغضب وعدم الاشعار ؟</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ا اعتبار بالغض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زائل العقل عذ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دعى زوال شع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دراك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غض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 الغضب، وهو متعلق بزو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طلاق مكر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طلاق مختار باعتبار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اعتبار المتن فمكره معطوف على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قع طلاق مكره إذا وجدت شروطه الآتية </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امام أبي حنيفة رضي الله عنه، وذلك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رفع عن أمتي الخطأ والنسيان وما استكرهوا عليه و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طلاق في إغلاق بكسر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ك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الاكراه على طلاق زوجة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كان على طلاق زوجة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 زوجتي وإلا لاقتلنك فطلقها فإنه يقع على الصحيح لانه أبلغ في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كره و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حذو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كر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كره بما يحذ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خاف منه من أنواع العقوب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ظن المكره فلو خوفه بما ظنه محذورا فبان خلافه كان م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المحذور</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ذي يؤثر العاقل لاجله الاقدام على ما أكر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ا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محذور يختلف باختلاف طبقات الناس، فقد يكون إكراها في حق شخص دون آخر كالصفعة فهي إكراه لذي المروءة دون غيره، فاعتبر فيه ما يناس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بس طو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حذ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قل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بس قل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قص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ذي مروءة يعني أن الحبس القصير يعد محذورا لكن لذي المرو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فع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ب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ص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ضرب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صفعة المرة وهو أن يبسط الرجل كفه فيضرب بها قفا الانسان أو بدنه، فإذا قبض كفه ثم ضربه فليس بصفع، بل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ضربه بجمع ك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ذي 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واش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اشي إن الاستخفاف في حق الوجيه إكراه وابن الصباغ أن الشتم في حق أهل المروءة إك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إتلاف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كحبس، ولو حذف الكا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ذي قبله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إتلاف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لمال المكره أخذه منه، بجامع أن كلا تفويت مال على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ضي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أثر به، فقول الروضة أنه ليس بإكراه محمول على مال قليل لا يبالي به كتخويف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خي بأخذ خمسة دنانير كما في حلية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ل إتلاف نحو خمسة دراهم لو لم يطلق زوجته في حق موسر فإنه لا يعد إكراها لانها لا تضيي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حق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ضبط الموسر المذكور بمن تقضي العادة بأنه يسمح ببذل ما طلب منه ولا يطلق، ويؤيده قول كثيرين إن الاكراه بإتلاف المال يختلف باختلاف طبقات الناس وأح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شرط ال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وطه، فهو مفرد مضاف، فيعم</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لشارح منها ثلاثة شروط، وبقي منها أن لا ينوي وقوع الطلاق، وإلا وقع، لان صريح الطلاق في حقه كناية، وسيصرح الشارح بمفهوم هذا الشرط بقوله فإذا قصد المكره الخ، وأن لا يظهر منه قرينة 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ظهرت منه وقع عليه الطلاق، وذلك بأن أكرهه شخص على طلاق بثلاث فطلق واحدة أو اثنتين أو على طلقة فطلق اثنتين أو ثلاثا، أو على مطلق طلاق فطلق واحدة أو اثنتين أو ثلاثا، أو على طلاق إحدى زوجتيه على الابهام فعين واحدة منهما أو على طلاق معينة فأبهم أو على الطلاق بصيغة من صريح أو كناية أو تنجيز أو تعليق فأتى بضدها ففي جميعها يقع عليه الطلاق لان مخالفته تشعر باختياره لما أتى به فلا إكرا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حيث كان يقع في جميع هذه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فما صورة الطلاق الذي لم يقع ؟</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صورته أن يكره على أصل الطلاق فيأتي به فقط كأن يقول طلقتها أو يسأله ف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طلق ثلاثا أو اثنتين فإذا عين له شيئا أتى بما عينه له ولا يتجاوز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ين شيئا اقتصر على أصل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ترط أن يسأله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رة الم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حقيق ما هد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إيجاد المحذور الذي خوف المك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اج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ولاية، وهو متعلق بقد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ته عليه بسبب أنه 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تغ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ه كأن تغلب ذو شوكة على بلدة وأكرهه على طلاق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جز المكر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راء، وهو معطوف على قد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د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ه بكسر 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رار الخ، متعلق بد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جزه عن أن يدفع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الفرار أو الاستغ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الغوث ممن يخلص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 ذلك كالتحصن بحصن يمنع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ظن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قد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ظنه </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ه بفتح الراء، وكذا الضمير في أنه وفي امتنع، والضمير البارز في خو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ضمير فعل وضمير خوف المستتر فهو يعود على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وضمير به يعود على 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يره بالظن يقتضي أنه لا يشترط تحققه وهو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تحقق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فع المكره بكسر ال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ون اجتماع 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ة المكره على ما هدد به وعجز المكره عن الدفع بكل شئ يمكنه وظنه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التو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وقوع طلاق المكره، فلا يقع وإن لم يو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ورية من وريت الخبر تورية أي سترته وأظهرت غيره، مأخوذ من وراء الانسان</w:t>
      </w:r>
      <w:r>
        <w:rPr>
          <w:rFonts w:cs="Tahoma" w:ascii="Tahoma" w:hAnsi="Tahoma"/>
          <w:color w:val="000000"/>
          <w:sz w:val="20"/>
          <w:szCs w:val="20"/>
          <w:rtl w:val="true"/>
        </w:rPr>
        <w:t xml:space="preserve">: </w:t>
      </w:r>
      <w:r>
        <w:rPr>
          <w:rFonts w:ascii="Tahoma" w:hAnsi="Tahoma" w:cs="Tahoma"/>
          <w:color w:val="000000"/>
          <w:sz w:val="20"/>
          <w:sz w:val="20"/>
          <w:szCs w:val="20"/>
          <w:rtl w:val="true"/>
        </w:rPr>
        <w:t>كأنه يجعله وراءه حيث لا يظهر ذكره الجوه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أذك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اها أن تطلق لفظا هو ظاهر في معنى وتريد به معنى آخر يتناوله ذلك اللفظ ولكنه خلاف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نوي غير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تو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ريد بقوله طلقت فاطمة غير زوجته، وعبارة المغني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شترط بأن كان ينو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ت زينب مث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زوجته أو ينوي بالطلاق حل الوث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ول سرا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 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ون قاصدا به 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ة وأصلها أو قال في نفسه 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ثر للتعليق بمشيئة الله تعالى بمجرد النية لا ظاهرا ولا باطنا، بل لا بد من التلفظ به</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مراد بقوله في نفسه تلفظه بمشيئة الله سرا بحيث لم يسمعه المكره، لا أنه نواه أو أن ما ذكر من اشتراط التلفظ بالتعليق بمشيئة الله تعالى محله في غير الم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هو فيكفي بقل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قله الاذرعي عن القاضي حسين عن الاصح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فائدة ح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شرط مطوي، وهو أن لا ينوي إيقاع الطلاق كما تقدم التنبيه عليه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أكره ب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قع عليه وهو محترز قوله بغير حق وكان عليه أن يقول كعاد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خرج بقولي بغير حق ما إذا أكره ب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ستحق القود طلق زوجتك وإلا قتلتك بقتلك أبي</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كراه بح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دل على أن المراد بالاكراه بحق ما يعم كون المكره به حقا لا خصوص كون نفس الاكراه حقا فإنه ليس له الاكراه على الطلاق وإن استحق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صور جمع الاكراه بحق بإكراه القاضي المولي بعد مدة الايلاء على طلقة واحدة، فإن أكره على الثلاث فتلفظ بها لغا الطلاق لانه يفسخ بذلك وينعزل ب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ولى لا يؤمر بالطلاق عينا بل به أو بالفيئة، ومثل هذا ليس إكراها يمنع الوقوع</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طلاق قد يتعين في بعض صور المولى كما لو آلى وهو غائب فمضت المدة فوكلت بالمطالبة فرفعه وكيلها إلى قاضي البلد الذي فيه الزوج وطالبه، فإن القاضي يأمره بالفيئة باللسان في الحال وبالمسير إليها وبالطلاق، فإن لم يفعل ذلك أجبر على الطلاق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أجاب به ابن الرفعة وهو إنما يأتي تفريعا على مرجوح، وهو أن القاضي يكره المولي على الفيئة أو الطلاق والاصح أن الحاكم هو الذي يطلق على المولى الممتنع وحينئذ فلا إكراه أصلا حتى يحترز عنه 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بعض 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رجل لآخ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عاج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ورة القود، وفي صورة الوعد بالقتل في المستق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ما يقع الطلاق بصريح الخ، وهو شروع في بيان الصيغة التي هي أحد أركانه وهي لفظ يدل على فراق إما صريحا وهو ما لا يحتمل ظاهره غير الطلاق وألفاظ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طلاق، وفراق، وسراح، وخلع، ومفاداة، كما قال ابن رسلان في زبده</w:t>
      </w:r>
      <w:r>
        <w:rPr>
          <w:rFonts w:cs="Tahoma" w:ascii="Tahoma" w:hAnsi="Tahoma"/>
          <w:color w:val="000000"/>
          <w:sz w:val="20"/>
          <w:szCs w:val="20"/>
          <w:rtl w:val="true"/>
        </w:rPr>
        <w:t xml:space="preserve">: </w:t>
      </w:r>
      <w:r>
        <w:rPr>
          <w:rFonts w:ascii="Tahoma" w:hAnsi="Tahoma" w:cs="Tahoma"/>
          <w:color w:val="000000"/>
          <w:sz w:val="20"/>
          <w:sz w:val="20"/>
          <w:szCs w:val="20"/>
          <w:rtl w:val="true"/>
        </w:rPr>
        <w:t>صريحه سرحت أو طلقت خالعت أو فاديت أو فارقت وإنما كانت صريحا لاشتهارها في معنى الطلاق وورودها في القرآن مع تكرر بعضها فيه وإلحاق ما لم يتكرر منها بما تكرر</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أنه لا يحتاج إلى نية إيقاع الطلاق به لانه لا يحتمل غير الطلاق، فلا يتوقف وقوع الطلاق فيه على نية إيقاعه، بل يقع وإن نوى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قصد اللفظ مع معناه عند عروض صارف اللفظ عن معناه كنداء من اسم زوجته طالق ب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يا طالق، فإن كان قاصدا لفظ الطلاق مع معناه وقع الطلاق، وإلا بأن قصد النداء أو أطلق لم يقع</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ذلك حكاية طلاق الغير وتصوير الفقيه</w:t>
      </w:r>
      <w:r>
        <w:rPr>
          <w:rFonts w:cs="Tahoma" w:ascii="Tahoma" w:hAnsi="Tahoma"/>
          <w:color w:val="000000"/>
          <w:sz w:val="20"/>
          <w:szCs w:val="20"/>
          <w:rtl w:val="true"/>
        </w:rPr>
        <w:t xml:space="preserve">. </w:t>
      </w:r>
      <w:r>
        <w:rPr>
          <w:rFonts w:ascii="Tahoma" w:hAnsi="Tahoma" w:cs="Tahoma"/>
          <w:color w:val="000000"/>
          <w:sz w:val="20"/>
          <w:sz w:val="20"/>
          <w:szCs w:val="20"/>
          <w:rtl w:val="true"/>
        </w:rPr>
        <w:t>وإما كناية وهي كل لفظ احتمل ظاهره غير الطلاق، ولا تنحصر ألفاظها</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ا أنها تحتاج إلى نية إيقاع الطلا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س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 لفظ لفراق احتمل فهو كناية بنية ح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ريح ف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ظ لا يحتمل ظاهره معنى غير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شتق ط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الطلاق وما بعده ففيه تفصيل يشعر به كلامه، وهو أنه إن وقع مفعولا أو فاعلا أو مبتدأ فصريح، وإلا ف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عج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صدر مشتق الطلاق من عجمي فإنه يقع طلاقه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رف أنه موض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عجمي أي عجمي موصوف بكونه عرف أن هذا اللفظ موضوع لحل عصمة النكاح الذي هو معنى الطلاق، وهو قيد لا ب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تلفظ به وهو لا يعرف ذلك فإنه لا يقع 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لفظ عجمي به أي الطلاق بالعربية مثلا إذ الحكم يعم كل من تلفظ بغير لغته ولم يعرف معناها لم يقع كمتلفظ بكلمة كفر لا يعرف معناها ويصدق في جهله معناه للقرينة، ومن ثم لو كان مخالطا لاهل تلك اللغة بحيث تقضي العادة بعلمه به لم يصدق ظاهرا ويقع عليه، وقيل إن نوى معناها عند أهلها وقع لانه قصد لفظ الطلاق لمعناه وردوه بأن المجهول لا يص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ص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ل عصمة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ر ف أن هذا اللفظ موضوع لبعده هو عن زوجته وإن لم يعرف معناه الا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ل عصمة النكاح، وإنما اكتفى بمعرفة أن هذا اللفظ موضوع لما ذكر لانه لازم لمعناه الاصلي، إذ يلزم من حل عصمة النكاح بعده عن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اق وسراح</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شتق فراق وسرا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س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شتق الخلع والمفاداة، لكن مع ذكر المال أو ن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كر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الصراحة في المشتقات من هذه المصادر أي وإنما كانت صريحة لتكررها في القرآن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طلق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طلقك الله فهو من الصريح، وذلك لان ما استقل به الشخص كالطلاق والابراء والعتق إذا أسند إلى الله تعالى كان صريحا لقوته بالاستقلال، وما لا يستقل به الشخص كالبيع والاقالة إذا أسند إلى الله تعالى كان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ذلك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فيه الاستقلال بالانشاء وكان مسندا لذي الآلاء فهو صريح ضده كناية فكن لذا الضابط ذا در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زوج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قول طلقت أو فارقت أو سرحت زوجتي فيأتي بالاسم الظاهر بدل ضمير المخاط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ت طالق أو 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تعداد الامثلة إلى أنه لا فرق في المشتق بين أن يكون فعلا أو اسم فاعل أو اسم 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تشديد اللام المفتو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رز به عن مطلقة بسكون الطاء وتخفيف اللام المفتوحة أو المكسورة فإنه كناية وإن كان الزوج نحويا وليس بصر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رقة ومسر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نت مفارقة أو مسرحة ويقرآن بصيغة اسم مفعول مع تشديد راء الثانية أما بصيغة اسم الفاعل ف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صادر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مشتق بالنسبة لجميع الالفاظ</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مصادر هذه المشتقات فهي كناية لكن حيث وقعت خبرا كما يدل عليه أمثلته بخلاف ما إذا وقعت مبتدأ فإنها صرائح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وقعت مفعولا أو فاعلا، وذلك كأن قال الطلاق لازم علي أو واجب علي، 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رض علي كان كناية والفرق أن الفرض قد يراد به المقدر فتطرق إليه الاحتمال فاحتاج إلى النية للتعيين، بخلاف اللزوم والوجوب فإن معناهما الثبوت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 الطلاق فهو صريح أيضا، خلافا لبعضهم وكأن قال أوقعت عليك الطلاق أو يلزمن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ذكر مفع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ير أو اسم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بتدأ مع نحو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كر مبتدأ مع ذلك، سواء كان بلفظ الضمير كأنت أو بالاسم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زوجتي أو امر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نوي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عول أو ال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قع به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 طا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اد التمثيل لحذف المبتدأ أشكل علي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مرأتي الخ فإنه فيه حذف الخبر لا المبتدأ وإن أراد التنظير أشكل عليه المثال الاول فإنه لا يصلح 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عين ما قبله، فكان الاولى له أن يقول كما لو قال أنت أو امرأتي ونوى لفظ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كما لو ذكر المبتدأ وحذف الخبر فإنه لا يؤثر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سبق ذ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ؤثر إلا إن سبق ذكر زوجته في سؤ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والمراد إلا إن دل دليل على ا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ؤث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حو طلق امرأ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حذف لفظ في لكان أولى ومثله أطلقت زوجتك إلا أن الفعل بعده يكون 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ه بعد طلق أو طلقي نفسك فإنك صريح، والفر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أنه بعدهما امتثال لما سبقه الصريح في الالزام، فلا احتمال فيه، بخلافه بعده فإنه وقع جوابا لما لا إلزام فيه فكان كناية ومثل لما يدل على المفعول ولم يمثل لما يدل على المبتدأ أو الخبر و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قول له أنا طالق ف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الق، والثاني كأن يقول نساء المؤمن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طوالق، وأنت يا زوجتي التقدير طا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وض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وض الطلاق إليها والتفويض هو تمليكها الطلاق، ويشترط لوقوع الطلاق تطليقها فو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طلقي نفس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ه لها طلقي نفس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صورتين صورة ما إذا سبق ذكرها وصورة التفو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جمت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مشتق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رج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شتق بيان للضم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طلاق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عجم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رج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كترجمته بالعجمية وهي ما عدا العربية من سائر اللغ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رجمة الطلاق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شهرة استعمالها عندهم في معناها شهرة العربية عند أهلها، ولا ينافي تأثير الشهرة هنا عدمه في أنت علي حرام لان ما هنا موضوع للطلاق بخصوصه بخلاف ذاك، وإن اشته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ترجمة الطلاق بالعجمية</w:t>
      </w:r>
      <w:r>
        <w:rPr>
          <w:rFonts w:cs="Tahoma" w:ascii="Tahoma" w:hAnsi="Tahoma"/>
          <w:color w:val="000000"/>
          <w:sz w:val="20"/>
          <w:szCs w:val="20"/>
          <w:rtl w:val="true"/>
        </w:rPr>
        <w:t xml:space="preserve">: </w:t>
      </w:r>
      <w:r>
        <w:rPr>
          <w:rFonts w:ascii="Tahoma" w:hAnsi="Tahoma" w:cs="Tahoma"/>
          <w:color w:val="000000"/>
          <w:sz w:val="20"/>
          <w:sz w:val="20"/>
          <w:szCs w:val="20"/>
          <w:rtl w:val="true"/>
        </w:rPr>
        <w:t>سن بوش فسن أنت، وبوش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طريق الثاني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أنه كناية اقتصارا في الصريح على العربي لوروده في القرآن وتكره على لسان حملة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جمة صاح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اق والسر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ريح أيضا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على ما اقتضاه ظاهر أصله، واعتمده الاذرعي، ونقل عن جمع الجزم به، لكن الذي في أصل الروضة عن الامام والروياني وأقراه أنها كناية لبعدها عن الاستع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ا اعتماد أنها كناية وجزم بها في شرح الارشاد فقال أما ترجمة السراح والفراق فكناية، خلافا للحاوي كما صححه في أصل الروضة وإن أطال جمع في ر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زم بها في النهاية أيضا، فعلم أن قوله على المعتمد هو جار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ا اقتضاه ظاهر أصل المنهاج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حرر، وعلى ما اعتمده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لمت أن المعتمد خلا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هذا المعتمد، وهو ضعيف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عط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لصريح أعطيت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ا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تفصيل مض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ا مطلقة بتشديد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فتوحة وقد علمت أنه احترز به عن مطلقة بتخفيف اللام مع سكون الطاء فإنه 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أنت طلاق ولك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من الصريح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لاق ولك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ت طلاق ولك الطلاق كناي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ن فعل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دخول الدار، و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في فعلك طلاقك، وهنا وقع المصدر مبتدأ وهو كناية فهو من غير الغال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ص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كناية في جميع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تعمل في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وجه الاخبار، أما على غيره فيستعمل فيها كأوقعت عليك ال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توس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ضرب من التجوز كتأويل المصدر باسم الفاعل أو اسم المفعول كما هنا، وكتقدير مضاف وككونه على المبالغة، ففيه الاوجه الثلاثة الجارية في نحو زيد ع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دل أو ذو عدل أو هو نفس العدل مبال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ر الخطأ في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من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وال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خاطبا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نتم أو أنتن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خل ب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خل بالمعنى 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الب أو طالع مثلا ض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خطأ في الاعر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ضر، ك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القا بالن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م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ت له طلقني فقال هي 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ن أفراد الخطأ في الصيغ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فهم من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مقام للخطاب فعدوله إلى الغيبة من غير نكتة خطأ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ادعى أنه أراد غير زوجته المخاطبة لا يقبل، وذلك لان تقدم طلبها يصرف لفظ الطلاق إ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نقدم السؤال يصرف اللفظ إليها لو لم يتقدم شئ احتيج إلى ن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ح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قال كما في نحو الخ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غو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علم أن الاصح في أفعال المقاربة أن إثباتها إثبات ونفيها نفي كبقية الافعال</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كاد زيد أن يقوم كان المعنى قرب زيد من القيام، أو قلت ما كاد زيد أن يقوم كان المعنى لم يقرب زيد من القيام، وعلى كل فالقيام منتف</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 إثباتها نفي ونفيها إثبات، فإذ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كاد زيد أن يفعل كان المعنى أنه لم يفعل وعليه قوله تعالى</w:t>
      </w:r>
      <w:r>
        <w:rPr>
          <w:rFonts w:cs="Tahoma" w:ascii="Tahoma" w:hAnsi="Tahoma"/>
          <w:color w:val="000000"/>
          <w:sz w:val="20"/>
          <w:szCs w:val="20"/>
          <w:rtl w:val="true"/>
        </w:rPr>
        <w:t>: * (</w:t>
      </w:r>
      <w:r>
        <w:rPr>
          <w:rFonts w:ascii="Tahoma" w:hAnsi="Tahoma" w:cs="Tahoma"/>
          <w:color w:val="000000"/>
          <w:sz w:val="20"/>
          <w:sz w:val="20"/>
          <w:szCs w:val="20"/>
          <w:rtl w:val="true"/>
        </w:rPr>
        <w:t>يكاد زيتها يضئ</w:t>
      </w:r>
      <w:r>
        <w:rPr>
          <w:rFonts w:cs="Tahoma" w:ascii="Tahoma" w:hAnsi="Tahoma"/>
          <w:color w:val="000000"/>
          <w:sz w:val="20"/>
          <w:szCs w:val="20"/>
          <w:rtl w:val="true"/>
        </w:rPr>
        <w:t xml:space="preserve">) * </w:t>
      </w:r>
      <w:r>
        <w:rPr>
          <w:rFonts w:ascii="Tahoma" w:hAnsi="Tahoma" w:cs="Tahoma"/>
          <w:color w:val="000000"/>
          <w:sz w:val="20"/>
          <w:sz w:val="20"/>
          <w:szCs w:val="20"/>
          <w:rtl w:val="true"/>
        </w:rPr>
        <w:t>أي أنه لم يضئ، ومعنى ما كاد زيد أن يفعل أنه 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تصر على مقاربة الفعل، بل فعل، وعليه قوله تعالى</w:t>
      </w:r>
      <w:r>
        <w:rPr>
          <w:rFonts w:cs="Tahoma" w:ascii="Tahoma" w:hAnsi="Tahoma"/>
          <w:color w:val="000000"/>
          <w:sz w:val="20"/>
          <w:szCs w:val="20"/>
          <w:rtl w:val="true"/>
        </w:rPr>
        <w:t>: * (</w:t>
      </w:r>
      <w:r>
        <w:rPr>
          <w:rFonts w:ascii="Tahoma" w:hAnsi="Tahoma" w:cs="Tahoma"/>
          <w:color w:val="000000"/>
          <w:sz w:val="20"/>
          <w:sz w:val="20"/>
          <w:szCs w:val="20"/>
          <w:rtl w:val="true"/>
        </w:rPr>
        <w:t>فذبحوها وما كادوا يفعلون</w:t>
      </w:r>
      <w:r>
        <w:rPr>
          <w:rFonts w:cs="Tahoma" w:ascii="Tahoma" w:hAnsi="Tahoma"/>
          <w:color w:val="000000"/>
          <w:sz w:val="20"/>
          <w:szCs w:val="20"/>
          <w:rtl w:val="true"/>
        </w:rPr>
        <w:t xml:space="preserve">) * </w:t>
      </w:r>
      <w:r>
        <w:rPr>
          <w:rFonts w:ascii="Tahoma" w:hAnsi="Tahoma" w:cs="Tahoma"/>
          <w:color w:val="000000"/>
          <w:sz w:val="20"/>
          <w:sz w:val="20"/>
          <w:szCs w:val="20"/>
          <w:rtl w:val="true"/>
        </w:rPr>
        <w:t>أي أنهم فعلوا بدليل فذبحوها وإلا تناقض، وعلى هذا جرى البغوي والعراقي فقالا</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دت أن أطلقك يكون إقرارا بالطلاق وهو باط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نهاية عن الاشموني ولفظها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بغوي</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ما كدت أن أطلقك كان إقرارا بالطلاق نظر فيه الغزي بأن النفي الداخل على كاد لا يثبته على الاصح،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آخذناه ل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شمون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ما قاربت أن أطلقك وإذا لم يقارب طلاقها كيف يكون مقرا به، وإنما يكون إقرارا بالطلاق على قول من يقول إن نفيها إثبات وهو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قوله ل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مقر بالطلاق أي فهو مقر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انقضاء العدة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لم تكذبه وإلا لزمتها العدة مؤاخذة لها بإقرار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زجد الم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ييد ل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شيرا لزوجته زوجة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كم بارتفاع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قوله المذكور إقرار بال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سألة التي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غبت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أنا لها ب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ا لست لها ب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فت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زوال الزوج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يقال تعريف الاقرار بأنه إخبار بحق سابق لغيره لم ينطبق على ما ذكر لانه حين الاخبار لم تكن الغيبة وجدت حتى يكون ذلك إخبارا عن الطلاق بعدها، فكان الاقرب أنه 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دمناه عن حجر </w:t>
      </w:r>
      <w:r>
        <w:rPr>
          <w:rFonts w:cs="Tahoma" w:ascii="Tahoma" w:hAnsi="Tahoma"/>
          <w:color w:val="000000"/>
          <w:sz w:val="20"/>
          <w:szCs w:val="20"/>
          <w:rtl w:val="true"/>
        </w:rPr>
        <w:t xml:space="preserve">- </w:t>
      </w:r>
      <w:r>
        <w:rPr>
          <w:rFonts w:ascii="Tahoma" w:hAnsi="Tahoma" w:cs="Tahoma"/>
          <w:color w:val="000000"/>
          <w:sz w:val="20"/>
          <w:sz w:val="20"/>
          <w:szCs w:val="20"/>
          <w:rtl w:val="true"/>
        </w:rPr>
        <w:t>في نحو إن فعلت كذا فلست لي ب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تب الرشيدي قوله بأنه إقرار لا يخفى أن هذا بالنظر للظاهر، وانظر ما الحكم في الباطن إذا قصد به إنشاء التعليق ؟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انقضاء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السنة يعتبر انقضاء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زوج</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قبله وهو ف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زو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ائ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تعلق ب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نبي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طلقت زوج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تمسا الانشاء</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ل ذلك حال كونه ملتمسا من الزوج أي طالبا منه إنشاء الطلاق وإحداثه لانه استفهام، واستعمال الاستفهام في الطلب تجوز لا حقي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مجيبا له نعم أو إي </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همزة وسكون ا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ج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كان صري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إيقاع الطلاق، وذلك لان كلمة الجواب قائمة مقام طلقتها، وهو صريح فما قام مقامه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طل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 قول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ن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وجه عند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أيضا وفي النهاية الاصح أنه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فرق بين نع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أنها من الصرائ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طلق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أنها من الكناي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حتملت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يق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بتداء</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7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عليه لا يقع، فلما تطرق إليه الاحتمال اندرج في سلك الكناية فاحتاج إلى ال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طلقت زوجت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تخب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مستخب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فهما أنه وقع منه طلاق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بنع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قرار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صريح إ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اطنا فلا يق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كذ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قرار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مل بدينه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التديين لغة أن يوكل إلى دينه، واصطلاحا عدم الوقوع فيما بينه وبين الله إن كان صادقا على الوجه الذي أر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قع عليه الطلاق ظاهرا لو جهل الزوج حال السؤ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 أراد السائل به التماس الانشاء أو الاست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صد السائ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طلقت زوجتك الانشاء فظنه الزوج مستخبرا، وبالعكس فينبغي اعتبار ظن الزوج وقبول دعواه ظ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ورة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رد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ي نعم طلاقا سابقا وقد راجعت ال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دع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يل لمطلق أطلقت زوجتك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ان القائل ملتمسا الانشاء أو مستخبرا كالذي قبله والفرق بينهما بالتقييد بثلاثا في هذه دون ت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طلق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راد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إني أردت طلق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شأة أو إقرا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ه طلق طلقة واح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طلقت محتمل ل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يقع الطلاق ثلاثا تنزيلا للجواب على السؤ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لا يقع شئ أصلا ولما احتمل ما ذكر صار كناية في الطلاق، وفي العد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نوى طلقة واحدة وقعت لا غير ويصدق في ذلك بيم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احتمال ما ذكر الجواب والابت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نو عد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واحدة ولا أكث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قع طلقة واحدة وذلك لاحتمال 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تك الجواب والابتداء ولا يتعين للجواب وإلا وقع ثلاثا لا غير، ولا يقال هنا لما احتمل ما ذكر صار كناية في الطلاق لانه صريح فيه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نوى به الجواب أو الابتداء </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قال فيه لما احتمل الابتداء لم يختص بعدد، فهو بحسب النية إن نوى شيئا تعين وإن لم ينو شيئا يحمل على أقل المراتب وهو طلقة واحدة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 طلقني ثلاث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طلقتك ولم ينو عددا فواحدة،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جواب منزل على السؤال فينبغي وقوع ثلا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و قال طلقي نفسك ثلاثا فقالت بلا نية طلقت، وقد يجاب عنه بأن السائل في تلك مالك للطلاق بخلاف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بنتك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قوله أردت بنتها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هي ليست زوجته، فإن لم يقل ذلك لا يصدق فتطلق عليه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طلب عليه زوجته وذلك لصلاحية اللفظ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ذلك بما لو أوصى بطبل من طبوله فإنه ينصرف ل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هما على حد واحد لان ذاك حيث لا نية له وهنا إذا لم تكن له نية ينصرف ل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 لزوج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زوجته وأجنبية إحداكما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يصدق بيمينه ولا تطلق عليه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قصدت ا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قل ذلك طلقت عليه زوجته كالذي قبل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ت الاجنبية مطلقة منه أو من غيره لم ينصرف لزوجته على ما بحثه الاسنوي لصدق اللفظ عليهما صدقا واحدا مع أصل بقاء 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ردد اللفظ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ه بيمينه فيما لو قال لزوجته وأجنبية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صدق بيمينه لتردد اللفظ وهو إحداك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ين زوجته والاجنبية فصحت إر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عض النسخ إراد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ير المذكر </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يكون الضمير عائدا على الزوج، ومتعلق إرادة محذو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رادته ل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على هذا أيضا أن تكون العلة للمسألتين المنظرة، والمنظر بها إلا أنه يجعل المتعلق شيئين الاجنبية وبنت أم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وبعد سؤال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ينب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رفع في نسبها ما تتميز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صد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ال لم أقصد زوجتي، بل قال قصدت أجنبية اسمها زين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في إرادته الاجنبية، وذلك لانه خلاف المتبا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بينه وبين الله تعالى لاحتماله وإن بعد 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سم العلم لا اشتراك ولا تناول فيه وضعا، فالطلاق مع ذلك لا يتبادر إلا إلى الزوجة، بخلاف إحداكما فإنه يتناول الاجنبية كما يتناول الزوجة وضعا تناولا واحدا فأثرت فيه نية ا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ا لو أبدل حرفا من لفظ الطلاق ب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عام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فقيه، فما ذكره كناية فيه مطلقا سواء كان‍ ت لغته كذلك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عطيت ت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سم </w:t>
      </w:r>
      <w:r>
        <w:rPr>
          <w:rFonts w:cs="Tahoma" w:ascii="Tahoma" w:hAnsi="Tahoma"/>
          <w:color w:val="000000"/>
          <w:sz w:val="20"/>
          <w:szCs w:val="20"/>
          <w:rtl w:val="true"/>
        </w:rPr>
        <w:t>(</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دالق بالدال فيمكن أن يأتي فيه ما يأتي في تألق بالتاء لان الدال والطاء أيضا متقاربان في الابدال، إلا أن هذا اللفظ لم يشتهر في الالسنة كاشتهار تألق، فلا يمكن أن يأتي فيه القول بالوقوع مع فقد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لفظ المذكور ب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فظ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ريحا في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مي</w:t>
      </w:r>
      <w:r>
        <w:rPr>
          <w:rFonts w:cs="Tahoma" w:ascii="Tahoma" w:hAnsi="Tahoma"/>
          <w:color w:val="000000"/>
          <w:sz w:val="20"/>
          <w:szCs w:val="20"/>
          <w:rtl w:val="true"/>
        </w:rPr>
        <w:t xml:space="preserve">. </w:t>
      </w:r>
      <w:r>
        <w:rPr>
          <w:rFonts w:ascii="Tahoma" w:hAnsi="Tahoma" w:cs="Tahoma"/>
          <w:color w:val="000000"/>
          <w:sz w:val="20"/>
          <w:sz w:val="20"/>
          <w:szCs w:val="20"/>
          <w:rtl w:val="true"/>
        </w:rPr>
        <w:t>وأطلق م ر أنه كناية،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ناء على أن الاشتار لا يلحق غير الصريح به بل كان القياس عدم الوقوع</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وى لاختلاف م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تلاق من التلاقي، والطلاق الافتر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طاوعه لس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صراحة 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على هذا اللفظ المب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رف المبدل عن غيره كالتاء في المثال الاول بدل الط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طاوعه لسانه على الصواب ولم يكن ممن لغته كذلك فهو 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الابدال له أصل في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قوع الطلاق باللفظ المبدل مطلقا صريحا كان أو كناية وإن كان المتبادر من صنيعه أنه راجع لما بعد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بعد التعليل المذكو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ؤيده إفتاء بعضهم فيمن حلف لا يأكل البيظ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ظاء المشالة </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يحنث بنحو بيض الدجاج إن كان من قوم ينطقون بالمشالة في هذا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 في فتاوى السيوطي بسط كبير فيمن قال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تألق ناويا به الطلاق هل يقع به طلاق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أجبت الذي عندي أنه إن نوى به الطلاق وقع سواء كان عاميا أو فقهيا ول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بمنزلة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تألق فإنه لا يقع به شئ لان حرف التاء قريب من مخرج الطاء ويبدل كل منهما من الآخر في كثير من الالفاظ فأبدلت التاء طاء في قولهم طرت يده وت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سقطت وضرب يده بالسيف فأطرها وأت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ها وأبدلت التاء طاء في نحو مصطفى ومضطر، ثم أيد الوقوع من المنقول بمسألة ما إذا اشتهر اللفظ للطلاق كالحلال عل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ظن أحد اختصاصه بلفظ الحلال على حرام ونحوه فإنما ذكر هذه على سبيل التمثيل</w:t>
      </w:r>
      <w:r>
        <w:rPr>
          <w:rFonts w:cs="Tahoma" w:ascii="Tahoma" w:hAnsi="Tahoma"/>
          <w:color w:val="000000"/>
          <w:sz w:val="20"/>
          <w:szCs w:val="20"/>
          <w:rtl w:val="true"/>
        </w:rPr>
        <w:t xml:space="preserve">. </w:t>
      </w:r>
      <w:r>
        <w:rPr>
          <w:rFonts w:ascii="Tahoma" w:hAnsi="Tahoma" w:cs="Tahoma"/>
          <w:color w:val="000000"/>
          <w:sz w:val="20"/>
          <w:sz w:val="20"/>
          <w:szCs w:val="20"/>
          <w:rtl w:val="true"/>
        </w:rPr>
        <w:t>فالضابط لفظ يشتهر في بلد أو فريق استعماله في الطلاق، وهذا اللفظ اشتهر في ألسنة العوام استعماله فيه فهو كناية في حقهم عند النووي وصريح عند الرافعي، وأما في حق غيرهم من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وعوام بلد لم يشتهر عندهم ذلك في لسانهم فكناية، ول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بأنه صريح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تألقا من التلا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عنى غير ال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فكلامه أشد سقوطا من أن يتعرض لرده، فإن التلاق لا يبنى منه وصف على 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ن قال الخ يرد كلام م ر الساب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ع ب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صل المتن وبكناية، فهو معطوف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بقا بصريح وهو مقابل له وتقدير الشارح لفظ يقع حل معنى لا إعراب لان متعلقه مذكور وهو يقع أول الفصل والكناية في اللغة الخفاء والايماء إلى الشئ من غير تصريح به، فلما كانت الالفاظ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آتية فيها خفاء وإيماء إلى الطلاق من غير تصريح به سميت 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ا يحتمل الطلاق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ناية لفظ يحتمل الطلاق، ويحتمل غير الطلاق، لكن احتماله للاول أقر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رغيب المشتاق ضابط الكناية أن يكون للفظ إشعار قريب بالفرقة ولم يسمع استعماله فيه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برية فإنه يحتمل الطلاق لكون المراد برية من الزوج ويحتمل غير الطلاق لكون المراد برية من الدين أو من العيوب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ذلك ما لا يحتمل ما ذكر نحو قومي واقعدي وأطعميني واسقيني وزوديني وما أشبه ذلك فلا يقع به طلاق وإن نواه لان اللفظ لا يصلح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 مع ن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وقوع الطلاق بال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ع الطلاق بالكناية إن كانت مع نية لايقاع الطلاق زاد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ع قصد حروفه أيض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ينو ذلك لم يقع إجماعا سواء الكناية الظاهرة، وهي المقترن بها قرينة كأنت بائن بينونة محرمة لا تحلين لي أب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ها </w:t>
      </w:r>
      <w:r>
        <w:rPr>
          <w:rFonts w:cs="Tahoma" w:ascii="Tahoma" w:hAnsi="Tahoma"/>
          <w:color w:val="000000"/>
          <w:sz w:val="20"/>
          <w:szCs w:val="20"/>
          <w:rtl w:val="true"/>
        </w:rPr>
        <w:t xml:space="preserve">- </w:t>
      </w:r>
      <w:r>
        <w:rPr>
          <w:rFonts w:ascii="Tahoma" w:hAnsi="Tahoma" w:cs="Tahoma"/>
          <w:color w:val="000000"/>
          <w:sz w:val="20"/>
          <w:sz w:val="20"/>
          <w:szCs w:val="20"/>
          <w:rtl w:val="true"/>
        </w:rPr>
        <w:t>كلست لي بزوجة إلا إن وقع في جواب دعوى فإنه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ؤخد من ذلك ما بحثه ابن الرفعة أن السكران لا ينفذ طلاقه بها لتوقفه على النية وهي مستحيلة منه، فمحل نفوذ تصرفه السابق إنما هو بالصرائح فقط، ولك أن تقول شرط الصريح أيضا قصد لفظه مطلقا أو لمعناه كما تقرر والسكران يستحيل عليه قصد ذلك أيضا، فكما أوقعوه به ولم ينظروا لذلك فكذا ه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صد لفظ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ذا الشرط عدم الصارف لا حقيقة القصد، فلا دليل فيه لما ذكره، ولا وجه للايقاع عليه بالكناية ما لم يقر بأنه نوى، وهو مراد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ترنة ب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عزبت في آخرها استصحابا لحكمها في باق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ها آخرها فلا يكفي اقتران النية به لان انعطافها على ما مضى بع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جح في أصل الرو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رجح في المنهاج اشتراط الاقتران بكل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نية الكناية اقترانها بكل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رنت أوله وعزبت قبل آخره لم يقع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تحصل أن الاقوال ثلاثة، وقد صرح بها كلها في فتح الجواد مع الاصل وعبار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تأثير الكناية أن يكون لفظها مصحوبا بنية للطلاق إجماعا، وأن تكون النية قد قارنت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نهاج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أصل الروضة تكفي مقارنتها ولو لآخره، وصحح كلا جما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ينته في الاصل </w:t>
      </w:r>
      <w:r>
        <w:rPr>
          <w:rFonts w:cs="Tahoma" w:ascii="Tahoma" w:hAnsi="Tahoma"/>
          <w:color w:val="000000"/>
          <w:sz w:val="20"/>
          <w:szCs w:val="20"/>
          <w:rtl w:val="true"/>
        </w:rPr>
        <w:t xml:space="preserve">- </w:t>
      </w:r>
      <w:r>
        <w:rPr>
          <w:rFonts w:ascii="Tahoma" w:hAnsi="Tahoma" w:cs="Tahoma"/>
          <w:color w:val="000000"/>
          <w:sz w:val="20"/>
          <w:sz w:val="20"/>
          <w:szCs w:val="20"/>
          <w:rtl w:val="true"/>
        </w:rPr>
        <w:t>مع بيان أن الاخير هو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ليل الاول بأن انعطافها على ما مضى بعيد، بخلاف استصحاب ما وجد يجاب عنه بأن هذا إنما ينظر إليه في العبادات، وأما غيرها فالقصد صون اللفظ عن نحو الهذيان، وصونه يحصل باقتران النية بجزء من أجزائه فليس هنا انعطاف يستبعد وأن الاوجه أيضا أن اللفظ المختلف في الاقتران به هو جميع أنت بائن مثلا لا بائ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ى بالكاف لان كنايات الطلاق لا تنحصر فيما ذكر، بل هي كثيرة والضابط فيها كل لفظ أشعر بالفرقة إشعارا قريبا ولم يسمع استعماله فيه شرعا ولا عرفا، ثم إن الشارح أتى في جميع هذه الكنايات بالمعنى الموقع للطلاق وترك الاحتمال الآخر لان الاول هو المقص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ر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ة فعلية، ويقرأ الفعل بتشديد الراء المفتو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عارفوه طلا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ذكر من قوله أنت علي حرام وما بعده كناية وإن اشتهر عندهم في الطلاق، وذلك لان التحريم قد يكون بغير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ا ل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إنه صريح في الطلاق إن اشته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هر لفظ للطلاق كالحلال أو حلال الله علي حرام فصريح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اصح انه كناية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م يتكرر في القرآن للطلاق ولا على لسان حملة الشري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وى تحريم 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وى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علي حرام وما بعده تحريم عينها أو فرجها أو وطئها أي أو رأسها أو رجلها ولم ينو به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روى النسائي أن ابن عباس سأله من قال ذلك فقال كذ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ت زوجتك عليك بحرام ثم تلا أول سورة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مثل كفارة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علي حرام ونوى تحريم عينها أو وطئها، أو نحو ذلك مث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فارة اليمين حالا وإن لم يطأها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ه لامته أخذا من قصة مارية رضي الله عنها النازل فيها 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نبي لم تحر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آية على الاشهر عند أهل التفسير كما قاله البيهقي، روى النسائي عن أنس رضي الله عن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له أمة يطؤها أي وهي مارية أم ولده إبراهيم فلم تزل به عائشة وحفصة حتى حرمها على نفسه فأنزل الله تعالى</w:t>
      </w:r>
      <w:r>
        <w:rPr>
          <w:rFonts w:cs="Tahoma" w:ascii="Tahoma" w:hAnsi="Tahoma"/>
          <w:color w:val="000000"/>
          <w:sz w:val="20"/>
          <w:szCs w:val="20"/>
          <w:rtl w:val="true"/>
        </w:rPr>
        <w:t>: * (</w:t>
      </w:r>
      <w:r>
        <w:rPr>
          <w:rFonts w:ascii="Tahoma" w:hAnsi="Tahoma" w:cs="Tahoma"/>
          <w:color w:val="000000"/>
          <w:sz w:val="20"/>
          <w:sz w:val="20"/>
          <w:szCs w:val="20"/>
          <w:rtl w:val="true"/>
        </w:rPr>
        <w:t>لم تحرم ما أحل الله لك قد فرض الله لكم تحلة أيمانكم</w:t>
      </w:r>
      <w:r>
        <w:rPr>
          <w:rFonts w:cs="Tahoma" w:ascii="Tahoma" w:hAnsi="Tahoma"/>
          <w:color w:val="000000"/>
          <w:sz w:val="20"/>
          <w:szCs w:val="20"/>
          <w:rtl w:val="true"/>
        </w:rPr>
        <w:t xml:space="preserve">) * </w:t>
      </w:r>
      <w:r>
        <w:rPr>
          <w:rFonts w:ascii="Tahoma" w:hAnsi="Tahoma" w:cs="Tahoma"/>
          <w:color w:val="000000"/>
          <w:sz w:val="20"/>
          <w:sz w:val="20"/>
          <w:szCs w:val="20"/>
          <w:rtl w:val="true"/>
        </w:rPr>
        <w:t>أي أوجب عليكم كفارة كالكفارة التي تجب في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يضاوي</w:t>
      </w:r>
      <w:r>
        <w:rPr>
          <w:rFonts w:cs="Tahoma" w:ascii="Tahoma" w:hAnsi="Tahoma"/>
          <w:color w:val="000000"/>
          <w:sz w:val="20"/>
          <w:szCs w:val="20"/>
          <w:rtl w:val="true"/>
        </w:rPr>
        <w:t xml:space="preserve">: </w:t>
      </w:r>
      <w:r>
        <w:rPr>
          <w:rFonts w:ascii="Tahoma" w:hAnsi="Tahoma" w:cs="Tahoma"/>
          <w:color w:val="000000"/>
          <w:sz w:val="20"/>
          <w:sz w:val="20"/>
          <w:szCs w:val="20"/>
          <w:rtl w:val="true"/>
        </w:rPr>
        <w:t>تحلة أيمانكم أي تحليلها وهو حل ما عقدته بالكفارة الخ، وإن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مثل الخ، لان هذا اللفظ ليس يمينا إذ اليمين ما كانت بأسماء الله وصفاته ومحل وجوبها في غير نحو رجعية ومعتدة ومحرمة كأخته المملوكة له، وذلك لصدقه في وصفهن بالتحر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ثوب أو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حوهما من كل ما ليس ببض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غو لا شئ فيه أي لا كفارة فيه و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رم الشخص غير الابضاع 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ثوب أو الطعام أو العبد حرام علي ف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ابضاع لاختصاصها بالاحتياط ولشدة قبولها التحريم بدليل تأثير الظهار فيها دون الاموال وكالامو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يظهر </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شخص</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زوجة ولا أمة له أنت حرام ع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عنى لو حرم كل ما يملك وله نساء وإماء لزمته الكفا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 م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ه كفارة واحدة، كما لو حلف لا يكلم جماعة وكلم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ت خلية أي من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خلية من المال أو من العيال فإذا قصد الطلاق وقع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ريئ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ويحتمل من الدين أو العيوب فلا يقع إلا إن قص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لغة الفصحى والقليل بائ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مفارق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عنى المقصود هنا وهو بصيغة اسم المفعول من الفر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أنه من البين وهو البعد لبعد مكانها عنه فلا يقع به الطلاق إلا إن قص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ت حرة</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ان كناية لصلاحيته للمراد وهو زوال ملكه عنها الذي هو الانتفاع بالبضع، ولغير المراد وهو زوال الملك عنها بالعتق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قصد المعنى الاول الذي هو معنى الطلاق وقع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طلقة بتخفيف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توحة أو المكس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طلق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كان مع الذي قبله من الكناية لاحتمالهما الاطلاق من الوثاق والاطلاق من عصمة النكاح، فإذا قصد المعنى الثاني وقع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ت كأمي أو بنتي أو أخ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طف والحنو أو في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ت محرمة علي لاني طلقتك كتحريم أمي الخ، فإذا قصد إيقاع الطلاق وقع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يا بنت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كن صريحا لانه إنما يستعمل في العادة للملاطفة وحسن المعاش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مكنة كونها ب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بنتي لزوجة ممكنة كونها بن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حتمال ال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مكن أن مثله يولد له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كانت معلومة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ه وهو غاية، لكون يا بنتي من ألفاظ ال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عتقتك</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كل لفظ صريح أو كناية في الاعتاق كناية في الطلاق وكل لفظ للطلاق صريح أو كناية كناية في الاعتاق وذلك لدلالة كل منهما على إزالة ما يملكه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تك أي لاني طلقتك ويحتمل تركتك من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طعت نكاح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ي طلقتك ويحتمل قطعت الوطئ عن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زلتك أي من نكاحي لاني طلقتك ويحتمل أزلتك من دا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حللتك</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حللتك للازواج لاني طلقتك ويحتمل أحللتك من الدين الذي لي عندك فقو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زواج بيان للاحتمال الاول المراد هن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شركتك مع فلانة يحتمل الطلاق ويحتمل أشركتك معها في المال أو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طلقت أي فلانة و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ائل لزوجت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حريم،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حريم،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زوج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زوج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ي طلقتك ويحتمل من التزوج وهو مطلق الاختل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ختلطي وامتزجي 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ت حلال لغي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ي طلقتك، ويحتمل إذا طلقتك في المستقبل فأنت حلال لغيري أو أنت حلال لغيري من قبل أن أتزوج ب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قوله للولي زوجها فإنه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قرار بالطلاق ليوافق ما قدمه من أن قوله للولي ما ذكر إقرار بالطلاق ويفيد هذا ما صرح به في النهاية من أن عندهم ألفاظا يجعلونها كناية في الاقرار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نت مني أو حرمت علي كناية في 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ولي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إقرار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 تزوجي وله زوجنيها</w:t>
      </w:r>
      <w:r>
        <w:rPr>
          <w:rFonts w:cs="Tahoma" w:ascii="Tahoma" w:hAnsi="Tahoma"/>
          <w:color w:val="000000"/>
          <w:sz w:val="20"/>
          <w:szCs w:val="20"/>
          <w:rtl w:val="true"/>
        </w:rPr>
        <w:t xml:space="preserve">: </w:t>
      </w:r>
      <w:r>
        <w:rPr>
          <w:rFonts w:ascii="Tahoma" w:hAnsi="Tahoma" w:cs="Tahoma"/>
          <w:color w:val="000000"/>
          <w:sz w:val="20"/>
          <w:sz w:val="20"/>
          <w:szCs w:val="20"/>
          <w:rtl w:val="true"/>
        </w:rPr>
        <w:t>كناي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دي أي لاني طلقتك</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اعتدي من الغير الواطئ بشبهة مثلا، أو أن اعتدي بمعنى عدي الايام مثلا كاعتد عليهم بالسخ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دعيني من الود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ي طلقتك، ويحتمل اجعلي عندي ودي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خذي طلاقك</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الطلاق الذي هو حل عصمة النكاح ويحتمل الطلاق الذي هو فك الوثاق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اجة لي ف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تمل لاني طلقت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لشار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لاني قضيت حاجتي بنفسي من غير احتياج إل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ست زوج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ي طلقتك فنفي الزوجية مترتب على الانشاء الذي نواه، ويحتمل لا أعاملك معاملة الزوجة في النفقة عليك، والقسم مثلا بل أترك ما ذكر، فالمراد نفي بعض آثار 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ما احتمل 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 احتمالا غير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احتاج لنية الايق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لم يقع</w:t>
      </w:r>
      <w:r>
        <w:rPr>
          <w:rFonts w:cs="Tahoma" w:ascii="Tahoma" w:hAnsi="Tahoma"/>
          <w:color w:val="000000"/>
          <w:sz w:val="20"/>
          <w:szCs w:val="20"/>
          <w:rtl w:val="true"/>
        </w:rPr>
        <w:t xml:space="preserve">: </w:t>
      </w:r>
      <w:r>
        <w:rPr>
          <w:rFonts w:ascii="Tahoma" w:hAnsi="Tahoma" w:cs="Tahoma"/>
          <w:color w:val="000000"/>
          <w:sz w:val="20"/>
          <w:sz w:val="20"/>
          <w:szCs w:val="20"/>
          <w:rtl w:val="true"/>
        </w:rPr>
        <w:t>في جواب دعوى بأن قال ذلك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لا ف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وقع في جواب دعوى بأن ادعت عليه بأنها زوجته لتطلب منه النفقة فأنكر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ست بزوجتي فيكون اقرارا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ل يشترط وقوع الدعوى عند الحاكم ؟ 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الظاهر أنه لا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على قول م ر فإقرا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ربما يأتي في الدعاوى والبينات ما يخالف هذا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ت زوجية رجل فأنكر فحلفت اليمين المردودة ثبتت زوجيتها ووجبت مؤنتها وحل له اصابتها لان إنكار النكاح ليس 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حل اصابتها باعتبار الظاهر لا الباطن إن صدق في 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 إنك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محل المخال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طلاقك</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المراد خرج وجرى مني طلاقك إن فعلت كذا، ويحتمل أن المراد ذهب عني فلا أريده بعد أن كنت مصمم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قط طلاقك</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المراد سقط وطرح من لسان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ي طلقتك، ويحتمل أن المراد سقط عني طلاق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ع ع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فعل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اء يحتمل أن تكون تاء المتكلم ويحتمل أن تكون تاء المخاط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طلاقك واحد وثنتان</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المراد الاخبار بأن الطلاق الذي تبينين به واحد وثنتان، ويحتمل أن المراد إنشاء طلاقك واحد وثن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ي أنشأت طلاقك بالثلا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د به الايق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ه راجع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طلاقك واحد وثنتان وهو المتبادر من صنيعه، ويحتمل أنه راجع لجميع ما تقدم من ألفاظ الكناية، وعليه فضمير به يعود على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ك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كناية وقوله أو طلقة أي أو لك طلقة فإنه 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سلام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ما قاله ابن الصل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للا له بأنه يقال عند الفر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 شيخنا في شرح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نقله عن أح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علم من عبارته </w:t>
      </w:r>
      <w:r>
        <w:rPr>
          <w:rFonts w:cs="Tahoma" w:ascii="Tahoma" w:hAnsi="Tahoma"/>
          <w:color w:val="000000"/>
          <w:sz w:val="20"/>
          <w:szCs w:val="20"/>
          <w:rtl w:val="true"/>
        </w:rPr>
        <w:t xml:space="preserve">- </w:t>
      </w:r>
      <w:r>
        <w:rPr>
          <w:rFonts w:ascii="Tahoma" w:hAnsi="Tahoma" w:cs="Tahoma"/>
          <w:color w:val="000000"/>
          <w:sz w:val="20"/>
          <w:sz w:val="20"/>
          <w:szCs w:val="20"/>
          <w:rtl w:val="true"/>
        </w:rPr>
        <w:t>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سلام عليك وكلي واشربي خلافا لمن وهم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 من ألفاظ الكناية تجردي وتزودي واخرجي وسافري وتقنعي وتستري وبرئت منك والزمي أهلك ونحو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من ألفاظ الكناية مثل طلاقك عيب أو نقص وقلت كلمتك أو أعطيت كلمتك أو حكمك وليس منها أيضا نحو قومي واقعد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أغناك الله وأحسن الله جزاءك واغزلي والباب مفتوح، وذلك لعدم إشعارها بالفرقة إشعارا قريبا فلا يقع بها طلاق وإن نو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ع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لفاظ المذكورة من قوله لا منها ال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ن أنسب بما بعده فإنه فيه أنث الضم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وقوع الطلاق بالالفاظ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ا بعده ويحتمل أنه متعلق بنو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الوق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يقع بها الطلاق وإن نواه لانها ليست من الكنايات التي تحتمل الطلاق بلا تعسف، بل هي من الكنايات التي تحتمل الطلاق بتعسف، وشرط الكناية الا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عن ترغيب المشتاق والتعسف هو ارتكاب الامور الشا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عبرة باشتهار هذه الالفاظ التي ليست من الكنايات في الطلاق في بلدة من قط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طق بلفظ من هذه الالفاظ الملغ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ليست من الكنايات، وذلك كطلاقك عيب و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أ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تخب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البا الا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ق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تمسا إنشاء الطلاق فإنه يقع بقوله ن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قال العائد على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ل الزوج نعم ظانا أن الطلاق يقع باللفظ الذي نطق به أولا، وهو طلاقك عيب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لاق بقوله نعم ظانا ما ذكر،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فتى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م الوقوع شيخ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البليق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ييد لفتوى شيخه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ا لو 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علي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ظ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نها طلقت به ثلاثا أي بقوله لها أنت علي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قوله لها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نت علي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ظا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 حالة كونه ظانا وقوع الطلاق الثلاث بالعبا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علي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ع عليه طلاق بما أخبر به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في بعض نسخ الخط بانيا بالباء الموحدة وهي أنسب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ظن المذكور، وعلى ما في معظم النسخ من أنه بالثاء المثلثة يكو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ظن المذكور متعلقا بحال محذوفة وتقدر با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قال ذلك لا بانيا له على الظن المذكور فيقع به الطلاق ثلاثا لانه صري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من ظن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 بناء على الظ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لا يشه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وقوع الطلاق ثلاث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أن الكتابة كناية سواء صدرت من ناطق أو من أخرس، فإن نوى بها الطلاق وقع لانها طريق في إفهام المر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با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تبر في الاخرس إذا كتب الطلاق أن يكتب إني قصدت الطلاق أو يشير إلى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ك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زوجته أو إلى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ب عما لو أمر أجنبيا فكتب لم تطلق وإن نوى الزوج، كما لو أمر أجنبيا أن يقول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بائن، ونوى خلافا للصيمري في قوله إنه لا فرق بين أن يكتب بيده وبين أن يملي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 وقوله صريح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طلقتك أو طلقت بنت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كن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ت خلية أو بنتك خلية م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و إيقا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كت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ذا نواه من غير تلفظ به فإنه يقع على الاظ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نهاج </w:t>
      </w:r>
      <w:r>
        <w:rPr>
          <w:rFonts w:cs="Tahoma" w:ascii="Tahoma" w:hAnsi="Tahoma"/>
          <w:color w:val="000000"/>
          <w:sz w:val="20"/>
          <w:szCs w:val="20"/>
          <w:rtl w:val="true"/>
        </w:rPr>
        <w:t xml:space="preserve">- </w:t>
      </w:r>
      <w:r>
        <w:rPr>
          <w:rFonts w:ascii="Tahoma" w:hAnsi="Tahoma" w:cs="Tahoma"/>
          <w:color w:val="000000"/>
          <w:sz w:val="20"/>
          <w:sz w:val="20"/>
          <w:szCs w:val="20"/>
          <w:rtl w:val="true"/>
        </w:rPr>
        <w:t>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نواه فالاظهر وقوع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كناية طريق في إفهام المراد، وقد اقترنت بالنية ولانها أحد الخطابين فجاز أن يقع بها الطلاق ك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غ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مكتوب لغو لان الكتابة تحتمل النسخ والحكاية وتجربة القلم والمداد و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تلفظ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 المكتوب لغوا، وخرج به ما لو تلفظ به مع عدم النية فإنه يق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صريح ما ك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كتبه الصريح في الطلاق، فالاضافة من إضافة الصفة إلى ا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اد به أنه إذا تلفظ بالمكتوب الكنائي ولم ينو إيقاع الطلاق لا يقع وهو كذلك إذ الكناية محتاجة إلى النية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تبت أولم تكت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صل أن التلفظ بالمكتوب من غير نية يقع به الطلاق إذا كان صريحا، فإن كان كناية فلا بد مع التلفظ به من ال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لوقوع الطلاق بالتلفظ بالمكتوب من غير 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 الوقوع بما ذكر عند عدم النية إذا لم يقل أردت قراءة المكتوب لا إنشاء الطلاق، وإلا صدق بيمينه لاحتمال 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نوى عند الكتابة إيقاع الطلاق ثم تلفظ به وقال أردت قراءة المكتوب فلا يفيد قوله المذكور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عبرة بالنية فيقع عليه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خلاف السابق في اقتران النية بأول الكناية أو جميعها أو بأي جزء يجري في الكتاب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نتبيه</w:t>
      </w:r>
      <w:r>
        <w:rPr>
          <w:rFonts w:cs="Tahoma" w:ascii="Tahoma" w:hAnsi="Tahoma"/>
          <w:color w:val="000000"/>
          <w:sz w:val="20"/>
          <w:szCs w:val="20"/>
          <w:rtl w:val="true"/>
        </w:rPr>
        <w:t xml:space="preserve">: </w:t>
      </w:r>
      <w:r>
        <w:rPr>
          <w:rFonts w:ascii="Tahoma" w:hAnsi="Tahoma" w:cs="Tahoma"/>
          <w:color w:val="000000"/>
          <w:sz w:val="20"/>
          <w:sz w:val="20"/>
          <w:szCs w:val="20"/>
          <w:rtl w:val="true"/>
        </w:rPr>
        <w:t>تعرض للكتابة ولم يتعرض ل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إشارة الاخرس بالطلاق يعتد بها سواء كان قادرا على الكتابة أم لا، وسواء كان خرسه عارضا أو أصليا</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فهم طلاقه بها كل أحد كأن 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 فأشار بثلاث أصابع فصريحة وإن اختص بفهم الطلاق منها فظنون ف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انضم إليها قرائن </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 لم يفهمها أحد فلغو</w:t>
      </w:r>
      <w:r>
        <w:rPr>
          <w:rFonts w:cs="Tahoma" w:ascii="Tahoma" w:hAnsi="Tahoma"/>
          <w:color w:val="000000"/>
          <w:sz w:val="20"/>
          <w:szCs w:val="20"/>
          <w:rtl w:val="true"/>
        </w:rPr>
        <w:t xml:space="preserve">. </w:t>
      </w:r>
      <w:r>
        <w:rPr>
          <w:rFonts w:ascii="Tahoma" w:hAnsi="Tahoma" w:cs="Tahoma"/>
          <w:color w:val="000000"/>
          <w:sz w:val="20"/>
          <w:sz w:val="20"/>
          <w:szCs w:val="20"/>
          <w:rtl w:val="true"/>
        </w:rPr>
        <w:t>وتعرف نية الاخرس فيما إذا كانت إشارته كناية بإشارة أخرى أو 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طلاق في ذلك سائر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لول كالفسخ والعتق والاقارير والدعاوي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تد بها في الشهادة والصلاة والحنث</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الاخرس مثل نطقه فيما عدا ثلاثة لصدقه في الحنث والصلاة والشهادة تلك ثلاثة بلا زيادة يعني لو حلف أن لا يتكلم فأشار بذلك لم يحنث أو شهد بالاشارة لا تقبل لانها يحتاط لها أو أشار في صلاته لا تبطل صلاته فلو باع في صلاته بالاشارة انعقد البيع ولا تبطل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لغز و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نا إنسان يبيع ويشتري في صلاته عامدا عالما ولا تبطل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صور الحلف على عدم الكلام مع أنه أخرس فيما إذا كان الخرس طارئا على الحلف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حق الكناية بالص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علها من الصريح بحيث لا تحتاج إلى 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ب المرأة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دم طلب المرأة للطلاق على اللفظ الكنائي بأن ت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ني فيقو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برية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رينة غضب</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بي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لحقها به قرينة هي غ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شته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لحقها به أيضا اشتهار بعض ألفاظ الكنايات في الطلاق كأنت حرام ع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منكر 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ثبتها بدليل التفريع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يمينه، متعلق ب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مينه، وفي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دق بخلفه على أنه ما نوى بالكناية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معنى التعليل ل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قول الخ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ثباتا ونفيا</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ان على التمييز المحول عن المضاف أي فالقول في إثبات النية أو ن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نا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قول المتلفظ بالكناية، إذ قال في حالة النفي لا يسمى ناو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ية، وهو تعليل لكون القول في النية قول النا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ن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تم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ن أمكن معرفة نيته فإن لم تم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راجع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ي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لادنى ملابسة أي مراجعته في ن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رفة نيت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 بتم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تمكن بسبب موت أو ف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قوع الطلاق، أي على من لم تمكن معرفة نيته لفقد أو 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بقاء 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عدم الحكم عليه بوقوع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عة، والفرع الاول منها قد صرح به في كلامه قبل قوله ويقع ب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م زوجته فاطم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هند أو عائش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قدم سؤال أو جوا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ذلك جوابا لطلبها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طمة</w:t>
      </w:r>
      <w:r>
        <w:rPr>
          <w:rFonts w:cs="Tahoma" w:ascii="Tahoma" w:hAnsi="Tahoma"/>
          <w:color w:val="000000"/>
          <w:sz w:val="20"/>
          <w:szCs w:val="20"/>
          <w:rtl w:val="true"/>
        </w:rPr>
        <w:t xml:space="preserve">. </w:t>
      </w:r>
      <w:r>
        <w:rPr>
          <w:rFonts w:ascii="Tahoma" w:hAnsi="Tahoma" w:cs="Tahoma"/>
          <w:color w:val="000000"/>
          <w:sz w:val="20"/>
          <w:sz w:val="20"/>
          <w:szCs w:val="20"/>
          <w:rtl w:val="true"/>
        </w:rPr>
        <w:t>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اد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دت فاطمة غير زوج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صح، وقيل يقب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روض وشرحه </w:t>
      </w:r>
      <w:r>
        <w:rPr>
          <w:rFonts w:cs="Tahoma" w:ascii="Tahoma" w:hAnsi="Tahoma"/>
          <w:color w:val="000000"/>
          <w:sz w:val="20"/>
          <w:szCs w:val="20"/>
          <w:rtl w:val="true"/>
        </w:rPr>
        <w:t xml:space="preserve">- </w:t>
      </w:r>
      <w:r>
        <w:rPr>
          <w:rFonts w:ascii="Tahoma" w:hAnsi="Tahoma" w:cs="Tahoma"/>
          <w:color w:val="000000"/>
          <w:sz w:val="20"/>
          <w:sz w:val="20"/>
          <w:szCs w:val="20"/>
          <w:rtl w:val="true"/>
        </w:rPr>
        <w:t>ونص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نب طالق وأراد غير زوجته قبل إلا إن سبق استدعاؤ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نقله الاصل هنا عن فتاوي القف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ح عدم القب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جزم به المصنف في الباب الخامس في الشك في ال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ال لامرأته</w:t>
      </w:r>
      <w:r>
        <w:rPr>
          <w:rFonts w:cs="Tahoma" w:ascii="Tahoma" w:hAnsi="Tahoma"/>
          <w:color w:val="000000"/>
          <w:sz w:val="20"/>
          <w:szCs w:val="20"/>
          <w:rtl w:val="true"/>
        </w:rPr>
        <w:t xml:space="preserve">: </w:t>
      </w:r>
      <w:r>
        <w:rPr>
          <w:rFonts w:ascii="Tahoma" w:hAnsi="Tahoma" w:cs="Tahoma"/>
          <w:color w:val="000000"/>
          <w:sz w:val="20"/>
          <w:sz w:val="20"/>
          <w:szCs w:val="20"/>
          <w:rtl w:val="true"/>
        </w:rPr>
        <w:t>يا زينب 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خاطب امرأته ب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يا زينب 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سمها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امرأته اسمها عمرة لا زين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رأته عليه، وهو جواب من، وقوله ل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نوية الحاصلة بالنداء إذ هو التوجه للمخاطب والاقبال عليه بحرف من حروف الن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ش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أي بند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عمرة لو قال بقوله يا عمرة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شارة في المثال بالنداء وإن كان غير مت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م زوجته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مشار إ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وجته المسماة بعمرة لوجود القرينة الصارفة للفظ عنها وهي الاشارة إلى الاجن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شيرا لاحدى امرأت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مرأتي هذ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اد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دت بأمرأتي طالق الاخرى لا المشار إ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ه بالاشارة شئ،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بل بل تطلقان جمي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ه زوجتان</w:t>
      </w:r>
      <w:r>
        <w:rPr>
          <w:rFonts w:cs="Tahoma" w:ascii="Tahoma" w:hAnsi="Tahoma"/>
          <w:color w:val="000000"/>
          <w:sz w:val="20"/>
          <w:szCs w:val="20"/>
          <w:rtl w:val="true"/>
        </w:rPr>
        <w:t xml:space="preserve">) </w:t>
      </w:r>
      <w:r>
        <w:rPr>
          <w:rFonts w:ascii="Tahoma" w:hAnsi="Tahoma" w:cs="Tahoma"/>
          <w:color w:val="000000"/>
          <w:sz w:val="20"/>
          <w:sz w:val="20"/>
          <w:szCs w:val="20"/>
          <w:rtl w:val="true"/>
        </w:rPr>
        <w:t>من موصولة واقعة مبتدأ خب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ل وصلة الموصول جملة له زوج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م كل واحدة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زوجت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رف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 ا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هر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دل مح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طمة بنت محمد</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وى بنت زيد</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 ك حال كونه ناويا ببنت محمد بنت ز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نواه، ومثله ما لو نوى بنت محمد الذي لم يشتهر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فلو لم ينو بنت المشهور بزيد ولا بنت محمد الآخر بل أطلق أو قصد مبهمة لم تطلق عليه بنت محمد معينا بل يقع على إحداهما مبهمة ويلزمه البيان في الحالة الاولى والتعيين في الحالة الثانية، كما صرح به في متن المنهاج في صورة من قال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إحداكما طالق، وكما يستفاد من عبارة الروض وشرحه ونص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أبو زوجتيه مسميين لمحمد وغلب على أحدهما عند الناس زيد فقال بنت محمد طالق لم تطلق بنت محمد معينا حتى يريد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ين فتطلق بنته لان العبرة في اسم الشخص بتسمية أبويه لا بتسمية الناس وقد تعدد الاس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تح الجواد لكن مع تصرف، كما يعلم من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زوج أردت بفاطمة غير زوج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مسأل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ن اسم زوجته فاطم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تجه قبول إرادا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توجه هذا في التحفة، بل جعله أحد احتمالين على السواء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بعد قول المصنف 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زينب طالق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صدت الاجنبية فلا يقبل على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أتي بحث الاسنوي هنا فيقبل منه تعيين زينب التي عرف لها طلاق منه أو من غيره أو يفرق لان المتبادر هنا لزوجته أقوى فلا يؤثر فيه ذلك ؟ كل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ي عائشة بنت محمد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زوجته خدي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زوجته اسمها خديجة بنت محمد لا عائش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ضر الخطأ في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بارة التحفة إلغاء للخطأ في الاسم لقوله زوجتي الذي هو القوي بعدم الاشتراط فيه، ويؤيدها ما مر من صحة زوجتك بنتي زينب وليست له إلا بنت اسمها فاطمة لان البنتية لا اشتراك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اسم فإفتاء بعضهم بعدم الوقوع نظرا للخطأ في الاسم غي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قوله لابنه 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بنه غير 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 لا يحتمل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شرطه أن يكون الوكيل مكل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ل لامك 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رد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الاخب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راد أحدهما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وكيل ابنه بطلاق أمه، وهو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ذ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ير المستتر يعود على الابن، والبارز يعود على الموكل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تك أو أنت طا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ه بقول الابن له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ا تطلق</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 الابن له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راد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أراد الاب عند الامر الت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ا ت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 الاب لابنه ما ذكر ويكون الابن مخبرا لامه بالحال التي وقعت منه وهي الطلاق، وكان الانسب أن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روض </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الاخبار أي إخبار أمه بما وقع منه،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بني أخبر أمك بأني طل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ل لامك</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التوكيل والا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ها تطلق ويكون الابن مخبرا لها ب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ومدرك التر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شأ التردد بين الحمل على الوكالة والحمل على الا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امر بالامر بالش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أن يقول الاب مثلا لابنه قل لا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فري أو مر أمك فلتسافر فالام مأمورة الابن وهو مأمور الاب، فإن جعلنا الامر من الابن كصدوره من الآمر الاول، وهو الاب كان أيضا الامر بالاخبار بمنزلة الاخبار من ال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مثال الشارح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الاب ل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ل لامك أنت طالق ففيه أمر الابن باخبار أمه بأنها طالق وهو بمنزلة قول الا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فيقع الطلاق بمجرد قوله للابن ما ذكر وإن لم نجعله كصدوره من الآمر الاول فلا يكون الامر بالاخبار بمنزلة الاخبار منه فلا يقع عليه الطلاق بمجرد الامر بل بقول الابن لامه المأمو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هو الاقرب، لان الامر بالامر بالشئ ليس أمرا بطلك الش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مقرر في محل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مر بالاخب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هو في مسألت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 بمجرد قول الاب لاب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 لامك أنت طا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جعل الامر بالامر بالشئ كصدوره من الاول فلا يكون الامر بالامر بالاخبار بمنزلة الاخبار من الاب فلا يقع الطلاق بمجرد الا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 زكر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عبارة كلها من قوله ولو قال الخ في الروض وشرحه وصنيعه يفيد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ب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قول قولا متلبسا بجملة الكلام وحاص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نبغي أن يستف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طلب من الاب تفسير ما أراده عند أمر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هل هو التوكيل أو الاخبار ؟ ويرد عليه أن الفرض أنه لم يرد شيئا عند الامر فكيف يطلب منه ذلك، ويمكن أن يكون المراد يطلب منه تعيين أحد هذين الشيئين</w:t>
      </w:r>
      <w:r>
        <w:rPr>
          <w:rFonts w:cs="Tahoma" w:ascii="Tahoma" w:hAnsi="Tahoma"/>
          <w:color w:val="000000"/>
          <w:sz w:val="20"/>
          <w:szCs w:val="20"/>
          <w:rtl w:val="true"/>
        </w:rPr>
        <w:t xml:space="preserve">: </w:t>
      </w:r>
      <w:r>
        <w:rPr>
          <w:rFonts w:ascii="Tahoma" w:hAnsi="Tahoma" w:cs="Tahoma"/>
          <w:color w:val="000000"/>
          <w:sz w:val="20"/>
          <w:sz w:val="20"/>
          <w:szCs w:val="20"/>
          <w:rtl w:val="true"/>
        </w:rPr>
        <w:t>إما التوكيل وإما الا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 من التفسير التع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 استف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وت أو ف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 بالاحتم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حمل على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تى لا 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لا يق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فحتى تعلي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اب لابن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بقول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يقع بقول الابن لامه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طلاق لا يقع بالش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وقوعه بقول الاب، وذلك الشك في كونه أراد التوكيل أم الاخب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روع في بيان تعدد الطلاق بنية العد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 الفقهاء بترجمة مستق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ت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حوه من سائر الصرائح كأنت طالق أو مسرحة أو مفارقة، وكذا الكناية، وذلك للخبر الصحيح أن ركانة طلق امرأته ألبت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ردت إلا واحدة فحلف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لى ذلك ورد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دل على أنه لو أراد ما زاد عليها وقع، وإلا لم يكن لاستحلافه 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وى عد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أتي في نية العدد ما مر في نية أصل الطلاق في الكناية من اقترانها بكل اللفظ أو أوله أو أي جزء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عدد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اد به أن المراد بالعدد ما يشمل الواحد والاكثر لا المصطلح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منو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لفظ لما احتمله بدليل جواز تفسيره به كان كناية فيه فوقع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بأنه لو نذر الاعتكاف ونوى أياما ففي وجوبها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أن الفرق أن الطلاق تدخله ال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ق المذك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اف، بل ليس بصحي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في الفرق أن التعدد في الايام خارج عن حقيقة الاعتكاف الشرعية لان الشارع لم يربطها بعدد معين، بخلاف التعدد في الطلاق فإنه غير خارج عن حقيقته الشرعية، فكان المنوي هنا داخلا في لفظه لاحتماله له شرعا، بخلافه ثم فإنه خارج عن لفظه، والنية وحدها لا تؤثر في 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الذي يتجه في الف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ناقش في هذا الفرق بأنه لاخفاء أن معنى كونه نوى أياما أنه نوى الاعتكاف في تلك الايام والاعتكاف في تلك الايام غير خارج عن حقيقة الاعتكاف كعدم خروج العدد عن حقيقة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غير موطوءة</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وقوع ما نو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ع ما نواه من عدد الطلاق فيمن طلقها مطلقا سواء كانت مدخولا بها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ن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دا لا واحدا ولا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ع طلق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ع عليه طلقة واح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ك في العد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الشك في أصل الطلاق ولو صرح به كغير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شك في أصل طلاق منجزا ومعلق هل وقع منه أو لا ؟ فلا يقع إجماعا، أو في عدده بعد تحقق أصل الوقوع فالاقل لانه ا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الورع في الصورتين، وهو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سوأ</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 </w:t>
      </w:r>
      <w:r>
        <w:rPr>
          <w:rFonts w:ascii="Tahoma" w:hAnsi="Tahoma" w:cs="Tahoma"/>
          <w:color w:val="000000"/>
          <w:sz w:val="20"/>
          <w:sz w:val="20"/>
          <w:szCs w:val="20"/>
          <w:rtl w:val="true"/>
        </w:rPr>
        <w:t>قوله الملفوظ</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شك في التلفظ بواحدة أو ب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من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ك في أنه نوى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تك وقوع طلقة أو أكث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أخذ بالا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الو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اخذ بالاسوأ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ع ما يريبك إلى ما لا يريبك فإن شك في وقوع طلقتين منه أو ثلاث فالاحتياط جعلها ثلاثا، ولا ينكحها حتى تنكح زوجا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ع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تك واحدة و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ع به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دخول بها، وإن كان ظاهر صنيعه يفيد الاطلاق حيث قيد في المسألة الثانية بالمدخول بها ولم يقيد به هنا فإن قاله لغيرها تقع واحدة فقط لانها تبين بها فلا يقع بما بعدها شئ وعبارة متن الارشاد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وطوءة أنت طالق واحدة بل ثنتين أو عكسه وقع عليه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نت طالق أنت طالق أنت طالق 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مطلقة أنت مسرحة أنت مفارقة وكذا لو لم يكرر أنت فيقع به الثلاث لكن إن قصد الاستئناف 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د تأكيد الاولى بالاخريين فواحدة، أو تأكيدها بالثانية فقط أو تأكيد الثانية بالثالثة فثنتا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د تأكيد الاولى بالثالثة فثلاث لتخلل الفاصل بين المؤكد والمؤكد والشرط التوال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وطالق وطالق، أو أنت طالق وطالق فطالق، أو بل طالق فثلاث يقعن، ولا يقبل منه إرادة التوكيد لوجود العلة المقتضي للمغاي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هذا كله في المدخول ب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ها فلا يقع فيها إلا واحدة وإن قصد الاستئناف لانها تبين بها فلا يقع بما بعدها شئ</w:t>
      </w:r>
      <w:r>
        <w:rPr>
          <w:rFonts w:cs="Tahoma" w:ascii="Tahoma" w:hAnsi="Tahoma"/>
          <w:color w:val="000000"/>
          <w:sz w:val="20"/>
          <w:szCs w:val="20"/>
          <w:rtl w:val="true"/>
        </w:rPr>
        <w:t xml:space="preserve">. </w:t>
      </w:r>
      <w:r>
        <w:rPr>
          <w:rFonts w:ascii="Tahoma" w:hAnsi="Tahoma" w:cs="Tahoma"/>
          <w:color w:val="000000"/>
          <w:sz w:val="20"/>
          <w:sz w:val="20"/>
          <w:szCs w:val="20"/>
          <w:rtl w:val="true"/>
        </w:rPr>
        <w:t>ويخالف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الق ثلاثا حيث يقع به الثلاث مطلقا مدخولا بها أولا، لان ثلاثا بيان لما قبله فليس مغايرا له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عطف والتك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لم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غيرها فلا تقع فيها إلا واحدة لانها تبين ب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 الشيخ زكريا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مسألة مصرح بها في الرو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ي شرحه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يقع للممسوس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طلقة بل طلقتين ثلاث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لغير ممسوسة أنت طالق ثلاثا أو إحدى عشرة طلقت ثلاثا أو واحدة ومائة أو إحدى وعشرين أو طلقة ونصفا أو طلقة بل طلقتين أو ثلاثا ف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واحدة فقط تقع لانها بانت بها لعطف ما بعدها عل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ه في إحدى عشرة لانه مركب، فهو بمعنى المف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ع طلاق ا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الوكالة ف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وكيل في الطلاق بأن قال له الزوج وكلتك في أن تطلق زوج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قت فلان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ع ب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طلقت كسرحت، وفارقت وأنت مطلقة أو مسرحة أو مفا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ن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طلق ل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قع الطلاق عن 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تعتبر نيته وعلى الاول يشترط عدم الصارف بأن لا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طلقتها عن غير الموكل أخذا مما سيأتي قبيل الديات أنه لو قال وكيل المقت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ته بشهوة نفسي لا عن الموكل لزمه القصا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نبه عليه الاسنوي </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الفرق بأن طلاق الوكيل لا يقع إلا لموكله، بخلاف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عطيت</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ه الا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طيتك بناء على ما في بعض النسخ من أن بيدك من الشرح،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علت بي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الزوج الآخر جعلت بيد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اق زوج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ازعه كل من أعطيت وجعل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الزوج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ح بطل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ذه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عط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ي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زوج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ذلك الآخر ف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زيادة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تطليق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زوجة مو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قول ال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ع بقول الزوج الموكل 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طيت و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حصل ا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والاخصر أن يحذف هذا وما بعده إلى قوله بإعلامها ويزيد واو العطف بأن يقول عاطفا على قوله لا بقول الزوج ولا بإعلامه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ظرف لقول الوكيل وقوله طلقت فل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قول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إعلامها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حصل الفرقة بإعلام الوكيل إياها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فلانا الخ تصوير للخبر أي الخبر المصور والمبين ب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إعلا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بإعلا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تع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وقعه إلا في يوم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طلق أي الوكيل، وهو جواب إ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ستدراك من صحة إيقاع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حل جواز إيقاعه بعد اليوم المعين ما لم يقصد الموكل ذلك اليوم الذي عينه بخصوصه لا قبله ولا بعده، وإلا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بعده كما لا يجوز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وهو 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يوم الذي قصد تقييد وقوع الطلاق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أن يطلق بعد ذلك اليوم المقصود التقييد به، وبالاولى عدم الجواز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تفويض الطلاق إلى الزوجة، وقد أفرده الفقهاء بترج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ه الاجماع، واستؤنس له ب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ير نساءه بين المقام معه وبين مفارقته لما نزل 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نبي قل لازواجك</w:t>
      </w:r>
      <w:r>
        <w:rPr>
          <w:rFonts w:cs="Tahoma" w:ascii="Tahoma" w:hAnsi="Tahoma"/>
          <w:color w:val="000000"/>
          <w:sz w:val="20"/>
          <w:szCs w:val="20"/>
          <w:rtl w:val="true"/>
        </w:rPr>
        <w:t xml:space="preserve">) * </w:t>
      </w:r>
      <w:r>
        <w:rPr>
          <w:rFonts w:ascii="Tahoma" w:hAnsi="Tahoma" w:cs="Tahoma"/>
          <w:color w:val="000000"/>
          <w:sz w:val="20"/>
          <w:sz w:val="20"/>
          <w:szCs w:val="20"/>
          <w:rtl w:val="true"/>
        </w:rPr>
        <w:t>الخ، ووجهه أنه لما فوض إليهن سبب الفراق وهو اختيار الدنيا جاز أن يفوض إليهن المسيب الذي هو الفر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سفيهة حيث لا عوض، وإلا فيشترط فيها أن تكون رشي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جزا بصيغة اسم المفعول حال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ي نفسك مقد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ل طلقي نفسك حال كونه منجزا، أو بصيغ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لاية</w:t>
      </w:r>
      <w:r>
        <w:rPr>
          <w:rFonts w:cs="Tahoma" w:ascii="Tahoma" w:hAnsi="Tahoma"/>
          <w:color w:val="808080"/>
          <w:sz w:val="16"/>
          <w:szCs w:val="16"/>
          <w:rtl w:val="true"/>
        </w:rPr>
        <w:t xml:space="preserve">: </w:t>
      </w:r>
      <w:r>
        <w:rPr>
          <w:rFonts w:cs="Tahoma" w:ascii="Tahoma" w:hAnsi="Tahoma"/>
          <w:color w:val="808080"/>
          <w:sz w:val="16"/>
          <w:szCs w:val="16"/>
        </w:rPr>
        <w:t>2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م الفاعل حال من فاع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ذلك حالة كونه منجز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علق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جعله صفة لمصدر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ا منجزا ولكن يقرأ بصيغة اسم المفعول كالاول، والاول أقرب لصنيع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ي نفسك مثله ما لو فوض إليها بال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بيني نفسك</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مثال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شئت ليس بقيد إن أخره فإن قدمه لم يقع طلاق أصلا لانه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أنه مبطل</w:t>
      </w:r>
      <w:r>
        <w:rPr>
          <w:rFonts w:cs="Tahoma" w:ascii="Tahoma" w:hAnsi="Tahoma"/>
          <w:color w:val="000000"/>
          <w:sz w:val="20"/>
          <w:szCs w:val="20"/>
          <w:rtl w:val="true"/>
        </w:rPr>
        <w:t xml:space="preserve">. </w:t>
      </w:r>
      <w:r>
        <w:rPr>
          <w:rFonts w:ascii="Tahoma" w:hAnsi="Tahoma" w:cs="Tahoma"/>
          <w:color w:val="000000"/>
          <w:sz w:val="20"/>
          <w:sz w:val="20"/>
          <w:szCs w:val="20"/>
          <w:rtl w:val="true"/>
        </w:rPr>
        <w:t>ق 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مليك ل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يتعلق بغرضها فنزل منزلة، قوله ملكتك طلاق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ه توكيل كما لو فوض طلاقها 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لا يشترط فور في تطليقها نفس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وكالة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ده م ر اه‍ 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تفوي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ط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زوج لزوجته ط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ته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طلقت نفسي فإنه صريح لانها أنت بما تضمن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يني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 المذكور من 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ط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اية والاول كناية تفويض من الزوج، والثاني كناية طلاق من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ن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يني التفو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تفويض الطلاق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وت هي بقول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الق تطليق نفس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ثلاث إن نواها وإلا فواحدة وإن ثلث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 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نو التفويض إليها فلا يق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ا لو لم تنو هي الطلاق فلا يقع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تقي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كل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ساد 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ح التفويض إليها ولا يقع منها طلاق لفساد 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بارة الظاهرة كالعقود ونحو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منجز</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تقي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خرج بمنجز وكان الاولى الحكاية فينص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علق</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صح التفويض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المخر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ل قوله المذكور، ولا يصح أن يكون تفو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جرينا على قول التمليك، وذلك لان التمليك لا يصح تعليق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كتك هذا العبد إذا جاء رأس الشهر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على قول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مر فيه أن التعليق يبطل خصوصه لا عموم الا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ل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جرينا على الاصح من أن التفويض تمليك لا ت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وقو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صح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طليقها</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تطليق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عليق الصادر منها بلفظ كناية كأن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بنت نفسي أو حرمت نفسي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رج الغاية عما بعد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ط الشرطية، وإنما اشترطت الفورية لان التطليق هنا جواب ال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ان كقبوله، وقبوله فو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تخل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فور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قطع به القبول عن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ن تفوي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الظرف متعلق بفاصل أو بمحذوف صف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صل واقع بين تفويض الزوج لها وبين إيقاعها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ثناء من اشتراط الفو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صل بقولها كيف يكون تطليق نفس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صل يس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ه أن الفصل اليسير لا يضر إذا كان غير أجن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ثل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الفصل بالاجنبي يضر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سائر العقود </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عليه الاذرعي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يس محض تمليك ولا على قواعد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يتجه أنه لا يضر اليسير ولو أجنبيا</w:t>
      </w:r>
      <w:r>
        <w:rPr>
          <w:rFonts w:cs="Tahoma" w:ascii="Tahoma" w:hAnsi="Tahoma"/>
          <w:color w:val="000000"/>
          <w:sz w:val="20"/>
          <w:szCs w:val="20"/>
          <w:rtl w:val="true"/>
        </w:rPr>
        <w:t xml:space="preserve">: </w:t>
      </w:r>
      <w:r>
        <w:rPr>
          <w:rFonts w:ascii="Tahoma" w:hAnsi="Tahoma" w:cs="Tahoma"/>
          <w:color w:val="000000"/>
          <w:sz w:val="20"/>
          <w:sz w:val="20"/>
          <w:szCs w:val="20"/>
          <w:rtl w:val="true"/>
        </w:rPr>
        <w:t>ك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ق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طلي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ع الطلاق بقولها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 الزركشي عدوله عن شرط قبوله إلى تطليقها يقتضي تعينه وهو مخالف لكلام الشارح والروض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يث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إن تطليقها يتضمن القبول، وهو يقتضي الاكتفاء ب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بلت إذا قصدت به التعليق، وأن حقها أن تقول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قبلت، طلق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اشتراط القبول على الفور، ولا يشترط التطليق على الف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عيد جدا، بل الصواب تعينه، وكلامهما لا يخال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لما قررته في معناه أن هذا التضمن أوجب الفورية لا الاكتفاء بمجرد القبول لانه لا ينتظم مع قوله طلقي نفسك وإن قصدت به التطل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كمختصري الرو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بكسر الصاد جمع مختصر بصيغة اسم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ه المصنف كبعض مختصري الروضة من عدم اشتراط الفور في ذلك على القول بأن التفويض تمليك هو ما جزم به صاحب التنبيه، ووجهه ابن الرفعة بأن الطلاق لما قبل التعليق سومح في تمليكه والاصل إنما ذكره تفريعا على القول بأنه توكيل، وصوبه في الذخائ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ح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تى شئ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 الزوج لها</w:t>
      </w:r>
      <w:r>
        <w:rPr>
          <w:rFonts w:cs="Tahoma" w:ascii="Tahoma" w:hAnsi="Tahoma"/>
          <w:color w:val="000000"/>
          <w:sz w:val="20"/>
          <w:szCs w:val="20"/>
          <w:rtl w:val="true"/>
        </w:rPr>
        <w:t xml:space="preserve">: </w:t>
      </w:r>
      <w:r>
        <w:rPr>
          <w:rFonts w:ascii="Tahoma" w:hAnsi="Tahoma" w:cs="Tahoma"/>
          <w:color w:val="000000"/>
          <w:sz w:val="20"/>
          <w:sz w:val="20"/>
          <w:szCs w:val="20"/>
          <w:rtl w:val="true"/>
        </w:rPr>
        <w:t>طلقي نفسك متى شئت بتأخير أداة التعليق، فاندفع ما قيل إن التفويض منجز فلا يصح تعليق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طلق متى شاء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طلق نفسها متى شاءت لان متى للتراخ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 بعضهم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احبا التنبيه و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احب التنبيه هو أبو إسحاق الاسفرايني وصاحب الكفاية ابن الرف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معت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مر أن التطليق في جواب التمليك، وهو يشترط فيه الفو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ت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في صيغة التعوي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حو م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كل أداة تدل على التراخ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تفويض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تطلي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ن تطلق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سائر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جوز فيها الرجوع بعد الايجاب وقبل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جواز تعليق الطلاق، وقد أفردوه بترجمة مست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ياسا على العتق فإنه يجوز تعلي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ليق، والمراد منها أدوات التعليق كإن ومتى وإذا وكلما كإن دخلت الدار ف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أدوات التعليق لا تقتضي بالوضع فورا في الاثبات بل هي فيه للتراخي إلا إذا وإن مع المال أو شئت خطابا 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عطيتني ألفا أو إن أعطيتني ألفا فأنت طالق، وكذا 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ضمنت لي ألفا أو إن ضمنت لي ألفا فأنت طالق، 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ئت أو إن شئت فأنت طالق فلا تطلق إلا إن أعطته الالف أو ضمنته له أو شاءت فورا، لانه تمليك على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نفي فتقتضي الفور إلا إن</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دخلي الدار فأنت طالق لم يقع الطلاق إلا باليأس من الدخول كأن ماتت أو مات قبلها فيحكم بالوقوع قبيل موتها أو موته بما يسع الدخول وفائدة ذلك الارث والعدة فإن كان بائنا لم يرثها ولا ترثه، فإذا مات هو ابتدأت العدة قبل موته بزمن لا يسع الدخول وتعتد عدة طلاق لا وفاة، ولو أتى بإذ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إذا لم تدخلي الدار وقع الطلاق بمضي زمن يمكن فيه الدخول من وقت التعليق ولم تدخل ولا تقتضي الادوات أيضا تكرارا في المعلق عليه بل متى وجد مرة واحدة من غير نسيان ولا إكراه ولا جهل انحلت اليمين ولا يؤثر وجوده مرة أخرى إلا كلما فإنها تفيد التك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بعضهم قاعدة الادوات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دوات التعليق في النفي للفورسوى إن وفي الثبوت رأوها للتراخي إلا إذا إن مع المال وشئت وكلما كرروها وقد سأل بعضهم ابن الورد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دوات التعليق تخفى علينا هل لكم ضابط لكشف غطاها فأجاب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ما للتكرار وهي ومهما إن إذا أي من متى معنا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تراخي مع الثبوت إذا لم يك معها إن شئت أو أعطاها أو ضمان والكل في جانب النفي لفور لا إن قدا في سواها وقوله للتراخي مع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فصيل الذي علمته وكما يقع التعليق بالادوات المذكورة يقع التعليق بالاوقات فتطلق بوجوده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شهر كذا أو في أوله أو رأسه أو غرته أو هلاكه وقع الطلاق بأول جزء من الليلة الاولى منه، أو أنت طالق في آخر شهر كذا أو سلخه أو فراغه أو تمامه وقع الطلاق بآخر جزء منه، أو أنت طالق في نهار شهر كذا أو في أول يوم منه طلقت بفجر اليوم الاول منه، أو أنت طالق في أول آخر شهر كذا طلقت بأول اليوم الاخير منه لانه أول آخره، أو أنت طالق في آخر أوله طلقت بآخر اليوم الاول منه لانه آخر أوله أو أنت طالق في نصف شهر كذا طلقت بغروب خامس عشره، وإن نقص الشهر أو في نصف نصفه الاول طلقت بطلوع فجر الثامن لان نصف نصفه سبع ليال ونصف ليلة وسبعة أيام ونصف يوم والليل سابق النهار فأخذنا نصف الليلة الثامنة الذي كان يستحقه النصف الاول وأعطيناه للنصف الثاني فقابلنا ليلة بنصف يوم فصار ثمان ليال وسبعة أيام نصفا وسبع ليال وثمانية أيان نصفا آخر، ولو علقت بما بين الليل والنهار طلقت بالغروب إن علق نهارا وبالفجر إن علق ليلا لان كلا منهما عبارة عن مجموع جزء من الليل وجزء من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فاصل في الحقيقة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يقع التعليق أيضا بالصفات كأنت طلاقا سنيا أو بدعيا وليست في حال سنة في الاول ولا في حال بدعة في الثاني فتطلق إذا وجدت الصفة، بخلاف ما إذا كانت في ذلك الحال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نيا أو بدعيا فتطلق في الح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الرجو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وجود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لق عليها، وهي معلومة وإن لم يتقدم له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وجود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مراد به الصفة المعلق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فعل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يفعل هو بنفسه شيئا كإن دخلت الدار ف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فعله ما لو علقه على فع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ممن يبالي بتعليقه بحيث يشق عليه طلاق زوجته ويحزن له لصداقة أو نحوها وفعله ناسيا أو جاهلا لم يقع أيضا كما إذا علقه على فعل نفسه، وإن كان ممن لا يبالي بذلك وق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فعله ناسي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م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 قبول دعوى نحو النسيان ما لم يسبق منه إنكار أصل الحلف أو الفعل، أما إذا أنكره فشهد الشهود عليه به ثم ادعى نسيانا أو نحوه لم يقب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حثه الاذرعي </w:t>
      </w:r>
      <w:r>
        <w:rPr>
          <w:rFonts w:cs="Tahoma" w:ascii="Tahoma" w:hAnsi="Tahoma"/>
          <w:color w:val="000000"/>
          <w:sz w:val="20"/>
          <w:szCs w:val="20"/>
          <w:rtl w:val="true"/>
        </w:rPr>
        <w:t xml:space="preserve">- </w:t>
      </w:r>
      <w:r>
        <w:rPr>
          <w:rFonts w:ascii="Tahoma" w:hAnsi="Tahoma" w:cs="Tahoma"/>
          <w:color w:val="000000"/>
          <w:sz w:val="20"/>
          <w:sz w:val="20"/>
          <w:szCs w:val="20"/>
          <w:rtl w:val="true"/>
        </w:rPr>
        <w:t>وتبعو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يت به مرارا للتناقض في دعواه فألغيت وحكم بقضية ما شهدوا ب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رغيب المشتاق في أحكام الطلاق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أنه يجامع زوجته في ليلة معينة فعجز عن الوطئ قبل تمكنه منه بأن وجدها حائضا أو طلع الفجر أو نسي أو جب ذكره أو عن أو ماتت فلا حنث في الجميع للعذ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تطلق لكن اليمين منعقدة فلو فعله بعد ذلك عامدا عالما مختارا حن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ق الط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إن ضربتك بغير ذنب فأنت طا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ن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قع عليه الطلاق لعدم وجود الصفة المعلق عليها وهي الضرب بغير ذنب لان الشتم ذن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تمها له أي ببينة أو بإقرا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د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شتم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ت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نها ما شتمته ويقع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حكم الاستثناء بإلا ونحوها وقد أفرده الفقهاء بترجمة مست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قوعه في القرآن والسنة وكلام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ثناء هو مأخوذ من الثني وهو الرجوع والصرف لان المتكلم رجع عن مقتضى كلامه وصرفه عن ظاهره ب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هذا مع أن الاستثناء معيار العموم ولا عمو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 ويجاب بأن اصطلاح الفقهاء أعم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لا وأخواتها من أدوات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غ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سو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سمع نفس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لصحة الاستثناء شرطين أن يسمع نفسه أي يتلفظ به مسمعا نفسه، وأما إسماع غيره فليس شرطا لصحت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عتبر لتصديقه فيه لانه لو ادعى الاستثناء وأنكرته الزوجة صدقت فتحلف على نفيه، وأن يتصل الاستثناء بالعدد الملفوظ</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صالا عرفيا لا حقيقيا لانه لا يضر الفصل بسكتة التنفس والعي وانقطاع الصوت وبقي عليه من الشروط أن ينوي الاستثناء قبل الفراغ من المستثنى منه، وأن لا يستغرق المستثنى المستثن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فقد شرط من هذه الشروط لغا الاستثناء وصار كأنه لم يذكر</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 إلا اثنتين ولم يسمع نفسه بالاستثناء أو لم يتصل الاستثناء بما قبله أو لم ينو الاستثناء قبل الفراغ، 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 إلا ثلاثا وقع الطلاق ثلاثا ولغا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لكن محل إلغاء المستغرق ما لم يتبع باستثناء آخر، وإلا صح</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ثلاثا إلا ثلاثا إلا اثنتين وقع اثنتان لان الاستثناء من النفي إثبات وعكسه فالمعنى أنت طالق ثلاثا تقع إلا ثلاثا لا تقع إلا اثنتين تقعان فيقع اثنتا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الق ثلاثا إلا ثلاثا إلا واحدة وقعت واحدة على وزان 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ع 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ك أخرجت من الثلاث اثنتين فبقي منها واحدة فهي التي تق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لا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تك ثلاثا إلا واح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قع عليه طلقتان لانه أخرج من الثلاث واحدة فيبقى منها اثنتان وهما اللتان وقعت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ذا أو متى أو مهما شاء الله، ومثل الاثبات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كإن لم يشأ الله، ومثل مشيئة الله مشيئة الملائكة لا مشيئة الآدم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هي فيتوقف وقوع الطلاق المعلق على مشيئتهم على وقوع المشيئة م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صد التعليق بالمشيئة نفيا أو إثباتا قبل فراغ اليمين ولم يفصل بينهما وأسمع نفسه، وذلك للخبر الصحيح من حلف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 الله فقد استثنى وهو شامل للطلاق وغيره وخرج بقصد التعليق ما إذا سبق لسانه إليه أو قصد التبرك أو أن كل شئ بمشيئة الله أو لم يعلم هل قصد التعليق أم لا أو أطلق ؟ فإنه يقع الطلاق ويلغو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كون التعليق بالمشيئة يمنع وقوع الطلاق عند قصده في غير حالة الن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ها فلا يمنع</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طالق إن شاء الله وقع 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أن النداء يشعر بحصول الطلاق حالته والحاصل لا يعلق بخلاف غيره كأنت طالق فإنه قد يستعمل عند القرب من الطلاق وتوقع الحصول فيقبل التعل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م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ذكره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ر لاطلاق مكر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غ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دعي إغ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بق لس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دعي سبق لسان، وكان المناسب ذكر هذا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 الفصل ولا أثر لحكاية طلاق الغير الخ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سبق لسانه بالطلاق وهو في الحقيقة مفهوم شرط لم يذكره المؤلف وذكره غيره وهو أن يقصد لفظ الطلاق مع معناه أي يقصد استعما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الركن الخامس القصد إلى حروف الطلاق بمعنى الطلاق فلو سبق لسانه إلى لفظ الطلاق في غفلة أو محاورة وكان يريد أن يتكلم بكلمة أخرى لم يق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لفظ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ق لسانه إلى لفظ الطلاق مع كون القصد النطق بلفظ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ثم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ا ادعاه، وهو قيد في تصديقه بيم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ب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قر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تكن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دعواه الاكراه أو الاغماء أو سبق اللس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المدغمة في لا الناف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ل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ل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يدا حقيقة 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خروج عن دين الاس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رى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ا تقرر في الردة وهو أنه إن لم يدخل بها تنجزت الفرقة بكفره بتكفيره إياها وإن دخل بها فإن جمعهما إسلام في العفة دام نكاحها، وإلا فالفرقة حاصلة من حين الر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شتم</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ريدا الشت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جراد الشتم لا يقع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ن لم يرد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لا يقع عليه الطلاق إن لم يرد بقوله لها يا كافرة شيئ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قيقة الكفر ولا الشت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صل بقاء 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إضافة أصل إلى ما بعده للبيان، وهو علة لعدم وقوعه عند عدم إرادة ش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ريان ذلك للشتم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ثاني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ا كان جريانه للشتم كثيرا حمل عليه حالة عدم إرادة شئ في عدم وقو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راد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ه يا كافرة عند عدم إرادة حقيقة الكفر كفر النعمة، ويحرم عليه ذلك ويعز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في حكم المطلقة ب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في حق الحر والثاني في حق العبد، وذلك الحكم هو أنه لا يجوز له مراجعتها إلا بعد وجود خمس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انقضاء عدتها من المطلق،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تزويجها بغيره تزويجا صحيحا،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دخوله بها، 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بينونتها منه، 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انقضاء عدت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ذكرها المصن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دا ا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اندراج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لنكاح في العدة فاس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ل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حر فاللام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اح من طلقها أي نجز طلاقها بنفسه أو وكيله أو علقه بصفة ووجدت تلك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طلقها قبله أو بعده وهو غاية ل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ا أو مرتبا ولا يحرم جمع الطلقات الثلا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ذكر أول الف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ول بحرمته ضعيف، وكذا اثنتان في حق الرق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على عبد ولو مدبر إنكاح من طلقها ثنتين، وذلك لانه روى عن عثمان رضي الله عنه وزيد بن ثابت ولا مخالف لهما من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اه الشافعي رضي الله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كاح أو أنكحة</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كل من طلاق الحر وطلاق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جمع ما فوق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يتصور في الرقيق إلا نكاحان، ومعنى تطليقها في أنكحة أن ينكحها أو لا </w:t>
      </w:r>
      <w:r>
        <w:rPr>
          <w:rFonts w:cs="Tahoma" w:ascii="Tahoma" w:hAnsi="Tahoma"/>
          <w:color w:val="000000"/>
          <w:sz w:val="20"/>
          <w:szCs w:val="20"/>
          <w:rtl w:val="true"/>
        </w:rPr>
        <w:t xml:space="preserve">- </w:t>
      </w:r>
      <w:r>
        <w:rPr>
          <w:rFonts w:ascii="Tahoma" w:hAnsi="Tahoma" w:cs="Tahoma"/>
          <w:color w:val="000000"/>
          <w:sz w:val="20"/>
          <w:sz w:val="20"/>
          <w:szCs w:val="20"/>
          <w:rtl w:val="true"/>
        </w:rPr>
        <w:t>ثم يطلقها وبعد انقضاء عدتها يراجعها بنكاح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نكح زوج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تهي الحرمة بنكاحها زوجا غيره مع وجود بقية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عبدا بالغا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عبد الصغير لان سيده لا يجبره ع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قناع</w:t>
      </w:r>
      <w:r>
        <w:rPr>
          <w:rFonts w:cs="Tahoma" w:ascii="Tahoma" w:hAnsi="Tahoma"/>
          <w:color w:val="000000"/>
          <w:sz w:val="20"/>
          <w:szCs w:val="20"/>
          <w:rtl w:val="true"/>
        </w:rPr>
        <w:t xml:space="preserve">: </w:t>
      </w:r>
      <w:r>
        <w:rPr>
          <w:rFonts w:ascii="Tahoma" w:hAnsi="Tahoma" w:cs="Tahoma"/>
          <w:color w:val="000000"/>
          <w:sz w:val="20"/>
          <w:sz w:val="20"/>
          <w:szCs w:val="20"/>
          <w:rtl w:val="true"/>
        </w:rPr>
        <w:t>فليحذر مما وقع لبعض الرؤساء والجهال من الحيلة لدفع العار من نكاحها مملوكه الصغير ثم بعد وطئه يملكه لها لينفسخ النكاح، وقد قيل إن بعض الرؤساء فعل ذلك وأعادها فلم يوفق الله بينهما وتفر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حر الصغير فيكفي لكن بشرط كونه يمكن جماعه، ولكن لا يقع طلاقه إلا بعد بلوغ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تعالى علق الحل بالنكاح، وهو إنما يتناول النكاح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نكاح ما لو وطئت بملك اليمين أو بشبهة ف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صحيح الفاسد كما لو شرط على الزوج الثاني في صلب العقد أنه إذا وطئ طلق أو فلا نكاح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هذا الشرط يفسد النكاح فلا يصح التحليل، وعلى هذا يحمل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محلل والمحلل له بخلاف ما لو تواطأوا على ذلك قبل العقد ثم عقدوا من غير شرط مضمرين ذلك فلا يفسد النكاح، به لكنه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كل ما لو صرح به أبطل، بكون إضماره مكرو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طلقها إ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في بعض نسخ الخط ذكره عقب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قتضاض لبكر وهو أولى، وأولى منه تأخيره عن قوله بانتش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نسخ الطبع إسقاطه بالكلية وه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ثم بعد أن تنكح زوجا غيره يشترط أن يطلقها ذلك الغير وتنقضي عدت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طلاق وانقضاء العدة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صرح به في الآية الآت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ولج ب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نك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تى يولج ب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ائضة أو صائمة أو مظاهرا منها أو معتدة عن شبهة طرأت في نكاح المحلل أو محرمة بنسك أو كان هو محرما به أو صائما فيصح التحليل وإن كان الوطئ حراما، وخرج بالقبل الدبر فلا يحصل بالوطئ فيه التحليل كما لا يحصل به التحص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ش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عليها حائل كأن لف عليها خرقة وقو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لحش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شفة كائنة من الزوج الآخ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يد خرج به ما لو أتى بحشفة للغير مقطوعة وأدخلها فلا يك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ولج قدر الحش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فاق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مجرور متعلق بمحذوف حال من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ولج قدرها حال كونه من فاق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قطوعها وخرج به إيلاج قدر الحشفة مع وجودها كأن يثني ذكره ويدخل قدرها فلا يحصل به التحل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فتضاض لبك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ولج، وهو شرط في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شترط في تحليل البكر مع إيلاج الحشفة افتضاضها فلا بد من إزالة البكارة ولو كانت غو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كون الايلاج بانتشار ل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فعل لا بالقوة على الا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فهمه كلام الاكثرين </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به الشيخ أبو حام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قيل إن الانتشار بالفعل لم يقل به أحد 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نا نكاح يتوقف على الانتشار إلا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نتشر لشلل أو عنة أو غيرهما فلا يحضل به التحليل حتى لو أدخل السليم ذكره بأصبعه من غير انتشار لم يحصل به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باء الداخلة على انتشار بمعنى م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عف الانتشار فإنه يك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ين بنحو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 ونائب الفاعل ضمير يعود على الانتش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استعان الواطئ عليه بنحو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ور نحو أصبع له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الانتشار للآلة وإن ضعف الانتشار واستعان باصبعه أو أصبعها ليحصل ذوق العس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زال أي للم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تها عليه حتى تنك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آية وهي</w:t>
      </w:r>
      <w:r>
        <w:rPr>
          <w:rFonts w:cs="Tahoma" w:ascii="Tahoma" w:hAnsi="Tahoma"/>
          <w:color w:val="000000"/>
          <w:sz w:val="20"/>
          <w:szCs w:val="20"/>
          <w:rtl w:val="true"/>
        </w:rPr>
        <w:t>: * (</w:t>
      </w:r>
      <w:r>
        <w:rPr>
          <w:rFonts w:ascii="Tahoma" w:hAnsi="Tahoma" w:cs="Tahoma"/>
          <w:color w:val="000000"/>
          <w:sz w:val="20"/>
          <w:sz w:val="20"/>
          <w:szCs w:val="20"/>
          <w:rtl w:val="true"/>
        </w:rPr>
        <w:t xml:space="preserve">فإن طلق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الثة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حل له من بعد حتى تنكح زوجا غيره</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ة في اشتراط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نكاحها زوجا غيره وتطليقها وانقضاء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نفير من استيفاء ما 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من الطلاق ثلاثا إن كان حرا أو اثنتين إن كان عبدا وأوضح الامام القفال حكمة اشتراط التحليل فقال وذلك لان الله تعالى شرح النكاح للاستدامة وشرع الطلاق الذي يملك فيه الرجعة لاجل الرجعة، فكأن من لم يقبل هذه الرخصة صار مستحقا للعقوبة، ونكاح الثاني فيه غضاضة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ضا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لاز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صع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قولها أي المطلقة في 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ادعت أنها نكحت زوجا آخر وأنه طلقها وانقضت عدتها تصدق في ذلك لكن بيمينها على 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نقضاء عد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حليل من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تحليل شامل له ولغيره من بقية الشرو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إم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قبل أن يقبل قولها عند إمكانه بأن مضى زمن يمكن فيه التزوج وانقضاء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ذبها الثا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بل قولها في ذلك وإن كذبها الثاني الذي هو المحلل في وطئه لها بأن 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إني لم أطأ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سر إثب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 وهو تعليل لقبول ما ذكر مع التكذيب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اه أنه لا يقبل قولها في أصل النكاح إذا أنكر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عسر إثباته وليس كذلك بل يقبل قولها في ذلك وإن كذبها الزوج في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نضم معه الولي والشهود وكذبها الجميع فلا يقبل قو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صريح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تزوج من ادعت التحليل لزم إمكانه ولم يقع في قلبه صدقها وكذبها زوج عينته في النكاح أو الوطئ وإن صدقناه في نفيه حتى لا يلزمه مهر أو نصفه ما لم ينضم لتكذيبه في أصل النكاح تكذيب الولي و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 ل على الجلا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في عدم الاصافة وإن اعترف بها المحلل فليس للاول تزوجها وتصدق في دعوى الوطئ إذا أنكره المحلل أو الزوج كما تصدق إذا ادعت التحليل وإن كذبها الولي أو الشهود أو الزوج أو اثنان من هؤلاء الثلاثة لا إن كذبها الجميع، ويكره نكاح من ظن كذب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رجع الزوج عن التكذيب قبل أو رجعت هي عن الاخبار بالتحليل قبلت قبل عقد الزو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ع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صل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وللاول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دعت الخ دخو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فت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نكاح وانقضاء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تاج إلى الحلف إلا إذا أنكر المحلل بعد طلاقه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قال ذلك وليها، أما إذا لم يعارض أحد وصدقها الزوج الاول فلا يحتاج إلى يمينها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فاده شيخنا الحفنا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ظن 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جواز</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جاز للاول ذلك وإن ظن 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 أي ل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زوجها وإن ظن كذبها، لكن يكره فإن كذبها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كاذبة منعناه من تزوجها إلا إن قال بعده تبينت صدقها </w:t>
      </w:r>
      <w:r>
        <w:rPr>
          <w:rFonts w:cs="Tahoma" w:ascii="Tahoma" w:hAnsi="Tahoma"/>
          <w:color w:val="000000"/>
          <w:sz w:val="20"/>
          <w:szCs w:val="20"/>
          <w:rtl w:val="true"/>
        </w:rPr>
        <w:t xml:space="preserve">- </w:t>
      </w:r>
      <w:r>
        <w:rPr>
          <w:rFonts w:ascii="Tahoma" w:hAnsi="Tahoma" w:cs="Tahoma"/>
          <w:color w:val="000000"/>
          <w:sz w:val="20"/>
          <w:sz w:val="20"/>
          <w:szCs w:val="20"/>
          <w:rtl w:val="true"/>
        </w:rPr>
        <w:t>فله تزوجها لانه ربما انكشف له خلاف ما ظ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جواز نكاحها مع ظنه 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ول أر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ح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زوجة المدعية ذلك منهم في الجملة أو قوله ولا عبرة بظن الخ من جملة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ستند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عي وعبارة التحفة، وإنما قبل قولها في التحليل من ظن الزوج كذبها لما مر أن العبرة في العقود بقول أربابها وأن لا عبرة بالظن إذا لم يكن له مستند شرعي، وقد غلط المصن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مام المخالف </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ا، ولكن انتصر له الاذرعي وأط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ل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كرته، أي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حل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في الصدا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 نافي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لم أنك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نا لم أنكح ثم رجعت و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كذبت بل نكحت زوجا ووطئني وطلقني واعتددت وأمكن ذلك وصدقها الزوج فله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طلقني ثلاثا ثم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كذبت ما طلقني إلا واحدة أو اثنتين فله التزوج بها بغير 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ووجهه أنها لم تبطل برجوعها حقا ل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بطلت حق الله تعالى وهو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ت نكا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ل به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الذي تحل به للاول وشرطه مفرد مضاف في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وطه وهي كونه صحيحا وكونها وطئت فيه وكون الزوج المحلل طلقها وكونها انقضت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لاول نكاحها إن صدقه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كذبها فلا يجوز له نكاحها وانظر لو ظن 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يجوز له أن يتزوج بها أيضا كما إذا لم يسبق إنكار منها أو لا ؟ وعلى عدم الجواز فانظر الفرق بين ما هنا وبين ما تقدم من أنه يجوز له فيه نكاحها وإن ظن كذبها، ويمكن أن يفرق بتقديم إنكار النكاح هنا دون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وجه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مفع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حل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كحت نكاحا صحيحا بشروطه الساب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ا أخبرت به وبين الرجوع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بت نف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 دعو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جوع عن قولها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عق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قبلت أو بمحذوف حال من نائب فاعله الذي قدره الشارح </w:t>
      </w:r>
      <w:r>
        <w:rPr>
          <w:rFonts w:cs="Tahoma" w:ascii="Tahoma" w:hAnsi="Tahoma"/>
          <w:color w:val="000000"/>
          <w:sz w:val="20"/>
          <w:szCs w:val="20"/>
          <w:rtl w:val="true"/>
        </w:rPr>
        <w:t>(</w:t>
      </w:r>
      <w:r>
        <w:rPr>
          <w:rFonts w:ascii="Tahoma" w:hAnsi="Tahoma" w:cs="Tahoma"/>
          <w:color w:val="000000"/>
          <w:sz w:val="20"/>
          <w:sz w:val="20"/>
          <w:szCs w:val="20"/>
          <w:rtl w:val="true"/>
        </w:rPr>
        <w:t>قوله فلا 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ول نكاحها، وهو مفرع على قبول دعو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ل 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لا ي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كارها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دعواها التي عبر بها آنفا، وكان الانسب التعبير بها هن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رضاها ب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 وهو علة لعدم قبول ذلك بع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تضمن الاعتر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ر منها بوجود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منها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لاف ما اعترفت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صدقها الثاني في عدم الاص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 وهو غاية لعدم قبول إنكارها بعد العقد، وكان المناسب أن يقول في عدم التحليل لفقد شرط من شروطه كالاص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 ال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قبول إنكارها بعد العقد، والمراد بالحق انتفاعه بالبضع بسبب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ر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ق أي إزالت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حاوي لو غاب بزوجته ثم رجع وزعم موتها حل لاختها نكاحه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غابت زوجته وأختها فرج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ت وزعمت موتها لم ت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ثبت به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ثبت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زوج المنكر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ورة ذلك أن يقر بالطلاق ثم ينكره فإذا ادعى عليه بإقراره به لا يقبل ذلك إلا بشهادة رجل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ثب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جل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 ثلاثة شروط الذكورة والحرية والعدالة، فلو فقد واحد منها لا يحكم بوقوع ال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ينه بعد بالتفر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مما يظهر للرجال غالبا وهو لا يقبل فيه شهادة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وقو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ادة الان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طلاق أو على الاقرا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جواز الحكم بشهادة الانا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ن أر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الاناث أربعا فلا يقبل ل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العبي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شهادة الان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كم بوقوعه بالعبيد أي بشهادتهن، وهذا مفهوم الحرية والذي قبله مفهوم ال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صلح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عبيد صلحاء فلا يحكم ب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الفساق، معطوف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ادة الان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حكم بالفساق أي بشهادتهم وهذا مفهوم العد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جواز الحكم بشهادة الفس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إخراج المكتوبة عن وقتها الذي يفس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كان بعذر فلا يكون مفس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ل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اء الشهادة بالطلاق عند الحاكم وقبول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يشترط لصحة الشهادة على الطلاق أداء وقب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سم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طلاق والاقرار به فلا تقبل شهادة الاص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بصر المطلق، أي أو المقر به فلا نقبل شهادة الاعمى فيه لجواز أن تشتبه الاصوات، وقد يحاكي الانسان صوت غيره فيشتبه به إلا أن يقر شخص في إذنه فيمسكه حتى يشهد عليه عند قاض أو يكون عماه بعد تحمله والمشهود عليه معروف الاسم والنسب فتقبل شهادته لحصول العلم بأنه المشهو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 النط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حم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فريع على مفهوم الشرط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أن يبصرا فقط بدليل ما بعده، وكان الاولى أن يفرع عليه وعلى ما قبله وهو أن يسمعاه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صح تحملهما لكونهما أصمين أو لم يريا المط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أن يريا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مي قائم بهما أو ظل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ز اشتباه الاص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عدم صحة التحمل اعتمادا على الص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بي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ن يسم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أن يبين الشاهدان اللفظ الصادر من الزوج من صريح أو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شرط ل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ادة أبي المطلق و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أتي للشارح في باب الشهادة أنه لا ترد شهادة الفرع على أبيه بطلاق ضرة أمه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رد على أبيه بطلاق ضرة أمه طلاقا بائنا وأمه تحته، أما رجعي فتقبل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له في شهادة حس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منهاج، ولم يذكر ابن حجر وم ر أنه يجوز ذلك في مسألت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رأيت في الرو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اب الشهادة </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الشارح، وعبارته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شهادته على الاب بتطليق ضرة أمه وقد قذفها وإن جر نفعا إلى أم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عبرة بمثل هذا الجر لا شهادته لامه بطلاق أو رضاع إلا إن شهد لها حس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في العبارة المذكورة شهادة الابن بطلاق زوجها لها لا شهادة أبيها له، ويمكن أن يقاس على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ما قبلت شهادة الابن بالطلاق قبلت شهادة الاب فيصح ما قاله المؤلف هنا من قبول شهادة أبي المطلقة واب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شهد أحسب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ا قصد بها وجه الله فتقبل قبل الاستشه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ذلك ما لو شهدا لا حسبة، بل بتقدم دعوى فلا تقبل شهادتهما لها للته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عار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و ادعى الزوج أنه طلقها طلاقا معلقا وادعت هي أنه منجز وأقاما بينتين متعارضتين بأن لم تؤرخا بتاريخين مختلفين بأن أطلقتا أو أرختا بتاريخ واحد أو أطلقت إحداهما وأرخت الاخر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غير مرة </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ة التعليق لان معها زيادة علم بسماع التعليق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الرجعة 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كرها عقب الطلاق لانها تترتب عليه 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كان رجعيا وأصلها الاباحة، وتعتريها أحكام النكاح السابق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وب على من طلق إحدى زوجتيه قبل أن يوفي لها ليلتها، والحرمة فيما إذا ترتب عليها عدم القسم أو عجز عن الانفاق، والكراهة حيث سن الطلاق، والندب حيث كان الطلاق بدعيا 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وبعولتهن أحق بردهن في ذل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في العدة </w:t>
      </w:r>
      <w:r>
        <w:rPr>
          <w:rFonts w:cs="Tahoma" w:ascii="Tahoma" w:hAnsi="Tahoma"/>
          <w:color w:val="000000"/>
          <w:sz w:val="20"/>
          <w:szCs w:val="20"/>
          <w:rtl w:val="true"/>
        </w:rPr>
        <w:t>* (</w:t>
      </w:r>
      <w:r>
        <w:rPr>
          <w:rFonts w:ascii="Tahoma" w:hAnsi="Tahoma" w:cs="Tahoma"/>
          <w:color w:val="000000"/>
          <w:sz w:val="20"/>
          <w:sz w:val="20"/>
          <w:szCs w:val="20"/>
          <w:rtl w:val="true"/>
        </w:rPr>
        <w:t>إن أرادوا إصلاحا</w:t>
      </w:r>
      <w:r>
        <w:rPr>
          <w:rFonts w:cs="Tahoma" w:ascii="Tahoma" w:hAnsi="Tahoma"/>
          <w:color w:val="000000"/>
          <w:sz w:val="20"/>
          <w:szCs w:val="20"/>
          <w:rtl w:val="true"/>
        </w:rPr>
        <w:t xml:space="preserve">) * </w:t>
      </w:r>
      <w:r>
        <w:rPr>
          <w:rFonts w:ascii="Tahoma" w:hAnsi="Tahoma" w:cs="Tahoma"/>
          <w:color w:val="000000"/>
          <w:sz w:val="20"/>
          <w:sz w:val="20"/>
          <w:szCs w:val="20"/>
          <w:rtl w:val="true"/>
        </w:rPr>
        <w:t>أي 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الطلاق مرتان فإمساك بمعروف أو تسريح بإحسان</w:t>
      </w:r>
      <w:r>
        <w:rPr>
          <w:rFonts w:cs="Tahoma" w:ascii="Tahoma" w:hAnsi="Tahoma"/>
          <w:color w:val="000000"/>
          <w:sz w:val="20"/>
          <w:szCs w:val="20"/>
          <w:rtl w:val="true"/>
        </w:rPr>
        <w:t xml:space="preserve">) * </w:t>
      </w:r>
      <w:r>
        <w:rPr>
          <w:rFonts w:ascii="Tahoma" w:hAnsi="Tahoma" w:cs="Tahoma"/>
          <w:color w:val="000000"/>
          <w:sz w:val="20"/>
          <w:sz w:val="20"/>
          <w:szCs w:val="20"/>
          <w:rtl w:val="true"/>
        </w:rPr>
        <w:t>والرد والامساك مفسران ب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تاني جبريل فقال لي</w:t>
      </w:r>
      <w:r>
        <w:rPr>
          <w:rFonts w:cs="Tahoma" w:ascii="Tahoma" w:hAnsi="Tahoma"/>
          <w:color w:val="000000"/>
          <w:sz w:val="20"/>
          <w:szCs w:val="20"/>
          <w:rtl w:val="true"/>
        </w:rPr>
        <w:t xml:space="preserve">: </w:t>
      </w:r>
      <w:r>
        <w:rPr>
          <w:rFonts w:ascii="Tahoma" w:hAnsi="Tahoma" w:cs="Tahoma"/>
          <w:color w:val="000000"/>
          <w:sz w:val="20"/>
          <w:sz w:val="20"/>
          <w:szCs w:val="20"/>
          <w:rtl w:val="true"/>
        </w:rPr>
        <w:t>يا محمد راجع حفصة فإنها صوامة قوامة، وأنها زوجتك في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مرتجع، ومحل، وصيغة، والمراد بالمرتجع الزوج أو من يقوم مقامه من وكيل فيما إذا وكل أن يراجع زجته وولي فيما إذا جن من قد وقع عليه الطلاق وكان الصلاح في الرجعة، وشرط فيه أهلية عقد النكاح بنفسه، بأن يكون بالغا عاقلا مختارا، وشرط في المحل كونه زوجة موطوءة وفي معنى الوطئ استدخال المني المحترم معينة قابلة للحل مطلقة مجانا لم يستوف عدد طلاقها وتكون الرجعة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بالزوجة الاجنبية، وبالموطوءة والملحقة بها المطلقة قبل الوطئ وما في معناه فلا تصح رجعتها لبينونتها بالطلاق قبل الدخول وبالمعينة المبهمة، فلو طلق إحدى زوجتيه مبهمة ثم راجعها أو طلقهما جميعا ثم راجع إحداهما مبهمة لم تصح الرجعة، وبالقابلة للحل المرتدة فلا تصح رجعتها في حال ردتها لان مقصود الرجعة الحل والردة تنافيه، وكاذا لو ارتد الزوج أو ارتد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مطلقة المفسوخ نكاحها فلا رجعة فيها وإنما تسترد بعقد جديد، وبمجانا المطلقة بعوض فلا رجعة فيها أيضا بل تحتاج إلى عقد جديد، وبلم يستوف عدد طلاقها المطلقة ثلاثا فلا تحل له إلا بمحل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يفي العدة ما إذا انقضت عدتها فلا تحل له إلا بعقد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صيغة لفظ يشعر بالمراد صريحا كان أو كناية بشرط عدم التعليق ولو بمشيئتها وعدم التأقيت</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راجعتك إن شئت، 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شئت لم تصح الرجعة، وكذ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راجعتك شهر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صح النية من غير لفظ ولا بفعل كوطئ، خلافا للامام أبي حنيفة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صدر ذلك من كفار واعتقدوه رجعة ثم ترافعوا إلينا وأسلموا أقررناهم ويقوم مقام اللفظ الكتابة مع النية وإشارة الاخرس المفهمة كسائر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يع هذه الاركان مع معظم الشروط تفلم من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ة بفتح الراء وكسرها، والاول أفص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غة ال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على 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الفه قو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عله لمرة كجلسة وفعله لهيئة كجلسة لان ذلك أغل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كلي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مرة كائنة من الرجوع، سواء كان من الطلاق أو غيره، فيكون المعنى اللغوي أعم من الشر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ل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ضاف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صدر لمفعوله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د الزوج أو القائم مقامه المر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امل، وإلا فهي قبل الرد في نكاح لان لها حكم الزوجة في النفقة ونحوها كلحوق الطلاق والظهار، إلا أنه ناقص لعدم جواز التمت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د، وهو قيد أول خرج به وطئ الشبهة والظهار والايلاء فإن استباحة الوطئ فيها بعد زوال المانع لا يسمى 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بائن، قيد ثان خرج به ال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طلقة بعوض، والمطلقة ثلاثا، وقد تقدم حك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ة الطلاق، وهو متعلق برد خرج به ما إذا انقضت العدة فلا تحل له إلا بعقد جد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هذا للايضاح لانها بعدها تصير بائنا، وفي التحفة والنهاية وغيرهما زيادة على وجه مخصوص بعد قوله في العدة ويشار به إلى شروط الرجعة المعتبرة في صحتها وقد علم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رجوع مفا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رأة مفا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رقها زوجها وهو شروع في بيان شروط الرجعة، وذكر منها ست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فراق بطلاق، وأن لا يبلغ أكثره، وأن يكون مجانا، وأن يكون بعد وطئ، وأن يكون قبل انقضاء العدة، وأن يكون الرجوع ب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 منها كون المطلقة قابلة للحل للمراجع، فلو أسلمت الكافرة واستمرت وراجعها في كفره لم يصح، وكونها معي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التنبيه على ذلك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فا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أكث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محذوف صفة 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اق لم يبلع أكث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أكثر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لاث ل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 طلقات بالنسبة للح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نتان 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بالنسبة للعبد ثن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النكرة وهو طلاق، وهو جائز عند بعض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جا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فارقة أو بمحذوف صفة 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ة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هذا التفسير فإنه إن جعل تفسير مراد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وطئ المتعلق بمفارقة أو بمحذوف صفة لطلاق لزم تعلقه هو بهما أيضا فيصير التقدير مفارقة في أثناء العدة أو طلاق كائن في أثناء العدة وهو لا معنى له، وإن جعل قيدا زائدا متعلقا برجوع كان مكررا مع قوله قبل انقضاء عدة إذا علم ذلك فالصواب إسقاطه أو تأخيره عن قوله قبل انقضاء عدة ويكون تفسير مراد له لان قوله قبل انقضاء صادق بما إذا قارنت الرجعة الانقض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جيرم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هذه الحالة لا تصح الرجعة، كما نص عليه في التحفة فبتفسيره بما ذكر تخرج هذه الح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نقضاء ع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رجوع قبل انقضاء 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تمام عدة الزوج فلو وطئت في عدته بشبهة وحملت منه فإنها تنتقل لعدة الحمل من الشبهة وبعد ذلك تكمل عدة الطلاق، فلو راجعها في عدة الشبهة صح لكونها رجعة قبل تمام عدة ولكن لا يستمتع بها حتى تقض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رجوع مفا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أخذ محترزات القيود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فس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فارقة بغير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تصح الرجعة فيه لانه إنما شرع لدفع الضرر فلا يليق به جواز الرج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فا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فارقة بغير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ون ثلاث مع عوض</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ان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خلع، تمثيل للمفارقة ب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بينونتها، علة لعدم صحة الرجوع في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صح لبينونتها ب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ي تملك نفسه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رقة قبل وطئ</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مفارقة بغير طلاق، وهو محترز قوله بعد 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لا عد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الرجع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صح الرجوع في المفارقة قبل الوطئ لانه لا عدة عليها، وشرط الرجعة أن تكون في 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انقضت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صول واقع على مفارقة ومعطوف على مفارقة بغير طلاق أيضا أي ولا يصح رجوع المفارقة التي انقضت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ا صارت أجنبية عل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يصح ممن انقضت عدتها لانها صارت أجنبية بانقضاء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تجديد نكاح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فارقة بالفسخ والمفارقة بعوض والمفارقة قبل الوطئ والمفارقة التي انقضت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في غير المفارقة قبل الوطئ إذا كانت بكرا، أما هي فلا يشترط إذن جديد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فارقة بالطلاق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أيض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مفارقة بغير طلاق أيضا، وهو 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أكثره على سبيل اللف والنشر المشوش، ولعله ارتكبه لكون الحكم في غير الاخيرة واحدة بخلافه في الاخيرة فإنه مخالف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ينه بقوله فلا يصح نكاحها </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ارقة بالطلاق الثلاث إلا بعد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تنكح زوجا آخر ويطلقها وتنقضي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صح الرجوع براج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خفيف الجي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فإن رجعك الله</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ي</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راجعت ورجعت وقوله أو فلا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 مخير بين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ي أ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لانة ويذكر اسمها كفاطمة، ومثله ما لو أتي بضمير المخاطبة كراجعتك وفي المغنى تنبيه لا يكفي مجرد راجعت أو ارتجعت أو نحو ذلك، بل لا بد من إضافة ذلك إلى مظهر</w:t>
      </w:r>
      <w:r>
        <w:rPr>
          <w:rFonts w:cs="Tahoma" w:ascii="Tahoma" w:hAnsi="Tahoma"/>
          <w:color w:val="000000"/>
          <w:sz w:val="20"/>
          <w:szCs w:val="20"/>
          <w:rtl w:val="true"/>
        </w:rPr>
        <w:t xml:space="preserve">: </w:t>
      </w:r>
      <w:r>
        <w:rPr>
          <w:rFonts w:ascii="Tahoma" w:hAnsi="Tahoma" w:cs="Tahoma"/>
          <w:color w:val="000000"/>
          <w:sz w:val="20"/>
          <w:sz w:val="20"/>
          <w:szCs w:val="20"/>
          <w:rtl w:val="true"/>
        </w:rPr>
        <w:t>كراجعت فلانة، أو مضمر</w:t>
      </w:r>
      <w:r>
        <w:rPr>
          <w:rFonts w:cs="Tahoma" w:ascii="Tahoma" w:hAnsi="Tahoma"/>
          <w:color w:val="000000"/>
          <w:sz w:val="20"/>
          <w:szCs w:val="20"/>
          <w:rtl w:val="true"/>
        </w:rPr>
        <w:t xml:space="preserve">. </w:t>
      </w:r>
      <w:r>
        <w:rPr>
          <w:rFonts w:ascii="Tahoma" w:hAnsi="Tahoma" w:cs="Tahoma"/>
          <w:color w:val="000000"/>
          <w:sz w:val="20"/>
          <w:sz w:val="20"/>
          <w:szCs w:val="20"/>
          <w:rtl w:val="true"/>
        </w:rPr>
        <w:t>كراجعتك، أو مشا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راجعت هذ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صحة الرجوع الخ، وهي ل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ح بما ذكر ويكون صريحا فيه </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ضافه إ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إلي نكاحي، أو إلي بتشديد التحتية،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سن</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صحته بدون ذلك الموهم أنه غير سن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زيد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 إلى نكاحي، أو إلي بتشديد الياء، وقوله مع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أي صيغة الرجعة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عت زوجتي إلى نكاحي أو إ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ددتها إلى نكاح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ي وهو صريح أيضا لكن مع الاضاف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رد وحده المتبادر منه إلى الفهم ضد القبول، فقد يفهم منه الرد إلى أهلها بسبب الفراق، فاشترط ذلك في صراحته، خلافا لجم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مسك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ح بأمسكتها، وهو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شترط فيه الاضافة لكن تندب فيه، خلافا لما في الروضة من اشتراط ذلك فيه أيضا كا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عقد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جريان صورة عقد النكاح على الرجعية بإيجاب وقبول فكناية رجعة، وذلك بأن يبتدئ وليها بإيجاب ب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ك بنتي فيقول المرتجع</w:t>
      </w:r>
      <w:r>
        <w:rPr>
          <w:rFonts w:cs="Tahoma" w:ascii="Tahoma" w:hAnsi="Tahoma"/>
          <w:color w:val="000000"/>
          <w:sz w:val="20"/>
          <w:szCs w:val="20"/>
          <w:rtl w:val="true"/>
        </w:rPr>
        <w:t xml:space="preserve">: </w:t>
      </w:r>
      <w:r>
        <w:rPr>
          <w:rFonts w:ascii="Tahoma" w:hAnsi="Tahoma" w:cs="Tahoma"/>
          <w:color w:val="000000"/>
          <w:sz w:val="20"/>
          <w:sz w:val="20"/>
          <w:szCs w:val="20"/>
          <w:rtl w:val="true"/>
        </w:rPr>
        <w:t>قبلت نكاحها قاصدا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جرى بينه وبين الولي عقد النكاح بإيجاب وقبول فهو كناية في الرجعية لان ما كان صريحا في شئ لا يكون صريحا في غيره كالطلاق والظهار، فإن نوى فيما إذا عقد على الرجعة بإيجاب وقبول الرجعة حصلت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المال الذي عقد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تاج إلى ني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ولي ينو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ك الارجاع، والمرتجع</w:t>
      </w:r>
      <w:r>
        <w:rPr>
          <w:rFonts w:cs="Tahoma" w:ascii="Tahoma" w:hAnsi="Tahoma"/>
          <w:color w:val="000000"/>
          <w:sz w:val="20"/>
          <w:szCs w:val="20"/>
          <w:rtl w:val="true"/>
        </w:rPr>
        <w:t xml:space="preserve">: </w:t>
      </w:r>
      <w:r>
        <w:rPr>
          <w:rFonts w:ascii="Tahoma" w:hAnsi="Tahoma" w:cs="Tahoma"/>
          <w:color w:val="000000"/>
          <w:sz w:val="20"/>
          <w:sz w:val="20"/>
          <w:szCs w:val="20"/>
          <w:rtl w:val="true"/>
        </w:rPr>
        <w:t>ينوي الارتجاع، والظاهر أن الولي لا يشترط نيت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فائد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يراج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تعلي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صيغة الرجعة، ومثل التعليق التأقيت فهو لا يصح أيضا كراجعتك شه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اجع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كسر الهمزة والتاء، فلو ضم التاء من شئت أو فتح الهمزة من أن أو أبدلها بإذا صحت الرجعة لا فرق بين النجوى وغيره، وقيل يفرق بين النجوى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عتمد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الاشها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رجعة، وهذا في الجديد لان الرجعة في حكم إستدامة النكاح، ومن ثم لم يحتج لولي ولا لرضاها،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بعولتهن أحق بردهن في ذل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خبر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عمر</w:t>
      </w:r>
      <w:r>
        <w:rPr>
          <w:rFonts w:cs="Tahoma" w:ascii="Tahoma" w:hAnsi="Tahoma"/>
          <w:color w:val="000000"/>
          <w:sz w:val="20"/>
          <w:szCs w:val="20"/>
          <w:rtl w:val="true"/>
        </w:rPr>
        <w:t xml:space="preserve">: </w:t>
      </w:r>
      <w:r>
        <w:rPr>
          <w:rFonts w:ascii="Tahoma" w:hAnsi="Tahoma" w:cs="Tahoma"/>
          <w:color w:val="000000"/>
          <w:sz w:val="20"/>
          <w:sz w:val="20"/>
          <w:szCs w:val="20"/>
          <w:rtl w:val="true"/>
        </w:rPr>
        <w:t>مره فليراجعها ولم يذكر فيها إشهاد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ديم يجب الاشهاد، لظاهر آية</w:t>
      </w:r>
      <w:r>
        <w:rPr>
          <w:rFonts w:cs="Tahoma" w:ascii="Tahoma" w:hAnsi="Tahoma"/>
          <w:color w:val="000000"/>
          <w:sz w:val="20"/>
          <w:szCs w:val="20"/>
          <w:rtl w:val="true"/>
        </w:rPr>
        <w:t>: * (</w:t>
      </w:r>
      <w:r>
        <w:rPr>
          <w:rFonts w:ascii="Tahoma" w:hAnsi="Tahoma" w:cs="Tahoma"/>
          <w:color w:val="000000"/>
          <w:sz w:val="20"/>
          <w:sz w:val="20"/>
          <w:szCs w:val="20"/>
          <w:rtl w:val="true"/>
        </w:rPr>
        <w:t>وأشهدوا ذوي عدل منكم</w:t>
      </w:r>
      <w:r>
        <w:rPr>
          <w:rFonts w:cs="Tahoma" w:ascii="Tahoma" w:hAnsi="Tahoma"/>
          <w:color w:val="000000"/>
          <w:sz w:val="20"/>
          <w:szCs w:val="20"/>
          <w:rtl w:val="true"/>
        </w:rPr>
        <w:t xml:space="preserve">) *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لاول بحمل ذلك على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أشهدوا إذا تبايعت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لامن من الجحود، وإنما وجب الاشهاد على النكاح لاثبات الفراش، وهو ثابت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 الاول قوله يحرم الخ، الثا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صدق الخ، الثالث قوله ولو ادعى رجع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التمتع برجع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رجع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8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8</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ها مفارقة كالبائن وأيضا النكاح يبيحه فيحرمه الطلاق لانه ض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عد في الزواجر من الكبائر وطئ الرجعية قبل ارتجاعها من معتقد تحريم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عد هذا كبيرة إذا صدر من معتقد تحريمه غير بعيد إلى آخر ما أطال في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مجرد نظر</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تمتع بسائر التمتعات ولو كان بمجرد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بشهوة أو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د إ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حد على المطلق طلاقا رجعيا إن وطئها قبل الرجعة وإن اعتقد تحريمه، وذلك للخلاف الشهير في إباحته وحصول الرجعة ب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يه لها بالوطئ مهر المثل للشبهة ولو راجع بعده لان الرجعة لا ترفع أثر الطلاق وتستأنف له عدة من تمام الوطئ لكونه شبهة، فإذا حملت منه أو كانت حاملا فله مراجعتها فيهما ما لم تضع لوقوع عدة الحمل عن الجهتين، وإذا لم تحمل منه ولم تكن حاملا فله مراجعتها فيما بقي من عدة الطلاق دون ما زاد عليها من عدة وطئ الشبهة، فلو وطئها بعد مضي قرأين مثلا استأنفت للوطئ ثلاثة أقراء، ودخل فيها ما بقي من عدة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رء الاول من الثلاثة واقع عن العدتين فليراجع فيه، والآخران لعدة الوطئ فلا رجعة ف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عز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وطئ سائر التمتعات ويشترط في تعزيره أن يكون عالما بالحرمة معتقدا تحريمه عليه، فإن كان جاهلا أو معتقدا حله فلا يعزر لعذ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نقضاء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د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الاشهر، متعلق بان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ادعت انقضاءها بالاشهر وأنكر هو فإنه يكون هو المصدق بيمينه، وذلك لرجوع اختلافهما إلى وقت الطلاق وهو يقبل قوله في أصله، فكذا في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إذ من قبل في شئ قبل في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أقراء أو وضع</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غير الا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أم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قضاؤها بما ادعته، أما إذا لم يمكن لصغر أو يأس أو عقم أو قرب زمن فيصدق هو بلا يمين في الصغيرة على المعتمد، وباليمين في الآيس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يمكن انقضاؤها بوضع للتام في الصورة الانسانية بستة أشهر عددية وهي مائة وثمانون يوما ولحظتان، لحظ للوطئ ولحظة للوضع من حين إمكان اجتماعهما بعد النكاح، ولمصور بمائة وعشرين يوما ولحظتين ولمضغة بثمانين يوما ولحظتين، ويمكن انقضاؤها بأقراء لحرة طلقت في طهر سبق بحيض باثنين وثلاثين يوما ولحظتين لحظة للقرء الاول ولحظة للطعن في الحيضة الثالثة، وذلك بأن يطلقها وقد بقي من الطهر لحظة ثم تحيض أقل الحيض ثم تطهر أقل الطهر ثم تحيض وتطهر كذلك ثم تطعن في الحيض وفي حيض بسبعة وأربعين يوما ولحظة من حيضة رابعة بأن يطلقها آخر جزء من الحيض ثم تطهر أقل الطهر ثم تحيض أقل الحيض ثم تطهر وتحيض كذلك ثم تطهر أقل الطهر، ثم تطعن في الحيض لحظة</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انقضاؤها بها لغير حرة من أمة أو مبعضة طلقت في طهر سبق بحيض بستة عشر يوما ولحظتين بأن يطلقها وقد بقي من الطهر لحظة ثم تحيض أقل الحيض ثم تطهر أقل الطهر ثم تطعن في الحيض لحظة وفي حيض بأحد وثلاثين يوما ولحظة بأن يطلقها آخر جزء من الحيض ثم تطهر أقل الطهر وتحيض أقل الحيض ثم تطهر أقل الطهر ثم تطعن في الحيض لحظة، فإن جهلت أنها طلقت في طهر أو حيض حمل أمرها على الحيض للشك في انقضاء العدة والاصل بقاؤ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نا سبق بحيض ما لو طلقت في طهر لم يسبقه حيض فأقل إمكان انقضاء الاقرار للحرة ثمانية وأربعون يوما ولحظة لان الطهر الذي طلقت فيه ليس بقرء لعدم احتواشه بين دمين ولغيرها اثنان وثلاثون يوما ولحظ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لحظة الاخيرة في جميع صور انقضاء العدة بالاقراء لتبين تمام القرء الاخير لا من العدة فلا رجعة فيها، ويجوز للغير العقد عليها فيها على المعتمد، وأن الطلاق في النفاس كهو في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صرح الشارح بمعظم ما ذكر في باب العدة، وإنما ذكرته هنا تعجيلا للفائ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ن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نقضاء الذي ادعته، وهو غاية لتصديقها فيه بيمي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الفت ع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حيض بأن كانت عادتها في كل شهرين حيضة فادعت أنها حاضت في شهر حيض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س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ها بيمينها في ذلك ولو مع إنكار الزوج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تمنات على أرحام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فيها من حمل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مؤتمن على شئ يصدق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لق طلاقا رجع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جعة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دعى أنه راجعها في أثناء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 منقض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ذلك والحال أنها قد انقضت والمراد أنه ادعى بعد انقضائها أنه قد راجعها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ادعى رجعة في العدة وهي باقية فيصدق هو لقدرته على إنش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نكح، معطوف على الجملة الحالية قبله فيكون هو حال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ذلك والحال أنها لم تنكح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نكحت غيره ثم ادعى أنه راجعها في العدة فإذا لم يقم بينة فتسمع دعواه لتحليفها، فإن أقرت غرمت له مهر مثل للحيلولة ولا ينفسخ النكاح ثم إن مات الثاني أو طلقها رجعت للاول بلا عقد عملا بإقرارها واستردت منه غرمته له وإن أقام بينة بأنه راجعها انفسح نكاح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تفق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ادعى ذلك ففيه تفصيل وهو أنهما إن اتفق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قت الان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وقت الذي تنقضي العدة فيه لولا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يوم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لوقت الانقض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طلق طلاقا رجعي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اجعت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قت الانقضاء الذي هو يوم الجمعة كيوم الخمي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راجعت بعده، أي بعد وقت الانقضاء كيوم السب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ت أنها لا تعلم أنه را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قت الانقضاء الذي هو يوم الجمعة وإنما حلفت على نفي العلم لان الرجعة فعل الغ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زو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لف على فعل الغير إنما يكون على نفي العلم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جعية بحلفها على نفي ال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ت الانقض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تفقت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و اتفقا كما في المنهاج، عطفا على اتفقا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من جملة التفصيل الذي صرحت به آن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يوم الجمعة، تمثيل لوقت الرجعة المتفق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نقض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وم الخم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بل يوم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لق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نقضت أ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وم الس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هو بعد يوم الرج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لق المذكور، أي فتصح رجع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أي العدة،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انقضت يوم الخم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يوم السب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تفاق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ه بيمينه، وبقي ما إذا لم يتفقا على شئ بل اقتصر هو على أن الرجعة سابقة واقتصرت على أن الانقضاء سابق صدق بيمينه من سبق إلى القاضي، فإن ادعيا معا بأن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انقضت عدتي مع قوله راجعتك صدقت هي لان الانقضاء لا يعلم غالبا إل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جملة العلة بل هو محط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قت الرج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زوج رجل مفار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رجل على مفارقته بعد انقضاء العدة، ومثله بالاولى ما لو راجعها في العدة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خلع، أي ولو كان الفراق بخلع وهذا بناء على الاصح أن الخلع ينقص عدد الطلاق فالخلع طلقة واحدة وتعود إليه إذا عقد عليها ببقية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على مقابله فلا طلاق حتى أنه تعود إليه ببق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أن نكح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تزوج بها بعد نكاحها زوجا 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خو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المصدر المؤول من أن ونكح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وج بها بعد نكاحها آخر وبعد دخول الآخر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ادت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بق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زوج الآخر فيما إذا تزوجت لا يهدم الطلاق قبل استيفاء عوده، لان عددها متوقف عليه فوجوده وعدمه سواء، بخلاف ما إذا تزوجت على آخر بعد استيفاء عدد الطلاق فإنه يهدمه وتعود له كالزوجة الجدي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ط راجع ل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ادت إليه بالبقية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عود إليه بكل عدد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بقية وهذا فيما إذا طلقها واحدة وكان المطلق ح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فيما إذا طلقها ثنتين وكان المطلق كذلك أو واحدة ولكن كان رقيقا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أي في بيان أحكام الايلاء</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خيير بين الفيئة و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ذكره بعد الرجعية لصحته ل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 قوله تعالى</w:t>
      </w:r>
      <w:r>
        <w:rPr>
          <w:rFonts w:cs="Tahoma" w:ascii="Tahoma" w:hAnsi="Tahoma"/>
          <w:color w:val="000000"/>
          <w:sz w:val="20"/>
          <w:szCs w:val="20"/>
          <w:rtl w:val="true"/>
        </w:rPr>
        <w:t>: * (</w:t>
      </w:r>
      <w:r>
        <w:rPr>
          <w:rFonts w:ascii="Tahoma" w:hAnsi="Tahoma" w:cs="Tahoma"/>
          <w:color w:val="000000"/>
          <w:sz w:val="20"/>
          <w:sz w:val="20"/>
          <w:szCs w:val="20"/>
          <w:rtl w:val="true"/>
        </w:rPr>
        <w:t>للذين يؤلون من نسائهم تربص أربعة أشهر</w:t>
      </w:r>
      <w:r>
        <w:rPr>
          <w:rFonts w:cs="Tahoma" w:ascii="Tahoma" w:hAnsi="Tahoma"/>
          <w:color w:val="000000"/>
          <w:sz w:val="20"/>
          <w:szCs w:val="20"/>
          <w:rtl w:val="true"/>
        </w:rPr>
        <w:t xml:space="preserve">) * </w:t>
      </w:r>
      <w:r>
        <w:rPr>
          <w:rFonts w:ascii="Tahoma" w:hAnsi="Tahoma" w:cs="Tahoma"/>
          <w:color w:val="000000"/>
          <w:sz w:val="20"/>
          <w:sz w:val="20"/>
          <w:szCs w:val="20"/>
          <w:rtl w:val="true"/>
        </w:rPr>
        <w:t>وإنما عدى فيها بمن، وهو إنما يتعدى بعلى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آلى على كذا لانه ضمن معنى البعد فكأنه قال</w:t>
      </w:r>
      <w:r>
        <w:rPr>
          <w:rFonts w:cs="Tahoma" w:ascii="Tahoma" w:hAnsi="Tahoma"/>
          <w:color w:val="000000"/>
          <w:sz w:val="20"/>
          <w:szCs w:val="20"/>
          <w:rtl w:val="true"/>
        </w:rPr>
        <w:t>: * (</w:t>
      </w:r>
      <w:r>
        <w:rPr>
          <w:rFonts w:ascii="Tahoma" w:hAnsi="Tahoma" w:cs="Tahoma"/>
          <w:color w:val="000000"/>
          <w:sz w:val="20"/>
          <w:sz w:val="20"/>
          <w:szCs w:val="20"/>
          <w:rtl w:val="true"/>
        </w:rPr>
        <w:t>للذين يؤلون، مبعدين أنفسهم، من نسائهم</w:t>
      </w:r>
      <w:r>
        <w:rPr>
          <w:rFonts w:cs="Tahoma" w:ascii="Tahoma" w:hAnsi="Tahoma"/>
          <w:color w:val="000000"/>
          <w:sz w:val="20"/>
          <w:szCs w:val="20"/>
          <w:rtl w:val="true"/>
        </w:rPr>
        <w:t xml:space="preserve">) * </w:t>
      </w:r>
      <w:r>
        <w:rPr>
          <w:rFonts w:ascii="Tahoma" w:hAnsi="Tahoma" w:cs="Tahoma"/>
          <w:color w:val="000000"/>
          <w:sz w:val="20"/>
          <w:sz w:val="20"/>
          <w:szCs w:val="20"/>
          <w:rtl w:val="true"/>
        </w:rPr>
        <w:t>وهو حرام للايذاء، وهل هو صغيرة أو كبيرة ؟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فقيل إنه كبيرة كالظهار والمعتمد أنه صغيرة وكان طلاقا في الجاهلية فغير الشرع حكمه وخصه بالحلف على الامتناع من وطئ الزوجة مطلقا أو أكثر من أربعة أشهر، وأركانه ستة</w:t>
      </w:r>
      <w:r>
        <w:rPr>
          <w:rFonts w:cs="Tahoma" w:ascii="Tahoma" w:hAnsi="Tahoma"/>
          <w:color w:val="000000"/>
          <w:sz w:val="20"/>
          <w:szCs w:val="20"/>
          <w:rtl w:val="true"/>
        </w:rPr>
        <w:t xml:space="preserve">: </w:t>
      </w:r>
      <w:r>
        <w:rPr>
          <w:rFonts w:ascii="Tahoma" w:hAnsi="Tahoma" w:cs="Tahoma"/>
          <w:color w:val="000000"/>
          <w:sz w:val="20"/>
          <w:sz w:val="20"/>
          <w:szCs w:val="20"/>
          <w:rtl w:val="true"/>
        </w:rPr>
        <w:t>حالف ومحلوف به، ومحلوف عليه، ومدة، وصيغة، وزوجة، وشرط في الحالف أن يكون زوجا مكلفا مختارا يتصور منه الجماع فلا يصح من غير الزوج كسيد ولا من غير مكلف إلا السكران ولا من مكره ولا ممن لا يتصور منه الجماع كمجبوب وأشل وشرط في المحلوف به أن يكون واحدا من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إما اسم من أسمائه تعالى أو صفة من صفاته تعالى، وإما تعليق طلاق أو عتق، وإما التزام ما يلزم بالنذر كصلاة وصوم وغيرهما من القرب</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حكم ما إذا حلف بواح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حلوف عليه ترك وطئ شرعي فلا إيلاء بحلفه على امتناعه من تمتعه بها بغير وطئ ولا من وطئها في دبرها أو في قبلها في نحو حيض أو إ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دة أن تكون زائدة على أربعة أشهر، فلو كانت أربعة أشهر أو أقل فلا يكون إيلاء بل مجرد حلف</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صيغة لفظ يشعر بإيلاء وهو إما صريح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غيب حشفتي في فرجك أو لا أطؤك أو لا أجامعك أو نحو ذلك وإما كناية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مسك أو لا أباضعك أو لا أباشرك أو لا آتيك ونحو ذلك ثم إن الايلاء المستكمل للشروط يرتفع حكمه بواحد من أربع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بالوطئ مدة الايلاء، والطلاق البائن، وانقضاء مدة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وموت بعض المحلوف عليهن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ربع من النساء والله لا أطؤ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يع ما ذكر يعلمن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يلاء 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عا، وإما لغة فهو مطلق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وأكذب ما يكون أبو المثنى إذا آلى يمينا بالطلاق وهو من آلى بالمد يؤلى بالهمز إذا حلف ويرادفه اليمين والقسم، ولذلك قرأ ابن عباس</w:t>
      </w:r>
      <w:r>
        <w:rPr>
          <w:rFonts w:cs="Tahoma" w:ascii="Tahoma" w:hAnsi="Tahoma"/>
          <w:color w:val="000000"/>
          <w:sz w:val="20"/>
          <w:szCs w:val="20"/>
          <w:rtl w:val="true"/>
        </w:rPr>
        <w:t>: * (</w:t>
      </w:r>
      <w:r>
        <w:rPr>
          <w:rFonts w:ascii="Tahoma" w:hAnsi="Tahoma" w:cs="Tahoma"/>
          <w:color w:val="000000"/>
          <w:sz w:val="20"/>
          <w:sz w:val="20"/>
          <w:szCs w:val="20"/>
          <w:rtl w:val="true"/>
        </w:rPr>
        <w:t>للذين يقسمون من نسائهم</w:t>
      </w:r>
      <w:r>
        <w:rPr>
          <w:rFonts w:cs="Tahoma" w:ascii="Tahoma" w:hAnsi="Tahoma"/>
          <w:color w:val="000000"/>
          <w:sz w:val="20"/>
          <w:szCs w:val="20"/>
          <w:rtl w:val="true"/>
        </w:rPr>
        <w:t xml:space="preserve">) * </w:t>
      </w:r>
      <w:r>
        <w:rPr>
          <w:rFonts w:ascii="Tahoma" w:hAnsi="Tahoma" w:cs="Tahoma"/>
          <w:color w:val="000000"/>
          <w:sz w:val="20"/>
          <w:sz w:val="20"/>
          <w:szCs w:val="20"/>
          <w:rtl w:val="true"/>
        </w:rPr>
        <w:t>وقيل من الالية بالتشديد وهي اليمين والجمع إلا بالتخفيف كعطية وعطاي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قليل الالايا حافظ ليمينه فإن سبقت منه الالية برت وقوله 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ا كان أو رقي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تصور وط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مكن طلاقه ليخرج به الصبي و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اول المجبوب والاش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متناع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حل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تصور وطؤها، وذلك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طؤك</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جامعك 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دت بالوطئ الوطئ بالقدم وبالجماع الاجتماع لم يقبل ظاهرا ويدين باطنا فتجري عليه أحكام الايلاء ظاهرا ولا يأثم باطنا إثم الايلاء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ه لم يحلف على الامتناع من الوطئ في الفرج بل على الامتناع من الوطئ بالقدم في الاولى والاجتماع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صدر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تناع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قيد بمدة، وذلك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طؤك ويسكت ومثل الاطلاق ما لو أبد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لا أطؤك أب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وق أربع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متناعا مقيدا بأكثر من أربعة أشهر، وظاهره ولو بما لا يسع الرفع إلى القاضي، وهو معتمد م ر وحجر، وفائدة ذلك حينئذ أنه يأثم إثم الايلاء وإن لم يترتب عليه الرفع إلى القاضي، واعتمد زي وسم أنه لا بد أن يكون فوق أربعة أشهر بما يمكن فيه الرفع إلى القاضي، وعليه فلا يأثم فيما إذا كان الزائد على الاربعة أشهر لا يسع الرفع إلى القاضي إثم الايلاء وإن كان يأثم إثم الايذاء لايذائها بقطع طمعها من الوطئ تلك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يد الفوقية على أربعة أشهر م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طؤك أربعة أشهر فلا يكون موليا بل يكون حالفا لان المرأة تصبر على الزوج هذه المدة كما روي عن سيدنا عمر رضي الله عنه أنه خرج ذات ليلة فسمع امرأة تنشد أبياتا وهي هذه</w:t>
      </w:r>
      <w:r>
        <w:rPr>
          <w:rFonts w:cs="Tahoma" w:ascii="Tahoma" w:hAnsi="Tahoma"/>
          <w:color w:val="000000"/>
          <w:sz w:val="20"/>
          <w:szCs w:val="20"/>
          <w:rtl w:val="true"/>
        </w:rPr>
        <w:t xml:space="preserve">: </w:t>
      </w:r>
      <w:r>
        <w:rPr>
          <w:rFonts w:ascii="Tahoma" w:hAnsi="Tahoma" w:cs="Tahoma"/>
          <w:color w:val="000000"/>
          <w:sz w:val="20"/>
          <w:sz w:val="20"/>
          <w:szCs w:val="20"/>
          <w:rtl w:val="true"/>
        </w:rPr>
        <w:t>تطاول هذا الليل واسود جانبه وأرقني أن لا خليل ألاعبه فوالله لولا الله أني أراقبه لحرك من هذا السرير جوانبه مخافة ربي والحياء يصدني وأكرم بعلي أن تنال مراتبه فسأل عمر رضي الله عنه بعض بناته كم تصبر المرأة عن زوجها ؟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بعة أشهر ويعيل صبرها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مثالي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للمطلق،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قيد بفوق أربعة أ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تى يموت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وق أربع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قول لا أطؤك حتى يموت فلان، وهو يفهم أن الفوقية على الاربعة الاشهر تعتبر ولو في ظنه بأن يغلب على ظنه بقاء ما علق به إلى تمام العدة كالمثال المذكور، فإن الموت مستبعد ظنا وإن كان قريبا في الواق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م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محذوف تقديره ويمهل المولي وجوبا حرا كان أو رقيقا أربعة أشهر ولاء، فإذا مضت أربعة أشهر الخ ويقطع الولاء مانع من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ام بها حسيا كان كنشوز وحبسها ومرضها وشرعيا كصوم فرض، فإذا زال المانع منها تستأنف مدة الايلاء ولا يقطعه حيض أو نفاس ولا مانع قام به كجنونه ومرض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ايل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حال من أربع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ا مبتدأة من الايلاء وهذا في غير الرجعية، أما فيها فتبتدئ من وقت الرجعة فإذا طلقها طلاقا رجعيا ثم آلى منها لم تحسب المدة حتى 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وطئ</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ض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ضت من غير وطئ</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وطئها في الاربعة الاشهر فينحل الايلاء ويلزمه كفارة اليمين في الحلف بالله تعالى، ومثل الوطئ في ذلك الطلاق البائن وموت بعض المحلوف عليهن لما تقدم ان هذه الامور ترفع حكم الايلاء</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رشاد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مت هذه الاربعة ولم ينحل الايلاء بوطئ أو غيره، كزوال الملك عن القن المعلق عتقه بالوطئ طالب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 مطال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طلب من القاضي أن يطلب م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ظاهر العبارة أنها تردد الطلب بين الفيئة والطلاق، وهو المعتمد، خلافا ل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ترتب فتطلب منه أولا الفيئة فإن لم يفئ تطلب منه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فيئ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فاء وكسرها مأخوذة من فاء إذا رجع لرجوعه إلى الوطئ الذي امتنع منه، محل مطالبتها بالفيئة إذا لم يقم به مانع شرعي كإحرام أو صوم واجب وإلا طالبته بالطلاق فقط لحرمة والفيئة عليه حينئذ، فإن كان المانع القائم به طبيعيا كخوف بطء برء وعجز عن افتضاض بكرا دعاه وحلف عليه طالبته بفيئة اللسان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درت فئت فتكتفي بالوعد كما قال 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قد صرت عندك كمونا بمزرعة إن فاته السقي أغنته المواعيد ولا تطالبه بالوطئ لانه عاجز عنه ويكفي منه ما يندفع به الاذى الذي حصل من 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مهل للفيئة باللسان لم يمهل، إذ لا كلفة عليه في الوع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هل إذا استمهل يوما فأقل ليفئ فيه لان مدة الايل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قدرة بأربعة أشهر فلا يزاد عليها بأكثر من مدة التمكن من الوطئ عادة كزوال نعاس وشبع وجوع وفراغ ص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يئ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في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طالبته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لم يفئ وذلك للآ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ب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تنع من الفيئة ومن الطلاق، وقوله طلق علي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ريق النيابة عنه طلقة واحدة، وذلك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وقعت على فلانة عن فلان طلقة، أو حكمت عليه في زوجته بطلقة، فلو زاد عليها لغا 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ذلك ابن رسلان في زبد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لفه أن لا يطأ في العمر زوجته، أو زائدا عن أشهر أربعة، فإن مضت لها الطلب بالوطئ في فرج وتكفير وجب أو بطلاقها، فإن أباهما طلق فرد طلقة من حك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قد الايلاء بالحلف ب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صفة من صفاته وذلك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أو والرحمن لا أطؤك خمس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تعليق طلاق أو 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طئها كأن يقو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وطئتك فأنت طالق أو فعبدي ح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تزام 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ه علي صوم أو عتق أو ألف درهم إن وطئت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دة الايلاء في القبل فخرج الدبر واستدخال المني، وقوله مختار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لزوم الكفارة، وأما الفيئة فتحصل بالوطئ مكرها وكذا ناسيا أو جاهلا أو مجنونا أو وهي كذلك وباستدخالها ذكره فلا مطالبة لها بعده ولا يحنث ولا ينحل الايلاء إن بقي قدر مدته، فإن وطئ بعده عامدا عالما مختارا انحل الايلاء وحنث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طالب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ن مطال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ته كفارة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عتق رقبة أو إطعام عشرة مساكين لكل مسكين مد أو كسوتهم، فإن عجز عن ذلك فصيام ثلاثة أيام وهي واجبة عليه حنثه، وأما المغفرة والرحمة في </w:t>
      </w:r>
      <w:r>
        <w:rPr>
          <w:rFonts w:cs="Tahoma" w:ascii="Tahoma" w:hAnsi="Tahoma"/>
          <w:color w:val="000000"/>
          <w:sz w:val="20"/>
          <w:szCs w:val="20"/>
          <w:rtl w:val="true"/>
        </w:rPr>
        <w:t>* (</w:t>
      </w:r>
      <w:r>
        <w:rPr>
          <w:rFonts w:ascii="Tahoma" w:hAnsi="Tahoma" w:cs="Tahoma"/>
          <w:color w:val="000000"/>
          <w:sz w:val="20"/>
          <w:sz w:val="20"/>
          <w:szCs w:val="20"/>
          <w:rtl w:val="true"/>
        </w:rPr>
        <w:t>فإن فاءوا فإن الله غفور رحي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ما عصى به من الايلاء فلا ينفيان الكفارة المستقر وجوبها في كل حن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لف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لف بالتزام قربة تخير بين ما التزمه، وكفارة اليمين أو بتعليق نحو طلاق وقع عليه لوجود المعلق عليه الذي هو الوطئ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أي في بيان أحكام الظهار كلزوم الكفارة إذا صار عائدا وذكر عقب الايلاء لكونه مثله في التحريم وكونه كان طلاقا في الجاهلية لا رجع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غة مأخوذ من الظهر بمعنى الاستعلاء لما فيه من استعلاء شئ على شئ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تشبيه الزوج زوجته غير البائن بأنثى لم تكن حلاله، وإنما عبروا بالظهار المأخوذ من الظهر ولم يعبروا بالبطان المأخوذ من البطن مثلا مع أنه يصح التشبيه بالبطن لان صيغته المتعارفة في الجاهلية أن يقول الرجل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علي كظهر أمي وخصوا الظهر لانه موضع الركوب والمرأة مركوب الزوج ف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علي كظهر أمي كناية تلويحية عن الركوب،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لا تركبين كما لا تركب الام، والاصل فيه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ظاهرون من نسائهم</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بب نزولها أن أوس بن الصامت ظاهر من زوجته خولة بنت حكيم وكان قد عمي فسأل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ذلك ف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حرم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ت يا رسول الله أنظر في أمري معه فإني لا أصبر عنه ومعي منه صبية صغار إن ضممتهم إليه ضاعوا وإن ضممتهم إلي جاعوا</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حرمت</w:t>
      </w:r>
      <w:r>
        <w:rPr>
          <w:rFonts w:cs="Tahoma" w:ascii="Tahoma" w:hAnsi="Tahoma"/>
          <w:color w:val="000000"/>
          <w:sz w:val="20"/>
          <w:szCs w:val="20"/>
          <w:rtl w:val="true"/>
        </w:rPr>
        <w:t xml:space="preserve">. </w:t>
      </w:r>
      <w:r>
        <w:rPr>
          <w:rFonts w:ascii="Tahoma" w:hAnsi="Tahoma" w:cs="Tahoma"/>
          <w:color w:val="000000"/>
          <w:sz w:val="20"/>
          <w:sz w:val="20"/>
          <w:szCs w:val="20"/>
          <w:rtl w:val="true"/>
        </w:rPr>
        <w:t>فكرر وكررت ثلاث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ما أيست منه اشتكت إلى الله تعالى وحدتها وفاقتها فأنزل الله </w:t>
      </w:r>
      <w:r>
        <w:rPr>
          <w:rFonts w:cs="Tahoma" w:ascii="Tahoma" w:hAnsi="Tahoma"/>
          <w:color w:val="000000"/>
          <w:sz w:val="20"/>
          <w:szCs w:val="20"/>
          <w:rtl w:val="true"/>
        </w:rPr>
        <w:t>* (</w:t>
      </w:r>
      <w:r>
        <w:rPr>
          <w:rFonts w:ascii="Tahoma" w:hAnsi="Tahoma" w:cs="Tahoma"/>
          <w:color w:val="000000"/>
          <w:sz w:val="20"/>
          <w:sz w:val="20"/>
          <w:szCs w:val="20"/>
          <w:rtl w:val="true"/>
        </w:rPr>
        <w:t>قد سمع الله قول التي تجادلك في زوجها</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ات، وقد مر بها عمر بن الخطاب رضي الله عنه في خلافته فاستوقفته زمنا طويلا ووعظ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عمر قد كنت تدعى عميرا ثم قيل لك يا أمير المؤمنين فاتق الله يا عمر فإنه من أيقن بالموت خاف الفوت، ومن أيقن بالحساب خاف العذاب وهو واقف يسمع كلامها، ف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أمير المؤمنين أتقف لهذه العجوز هذا الوقوف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و حبستني من أول النهار إلى آخره لا زلت إلا للصلاة المك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تدرون من هذه العجوز ؟ هي التي سمع الله قولها من فوق سبع سموات أيسمع رب العالمين قولها ولا يسمعه عمر ؟ والظهار حرام من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تعالى فيه </w:t>
      </w:r>
      <w:r>
        <w:rPr>
          <w:rFonts w:cs="Tahoma" w:ascii="Tahoma" w:hAnsi="Tahoma"/>
          <w:color w:val="000000"/>
          <w:sz w:val="20"/>
          <w:szCs w:val="20"/>
          <w:rtl w:val="true"/>
        </w:rPr>
        <w:t>* (</w:t>
      </w:r>
      <w:r>
        <w:rPr>
          <w:rFonts w:ascii="Tahoma" w:hAnsi="Tahoma" w:cs="Tahoma"/>
          <w:color w:val="000000"/>
          <w:sz w:val="20"/>
          <w:sz w:val="20"/>
          <w:szCs w:val="20"/>
          <w:rtl w:val="true"/>
        </w:rPr>
        <w:t>وإنهم ليقولون منكرا من القول وزورا</w:t>
      </w:r>
      <w:r>
        <w:rPr>
          <w:rFonts w:cs="Tahoma" w:ascii="Tahoma" w:hAnsi="Tahoma"/>
          <w:color w:val="000000"/>
          <w:sz w:val="20"/>
          <w:szCs w:val="20"/>
          <w:rtl w:val="true"/>
        </w:rPr>
        <w:t xml:space="preserve">) * </w:t>
      </w:r>
      <w:r>
        <w:rPr>
          <w:rFonts w:ascii="Tahoma" w:hAnsi="Tahoma" w:cs="Tahoma"/>
          <w:color w:val="000000"/>
          <w:sz w:val="20"/>
          <w:sz w:val="20"/>
          <w:szCs w:val="20"/>
          <w:rtl w:val="true"/>
        </w:rPr>
        <w:t>ولان فيه إقداما على إحالة حكم الله تعالى وتبديله، وهذا أخطر من كثير من الكبائر وقضيته الكفر لولا خلو الاعتقاد عن ذلك وأركان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مظاهر، ومظاهر منها، ومشبه به، وصيغة، وشرط في المظاهر كونه زوجا يصح طلاقه فلا يصح من غير زوج من أجنبي وإن نكح من ظاهر منها وسيد فلو قال لامته أنت علي كظهر أمي لم يصح، ولا يصح من صبي ومجنون ومكره لعدم صحة طلاقهم</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ظاهر منها كونها زوجة ولو رجعية فلا يصح من أجنبية ولو مختلعة ولا من أمة مملوكة، بخلاف الزوجة الامة فيصح الظها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المشبه به أن يكون كل أنثى أو جزء أنثى محرم بنسب أو رضاع أو مصاهرة لم تكن حلاله قبل كأمه وبنته وأخته من النسب ومرضعة أبيه أو أمه وزوجة أبيه التي نكحها قبل ولادته أو معها فيما يظهر وأخته من الرضاعة إن كانت ولادتها بعد إرضاعه أو معه فيما يظهر، فخرج بالانثى الذكر والخنثى لان كلا منهما ليس محلا للتمتع وبالمحرم أخت الزوجة لان تحريمها من جهة الجمع وزوجا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تحريمهن ليس للمحرمية بل لشرف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بقولنا</w:t>
      </w:r>
      <w:r>
        <w:rPr>
          <w:rFonts w:cs="Tahoma" w:ascii="Tahoma" w:hAnsi="Tahoma"/>
          <w:color w:val="000000"/>
          <w:sz w:val="20"/>
          <w:szCs w:val="20"/>
          <w:rtl w:val="true"/>
        </w:rPr>
        <w:t xml:space="preserve">: </w:t>
      </w:r>
      <w:r>
        <w:rPr>
          <w:rFonts w:ascii="Tahoma" w:hAnsi="Tahoma" w:cs="Tahoma"/>
          <w:color w:val="000000"/>
          <w:sz w:val="20"/>
          <w:sz w:val="20"/>
          <w:szCs w:val="20"/>
          <w:rtl w:val="true"/>
        </w:rPr>
        <w:t>لم تكن حلاله قبل زوجة أبيه التي نكحها بعد ولادته وأخته من الرضاعة التي كانت مولودة قبل إرضاعه فلا يكون التشبيه بها ظهارا لانها كانت حلالا له وإنما طرأ تحريمه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صيغة لفظ يشعر بالظهار وفي معناه الكتابة وإشارة الاخرس المفه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هو إما صريح كأنت أو رأسك أو يدك أو نحو ذلك من الاعضاء الظاهرة كظه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جادلة،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جادلة،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جادلة،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الكلام فيه خلل في الاصل</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مي أو كيدها أو رجلها وإن لم يكن لها يد أو رجل أو نحو ذلك من الاعضاء الظاهرة أيضا، بخلاف الباطنة فيهما على المعتمد كالكبد والطحال والقلب، وبخلاف ما لا يعد جزءا كاللبن والريق، وإما كناية كأنت كأمي أو كعينها أو غيرها مما يذكر للكرامة كرأسها، فإن قصد الظهار كان ظهارا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يع ما ذكر يعلم من كلامه تصريحا وتلويح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صح الظهار ممن يصح 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ممن لا يصح طلاقه كالصبي والمجنون والمكره كما تقدم آنف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ظهار كان طلاقا في الجاهلية كالايلاء فغير الشرع حكمه إلى تحريم المظاهر منها بعد العود ولزوم الكفارة ففيه شبه باليمين من حيث لزوم الكفارة وشبه بالطلاق من حيث ترت‍ ب التحريم عليه ولذلك صح توقيته نظرا للاول وتعليقه نظرا للثاني، فإق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دخلت الدار فأنت علي كظهر أمي تكون مظاهرا منها بدخولها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ظاهرت من ضرتك فأنت علي كظهر أمي، فإذا ظاهر من الضرة صار مظاهرا منهما عملا بمقتضى التنجيز والتعليق وتأقيته يكون بيوم أو بشهر أو غيرهما 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علي كظهر أمي خمسة أشهر كان ظهارا وإيلاء فتجري عليه أحكامهما فبالنظر للايلاء تصبر عليه المرأة أربعة أشهر ثم تطالبه بالفيئة أو الطلاق، فإن وطئ زال حكم الايلاء وصار عائدا في الظهار بالوطئ في المدة فيجب عليه النزع حالا ولا يجوز له وطؤها ثانيا حتى يكفر أو تنقضي المدة وكالمقيد بالزمان المقيد بالمكان 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علي كظهر أمي في مكان كذا فيصير عائدا بالوطئ فيه فيجب عليه النزع حالا ولا يجوز وطؤها ثانيا في هذا المكان حتى يك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باعتبار صورته الاصلية الكثيرة الغالبة، وإلا فمثل القول الكتابة وإشارة الاخرس المفهمة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أسك أو يدك ونحو ذلك من كل عض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ظهر أ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طنها أو عينها أو يدها أو رج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بدون ع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ظهار هو قول ما ذكر سواء زاد لفظ على بعد أنت أو لم يزده كالمثال الذي 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ت كأ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عينها أو رأسها مما يذكر للكر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قصد به الظهار كان ظهارا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ام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سب أو رضاع أو مصاهرة، ف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علي كظهر أختي من النسب أو من الرضاع أو كظهر أم زوجتي كان ظها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طرأ تحريم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رم لم يطرأ تحريمها على الم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ن طرأ تحريمها عليه كزوجة ابنه وأم زوجته وزوجة أبيه بعد ولادته فإن هؤلاء كن حلالا له والتحريم فيهن طارئ، فلو شبه زوجته بواحدة منهن لم يكن مظاهرا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لزمه كفارة ظ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عتق رقبة مؤمنة سليمة من العيوب، فإن عجز فصيام شهرين متتابعين، فإن عجز فإطعام ستين مسكينا لكل مسكين مد طعام فهي مرتبة ابتداء وانتهاء، بخلاف كفارة اليمين فإنها مخيرة ابتداء مرتبة انتهاء لانه يخير ابتداء بين الاطعام والكسوة والاعتاق، فإن لم يقدر على هذه الخصال صام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كفارة الظهار كفارة جماع نهار رمضان، ومثلها أيضا كفارة القتل إلا أنها لا إطعام فيها اقتصارا على الوار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تل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زم الكفارة بسبب العود ولو طلقها بعده فلا تسقط عنه الكفارة بعد العود بالطلاق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طلاق غيره من أنواع الفرقة، وذلك لاستقرارها بالامساك بعد الظهار زمنا يسع الفرقة ولم يفارق</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عبارته وجوب الكفارة بالعود فقط وهو أحد أوجه ثلاثة، ثانيها وجوبها بالظهار والعود شرط، 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ها بهما معا، وهو المعتمد الموافق لترجيحهم أن كفارة اليمين وجبت باليمين والحن‍ ث جميعا، وينبني على ذلك أنه على الاخير يجوز تقديمها على العود لانها حينئذ لها سببان فيجوز تقديمها على أحد السببين، وعلى الاولين لا يجوز تقديمها على العود لان لها سببا وشرطا على الثاني وسببا فقط على الاول ومحل جواز تقديمها عليه على الآخر إن كانت بغير الصوم، فإن كانت به فلا يجوز تقديمها عليه لانه عبادة بدنية والعبادة البدنية لا تقدم على وق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مسكها زمنا يمكن فراق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كت عن طلاقها بقدر نطقه بما يقع به فراقها كطلقتك وأنت طالق ولو جاهلا أو ناسيا، وإنما سمي الامساك المذكور عود لانه عاد ل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الفه ونقضه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لان قولا وعاد له أو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قضه وخالفه وذلك 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علي كظهر أمي يقتضي أن لا يمسكها زوجة بعد، فإذا أمسكها زوجة بعد فقد عاد في قوله ومحل كون الامساك المذكور يكون عودا في الظهار غير المؤقت وغير المقيد بمكان وفي غير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اول والثاني فلا يصير عائدا إلا بالوطئ في الوقت أو في المكان وأما في الثالث فلا يصير عائدا إلا ب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بن رسلان في زبده حاصل مسائل الظها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 مكلف ولو من ذمي لعرسه، أنت كظهر أمي أو نحوه، فإن يكن لا يعقب طلاقها، فعائد يجتنب الوطئ كالحائض، حتى كفرا بالعتق ينوي الفرض عما ظاهرا رقبة مؤمنة بالله جل سليمة عما يحل بالعمل إن لم يجد، يصوم شهرين على تتابع، إلا لعذر حصلا وعاجز، ستين مدا ملكاستين مسكينا، كفطرة حكى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العدة 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ككونها تحصل بوضع الحمل أو بالاقراء أو بالاشهر وإنما أخر الكلام عليها إلى هنا لترتبها غالبا على الطلاق، وإنما قدم الكلام على الايلاء والظهار عليها لانهما كانا طلاقا في الجاهلية وللطلاق تعلق بهما، والاصل فيها الكتاب والسنة والاجماع، وهي من حيث الجملة معلومة من الدين بالضرورة،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 لا يكفر جاحدها لانها غير ضرورية ينبغي حمله على بعض تفاصيلها، وإنما كررت الاقراء الملحق بها الاشهر مع حصول البراءة بواحد استظه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با لظهور ما شرعت لاجله وهو براءة الرحم واكتفى بها مع أنها لا تفيد تيقن البراءة لان الحامل قد تحيض لكونه نادرا وهي من الشرائع القد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 مأخوذة من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غة، كما يفيده مقابله الآتي وقيل هي لغة إسم مصدر لاعتد، والمصدر الاعتد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شت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 بالمعنى الشرعي، فهو بيان لحكمة تسمية المعنى الشرعي بها فيكون تعليلا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سميت المدة التي تتربص فيها المرأة بالعدة التي هي مأخوذة من العدد لاشتماله تلك المدة على عدد أقراء أو أشهر، ولو أخر هذا التعليل عن المعنى الشرعي وزاد وسميت بذلك لكان أولى وأوض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على ع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شتمالها على عدد هو في الغالب، واحترز به عن وضع الحمل فإنه لا عدد في صورته وعن عدة الامة بشهر ونص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ش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دة تتربص فيها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نتظر وتمنع نفسها عن النكاح في تلك المدة وشملت المرأة الحرة والامة، وخرج بها الرجل فلا عدة عليه قالوا إلا في حالتين الاولى ما إذا كان معه امرأة وطلقها رجعيا وأراد التزوج بمن لا يجوز جمعها معها كأختها الثانية ما إذا كان معه أربع زوجات وطلق واحدة منهن رجعيا وأراد التزوج بخامسة فلا يجوز له ذلك في الحالتين المذكورتين إلا بعد انقضاء العدة وفي كون العدة واجبة على الرجل فيهما نظر، بل غاية ما فيه أنه يتربص بلا تزوج حتى تنقضي العدة الواجبة على المر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عر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التربص أي تتربص في تلك المدة لاجل معرفة براءة رحمها من الحمل، وهذا بالنسبة لغير الصغيرة والآيسة والمراد بالمعرفة ما يشمل الظن إذ ما عدا وضع الحمل يدل عليها ظنا والرحم جلدة معلقة في فرج المرأة فمها كالكيس يجتمع فيه مني الرجل ومني المرأة فيتخلق منهما الو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معرفة الخ فهو علة ثانية للتربص أي أو تتربص في تلك المدة لاجل التعبد، وهذا بالنسبة للصغيرة والآيسة وهو المغلب في العدة بدليل عدم الاكتفاء بقرء واحد مع حصول البراءة به، وبدليل وجوب عدة الوفاة وإن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زركشي لا يقال فيها أي في العدة تعبد لانها ليست من العبادات المحضة عجي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صطلا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صطلاح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ا يعقل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ر لا تدرك حكمته، بل الشارح تعبدنا به ثم إن في جعل ما خبرا عن التعبد مسامحة</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مر الواقع عليه لفظ ما بمعنى المتعبد به فهو ليس عين ا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بادة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دة في بعض أحو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تفجع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معرفة الخ، فهو علة ثالثة للتربص أي أو تتربص لتفج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وجعها وتحزنه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جعته المصي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جعته و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تمع التعبد مع التفجع في فرقة الموت عمن لا يولد له أو كانت قبل الدخول وقد تجتمع براءة الرحم مع التفجع فيمن يولد له في فرقة الموت وقد تجتمع الثلاثة كما في هذا المثال لان العدة فيها نوع من التعبد دائما واجتماع الاقسام بعضها مع بعض مأخوذ من ذكر أو لانها مانعة خلو فتجوز الجمع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زوج ما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ف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تفجعها على فراق زوج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 وقوله صونا الخ فيه أنه لا يشمل نحو الصغيرة وغير المدخول بها في عدة ا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ه حكمة وهي لا يلزم اطر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اختلاط فيه أن الرحم إذا دخله مني الرجل انسد فمه فلا يقبل منيا آخر فلا يتصور اختل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 المراد به الاشتب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ب عدة لفرقة زوج حي</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مقابله في قوله وتجب لوفاة 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فرقة الحياة مسخه حيوانا، ومثل فرقة الموت مسخه جما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سببية متعلق بفرقة أي فرقة حاصلة بسبب 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سخ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يبه أو عيبها، ومثل الفسخ الانفساخ بلعان أو رضاع أو غيره كر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ض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جعله بدلا من زوج فيكون تعمي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يكون مضافا إليه لفظ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دة طويل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ئب مدة طويل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قييد به نظر لانه على الاحتمال الاول يكون قوله حاضر أو غائب مرتبطا بكل من الطلاق أو من الفسخ فبالنسبة للطلاق لا فرق بين أن يكون المطلق غائبا مدة طويلة أو قصيرة، ومثله بالنسبة للفسخ ولا يرد عليه ما سيأتي في باب النفقات من أن كثيرين اختاروا في غائب تعذر تحصيل النفقة منه الفسخ لانه يلزم من التعذر المذكور أن تكون المدة طويلة، وعلى الاحتمال الثاني يكو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ضر، أو غائب مرتبطا بالفسخ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ه أيضا بين أن يكون الذي يفسخ غائبا مدة طويلة أو قصيرة ولا يرد عليه ما سيأتي أيضا لما تقدم آنفا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ثانية لزوج من الوصف بالجملة بعد الوصف بالمف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في ثبوت العدة وطئ الزوج لها، ولا بد أن يكون الواطئ ممن يمكن وطؤه كصبي تهيأ له وأن تكون ممن يمكن وطؤها ومثل الوطئ إدخال منيه المحترم حال خروجه وحال دخوله على ما اعتمده ابن حجر وحال خروجه فقط وإن لم يكن محترما حال دخوله على ما اعتمده م ر، وذلك كما إذا احتلم الزوج وأخذت الزوجة منيه وأدخلته فرجها ظانة أنها مني أجنبي فإن هذا محترم حال الخروج وغير محترم حال الدخول وتجب به العدة إذا طلقت الزوجة بعده وقبل الوطئ على معتمد الثاني دن الاول لانه اعتبر أن يكون محترما في الحا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طئ زوجته ظانا أنها أجنبية وجبت العدة بلا إشكال بل لو استدخلت هذا الماء زوجة أخرى وجبت العدة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قبل أو د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لم يك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تدخل منيه المحت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عدة عليها وإن وجدت خلوة، وذلك لقول ال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إذا نكحتم المؤمنات ثم طلقتموهن من قبل تمسوهن فما لكم عليهن من عدة تعتدونه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يقن براءة رحم</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العدة على الموطو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العدة عليها وإن تيقن ذلك، وذلك لان العدة إنما وجبت لعموم الادلة، ولان المغلب فيها جهة التعبد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صغيرة وص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تيقن براءة رحمها وكون الزوج صغيرا ليس بقيد في تيقن براءة رحمها، بل متى كانت صغيرة تيقن ذلك ولو كان كبي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جب عدة لوطئ حصل مع شبهة كائنة في ح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نكاح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في وطئه بنكاح فاسد، فإن الوطئ بالنكاح المذكور 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طئ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ا لم يوجب حدا على الوا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أوجبه على الموطوءة كما لو زنى المراهق ببالغة أو المجنون بعاقلة فتلزمها العدة لاحترا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4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وطوءة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زوجته التي وطئت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متاعا مطلقا وطئا كان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ملا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ت عدة الشبهة بالحمل أو بغيره من الاقراء والا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نق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ستمتع بها إلى أن تنقضي عدتها بوضع الحمل أو غيره، فإذا انقضت عدتها بذلك جاز له الاستمتا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لال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ستمتع بها لانه قد اختل نكاحه بسبب تعلق حق الغير بها وذلك الحق هو العدة لوطئ ال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التعليل المذكور، وهو اختلال النكاح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على قو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يؤخذ حرمة نظ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خالف ما مر له قبيل الخطبة من جواز النظر لما عدا ما بين السرة والركبة من المعتدة عن شبهة،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ي تحل زوجته المعتدة عن شبهة ونحو أمة مجوسية فلا يحل له إلا نظر ما عدا ما بين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الجواب بأن الغرض مما ذكره هنا مجرد بيان أنه يؤخذ من عبارة المصنف ولا يلزم من ذلك اعتماده، فليراجع وليتأمل، على أنه قد يمنع أخذ ذلك من المتن لان النظر بلا شهوة لا يعد تمتعا وهذا بناء على أن الضمير في منه راجع للمتن، أما إن جعل راجعا لقول الشارح لاختلال النكاح الخ لم يبعد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بعد الاخذ فيه أن الاشكال، وهو المخالفة المذكورة لا يرتفع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خلو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رم الخلوة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ب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رقة زوج حي ولوطئ شبهة وهو دخول على ا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ثلاثة قروء</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تصوير متعلق ب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ب عدة صورة بثلاثة قرو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طالت أو استعجلت الحيض بدواء أو اختلفت عادتها فيه أو كانت حاملا من زنا لان حمل الزنا لا حرمة له، ولو جهل حال الحمل ولم يمكن لحوقه بالزوج بأن ولدت لاكثر من أربع سنين من وقت إمكان وطئ الزوج لها حمل على أنه من زنا من حيث صحة نكاحها معه وجواز وطئ الزوج لها وعلى أنه من شبهة من حيث عدم عقوبتها بسببه، فإن أتت به للامكان منه لحقه ولم ينتف عنه إلا بلعان ولو أقرت بأنها من ذوات الاقراء ثم كذبت نفسها وزعمت أنها من ذوات الاشهر لم يقبل لان قولها الاول يتضمن أن عدتها لا تنقضي بالاشهر فلا يقبل رجوعها فيه، بخلاف ما لو قالت لا أحيض زمن الرضاع ثم كذبت نفسها و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يض زمنه فيقبل أفاده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ر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 اختلف في القرء فقيل أنه مشترك بين الحيض والطهر، وقيل حقيقة في الطهر مجاز في الحيض، وقيل عكسه ولكن المراد ب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دة الطهر، كما روى عن عمر وعلي وعائشة وغيرهم من الصحابة رضي الله عنهم أجمعين،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فلطلقوهن لعدته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قت الذي يشرعن فيه في العدة وهو زمن الطهر لان الطلاق في الحيض حرام ولا يصح إرادته هنا وإلا لكنا مأمورين بالحرام والاحتراز بقوله هنا عن الاستبراء، فإن المراد به الحيض ومن استعماله فيه ما في خبر النسائي</w:t>
      </w:r>
      <w:r>
        <w:rPr>
          <w:rFonts w:cs="Tahoma" w:ascii="Tahoma" w:hAnsi="Tahoma"/>
          <w:color w:val="000000"/>
          <w:sz w:val="20"/>
          <w:szCs w:val="20"/>
          <w:rtl w:val="true"/>
        </w:rPr>
        <w:t xml:space="preserve">: </w:t>
      </w:r>
      <w:r>
        <w:rPr>
          <w:rFonts w:ascii="Tahoma" w:hAnsi="Tahoma" w:cs="Tahoma"/>
          <w:color w:val="000000"/>
          <w:sz w:val="20"/>
          <w:sz w:val="20"/>
          <w:szCs w:val="20"/>
          <w:rtl w:val="true"/>
        </w:rPr>
        <w:t>تترك الصلاة أيام أقرائها وقوله طهر بين دمي حيضتين</w:t>
      </w:r>
      <w:r>
        <w:rPr>
          <w:rFonts w:cs="Tahoma" w:ascii="Tahoma" w:hAnsi="Tahoma"/>
          <w:color w:val="000000"/>
          <w:sz w:val="20"/>
          <w:szCs w:val="20"/>
          <w:rtl w:val="true"/>
        </w:rPr>
        <w:t xml:space="preserve">: </w:t>
      </w:r>
      <w:r>
        <w:rPr>
          <w:rFonts w:ascii="Tahoma" w:hAnsi="Tahoma" w:cs="Tahoma"/>
          <w:color w:val="000000"/>
          <w:sz w:val="20"/>
          <w:sz w:val="20"/>
          <w:szCs w:val="20"/>
          <w:rtl w:val="true"/>
        </w:rPr>
        <w:t>إضافة دمي إلى ما بعده من إضافة الاعم للاخص فهي ل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طهر كائن بين دمين هما حيضت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حيض ونف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ئن طهرها بين دمي حيض ونفاس ويتصور عد الطهر قرءا بينهما بما إذا طلقها زوجها وهي حامل من زنا أو وطئ شبهة وكانت تحيض في حملها فحاضت ثم طهرت ثم نفست فيحسب هذا الطهر قرءا لانه بين حيض ونف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طهر بين ما ذكر الطهر الكائن بين نفاسين كأن طلقت حاملا من زنا أو من وطئ شبهة ثم وضعت فشرعت في عدة الطلاق ثم حملت من زنا فيحسب الطهر بين النفاسين قرءا ثم تأتي بعد الوضع الثاني بقرأين آخرين إن لم يتقدم طهرها الذي طلقت فيه حيض ولا نفاس، وإلا فبقرء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ط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كون القرء هو الطهر الكائن بين حيضتين الخ أي فلو لم يكن بين ذلك كأن طلق من لم تحض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لم يسبق منها حيض،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ثله من لم تنفس كذلك وقوله ثم حاض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فس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سب الزمن الذي طلق فيه قرء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عد قرء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حسبانه قرء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ضراب انتقالي، وقوله بعد الحيضة الخ الظرف متعلق بمحذوف صفة لثلاثة أي ثلاثة أطهار واقعة بعد الحي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تصلة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طهر الذي طلق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سب بقية الطهر طهرا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ن لم تحض أولا وهي التي حاضت لان نفي النفي إثبات يعني إذا طلقت في طهر مسبو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يض ولو قل يحسب قرء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يبا في قوله فمن طلقت طاهر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العدة بثلاثة أ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إسقاطه لانه يغني عنه قوله سابقا في الدخول علي بثلاثة أقراء، وإنما يجب لما ذكر عدة، وليس هناك طول عهد حتى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أعاده لطوله كما هو عادة المؤلف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حرة ت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على وجوب العدة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 (</w:t>
      </w:r>
      <w:r>
        <w:rPr>
          <w:rFonts w:ascii="Tahoma" w:hAnsi="Tahoma" w:cs="Tahoma"/>
          <w:color w:val="000000"/>
          <w:sz w:val="20"/>
          <w:sz w:val="20"/>
          <w:szCs w:val="20"/>
          <w:rtl w:val="true"/>
        </w:rPr>
        <w:t>والمطلقات يتربصن</w:t>
      </w:r>
      <w:r>
        <w:rPr>
          <w:rFonts w:cs="Tahoma" w:ascii="Tahoma" w:hAnsi="Tahoma"/>
          <w:color w:val="000000"/>
          <w:sz w:val="20"/>
          <w:szCs w:val="20"/>
          <w:rtl w:val="true"/>
        </w:rPr>
        <w:t xml:space="preserve">) *) </w:t>
      </w:r>
      <w:r>
        <w:rPr>
          <w:rFonts w:ascii="Tahoma" w:hAnsi="Tahoma" w:cs="Tahoma"/>
          <w:color w:val="000000"/>
          <w:sz w:val="20"/>
          <w:sz w:val="20"/>
          <w:szCs w:val="20"/>
          <w:rtl w:val="true"/>
        </w:rPr>
        <w:t>أي ينتظرن ويبعدن أنفسهن عن النكاح ثلاثة قر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طه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طلقت طاهرا</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اك أن هذا مفرع على تفسير القرء بأنه الطهر بين الحيضتين، وأن قوله المار ويحسب بقية الطهر الخ مفرع عل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ؤدي مؤدي ذلك ويزيد عليه فكان الملائم والاخصر أن يقدم هذا بجنب المفرع عليه ثم يعطف علي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ار، فلو طلق أو يجع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طلق باقيا في محله ويقدم هذا أيضا ويجعله معطوفا عليه وعلى الحالتين يحذف قوله ويح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قت والحال أنه بقي من طهرها لحظ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قضت عد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من قو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طلاق القرء على أقل لحظ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دق على القرءين مع بعض القرء ثلاثة قروء كما صدق على الشهرين مع بعض الثالث أشهر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الحج أشهر معلومات</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ط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إطلاق القرء على أقل لحظ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ائ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طاه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مما بعده فكان الاولى تأخيره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نقضي عد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حسب الحيض الذي طلقت فيه قرء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من الطعن في الحي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لثة فيما إذا طلقت طاهرا أو الرابعة فيما إذا طلقت حائض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 العدة، خبر المبتدأ الذي هو لفظ ز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تبين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زمن الطعن في الحي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نقضا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قراء السابق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ؤلف عما إذا طلقت وهي ذات نفاس، وظاهر كلام الروضة في باب الحيض أنه لا يحسب من العدة فلا بد من ثلاثة أقراء بعد 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مغني وع ش، وسكت أيضا عن عدة المستحا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 عدة المستحاضة غير المتحيرة حرة كانت أو أمة بأقرائها المردودة هي إليها حيضا وطهرا فترد معتادة لعادتها فيهما ومميزة لتمييزها كذلك ومبتدأة ليوم وليلة في الحيض وتسع وعشرين في الطهر فعدتها تسعون يوما من ابتداء دمها إن كانت حرة لاشتمال كل شهر على حيض وطهر غالبا، وعدة المتحيرة الحرة ثلاثة أشهر هلالية لاشتمال كل شهر على حيض وطهر، وهذا إذا طلقت في أول الشهر كأن علق الطلاق به، أما لو طلقت في أثنائه فإن بقي منه ما يسع حيضا وطهرا بأن يكون ستة عشر يوما فأكثر حسب قرءا لاشتماله على حيض وطهر لا محالة فتكمل بعده شهرين هلاليين وإن بقي منه خمسة عشر يو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6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قل لم يحسب قرءا لاحتمال أنه حيض فتعتد بعده بثلاثة أشهر، أما الرقيقة فقال البارزي</w:t>
      </w:r>
      <w:r>
        <w:rPr>
          <w:rFonts w:cs="Tahoma" w:ascii="Tahoma" w:hAnsi="Tahoma"/>
          <w:color w:val="000000"/>
          <w:sz w:val="20"/>
          <w:szCs w:val="20"/>
          <w:rtl w:val="true"/>
        </w:rPr>
        <w:t xml:space="preserve">: </w:t>
      </w:r>
      <w:r>
        <w:rPr>
          <w:rFonts w:ascii="Tahoma" w:hAnsi="Tahoma" w:cs="Tahoma"/>
          <w:color w:val="000000"/>
          <w:sz w:val="20"/>
          <w:sz w:val="20"/>
          <w:szCs w:val="20"/>
          <w:rtl w:val="true"/>
        </w:rPr>
        <w:t>تعتد بشهر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د يتخرج على أن الاشهر أصل في حقها وليس بمعتمد، فالفتوى على أنها إذا طلقت أول الشهر اعتدت بشهرين أو وقد بقي أكثره فبباقيه، والثاني أو دون أكثره فبشهرين بعد تلك البقية وهذا هو المعتم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عدة بثلاثة أش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لائي يئسن من المحيض من نسائكم إن ارتبتم فعدتهن ثلاثة أشهر واللائي لم يحضن</w:t>
      </w:r>
      <w:r>
        <w:rPr>
          <w:rFonts w:cs="Tahoma" w:ascii="Tahoma" w:hAnsi="Tahoma"/>
          <w:color w:val="000000"/>
          <w:sz w:val="20"/>
          <w:szCs w:val="20"/>
          <w:rtl w:val="true"/>
        </w:rPr>
        <w:t xml:space="preserve">) * </w:t>
      </w:r>
      <w:r>
        <w:rPr>
          <w:rFonts w:ascii="Tahoma" w:hAnsi="Tahoma" w:cs="Tahoma"/>
          <w:color w:val="000000"/>
          <w:sz w:val="20"/>
          <w:sz w:val="20"/>
          <w:szCs w:val="20"/>
          <w:rtl w:val="true"/>
        </w:rPr>
        <w:t>أي فعدتهن ثلاثة أشهر، فحذف المبتدأ والخبر من الثاني لدلالة الا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ل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دد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طلق أثناء شهر</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كونها هلا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محل كونها هلالية إذا لم تطلق أثناء شهر بأن طلقت أو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تم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ا لم تطلق الخ بأن طلقت أثناء شهر تمم الاول المنكسر من الشهر الرابع ثلاثين يوما سواء كان المنكسر ناقصا أو تا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ح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غر أو لعلة أو جبلة منعتها رؤية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تبلغ سن اليأس لئلا يتكرر مع 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اضت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رأت الحيض قبل اليأ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ئست من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عوده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لوغ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تصوير اليأ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يأس مصور ببلوغ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سن</w:t>
      </w:r>
      <w:r>
        <w:rPr>
          <w:rFonts w:cs="Tahoma" w:ascii="Tahoma" w:hAnsi="Tahoma"/>
          <w:color w:val="000000"/>
          <w:sz w:val="20"/>
          <w:szCs w:val="20"/>
          <w:rtl w:val="true"/>
        </w:rPr>
        <w:t xml:space="preserve">: </w:t>
      </w:r>
      <w:r>
        <w:rPr>
          <w:rFonts w:ascii="Tahoma" w:hAnsi="Tahoma" w:cs="Tahoma"/>
          <w:color w:val="000000"/>
          <w:sz w:val="20"/>
          <w:sz w:val="20"/>
          <w:szCs w:val="20"/>
          <w:rtl w:val="true"/>
        </w:rPr>
        <w:t>إلى زائدة أو أصلية، ويضمن العامل وهو بلوغ معنى وص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يأس فيه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النساء في كل الازمنة باعتبار ما يبلغنا خبره ويعرف، وقيل المعتبر في اليأس يأس عشير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ساء أقاربها من الابوين الاقرب إليها فالاقرب لتقاربهن طبعا وخل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سن اليأ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ثنتان وستون س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دوده باعتبار ما بلغهم باثنتين وستين سنة، وفيه أقوال أخر</w:t>
      </w:r>
      <w:r>
        <w:rPr>
          <w:rFonts w:cs="Tahoma" w:ascii="Tahoma" w:hAnsi="Tahoma"/>
          <w:color w:val="000000"/>
          <w:sz w:val="20"/>
          <w:szCs w:val="20"/>
          <w:rtl w:val="true"/>
        </w:rPr>
        <w:t xml:space="preserve">: </w:t>
      </w:r>
      <w:r>
        <w:rPr>
          <w:rFonts w:ascii="Tahoma" w:hAnsi="Tahoma" w:cs="Tahoma"/>
          <w:color w:val="000000"/>
          <w:sz w:val="20"/>
          <w:sz w:val="20"/>
          <w:szCs w:val="20"/>
          <w:rtl w:val="true"/>
        </w:rPr>
        <w:t>أقصاها خمس وثمانون سنة وأدناها خمسو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الي بطول مدة الانتظار احتياطا وطلبا ل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ا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 فالاولى التعبير بالفاء بدل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لم تحض قط</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محترزه وهو الآيس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أثن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حاض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دت بالاط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أنفت العدة بالاطهار إجماعا، وذلك لانها الاصل في العدة وقد قدرت عليها قبل الفراغ من بدلها فتنتقل إليها كالمتيمم إذا وجد الماء في أثناء التيم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سب ما بقي من الطهر قرء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أثن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حاضت بعد العدة بالا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تأنف العدة بالاط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حيضها حينئذ لا يمنع صدق القول بأنها عند اعتدادها بالاشهر من اللائي لم يحض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آيس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من لم تحض 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الآيسة إذا حاضت فإن فيها تفصيلا حاصله أنها إذا حاضت في أثناء الاشهر الثلاثة وجبت الاقراء لانها الاصل ولم يتم البدل ويحسب ما مضى قرءا لاحتواشه بدمين فتضم إليه قرءين، وإذا حاضت بعدها فإن نكحت زوجا آخر فلا شئ عليها لان عدتها انقضت ظاهرا ولا ريبة مع تعلق حق الزوج بها، وإن لم تنكح استأنفت العدة بالاقراء لتبين عدم يأسها، وأنها ممن يحضن مع عدم تعلق حق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نقطع حيض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طلاق أو بعده في العدة برم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ل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نقطع وسيأتي مقابل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انقطع حيضها بع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صفة لع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تزوج حتى تحيض أو تيأ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طال صبرها، وذلك لان الاشهر إنما شرعت للتي لم تحض وللآيسة وهذه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يمتد زمن الرجعة إلى اليأس أم ينقضي بثلاثة أشهر كنظيره السابق في المتحيرة ؟ الظاهر الاول اه‍</w:t>
      </w:r>
      <w:r>
        <w:rPr>
          <w:rFonts w:cs="Tahoma" w:ascii="Tahoma" w:hAnsi="Tahoma"/>
          <w:color w:val="000000"/>
          <w:sz w:val="20"/>
          <w:szCs w:val="20"/>
          <w:rtl w:val="true"/>
        </w:rPr>
        <w:t xml:space="preserve">. </w:t>
      </w:r>
      <w:r>
        <w:rPr>
          <w:rFonts w:ascii="Tahoma" w:hAnsi="Tahoma" w:cs="Tahoma"/>
          <w:color w:val="000000"/>
          <w:sz w:val="20"/>
          <w:sz w:val="20"/>
          <w:szCs w:val="20"/>
          <w:rtl w:val="true"/>
        </w:rPr>
        <w:t>عمي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ل مثل الرجعة النفقة أم لا ؟ فيه نظ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الاول لان النفقة تابعة للعدة وقلنا ببقائها وطريقه في الخلاص من ذلك أن يطلقها بقية الطلقات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اه‍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تعتد بالا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اض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اشه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6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إذا أيست فهو على اللف والنشر المر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خبر مقدم والمصدر المؤول بعد مبتدأ مؤ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ا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نقطع حيض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ربص تسع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قول قديم أيضا تتربص أربع سنين لانها أكثر مدة الحمل، ثم إن لم يظهر حمل تعتد بالا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تعت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مضي تسعة أشهر تعتد بثلاث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من التسعة عدتها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ربصها تسعة أشهر لا لكونها تعتد بعدها ثلاثة أشهر لان معرفة فراغ الرحم تحصل بالتسعة الاشهر المتربصة، وحينئذ علة كونها تعتد بعدها بما ذكر ا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راغ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راغ الحر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 لان المراد فراغه من الحمل لا من الدم ولعل في عبارته تحريفا من النسا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سعة الاشهر وهو علة للع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كان يعرف فراغ الرحم بها لانها غالب مدة الح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تصر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دل الشافعي لقوله ا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بأن سيدنا عمر قضى به، ومع ذلك ف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معتمد الجد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أن هذا القول قضى به سيدنا عمر ولم ينكر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ن انقطع حيض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 علة تع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ض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لة التي تع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رج برؤه كما شمله إطلاقهم، خلافا لما اعتمده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لعل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عدتها ثلاثة أشهر إلحاقا لها بالآي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ت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سيدنا عمر رضي الله عنه حكم بذلك في المرضع رواه البيهقي، بل قال الجويني هو كالاجماع من الصحابة رضي الله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حل المخالفة بينهما وبين من انقطع حيضها بلا ع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طالت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لها الت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متأ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التفطن لتعليم جهلة الشهود هذه المسألة فإنهم يزوجون منقطعة الحيض لعارض أو غيره قبل بلوغ سن اليأس ويسمونها بمجرد الانقطاع آيسة ويكتفون بمضي ثلاثة أشهر ويستغربون القول بصبرها إلى سن اليأس حتى تصير عجوزا فليحذ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العدة 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أول الفصل وتجب العدة لتفرقة زوج ح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عدة الوفاة على المتوفى ع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العدة عليها ولو كانت مطلقة طلاقا رجعيا بأن طلقها طلاقا رجعيا ثم مات قبل انقضاء عدتها، وحينئذ فتنتقل إلى عدة الوفاة ويسقط عنها بقية عدة الطلاق فتحد وتسقط نفقتها، بخلاف ما إذا مات عن بائن فإنها لا تنتقل إليها بل تكمل عدة الطلاق لانها ليست زوجة فلا تحد ولها النفقة إن كانت حاملا، وقيد بالحرة لاجل أن يصح تقييده العدة بعد بأربعة أشهر وعشرة أيام لانها هي التي عدتها ما ذكر، وأما الامة فهي على النصف م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موطوء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رة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جب عدة الوفاة على غير الموطوءة بأن مات قبل أن يطأها لكونها صغيرة أو غير ذلك، بخلاف فرقة الحياة فإنها إن كانت قبل الوطئ لا تجب عدة عليها لآية </w:t>
      </w:r>
      <w:r>
        <w:rPr>
          <w:rFonts w:cs="Tahoma" w:ascii="Tahoma" w:hAnsi="Tahoma"/>
          <w:color w:val="000000"/>
          <w:sz w:val="20"/>
          <w:szCs w:val="20"/>
          <w:rtl w:val="true"/>
        </w:rPr>
        <w:t>* (</w:t>
      </w:r>
      <w:r>
        <w:rPr>
          <w:rFonts w:ascii="Tahoma" w:hAnsi="Tahoma" w:cs="Tahoma"/>
          <w:color w:val="000000"/>
          <w:sz w:val="20"/>
          <w:sz w:val="20"/>
          <w:szCs w:val="20"/>
          <w:rtl w:val="true"/>
        </w:rPr>
        <w:t>ثم طلقتموهن من قبل أن تمسوهن</w:t>
      </w:r>
      <w:r>
        <w:rPr>
          <w:rFonts w:cs="Tahoma" w:ascii="Tahoma" w:hAnsi="Tahoma"/>
          <w:color w:val="000000"/>
          <w:sz w:val="20"/>
          <w:szCs w:val="20"/>
          <w:rtl w:val="true"/>
        </w:rPr>
        <w:t xml:space="preserve">) *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يعتبر هنا الوطئ كما في عدة الحياة لان فرقة الوفاة لا إساءة فيها من الزوج فأمرت بالتفجع وإظهار الحزن بفراقه، ولهذا وجب الاحداد كما سيأتي، ولانها قد تنكر الدخول ولا تناز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مطلقة </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مقصودها الاعظم حفظ حق الزوج دون معرفة البراءة ولهذا اعتبرت الا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ذات إ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كون عدة الوفاة بالاشهر، وحينئذ فكان الاولى تأخيره عن قوله بأربع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6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4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شهر وعشرة أي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ربعة أشهر وعشر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وضع الحمل إن كانت حاملا من شبهة لان عدة الحمل مقدمة مطلقا تقدمت أو تأخرت عن الموت بأن وطئت بشبهة في أثناء العدة وحملت فإنها تقدم عدة الشبهة وبعد وضع الحمل تبني على ما مضى من عدة الوفاة، فإن كانت حاملا من زنا انقضت عدتها بمضي الاشهر مع وجوده لانه لا حرمة 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اربعة الاشهر معتبرة بالاهلة ما لم يمت أثناء شهر، وقد بقي منه أكثر من عشرة أيام وإلا تعتبر ثلاثة من الاهلة، ويكمل من الرابع ما يكمل أربعين يوما ولو جهلت الاهلة حسبتها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حكمة هذا العدد وما مر أ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برن عن الزوج أكثر من أربعة أشهر فجعلت مدة تفجعهن، وزيدت العشرة استظهارا</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شرح مسلم ذكر أن حكمة ذلك أن الاربعة بها يتحرك الحمل وتنفخ الروح، وذلك يستدعي ظهور الحمل 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يا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لياليها لان الاوزاعي والاصم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تعتد بأربعة أشهر وعشر ليال وتسعة أيام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شر تستعمل في الليالي دون الايام</w:t>
      </w:r>
      <w:r>
        <w:rPr>
          <w:rFonts w:cs="Tahoma" w:ascii="Tahoma" w:hAnsi="Tahoma"/>
          <w:color w:val="000000"/>
          <w:sz w:val="20"/>
          <w:szCs w:val="20"/>
          <w:rtl w:val="true"/>
        </w:rPr>
        <w:t xml:space="preserve">. </w:t>
      </w:r>
      <w:r>
        <w:rPr>
          <w:rFonts w:ascii="Tahoma" w:hAnsi="Tahoma" w:cs="Tahoma"/>
          <w:color w:val="000000"/>
          <w:sz w:val="20"/>
          <w:sz w:val="20"/>
          <w:szCs w:val="20"/>
          <w:rtl w:val="true"/>
        </w:rPr>
        <w:t>ورد بأن العرب تغلب صيغة التأنيث في العدد خاصة فيقولون سرنا عشرا ويريدون به الليالي والايام وهذا يقتضي أنه لو مات في أثناء الليل ليلة الحادي والعشرين من الشهر أن هذه العشرة التي هي آخر الشهر لا تكفي مع أربعة أشهر بالهلال بل لا بد من تمام تلك الليلة، والذي يظهر أن ذلك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كت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كون عدة الوفاة أربعة أشهر وعشر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توفون منكم ويذرون أزواجا يتربصن بأنفسهن أربعة أشهر وعشرا</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و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اجماع لكن في غير اليوم العاشر نظرا إلى عشرا إنما يكون للمؤنث وهو الليالي لا غير،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على المتوفي ع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صادق بالحامل من شبهة فيقتضي أنه يجب عليها الاحداد حالة الحمل وليس كذلك، بل يجب عليها بعد 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على المعتدة عن وفاة لكان أولى لعدم صدقه على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عدة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ربعة أشهر وعشرة أي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إحداد</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محذوف حال من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العدة حال كونها مصحوبة بالاحداد وهو من أحد، ويقال فيها الحداد من حد لغة المنع واصطلاحا الامتناع من الزينة في البد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يجب الاحدا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توفي ع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جب عليها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ترك الاحداد كل المدة أو بعضها كبيرة فتعصي به إن علمت حرمة الترك، ومع ذلك تنقضي عدتها ولو بلغها وفاة زوجها بعد انقضاء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إحداد عليها الانقضاء عدتها، كما لو بلغها طلاقه بعد انقضاء العدة فإنه لا عدة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ي صفة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وفى ع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ت رجعية أو صغيرة أو غي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مت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وجوب الاحد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أو عطف بيان من الخ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ق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ثلاث وما دونها فيحل فيهما للمرأة الاحداد في نحو القريب من سيد وصديق ومملوك وص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ضابط من حزنت لموته فلها الاحداد عليه ثلاثة أيام، ومن 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بجيرمي نقلا عن الزيا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بعة أشهر وعشر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بينه الشارح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الخ وقوله أي ي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لحل الذي هو ال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مراد من الحل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ا جاز بعد امتن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فيه واجب غالبا ولك 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جاز بعد الامتناع يصدق بالوجوب المجمع عليه كما هنا، لا هو نفس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ذلك أنه أولا نفى الح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حل ثم أعيد ثانيا مثبت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مفهوم، فعلم أن المراد به ما قابل الامتناع فيصدق بالوج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اجماع على إر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رادة الوجوب في الحديث لا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ا حكي عن الحسن البص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ما نقل عنه من عدم وجوبه فلا يكون قادحا في الاجم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حدة تكون مؤم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بع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شد باعثا وحاملا لها على الامتثال للمأمو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نقل إن ذكر الايمان للغالب أو لانه أبعث فلا يصح التقييد به لان من لها أمان كالذمية والمعاهدة والمستأمنة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لزمه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داد بمعنى أنا نلزمها به لو رفع الامر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بل ويلزم من لا أمان لها أيضا لزوم عقاب في الآخرة بناء على الاصح من مخاطبة الكفار بفروع الشر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لزم الولي أن يأمر موليته صغيرة كانت أو مجنونة بالاحد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عنى الاحداد اصطلاح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د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قوله ترك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توفي ع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علمت ما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ك لبس مصبوغ لز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لا ونهارا من حرير أو غيره كثوب أصفر أو أحمر وخرج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ينة ما صبغ لا لزينة، بل لاجل احتمال وسخ كالاسود والاخضر والازرق فلا يحرم عليها لبسه إلا إن كانت من قوم يتزينون به كالاعراب ف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خش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لحر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اح إبري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المعنى الشامل للقز مطلق الحرير، ومثله بالاولى قطن وصوف وكتان لم تصبغ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 التطي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رك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احداد الواجب عليها أيضا ترك التطيب فيحرم عليها التطيب في بدن أو ثوب أو طعام أو شراب أو كحل وضابط الطيب المحرم عليها كل ما حرم على المحرم، لكن يلزمها هنا إزالة الطيب الكائن معها حال الشروع في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ح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تط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حداد الواجب أيضا ترك التح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يلا فجائز لكن مع الكراهة إن كان لغير حاجة، فإن كان لحاجة فلا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بس المصبوغ يحرم ليلا فهلا كان هنا كذلك ؟ 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ذلك يحرم الشهوة، بخلاف الح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لي ذهب أو فضة متعلق بالتح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ك التحلي بحلي ذهب أو فضة فلو تحلت بذلك حرم لانه يزيد في حسنها كم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الحلي إلا زينة لنقيصة يتمم من حسن إذا الحسن قصرا فأما إذا كان الجمال موفرا كحسنك لم يحتج إلى أن يزورا وقوله أن يزو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سن ويزين من التزوير، وهو تحسين الكذ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حو خا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ذلك الحلي نحو خاتم كخلخال وسوار فإنه ي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رط</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قاف وسكون 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حلق يعلق في شحمة الاذن وينبغي أن محل حرمته ما لم يحصل لها ضرر بتركه، وإلا جاز لها لب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حت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الحلي لبسته من تحت الثياب في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وجوب ترك التحلي بحلي ذهب أو ف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وجب ذلك للنهي عن الحلي في رواية أبي داود والنسائي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وفي عنها زوجها لا تلبس الحلي ولا تكتحل ولا تختض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م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لحلي الواجب تركه نحاس مموه بذهب أو فضة، ومثله المموه بغيرهما إن كان مما يحرم التزين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ؤلؤ</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م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الحلي أيضا لؤلؤ فيحرم التزين به لان الزينة فيه ظاهرة، قال تعالى</w:t>
      </w:r>
      <w:r>
        <w:rPr>
          <w:rFonts w:cs="Tahoma" w:ascii="Tahoma" w:hAnsi="Tahoma"/>
          <w:color w:val="000000"/>
          <w:sz w:val="20"/>
          <w:szCs w:val="20"/>
          <w:rtl w:val="true"/>
        </w:rPr>
        <w:t>: * (</w:t>
      </w:r>
      <w:r>
        <w:rPr>
          <w:rFonts w:ascii="Tahoma" w:hAnsi="Tahoma" w:cs="Tahoma"/>
          <w:color w:val="000000"/>
          <w:sz w:val="20"/>
          <w:sz w:val="20"/>
          <w:szCs w:val="20"/>
          <w:rtl w:val="true"/>
        </w:rPr>
        <w:t>يحلون فيها من أساور من ذهب ولؤلؤا ولباسهم فيها حرير</w:t>
      </w:r>
      <w:r>
        <w:rPr>
          <w:rFonts w:cs="Tahoma" w:ascii="Tahoma" w:hAnsi="Tahoma"/>
          <w:color w:val="000000"/>
          <w:sz w:val="20"/>
          <w:szCs w:val="20"/>
          <w:rtl w:val="true"/>
        </w:rPr>
        <w:t xml:space="preserve">) * </w:t>
      </w:r>
      <w:r>
        <w:rPr>
          <w:rFonts w:ascii="Tahoma" w:hAnsi="Tahoma" w:cs="Tahoma"/>
          <w:color w:val="000000"/>
          <w:sz w:val="20"/>
          <w:sz w:val="20"/>
          <w:szCs w:val="20"/>
          <w:rtl w:val="true"/>
        </w:rPr>
        <w:t>وهذا هو الاصح، ومقابل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رمة بالتزين به لان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6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فاطر،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حل للرج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ع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لجواهر العقيق فيحرم عليها التحلي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نح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من الحلي نحو نحاس كرصاص بالقيد الآتي وحينئذ فتقييد الحلي فيما مر بكونه من ذهب أو فضة محله إن كانت من قوم لا يتحلون إلا بهما، وإلا فليس بقي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ييد بالذهب والفضة يفهم جواز التحلي بغيرهما كنحاس ورصاص وهو كذلك إلا إن تعود قومها التحلي بهما أو أشبها الذهب والفضة، بحيث لا يعرفان إلا بتأمل أو موها بهما فإنهما يحرم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مويه بغير الذهب و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حرم تزينها به كالتمويه بهما، وإنما اقتصروا على ذكرهما اعتبارا ب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المعتدة بعدة ا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تحلون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حاس والعاج وهو عظم الف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 الاكتحال</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ترك الاو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حداد الواجب أيضا ترك الاكتح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ث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مما يكتحل به للز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رمد فتكتحل به لكن ليلا فقط وتمسحه نهارا ويجوز للضرورة نهارا أيضا، وذلك لخبر أبي داو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دخل على أم سلمة وهي حادة على أبي سلمة وقد جعلت على عينها صبرا</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هذا يا أم سلمة ؟ 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هو صبر لا طي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جعليه بالليل وامسحيه بالنه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ه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الاكت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رك دهن وهو بفتح الدال مراد به المصد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شعر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حيتها إن كانت وبقية شعور وجه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سائر البد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ب عليها ترك دهن سائر شعور البدن، وكما يحرم عليها الدهن يحرم عليها طلاء وجهها بالاسفيذا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ذال المعج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يتخذ من الرصاص يطلى به الوجه وبالدم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دال المهملة وضمها </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ا يطلى به الوجه للتحسين، وهو الحمرة التي يورد بها الخد وهو المسمى عند العامة بحسن يوسف</w:t>
      </w:r>
      <w:r>
        <w:rPr>
          <w:rFonts w:cs="Tahoma" w:ascii="Tahoma" w:hAnsi="Tahoma"/>
          <w:color w:val="000000"/>
          <w:sz w:val="20"/>
          <w:szCs w:val="20"/>
          <w:rtl w:val="true"/>
        </w:rPr>
        <w:t xml:space="preserve">. </w:t>
      </w:r>
      <w:r>
        <w:rPr>
          <w:rFonts w:ascii="Tahoma" w:hAnsi="Tahoma" w:cs="Tahoma"/>
          <w:color w:val="000000"/>
          <w:sz w:val="20"/>
          <w:sz w:val="20"/>
          <w:szCs w:val="20"/>
          <w:rtl w:val="true"/>
        </w:rPr>
        <w:t>ويحكى أن الامام أبي حنيفة رضي الله عنه كان إذا ذكر أحد عنده بسوء ينهى عنه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سدوا الفتى إذ لم ينالوا سعيه فالكل أعداء له وخصوم كضرائر الحسناء قلن لوجهها حسدا وبغضا، إنه لدميم أي معمول بالدمام المتقدم، ويحرم عليها أيضا خضاب ما ظهر من بدنها كالوجه واليدين والرجلين بنحو الحناء وتطريف أصابعها وتصفيف شعر طر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اصيتها على جبهتها وتجعيد شعر صدغيها وحشو حاجبها بالكحل وتدقيقه بالحف وهو إزالة شعر ما حول الحاجبين وأعلى الجبهة بالتحف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 تنظف بغس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رأس أو بدن ولو بدخول حمام ليس فيه خروج محرم وحل أيضا امتشاط بلادهن واستعمال نحو سدر وإزالة شعر لحية أو شارب أو إبط أو عانة وقلم ظ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زالة وس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ا على غس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ل تنظف بإزالة و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كل تنب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ا على تنظ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ل لها أكل تنبل إذ هو ليس من أنواع الط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دب إحداد لبائ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قديم يجب كالمتوفي عنها زوجها بجامع الاعتداد عن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رد بأنها إن فورقت بطلاق فهي مجفوة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هجورة متروكة بسبب الطلاق ونفسها قائمة منه فلا تحزن عليه أو بخلع، فالخلع إنما هو منها لكراهتها له أو بفسخ، فالفسخ إما منها أو منه لعيب قائم بها فلا يليق بها إيجاب الاحد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ف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ند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ندب لئلا يفضي تزيينها إلى فسا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ندب الاحداد للرجعية، كما نقله في الروضة كأصلها عن أبي ثور عن الشافعي رضي الله عنه، ثم نقل عن بعض الاصحاب أن الاولى لها أن تتزين بما يدعو الزوج إلى رجع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رج عوده بالتز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ندب الاحداد للرج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ين، وهو مفرع على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ترجت العود فيندب لها التزين، وعلى ما ذكر حمل حجر ما أطلقه الاصحاب من أولوية التزي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حيث طلب الاحداد أو أبيح وتضمن تغيير اللباس لاجل الموت كان مستثنى من حرمة تغيير اللباس للموت المقرر في باب الجنائ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على المعتدة بالوف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تعالى في الطلاق</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سكنوهن من حيث سكنت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مكانا من مكان سكناكم، ولخبر، فري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ف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ت مالك في الوفاة أن زوجها قتل فسأل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ترجع إلى أهلها، وقالت إن زوجي لم يتركني في منزل يملكه، فأذن لها في الرجوع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فانصرفت حتى إذا كنت في الحجرة أو في المسجد دعان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مكثي في بيتك حتى يبلغ الكتاب أجله،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تددت فيه أربعة أشهر وعشرا، صححه الترمذي و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المعتدة 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مفاد التقييد به أن المفارقة بطلاق رجعي لا يجب عليها ملازمة المسكن، وليس كذلك بدليل قوله بعد أما الرجع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و بطلاق ولو بائنا وقي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الخروج بغير الرجعية لكان أولى وأنسب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جع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نفساخ بردة أو لعان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 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ازمة 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ت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جب على المعتدة بالوفاة وما بعده ملازمة مسكن فلا تخرج بنفسها منه وليس لزوج ولا غيره أن يخرجها منه ولو وافقها الزوج على خروج منه بغير حاجة لم يجز وعلى الحاكم المنع منه لان في العدة حقا لله تعالى وقد وجبت وهي في ذلك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لا تخرجوهن من بيوتهن ولا يخرجن إلا أن يأتين بفاحشة مبينة</w:t>
      </w:r>
      <w:r>
        <w:rPr>
          <w:rFonts w:cs="Tahoma" w:ascii="Tahoma" w:hAnsi="Tahoma"/>
          <w:color w:val="000000"/>
          <w:sz w:val="20"/>
          <w:szCs w:val="20"/>
          <w:rtl w:val="true"/>
        </w:rPr>
        <w:t xml:space="preserve">) * </w:t>
      </w:r>
      <w:r>
        <w:rPr>
          <w:rFonts w:ascii="Tahoma" w:hAnsi="Tahoma" w:cs="Tahoma"/>
          <w:color w:val="000000"/>
          <w:sz w:val="20"/>
          <w:sz w:val="20"/>
          <w:szCs w:val="20"/>
          <w:rtl w:val="true"/>
        </w:rPr>
        <w:t>والاضافة في قوله</w:t>
      </w:r>
      <w:r>
        <w:rPr>
          <w:rFonts w:cs="Tahoma" w:ascii="Tahoma" w:hAnsi="Tahoma"/>
          <w:color w:val="000000"/>
          <w:sz w:val="20"/>
          <w:szCs w:val="20"/>
          <w:rtl w:val="true"/>
        </w:rPr>
        <w:t>: * (</w:t>
      </w:r>
      <w:r>
        <w:rPr>
          <w:rFonts w:ascii="Tahoma" w:hAnsi="Tahoma" w:cs="Tahoma"/>
          <w:color w:val="000000"/>
          <w:sz w:val="20"/>
          <w:sz w:val="20"/>
          <w:szCs w:val="20"/>
          <w:rtl w:val="true"/>
        </w:rPr>
        <w:t>من بيوتهن</w:t>
      </w:r>
      <w:r>
        <w:rPr>
          <w:rFonts w:cs="Tahoma" w:ascii="Tahoma" w:hAnsi="Tahoma"/>
          <w:color w:val="000000"/>
          <w:sz w:val="20"/>
          <w:szCs w:val="20"/>
          <w:rtl w:val="true"/>
        </w:rPr>
        <w:t xml:space="preserve">) * </w:t>
      </w:r>
      <w:r>
        <w:rPr>
          <w:rFonts w:ascii="Tahoma" w:hAnsi="Tahoma" w:cs="Tahoma"/>
          <w:color w:val="000000"/>
          <w:sz w:val="20"/>
          <w:sz w:val="20"/>
          <w:szCs w:val="20"/>
          <w:rtl w:val="true"/>
        </w:rPr>
        <w:t>لسكناهن فيها، وإلا فالبيوت للازو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سر ابن عباس وغيره الفاحشة المبينة بأن تبذو على أهل زوجها حتى يشتد أذاهم ومثل أهل الزوج جيرانها، فإن اشتد أذاهم بها جاز إخراجها كما أنه إذا اشتد أذاها بهم جاز خرو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كن موصوف بأنها كانت فيه عند الموت أو عند الفرقة أي بإذن الزوج وكان لائقا بها حينئذ وأمكن بقاؤها فيه لاستحقاقه منفعته، فإن فورقت بوفاة أو غيرها وهي في مسكن لم يأذن فيه بأن انتقلت من مسكنها الاول إلى المسكن الثاني بغير إذن الزوج لها فيلزمها أن ترجع للاول وتعتد فيه لعصيانها بذلك، بخلاف ما لو انتقلت إليه بإذنه فإنها تعتد فيه وجوبا وإن كان أبعد من الاول أو رجعت إليه لاخذ متاع، وذلك لاعراضها عن الاول بحق أو لم يكن لائقا بها فلا تكلف السكنى فيه كالزوجة أو لم يمكن بقاؤها فيه كأن تعلق به حق كرهن وقد بيع في الدين لتعذر وفائه من غيره ولم يرض مشتريه بإقامتها فيه بأجرة المثل فتنتقل منه إلى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نقضاء ع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لاز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جب الملازمة إلى أن تنقضي العدة، فإذا انقضت فلا وج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الخروج نها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ما رواه مسلم عن جاب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ت خالتي سلمى فأرادت أن تجذنخلها فزجرها رجل أن تخرج، فأت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جذي عسى أن تتصدقي أو تفعلي معروفا قال الشافعي رضي الله عنه، ونخل الانصار قريب من منازلهم، والجذاذ لا يكون إلا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وورد ذلك في البائن، ويقاس بها المتوفي ع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ضابط من يجوز لها الخروج لما ذكره ومن لا يجوز لها ذلك كل معتدة لا تجب نفقتها ولم يكن لها من يقضيها حاجتها لها الخروج في النهار لشراء طعام وقطن وبيع غزل للحاجة، أما من وجبت نفقتها من رجعية أو بائن حامل أو مستبرأة فلا تخرج إلا بإذن أو ضرورة كالزوجة لانهن مكفيات ب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ا الخروج في الليل مطلقا لذلك لانه مظنة الفساد إلا إذا لم يمكنها ذلك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نت كما بحثه أبو زر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 وقوله ولو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لها الخروج في الليل ولو كان في أو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بأن لها الخروج أو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ها خروج لي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امتناعه ليلا، وإنما جاز لها فيه للغزل ونحوه لما رواه الشافعي والبيهقي رحمهما الله تعالى أن رجالا استشهدوا بأحد، فقالت نساؤ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رسول الله إنا نستوحش في بيوتنا فنبيت عند إحدانا، فأذن لهن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تحدثن عند إحداهن، فإذا كان وقت النوم تأوي كل واحدة من بي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دار جاره الملاص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ارها، ومثله ملاصق الملاصق والمقابل، وفي تقييده الجار بما ذكر إشارة إلى أن المراد به هنا الذي مر في الوصية وهو الذي لم يتجاوز داره أربعين دارا من كل جانب فما كان من الاربعين فهو جار ولو لم يكن ملاصقا ولا ملاصق الملاصق فلو أوصى لجيرانه يقسم على أربعين دارا من كل جان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زل وحديث، متعلق بخروج</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خيا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ييد لجواز الخروج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روج إلى دار جارتها، والمراد ما يترتب عليه وهو مكثها عند 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رح ب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كثها بقدر العادة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در العادة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كث عند جارتها لذلك حصة لم تكن معظم الليل، وإلا فيحرم عليه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كون عن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شرط أن لا يكون عندها أي ال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دارها التي هي فيه من يؤنسها ويحدثها فإن وجد من ذكر عندها فلا يجوز لها ذلك ولم يذكر هذا الشرط الرم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تر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شرط أن ترجع إلى دارها وتبيت فيه، فلو لم ترجع بل باتت عند جارتها حرم عليه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جعية فلا تخرج إلا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دة بالوف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نسب بالمقابلة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جعية فيجب عليها ملازمة السكنى أيضا، ولكن لا تخرج إلا بإذنه أو يقول ما قدم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محل المخالفة بين الرجعية وغيرها، فالاولى لا تخرج إلا بالاذن والثانية لها الخروج ولو بلا إذن لحاجة، أما حالة الضرورة فهما سواء في جواز الخر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هو علة لامتناع الخروج عليها إلا بإذنه أو 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نظير الزوجة الحقيقية فإنها يمتنع عليها الخروج إلا بإذنه لكونه قائما بجميع مؤ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 بائن ح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تنع عليها الخروج إلا بإذنه لكونه قائما بجميع مؤنه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ت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دة مطلقا بوفاة أو غيرها جواز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كانت فيه عند الموت أو الف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وف على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تعليلية متعلقة بتنت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تقل لاجل خوف على نفسها إذا دام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نحو ريبة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ه يجب الانتقال حيث ظنت فتنة كخوف على نحو بضع ومن ذلك أن ينتجع قوم البدوية وتخشى من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وف على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على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وف على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ل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مال لغيرها وهو موضوع عندها على سبيل الامانة ك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ال والذي يظهر أنه لا بد من أن يكون متمول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وجه لجواز الخروج للخوف على نحو حبة 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تحفة زيادة أو اختصا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وف ه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هدم الخ فيبدل لفظ خوف بلفظة من نحو لان هذا هو المخوف منه وعبارة المنهاج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تنتقل من المسكن لخوف على نفسها أو نحو ولدها أو مال ولو لغيرها كوديعة وإن قل أو اختصاص كذلك فيما يظهر من نحو هدم أو غرق أو سارق أو لخوف على نفسها ما دامت فيه من ري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بر مثلهما لكان أولى، ولعله حصل تحريفه من النساخ بإبدال لفظة من نحو بخ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أذن بالجي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والاخصر أن يقول كالمنهج أو شدة تأذيها بالجيران لانه معطوف على خوف، ومثل تأذيها بالجيران ما لو تأذى الجيران بها أذى شديدا فيجوز لها الانتقال لما روى مسلم أن فاطمة بنت قيس كانت تبدو على أحمائها فنقله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هم إلى بيت ابن أم مكتوم ولا يعارضه رواية نقلها لخوف مكانها لاحتمال تكرر الواق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حمل المتن على ما إذا كان تأذيهم بأمر لم تتعد هي به، وإلا أجبرت على تركه ولم يحل لها الانتقال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زوج سكنى المفا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ى الزوج سكنى المفارقة مطلقا بوفاة أو طلاق بائن أو رجعي أو فسخ وفي الوفاة تكون السكنى في تركته حيث وجدت وتقدم على الديون المرسلة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على مؤنة التجهيز لانه حق تعلق بعين التركة وليس هو من الديون المرسلة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هذا إذا كان ملكه أو يستحق منفعته مدة عدتها ب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أنه إذا خلفها في بيت معار أو مؤجر وانقضت المدة أنها تقدم بأجرة المسكن على مؤن التجهيز أيضا، ويحت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قدم بأجرة يوم الموت فقط لان ما بعده لا يجب إلا بدخوله فلم يزاحم مؤن التجهي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سلطان حيث لا تركة ولا متبرع إسكانها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كذا أطلق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يل يجب كوفاء دينه بل أولى </w:t>
      </w:r>
      <w:r>
        <w:rPr>
          <w:rFonts w:cs="Tahoma" w:ascii="Tahoma" w:hAnsi="Tahoma"/>
          <w:color w:val="000000"/>
          <w:sz w:val="20"/>
          <w:szCs w:val="20"/>
          <w:rtl w:val="true"/>
        </w:rPr>
        <w:t xml:space="preserve">- </w:t>
      </w:r>
      <w:r>
        <w:rPr>
          <w:rFonts w:ascii="Tahoma" w:hAnsi="Tahoma" w:cs="Tahoma"/>
          <w:color w:val="000000"/>
          <w:sz w:val="20"/>
          <w:sz w:val="20"/>
          <w:szCs w:val="20"/>
          <w:rtl w:val="true"/>
        </w:rPr>
        <w:t>لان هنا حقا لله أيضا لم ي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ارقة مطلقا ناشزة، فإن كانت كذلك فليس عليه سكنا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ناشزة كل من لا نفقة لها عليه كصغيرة لا تحتمل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حيث تجب نفقتها على الزوج لو لم تفارق فلا تجب سكنى لمن لا نفقة لها عليه من ناشزة ولو في العدة وصغيرة لا تحتمل الوطئ وأمة لا تجب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جب نفقتها بأن لم تكن مسلمة ليلا ونهارا ح 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مساك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لزوج مساك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دة منه بطلاق ولو رجعيا أو فسخ، أما الموت فمتعذر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هذا حيث كان المسكن واحدا، فلو تعدد بأن كانت الدار مشتملة على حجرتين وسكن أحدهما حجرة والآخر حجرة جاز ذلك مع الكراهة، ولو لم يكن محرم إن لم تتحد المرافق كمطبخ ومستراح وممر ومرقي وأغلق باب بينهما أو سد، فإن اتحدت اشترط المحرم كما لو لم تكن إلا حج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دخ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ه دخول محل هي أي المعتدة ساكن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على جهة المساك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نتفاء نحو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كل من مساكنة ومن دخول المنف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ه المساكنة المقارنة لانتفاء نحو المحرم وليس له الدخول المقارن لانتفاء نحو المحرم من زوجة أخرى أو أمة أو امرأة أجنبية، فإن وجد محرم لها بصير مميز يحتشم بحيث يمنع وجوده وقوه خلوة بها أو محرم له أنثى أو زوجة أخرى أو أمة أو امرأة أجنبية وكل منهن ثقة محتشم جاز ذلك لكن مع الكراهة، وإنما حلت خلوة رجل بامرأتين ثقتين يحتشمهما، بخلاف خلوة امرأتين برجلين لما في وقوع فاحشة من امرأة بحضور مثلها من البعد لانها تحتشمها، ولا كذلك الرجل مع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امتناع المساكنة والدخول المفهوم من النفي السابق قد يكون على طريق الاستحباب، فلا يتعين للتحريم صرح ب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 من المساكنة والدخول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رم ذلك عليه لانه يجر إلى الخلوة ال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في ذلك إضرارا بها وقد قال تعالى</w:t>
      </w:r>
      <w:r>
        <w:rPr>
          <w:rFonts w:cs="Tahoma" w:ascii="Tahoma" w:hAnsi="Tahoma"/>
          <w:color w:val="000000"/>
          <w:sz w:val="20"/>
          <w:szCs w:val="20"/>
          <w:rtl w:val="true"/>
        </w:rPr>
        <w:t>: * (</w:t>
      </w:r>
      <w:r>
        <w:rPr>
          <w:rFonts w:ascii="Tahoma" w:hAnsi="Tahoma" w:cs="Tahoma"/>
          <w:color w:val="000000"/>
          <w:sz w:val="20"/>
          <w:sz w:val="20"/>
          <w:szCs w:val="20"/>
          <w:rtl w:val="true"/>
        </w:rPr>
        <w:t>ولا تضاروهن لتضيقوا عليهن</w:t>
      </w:r>
      <w:r>
        <w:rPr>
          <w:rFonts w:cs="Tahoma" w:ascii="Tahoma" w:hAnsi="Tahoma"/>
          <w:color w:val="000000"/>
          <w:sz w:val="20"/>
          <w:szCs w:val="20"/>
          <w:rtl w:val="true"/>
        </w:rPr>
        <w:t xml:space="preserve">) * </w:t>
      </w:r>
      <w:r>
        <w:rPr>
          <w:rFonts w:ascii="Tahoma" w:hAnsi="Tahoma" w:cs="Tahoma"/>
          <w:color w:val="000000"/>
          <w:sz w:val="20"/>
          <w:sz w:val="20"/>
          <w:szCs w:val="20"/>
          <w:rtl w:val="true"/>
        </w:rPr>
        <w:t>أي في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ذلك يجر الخ يلزمها أن تمنعه من مساكنتها أو الدخول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قدر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نع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تعتد حرة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قراء أو بالا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ن فيها رق ولو مبع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صف من عدة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عتد ذات الاشهر شهرا ونصفا وتعتد ذات الاقراء قرءين بتكميل المنكس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في غير الوفاة، أما فيها فتعتد بشهرين وخمسة أيام ولو كانت من ذوات الاق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على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غير الحرة جارية على نصف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قول سيدنا عم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تد الامة بقرأين وقوله في كثير من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قدم في القسم أن للحرة ليلتين وللامة ليلة وكما سيأتي في باب الحدود إن شاء الله تعالى أنها إذا زنت الحرة المكلفة تجلد مائة وتغرب عاما والامة على النصف، وإذا شربت الاولى الخمر تحد أربعين والامة على النصف وغير ذلك وخرج بالكثير القليل كضرب المدة في العنة ومدة الزفاف وكسن الحيض وأقله وأكثره وكبينونتها بالثلاث فيما إذا تزوجت على حر وأبانها ففي جميعها ساوت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عتقت في عدة رجعية فكحرة فتكمل ثلاثة أقراء لان الرجعية كالزوجة في معظم الاحكام فكأنها عتقت قبل الطلاق، بخلاف ما إذا عتقت في عدة بينونة لانها كالاجنبية فكأنها عتقت بعد انقضاء العدة، أما لو عتقت مع العدة كأن علق طلاقها وعتقها بشئ واحد فإنها تعتد عدة حرة وفي عكس ما ذكر بأن صارت الحرة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التحقت بدار الحرب فتكمل عدة حرة على أوجه الوجه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مل الطه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أنها إذا كانت على النصف كما ذكر فحقه أ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كون عدتها قرءا ونصف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ظهر الخ علة التكميل، وجعله في شرح الروض علة لعلة قبلها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مل القرء الثاني لتعذر تبعيضه كالطلاق إذ لا يظ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عذر تبعيضه لان أكثر الطهر لا آخر له ولا تعتبر عادتها فيه لانه ربما أنها تخالف عادتها فاحتيط لذلك، وأوجبوا عليها تكميل القر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هر وقوله إلا بظهور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ظهر النصف إلا بظهور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تبين، ويتضح لنا إلا إذا تم ظهور الكل وتمام ظهوره يكون بعود ال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علة أو على المعل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انتظ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تظر نفسها وتتربص فلا تت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أن يعود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عاد تمت مدة الانتظار والتربص فيجوز لها بعد ذلك أن تتزوج لانقضاء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تد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نهى الكلام على عدة الحائل شرع في بيان عدة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الحرة و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الف التث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وفاة متعلق بتعتد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تدان عدة وفا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فاة أي غير مدة الوفاة كعدة الطلاق أو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ا تحيض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كون عدة الحامل بوضع الحمل، وحينئذ فكان الاولى تأخيره عن قوله بوضع ح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ضع حم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تدان والمراد تنقضي عدتهما بوضع حمل،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أولات الاحمال أجلهن أن يضعن حملهن</w:t>
      </w:r>
      <w:r>
        <w:rPr>
          <w:rFonts w:cs="Tahoma" w:ascii="Tahoma" w:hAnsi="Tahoma"/>
          <w:color w:val="000000"/>
          <w:sz w:val="20"/>
          <w:szCs w:val="20"/>
          <w:rtl w:val="true"/>
        </w:rPr>
        <w:t xml:space="preserve">) * </w:t>
      </w:r>
      <w:r>
        <w:rPr>
          <w:rFonts w:ascii="Tahoma" w:hAnsi="Tahoma" w:cs="Tahoma"/>
          <w:color w:val="000000"/>
          <w:sz w:val="20"/>
          <w:sz w:val="20"/>
          <w:szCs w:val="20"/>
          <w:rtl w:val="true"/>
        </w:rPr>
        <w:t>وهو مخصص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مطلقات يتربصن بأنفسهن ثلاثة قروء</w:t>
      </w:r>
      <w:r>
        <w:rPr>
          <w:rFonts w:cs="Tahoma" w:ascii="Tahoma" w:hAnsi="Tahoma"/>
          <w:color w:val="000000"/>
          <w:sz w:val="20"/>
          <w:szCs w:val="20"/>
          <w:rtl w:val="true"/>
        </w:rPr>
        <w:t xml:space="preserve">) * </w:t>
      </w:r>
      <w:r>
        <w:rPr>
          <w:rFonts w:ascii="Tahoma" w:hAnsi="Tahoma" w:cs="Tahoma"/>
          <w:color w:val="000000"/>
          <w:sz w:val="20"/>
          <w:sz w:val="20"/>
          <w:szCs w:val="20"/>
          <w:rtl w:val="true"/>
        </w:rPr>
        <w:t>ولان القصد من العدة براءة الرحم وهي حاصلة ب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يتوقف انقضاؤها على انفصال جميع الولد فلا أثر لخروج بعضه متصلا أو منفصلا، ويتوقف أيضا على وضع الولد الاخير من توأمين بينهما أقل من ستة أشهر، فإن كان بينهما ستة أشهر فأكثر فالثاني حم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مل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ة والامة وقدره لاجل تعلق الجار والمجرور بعده ولا حاجة لتقديره ويكون الجار والمجرور بعده صفة 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مل منسوب لصاحب العدة من زوج أو واطئ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منسوبا لغيره فلا تنقضي الع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الحمل بوطئ شبهة انقضت عدة الشبهة بوضعه ثم تعتد للزوج وإن كان من زنا فوجوده ك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إحترام له فإن كانت من ذوات الاشهر بأن لم تحض قبل الحمل اعتدت بها أو من ذوات الاقراء اعتدت بها وعليه لو زنت في العدة وحملت من الزنا لم تنقطع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ضغ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كون عدة الحامل بالوضع أن تعتد بذلك ولو كان ما وضعته من الحمل مضغة تتصور لو بقيت في بطنها، ومثله بالاولى ما لو كان فيها صورة آدمي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نقضي بمضغة فيها صورة آدمي خفية على غير القوابل أخبر بها بطريق الجزم أهل الخبرة ومنهم القوابل لانها حينئذ تسمى حملا وعبروا بأخبر لانه لا يشترط لفظ شهادة إلا إذا وجدت دعوى عند قاض أو محكم، وإذا اكتفى في الاخبار بالنسبة للباطن فليكتف بقاب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أخذا من قولهم لمن غاب زوجها فأخبرها عدل بموته أن تتزوج باطنا فإن لم يكن فيها صورة خفية ولكن قل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ابل مثلا لا مع تردد هي أصل آدمي ولو بقيت تخلقت انقضت العدة بوضعها أيضا على المذهب لتيقن براءة الرحم بها كالدم 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يكتف بقا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لباطن، أما بالنسبة للظاهر فلا بد من أربع قوابل بشرط عدالتهن كما في سائر الشهادات أو رجلين أو رجل وامرأ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وضع ع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نقضي العدة بوضع علقة، وذلك لانها تسمى دما لا حملا ولا يعلم كونها أصل آدمي، ومثلها بالاولى النط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لحق ذا الع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أن لا تنكح آخر أو نكحته، ولكن لم يمكن كون الولد منه بأن كان صبيا أو ممسوحا أو ولدته لدون ستة أشهر من نكاحه كما سيعلم م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أرب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وضعت لستة أشهر ولحظتين أو أكثر، وتنتهي الكثرة بوضعه لاربع سنين لانها أكثر مدة الحمل بدليل الاست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وحكي عن مالك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ورتنا امرأة محمد بن عجلان امرأة صدق وزوجها رجل صدق حملت ثلاث أبطن في اثنت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شرة سنة، فحمل كل بطن أربع سن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قت 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سب الاربع سنين من وقت فراقه بتنجيز أو تعليق، وهذا محمول على مقارنة الوطئ للفراق، وإلا لزادت مدة الحمل على أربع سنين مع أنهم حصروا أكثر مدة الحمل في أربع سنين مع لحظة الوطئ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من وقت إمكان العلوق قبل الفراق، ثم قال فيه واعتباري للمدة في هذه من وقت إمكان العلوق قبل الفراق، لا من الفراق الذي عبر به أكثر الاصحاب هو ما اعتمده الشيخان حيث قالا فيما أطلقوه تسا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أتت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حق ذا العدة إن أت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عدم اللحوق به ما لو أتت به من لم تنكح آخر لاكثر من أربع سنين من وقت الوطئ لعدم الام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مكان لان يكو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ذي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تت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امكان كون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ر وبين المصنف حكم ما إذا أمكن كونه من الاول أو من الثاني، وبقي عليه بيان حكم ما إذا أمكن كونه منهما كأن ولدته لستة أشهر من وطئ الثاني ولدون أربع سنين من طلاق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يعرض على قائ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ألحقه بأحدهما فكالامكان منه فقط وقد مر حكمه، أو ألحقه بهما أو نفاه عنهما أو اشتبه عليه الامر انتظر بلوغه وانتسابه بنفسه، ومثله ما لو فقد القائف كأن كان بمسافة القصر، وأما إذا لم يمكن كونه منهما كأن ولدته لدون ستة أشهر من وطئ الثاني ولاكثر من أربع سنين من وطئ الاول فهو منفي ع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ذكر هذا بعينه في آخر فصل الرجعة قبيل فصل الايلاء، وقد تقدم الكلام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مكان الان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ت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دية وهي مائة وثمانون يوما من حين إمكان اجتماعهما بع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 ش 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حظ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ظة للوطئ ولحظة للوضع، وهذا في وضع الت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في غيره فإن كان مصورا فإمكان انقضاء العدة بوضعه مائة وعشرون يوما ولحظتان وإن كان مضغة فإمكان ذلك فيها ثمانون يوما ولحظ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ا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مكان انقضاء العدة بالاقراء لحرة طلقت في ط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ق بحيض اثنان وثلاثون يوما ولحظتان، لحظة للقرء الاول ولحظة للطعن في الحيضة الثالثة، وبيان ذلك أن يطلقها وقد بقي من الطهر لحظة ثم تحيض أقل الحيض ثم تطهر أقل الطهر وهو خمسة عشر يوما ثم تحيض وتطهر كذلك ثم تطعن في الحيضة الثالثة لحظ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ط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مكان انقضاء العدة بالاقراء لحرة طلقت في حيض سبعة وأربعون يوما ولحظ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حيضة رابعة، وبيانه بأن يطلقها آخر جزء من الحيض ثم تطهر أقل الطهر ثم تحيض أقل الحيض ثم تطهر وتحيض كذلك ثم تطهر أقل الطهر ثم تطعن في الحيض لحظة، وقد تقدم الكلام كله مع بيان عدة الامة والمبعضة فارجع إليه إن ش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ينبغي تحل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يه فالمراد من الانبغاء الوجوب كما يفيده عبارته فيما مر حيث جزم بذلك وهي تصدق بيمينها في انقضاء العدة بغير الاشهر الخ، ومثله في متن الارشا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مع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نازع الزوجان فادعت انقضاء العدة بممكن وضع أو أقراء صدقت إن حلفت وإن خالفت عادتها لعسر إقامة البينة وائتمانها على ما في رحمها فإن نكلت صدق إن أراد رج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بل دعو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مرأة المطلقة لو تزوجت على آخر ثم بعده ادعت أنها تزوجت عليه وعدتها لم تنقض بقصد فساد النكاح لا يقبل دعواها ذلك لان رضاها بالنكاح عليه يتضمن الاعتراف بانقضاء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دعت بعد الط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اختلفا بعد الطلاق في الدخول وعدمه فادعت هي الدخول بها لاجل أن تأخذ المهر كله وأنكر هو الدخول بها ويتشطر المهر صدق هو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ان الاص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ليها الع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يها العدة مع سقوط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ؤاخذ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جوب العد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ا أقرت به وهو غاية لوجوب العدة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لو انقضت الع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ذكر هذا الفرع في باب الرجعة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رجعة وهي منقضية ولم تنكح الخ أو يذكر ذلك هنا، وذلك لان ما هنا 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ناك ولم تنك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م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اقا رجعيا كما هو ظاهر، وقوله عليها أو على الزوج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عليهما معا، فأو مانعة خ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ها، فالضمير المستتر يعود له ومثله ضمير ل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دعاه من الرجعة، ومثله ضمير ب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لم ي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بالبينة وقوله لكن أق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ما إذا لم ي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طل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تزعها مطلقها من الزوج سواء دخل بها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ستلزم فسا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رجعة وذلك لانه إذا ثبتت الرجعة لم يصح نكاحها لانها 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المسمى لفساد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نكر الثاني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إنكارها لها أيضا، وإلا كانت عين المسأل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صدق بيمينه، فلو نكل عن اليمين حلف الاول وأخذ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رت هي دو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أنكر ذلك وحلف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علق حق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ها وهو استحقاق الانتفاع بالب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بين م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وت له أو فسخ أو طلاق بائ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قبل إقرار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لثاني وهو علة لعدم أخذها إلى أن تب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دامت في عص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تعلق حقه أي الثاني وقوله بها أي المقرة بالرجعة ل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بانت</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إذا بانت لانه مفاد الغاية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سلم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ادعى الرجعة، وهي لا تحتاج إلى 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طت وجوب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الاول المدعي ل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بينو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بل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وال حق 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يها للاول مهر مثلها للحيل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ا حالت بينه وبين حقه بالنكاح الثاني حتى لو زال حق الثاني رد لها المهر لارتفاع الحيلو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حيلو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لفيصولة وحكم الذي للحيلولة أنه يكون كالرهن عنده، بخلاف الذي للفيصولة فإنه لا يكون كذلك بل يستبد به ويتملكه من تسل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بين 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انتفاع بالبض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نكا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صاد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ا صدرت منها بسبب نكاحها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و ز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الثاني بينونت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خذت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رتفاع الحيل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اخ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زوجت ا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ق بين هذه المسألة وبين ما قبلها أنه في هذه المسألة وقع الاختلاف في أصل الطلاق وفيما قبلها في الرجعة مع الاتفاق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حيا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ياء المثناة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حيال خيط يشد به من بطان البعير إلى حقبه وقبالة الشئ وقعد حياله، وبحياله بإزائ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عض نسخ الخط، بالباء الموحدة وهو الموافق للروض، والمراد على كل أنها تحت عهدة زو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ا تحت الزوج، والباء للتصو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إق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ثبت ذلك بإق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كونها كانت تحت 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نكا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إقرارها، واحترز به عما إذا أقرت بالزوجية للاول بعد نكاح الثاني فإنه لا يقبل إقرارها عليه نظير ما لو نكحت بإذنها ثم ادعت رضاعا محرما فإنه لا يقبل، ولا يصح جعله متعلقا بثبت لانه يفيد أنه إذا ثبت ذلك ببينة بعد نكاح الثاني لا تقبل فلا يأخذها وهو لا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عليه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الاول الذي كانت تحت حي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اء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لم يطلقها، معطوف على بقاء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دعى أنه لم يطل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زوجت على غير زوجه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نقضت عدت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ه انقضت عدت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أن تنك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كل من طلقها وانقضت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ينة بالطلاق، أي والحال أنه لا بينة تشهد ب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ول المدعى عليه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أقرت له ب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ثبتت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انها ثبتت له بال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إقرارها بالزوجية إقرا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لم يتف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الاول والزوجة وهو علة لصحة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افع للزوجية، بخلاف المسألة السابقة فإنهما اتفقا فيها في على الطلاق وادعى بعده رجعة، فإذا أقرت هي بها دون الثاني لا يقبل إقرارها،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قطع ع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حكم معاشرة المفارق للمعتدة، وقد ترجم له الفقهاء بترجمة مست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عدة الحمل فلا تنقطع بما ذكر، بل تنقضي بوضعه مطل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خالط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تنقط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فارق</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صيغة اسم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فارقة يقرأ بصيغة اسم المفعول أي زوجة مفا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رقها زوجها وقوله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مفا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دة، وهو متعلق بمخالطة أو بمحذوف صف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خالطة حاصلة في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نقطع العدة بمخالطة مفارق لبائن لانه لا شبهة لفراشه،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خالطتها محرمة بلا شبهة فأشبهت المزني بها فلا أثر للمخالط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خلع غاية في البائ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بينونتها بسبب خلع فإنها لا تنقطع عدتها بالمخال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خالطة الزوج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مخالطة التي تقطع العدة، فالجار والمجرور متعلق بمحذوف صفة لمخالط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خالطة كائنة كمخالطة الزوج زوجته، وذلك بأن يدوم على حالته التي كان معها قبل الطلاق من النوم معها ليلا أو نهارا والخلوة بها كذلك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مخالط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ختل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رج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مكن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معنى من كما هو مصرح بها في بعض نسخ الخط، والمراد التمكن من الاستمتا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زمن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اختلاء بها والتمك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ا ذكر يحصل في زمن يسير 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صادق بما إذا قل الزمن جدا، ولعله غير مراد، وأنه إنما احترز به عن اشتراط دوام المعاشرة في كل الازم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ح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نقطاع العدة بالاختلاء والتمك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ذلك بين أن يكون حصل منه وطئ أو لا، وأفاد به أن المدار في انقطاع العدة على وجود الاختلاء والتمكن بحيث لو أراد الوطئ لام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نقض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من المخالطة وإن طال الزمن جدا كعشر سنين، وهو مفرع على انقطاع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ذا زا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قطع عدة الخ رفع به ما يوهمه الانقطاع من وجوب الاستئنا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عا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بر بها هنا وفيما تقدم بالمخالطة تفننا وهو ارتكاب فنين من التعبير مؤداهما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ن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زوال المعاشرة،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فيد أنها لا تزول إلا بال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ل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لت هي عدتها، وهو جواب إ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حال من الضمير المست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ها بانية للعدة على ما مضى منها قبل المعاشرة، والمراد أنها لا تستأنف عدة جديد بعد زوال المعاشرة ومحل ما ذكر إن مضى زمن بعد الطلاق بلا معاشرة فإن لم يمض زمن بعده بلا معاشرة بأن استمرت المعاشرة من حين الطلاق استأنف العدة من حين زو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شبهة ا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اسم الاشارة يعود عى المذكور من عدم انقضاء العدة، والاضافة على معنى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تنقض العدة بالمخالطة في الرجعية لوجود شبهة للاستفراش بها وهي كونها كالزوجة في الاحكام المار بيانها غير 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نقضي عدتها وإن طالت المدة لان الشبهة قائمة، وهي بالمخالطة مستفرش بها، فلا يحسب زمن الاستفراش من العدة، كما لو نكحت غيره في العدة وهو جاهل بالحال لا يحسب زمن استفراشه من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نكح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والفاعل يعود على مطلق شخص، والمفعول يعود على امرأة أجنبية في عدة طلاق رج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نظير ما لو نكح مطلقة من غيره طلاقا رجعيا في العدة وهو جاهل بالحال فإنها تنقطع ولا يحسب زمن استفراش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كذا يتعين حل العبا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نطق به عبارة المغني المارة </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بر مثل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بارته توهم أن الزوج نكح المطلقة منه مطلقا طلاقا رجعيا في العدة وهو لا يصح لانه إن أراد بالنكاح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كحها العقد فهو باطل لانه تقدم أن العقد على الرجعية رجعة لكن بالنية وإن أراد به الوطئ فلا يصح أيضا لانه يلزم عليه أن يكون المنظر عين المنظر به</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ئلا</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التحفة والنهاية جاهلا، فلعل في عبارتنا تحريفا من النسا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نكح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سب</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لا حاجة إليه مع ما بعده لانه قد علم من كاف ا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من إستفراش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نكح المعتدة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ن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حين الخل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ها ولو لم يوجد 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ط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خل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ب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مضى، وهذا هو معنى عدم بطلان ما مض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ز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ل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اوق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لم تحصل فيها خل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لا رج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نقطع عدتها بالمخالطة في العدة، ولكن لا رجعة الخ، ولو أبقي المتن على حاله ولم يزد أداة الاستدراك لكان أولى، وإنما لم يجز له الرجعة بعدها للاحتياط والتغليظ عليه فهي كالبائن بعد مضي عدتها الاصلية إلا في لحوق الطلاق خاص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المؤلف </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هي بعد انقضاء عدتها الاصلية كالبائن في تسعة أحكام</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ه لا يصح رجعتها ولا توارث بينهما ولا يصح منها إيلاء ولا ظهار ولا لعان ولا نفقة ولا كسوة ولا يصح خلعها، بمعنى أنه إذا خالعها وقع الطلاق رجعيا ولا يلزم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نا امرأة يلحقها الطلاق ولا يصح خلعها إلا هذ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ات عنها لا تنتقل لعدة ا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لرجعية في خمسة أحكام في لحوق الطلاق وفي وجوب سكناها، وفي أنه لا يحد بوطئها وليس له تزوج نحو أختها ولا أربع سو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نقضائها، والمراد صورة وإلا فلا يصح لان الغرض في هذه أن عدتها لا تنقضي بسبب المخالط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ثبت له الرجعة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نقله كأصله عن البغوي من عدم ثبوت الرجعة هو ما جزم به في المنهاج، ونقله في المحرر عن المعتب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شرح الصغير عن الائ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هم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روف من المذهب المفتي به ثبوت الرجعة كما ذهب إليه القاضي، ونقله البغوي في فتاويه عن 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فالرافعي نقل اختيار البغوي دون منقوله وذكر نحوه الزركشي، لكن يعارض نقل البغوي له عن الاصحاب نقل الرافعي مقابله عن المعتبرين والائم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نقض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إسقاطه لان فرض المسألة في الرجعية المخالطة وهي لا تنقضي عدتها بسبب المخال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لحقها الطلاق إلى انقضا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دة الصور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مؤن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عدة الصو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رجحه البلقي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دل على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فلعل في العبارة سقطا يعلم من عبارة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ؤنتها عليه إلى انقضاء العدة لكن الذي رجحه البلقيني أنه لا مؤن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ه غير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وارث بينهما ولا يصح إيلاء منها ولا ظهار ولا لعان ولا مؤنة لها ويجب لها السكنى لانها بائن إلا في الطلاق ولا يحد ب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اه‍ بحذف</w:t>
      </w:r>
      <w:r>
        <w:rPr>
          <w:rFonts w:cs="Tahoma" w:ascii="Tahoma" w:hAnsi="Tahoma"/>
          <w:color w:val="000000"/>
          <w:sz w:val="20"/>
          <w:szCs w:val="20"/>
          <w:rtl w:val="true"/>
        </w:rPr>
        <w:t xml:space="preserve">. </w:t>
      </w:r>
      <w:r>
        <w:rPr>
          <w:rFonts w:ascii="Tahoma" w:hAnsi="Tahoma" w:cs="Tahoma"/>
          <w:color w:val="000000"/>
          <w:sz w:val="20"/>
          <w:sz w:val="20"/>
          <w:szCs w:val="20"/>
          <w:rtl w:val="true"/>
        </w:rPr>
        <w:t>فالساقط من عبارتنا الذي كان عليه أن يأتي به ه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ؤنة لها، فكان عليه أن يأتي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يحد ب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شبهة اختلاف العلماء في حصول الرجعة بالوطئ كما تقدم في با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تداخل العد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جتمع عدتا 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حكم اجتماع عدتين من جنس واحد لشخص واحد، وبقي عليه ما إذا كانا من جنسين له أيضا كحمل وأقراء كأن طلقها حاملا ثم وطئها قبل الوضع أو طلقها حائلا ثم وطئها وأحبلها، وحكم ذلك كحكم ما إذا كانا من جنس واحد فتتداخلان وتنقضيان بوضعه وما إذا كانا لشخصين سواء كان من جنس كأن كانت في عدة زوج أو وطئ شبهة فوطئت من آخر بشبهة أو نكاح فاسد فلا تداخل لتعدد المستحق، بل تعتد لكل منهما عد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عدة الطلاق على وطئ الشبهة وإن سبق وطئ الشبهة الطلاق لقوتها باستنادها إلى عقد جائز أو كانا من جنسين كأن وجد حمل من أحد الشخصين فكذلك لا تداخل لكن عدة الحمل تقدم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من المطلق أو من الواطئ بشبهة </w:t>
      </w:r>
      <w:r>
        <w:rPr>
          <w:rFonts w:cs="Tahoma" w:ascii="Tahoma" w:hAnsi="Tahoma"/>
          <w:color w:val="000000"/>
          <w:sz w:val="20"/>
          <w:szCs w:val="20"/>
          <w:rtl w:val="true"/>
        </w:rPr>
        <w:t xml:space="preserve">- </w:t>
      </w:r>
      <w:r>
        <w:rPr>
          <w:rFonts w:ascii="Tahoma" w:hAnsi="Tahoma" w:cs="Tahoma"/>
          <w:color w:val="000000"/>
          <w:sz w:val="20"/>
          <w:sz w:val="20"/>
          <w:szCs w:val="20"/>
          <w:rtl w:val="true"/>
        </w:rPr>
        <w:t>ففيما إذا كان من الاول ثم وطئت بشبهة تنقضي عدة الطلاق بوضعه ثم بعد مضي زمن النفاس تعتد بالاقراء، وفي عكسه تنقضي عدة الشبهة بوضعه ثم تعتد أو تكمل ل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فتحصل أن الاقسام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عدتين إما أن يكونا لشخص أو لشخصين، وعلى كل إما أن يكونا من جنس أو من جنس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وطئ بشبهة أم لا كما يدل عليه التقييد بعد، وفيه أن وطئ الرجعية إلا يكون لا شبهة فلا يصح التعميم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 المراد بالشبهة فيها شبهة الفاعل بأن ظنها زوجته غير المطلقة أو كان جاهلا معذورا بأنه يحرم عليه وطؤ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طئ مطلقته ال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طئها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شبهة الفاعل كما في 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ما لو وطئها بغير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كان عالما بأنها المطلقة فلا عدة للوطئ لانه غير محترم لكونه 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كفي عدة أ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هي هنا عدة الوطئ أي تغني عما بقي من عدة الطلاق وقول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دتين عدة الطلاق وعدة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عت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معنى الاكتفاء بالعدة الاخيرة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فراغ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إخراج الحشفة ح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د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تدخ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ي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ة الطلاق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كون قدر تلك البقية مشتركا واقعا عن الجه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رر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في الرجعية وبشبهه في البائ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أنف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فراغ الوطئ، ويندرج في عدته بقية الاولى وه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رج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اندراج بقية الاولى في عد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ث لم يبق من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ة لطلاق الرجعي، وذلك كأن وطئها بشبهة بعد قرءين من عدة الطلاق ولم يراجعها إلا بعد تمام القرء الثالث فلا تصح الرجعة، فإن بقي منها بقية كأن راجعها في القرء الثالث صحت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يجب على المرأة أربع عدد، وذلك كما لو طلقت الامة فشرعت في العدة فلما قرب انقضاؤها عتقت فإنها تنتقل لعدة الحرائر، فلما قرب انقضاؤها مات زوجها فإنها تنتقل لعدة الوفاة، فلما قرب انقضاؤها وطئت بشبهة وحملت منه فإنها تنتقل لعدة الح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في حكم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رمة الاستمتاع بالامة التي حدث له ملكها حتى يستبر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فرده الفقهاء بب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تقل وإنما ذكر عقب العدة لاشتراكهما في أصل البراءة وخص بهذا الاسم لانه اكتفى فيه بأقل ما يدل على براءة الرحم كحيضة في ذوات الحيض وشهر في ذوات الاشهر بخلاف العدة فإنه لما لم يكتف فيها بذلك خصت باسم العدة المأخوذة من العدد لاشتمالها عليه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ه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سبايا أوطاس</w:t>
      </w:r>
      <w:r>
        <w:rPr>
          <w:rFonts w:cs="Tahoma" w:ascii="Tahoma" w:hAnsi="Tahoma"/>
          <w:color w:val="000000"/>
          <w:sz w:val="20"/>
          <w:szCs w:val="20"/>
          <w:rtl w:val="true"/>
        </w:rPr>
        <w:t xml:space="preserve">: </w:t>
      </w:r>
      <w:r>
        <w:rPr>
          <w:rFonts w:ascii="Tahoma" w:hAnsi="Tahoma" w:cs="Tahoma"/>
          <w:color w:val="000000"/>
          <w:sz w:val="20"/>
          <w:sz w:val="20"/>
          <w:szCs w:val="20"/>
          <w:rtl w:val="true"/>
        </w:rPr>
        <w:t>ألا لا توطأ حامل حتى تضع، ولا غير ذات حمل حتى تحيض حيضة وأوطاس بضم الهمزة أفصح من 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اسم واد من هوازن عند ح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س الشافعي رضي الله عنه غير المسببة عليها بجامع حدوث الملك، ومن لا تحيض بمن تحيض في اعتبار قدر الطهر والحيض وهو شهر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شرع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لغة فهو طلب البراءة وقد يطلق بمعنى تحصيلها والاتصاف بها، كما في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اتقى الشبهات فقد استبرأ لدينه وعرضه أي حصل برأتهما واتصف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بص بمن فيها 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صبر وانتظار بمن فيها رق ولو مبعضة، والمتربص بها هو السيد فيما إذا أراد التمتع بها أو تزويجها أو هي نفسها فيما إذا زال فراشه عنها بعتقها، فلا بد من أن تتربص وتنتظر نفسها بنفسها، ولا يجوز لها أن تتزوج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كون الاستبراء في الحرة كما إذا كان لها ولد من غير زوجها ومات ذلك الولد فإنه يسن له إستبراؤها لانها ربما تكون حاملا فيكون الحمل أخا للميت من الام فيرث منه السدس، ولو عبر بالمرأة كما في شرح المنهج لكان أولى لشمولها الحر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وجود سبب م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حدوث الملك أو زوال الفراش، وهذا باعتبار الاصل والغالب، وإلا فقد يجب الاستبراء بغير ذلك كأن وطئ أمة غيره يظن أنها أمته فيجب فيها الاستبراء لانها في نفسها مملوكة والشبهة شبهة ملك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يظن أنها أمته ما لو ظنها زوجته الحرة فإنها تعتد بثلاثة قروء أو زوجته الامة فتعتد بقرء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شرع الترب‍ ص ليحصل العلم بالبراءة، وهذا فيمن تح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ل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في البكر، ومن استبرأها بائعها قبل بيعها والمشتراة من صبي أو امر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سيد بالنسبة لما إذا أراد التمتع بأمته أو تزويجها بعد أن وطئها أو عليها بالنسبة لزوال الفراش عنها بعتقها بموته أو إعتاقها فيجب عليها أن تستبرئ نفسها بنفسها فلا يحل لها أن تتزوج قبل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ستحب الاستبراء كما في الحرة السابقة وكما في الامة التي اشتراها زوجها فتستبرئ استحبابا ليتميز ولد النكاح عن ولد ملك اليمين فإنه في النكاح ينعقد مملوكا ثم يعتق بالملك وفي ملك اليمين ينعقد حرا وتصير أمه أم ولد، وكما في الامة الموطوءة فإنه يستحب لمالكها قبل بيعها استبراؤها ليكون على بص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ل 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وجوب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وجب لاجل حل التمت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حل تزويج فلا يحل للسيد أن يزوج أمته على غيره إلا بعد استبرائها لكن بشرط أن يكون قد وطئها، ويعلم منه أن الاستبراء إنما يجب على الرجل دون المرأة لانها لا تستمتع بجاريتها ولان شرط وجوب الاستبراء في صورة التزويج الآتية أن تكون الامة موطوءة لسيدها وهذا لا يتأتى في المرأة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لك أ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لوجوب الاستبراء سببين ملك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وثه وزوال فراشه ويرد على الاول ما لو فسخت المكاتبة كتابة صحيحة الكتابة أو فسخها السيد عند عجزها عن النجوم فيجب استبراؤها مع عدم حدوث الملك وما لو أسلمت الامة المرتدة أو السيد المرتد أو أسلما معا بعد ردتهما فإنه يجب استبراؤها مع عدم ذلك، ويرد على الثاني ما لو أراد تزويج موطوءته مستولدة كانت أو غيرها فإنه يجب استبراؤها قبل تزويجها مع أنها عند إرادة التزويج لم يزل فراش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هذين سببان باعتبار الاصل و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صور جاءت على خلاف ذلك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 ليس بسبب حقيقة والسبب في الحقيقة إنما هو حل التمتع أو روم التزويج ولكل منهما أسباب</w:t>
      </w:r>
      <w:r>
        <w:rPr>
          <w:rFonts w:cs="Tahoma" w:ascii="Tahoma" w:hAnsi="Tahoma"/>
          <w:color w:val="000000"/>
          <w:sz w:val="20"/>
          <w:szCs w:val="20"/>
          <w:rtl w:val="true"/>
        </w:rPr>
        <w:t xml:space="preserve">: </w:t>
      </w:r>
      <w:r>
        <w:rPr>
          <w:rFonts w:ascii="Tahoma" w:hAnsi="Tahoma" w:cs="Tahoma"/>
          <w:color w:val="000000"/>
          <w:sz w:val="20"/>
          <w:sz w:val="20"/>
          <w:szCs w:val="20"/>
          <w:rtl w:val="true"/>
        </w:rPr>
        <w:t>فمن أسباب الاول الملك، ومن أسباب الثاني وطؤه الامة التي يريد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حمل كلام المؤلف عليه بجع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ل تمتع أو تزويج علة لوجوب الاستبراء، وجعل الباء من قوله بملك الخ سببية مرتبطة بحل التمتع لا بوجوب الاستبراء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الاستبراء لاجل حل التمتع ولاجل حل تزويجها والاول يحصل بسبب ملك الامة والثاني يحصل بزوال الفراش عنه على اللف والنشر المر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الاستبراء بملك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بذلك ولو كانت الامة التي استبرأها معتدة بوطئ شبه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ولو معتدة، أي فيجب عليها الاستبراء بعد انقضاء العدة وهذا بالنسبة لحل التمتع، أما بالنسبة لح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زويج فيكفي فيه انقضاء العدة، وهذا كله إن كانت العدة لغيره فإن كانت العدة له فلا استبراء وتنقطع بملك لها، والصواب أن معتدته يجب عليها الاستبراء أيضا لكن تنقطع العدة، فالفارق بين معتدته ومعتدة غيره إنما هو انقطاع العدة وعدم انقط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حله في إرادة التمتع، أما في إرادة التزويج فلا يجب الاستبراء، كما صرح به في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لك حصل له بسبب شرائه للامة وقوله أو إ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ا له مع 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قبض</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هبة إذ هي قبله لا ت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صل منه لها، فهذه كلها أسباب ل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وجود شرط الس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ملك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قسمة أو اختيار تملك</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شرطه أو تنويع الخلاف، يعني أنه اختلف فيما يحصل به التملك بالس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يل القس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سمة الامام الس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ستحق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راجح </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اختيار الت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كل واحد منهم اخترت نصيبي وهو مرجوح 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جويني والقفال وغيرهما أنه يحرم وطئ السراري اللاتي يجلبن من الروم والهند والترك إلا أن ينصب الامام من يقسم الغنائم من غير ظلم أي يفرز خمس الخمس لاه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جواز الوطئ لاحتمال أن يكون السابي ممن لا يلزمه التخميس كذمي ونحن لا نحرم بالشك</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الشارح مسألة حكم السراري المجلوبة من الروم والهند نقلا عن شيخه في أواخر باب الجهاد بأبسط من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يقن براءة رحم</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وجوب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الاستبراء وإن تيقن الخ للتعب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تيقن براءة رح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كر</w:t>
      </w:r>
      <w:r>
        <w:rPr>
          <w:rFonts w:cs="Tahoma" w:ascii="Tahoma" w:hAnsi="Tahoma"/>
          <w:color w:val="000000"/>
          <w:sz w:val="20"/>
          <w:szCs w:val="20"/>
          <w:rtl w:val="true"/>
        </w:rPr>
        <w:t xml:space="preserve">) </w:t>
      </w:r>
      <w:r>
        <w:rPr>
          <w:rFonts w:ascii="Tahoma" w:hAnsi="Tahoma" w:cs="Tahoma"/>
          <w:color w:val="000000"/>
          <w:sz w:val="20"/>
          <w:sz w:val="20"/>
          <w:szCs w:val="20"/>
          <w:rtl w:val="true"/>
        </w:rPr>
        <w:t>في كون البكر تتيقن براءة رحمها نظرا لانه يمكن شغله باستدخال المني من غير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 ذلك نادر فلا عبرة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واء أملك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وجوب الاستبراء فهو معطوف على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ومملوكة من 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ا على كصغيرة لكان أولى وأخ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ي من أفراد من تيقن براءة رح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براء، وهو تفريع على الغاية وعلى ا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غيرة وما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سبة لحل ا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بالنسبة لحل التزويج فلا يجب الاستب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روض وشرحه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شترى أمة غير موطوءة أو أمة من امرأة أو صبي أو أمة استبرأها البائع فله تزوجها بلا استبراء، فإن أعتقها فله تزويجها قبل الاستبراء، ويذكر أن الرشيد طلب حيلة مسقطة ل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أبو يوسف من الحنفية</w:t>
      </w:r>
      <w:r>
        <w:rPr>
          <w:rFonts w:cs="Tahoma" w:ascii="Tahoma" w:hAnsi="Tahoma"/>
          <w:color w:val="000000"/>
          <w:sz w:val="20"/>
          <w:szCs w:val="20"/>
          <w:rtl w:val="true"/>
        </w:rPr>
        <w:t xml:space="preserve">: </w:t>
      </w:r>
      <w:r>
        <w:rPr>
          <w:rFonts w:ascii="Tahoma" w:hAnsi="Tahoma" w:cs="Tahoma"/>
          <w:color w:val="000000"/>
          <w:sz w:val="20"/>
          <w:sz w:val="20"/>
          <w:szCs w:val="20"/>
          <w:rtl w:val="true"/>
        </w:rPr>
        <w:t>أعتقها ثم 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ستبرأها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أ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ه 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غير، وهو جواب إن وقوله فله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زوال فراش</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بملك أ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الاستبراء عليها بزوال فراش أي 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وهو قيد في ا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أعتق أمته المزوجة أو المعتدة من زوج فلا إستبراء لانها ليست فراشا للسيد ولان الاستبراء لحل التمتع أو التزويج وهي مشغولة بحق الزوج من الزوجية أو عدة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أم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ز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وطو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غيرها، فلا إستبراء عليها بعت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ستولدة أو 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موطو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زوال، والباء سب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عتاق</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يحصل ب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عتق الحاصل لها تارة يكون بإعتاق السيد لها وتارة يكون بم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واحدة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ستولدة و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إعتاق، ويتصور عتقها بموته بما إذا كانت مستولدة أو مدبرة لان غيرهما لا يعتق بالموت، بل ينتقل الملك ل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استبر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وجوب الاستبراء على من زال فراشها بالعتق أو بالموت أي يجب عليها الاستبراء إلا إن استبرأها سيدها قبل إعتاقها وكانت غير مستولدة فلا يج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ستبرأ قب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عتق </w:t>
      </w:r>
      <w:r>
        <w:rPr>
          <w:rFonts w:cs="Tahoma" w:ascii="Tahoma" w:hAnsi="Tahoma"/>
          <w:color w:val="000000"/>
          <w:sz w:val="20"/>
          <w:szCs w:val="20"/>
          <w:rtl w:val="true"/>
        </w:rPr>
        <w:t xml:space="preserve">- </w:t>
      </w:r>
      <w:r>
        <w:rPr>
          <w:rFonts w:ascii="Tahoma" w:hAnsi="Tahoma" w:cs="Tahoma"/>
          <w:color w:val="000000"/>
          <w:sz w:val="20"/>
          <w:sz w:val="20"/>
          <w:szCs w:val="20"/>
          <w:rtl w:val="true"/>
        </w:rPr>
        <w:t>مستولدة فإنه يجب عليها الاستبراء لما مر، لا إن استبرأ قبله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ستولدة ممن زال عنها الفراش فلا يجب الاستبراء فتتزوج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شبه منكوحة بخلاف المستولدة فإنها تشبهها فلا يعتد بالاستبراء الواقع قبل زوال فراش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صنع الشارح كصنيعها لكان أولى وأوض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ستبر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من زال عنها ا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ضاف الذي هو لفظ غير والمراد زال عنها الفراش بالاعتاق الذي استبرأه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و استبرأ السيد أمته غير المستولدة بأن مضت مدة الاستبراء وهو لم يطأها فيها ثم زال فراشه عنها بالاعتاق فلا استبراء عليها فلها أن تتزوج ح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براء عليها، وهو مفرع على مفهوم قوله لا إن استبرأها أو جواب شرط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استبرأها كما ذكر فلا يجب إستبراء، ولو حذفه لكان أخصر وأولى، لانه يعلم من استثنائه مما يجب الاستبراء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ضراب انتق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وجوب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ستولدة التي استبرأها سيدها قبل زوال الفرا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شبه المنكوح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غير المستولدة وبين المستولدة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ولى لا تشبه المنكوحة، بخلاف الثانية لثبوت حق الحرية لها فكان فراشها أشبه بفراش الحرة المنكوحة 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عنى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به بفراش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تجب عليها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بل لا ي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فيد أن السبب في الاستبراء روم التزويج، وهو يؤيد ما تقدم عن بعضهم أن السبب الحقيقي، إما حل التمتع أو روم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زويج موطوء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وطوءة غيره إن كان الماء محترما وأراد تزويجها لغير صاحبه ولم يكن البائع استبرأها قبل البيع ما يعلم من التفصيل الذي ذكره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مضي 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تحفة، وإنما حل بيعها قبله مطلقا لان القصد من الشراء ملك العين والوطئ قد يقع وقد لا، بخلاف النكاح لا يقصد به إلا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ذرا من اختلاط الماء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شتباه أحدهما بالآخر فليس المراد حقيقة الاختلاط لانه تقدم أن الرحم لا يحتوي على ماء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 موطوء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ادق بصورتين بما إذا لم توطأ أصلا وبما إذا وطئها غيره، وقد أفادهما بقوله فإن كانت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 والمناسب للتقابل أن يقول فلا يحرم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مضي مدة الاستبراء، وكذا يقال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كل أ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وطوء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ت موطوءة غير المالك المريد لتزويجها بأن كانت موطوءة البائع لها قبل استبرائها أو موطوءة بشبهة أو ب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الك الذي هو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زويجها ممن الماء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ن الماء منه، ولا فرق فيه بين أن يكون الماء محترما أم لا، مضت مدة الاستبراء عنده أم لا، ويدل على ذلك 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ه أن يزوجها على غير من الماء منه لكن بشرط أن يكون الماء غير محترم بأن كان وطؤه لها بزنا، أو محترما لكن مضت مدة الاستبراء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صاحب الماء قبل انتقالها للمش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تق موطوءته فله نكاحها بلا 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جوز أن ينكح المعتد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إختلاط هنا، ومن ثم لو اشترى أمة فزوجها لبائعها الذي لم توطأ غيره لم يلزمه استبراء كما لو أعتقها فأراد بائعها أن ي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موطوءته ومثلها من لم يطأها أو وطئت زنا أو استبرأها من انتقلت منه إليه من وطئها غيره وطئا غير محرم فلا يحل له تزوجها قبل استبرائها وإن أ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خر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حي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ذات أقراء حال من المبتدأ على رأى أو من الخبر مقدم عليه وهو المسوغ لمجئ الحال من النك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ض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كان العبرة هنا بالحيض وفي العدة بالطهر لان الاقراء فيها متكررة فتعرف البراءة بتكرر الحيض ولا تكرر هنا فيعتمد الحيض الدال على البراءة فمن انقطع حيضها صبرت إلى أن تحيض فتستبرأ بحيض، فإن لم تحض صبرت إلى سن اليأس ثم استبرئت بشهر على نحو ما تقدم في العدة وأقل مدة إمكان الاستبراء إذا جرى سببه في الطهر يوم وليلة ولحظتان وفي الحيض ستة عشر يوما ولحظ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كفي بق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صل بهذه البقية من الحيض الاستبراء بخلاف بقية الطهر في العدة فإنها تحس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رءا والفرق أن بقية الطهر تستعقب الحيضة الدالة على البراءة، وهذه تستعقب الطهر ولا دلالة له على البرا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طئ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وطئ السيد أمته في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بل مضي مدة الاستبراء كما يدل عليه آخر العبارة، ولو صرح به كالروض وشرح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ض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وطئ السيد أمته قبل الاستبراء أو في أثنائه لا يقطع الاستبراء وإن أثم به لقيام الملك بخلاف العدة فإن حبلت منه قبل الحيض بقي التحريم حتى تضع كما لو وطئها ولم تحبل أو حبلت منه في أثنائه حلت له بانقطاعه ل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مضى قبل وطئه أقل الحيض وإلا فلا تحل له حتى تضع كما لو أحبلها قبل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بل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مضي أقل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محذوف خبر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كان حاصلا قبل مضي أقل الحيض وهو يوم ولي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قطع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قطع بالحبل اعتبار الاستبراء بالحيض واعتبر الاستبراء بالوضع، فإذا وضعت حل وطؤها كما يفيده قوله وبقي التحريم إلى الوضع أي بقي تحريم الوطئ عليه إلى أن ت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وضعت ارتفع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لزم استبراء ثان بعد الو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حب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و نظير ما لو حبلت الامة من وطئه لها في حال طهارتها فإنه يبقي التحريم إلى الوضع فإذا وضعت ارتف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بلت بعد مضي أق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يض، وهو يوم ولي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ضى أقله في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حل له بعده التمتع بها ولا يصبر إلى الو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ضي ح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وك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كفى ذلك لمضي حيض كامل لها قبل الح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ذات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ذات أقراء أي والاستبراء لذات أشهر 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ذات الاشهر وقوله 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تحض فيه، فإن حاضت فيه استبرئت بالحيضة لانها صارت من ذوات الا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ذات أ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ستبراء لامة ح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تعتد ب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ها عدة بالوضع، وهو قيد في كون الاستبراء في حق الحامل وضع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كانت تعتد بالوضع بأن ملكها معتدة عن الزوج أو وطئ شبهة أو عتقت حاملا من شبهة وهي فراش لسيدها فلا يكون الاستبراء بالوضع، بل يلزمها أن تستبرئ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ا تعتد ب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تي حملها من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تحض فإن حاضت كفت حيضة ولا عبرة بالحمل، ولو كانت من ذوات الشهور ومضى شهر فكذلك</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استبراء في الحامل من الزنا يحصل بالاسبق من الوضع والحيضة فيمن تحيض وبالاسبق من الوضع والشهر في ذوات الا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سبية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افر وأفاد بذكرها وما بعدها أن الحمل قد يكون من غير زنا ويكون الاستبراء بالوضع، واندفع بذلك حصر بعضهم الحامل التي لا تعتد بالوضع في التي حملها من زن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ن كان من سيدها صارت به أم ولد ولا يصح بيعها وإن كان من زوج انقضت عدتها به ولا يدخل الاستبراء في العدة بل يجب الاستبراء بعده ويكون الولد في هذه رقيقا وإن كان من شبهة نقصت عدة الشبهة بوضعه والولد حر ويغرم الواطئ قيمته لسيد الامة ولا يصح بيعها وهي حامل به لان الحامل بحر لاتباع فيتعين أن يكون الحمل من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دفع أنا لا نسلم أنها تنحصر في ذلك بل تارة تكون حاملا من زنا، وتارة تكون غيرها كالمسبية المذكورة وما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تي هي حامل من الس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امة التي هي حامل من السيد ثم زال عنها فراشه بعتقها فإنها ليس لها عدة بالوضع، فإذا رام تزويجها لا بد من إستبرائها ويكون إستبراؤها بالو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اخيرة وهي الحامل التي زال فراش السيد عنها ب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ها بين أن تكون مستولدة من قبل هذا الحمل بأن ولدت منه أولا ثم وطئ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حملت منه ثم أعتقها ورام أن يزوجها فيكون استبراؤها بالوضع، والتعميم المذكور ساقط من عبارة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تبراء الحامل وضع الحمل لحصول البراءة به وللخبر الساب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شترى نحو وث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جوس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رت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شترى مرت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اض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ثنية ونحوها المرت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فراغ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أسلمت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في أثنائه أي الح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الحيض الشهر أي فلو أسلمت بعده أو في أثنائه لم يكف مضي الشهر عن الاستبراء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وضع على ما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ف حيض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بد من إستبراء ثان بعد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نح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ض من الشهر أو الوضع وقوله في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ك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اكتفاء بما ذكر في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ستعقب</w:t>
      </w:r>
      <w:r>
        <w:rPr>
          <w:rFonts w:cs="Tahoma" w:ascii="Tahoma" w:hAnsi="Tahoma"/>
          <w:color w:val="000000"/>
          <w:sz w:val="20"/>
          <w:szCs w:val="20"/>
          <w:rtl w:val="true"/>
        </w:rPr>
        <w:t xml:space="preserve">: </w:t>
      </w:r>
      <w:r>
        <w:rPr>
          <w:rFonts w:ascii="Tahoma" w:hAnsi="Tahoma" w:cs="Tahoma"/>
          <w:color w:val="000000"/>
          <w:sz w:val="20"/>
          <w:sz w:val="20"/>
          <w:szCs w:val="20"/>
          <w:rtl w:val="true"/>
        </w:rPr>
        <w:t>إن جعلت السين والتاء زائدتين فما بعده فاعل به وحذف 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عقبه ويتسبب عنه حل التمتع وإن جعلا للطلب فما بعده مفعول والفاعل ضمير مستتر يعود على المذكور من الحيض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ستلزم، ويطلب حل التمتع واعترض التعليل المذكور بأنه يأتي في المحرمة أي إذا اشتراها محرمة فحاضت قبل التحلل فإنه يعتد به مع أنه لا يستعقب الح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 التمتع بعد مضي الحيضة أو الشهر القصد في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القصد لم يحصل بما ذكر فلا يكفي في الاستبراء، ولذلك قال القفال</w:t>
      </w:r>
      <w:r>
        <w:rPr>
          <w:rFonts w:cs="Tahoma" w:ascii="Tahoma" w:hAnsi="Tahoma"/>
          <w:color w:val="000000"/>
          <w:sz w:val="20"/>
          <w:szCs w:val="20"/>
          <w:rtl w:val="true"/>
        </w:rPr>
        <w:t xml:space="preserve">: </w:t>
      </w:r>
      <w:r>
        <w:rPr>
          <w:rFonts w:ascii="Tahoma" w:hAnsi="Tahoma" w:cs="Tahoma"/>
          <w:color w:val="000000"/>
          <w:sz w:val="20"/>
          <w:sz w:val="20"/>
          <w:szCs w:val="20"/>
          <w:rtl w:val="true"/>
        </w:rPr>
        <w:t>كل إستبراء لا يتعلق به استباحة الوطئ لا يعتد به أي إلا استبراء المرهونة قبل انفكاك الرهن فيعتد به لانه يحل للراهن وطؤها بإذن المرتهن فهي محل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ابن حجر بينها وبين ما لو اشترى عبد مأذون لها في التجارة أمة وعليه دين حيث لا يعتد باستبرائها قبل سقوط الدين فليس للسيد وطؤها مع أنه يجوز للسيد وطؤها بإذن العبد والغرماء ح ل اه‍</w:t>
      </w:r>
      <w:r>
        <w:rPr>
          <w:rFonts w:cs="Tahoma" w:ascii="Tahoma" w:hAnsi="Tahoma"/>
          <w:color w:val="000000"/>
          <w:sz w:val="20"/>
          <w:szCs w:val="20"/>
          <w:rtl w:val="true"/>
        </w:rPr>
        <w:t xml:space="preserve">. </w:t>
      </w:r>
      <w:r>
        <w:rPr>
          <w:rFonts w:ascii="Tahoma" w:hAnsi="Tahoma" w:cs="Tahoma"/>
          <w:color w:val="000000"/>
          <w:sz w:val="20"/>
          <w:sz w:val="20"/>
          <w:szCs w:val="20"/>
          <w:rtl w:val="true"/>
        </w:rPr>
        <w:t>ج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فرق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ويفرق بينها وبين ما قبلها بأنه يحل وطؤها بإذن المرتهن فهي محل للاستمتاع، بخلاف غيرها حتى مشتراة المأذون لان له حقا في الحجر وهو لا يعتد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هي تباح له بإذن العبد والغرماء فساوت ال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اذن هنا أندر لاختلاف جهة تعلق العبد والغرماء بخلافه في ال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المملوكة بلا يمين في قولها حضت</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دق في انقضاء الاستبراء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صدقناها فكذبها فهل يحل له وطؤها قياسا على ما لو ادعت التحليل فكذبها بل أولى أولا ويفرق محل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ض لا يعلم إلا منها، وهو علة لتصديقها بلا يمين في قولها ذلك 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ا لو نكلت لم يقدر السيد على الحلف على عدم الحيض فللسيد وطؤها بعد الطهر وهذا حيث أمكن كما تصدق الحرة في انقضاء عدتها حيث أمكن لانها مؤتمنة على رح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في غير مسبية تمت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هو كبيرة أو لا ؟ فيه نظر والاقرب الاول، لكن لا يخفى أن الوطئ وإن كان حراما لعدم الاستبراء لكنه ليس بزنا لوجود شبهة الملك، ومحل حرمته ما لم يخف الزنا فإن خافه جاز له أفاده ع ش و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نحو نظر بشه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متع بنحو نظر بشهوة، فإنه يحرم 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يحرم الاستمتاع بالمستبرأة قد يشمل الاستمتاع بنحو شعرها وظفرها بمس أو نظر بشهوة أو بجزئها المنفصل وهو غير بعيد ما لم يوجد نقل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سؤال إستطرادا عن النظر لاجل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هل يجوز إذا كان بشهوة كما في نظر الخطبة أو يفرق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يد عدم تقييده بما إذا كان بشهوة وتقييد النظر بما إذا كان بشهوة أنه يحرم المس ولو بغير شه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دائه إلى الوطئ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حرمة التمتع لكن بغير الوطئ وإلا لم يصح لانه يصير المعنى يحرم التمتع بالوطئ لادائه إلى التمتع بالوطئ ولا معنى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حتما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ثانية لحرمة التمت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طلقا سواء كان بوطئ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ها حامل ب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وطئت بشبهة أو وطئها سي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نحو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كانت حاملا بحر فلا يكون بيعها صحيحا وإذا لم يكن صحيحا لا يجوز للمشتري أن يتمتع بها لانها باقية على ملك البائ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حرمة التمتع بها دفع به ما يتوهم من حرمة الخلو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حل له الخلو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فويض الشرع أمر الاستبراء إلى أمانت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مشهورا بالزنا وعدم المسكة حيل بينه وبي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مسب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غير مس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حرم الوطئ الخ إنما فارقت المسبية غيرها لتيقن ملكها ولو حاملا فلم يجر فيها الاحتمال السابق، وإنما حرم وطؤها صيانة لمائه أن يختلط بماء حربي لا لحرمته ولم ينظر والاحتمال كونها أم ولد لمسلم فلم يملكها سابيا لندرته وقوله الاستمتاع بغيره أي لا يحرم عليه الاستمتاع بغير الوطئ وقوله من تقبيل و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غير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حرمة الوطئ وعدم حرم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حرم الخ أي في الخبر المار أول الفرع وقوله في سبايا أوطاس ألا لا توطأ حامل حتى تضع ولا غير ذات حمل حتى تحيض حي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غل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لا يختص بالسبايا فلا ينتج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مس الام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النسبة لامتداد الايدي، وكان حقه أن يزيد وإلى النظر إليهن ليكون مقابل امتداد الا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يما الحس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وصا في الغلبة المذكورة الاماء الحس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بن ع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سبايا أوطاس</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من سبايا جلولاء وجمع بينهما بأن جلولاء كانوا معاونين لهوازن لكونهم حلفاء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اهدين لهم فيمكن أن السبايا من هوازن أو من جلولاء وقسموها في الموضع المسمى بأوطاس، فتكون الجارية الواقعة لابن عمر من ج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صة ابن عمر رضي الله عنهما أنه اتفق أن واحدة سبيت من نسائهم فلما نظر عنقها كإبريق أي سيف فضة فلم يتمالك الصبر عن تقبيلها والناس ينظرونه ولم ينكر أحد عليه فصار إجماعا سكوتيا لا يقال الاجماع لا ينعقد في حيا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ا نقول المراد ولم ينكر عليه أحد من الصحابة بعد مو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تقبيله لها خارم للمروءة لانا نقول</w:t>
      </w:r>
      <w:r>
        <w:rPr>
          <w:rFonts w:cs="Tahoma" w:ascii="Tahoma" w:hAnsi="Tahoma"/>
          <w:color w:val="000000"/>
          <w:sz w:val="20"/>
          <w:szCs w:val="20"/>
          <w:rtl w:val="true"/>
        </w:rPr>
        <w:t xml:space="preserve">: </w:t>
      </w:r>
      <w:r>
        <w:rPr>
          <w:rFonts w:ascii="Tahoma" w:hAnsi="Tahoma" w:cs="Tahoma"/>
          <w:color w:val="000000"/>
          <w:sz w:val="20"/>
          <w:sz w:val="20"/>
          <w:szCs w:val="20"/>
          <w:rtl w:val="true"/>
        </w:rPr>
        <w:t>لعله اعتقد عدم وجود أحد عنده فقوله والناس ينظ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لم يعلم بذلك أو أنه فعله إغاظة للكفار أو باجته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الماور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ظاهر كلامهم يخال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سبي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لح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حل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وجه الالح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ألح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لا يمكن حملها أي أمة لا يمكن حملها لمانع منه كصغر وإياس وحمل من زنا موجود في بط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حامل لا يتصور أن تحمل على حملها الح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صب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تي لا يمكن حم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صير أ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بخلاف الزوجة فإنها تصير فراشا بمجرد الخلوة بها حتى إذا ولدت للامكان من الخلوة بها لحقه وإن لم يعترف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 مقصود النكاح التمتع والولد فاكتفى فيه بالامكان من الخلوة وملك اليمين قد يقصد به التجارة والاستخدام فلا يكتفي فيه إلا بالامكان من الوطئ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وطئ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وطئ دخول مائة المحتر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دبر فلا تصير فراشا بالوطئ فيه، وقيل تصير فراشا به فعليه إذا ولدت للامكان منه يلح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ل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وطئ أو على إقراره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كونها تصير بالوطئ فراشا، و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تقرر أن الوطئ يصيرها فراشا فإذا ولدت للامكا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مكان من وط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الامكان أو مع الامكان، فال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معنى عند أو 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نها إذا ولدت ولدا يمكن أن يكون من وطئه بأن يكون بين زمن الولادة وزمن الوطئ ستة أ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قه وإن لم يعترف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سكت عن استلحاقه، وذلك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لحق الولد بزمعة بمجرد ا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علمه الوطئ بوحي أو إخبار فإن نفي الولد بعد إقراره بالوطئ وادعى استبراءا بعد الوطئ بحيضة وقبل الوضع بستة أشهر وحلف على ذلك لم يلحقه الولد، وذلك لان الوطئ الذي هو المعول عليه في اللحوق عارضه دعوى الاستبراء فبقي محض الامكان ولا تعويل عليه في ملك اليمين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النفقة 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للنفقة ثلاثة أسب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زوجية والقرابة والملك، وذكر في هذا الفصل الاولين، وذكر الثالث في فصل الحضانة، وكان الاولى ذكره في هذا الفصل جمعا بين الاسباب، وبدأ بنفقة الزوجة لانها أقوى لكونها معاوضة في مقابلة التمكين من التمتع ولا تسقط بمضي الزمان وأخرت إلى هنا لوجوبها في النكاح وبعده كأن طلقت وهي حامل أو كان الطلاق رجعي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ا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فمن الاول قوله تعالى</w:t>
      </w:r>
      <w:r>
        <w:rPr>
          <w:rFonts w:cs="Tahoma" w:ascii="Tahoma" w:hAnsi="Tahoma"/>
          <w:color w:val="000000"/>
          <w:sz w:val="20"/>
          <w:szCs w:val="20"/>
          <w:rtl w:val="true"/>
        </w:rPr>
        <w:t>: * (</w:t>
      </w:r>
      <w:r>
        <w:rPr>
          <w:rFonts w:ascii="Tahoma" w:hAnsi="Tahoma" w:cs="Tahoma"/>
          <w:color w:val="000000"/>
          <w:sz w:val="20"/>
          <w:sz w:val="20"/>
          <w:szCs w:val="20"/>
          <w:rtl w:val="true"/>
        </w:rPr>
        <w:t>وعلى المولود له رزقهن وكسوتهن بالمعروف</w:t>
      </w:r>
      <w:r>
        <w:rPr>
          <w:rFonts w:cs="Tahoma" w:ascii="Tahoma" w:hAnsi="Tahoma"/>
          <w:color w:val="000000"/>
          <w:sz w:val="20"/>
          <w:szCs w:val="20"/>
          <w:rtl w:val="true"/>
        </w:rPr>
        <w:t xml:space="preserve">) * </w:t>
      </w:r>
      <w:r>
        <w:rPr>
          <w:rFonts w:ascii="Tahoma" w:hAnsi="Tahoma" w:cs="Tahoma"/>
          <w:color w:val="000000"/>
          <w:sz w:val="20"/>
          <w:sz w:val="20"/>
          <w:szCs w:val="20"/>
          <w:rtl w:val="true"/>
        </w:rPr>
        <w:t>ومن الثاني 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قوا الله في النساء فإنكم أخذتموهن بأمانة الله تعالى واستحللتم فروجهن بكلمة الله تعالى ولهن عليكم رزقهن وكسوتهن بالمعر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يرد عليه أن النفقة مصدر مجرد والانفاق مصدر مزيد ولا يشتق المجرد من الم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أن يجاب بأن المراد مأخوذة من الانفاق والاخذ أوسع دائرة من الاشتق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اخر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دفع ما يسمى نفقة لمن يستحقه، ثم إن الانفاق لا يستعمل إلا في 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ن الاسراف لا يستعمل إلا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بلاغات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لا سرف في الخير كما لا خير في الس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ن رد العجز إلى الص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 موسعا فلا يحب‍ س ولا يلازم لكن لو طالبته وجب عليه الدفع، فإن تركه مع القدرة عليه أثم</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د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ه في المتن، ثم إن المؤلف قدر هنا فاعلا للفعل وجعل الفاعل بحسب صنيع المتن خبرا وقدر له مبتدأ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عط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 الآتي وهو مدان ومد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ا تعلق به من الادم و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مة وم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وجوب ما ذكر للزوجة بين أن تكون أمة أو تكون حرة، ولا فرق أيضا بين أن تكون صحيحة أو مريض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نت من الاستمتا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رضت نفسها عليه كأن تقول إني مسلمة نفسي إليك فاختر أن آتيك حيث شئت أو أن تأت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إذا كان في بلدها فإن غاب عن بلدها رفعت الامر إلى الحاكم ليكتب إلى حاكم بلد الزوج ليعلمه بالحال فيجئ إليها أو يوكل في الانفاق عليها فإن لم يفعل شيئا من الامرين فرضها القاضي في ماله من حين إمكان وصوله هذا إن كانت بالغة عاقلة فإن كانت صغيرة أو مجنون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عبرة بعرض وليها لانه هو المخاطب بذلك، ولا بد من التمكين التام فلو مكنته وقتا دون وقت كأن تمكنه الليل دون النهار أو في دار دون دار فلا نفق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تمكينها من الاستمتاع بها ما لو لم تمكنه من ذلك فهي ناشزة ولا نفق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ن نق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كنته من نقلها إلى حيث شاء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امتنعت من ذلك فهي ناشزة أيضا ولا نفق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 أمن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صد قيد في اشتراط تمكين نفسها له من نقلها إلى حيث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ذلك إذا كان كل من الطريق والمقصد آمنا، وإلا فلا يشترط فلو امتنعت من ذلك حينئذ فليست بناشزة وعليه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بركوب ب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شتراط التمكين من النقل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شترط ذلك ولو كان النقل يكون بركوب بحر لانه يلزمها إجابته إليه على 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لبت فيه الس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ركوب الب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لم تغلب فيه السلامة فلا يشترط أن تمكن من نقلها الذي يحصل بركوبه بمعنى أنها 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متنعت من ذلك لا تكون ناشزة فلا تسقط نفق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ات من المد وما عطف عليه وما يتعلق به، ويصح عودة على المؤن المعلومة من المقام، وهو تفريع على قوله مكنت المجعول قيدا ل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بل التمكين وذلك لانه يوجب المهر فلا يوجب عوضين ولانها مجهولة بسبب جهل حال الزوج من يسار أو إعسار أو توسط والعقد لا يجوب مالا مجهولا، و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زوج عائشة رضي الله عنها وهي بنت ست سنين، ودخل بها وهي بنت تسع سنين ولم ينقل أنه أنفق عليها قبل الدخول، فلو كانت النفقة واجبة بالعقد لساقها إليها ولو وقع لن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بوجوبها بالعقد كالمهر بدليل وجوبها للمريضة والرتقاء وكتب الرشيدي ما نصه قوله والقديم تجب ب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ستقر </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مكين كما صرح به الجلال، ثم قال عقبه فإن امتنعت سقطت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ظر ما معنى وجوبها بالعقد عليه ؟ ولعله يظهر ذلك فيما لو مات أحدهما قبل التمكين فيستحق مؤنة ما بعد العقد وقبل 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جب بالتمكين يوما في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جب بفجر كل ي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وجبت به لان الواج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 xml:space="preserve">- </w:t>
      </w:r>
      <w:r>
        <w:rPr>
          <w:rFonts w:ascii="Tahoma" w:hAnsi="Tahoma" w:cs="Tahoma"/>
          <w:color w:val="000000"/>
          <w:sz w:val="20"/>
          <w:sz w:val="20"/>
          <w:szCs w:val="20"/>
          <w:rtl w:val="true"/>
        </w:rPr>
        <w:t>الحب فيحتاج إلى طحنه وعجنه وخبزه، فلو حصل التمكين ابتداء في أثناء اليوم وجبت بالقسط حتى لو حصل وقت الغروب كما يقع كثيرا وجبت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ابتداء ما لو كان ذلك بعد نشوز بأن كانت ناشزة ثم مكنت نفسها في أثناء اليوم فلا تجب نفقة ذلك اليوم لانها تسقط بالنشوز فلا تعود بالط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هو بيمي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اختلف الزوجان في التمكين وعدمه بأن ادعته هي وأنكره هو ولا بينة صدق بيمينه لان الاصل عدمه، فلو نكل عن اليمين حلفت هي يمين الرد واستحقت النفقة لان اليمين المردودة كالاقرار أو كال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دق هي فيما لو اتفقا على التمكين وادعى هو نشوزها بعده وهي عدمه أو ادعى هو الانفاق عليها وادعت هي عدمه، وذلك لان الاصل عدم النشوز وعدم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نفاق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ا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كنت من يمكن التمت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من واقعة على الزوجة، وهي فاعل الفعل ومفعوله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مكنت الزوجة التي يمكن التمتع بها زوجها وجبت عليه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ن بعض الوج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تمتع بها من بعض الوجو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ن ك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ت مؤ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زو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زوج طفل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وجوب المؤن عليه وهي للرد على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ب عليه لانه لا يستمتع بها بسبب هو معذو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ظهر أنها تجب لكبيرة </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يمكن وطؤها وإن لم تبلغ كما هو ظاهر على صغير لا يمكن وطؤه إذا عرضت على وليه لان المانع من جهته،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ب لانه لا يستمتع بها بسبب هو معذور فيه فلا يلزمه غ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جزت عن 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صنيعه انه غاية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ت مؤنها المرتب على من يمكن التمت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عليه أنه لا يلائمه قوله بعد لا إن عجزت بالصغر لانه ينحل المعنى لا إن عجز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مكن التمتع بها بالصغر، ولا يخفى ما فيه ولو قدم الشارح هذه الغاية على قوله وإذا مكنت الخ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صير عليه غاية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تجب بالتمكين و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فتح الجواد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لها بالتمكين وإن عجزت عن وطئ الخ ما ذكره الشارح، وحاصل المعنى أنها تجب المؤن بالتمكين وإن عجزت عن وطئ بسب‍ ب غير الصغر، وذلك لان المرض يطرأ ويز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الجنون والرتق وإن كان لا يزول لكنه قد رضي به مع التمتع ممكن بغير الوطئ في الجميع وهو كاف من بعض الوجو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قبل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قارن للتسليم أو حادث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عجزت بالصغ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جب ان عجزت بالصغ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ظهر ان لا نفقة ولا مؤنة لصغيرة لا تحتمل الوطئ وإن سلمت له لان تعذر وطئها لمعنى قائم بها فليست أهلا للتمتع، والثاني لها النفقة لانها حسبت عنده وفوات الاستمتاع لسبب هي فيه معذورة كالمريضة والرتقاء، وفرق الاول بما مر في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نفق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إسقاطه 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عنى قوله لا إن عجزت الخ لا تجب المؤن ان عجز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ن سل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عدم وجوب النفقة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مكن التمت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من وجه، وهو علة لعدم وجوب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ن تحت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طئ وهو محترز قوله لا تحتمل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كينها له الموجب ل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بشهادة البين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أنها في غيب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ثبت ذلك بشهادة البينة بأنها في حال غيبته باذلة للطا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نما يحتاج إليه إذا لم يسبق تمكين منها أو سبق نشوز، وإلا فالقول قولها في عدم النشوز من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ثبت بنحو ذلك كرفع أمرها للحاكم وإظهار أنها مسلم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مطالبته 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زوجة إذا أراد زوجها أن يسافر سفرا طويلا أن تطالبه بالنفقة مدة سفره، ويلزم القاضي إجابتها في منعه من السفر حتى يترك لها النفقة منه أو يوكل من ينفق عليها أو يطلق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الشارح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ا وبين من له دين مؤجل فإنه لا منع له وإن كان يحل عقب الخروج بأن الدائن ليس في حبس المدين وهو المقصر برضاه بذمته، ولا كذلك الزوجة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قصير منها وهي في حبسه فلو مكناه من السفر الطويل بلا نفقة ولا منفق لادى ذلك إلى إضرارها بما لا يطاق الصبر عليه لا سيما الفقيرة التي لا تجد منفقا فاقتضت الضرورة إلزامه ببقاء كفايتها عند من يثق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مسألة مكررة مع قوله الآتي ويكلف من أراد سفرا طويلا طلاقها أو توكيل من ينفق عليها من مال حاضر، فكان المناسب الاقتصار على أحدهما وعلى الثانية أولى لان فيها زيادة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وجوب ما ذكر ل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ما ذكر لها ولو كانت زوجة حكما كالرج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ئ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ح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له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مد الآتي، وما عطف عليه ولو أبدل ما ذكر بما يأتي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عدا آلة التنظ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هي فلا تجب علي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ما يزيل الوسخ فق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بقاء حبس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وجوبها للرج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متناع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جب لها آلة التنظيف لامتناع الزوج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استمتاع بها لكونه قد طل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مؤ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 ما يسقط مؤنة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يتصور فيها كالنشوز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ا يتصور فيها كالعجز عن الوطئ بسبب الصغر، وذلك لانها إذا طلقت قبل الوطئ تبين ولا تكون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صوص الخروج عن المسكن والسفر والردة، وأما نشوزها بامتناعها من الاستمتاع بها فلا يتصور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قدر أقرائها فلو ادعت أن قرأ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ه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سع وعشرون يوما غالبه وادعى هو أن قرأها خمسة عشر يوما أقله صدقت هي لانها مؤتمنة على ما في رح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ي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ذبها، فلا يمين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التعبير هنا وفي جميع ما يأتي بالمؤنة لانها تشمل الكسوة والمسكن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نفقة فإنها خاصة بالقوت والحامل البائن يجب لها النفقة والكسوة والمسكن لا الاولى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ؤنة من نفقة وكسوة لحامل بائن وتجب لحا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جب 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طلقة ح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وجبت لها لآية </w:t>
      </w:r>
      <w:r>
        <w:rPr>
          <w:rFonts w:cs="Tahoma" w:ascii="Tahoma" w:hAnsi="Tahoma"/>
          <w:color w:val="000000"/>
          <w:sz w:val="20"/>
          <w:szCs w:val="20"/>
          <w:rtl w:val="true"/>
        </w:rPr>
        <w:t>* (</w:t>
      </w:r>
      <w:r>
        <w:rPr>
          <w:rFonts w:ascii="Tahoma" w:hAnsi="Tahoma" w:cs="Tahoma"/>
          <w:color w:val="000000"/>
          <w:sz w:val="20"/>
          <w:sz w:val="20"/>
          <w:szCs w:val="20"/>
          <w:rtl w:val="true"/>
        </w:rPr>
        <w:t>وإن كن أولات حمل فأنفقوا عليه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نه كالمستمتع برحمها لاشتغاله بمائه، ثم إن وجوب النفقة لها بسبب الحمل لا للحمل على الاصح لانها تلزم المعسر وتتقدر بالامداد بحسب يسار الزوج وإعساره وتسقط بالنشوز </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قط بمضي الزمان ولو كانت للحمل لتقدرت بقدر كفايته وهي متعذرة ولم تجب على المعسر وسقطت بمضي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طلاق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ائ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ائن بالفسخ، وفيه أن عبارته تفيد أن البائن بالفسخ مطلقة مع أنه تقدم أن الفسخ لا يحسب طلاقا، فالاولى أن يقول وتجب لحامل بائ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حذف لفظ 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مقار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سخ بسبب غير مقارن للعقد بأن يكون طرأ بعده كردة، أما إذا قارن العقد بأن وجد حالته كعيب أو غرور فلا نفقة لها بفسخ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رفع العقد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توقف فيه سم وقال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عليل ضعيف، والمعتمد أنه يرفعه من حينه ومع ذلك لا تست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مات الزوج قبل 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وجوب النفقه للمطلقة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ب النفقة لها وإن مات قبل أن تضع حملها لما علمت أن الاصح أن النفقة تجب لها لا للحمل ولان البائن لا تنتقل لعدة الوفاة ولان المؤن وجبت قبل الموت فاغتفر بقاؤها في الدوام لانه أقوى من الابتداء وإذا مات أخرجت من ترك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م تنشز</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وجوب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نشزت بأن خرجت من المسكن لغير حاجة فانها تسقط نفق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نف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ظ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بان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ين أن لا حمل وقوله رجع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دفعه لها بعد عدتها لانه بان أن لا شئ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ائن بالطلاق الثلا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عليه، وذلك لخبر الدارقط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للحامل المتوفى عنها زوجها نفقة وإنما وجبت فيما لو توفي بعد بينونتها لانها وجبت قبل الوفاة فاغتفر بقاؤها في الدوام لانه أقوى من الابتداء ولان البائن لا تنتقل إلى عدة الوفاة كما مر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ا لا على الزوج ولا على الواطئ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رجعية لكن يشترط فيها أن تحمل من وطئ الشبهة، أما إذا لم تحمل فيجب لها النفقة لان عدة الطلاق حينئذ مقدمة على عدة الشبه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فتح الجواد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لزوجة ورجعية لا إذا تلبست إحداهما بعدة شبهة بأن وطئت الزوجة بشبهة وإن لم تحبل أو الرجعية بها وحبلت لانتفاء تمكين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إذ يحال بينه وبينها إلى انقضاء العدة ولان الرجعية مشغولة بحق غيره واشترط حبلها لان عدة الشبهة لا تقدم إلا حينئذ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وطئت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بنكاح فاسد، والباء لتصوير المتلبسة بعدة ال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ح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وجوب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ء التمكين</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وجوب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تجب لانتفاء التمكين منها الموجب ل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يح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علة أي وإنما انتفى التمكين لانه يحال بينها وبينه إلى انقضاء عدة ال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وا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خول في على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ممن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نحو الزوجة وهو الرجعية والحامل البائن ب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د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الوا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ا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كائنا من غالب قوت محل إقامتها سواء كان من بر أو غيره كأقط كالفطرة وإن لم يلق بها ولا أل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ها إبداله، فإن اختلف غالب قوت محل إقامتها وجب لائق به يسارا وضده ولا عبرة بما يتناوله هو توسعا أو بخ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قا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من غالب قوت محل إقامة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راءة ذمته من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 ومثله بقية المؤن ويكفي الوضع بين يديها مع التمكن من الاخذ والدفع يكون لها إن كانت كاملة، وإلا فلوليها وسيد غير المكات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دين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كفي فيه الدفع من غير افتقار إلى إيجاب و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رح الارشاد،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دفعه من غير إيجاب وقبول كالدين في الذمة، ومنه يؤخ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نه يؤخذ</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ن أين يؤخذ ذلك ؟ فإن كان من جعل أدائه كأداء الدين ف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بد في وقوع ما دفعه عن الدين من قصد الاداء عن جهة الدين، كما يعلم من عبارة شرح الروض الآتية قريبا، وكما تقدم عن ابن حجر في باب الضمان ونص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سبكي في تكملة شرح المهذب عن الامام متى أدى المدين بغير قصد شئ حالة الدفع لم يكن شيئا ولم يملكه المدفوع إليه، بل لا بد من قصد الاداء عن جهة الدين، وكثير من الفقهاء يغلط في هذا ويقول أد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دين لا تجب فيه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عليه الزركش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ن الاكتفاء بالدفع بقطع النظر عن التشبيه فمحتمل، ويدل على هذا التقييد بقول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نفقة فقط لا في الدين إلا أنه بعيد</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دم الصا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لا يكون صارف يصرف الاداء عن جهة النفقة بأن ينوي به مثلا غير أدائها كالتبرع أو قضاء دينه الذي عليه لها غير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ن المقري ومن تب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م اشترطوا قصد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وعليه دفع حب الخ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سلمه لها بقصد أداء ما لزمه كسائر الديون من غير افتقار إلى لفظ</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ضية قوله كسائر الديون اعتبار القصد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عس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واجب الذي قدره الشارح أو يجب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ثبت إعساره بقوله كأن قال أنا معسر وحلف على ذلك فإنه ي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م يتحقق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ثبوت إعساره بقوله، وخرج به ما لو تحقق له ذلك فإنه لا يثبت إعساره بقوله بل لا بد من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ت يسار زوجها صدق بيمينه إن لم يعهد له مال وإلا فلا، فإن ادعى تلفه ففيه تفصيل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فيه تفصيل الوديعة هو أنه إن ادعى تلف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ذكر سبب له أصلا أو سبب خفي كسرقة أو ظاهر كحريق عرف دون عمومه فإنه يصدق بيمينه وإن عرف عمومه ولم يتهم فيصدق بلا يمين وإن ذكر سببا ظاهرا وجهل طولب ببينة بوجوده ثم يحلف أنها تلفت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لا ي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ضابط ا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 ضابط المعسر هو من لا يملك شيئا من المال يكون به غير مسكين بأن لا يملك شيئا أصلا أو يملك شيئا منه يكون معه مسكينا فالمراد بالمعسر هنا مسكين الزكاة بالنسبة للمال، أما بالنسبة للكسب فلا كما تفيده الغاية بعد فالذي يكتسب قدر كفايته كل يوم معسر هنا لا في الزكاة ويعتبر إعساره، ومثله اليسار والتوسط بطلوع فجر كل يوم لانه وقت الوجوب فنعتبر ما عنده عند طلوع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ذا كانت ممكنة عنده، أما الممكنة بعده فيعتبر عقب التمك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كتسب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مت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جب على المعسر مد طعام ولو كان مكتسبا، فاكتسابه لا يخرجه عن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أن يجعل غاية لضابط المعسر في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ضابط المعسر هو الذي لا يملك الخ، ولو كان مكتسبا لا يخرجه عن كونه لا يملك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قدر على كسب واسع غاية في المكت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كتسب معسر ولو قدر على الكسب الواسع فالقدرة عليه لا تخرجه عن الاعسار في النفقة وإن كانت تخرجه عن استحقاق سهم المساكين 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إن قدر زمن كسبه على مال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عسر في الوقت الذي لا مال بيده وإن كان لو اكتسب حصل مالا كثيرا وموسر حيث اكتسب وصار بيده مال وقت طلوع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منه كسوب، أي قادر على المال بالكسب، فإن حصل مالا منه نظر فيه باعتبار ما يأتي في قوله ومسكين الزكاة معسر بأنه قد يكون معسرا وقد يك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مد أيضا على ر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فيه رق ولو كان مكاتبا أو مبعضا، وذلك لضعف ملكه إن كان مكاتبا، ونقص حاله إن كان مبعضا، وعدم ملكه إن كان غي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دان على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د على معسر من عطف المفرد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واجب مدان على موسر، وإنما فاوتوا بين المعسر والموسر في قدر الواجب لقوله تعالى</w:t>
      </w:r>
      <w:r>
        <w:rPr>
          <w:rFonts w:cs="Tahoma" w:ascii="Tahoma" w:hAnsi="Tahoma"/>
          <w:color w:val="000000"/>
          <w:sz w:val="20"/>
          <w:szCs w:val="20"/>
          <w:rtl w:val="true"/>
        </w:rPr>
        <w:t>: * (</w:t>
      </w:r>
      <w:r>
        <w:rPr>
          <w:rFonts w:ascii="Tahoma" w:hAnsi="Tahoma" w:cs="Tahoma"/>
          <w:color w:val="000000"/>
          <w:sz w:val="20"/>
          <w:sz w:val="20"/>
          <w:szCs w:val="20"/>
          <w:rtl w:val="true"/>
        </w:rPr>
        <w:t>لينفق ذو سعة من سعته، ومن قدر عليه رزقه فلينفق مما آتاه ال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ما كون الواجب على الموسر خصوص المدين وعلى المعسر خصوص المد فبالقياس على الكفارة بجامع أن كلا مال وجب بالشرع ويستقر في الذمة وأكثر ما وجب في الكفارة لكل مسكين نصف صاع وهو مدان، وذلك في كفارة نحو الحلق في النسك، وأقل ما وجب له مد في كفارة نحو اليمين، وهو يكتفي به الزهيد ويقنع به الرغيب، ولما أوجبوا على الموسر الاكثر، وعلى المعسر الاقل أوجبوا على المتوسط ما بينه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ه لو ألزمناه بالمدين لضره ذلك ولو اكتفينا منه بالمد لضرها ذلك فأوجبنا عليه قدرا وسطا وهو مد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عتبر شرف المرأة وضده لانها لا تعير بذلك ولا الكفاية كنفقة القريب لانها تجب للمريضة والشبعانة، وما اقتضاه ظاهر خبر هند خذي ما يكفيك وولدك بالمعروف من تقديرها بالكفاية الذي ذهب إلى اختياره جمع من حيث الدليل وأطالوا القو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اب عنه بأنه لم يقدرها فيه بالكفاية فقط، بل بها بحسب المعروف، وحينئذ فما ذكروه هو المعروف المستقر في الع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واضح </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تح للنساء باب الكفاية من غير تقدير لوقع التنازع لا إلى غاية فتعين ذلك التقدير اللائق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س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لا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ير فهو من رجع بمعنى صار ومعسرا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لمصدر، والمعنى أن ضابط الموسر هو الذي لو كلفناه كل يوم مدين لا يصير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من لا يرجع ال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كون الفاضل من ماله بعد التوزيع على العمر الغالب أو سنة مدين </w:t>
      </w:r>
      <w:r>
        <w:rPr>
          <w:rFonts w:cs="Tahoma" w:ascii="Tahoma" w:hAnsi="Tahoma"/>
          <w:color w:val="000000"/>
          <w:sz w:val="20"/>
          <w:szCs w:val="20"/>
          <w:rtl w:val="true"/>
        </w:rPr>
        <w:t xml:space="preserve">- </w:t>
      </w:r>
      <w:r>
        <w:rPr>
          <w:rFonts w:ascii="Tahoma" w:hAnsi="Tahoma" w:cs="Tahoma"/>
          <w:color w:val="000000"/>
          <w:sz w:val="20"/>
          <w:sz w:val="20"/>
          <w:szCs w:val="20"/>
          <w:rtl w:val="true"/>
        </w:rPr>
        <w:t>ح لي</w:t>
      </w:r>
      <w:r>
        <w:rPr>
          <w:rFonts w:cs="Tahoma" w:ascii="Tahoma" w:hAnsi="Tahoma"/>
          <w:color w:val="000000"/>
          <w:sz w:val="20"/>
          <w:szCs w:val="20"/>
          <w:rtl w:val="true"/>
        </w:rPr>
        <w:t xml:space="preserve">. </w:t>
      </w:r>
      <w:r>
        <w:rPr>
          <w:rFonts w:ascii="Tahoma" w:hAnsi="Tahoma" w:cs="Tahoma"/>
          <w:color w:val="000000"/>
          <w:sz w:val="20"/>
          <w:sz w:val="20"/>
          <w:szCs w:val="20"/>
          <w:rtl w:val="true"/>
        </w:rPr>
        <w:t>ا 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عمر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ستو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ستوفا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وسر هو الذي عنده ما يكفيه بقية العمر الغالب ويزيد عليه مدان فإن لم يكن عنده ما يكفيه العمر الغالب أو كان عنده ما يكفيه ولم يزد عليه شئ فمعسر، وإن زاد عليه شئ ولم يبلغ مدين ف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شرقاوي ما نصه، وهناك ضابط للشيخين أخصر من ذلك، وهو أن من زاد دخله على خرجه فموسر، ومن استوى دخله وخرجه فمتوسط، ومن زاد خرجه على دخله فمع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د ونص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واجب مد ونصف على متوس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ير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يصير بتكليفه مدين كل يوم معس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جب النف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يس دخولا على المتن، وإنما هو بيان لكون الوجوب يعتبر بفجر كل يوم وذلك لانه لو جعل دخولا لاقتضى أن قوله وقت طلوع الخ قد ذكره قبل مع أنه لم 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زاد الشارح عند قوله أول الفصل وإنما تجب بالتمكين يوما فيوما وقت طلوع الفجر لصح أن يكون دخولا ومعنى كون وجوب النفقة يعتبر وقت طلوع الفجر أنها تطالبه بها من حينئذ لاحتياجها إلى طحنه ونحوه كما مر ويلزم من اعتبار الوجوب وقته اعتبار يساره وإعساره وتوسطه وقته أيضا، كما قدمته، فتعتبر ما عنده عند طلوع الفجر، فإذا وجدناه يزيد على كفاية العمر الغالب بمدين فهو موسر فيلزمه في هذا اليوم مدان، ويختلف ذلك بالرخص والغلاء وقلة العيال وكثرتهم حتى أن الشخص الواحد قد يلزمه لزوجته نفقة موسر ولا يلزمه لو تعددت إلا نفقة متوسط أو مع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ؤاكل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لمت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يه لها المد الخ إن لم تأكل عنده معه أو وحدها أو أرسل إليها الطعام فأكلته بحضرته أو غيبته وإلا سقط، وذلك لاطباق الناس عليه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ه ولم ينقل خلافه، ولا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ين أن لهن الرجوع ولا قضاء من تركة م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كلا كائنا على العادة بأن تتناول كفايتها من غير تمليك ولا اعتياض</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ه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صوير بالاكل معه على العادة يشعر بأنها إذا أتلفته أو أعطته غيرها لم تسق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فقة </w:t>
      </w:r>
      <w:r>
        <w:rPr>
          <w:rFonts w:cs="Tahoma" w:ascii="Tahoma" w:hAnsi="Tahoma"/>
          <w:color w:val="000000"/>
          <w:sz w:val="20"/>
          <w:szCs w:val="20"/>
          <w:rtl w:val="true"/>
        </w:rPr>
        <w:t xml:space="preserve">- </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ت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جع عليها ببدل ما أتلفته أو أعطته، كما هو ظاهر، وقوله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ؤاكله، وهو قيد سيذكر محترز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هي رشيد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 وهي قيد آخر سيذكر محترز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ون المعتبر رضاها وهي رشيدة محله إذا كانت حرة، فإن كانت أمة فالعبرة فيها إذا أوجبنا نفقتها على الزوج بأن كانت مسلمة له ليلا ونهارا برضا سيدها المطلق التصرف لا برض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ك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على العادة، وكان المناسب أن يذكر مفهوم المنطوق المستكمل للقيود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آكلته على العادة برضاها وهي رشيدة لم يجب عليه المد الخ، ثم بعد ذلك يذكر مفهوم القي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لها تمام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طالبه بالتفاوت بين ما أكلته وبين كفايتها في أكلها المعت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هل ولو كان قدر الكفاية عادة زائدا على الواجب شرعا أو لا بد من أن يكون قدره والذي يؤخذ من كلام سم الثاني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كلت قدر الكفاية وإلا رجعت بالتفاوت، هل المراد التفاوت بين ما أكلته وكفايتها أو بينه وبين الواجب شرعا ؟ فيه نظر، ويتج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واجب شرعا هو اللازم له دون 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زاد عليه إلى حد الكفاية إذا كانت أكث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في فتح الجواد، ومفاده أن مقابل الاوجه هو أنه لا يجب لها تمام الكفاية فانظره فإنه لم يصرح به في التحفة والنهاية والاسنى و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ادعت عليه أن ما أكلته دون الكفاية وأرادت منه تمامها وادعي هو أنها أكلت كفايتها فتصدق هي، أي باليمين، لان الاصل عدم قبضها ما نف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لف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كرهها على أن تأكل معه من غير رضاها، وهذا محترز قوله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أو وآكل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كلت معه برضاها من غير إذن الولي حال كونها غير رشيدة لصغرها أو جنونها أو سفهها وقد حجر عليها بأن استمر سفهها المقارن للبلوغ أو طرأ وحجر عليها وإلا لم يحتج لاذن الولي ومثلها كما تقدم ما لو كانت قنة ولو رشيدة لم يأذن سيدها المطلق التصرف، وإلا فو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إذن ول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بإذنه سقطت نفقته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كتفى بإذن الولي مع أن قبض غير المكلفة لغو لان الزوج بإذنه يصير كالوكيل في الانفاق عليها، وظاهر أن محله إن كان لها فيه حظ، وإلا لم يعتد باذنه فيرجع عليه بما هو مقد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كل م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لم تسقط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تط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أكلته م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رجوع له بما أكلته</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كونه متطوعا بالنفقة، ومحل ما ذكر إن كان غير محجور عليه، وإلا فلوليه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قوله انها تسقط نفقتها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غنى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بلقيني بسقوطها بذلك،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يده النووي غير 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ع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شيدة الآكلة معه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 متط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قاصد بإطعامها معه التبرع فالنفقة 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زعم أنه مؤد عن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قاصد بذلك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لو دفع لها شيئا ثم ادعى كونه عن المهر وادعت هي الهدية فإنه المصدق باليمين، ومقابل الاوجه ما في الاستقصاء من أنها تصدق بلا ي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 له قصدت بإطعامي التبرع فنفقتي باقية فقال بل قصدت النفقة صدق بلا يمين على ما في الاستقصاء والقياس وجو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متن لان قوله سقطت نفقتها متن، وعبارة الشرح فقط، بل قال شارح أو أضافها رجل إكراما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كرام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 وحده، فإن كان لهما فينبغي سقوط النصف أولها لم يسقط ش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لف الحاكم من أراد سفرا طويلا بعد طلبها للنفقة طلاقها أو توكيل من ينفق عليها أي ثقة ينفق عليها من مال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قيه عنده وكإبقاء المال عند من ذكر دينه على موسر مقر باذل وجهة ظاهرة اطردت العادة باستمرارها، فإن لم يفعل شيئا من ذلك منعه الحاكم من الس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 أو المدان أو المد والنص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دم</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همزة والدال المهملة أو سكونها ما يؤكل به الخبز مما يطيبه ويصلحه فيصير ملائما للنفس، فهو من أسباب الصحة، وأفضله اللحم، ثم اللبن، ثم عسل النح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اذرعي أنه إذا كان القوت نحو لحم أو لبن اكتفي به في حق من يعتاد اقتياته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لها أيضا الفاكهة التي تغلب في أوقاتها، كخوخ ومشمش وتين ونحو ذلك، وما جرت بها لعادة، من الكعك والسمك والنقل في العيد والقهوة والدخان إن اعتادت شربهما، وما تطلبه المرأة عند ما يسمى بالوحم مما يسمى بالملوحة إذا اعتيد أيضا، ويجب السراج أيضا في أول الليل لجريان العاد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ضابط أنه يجب لها كل ما جرت به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مع أدم</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باء بمعنى م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عت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جرت به العادة، فالعادة هي المحكم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إن جرت عادة بلدها بشئ من أنواع الادم اتبعت هذا إن كان في بلدها أدم غالب، فإن لم يكن فيه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كون فيها أدمان على السواء وجب اللائق بحال الزوج من يسار أو إعسار</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الادم باختلاف الفصول</w:t>
      </w:r>
      <w:r>
        <w:rPr>
          <w:rFonts w:cs="Tahoma" w:ascii="Tahoma" w:hAnsi="Tahoma"/>
          <w:color w:val="000000"/>
          <w:sz w:val="20"/>
          <w:szCs w:val="20"/>
          <w:rtl w:val="true"/>
        </w:rPr>
        <w:t xml:space="preserve">: </w:t>
      </w:r>
      <w:r>
        <w:rPr>
          <w:rFonts w:ascii="Tahoma" w:hAnsi="Tahoma" w:cs="Tahoma"/>
          <w:color w:val="000000"/>
          <w:sz w:val="20"/>
          <w:sz w:val="20"/>
          <w:szCs w:val="20"/>
          <w:rtl w:val="true"/>
        </w:rPr>
        <w:t>فيجب في كل فصل ما يعتاده الناس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الفواك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كفي عن الادم على ما اقتضاه كل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قوله فيكفي عن الاد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جه أنه يجب، وأنه المعتبر في قدرها ما هو اللائق بأمثاله، وأنها إن أغنت عن الادم بأن تأتي عادة التأدم بها لم يجب معها أدم آخر، وإلا وج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أ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لها ما جرت به العادة من الادم وإن لم تأكله لانه ح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ا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يت الطيب ومثله الشيرج، وهو دهن السمسم، وورد فيه كلوا الزيت وادهنوا به فإنه من شجرة مباركة وفي رواية فإنه طيب مبار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نازع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دم من السمن والزيت والت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في اللح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دره قاض باجته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تقدير فيهما من جهة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فاوتا في قد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ن الموسر وغيره هو المتوسط وا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نظر القاضي ما يحتاجه المد من الادم فيفرضه على المعسر ويضاعفه على الموسر ويجعل ما بينهما على المتوسط وينظر في اللحم إلى عادة المحل من اسبوع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ير الحاوي كالن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ير الشافعي بمكيلة سمن أو زيت حملوه على التقريب وهي أوقية قال ج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حجازية، وهي أربعون درهما، لا بغدادية، وهي نحو اثني عشر، لانها لا تغني عنها شيئا، ونص على الدهن لانه أكمل الادم وأخفه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أيضا لحم</w:t>
      </w:r>
      <w:r>
        <w:rPr>
          <w:rFonts w:cs="Tahoma" w:ascii="Tahoma" w:hAnsi="Tahoma"/>
          <w:color w:val="000000"/>
          <w:sz w:val="20"/>
          <w:szCs w:val="20"/>
          <w:rtl w:val="true"/>
        </w:rPr>
        <w:t xml:space="preserve">) </w:t>
      </w:r>
      <w:r>
        <w:rPr>
          <w:rFonts w:ascii="Tahoma" w:hAnsi="Tahoma" w:cs="Tahoma"/>
          <w:color w:val="000000"/>
          <w:sz w:val="20"/>
          <w:sz w:val="20"/>
          <w:szCs w:val="20"/>
          <w:rtl w:val="true"/>
        </w:rPr>
        <w:t>إفراده عما قبله يفيد أنه ليس من الادم وقد يطلق اسم الادم عليه فيكون من ذكر الخاص بعد العام لفض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على كونه أدما حديث سيد أدم أهل الدنيا والآخرة اللحم أفاده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عتيد قدرا ووقت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لحم يليق به كعادة المحل، 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قدرا ووقت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منهاج، وهي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عنى عبارة المؤلف يجب لحم محتاد من جهة القدر والوقت أو في القدر والوقت، ومفاده أنه لا يجب لحم ليس معتادا كذلك، ولا يخفى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صنع كصنيعهما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درا ووق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وعا وكيفية من كونه مطبوخا أو مشويا 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حسب 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تبر بحسب ما يليق به يسارا وإعسارا وتوسطا ولا يتقدر ب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توقيف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أك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اللح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ى العادة وإن لم تأكله زوجته 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جب الادم وإن لم تأ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عتيد مرة في الاسب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جرت العادة بأكله مرة واحدة في الاسب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كونه يوم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اولى أن يكون أكله في يوم الجمعة لانه أحق بالتوس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عتيد كونه، أي أكله، مرتين من الاسبو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لجمعة والثلاث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اولى أن يكون ذلك في يوم الجمعة ويوم الثلاث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طل لحم بد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حمول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قدير اللحم في النص برطل على المعسر ورطلين على الموسر محمول على قلة اللحم في أيام الشافعي بم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ادتهم فيه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جمع لا يزاد على النص لانه فيه كفاية لمن يقنع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في النص</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حسب عادة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حل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وبحث الشيخان عدم وجوب الادم يوم اللحم، ولهما احتمال بوجوبه على الموسر إذا أوجبنا عليه اللحم كل يوم ليكون أخذهما غذاء، والآخر عشاء، واعتمد الاذرع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شكيل والذي يظهر توسط بين ذلك وهو أنه يجب لها مع اللحم لصف الادم المعتاد في كل يوم إن كان اللحم لا يكفيها إلا م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تفصيل كالم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تجه غيره فيقال إن أعطاها من اللحم ما يكفيها للوقتين، فليس لها في ذلك اليوم أدم غيره وإن لم يعطها إلا ما يكفيها لوقت واحد وجب، أي نصفه، قاله في التنبيه 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كف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نتفاء وجوب الادم يوم اللح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فها غذاء وعش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دم والمراد تمام كفايتها منه، وبه وافقت عب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ؤلف التفصيل الذي ذكره أبو ش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مل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دم، وصرح في المعطوف بمعنى الباء، وهو المعية ولو صرح بها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على حاله يلزم أن مع معطوفة على الباء ومدخول مع معطوف على مدخول الباء، ولا يصح عطف الاسم على الحرف</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يقال في جميع 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ما ذكر مع أدم ومع مل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ع حطب، أي ونحوه من كل ما يوقد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ء شرب</w:t>
      </w:r>
      <w:r>
        <w:rPr>
          <w:rFonts w:cs="Tahoma" w:ascii="Tahoma" w:hAnsi="Tahoma"/>
          <w:color w:val="000000"/>
          <w:sz w:val="20"/>
          <w:szCs w:val="20"/>
          <w:rtl w:val="true"/>
        </w:rPr>
        <w:t xml:space="preserve">) </w:t>
      </w:r>
      <w:r>
        <w:rPr>
          <w:rFonts w:ascii="Tahoma" w:hAnsi="Tahoma" w:cs="Tahoma"/>
          <w:color w:val="000000"/>
          <w:sz w:val="20"/>
          <w:sz w:val="20"/>
          <w:szCs w:val="20"/>
          <w:rtl w:val="true"/>
        </w:rPr>
        <w:t>في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لها أيضا ماء تشربه، كما أفهمه قوله آلات أكل وشرب، لانه إذا وجب الظرف وجب المظروف، وأما قدره فقال الزركشي والدميري</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ه الكفاية قالا ويكون إمتاعا لا تمليكا حتى لو مضت عليه مدة ولم تشربه لم تملكه، وإذا شرب غالب أهل البلد ماء ملحا وخواصها عذبا وجب ما يليق ب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مقتضى كلام الشيخين وغيرهما أنه تمليك، وهو المعتمد،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وقف 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جوب ماء 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ء الش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تعلق بالقوت وبالا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جرة طح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ؤنة المتعلقة بما ذكر، ومحل وجوب ما ذكر ما لم يتول ذلك بنفسه، وإلا فلا أجرة ولو باعته أو أكلته حبا استح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 بأنه بطلوع الفجر تلزمه تلك المؤن فلم تسقط بما فعل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ج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جرة عجن وأجرة خبز وأجرة طب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سؤال في الدرس هل يجب على الرجل إعلام زوجته بأنها لا تجب عليها خدمته بما جرت به العادة من الطبخ والكنس ونحوهما مما جرت به عادتهم أم لا ؟ وأجبنا عنه بأن الظاهر الاول لانها إذا لم تعلم بعدم وجوب ذلك ظنت أنه واجب وأنها لا تستحق نفقة ولا كسوة إن لم تفعله فصارت كأنها مكرهة على الفعل، ومع ذلك لو فعلته ولم يعلمها فيحتمل أنه لا يجب لها أجرة على الفعل لتقصيرها بعدم البحث والسؤال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كن من ق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وجوب أجرة المذكورات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بن الرفعة والاذرعي وقوله بأنه 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وجوب المؤن بين أن تكون من قوم اعتادوا ذلك بأنفسهم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آ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ما ذكر مع آ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يق به ولا يعتبر ح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صع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قاف، وفي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تح الخزانة ولا تكسر القص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كوز</w:t>
      </w:r>
      <w:r>
        <w:rPr>
          <w:rFonts w:cs="Tahoma" w:ascii="Tahoma" w:hAnsi="Tahoma"/>
          <w:color w:val="000000"/>
          <w:sz w:val="20"/>
          <w:szCs w:val="20"/>
          <w:rtl w:val="true"/>
        </w:rPr>
        <w:t xml:space="preserve">: </w:t>
      </w:r>
      <w:r>
        <w:rPr>
          <w:rFonts w:ascii="Tahoma" w:hAnsi="Tahoma" w:cs="Tahoma"/>
          <w:color w:val="000000"/>
          <w:sz w:val="20"/>
          <w:sz w:val="20"/>
          <w:szCs w:val="20"/>
          <w:rtl w:val="true"/>
        </w:rPr>
        <w:t>آلة للشرب، ومثله الج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در ومغرقة</w:t>
      </w:r>
      <w:r>
        <w:rPr>
          <w:rFonts w:cs="Tahoma" w:ascii="Tahoma" w:hAnsi="Tahoma"/>
          <w:color w:val="000000"/>
          <w:sz w:val="20"/>
          <w:szCs w:val="20"/>
          <w:rtl w:val="true"/>
        </w:rPr>
        <w:t xml:space="preserve">: </w:t>
      </w:r>
      <w:r>
        <w:rPr>
          <w:rFonts w:ascii="Tahoma" w:hAnsi="Tahoma" w:cs="Tahoma"/>
          <w:color w:val="000000"/>
          <w:sz w:val="20"/>
          <w:sz w:val="20"/>
          <w:szCs w:val="20"/>
          <w:rtl w:val="true"/>
        </w:rPr>
        <w:t>مثالان لالة الطبخ وهي بكسر الميم ما يغرف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بر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ثال لآلة الوضوء فكان حقه أن يزيد بعد قوله وشرب ووضو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خش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قصعة وم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قصعة وما بعدها من نحاس</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طرد عادة أمثالها بكونه نحاس وجب، إذ المعول عليه فيما يجب لها عليه عادة أمثا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زوج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رجع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الحامل البائن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ن لا مال له أو له مال لا يكفيه لو وزع على العمر الغالب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 كل ست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قت التمكين واستشكل تعبيره بستة أشهر وإن تبع فيه شيخ الاسلام بما إذا وقع التمكين في نصف فصل الشتاء مثلا فإنه يلزم عليه أنه لا تتم الستة أشهر إلا في نصف فصل الصيف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علوم أن ما يلزم من الكسوة في الشتاء غير ما يلزم منها في الصيف، فيلزم على تغليب نصف الشتاء أنه يلزم في نصف الصيف ما ليس لازما فيه ويسقط ما كان لازما فيه، وعلى تغليب نصف الصيف أنه يسقط في نصف الشتاء ما كان لازما فيه، ويلزم فيه ما ليس لازما، وكل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عبر في المنهاج بقوله أول شتاء وأول صي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شتاء ما يشمل الربيع، وبالصيف ما يشمل الخريف</w:t>
      </w:r>
      <w:r>
        <w:rPr>
          <w:rFonts w:cs="Tahoma" w:ascii="Tahoma" w:hAnsi="Tahoma"/>
          <w:color w:val="000000"/>
          <w:sz w:val="20"/>
          <w:szCs w:val="20"/>
          <w:rtl w:val="true"/>
        </w:rPr>
        <w:t xml:space="preserve">. </w:t>
      </w:r>
      <w:r>
        <w:rPr>
          <w:rFonts w:ascii="Tahoma" w:hAnsi="Tahoma" w:cs="Tahoma"/>
          <w:color w:val="000000"/>
          <w:sz w:val="20"/>
          <w:sz w:val="20"/>
          <w:szCs w:val="20"/>
          <w:rtl w:val="true"/>
        </w:rPr>
        <w:t>فالسنة عند الفقهاء فصلان، وإن كانت في الاصل أربعة، وهي الشتاء والربيع والصيف والخري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وافق أول وجوبها أول فصل الشتاء وإلا أعطيت وقت وجوبها ثم جددت بعد كل ست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عط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س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عتبر قيمة ما يدفع إليها عن جميع الفصل فيسقط عليه ثم ينظر لما مضى قبل التمكين، ويجب فيه ما بقي من القيمة فيشتري لها من جنس الكسوة ما يساويه والخيرة لها في تعي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دمي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قدير في غالب البلاد التي تبقي فيها الكسوة هذه المدة، فلو كانوا في بلاد لا تبقى فيها تلك المدة لفرط الحرارة أو لرداءة ثيابها اتبعت عادتهم، وكذلك لو كانوا يعتادون ما يبقى سنة كالاكسية الوثيقة والجلود كأهل السراة بالسين المهملة فالاشبه اعتبار ع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كاف وضمها، وإنما وجبت لما روى الترمذي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حقهن عليكم أن تحسنوا إليهن في كسوتهن وطعامهن وقوله تكفيها طولا وضخ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بر كفايتها، وهي تختلف بطولها وقصرها وسمنها وهزالها فلا يكفي ما ينطلق عليه اسم الكسوة إذا لم يك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عتاد أهل البلد تقصيرها كثياب الرجال لم يعتبر ذلك، وإنما لم تقدر الكسوة كالنفقة لمشاهدة كفاية البدن المانعة من وقوع تنازع فيها، ويختلف أيضا عددها باختلاف البلاد حرا أو بردا وجودتها وضدها بيساره وضده، فيفاوت بين الموسر وغيرها في الجودة والرداءة لا في عدد الكسوة لانه لا يختلف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اجب قمي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ثوب مخيط يستر جميع البدن وفي ذلك إشعار بوجوب الخياطة على الزوج وبه صرح في الروضة كأص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وجوب القمي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ان</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الق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ن كانت ممن اعتدن الازار والرداء فانهما يجبان دون القمي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زا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مي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واجب أيضا إز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راو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 وهو ثوب مخيط يستر أسفل البدن ويصون العورة، وهو معرب مؤنث عند الجمهور، وقيل مذك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غن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ميص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ن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لخمار، وهي بكسر الميم شئ من القماش يوضع على الرأ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جب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عب</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ميم وسكون الكاف وتخفيف العين أو بضم الميم وفتح الكاف وتشديد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ما يلبس في رج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ه، وذلك كالمداس والبابوج والصرمة، وكالقبقاب إن جرت العادة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في نو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ع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رف ب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بل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من وجوب المكعب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قميص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ة ونحوها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لحاف لشت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زيادة لحاف في الشت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قت الب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راد بالشتاء الذي يزاد فيه اللحاف وقت البرد ولو في غير وقت الشت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يد في الشت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سن ارتباطه بما قبله، ولو قال ومع جبة الخ عطفا على مع لحاف لكاف أولى 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حش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طن أو نحوه كصوف</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فان اشتد البرد فجبتان أو فروتان فأكثر بقدر الحاجة، وإذا لم تستغن في البلاد الباردة بالثياب عن الوقود وجب لها من الحطب والفحم بقدر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غير وقت الب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مع لحاف لشتاء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 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بالمقابلة أن يقول فلا تجب زيادة جبة محش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اء كالملحفة أي الملاءة التي يتلحف بها وهي غير لحاف الشتاء، كما يدل عليه عبارة المغني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لها ملحفة بدل اللحاف أو الكساء في الص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وجوب الرداء ونحوه، والضمير يعود على قوم هذه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إن كانت من قوم الخ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عتادو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ير وقت البر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طاء غير لباس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غطاء زائدا على لباس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لبسونه من القميص ونحوه كالازار والر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نامون عراي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يعتاد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وا مممن ينامون عرا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تادون النوم عرايا </w:t>
      </w:r>
      <w:r>
        <w:rPr>
          <w:rFonts w:cs="Tahoma" w:ascii="Tahoma" w:hAnsi="Tahoma"/>
          <w:color w:val="000000"/>
          <w:sz w:val="20"/>
          <w:szCs w:val="20"/>
          <w:rtl w:val="true"/>
        </w:rPr>
        <w:t xml:space="preserve">- </w:t>
      </w:r>
      <w:r>
        <w:rPr>
          <w:rFonts w:ascii="Tahoma" w:hAnsi="Tahoma" w:cs="Tahoma"/>
          <w:color w:val="000000"/>
          <w:sz w:val="20"/>
          <w:sz w:val="20"/>
          <w:szCs w:val="20"/>
          <w:rtl w:val="true"/>
        </w:rPr>
        <w:t>أي مجردين من لباس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يعتادون ذلك من استعمال غطاء آخر بدله، وليس المراد أنهم يعتادون ذلك من غير غطاء لانه حينئذ تنكشف عورتهم وهو حرام، كما هو مقرر معل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العري عند الن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عري عند النوم هو السنة، والمراد بالعري فيه أيضا التجرد من ثيابهم التي يلبسونها مع استعمال غطاء بدلها لا التجرد مطلقا من غير أخ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طاء لان هذا مخالف للسنة لا من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إذ يترتب عليه كشف العورة المحرم، وممن صرح بأن العري عند النوم هو السنة العلامة الرملي في شرح المنهاج في باب شروط الصلاة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ام في ثوب فكثر فيه دم البراغيث التحق بما يقتله منها عمدا لمخالفته السنة من العري عند النوم، ثم رأيت صورة سؤال رفع للعلامة السيد محمد بن عبد الرحمن الاهدل رحمه الله تعالى في المراد من العري في نظير العبارة المذكورة، فأجاب رحمه الله تعالى بما يؤيد ما قررته فيه ولفظها</w:t>
      </w:r>
      <w:r>
        <w:rPr>
          <w:rFonts w:cs="Tahoma" w:ascii="Tahoma" w:hAnsi="Tahoma"/>
          <w:color w:val="000000"/>
          <w:sz w:val="20"/>
          <w:szCs w:val="20"/>
          <w:rtl w:val="true"/>
        </w:rPr>
        <w:t xml:space="preserve">. </w:t>
      </w:r>
      <w:r>
        <w:rPr>
          <w:rFonts w:ascii="Tahoma" w:hAnsi="Tahoma" w:cs="Tahoma"/>
          <w:color w:val="000000"/>
          <w:sz w:val="20"/>
          <w:sz w:val="20"/>
          <w:szCs w:val="20"/>
          <w:rtl w:val="true"/>
        </w:rPr>
        <w:t>سئل</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مراد بالتعري في قول الايعاب ولو نام في ثيابه فكثر فيها دم البراغيث التحق بما يقتله منها عمدا لمخالفته السنة من التعري عند النوم ا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تعري التجرد عن اللباس الذي كان على بدنه ثم يأخذ غطاء غير لباسه أو يتجرد عما سوى الازار كما يدل على ذلك الاحاديث الواردة في ذلك، وليس المراد بالتعري التعري عن جميع الثياب على البدن، فإن ذلك يؤدي إلى كشف العورة لغير ضرورة، وذلك حرام، بل معدود من جملة الكبائر، كما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يتجرد عما سوى الازا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حتمال ثان في المراد من التعري، والاول الذي اقتصرت عليه أولى، وذلك لان الحكمة في سنية التعري خوف إصابة النجاسة لملبوسه عند النوم، وهو لا يشعر به وهي غير مغتفر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وم فيه ينزل منزلة العمد في إصابة النجاسة، كما تفيده العبارة المارة، وإذا كان لابسا لازاره انتفت الحكم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عتادوا لنومهم غط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لباسهم، بل إنما يعتادون النو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قابل قوله إن كانوا ممن يعتادون فيه غطاء غير لباسهم، وإنما اقتصر عليه ولم يأت بمقابل قوله أو ينامون عرايا وهو أو لم يناموا عرايا لان ذلك يعني عنه، وذلك لانه يلزم من كونهم لم يعتادوا عند النوم غطاء غير لباسهم، بل إنما يعتادون النوم فيه أنهم لم يناموا عرا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اء ونحوه بل الواجب عليه لباسهم فقط،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وياني وغيره لو كانوا لا يعتادون في الصيف لنومهم غطاء غير لباسهم لم يجب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عتادوا ثوبا للنوم وجب</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مراد اعتادوا ثوبا للنوم غير لباسهم كان عين قوله فيجب لها رداء أو نحوه بالنسبة للحال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إن كانوا ممن يعتادون فيه غطاء وإن كان المراد أنهم يعتادون ثوبا مع التجرد من لباسهم أغنى عنه ذلك بالنسبة للحال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أو ينامون عراي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عددها، أي الكسوة باختلاف محل الزوجة بردا وحرا، ومن ثم لو اعتادوا ثوبا للنوم وجب كما جزم به بعضهم وجودتها وضدها بيساره وضد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صنع المؤلف كصنيع شيخ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جودة الكس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 مع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جنسها أي الكسوة قط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وب يتخذ منه لانه لباس أهل الدين وما زاد عليه ترفه ورعونة، ويختلف ذلك بحال الزوج من يسار وإعسار وتوسط، فيجب لامرأة الاول من لينه والثاني من غليظه والثالث مما بينهما هذا إن اعتدنه، فإن جرت عادة البلد لمثله بكتان أو حرير وجب في الاصح مع وجوب التفاوت في مراتب ذلك الجنس بين الموسر وغيره عملا بالعادة، والثاني لا يلزمه ذلك، بل يقتصر على القطن لما مر وتعتبر العادة في الصفاق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جرت العادة بلبس الثياب الرفيعة التي لا تستر ولا تصح فيها الصلاة فإنه لا يعطيها منها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ودة وهي الرد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هو متعلق بيختل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ض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سار، وهو الاعسار،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شمل حالة التوسط بين الجودة والرداءة وبين اليسار والاعسار ويمكن أن يقال إن المراد بالضد مطلق الخلاف، فالمراد بضد الجودة خلافها وهو صادق بحالة التوسط وبحالة الرداءة، والمراد بضد اليسار خلافه وهو صادق بالاعسار وبحالة التوس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اب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س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تواب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ك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ضاف إلى ما بعده وهي ما يتمسك بها السراو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ه وز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نحو من عط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خاص على العام، وهو بكسر الزاي واحد أزرار القمي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ختار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زر الرجل القميص زرا من باب قتل أدخل الازرار في العر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خيط وأجرة خي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ان أيضا على نحو ت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ى الزوج مطلقا موسرا كان أو متوسطا أو معسرا، لكن يفاوت بينهم في الكيف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راش</w:t>
      </w:r>
      <w:r>
        <w:rPr>
          <w:rFonts w:cs="Tahoma" w:ascii="Tahoma" w:hAnsi="Tahoma"/>
          <w:color w:val="000000"/>
          <w:sz w:val="20"/>
          <w:szCs w:val="20"/>
          <w:rtl w:val="true"/>
        </w:rPr>
        <w:t xml:space="preserve">: </w:t>
      </w:r>
      <w:r>
        <w:rPr>
          <w:rFonts w:ascii="Tahoma" w:hAnsi="Tahoma" w:cs="Tahoma"/>
          <w:color w:val="000000"/>
          <w:sz w:val="20"/>
          <w:sz w:val="20"/>
          <w:szCs w:val="20"/>
          <w:rtl w:val="true"/>
        </w:rPr>
        <w:t>أي كطراحة ومضربة وث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نة وقطيفة، أي دثار مخمل، أي له خمل، ويجب لها أيضا ما تقعد عليه من بساط ثخين له وبرة كبيرة وهو المسمى بالسجادة في الشتاء، ونطع بكسر النون وفتحها مع إسكان الطاء وفتحها وهو الجلد كالفروة في الصيف بالنسبة للموسر، ونحو لباد في الشتاء وحصير في الصيف بالنسبة ل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قريبا وجوب ما تتغطى به كاللحاف في الشتاء والرداء في الص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ه لا يجب تجديد ما ذكر من الفراش وما بعده في كل فصل كالكسوة، بل يجب تصليحه كلما احتاج لذلك بحسب ما جرت به العادة، وهو المسمى عند الناس بالتنج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وهي ما يوضع الرأس عليها، وسميت بذلك لوضع الخد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عتادوا على الس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ادوا الن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رير، ولو اعتادوا النوم على فراش الجلوس لم يجب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تجديد الكس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عاده مع أن قوله فيما تقدم ويجب لها أول كل ست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يد مفاده لاجل التقييد بقوله التي لا تدوم سنة ولاجل بيان حكم ما إذا تلفت في أثناء الف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لا تدوم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تدوم سنة كالاكسية الوثيقة فلا يجب تجديدها في كل فصل،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عط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تجدي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ل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سوة، 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نوفي وكذا لو أتلفتها أو تمزقت قبل أو ان التمزق لكثرة نومها فيها وتحاملها عليها لم يلزمه الابدا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ا تقص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جب تجد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سوة لانه وفاها عليه كالنفقة إذا تلفت في يدها فلا يجب عليه اعطاؤها بد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للزوجة ولو أمة على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آلة تنظ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ه دخل في التنظ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زالة الوسخ والرائحة الكريهة فيشمل نحو الاجانة مما يغسل فيه، وشمل نحو مرت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ميم وكس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عين لدفع صنان، أما إذا لم يتعين كأن كان يندفع بماء وتراب فلا ي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غاب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يه آلة التنظيف وإن غاب الزوج عنها ولو كانت الغيبة طويلة، وظاهر هذا عدم الاكتفاء بما يزيل شعثها فقط، وحينئذ فيتدافع مع قوله الآتي وليس لحامل بائن ومن زوجها غائب إلا ما يزيل الشعث الخ، إلا أن يقال إن المراد بآلة التنظيف ما له دخل في التنظيف ولو من بعض الوجوه وهو ما يزيل الشعث فقط فلا تدافع، والغاية المذكورة ساقطة من عبارة التحفة وهو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ياج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تنظيف وهو علة لوجوب آلة التنظ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ا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ير الادم في وجوبه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آلة التنظ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در</w:t>
      </w:r>
      <w:r>
        <w:rPr>
          <w:rFonts w:cs="Tahoma" w:ascii="Tahoma" w:hAnsi="Tahoma"/>
          <w:color w:val="000000"/>
          <w:sz w:val="20"/>
          <w:szCs w:val="20"/>
          <w:rtl w:val="true"/>
        </w:rPr>
        <w:t xml:space="preserve">: </w:t>
      </w:r>
      <w:r>
        <w:rPr>
          <w:rFonts w:ascii="Tahoma" w:hAnsi="Tahoma" w:cs="Tahoma"/>
          <w:color w:val="000000"/>
          <w:sz w:val="20"/>
          <w:sz w:val="20"/>
          <w:szCs w:val="20"/>
          <w:rtl w:val="true"/>
        </w:rPr>
        <w:t>هو شجر النب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صابون وأشنان وغاس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ش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وسكون الشين أو ضمها وبكسر الميم مع سكون الشين ما تمشط به المرأة شعرها، وهو تمثيل لنحو السدر بالنسبة للشرح، وتمثيل لآلة التنظيف بالنسبة ل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وا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و ظاهر إن احتيج إليه لتنظيف الفم لتغير لونه أو ريحه، أما لو لم يحتج إليه لذلك بأن لم يكن فيه تغير مطلقا وإنما احتاجت لمجرد التعبد به وإقامة سنية الاستياك ففي الوجوب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كسر الخاء ما تخلل به أسنانها، ومثله المدري وهو ما تفرق به شعر رأ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د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يه دهن لرأس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 دهن الاكل فتقدم في الا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جب الدهن لجميع بد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اعتيد</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ما بعد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جب الدهن لجميع بدنها إن جرت العادة به، وإلا فلا ي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شيرج</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دهن وهو بفتح الش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هن السمسم، ويتبع في نوع الدهن عادة بلدها، فإن دهن أهله بزيت كالشام أو شيرج كالعرا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سمن كالحجاز وجب كذلك، وكذلك يتبع في قدره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عتيد أن يكون مطيبا ببنفسج أو ورد وجب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 الد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حذوف كان الاولى التصريح به وهو</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في تعيين زمنه العادة</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تبر في تعيين نوعه وقدره وزمنه عادة مح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دهن لسرا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جب لها دهن لسراجها بحسب العادة،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سكتوا عن دهن السراج، والظاهر، كما قاله بعض المتأخرين، وجوبه ويتبع فيه العرف حتى لا يجب على أهل البوادي ش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لها زيت السراج بأول الليل وقضية تقييدهم بأول الليل عدم وجوبه كل الليل إذا جرت العادة بإسراج كل الليل، ويمكن توجيهه بأنه خلاف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إذ يسن إطفاؤه عند النوم والاقرب وجوبه عملا بالعادة وإن كان مكروها كوجوب الحمام لمن اعتا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حا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ا الرجعية كما يعلم من عبارة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عدم وجوب آلة التنظيف لبائن حامل وإن أوجبنا نفقتها ك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جب لها ما يزيل شعثها ف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و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شعث، من العطف بالمراد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وا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جب بسبب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هو السبب في وجوبه عليه كأن لاعبها فأنزلت أو جام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غسل 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غسل الواجب بسببه، والاولى حذف المضاف وجعله تمثيلا ل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فاس</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لادة ولو بلا بلل لان الحاجة إليه من قبله، وبه يعلم أنه لا يلزمه إلا ماء الفرض لا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سؤال في الدرس عما لو انقطع دم النفاس قبل مجاوزة غالبه أو أكثره فأخذت منه أجرة الحمام واغتسلت ثم عاد عليها الدم بعد ذلك فهل يجب عليه إبدال الاجرة لتبين أنه من بقايا الاول وعذرها في ذلك أم لا ؟ فيه نظر، والجواب عنه أن الظاهر أن يقال لا يجب إبدالها قياسا على ما لو دفع لها ما تحتاج إليه من الكسوة ونحوها وتلف قبل مضي زمن يجدد فيه عادة حيث لا يب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حيض</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ب عليه الماء للغسل من الحيض وإن وطئ فيه أو بعد انقطاعه فيما يظهر لانه ليس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حت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 استدخالها لذكره وهو نائم أو مغمى عليه لانتفاء صنعه كغسل زناها ولو مكرهة وولادتها من وطئ شبهة فماء هذه عليها دون الواطئ، وبه يعلم أن العلة مركبة من كونه زوجا وبفع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سل نج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ظر هو معطوف على ما إذا، فإن جعل معطوفا على حيض أفاد أنه لا يجب عليه الماء لغسل ما تنجس من بدنها أو ثوبها وليس كذلك بل يجب عليه ذلك وإن لم يكن بتسببه كماء نظافتها بل أولى وإن عطف على غسل جماع صار تمثيلا للغسل الواجب بسببه، وأفاد حينئذ أنه لا يجب عليه الماء لغسل النجاسة إلا إذا كانت بسببه مع أنه ليس كذلك لانه يجب عليه الماء لها مطلقا وإن عطف على قوفه للغسل الواجب صح ذلك، وأفاد وجوبه عليه مطلقا إلا أنه بعيد من صنيعه لما يلزم عليه من تفريق المعطوفات، فكان الاولى أن يسلك مسلك شيخه في التعبير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لزم أيضا ماء وضوء وجب لتسببه فيه وح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وجب لغير ذلك </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لامسا معا فيما يظهر وماء غسل ما تنجس من بدنها وثيابها وإن لم يكن بتسببه كما اقتضاه إطلاقهم كماء نظافتها 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ماء وضوء</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المضاف ويكون معطوفا على حيض لانه مع وجوده عطفه يصير التقدير، ولا يجب عليه الماء لماء وضوء، وفي ذلك ركاكة لا تخف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كأن حق التعبير ما بينته 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إذا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مسه</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أن تكون الاضافة من إضافة المصدر لفاعله والمفع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 الزوج إي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ليه طي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ولها عليه آلة تنظ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ب عليه لها ط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زيادة التلذذ فهو حقه فإن أراده هيأه ولزمها استع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لقطع ريح كر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ثر الحيض فيجب عليه لها من الطيب ما تقطعه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ك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جب كحل، ومثله الخضاب ل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قدم آنف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ق الماورد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مرأة السلت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ا تخضب، والمره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ا تكت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تين </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اض، ثم حمله على من فعلت ذلك حتى يكرهها ويفار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ذكرها غيره إني لابغض المرأة السلتاء والمرهاء والكلام في المزوجة لكراهة الخضاب أو حرمته ل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واء</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ط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ب عليه دواء لمرضها ومنه ما يحتاج إليه المرأة بعد الولادة لما يزيل ما يصيبها من الوجع الحاصل في بطنها ونحوه فلا ي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جرة طبيب معطوف على طيب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ب عليه أجرة طب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اجم وفاصد وخاتن، وإنما لم تجب عليه كالدواء لانها لحفظ الاصل وهو لا يجب عليه كما لا يجب عمارة الدار المستأجرة، وأما آلة التنظيف فإنها نظير غسل الدار وكن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ة، ولو رجعية ومثلها البائن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عام أيام الم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وجب لها ذلك لانها محبوس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رف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ها أن تصرفه لانه ح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تأخيره عن قوله ولها عليه مسكن لانه متعلق به أيضا كما نبه عليه بقوله أما المسك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جميع ما ذكر متعلق بيج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طع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آل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عام والا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كسوة والفر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الكسوة والفرش</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آلة التنظ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آلة التنظ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تمليك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ؤول فاعل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بمعنى يتعين كونه تمليكا لها لا إمتاعا، وقيل هو إمتاع</w:t>
      </w:r>
      <w:r>
        <w:rPr>
          <w:rFonts w:cs="Tahoma" w:ascii="Tahoma" w:hAnsi="Tahoma"/>
          <w:color w:val="000000"/>
          <w:sz w:val="20"/>
          <w:szCs w:val="20"/>
          <w:rtl w:val="true"/>
        </w:rPr>
        <w:t xml:space="preserve">. </w:t>
      </w:r>
      <w:r>
        <w:rPr>
          <w:rFonts w:ascii="Tahoma" w:hAnsi="Tahoma" w:cs="Tahoma"/>
          <w:color w:val="000000"/>
          <w:sz w:val="20"/>
          <w:sz w:val="20"/>
          <w:szCs w:val="20"/>
          <w:rtl w:val="true"/>
        </w:rPr>
        <w:t>وينبني على هذا الخلاف أنه على الاول يشترط أن يكون ملكا للزوج وأن الحرة وسيد الامة كل منهما يتصرف فيه بما شاء من بيع وغيره إلا أن تضيق على نفسها أو يضيق سيد الامة عليها في طعام أو غيره بما يضرها فله منعهما من ذلك لحق التمتع، وينبني عليه أيضا أنه لا يسقط بمستأجر ولا مستع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 فلو لبست المستعار وتلف فضمانه يلزم الزوج لانه المستعير وهي نائبة عنه في الاستعمال، والظاهر أن له عليها في المستأجر أجرة المثل لانه إنما أعطاها ذلك عن كسو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رة أو لسيد الامة، وقيد في شرح الروض الدفع المذكور بشرط قصد أداء ما لزمه كسائر الديون، ومثله في النهاية وعليه لو وضعها بين يديها من غير قصد شئ لا يعتد 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خلافه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تملكه بمجرد الدفع ولا يتقيد بشرط قصد الدفع عما لزمه، بل يكفي عن القصد المذكور الوضع بين يديها مع التمكن من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إيجاب 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ن اشتراط إيجاب و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ملكه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وما ألحق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طعام وما بعده، وهذا تفريع على كونها تملكه بالقب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ويجب في جميع ما ذكر من الطعا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 إمتا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ه أن يكون إمتا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تفاعا لا تمليكا لانها تستمتع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تى تفريعية، والفعل بعدها مرف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جرد 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إمتاعا، وفيه تعليل الشئ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متاع هو الانتفاع، كما فسره به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هو علة لقوله فيسقط بمضي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فرع على كونه امتا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اعدة أن المفرع عليه علة في المفرع فيصير مكررا معه لان التقدير عليه فيسقط بمضي الزمان لانه إمتاع لانه لمجرد 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قال بدل هذه العلة، كما في شرح المنهج، لانه لا يشترط أن يكون ملك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خادم</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سكن مثل الخادم في كونه إمتاعا، وهذا بخلاف نفقته فهي كنفقتها وهي تمليك لا إمتاع 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كن والخادم إمتاع لا تملي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مر أنه لا يشترط كونهما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جعل تمليك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يترتب على التمليك غير ما قد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صير دينا بمضي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مضت مدة وهو لم يكسها أو ينفق عليها، فالنفقة أو الكسوة لجميع ما مضى من تلك المدة دين لها عليه لانها استحقت ذلك في ذمته وفي التحفة ما نص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دعت نفقة أو كسوة ماضية كفى في الجواب لا تستحق علي شيئا وكذا نفقة اليوم إلا أن عرف التمكين على ما بحثه بعضهم وفيه نظر، بل الاوجه أنه يكفي وإن عرف ذلك لان نشوز لحظة يسقط نفقة جميعه وتصدق بيمينها في عدم النشوز وعدم قبض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اض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ا جعل تمليك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جوز أن يستبدل الطعام الواجب لها بغيره، وكذا الكس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جعل تمليك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صل لها أو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ثناء الف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يوم، ومثل الاثن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عتمد </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حصل الموت أول الفصل فتجب كلها لها، ولا يقال كيف تجب كلها بمضي لحظة من الفصل ؟ لانا نقول ذلك جعل وقتا للايجاب فلم يفترق الحال بين قليل الزمان وكثيره ومن ثم ملكتها بالقبض وجاز لها التصرف فيها، بل لو أعطاها نفقة وكسوة مستقبلة جاز وملكت بالقبض وجاز لها التصرف فيها كتعجيل الزكاة ويسترد إن حصل مانع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عليه مس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للزوجة على زوجها مس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هيئته لان المطلقة يجب لها 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أسكنوه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زوجة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أم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فيه، أي الاكتفاء به، أن تأمن الزوج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و خرج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أمن إذا خرج عنها وتركها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أمن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 أنه لا يجب عليه أن يأتي لها بمؤنسة حيث أمنت على نفسها، فلو لم تأمن أبدل لها المسكن بما تأمن على نفس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 له فإنه يقع فيه الغلط كثير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ختصا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 فهو غاية لاشتراط الامان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وجوب المسكن عليه وقوله بل للضرورة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كن، والاضراب انتقا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ليق بها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شرط آخر للمسكن، وكان على الشارح أن يقدر قبله ما يناسبه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ن يليق بها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شترط في المسكن أن يكون لائقا بها بحسب العادة بأن يكون من دار أو حجرة أو غيرهما كشعر أو صوف أو خشب أو قصب، وإنما اعتبر المسكن بحالها بخلاف النفقة والكسو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اعتبرتا بحاله يسارا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عتبر فيهما التمليك منه وفيه الامتاع فروعي حاله فيهما وحالها فيه ولانهما إذا لم يليقا بها يمكنها إبدالهما بلائق فلا إضرار، بخلاف المسكن فإنها ملزمة بملازمته فتتضرر به إذا لم يكن لائقا</w:t>
      </w:r>
      <w:r>
        <w:rPr>
          <w:rFonts w:cs="Tahoma" w:ascii="Tahoma" w:hAnsi="Tahoma"/>
          <w:color w:val="000000"/>
          <w:sz w:val="20"/>
          <w:szCs w:val="20"/>
          <w:rtl w:val="true"/>
        </w:rPr>
        <w:t xml:space="preserve">. </w:t>
      </w:r>
      <w:r>
        <w:rPr>
          <w:rFonts w:ascii="Tahoma" w:hAnsi="Tahoma" w:cs="Tahoma"/>
          <w:color w:val="000000"/>
          <w:sz w:val="20"/>
          <w:sz w:val="20"/>
          <w:szCs w:val="20"/>
          <w:rtl w:val="true"/>
        </w:rPr>
        <w:t>و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إمتاعا كمسكن وجب لمرأة فراع حالها تثب وإن يكن تملكا كالكسوة فحال زوج راعها لا الزوجة </w:t>
      </w:r>
      <w:r>
        <w:rPr>
          <w:rFonts w:cs="Tahoma" w:ascii="Tahoma" w:hAnsi="Tahoma"/>
          <w:color w:val="000000"/>
          <w:sz w:val="20"/>
          <w:szCs w:val="20"/>
          <w:rtl w:val="true"/>
        </w:rPr>
        <w:t>(</w:t>
      </w:r>
      <w:r>
        <w:rPr>
          <w:rFonts w:ascii="Tahoma" w:hAnsi="Tahoma" w:cs="Tahoma"/>
          <w:color w:val="000000"/>
          <w:sz w:val="20"/>
          <w:sz w:val="20"/>
          <w:szCs w:val="20"/>
          <w:rtl w:val="true"/>
        </w:rPr>
        <w:t>قوله وإن كانت ممن لا يعتادون ا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لها المسكن وإن كانت من قوم لا يعتادون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ظهر في هذه أنه يعتبر اللائق بها لو كانت من أهل المحل الذي يريد إسكانها به فيعتبر بمن يماثلها من أهله نسبا وغيره نظير ما مر في مهر المثل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بن الصلاح أن له نقل زوجته من حضر لبادية وإن خشن عيشها لان نفقتها مقدرة أي لا تزيد ولا تنقص وأما خشونة عيش البادية فهي بسبيل من الخروج عنها بالابد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سد طاق مسكنها عليها، وله إغلاق الباب عليها عند خوف لحوق ضرر له من فتحه وليس له منعها من نحو غزل وخياطة في منز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ه آخرا يتعين حمله على غير زمن الاستمتاع الذي يريده أو على ما إذا لم يتعذر به، وفي سد الطاقات محمول على طاقات لا ريبة في فتحها، وإلا فله السد بل يجب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فتى به الوالد رحمه ال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أخذا من إفتاء ابن عبد السلام بوجوبه في طاقات ترى الاجانب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م منها تعمد رؤي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ارا ومكترى</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مسكن وهي ل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بين أن يكون مملوكا له أو معارا أو مكترى، وذلك لحصول المقصود ب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شرطية، جوابها قوله لم يلزمه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ه في السكنى م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متنا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م يكن بإذنها لكن كانت ممتنعة من الانتقال معه إلى بيته أو بل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منز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في منز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سكن معها في منزل نحو أبيها كأ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نعه من الن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سقط حق السكنى ولا مطالبة لها بأجرة سكناها مع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ذن العر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التعليل قاصر على صورة الاذن، وكان عليه أن يزيد بعده ولان امتناعها أو منع نحو أبيها من النقلة معه أمارة على رضاها أو رضاه بسكنى الزوج، فهو منزل منزلة الاذن، ولو سكن معها مع السكوت وعدم الامتناع من النقلة معه لزمته الا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زل على الاع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مل على إعارة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اعارة من عطف اللازم إذ الاعارة عقد يتضمن إباحة الانتفاع بالمع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ى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ى الزوج الاخدام، ويستوي فيه الموسر والمتوسط والمع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ئلين بعدم وجوبه على المعسر، واستدلوا ب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وجب لسيدتنا فاطمة على سيدنا علي رضي الله عنهما خادما لا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د بأنه لم يثبت أنهما تنازعا في ذلك فلم يوجبه، وأما مجرد عدم إيجابه من غير تنازع فهو لما طبع ع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سامحة بحقوقه وحقوق أهله على أنها واقعة حال محتملة فلا دلي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ن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زوج قنا مكاتبا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خدام حر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أفهم قوله إخدام أن الزوج لو قال أنا أخدمها بنفسي ليسقط عني مؤنة الخادم لم يلزمها الرضا به لانها تستحي منه وتعير به، وأنها لو قالت أنا أخدم نفسي وآخذ أجرة الخادم أو ما يأخذ من نفقة لم يلزمه الرضا بذلك لانها تصير مبتذ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خص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احدة لا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احتاجت إلى الاكثر، وهو كذلك، إلا إن مرضت واحتاجت لاكثر من واحدة فيجب قدر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دام وهو تعليل لوجوب الاخد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معاشرة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مور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زوجة الامة فلا يجب إخدامها ولو مبعضة ما لم تكن مريضة لان العرف على أن تخدم نفسها لنق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كانت جم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كانت تخدم في بيت سي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خدم</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حرة، وهو شرط في وجوب الاخدام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اخدام لها بشرط أن تكون ممن تخ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يخدم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شرط أن يكون مثلها ممن يخدم سواء هي خدمت بالفعل أو لم تخدم به، فلو كان مثلها لا يخدم ولكن هذه خدمت بالفعل في بيت أهلها لا يجب على الزوج إخد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 أه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خدم أي أن العبرة في خدمة مثلها ببيت أه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ع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عند أهلها يعني لو ارتفعت في بيت زوجها وترفهت فيه بحيث صار يليق بحالها في بيت الزوج الخادم لم يجب، كما صرح به الشيخ أو حامد في تعليقه وأقره في الروض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ب عليه الاخد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الاخصر أن يقول والاخدام الواجب عليه يكون بحرة الخ إذ لا معنى للحصر ولا ل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لمن لا يليق بها خدمة نفسها إخدامها بحرة أو أمة له أو مستأجرة الخ اه وحاصل ذلك أن له الاخدام بكل ما يحصل المقصود به، لكن بشرط حل النظر من الجانبين فله ذلك بحرة ولو متبر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بن الرفعة لها الامتناع من المتبرعة للمنة يرد بأن المنة عليه لا عليها وبأمة له أو مستأجرة وبصبي غير مراهق وبنحو محرم لها أو مملوك لها وبممسوح لا بنحو مراهق ولا بذمية مع مسلمة لحرمة النظر ولا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لانها تستحي منه وتعير ب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حرة، والضمير المستتر يعود إليها والبارز يعود على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الاخدام بحرة صحبت زوجته، والمراد صحبتها لتخدمها من غير استئجار لها بل بالنفقة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ستأ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الاخدام بمستأجرة للخد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ملوك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ه وكان أمة أو عبدا غير مراه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مملوك لها، ولا فرق بين أن ي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صغيرا أو كبي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 الب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ذي قبله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 مراه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مراهقا لا يجوز إخدا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اجب للخادم الذي عينه الزوج 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ء فاء الفصيحة الواقعة في جواب سؤال حاص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وجب الاخدام عليه فما الواجب عليه للخادم من النفقة ؟ فأجاب بأن الوا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لا يخفى ما في عبارته من إيهام أن الواجب للخادم مطلقا ما ذكره مع أن فيه تفصيلا، وهو أنه إن كان مستأجرا فعليه أجرته فقط، وإن كان ملكا له فعليه كفايته سواء كانت مدا وثلثا أو تزيد أو تنقص فليس عليه نفقة مقدرة، وإن كان حرة صحبتها أو محرما أو مملوكا لها فله ما ذكره بقوله مد وثلث ومن إيهام التقييد بالذي عينه وهو أن الذي عينته هي ليس لها ما ذكره مع أن معينها إذا رضي به كمعينه في التفصي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ما ذكرته عبارة فتح الجواد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خادم إن لم يعينه الزوج بأن كان ملكه وجب له كفايته من غير تقدير وإن عين، فإن كان مستأجرا لم يجب له غير أجرته، وإن كان ملكها أو حرة صحبتها ورضي الزوج وجب لمن عينتها منهما أو عينها هو صبح كل يوم 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xml:space="preserve">. </w:t>
      </w:r>
      <w:r>
        <w:rPr>
          <w:rFonts w:ascii="Tahoma" w:hAnsi="Tahoma" w:cs="Tahoma"/>
          <w:color w:val="000000"/>
          <w:sz w:val="20"/>
          <w:sz w:val="20"/>
          <w:szCs w:val="20"/>
          <w:rtl w:val="true"/>
        </w:rPr>
        <w:t>وأصرح منها عبارة المنهاج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خدمها بحرة أو أمة بأجرة فليس عليه غيرها أو بأمته أنفق عليها بالملك أو بمن صحبتها لزمه نفقتها وجنس طع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صحبتها جنس طعام ال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د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وجهه أن نفقة الخادمة على المتوسط ثلثا نفقة المخدومة عليه فجعل الموسر كذلك إذ المد والثلث ثلثا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الملائم أن يق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إن كان موسرا ومد إن كان معسرا أو متوسط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ألحقوه بالمعسر في الخادم لا في الزوجة لان مدار نفقة الخادم على سد الضر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كس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دم له على الصحيح لان العيش لا يتم بدونه وهو، كما في التحفة، كجنس أدم المخدومة ودونه نوعا، وأما قدره فهو بحسب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وجوب اللحم وجهان، والذي يتجه ترجيحه منهما اعتبار عادة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مثال الخا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لائق بالخادم دون ما يليق للمخدومة جنسا ونو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مي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كس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قنعة</w:t>
      </w:r>
      <w:r>
        <w:rPr>
          <w:rFonts w:cs="Tahoma" w:ascii="Tahoma" w:hAnsi="Tahoma"/>
          <w:color w:val="000000"/>
          <w:sz w:val="20"/>
          <w:szCs w:val="20"/>
          <w:rtl w:val="true"/>
        </w:rPr>
        <w:t xml:space="preserve">) </w:t>
      </w:r>
      <w:r>
        <w:rPr>
          <w:rFonts w:ascii="Tahoma" w:hAnsi="Tahoma" w:cs="Tahoma"/>
          <w:color w:val="000000"/>
          <w:sz w:val="20"/>
          <w:sz w:val="20"/>
          <w:szCs w:val="20"/>
          <w:rtl w:val="true"/>
        </w:rPr>
        <w:t>تقدم بيانها، والاولى ذكرها بعد قوله ويزاد للخادمة لايهام تقديمه أن المقنعة مشتركة بين الخادم والخادمة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 ويزاد ذكر قبعا وأنثى مقنعة وخمارا وخفا ومل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قدر الكسوة قميص ونحو مكعب وللذكر نحو قمع وللانثى مقنعة وخف ورداء لحاجتها إلى الخروج، ولكل جبة في الشتاء لا سراويل، وله ما يفرشه وما يتغطى به كقطعة لبد وكساء في الشتاء وبارية في الصيف ومخ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على قوله لا سراوي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ني على عرف قديم وقد اطرد العرف الآن بوجوبه للخادمة، وهذا 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ز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اد للخادمة خف ومل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كانت ت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زيادة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جب الخف والملحفة للمخدومة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سم والاوجه كما أفاده الشي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يخ الا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جوب الخف والرداء للمخدمة أيضا فإنها تحتاج للخروج إلى حمام أو غيره من الضرورات وإن كان نادرا م ر</w:t>
      </w:r>
      <w:r>
        <w:rPr>
          <w:rFonts w:cs="Tahoma" w:ascii="Tahoma" w:hAnsi="Tahoma"/>
          <w:color w:val="000000"/>
          <w:sz w:val="20"/>
          <w:szCs w:val="20"/>
          <w:rtl w:val="true"/>
        </w:rPr>
        <w:t xml:space="preserve">. </w:t>
      </w:r>
      <w:r>
        <w:rPr>
          <w:rFonts w:ascii="Tahoma" w:hAnsi="Tahoma" w:cs="Tahoma"/>
          <w:color w:val="000000"/>
          <w:sz w:val="20"/>
          <w:sz w:val="20"/>
          <w:szCs w:val="20"/>
          <w:rtl w:val="true"/>
        </w:rPr>
        <w:t>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الوج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تياج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ا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نادر لا حكم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ليس على خاد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وفي المراد بإخدامها الواجب خلاف، والمعتمد منه أنه ليس على خادمها إلا ما يخصه إلى آخر ما ذكره الشارح، وزاد عليه ولو منعها من أن تتولى خدمة نفسها لتفوز بمؤنة الخادم لانها تصير بذلك مبتذ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ا يخص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الامر المختص بها، وسيذكر محترز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حتاج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لو كان الامر يخصها لكن لا تحتاج إليه فإنه لا يجب على الخادم فع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مل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مر الذي يخصها وتحتاج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مستحم</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ميم مع فتح التاء والحاء موضع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ستح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حمل الماء للش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به على بد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صب الماء عليه، فهو معطوف على ح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م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غسل خرق الحيض، وقوله والطب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الطبخ لاك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لا يخص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خص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طب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ذي لا يخ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سل ثي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غسل ثيابه 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خادم والزوجة، والانسب بالمقابلة أن يقول فلا يجب على الخادم كما لا يجب على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لا يخصها م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و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وفي الزوج ما يخصها بل يخص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فسه أو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فعله إن شاء بنفسه وإن شاء بغيره باستئجار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لائم ذكرها في آخر التنبيه المار قبيل قوله ولها مسكن أو يؤخر التنبيه عن قوله ولها مس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بهت على هذا هناك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إنما ذكرها هنا مع أن غالبها قد تقدم في باب الهبة لكونها لها تعلق بالتنبيه المذكور من جهة أنها كالتقييد لما ذكر فيه من كون الطعام والكسوة والفرش تملكه بمجرد الدفع إليها ولا يحتاج ذلك إلى إيجاب وقبول، وبيانه أن ظاهر هذا أنها تملك ما ذكر بالدفع إليها مطلقا سواء كان من جنس الواجب عليه أم لا مع أنه ليس كذلك بل لا بد من تقييده بكونه من جنس الواجب عليه، وإلا فلا بد من لفظ الايجاب والقبول أو قصد الهدية ويستفاد التقييد المذكور من المهمات والمراد من معظمها ويدل لما ذكرته سياق التحفة ونصها بعد كلام وظاهر أنها على الاول أي على أن المذكورات من الطعام وما بعده تمليك لا إمتاع تملكه بمجرد الدفع والاخذ من غير لفظ وإن كان زائدا على ما يجب لها لكن في الصفة دون الجنس فيقع عن الواجب بمجرد إعطائه لانه الصفة الزائدة وقعت تابعة فلم تحتج للفظ، بخلاف الجنس فلا تملكه إلا باللفظ لانه قد يعيرها قصدا لتجملها به ثم يسترجعه منها وحينئذ فكسوتها الواجبة لها باقية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كافي</w:t>
      </w:r>
      <w:r>
        <w:rPr>
          <w:rFonts w:cs="Tahoma" w:ascii="Tahoma" w:hAnsi="Tahoma"/>
          <w:color w:val="000000"/>
          <w:sz w:val="20"/>
          <w:szCs w:val="20"/>
          <w:rtl w:val="true"/>
        </w:rPr>
        <w:t xml:space="preserve">: </w:t>
      </w:r>
      <w:r>
        <w:rPr>
          <w:rFonts w:ascii="Tahoma" w:hAnsi="Tahoma" w:cs="Tahoma"/>
          <w:color w:val="000000"/>
          <w:sz w:val="20"/>
          <w:sz w:val="20"/>
          <w:szCs w:val="20"/>
          <w:rtl w:val="true"/>
        </w:rPr>
        <w:t>لو اشترى حليا أو ديباجا إلى آخر ما ذكره المؤ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ليا أو ديباج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هما من كل ما يتخذ للز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ينه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ين الزوج زوجته بالمذكور من الحلي والديبا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ير المذكور من الحلي والديباج ملكا لها بنفس التزيين المذكور بل إنما يصير بصدور الايجاب والقبول منهما أو بقصد الهدية منه لها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ت هي والزوج في الاهداء و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دعت هي أنه أهدى لها الحلي والديباج المذكورين وادعى هو أنه لم يهدهما لها وإنما جعلهما عندها عا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لان الاصل عدم التمل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الزوج في ذلك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و اختلفت هي ووارث الزوج في الاهداء والعارية صدق الوا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جه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طى الاب بنته، وهذه المسألة ذكرها هنا استطرادي لانها ليس لها تعلق بالزوج و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ه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فتح الجيم ويجوز الكسر، الامت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مل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الثانية، وكان حقه أن يصرح بهذا أيضا في المسألة 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ادعت البنت بأنه ملكها إياه بإيجاب وقبول وادعى هو بأنه لم يملكها فالقول قول الاب في أنه لم يملك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نها لا تملك ما ذكر إلا بالايجاب و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يعطيه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اسم للشئ المعطى لاجل المصالحة إذا غضب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صبا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سم للشئ المعطى صبح الزواج ويسمى صبي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اعت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عطاء الصلحة والصباحية ببعض البل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عطاه الزوج ل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 الصلحة والصباح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فيد للتمليك، ويصح أن يقرأ بغير تنوين ويكون هو وما بعده مضافين إلى إه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الهبة من أنها تملكه من غير لفظ ونص 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شيخنا ابن زياد عن فتاوي ابن الخياط إذا أهدى الزوج للزوجة بعد العقد بسببه فإنها تملكه ولا يحتاج إلى إيجاب وقبول، ومن ذلك ما يدفعه الرجل إلى المرأة صبح الزواج، مما يسمى صبحية في عرفنا، وما يدفعه إليها إذا غضبت أو تزوج عليها فإن ذلك تملكه المرأة بمجرد الدفع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قوله هنا الحناطي وهناك ابن الخياط يعلم أنه وقع تحريف في النسخ ولم يعلم الاصح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فت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غير صحيح خب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 والشأ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عط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ته قبل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صروفا للع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ليمة الزوا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دف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طاها دفعا أي مه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صبا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عطاها صباح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شز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أن أعطاها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هو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ميع ما ذكر من مصروف العرس والدفع والصباح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تقييد بالنش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تأتى في الصبا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أتي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قررت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صباحية، وهو تعليل لعدم تأتي النشوز فيها، وذلك لانه إن دفعها لها بلفظ الاهداء أو قصده صارت ملكا لها سواء وقع منها ذلك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ال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عبارة التحفة إسقاط لفظة أنها وهو الاولى لانه على إثباتها يستفاد أنه قرر حكم الصلحة أولا ثم قاس عليها الصباحية مع أنه لم يصنع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ن تلفظ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عين الذي قرره فيلزم تعليل الشئ بنفسه، فالاولى أن يبدل لام التعليل بمن البيانية، وقد علمت معنى العلة المذكورة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ب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صرفته بإذنه ضا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وقع منها نشوز أم لا، ويفهم منه أنها لو لم تصرفه أو صرفته لا بإذنه لا يضيع عليه بل هو باق على ملكه في لاول وتغرمه له في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ر فإن كان قبل الدخول ا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اسم كان يحتمل أن يعود على النشوز المعلوم من السياق وضمير استرده يعود على الدفع بمعنى المهر المفروض وقوعه قبل الدخول وهو الذي ربط المبتدأ بالجملة الواقعة خبرا، ويحتمل أن يعود على الدفع المذكور ويقدر مضاف ومتعلق والتقدير على الاول، وأما الدفع الواقع قبل النشوز، كما هو أصل فرض المسألة، فإن كان النشوز وقع قبل الدخول أيضا استرده وعلى الثاني، وأما الدفع فإن كان تسليمه وقع قبل الدخول استرده بالنشوز الواقع قبله أيضا والاول أقرب إلى صنيعه وأولى لما في الثاني من كثرة الحذف، ثم إنه إذا استرده يبقيه عنده إلى زوال النشوز وحصول التمكين فإذا زال النشوز وحصل التمكين رده كله لها أو إلى طلاقها، فإذا طلقها رد لها النصف وأخذ هو النصف وكان حقه أن يسترد منها النصف فقط لانه هو الذي يستحقه على تقدير أنه ي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كتب السيد عمر على قول التحفة استرد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تأمل إن أريد استرداد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ما ذكرته هو وجه ال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ي رأيت في الروض وشرحه في باب الصداق ما يخالف ما ذكر من استرداده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متنعت من تسليم نفسها بلا عذر وقد بادر بتسليم الصداق لم يسترده لتبرعه بالمبادرة كما لو عجل الدين المؤجل فإنه لا ي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النشوز حاصلا قبل الدخول فلا يسترده على الاحتم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عط الدفع لها قبل الدخول، بل أعطى بعده فلا يسترده على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قر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دخ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سترد ب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إليه لانه عين قوله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سقوط ما يشمل عدم الوجوب من أول الامر حتى لو طلع الفجر وهي ناشزة فلا وجوب، ويقال سقطت بمعنى أنها لم تجب من أول الامر وإن كان السقوط فرع الوجوب فغلب ما في الاثناء على ما في الابتداء وسمى الكل سقوط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ما يشمل المس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تسق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شوز حاصل من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ت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قط بالاجم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ر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أثم</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سقوط المؤن ب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قط به وإن لم تكن تأثم به وتسقط أيضا بما ذكر وإن قدر على ردها للطاعة وتر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غير الآثمة با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ره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ما يقع كثيرا من أن أهل المرأة يأخذونها مكرهين لها من بيت زوجها وإن كان قصدهم بذلك إصلاح شأنها كمنعهم للزوج من التقصير في حقها بمنع النفقة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اعة أو ولو لحظ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تان في سقوط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قط المؤن بالنشوز ولو نشزت ساعة أو لحظة فلا يشترط نشوزها في كل اليوم أو كل الفصل فلو عادت للطاعة في بقية اليوم أو بقية الفصل لا تعود نفقة ذلك اليوم ولا كسوة ذلك الفصل، بل تنفق على نفسها بقية ذلك اليوم وتكسو نفسها بقية الفصل ثم بعد ذلك اليوم ينفق عليها الزوج، وبعد ذلك الفصل يكسوها، 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كله ما لم يتمتع بها، أي بالناشزة، فإن تمتع بها ولو لحظة لم تسقط بل تجب نفقة اليوم بكمالها وكسوة الفصل بكمالها على معتمد م ر وإن قيل بالتقسيط على زمن التمتع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 ل على الج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عود بعودها للطاعة في بقية الليلة أو اليوم أو الفصل ما لم يستمتع بها على المعتمد، كما تقدم،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سقط نفقة ذلك الي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سقوطها بنشوزها ساعة أو لحظ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نشزت ساعة أو لحظة سقطت ذلك اليوم كله وذلك الفص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بقي النشوز بالنسبة لما يدوم ولا يجب كل فصل كالفرش والاواني وجبة البرد فهل يسقط ذلك ويسترد بالنشوز ولو لحظة في مدة بقائها أو كيف الحال ؟ للاذرعي فيه تردد واحتمالات يراجع ويحرر الترجيح، وقا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بقي المسكن فانظر ما يسقط منه بالنشوز هل سكنى ذلك اليوم أو الليلة أو الفصل أو زمن النشوز فقط حتى لو أطاعته بعد لحظة استحقته لانه غير مقدر بزمن معين ؟ فيه نظر، ولا يبعد سقوط سكنى اليوم والليلة الواقع فيهما 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 مثل السكنى غيرها من الفرش والغطاء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وز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ازم لسقوطها كل اليوم وكل الف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جهل سقو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سقو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ف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ا جاهلا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تبين له أنها كانت ناشز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ن يخفى عل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سقوطها بالنشوز، والظاهر أن المراد بمن يخفى عليه ذلك غير الفقيه ولو كان مخالطا ل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ذه المسألة من فروع المسائل الدقي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ا في صورة النكاح وعلى سيدها في صورة الشراء، وهذا وارد على رجوع الزوج بما أنفقه عليها عند جهله ب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كل من نكاح وش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ه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ساد، وهو غاية لعدم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شرع في عق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الشراء، والاضافة للبيان، إذ المراد بالنكاح والشراء العقد أيضا بدليل وصفهما بالفساد، وفيه أن هذا التعليل لا يجدي شيئا لان من جهل سقوط نفقتها بالنشوز كذلك شرع في عقدها على أن يضمن مؤنتها فلو قال ل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كوحة بنكاح فاسد والمشتراة بشراء فاسد تحت حبسه وقبضته والناشزة ليست كذلك لكان أولى، ثم رأيت العلامة الرشيدي كتب على قول النهاية بأنه شرع الخ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يه وقفة لا تخف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وجهه 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كذلك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يس في صورة جهله بسقوط نفقتها بالنشوز شارعا في عقدها على أن يضمن مؤنتها، وقد علمت ما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من أنفق في نكاح الخ من وقع عليه طلاق باطنا الخ لانه شرع في عقدها على أن يضمن المؤن بوضع اليد على ما ذكره، والاولى أن يقال لان هذه المطلقة طلاقا باطنا تحت حبس الزوج وتمك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بأن علق طلاقها بالثلاث على شئ فوجد الش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علق عليه وهو لم يعلم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على ا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نع الزوجة الزوج من تمت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بحبسها ظلما أو بحق وإن كان الحابس هو الزوج، كما اقتضاه كلام ابن المقري واعتمده الوالد رحمه الله تعالى، ويؤخذ منه بالاولى سقوطها بحبسها له ولو بحق للحيلولة بينه وبي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فتى به الوالد رحمه ال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أو باعتدادها بوطئ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 وكتب الرشيدي قوله وإن كان الحابس هو الزوج هو غاية في قوله أو بحق فقط كما يعلم من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كون المنع المذكور يحصل به النشوز إذا لم يكن على وجه التدلل أي التحبب وإظهار الجمال، وإلا فلا تكون ناشزة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نحو ل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منعته من التمتع بنحو لمس كنظر، كأن غطت وجهها أو تولت عنه وإن مكنته من الجماع فإنه يحصل النشوز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وضع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منعته من التمتع بها في موضع منها قد عينه كيدها وفخذها فإنه يحصل النشوز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منعته عنه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صل النشوز إن منعت زوجها عن التمتع بها لع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كبر آلت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لعذر لكن في غير الل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ليس عذرا من منع اللم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لا تحتمله</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ك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كبر مصورا بحالة لا تحتملها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مرض قائم بها يضر مع وجوده الوطئ فلا يحصل النشوز بمنعها من الوطئ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رح في فر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مرض من عطف الخاص على ال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نحو 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لزيادة الكاف كالذي قبله وإنما لم تسقط النفقة به وبما قبله من الاعذار لانه إما عذر دائم ككبر الذكر أو يطرأ ويزول كنحو الحيض والمرض وهي معذورة فيه وقد حصل التسليم الممكن ويمكن التمتع بها من بعض الوج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كبر آل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سكت عن بيان ما يثبت به المرض والقياس أنه لا يثبت إلا برجلين من الاطباء لانه مما تطلع عليه الرجا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هو متعلق بيثب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رجال الخ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رجال الذين لهم معرفة بالختان، وإنما خصهم لانهم غالبا لهم اطلاع على آلات الرجال فيميزون به صغيرها وكب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ا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لان، وقوله لانتشار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ت معرفة الكبر متوقف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ي حيل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حتالان، وقوله غير إيلاج ذكره في فرج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ه ف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د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رج محرم من عطف الخاص على ال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أربع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ثبت كبر آلته بأربع نسوة أي شهادت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مكن معر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بر الآ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نظ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بع النسوة، وقوله إليهما، أي إلى الرجل وزوجته، وقوله مكشوفي الفرجين</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ضمير إليهما، وقوله حال</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بإسقاط الخاف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رهن في حال انتشار عضوه أي 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ظر وهو 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شهدن علة ال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الصداق، وإنما أعاده هنا ليرتب عليه عدم حصول النشوز وسقوط النفقة به، وكان الاخصر أن يقول وكعدم إقباضه إياها الصداق الحال أصالة قبل الوطئ عطفا على ككبر آ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من جملة الاعذ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ال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نكحها بمهر مؤجل ثم حل فليس لها الامتناع من التمتع لانه قد وجب عليها التمكين قبل الحل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ن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طئها حال كونها بالغة ولو عبر بكاملة كما عبر به في باب الصداق لكان أولى لتخرج المجنو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ها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قوله لها منع الخ، وهو عين المعلل، كما لا يخفى، وقو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كان لقبض الصداق الح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 يح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ثمرة كونها لها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لازم على ملزو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متناعها لقبض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في فتح الجواد عدم السقوط بما إذا كانت عنده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سقط مؤنتها بذلك إذا كانت عنده لعذ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ن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تعه بها فالمفع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قبض الصداق المؤ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حل قبل الامتناع، وهو محترز قوله الح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قبل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ائ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محذوف واقع مفعولا للمصد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فقة، وهو 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منعته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قبض الصداق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نع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كرهة أو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بالغة مخت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تسليم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لم يكن تسليمه لمصلحة، كما صرح به في باب الصداق، والغاية راجعة لقوله أو صغيرة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تسقط نفقتها لانها إذا وطئت غير كاملة لها أن تمنع نفسها بعد الكمال إلا أن يسلمها الولي بمصلحة، ومثله ما لو وطئت مكرهة فلها أن تمنع نفسها بعد زوال الاكر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وطأ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ادعى وطئ من منعته نفسها لقبض الصداق الحال أصالة بتمكينها نفسها له وطلب منها أو من وليها تسليمها إليه وادعت هي عدم تمكينها نفسها له وامتنعت من التسليم فإنها هي المصدقة في ذلك، وعبارة الرو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صل القول قول من ينكر الوطئ من الزوجين بيمينه وإن وافق على جريان خلوة لان الاصل عدمه، فلو ادعى وطأها بتمكينها وطلب تسليمها إليه فأنكرته وامتنعت لتسليم المهر صدقت أو ادعت جماعها قبل الطلاق وطلبت جميع المهر فأنكره 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ب</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لماضي عطف على ادعى ومتعلقه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ها أو من و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طئ بتمكينها نفسه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متن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قبض الصداق الح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يمين ولا تسقط نفق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وج من 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منع من تمت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نشوز أيضا بخروج من مس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مراد من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راد منه المحل الذي رضي بإقامتها فيه سواء كان محله أو محله أو محل أب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عي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كون الخروج يعد نشوزا أي يعد الخروج نشوزا ولو كان لعيادة مريض أو كان زوجها غائبا، وقوله بتفص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روج بالنسبة لما إذا كان الزوج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يبا عند قوله ومنها إذا خرجت على غير وجه النش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ه إذا كان الزوج غائبا وخرجت بلا إذنه لعيادة أو زيارة قريب ولم يمنعها أو يرسل إليها به لم يكن نشوزا وإلا عد نشوز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خروج أي يحصل النشوز بخروج منه بلا إذن أصلا من الزوج ولا ظن رضاه، فإن كان الخروج بإذنه أو بظن رضاه فلا يحصل به ا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خر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عصيان ونشوز</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صريح بما علم م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عيادة غير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يب، أما الخروج لعيادة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يب، فلا يكون عصيانا ونشوزا، لكن بشرط أن لا يمنع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لها اعتماد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م يأذن لها أو تظن رضاه، وقوله 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رضا أمث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قوله ب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 متعلق بر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خذه الاذرعي وغيره من كلام الام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ه محت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كونه محتملا إذا لم تعلم بأن للزوج غيرة زائدة تقطعه عن أمث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فرده ع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ثل الخروج الذي تر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يجوز لها الخر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كالاستثناء مما قبله، فكأنه قال الخروج من المسكن عصيان ونشوز إلا في هذه الموا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اضع التي يجوز لاجلها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أشرف البيت أي كله أو بعضه الذي يخشى منه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كفي قو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ادعى الزوج عليها بأنها خرجت لغير ضرورة وادعت هي أنها خرجت خشية انهدام البيت وليس هناك قرينة تدل على ذلك، فهل يكفي قولها المذكور فلا تسقط نفقتها أو لا يكفي مجرد قولها المذكور إلا إذا انضم إليه قرينة تدل عادة على الانهدام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شقين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قرب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قول قول شيخه وهو أنه لا بد من قرينة تد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واضع التي يجوز لاجلها الخر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خافت على نفسها أو 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أن الاختصاص الذي له وقع كذلك 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ا أو مالها أي وإن قل أخذا من إطلاقه هنا وتقييده الاختصاص بماله وقع، ولو اعتبر في المال كونه ليس تافها جدا لم يكن بع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اضع المذكورة، وقوله إذا خرجت إلى القاضي لط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خرجت إلى القاضي لاجل طلب حقها من زوجها والمراد خرجت ليخلص لها القاضي حقها من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واضع المذكورة،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روجها لتعلم العلوم العي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واجب تعلمه من العقائد والواجب تعلمه مما يصحح الصلاة والصيام والحج ونحو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ستفت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مر تحتاج إليه بخصوصه وأرادت السؤال عنه أو تعلمه أما إذا أرادت الحضور لمجلس علم لتستفيد أحكاما تنتفع بها من غير احتياج إليها حالا أو الحضور لسماع الوعظ فلا يكون عذ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م يغ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جواز الخروج لتعلم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جواز ذلك إذا لم يغنها الزوج الثقة عن الخروج لذلك، أما إذا أغناها عن ذلك بأن كان يعلمها ما تحتاج إليه فلا يجوز لها الخروج، وقوله أو نحو محر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ث لم يغنها نحو محرمها ممن يحل له النظر كعبدها 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ها لو احتاجت للخروج لذلك وخشي عليها منه فتنة والزوج غير ثقة وامتنع من أن يعلمها أو يسأل لها أجبره القاضي على أحد الامرين ولو بأن يخرج معها أو يستأجر من يسأ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ا استظه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نحو محر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واضع التي يجوز الخروج لاجله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خرجت لاكتساب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كتساب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ؤ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ؤال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ها على وجه الصدقة، وقوله أو ك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ل صن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اضع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خرجت على غير وجه 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يفيد التقييد به أن الخروج لزيادة أو عيادة قريب قد يكون على وجه النشوز أنه حينئذ يسقط النفقة، والتعليل الآتي في قوله لان الخروج لذلك لا يعد نشوزا يفيد خلافا وحينئذ يقع تدافع بين مفاده ومفاد التعليل، وعبارة فتح الجواد ليس فيها ذلك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تسقط بالخروج إلا إن لم يعد نشوزا</w:t>
      </w:r>
      <w:r>
        <w:rPr>
          <w:rFonts w:cs="Tahoma" w:ascii="Tahoma" w:hAnsi="Tahoma"/>
          <w:color w:val="000000"/>
          <w:sz w:val="20"/>
          <w:szCs w:val="20"/>
          <w:rtl w:val="true"/>
        </w:rPr>
        <w:t xml:space="preserve">: </w:t>
      </w:r>
      <w:r>
        <w:rPr>
          <w:rFonts w:ascii="Tahoma" w:hAnsi="Tahoma" w:cs="Tahoma"/>
          <w:color w:val="000000"/>
          <w:sz w:val="20"/>
          <w:sz w:val="20"/>
          <w:szCs w:val="20"/>
          <w:rtl w:val="true"/>
        </w:rPr>
        <w:t>كأن خرجت لطلب حقها منه أو للزيارة أو للعيادة لاحد من محارمها بلا إذن مع تلبسه بغيبة عن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ولى إسقاط التقييد المذكور أو يزيد قبل قوله لزيارة الخ لفظ كأن خرجت لزيارة الخ ويكون تمثيلا للخروج الذي ليس على وجه النشوز، كما في عبارة فتح الجواد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بة الزوج عن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خروجها في غيبته في البلد فهو نشو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مثل غيبته عن البلد خروجها مع حضوره حيث اقتضى العرف رضاء بمثل ذلك، ومن ذلك ما لو جرت عادته بأنه إذا خرج لا يرجع إلا آخر النهار مثلا فلها الخروج ونحوها إذا كانت ترجع إلى بيتها قبل عوده وعلمت منه الرض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 ش موافق لما أخذه الاذرعي من كلام الامام أن لها اعتماد العر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دال على رضا أمثال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يارة أو ع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مضافان لما بعدهما فيقرآن من غير تنوي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لزيارة ونحوها وكتب 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نحوها منه موت أبيها وشهود جنازته فما نقله الزركشي عن الحموي شارح التنبيه مقيد ب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ما نق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ليس لها الخروج لموت أبيها ولا لشهود جناز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قيد بحضوره، أي محمول على الزوج الحاضر في البلد وذلك لتمكنها من استئذ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ري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التعبير هنا بالقريب أنه لا فرق بين المحرم وغيره، لكن قضية تعبير الزركشي بالمحارم وتبعه في شرح الروض تقيده ب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ت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أجنبي أو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من المواضع التي يجوز الخروج لها إذا خرجت لزيارة أو عيادة أجنبي أو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ه يقول لها الخروج للزيارة والعيادة مطلقا سواء كان لقريب أو 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خروج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زيارة أو عيادة قريب وهو تعليل لكون الخروج لزيارة أو عيادة القريب جائزا لا تصير به ناشز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 مح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الخروج المذكور لا يعد نشوزا، وقوله إن لم يمن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يرسل لها ب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دل القرينة على عدم رضاه بخروجها في غيبت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سفر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نع من 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نشوز أيضا بسف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سواء كان طويلا أو قصيرا ولا ينافي هذا قول الشارح بعد أي بخروجها إلى محل يجوز القصر منه لانه لا يلزم من خروجها إليه أن يكون سفرها طوي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روجه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لسفر الذي يحصل النشوز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محل يجوز القص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خارج السور إن كان أو العمران وقوله للمسافر، أي سفرا طويلا وهو متعلق بيج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زي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حصول النشوز لخروجه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صل بخر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ذلك الخروج لزيارة أبويها أو للحج، ولو قال أو للنسك لكان أولى ليشمل العم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الجار والمجرور متعلق بمحذوف حال من سف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صل النشوز بالسفر في حال كونه بغير إذن من الزوج، وقوله ولو لغر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سفرها بلا إذن لغرض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جته فيحصل به ا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ضطر</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حصول النشوز بالسفر المذكور، أي محل حصول النشوز بسفرها بلا إذنه ما لم تضطر إلى السفر، وإلا فلا يحصل النشوز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حالة الاضط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لا جميع أهل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تفرقو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جلا القوم عن الموضع، ومنه جلوا وجلاء، وأجلوا تفرقو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قي من لا تأمن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م يجل جميع أهل البلد ولكن بقي من لا تأمن معه على نفسها أو م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إذ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نشوز بسفرها بإذنه أيضا ولكن كان سفرها لغرضها أو لغرض أ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سقط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جميع ما قبله والمراد بالمؤن ما يشمل الكسوة فتسقط كسوة ذلك الفصل، كما تقدم، وتقدم أيضا الخلاف في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غفل، وقوله لعدم التمك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 سفرها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افرت بإذنه لغرض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والزوجة أو لاجنبي بد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قتضى المرجح</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عدم السقو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ايمان، متعلق بالمرج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ا إذا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في الايمان بدل بع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خرجت لغير الحمام ف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خرجت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خرجت بقصد الذهاب إلى الحمام وبقص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وجد في غالب النسخ فخرجت لها ولغيرها بتأنيث الضمير، وهذا مبني على أن الحمام مؤنث، وهو خلاف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عبادة على الشذو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حمامات هذا بناء أن حمامات مذكر وهو قول جل أهل اللغة، وقال بعض أهل اللغة الحمام مؤن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ا لا ت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وما بعدها في تأويل مصدر بدل من المرجح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طف بي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قتضى الذي رجح في الايمان وهو أنها لا تطلق عدم سقوط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إذا سافرت لغرض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نص الام والمختصر يقتضي السق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قوط المؤن هنا قياسا على عدم وجوب المتعة إذا ارتدا معا ولانه إذا اجتمع مقتض ومانع يقدم المان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سفره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صل النشوز بسفرها مع زوجها إلا إن منعها من الخروج معه فخرجت ولم يقدر على ردها فيحصل النشوز به وتسقط المؤن، وقوله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 كما يدل على ذلك عبارة الفتح وه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ن سافرت معه ولو لحاجتها بلا إذن وإن عص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هذا محترز قوله فيما مر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في حاج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سافرت معه لاجل قضاء حاجة نف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سفرها بإذنه لحا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صل النشوز بسفرها وحدها بإذنه لحاجته، وهذا محترز قوله بلا إذ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ع حاج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ه لانه يغن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فيما تقدم ولو سافرت بإذنه لغرض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غير صادق بها وبأ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سقط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لا بسفر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لم يحصل النشوز بما ذكر فلا تسقط المؤن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ممك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اولى وهي ما إذا سافرت معه، وكان الاولى زيادته بدليل المقاب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فوت لحقه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إذا سافرت وحدها بإذ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متنعت من النقلة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سفر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تجب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تقدم من أنها لا تجب إلا إن مكنته من التمتع بها ومن نقلها إلى حيث ش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وهو استثناء من عدم وجوب النفقة إذا امتنعت من النقلة م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ير تمتعه 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صير بسب التمتع بها كأنه عفا من النقلة معه ورضي ببقائها في محلها، وقوله حينئذ أي حين إذ امتنعت من النقلة والظرف متعلق بتمت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في الجواهر من أن امتناعها من النقلة مع التمتع بها لا يسقط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ريا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سقوط النفقة با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سائر صور 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سائر أنواع النشوز الذي يتأتى منه هنا كالخروج من المسكن، وأما الذي لا يتأتى كالنوع الاول منه وهو منعها من التمتع بها لانها إذا منعته فكيف يقال إذا تمتع بها لا تسقط نفقتها إلا أن يقال يتأتى التمتع مع كراهتها له ومنعها منه بأن يتمتع بها قهر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تضاء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بعده ونوزع فيه بما لا يجدي وما مر في مسافرة معه بغير إذنه من وجوب نفقتها لتمكينها وإن أتمت بعصيانه صريح فيه، وظاهر كلام الماوردي أنها لا تجب إلا زمن التمتع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كفي في وجوب نفقة اليوم تمتع لحظة منه بعد النشوز وكذا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ريح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جريان ذلك في سائر صور ا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قط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الملائم لما قبله أن يقول ويحصل النشوز وإن كان يلزمه سقوط المؤن، 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تسقط ب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غلاقها الباب في وج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عبوسها بعد لطف وطلاقة وجه وبكلام خشن بعد أن كان بلين لان ما ذكر كله يعد نشوز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دعواها طلاقا بائنا كذ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سقط المؤن بدعواها ما ذكر لانها لا تكون إلا عن كراهة فتعد نشوزا في الع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نشوز شتمه وإيذاؤه ب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قد يكون لسوء الخ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ستحقت التأديب</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 ما ذكر من الشتم والايذاء ليس من النش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منه وإن كانت تستحق عليه التأدي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ؤدب لها هو الزوج فيتولى تأديبها بنفسه ولا يرفعه إلى القاضي لان فيه مشقة وعارا وتنكيدا للاستمتاع فيما بعد وتوحيشا للقلوب، بخلاف ما لو شتمت أجنبي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تخصيص ذلك بما إذا لم يكن بينهما عداوة وإلا فيتع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فع إلى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 لو تزوجت زوجة المفق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همة مختصرة من عبارة الروض وشرحه ونصهما</w:t>
      </w:r>
      <w:r>
        <w:rPr>
          <w:rFonts w:cs="Tahoma" w:ascii="Tahoma" w:hAnsi="Tahoma"/>
          <w:color w:val="000000"/>
          <w:sz w:val="20"/>
          <w:szCs w:val="20"/>
          <w:rtl w:val="true"/>
        </w:rPr>
        <w:t>. (</w:t>
      </w:r>
      <w:r>
        <w:rPr>
          <w:rFonts w:ascii="Tahoma" w:hAnsi="Tahoma" w:cs="Tahoma"/>
          <w:color w:val="000000"/>
          <w:sz w:val="20"/>
          <w:sz w:val="20"/>
          <w:szCs w:val="20"/>
          <w:rtl w:val="true"/>
        </w:rPr>
        <w:t>فصل</w:t>
      </w:r>
      <w:r>
        <w:rPr>
          <w:rFonts w:cs="Tahoma" w:ascii="Tahoma" w:hAnsi="Tahoma"/>
          <w:color w:val="000000"/>
          <w:sz w:val="20"/>
          <w:szCs w:val="20"/>
          <w:rtl w:val="true"/>
        </w:rPr>
        <w:t xml:space="preserve">) </w:t>
      </w:r>
      <w:r>
        <w:rPr>
          <w:rFonts w:ascii="Tahoma" w:hAnsi="Tahoma" w:cs="Tahoma"/>
          <w:color w:val="000000"/>
          <w:sz w:val="20"/>
          <w:sz w:val="20"/>
          <w:szCs w:val="20"/>
          <w:rtl w:val="true"/>
        </w:rPr>
        <w:t>زوجة المفقود المتوهم موته لا تتزوج غيره حتى يتحق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ثبت بعدلين موته أو طلاقه وتعتد لانه لا يحكم بموته في قسمة ماله وعتق أم ولده فكذا في فراق زوجته ولان النكاح معلوم بيقين فلا يزال إلا بيقين، ولو حكم حاكم بنكاحها قبل تحقق الحكم بموته نقض لمخالفته للقياس الجلي، ويسقط بنكاحها غيره نفقتها عن المفقود لانها ناشزة به وإن كان فاسدا، وكذا تسقط عنه إن فرق بينهما واعتدت وعادت إلى منزله ويستمر السقوط حتى يعلم المفقود عودها إلى طاعته لان النشوز إنما يزول حينئذ ولا نفقة لها على الزوج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زوجية بينهما ولا رجوع له بما أنفقه عليها لانه متبرع إلا فيما كلفه من الانفاق عليها بحكم حاكم فيرجع عليها ب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زوجت قبل ثبوت موته أو طلاقه وبأن المفقود ميتا قبل تزوجها بمقدار العدة صح التزوج لخلوه عن المانع في الواقع فأشبه ما لو باع مال أبيه يظن حياته فبان مي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حكم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 القاضي بموته ببينة تشهد به أو باجتهاده عند مضي مدة لا يعيش مثله إليها في غالب العادة فإن تزوجت بعد الحكم بموته ثم تبينت حياته لا تسقط نفقتها لانها ليست ناشزة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قطت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مفق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ع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و تبين عدم موته فلا تعود نفقتها عليه إلا بعد علمه بعودها إلى طاعته والتفريق بينها وبين زوجها الثاني لان نكاحها عليه فاس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له منعها أيضا من أكل سم وممرض لها خشية الهلاك ومن تناول منتن كثوم وكراث وبصل وفجل دفعا للضرر، لا منعها من نحو غزل في منزله إلا مع من يستحي من أخذها من بينهن لقضاء وط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وت أحد أبو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ذلك ولو كان الخروج لموت أحد أبو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ن تمكن من دخ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منعها من أن تمكن من دخول غير خادمة واحدة لمنزله، أما هي فليس له منعها إن كنت ممن تخدم، فإن كانت ممن لا تخدم فله منعها من أن تمكن من دخولها وإن أنفقت عليها، كما في الفتح،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منع لمن تخدم من زيادة خادم آخر من مالها ولمن لا تخدم أن تتخذ خادما وإن أ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أبويها أو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غير أبويها أو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زوجها الآن أي حال كون ذلك الابن من زوج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كره منع أبو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دخول منز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نع، فإن كان عذر كفسق أبويها أو إساءة خلقهما بحيث يحملانها على النشوز وخروجها عن الطاعة فلا يكره منع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مس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ا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تقدم من جواز المنع له من تمكين دخول غير خادمة واحدة إذا لم يكن المسكن ملكها بأن كان ملكه أو مستأجره فإن كان ملكها لم يم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منع شيئا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لم يمنع ذلك ويحذف لفظ شيئا ولفظ من الجارة لان اسم الاشارة عائد على تمكينها من دخول غير خادمة واحدة فقط وهو شئ واحد، ولا يصح عوده على جميع ما تقدم من منعها من الخروج من المنزل ومن منعها من التمكين المذكور لان له منعها من الخروج مطلقا سواء كان مسكنها أو مسكنه ثم رأيت هذه اللفظة سرت له من عبارة فتح الجواد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ه منعها من أن تمكن من دخول غير خادمة ولو أبويها أو ابنها وله منعهم أيضا من دخوله وإخراجهم منه وله إخراج سائر أموالها ما عدا خادمها من منز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مسكن ملكها لم يمنع شيئا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 فيها لان المتقدم أشياء متعددة، فإذا كان المسكن ملكها ليس له أن يمنع شيئا من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 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بعض أحكام تتعلق بالنشوز الجلي والنشوز الخفي، وحاصله أنها إذا نشزت نشوزا جليا أو ظاهرا كأن خرجت من المنزل ثم غاب عنها زوجها وعادت إلى الطاعة بعودها إلى المنزل في حال غيبته فلا تجب عليه مؤنتها ولو عل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رفعت أمرها للحاكم وأظهرت له التسليم وكتب الحاكم لحاكم بلده ليعلم بالحال ويحضر فورا ليستلمها أو يرسل من يستلمها عنه، فإن علم ذلك ولم يفعل ما ذكر وجبت عليه وهو غائب فيفرض القاضي لها من ماله الحاضر إن كان، وإلا فيقترض لها عليه، وإن نشزت نشوزا خفيا كأن ارتدت بعد الوطئ ثم غاب عنها زوجها أو امتنعت من تمتعه بها ولم تخرج من المنزل ثم غاب وعادت إلى الطاعة باسلامها في الصورة الاولى وبرجوعها عن الامتناع من التمتع في الثانية فتجب لها المؤن بمجرد ذلك ولو لم ترفع أمرها إلى الحاكم، لكن بشرط أن يعلم بذلك بأن ترسل له يعودها إلى الط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نشزت بالخروج من الم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ن نشوزها بسبب خروجها من المنز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غ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ا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في حال غي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عودها للم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طاعت، وانظر ما يندرج تحت قوله نحو مما يحصل به العود إلى الطاعة ؟ وهو ساقط من عبارة المغني وهو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جب مؤ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قول مؤنها تجب لعودها إلى الطاعة فإن الاستحقاق زال بخروجها عن الطاعة، فإذا زال العارض عاد ا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روجها عن قبض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هو علة لعدم وجوب مؤ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ء التسليم والتسلم، إذ لا يحصلان مع ا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ولى من عبارت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من تجديد 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ليم نفس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ص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سليم والت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ا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بة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لا يحصلان بغير الطريق الذي سي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طريق في عود ا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في حال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كتب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ن ترفع أمرها إليه وتظهر له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حصل بذلك بأن تبعث وكيلا لقاضي بلده ليثبت عودها للطاعة عنده أو تثبت هي ذلك عند قاضي بلدها ثم ينهيه إلى قاضي بلده ليعلمه فإذا علم خرج فورا أو وكل من يذهب إليها ويستلمها وتجب المؤن من حين التسليم، فإن امتنع قدر له مدة يمكن عوده فيها ثم بعدها يفرض نفقتها في ماله إن كان وإلا اقترض عليه أو أذن لها أن تنفق لترج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جهل موضعه كتب القاضي لقضاة البلاد الذين ترد عليهم القوافل من بلده عادة، فإن لم يظهر فرضها من ماله الحاضر وأخذ منها كفيلا بما يصرفه إليها لاحتمال موته أو طلاقه ويجري ذلك كله فيما لو غاب الزوج عن بلدها وأرادت القرض عليه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بعودها إلى الطاعة وعاد إليها من سف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عاد أي أو لم يعد ولكن أرسل من يتسل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رك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د إليها أو إرسال من يتسل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غير 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منعه من العود أو التوكيل عذر فلا يعود الاستحقاق ولا يفرض عليه القاضي شيئا لعدم تقص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أن النفقة تعود الخ، وقوله قول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نفقة تجب بالعقد فمقول القول محذوف معلوم مما سبق ومن التعليل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ود عند عودها للط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سواء حصل تجديد تسليم وتسلم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هو مقابل الاصح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وجب في القد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ي ما في هذا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عين القول القديم فلا يصح أن يؤتى به ويجعل علة ل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ذلك فكان الاولى تقديمه على قوله أن النفقة تعود الذي هو خبر عن قض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ذف لام الجر مع لفظ في القديم وجعله مقولا لقول الشافعي في القديم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قول الشافعي في ا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 الموجب، أي للنفقة، العقد لا التمكين أن النفقة تعود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قا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قتضى قول الشافعي القديم قال 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رحو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نيعه يقتضي أنه تأييد للقضية المذكورة وليس كذلك لان القضية المذكورة مفروضة في النشوز الجلي وهو الخروج من المنزل، وما صرحوا به مفروض في الخفي وهو الردة، وبينهما فرق، فلا يصح أن يكون تأييدا وساقه في التحفة لاجل بيان مخالفة النشوز بالردة للنشوز بالخروج عن المسكن وذكره عقب قوله ولا يحصلان مع الغيبة بلفظ، وبه فارق نشوزها بالر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صنع كصنيع شيخ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نشوزها بالردة، أي الحاصل بسب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ز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شوز فتستحق النفقة من وقته لكن حيث أعلمته به، كما في ع ش، و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حصل تجديد تسليم وتسلم بالطريق الذي ذكره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ال الم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نفقة وهو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ال المسقط أي مع كونها في قبضته ليفارق نظ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كون النشوز بالردة يزول بالاسلام مطلقا لزوال المسقط، ووجه المناسبة بين المأخوذ والمأخوذ منه ان النشوز في كل منهما خ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نشزت في الم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شزت وهي في المنزل بنوع خفي من أنواع النش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ادت للط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ريح لفظ يد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ادت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أيضا لزوال المسقط وهو منعها نفس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ذلك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جملة كلام الاذرعي فكان ينبغي أن يزيد قبله لفظ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حاصل ذلك الفرق بين النشوز الجلي والنشوز الخف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أن مراده بعودها للطاعة إرسال إعلامه بذلك، بخلاف نظيره في النشوز الجل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لنا ذلك لان عودها للطاعة من غير علمه بعيد، كما هو ظاهر، وهل إشهادها عند غيبته وعدم حاكم كإعلامه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قياس ما مر في نظائر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لتمست 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مسألة مستقلة، فكان الاولى أن يقول فرع ل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عادته، وكم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تمس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ف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ؤول مفعول التمس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رض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زوجها الغائ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رض القاضي لها فرضا، وقوله ثبوت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لين، وقوله وإقا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ا على ثبوت ال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شترط أيضا إقامة الزوجة في مسكن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 بالجر عطفا على المضاف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لف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لا غير معطوف على ثبو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شترط حلفها على أنها تستحق النفقة لكونها قد مكنته ولم تنش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نها لم ت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لفها على أنها لم تقبض من زوجها الغائب نفقة مدة مستقبلة وهي مدة الغي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ين إذ ثبت نكاحها وإقامتها في المنزل وحلفت على ما ذكر يفرض القاضي لها عليه نفقة المعسر ولو كان ما يفرضه من 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 محل ذلك، أي الفرض المذكور، إن كان له مال حاضر بالبلد تريد الاخذ منه، وإلا فلا فائدة للفرض إلا أن يقال له 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هي منع المخالف من الحكم بسقوطها بمضي الزمان، وأيضا فيحتمل ظهور مال له بعد فتأخذ منه من غير احتياج لرف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ثبت 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فرض لها نفقة الموسر</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تتعلق بالمسألة المذكورة في سم ما نصه</w:t>
      </w:r>
      <w:r>
        <w:rPr>
          <w:rFonts w:cs="Tahoma" w:ascii="Tahoma" w:hAnsi="Tahoma"/>
          <w:color w:val="000000"/>
          <w:sz w:val="20"/>
          <w:szCs w:val="20"/>
          <w:rtl w:val="true"/>
        </w:rPr>
        <w:t>. (</w:t>
      </w:r>
      <w:r>
        <w:rPr>
          <w:rFonts w:ascii="Tahoma" w:hAnsi="Tahoma" w:cs="Tahoma"/>
          <w:color w:val="000000"/>
          <w:sz w:val="20"/>
          <w:sz w:val="20"/>
          <w:szCs w:val="20"/>
          <w:rtl w:val="true"/>
        </w:rPr>
        <w:t>س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يخنا الشهاب الرملي عن امرأة غاب عنها زوجها وترك معها أولادا صغارا ولم يترك عندها نفقة ولا أقام لها منفقا وضاعت مصلحتها ومصلحة أولادها وحضرت إلى حاكم شافعي وأنهت له ذلك وشكت وتضررت وطلبت منه أن يفرض لها ولاولادها على زوجها نفقة، ففرض لهم عن نفقتهم نقدا معينا في كل يوم وأذن لها في إنفاق ذلك عليها وعلى أولادها أو في الاستدانة عليه عند تعذر الاخذ من ماله والرجوع عليه بذلك وقبلت ذلك منه، فهل التقدير والفرض صحيح ؟ وإذا قدر الزوج لزوجته نظير كسوتها عليه حين العقد نقدا كما يكتب في وثائق الانكحة ومضت على ذلك مدة وطالبته بما قدر لها عن تل‍ ك المدة وادعت عليه بذلك عند حاكم شافعي واعترف به وألزمه فهل إلزامه صحيح أم لا ؟ وهل إذا مات الزوج وترك زوجته ولم يقدر لها كسوة وأثبتت وسألت الحاكم الشافعي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قدر لها عن كسوتها الماضية التي حلفت على استحقاقها نقدا وأجابها لذلك وقدره لها كما تفعله القضاة الآن فهل له ذلك أو لا ؟ وهل ما تفعله القضاة من الفرق للزوجة والاولاد عن النفقة أو الكسوة عند الغيبة أو الحضور نقدا صحيح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تقدير الشافعي في المسائل الثلاث صحيح إذ الحاجة داعية إليه، والمصلحة تقتضيه فله فعله ويثاب عليه، بل قد ي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في 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عسار بالمؤن، وقد ترجم الفقهاء له بباب مستقل والاصل فيه خبر الدارقطني والبيهقي الآتي وحاصل الكلام على ذلك أنه إذا أعسر الزوج مالا وكسبا لائقا بأقل نفقة أو كسوة أو مهر وجب قبل وطئ ولم تصبر زوجته فلها الفسخ بالطريق الآتي بيانه، أما لو امتنع من الانفاق وهو موسر أو متوسط أو معسر لا عن أقل نفقة أو كسوة سواء حضر أو غاب فليس لها الفسخ وإن انقطع خبره على المعتمد الذي عليه النووي والراف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سخ، وقوله دفعا لضرر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ضررها بعد النفقة أو الكسوة أو 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جوز لها الصبر فهي مخيرة بين الفسخ وبين الص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غة 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سفيهة فهي كالرشيدة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ولي غير ال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الفسخ لولي غير المكلفة، وكذا ولي المكلفة بالاولى، وعبارة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 لولي امرأة حتى صغيرة ومجنو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يجز الفسخ للولي لان الفسخ بذلك يتعلق بالشهوة والطبع فلا يفوض لغير مستحقه، وإذا لم تجز الفسخ له تكون النفقة في مالها إن كان وإلا فعلى من تلزمه قبل النكاح وإن كانت تصير دينا على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من نكرة موصو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ع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شروط هذه المسألة خمسة تعلم من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الاعسار فخرج ما إذا امتنع مع عدم الاعسار، الثاني كونه بالنفقة أو الكسوة أو المسكن أو المهر بشرطه الآتي فخرج ما إذا أعسر بنحو الادم، الثالث كون النفقة لها فخرج ما إذا أعسر بنفقة الخادم، الرابع كون الاعسار بنفقة المعسر فخرج ما إذا أعسر بنفقة الموسر أو المتوسط مع القدرة على نفقة المعسر، الخامس كون النفقة مستقبلة فخرج ما لو أعسر بالنفقة الماض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ا وكسبا</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ان على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سر من جهة المال ومن جهة الكسب فليس عنده مال ولا قدرة على كسب ينفق عليها من أح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ئقا به</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سبا وليس بقيد بل مثل اللائق غيره إذا أراد تحمل المشقة بمباشرته، كما في التحفة، وقوله حلالا</w:t>
      </w:r>
      <w:r>
        <w:rPr>
          <w:rFonts w:cs="Tahoma" w:ascii="Tahoma" w:hAnsi="Tahoma"/>
          <w:color w:val="000000"/>
          <w:sz w:val="20"/>
          <w:szCs w:val="20"/>
          <w:rtl w:val="true"/>
        </w:rPr>
        <w:t xml:space="preserve">: </w:t>
      </w:r>
      <w:r>
        <w:rPr>
          <w:rFonts w:ascii="Tahoma" w:hAnsi="Tahoma" w:cs="Tahoma"/>
          <w:color w:val="000000"/>
          <w:sz w:val="20"/>
          <w:sz w:val="20"/>
          <w:szCs w:val="20"/>
          <w:rtl w:val="true"/>
        </w:rPr>
        <w:t>صفة ثانية وخرج به الحرام فلا أثر لقدرته عليه فلها الفسخ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الماوردي والروياني الكسب بنحو بيع الخمر كالعدم وبنحو صنعة آلة لهو محرمة له أجرة المثل فلا فسخ لزوجته، وكذا ما يعطاه منجم وكاهن لانه عن طيب نفس فهو كالهبة فردوه بأن الوجه أنه لا أجرة لصانع محرم لاطباقهم على أنه لا أجرة لصانع آنية النقد ونحوها، وما يعطاه نحو النجم إنما يعطاه أجرة لا هبة فلا وجه لما قال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قل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عس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فقة في المستقبل، والمراد تجب لها بدليل قوله في المفاهيم ولا بنفقة الخادم، وكان الاولى التصريح به لان ما ذكر هو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ل النفقة 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ل كسو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قل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عسر بأقل كس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ا في المستقبل كالذي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مي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اقل الكس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محذوف يعلم من عبارة الفتح الآتي نقلها تقديره، والمراد بأقل الكسوة ما لا بد منه كقميص الخ بخلاف نحو سراويل الخ </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قوله وفرش وما بعده لا يناسب ذكره هنا لانه ليس من أنواع الكسوة وعبارة فتح الجواد ليس فيها ذلك ونصها مع الاصل أو عن أقل كسوة وهي كسوة المعسر إذ لا بقاء بدونها غالبا وقيد ابن الصلاح 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هوم من لفظ أقل بما لا بد منه كخمار وجبة شتاء بخلاف نحو نعل وسراويل واختاره الزركشي وهو مت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 يسير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فكان الاولى للشارح أن لا يذكره هنا وأن يزيد ما قد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فرش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حث م ر الفسخ بالعجز عما لا بد منه من الفرش بأن يترتب على عدمه الجلوس والنوم على البلاط والرخام المضر ومن الاواني كالذي يتوقف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حو 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بق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جواز الفسخ بالاعسار بأقل النفقة وأقل الكسوة، وقوله بدو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ل النفقة وأقل الكس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فسخ بالاعسار بالاد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عن أقل نفقة بناء على أن المراد بأقل النفقة ما لا تقوم النفس بدونه كما أشار إليه الشارح بقوله فيما تقدم وهو 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غيره، وقوله وإن لم يسغ الق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ون الادم، فالمتعلق محذوف وقوله ولا بنفقة الخادم قد علمت أن هذا محترز ما قدرته وهو لفظ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بالعجز عن النفقة الماضية محترز قوله نفقة تجب ومثل العجز عن النفقة الماضية العجز عن الكسوة الماضية أيضا فلا فسخ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ذكر من الادم ونفقة الخادم والنفقة الماضية وإن كان لا يحصل الفسخ بالعجز عنها يصير دينا حتى في ذمة المعسر لانها في مقابلة التمكين وقد وج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نفقة الامس</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نفقة الماض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ام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نزي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جواز الفسخ بالعجز عن النفقة الماضية فقط لا كما يفيده صنيعه أنه علة لجميع ما قبله أي وإنما لم يجز الفسخ بالعجز عنها لانها منزلة منزلة دين آخر غير النفقة الماضية الكائنة عليه لها وتوضيح ذلك أنها إذا كان لها دين غير دين النفقة عند زوجها وأعسر به فليس لها الفسخ به، فكذلك دين النفقة الماضية لانها منزلة منز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سر بمسك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عسر بأ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فسخ نكاح من أعسر بمسكن ولم يقل بأقل مسكن كسابقه لعدم تصور الاق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واجب على المعسر مسكن لائق بحالها بخلاف سابقيه، فإن الواجب فيهما ما يليق بحاله يسارا وإعسارا أو توسطا فيتصور فيهما أقل ووسط وأكثر، وإنما كان لها الفسخ بعجزه عن المسكن لشدة الحاجة إليه كالنفقة، وخالف بعضهم فجعله كالادم، وهو ضع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تادو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ها لها الفسخ بالاعسار الم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ا الفسخ بذلك وإن لم يعتد أهل محلتها المس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سر بم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عسر بأقل نفق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ها فسخ نكاح من أعسر بمهر لكن بشروط أربعة مذكورة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واجبا بتسمية وبدونها، وأني يكون حالا، وأن لا تقبض منه شيئا، وأن يكون إعساره به قبل وطئها طائعة، فلا فسخ بإعساره بغير الواجب كمفوضة قبل الفرض، وذلك لانها إذا فوضت لوليها المهر بأن قالت له زوجني بما شئت فلا يجب على الزوج إلا بعد أن يفرضه على نفسه أو يفرضه الحاكم عليه، كما تقدم، ولا بغير الحال ولا بعد قبضها منه شيئا ولا بعد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هر وهو الشرط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ل</w:t>
      </w:r>
      <w:r>
        <w:rPr>
          <w:rFonts w:cs="Tahoma" w:ascii="Tahoma" w:hAnsi="Tahoma"/>
          <w:color w:val="000000"/>
          <w:sz w:val="20"/>
          <w:szCs w:val="20"/>
          <w:rtl w:val="true"/>
        </w:rPr>
        <w:t xml:space="preserve">: </w:t>
      </w:r>
      <w:r>
        <w:rPr>
          <w:rFonts w:ascii="Tahoma" w:hAnsi="Tahoma" w:cs="Tahoma"/>
          <w:color w:val="000000"/>
          <w:sz w:val="20"/>
          <w:sz w:val="20"/>
          <w:szCs w:val="20"/>
          <w:rtl w:val="true"/>
        </w:rPr>
        <w:t>صفة ثانية وهو الشرط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تقبض من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ثالثة وهو الشرط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شرط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ه أي ب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وطئ طائ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طئها حال كونها طائ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أعسر بالمهر بدليل سياق كلامه وليس مرتبطا بجميع ما قبله وأعا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أنه معل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جل العلة بعده وهي قوله للعجز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تسليم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بقاء المعوض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بضع، وذلك لان تلفه إنما هو بالوطئ، فإذا لم يوجد بقي على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اعدة أنه إذا لم يسلم أحد العاقدين العوض وكان المعوض باقيا بعينه رجع فيه مالكه وفسخ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ي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ا أعسر بالمهر المذكور، وليس والمراد حينئذ أعسر بأقل النفقة وبأقل الكسوة وبالمسكن وبالمهر فيكون راجعا لجميع ما قبله لانه غي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فورية خاصة في الخيار بالاعسار ب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عداه فسيصرح المؤلف بأنه بعد توفر شروط الفسخ يمهل ثلاثة أيام، وحينئذ فلا يكون فوري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قب 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فع نفسه فليس فوريا، فلو أخرت مدة ثم أرادته مكن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ه بعد الرفع ساغ لها الفسخ فتأخيرها رضا بإلاعسار وقبل الرفع لم تستحق الفسخ الآن لعدم الرفع المقتضي لاذن القاضي لاستحقاق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و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ن كونه على الفور بعد الطلب أنه لا يمهل ثلاثة أيام ولا دونها وبه صرح الماوردي و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بواضح بل قد يقال بأن الامهال هنا هو أولى لانها تتضرر بتأخير النفقة، بخلاف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اله الاذرعي هو الوجه، والفورية إنما تعتبر بعد الامه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سقط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ياره فليس لها الخيار بالفسخ إذا أخرته بلا عذر عن الرفع إلى الحاكم أو عن الامهال على ما قاله الاذرعي، واستوجهه سم، وقوله كجهل مثال للعذر، فإذا جهلت أن الخيار فوري وأخرته عن الرفع المذكور لها الفسخ بعد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سخ بع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ائعة وكان حقه أن يذكره كما ذكره فيما تقدم لاجل أن يلائم التفريع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لف المعوض</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جواز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يس لها الفسخ بما ذكر لكون المعوض، وهو البضع، قد تلف بالوطئ، والعوض، وهو المهر، صار دينا في ذمته بتمكينها له لانه يشعر برضاها بذ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سخ لا يتصور إلا إذا كان المعوض باقيا بحاله، والعوض ليس في الذمة، فصار حكمه حينئذ حكم عجز المشتري عن الثمن بعد قبض المبيع وتل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وطئها مكر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طائعة التي قدرتها أو التي ذكرت في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 الفسخ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وطئها الذي أكرهت عليه لان وجوده كعدمه، 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قبل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ولا فسخ بعد الوطئ فالاستثناء منه، فكان الاولى تقديمه على قوله ولو وطئها مكرهة</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وجه في النهاية القول المذكور 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 وقوله وهي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ا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جن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سلمها والمصلحة كأن كانت تحتاج إلى الانفاق وليس هناك من ينفق عليها فيسلمها له لاجل الانف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 الفسخ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سلمها الولي بغير مصلحة وحبست نفسها عنه عقب بلوغها أو عقب إفاقتها من الجنون، وقوله إن عجز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عدم ذكر هذه الغاية لان الاستثناء من قوله ولا فسخ بعد الوطئ،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الة ما إذا سلمها الولي له بغير 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قبضت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قوله لم تقبض منه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فسخ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جزه عن بق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أفت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عدم الفسخ مبني على ما أفتى به الخ، وهذا هو المعتمد عند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بضع لا يقبل التبعيض فبأداء البعض يدور الامر بين أن يغلب عليه حكم المقبوض أو حكم غيره، والاول أولى لتشوف الشارع إلى بقاء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كم المقب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حكم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ثبت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جواز الفسخ بالفلس بعد قبض بعض الثمن بإمكان التشريك فيه دون الب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ارزي كالجوهري ل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لزم على عدم جوازه إجبارها على تسليم نفسها بتسليم بعض الصداق ولو درهما واحدا من صداق هو ألف درهم وهو في غاية البعد، وقوله واعتمده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ال هو الوجه نقلا ومعنى، واعتمد هذا الخطيب في مغني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حقق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ثبت ل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قل النفقة وأقل الكسوة والمسكن و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بة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غيبته لدون مسافة القصر فلا يتحقق العجز بها لانه في حكم الحاضر فيكلف إحضاره عاج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زمها الص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ا الفسخ حالا لتضررها بالانتظار الطو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البغوي بين غيبته موسرا وغيبة ماله بأنه إذا غاب ماله فالعجز من جهته، وإذا غاب هو موسرا فقدرته حاصلة والتعذر من جه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قال أحض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لزمها الصبر، 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قال أنا أحضره مدة الامهال فالظاهر إجابته ذكره الاذرع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دة الامه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جمل أي إمهال المعسرين وهي ثلاثة أيام، فإذا لم يحضره فيها أمهل ثلاثة أخرى، فإذا لم يحضره فيها فسخت ولا يمهل مدة 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هذا في غير الاعسار بالمهر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يس فيه إمهال بل الفسخ فيه فوري،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تأجيل دي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غيبة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تحقق العجز أيضا بتأجيل دينه الذي له على غيره إن كان الاجل بقدر مدة إحضار ماله الغائب بمسافة القصر فما فوق، فإن كان بدون قدر ذلك فلا يتحقق العجز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حل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غيبة ماله أي ويتحقق العجز أيضا بحلول الدين مع كون المدين معسرا، وقوله ولو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مدين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اخير، وقوله لا تصل لح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 الزوج ليس عنده إلا الدين الذي على معسر وقوله والمعسر منظر كالعلة لقوله لا تصل لحقها، وإنما كان منظر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كان ذو عسرة فنظرة إلى ميسرة</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عدم وجد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غيبة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حقق العجز بعدم وجدان المكتسب من يستعمله لانه حينئذ في حكم المعسر وقوله إن غل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عدم وجود من يستعمله غالبا لا ناد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عذرت النفقة لذلك، كما في حاشية الجمل نقلا عن الروض وشرحه،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تحصل البطالة على الجع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ملة بأن لم يجدوا من يستعملهم وتعذرت النفقة لذلك وكان ذلك يقع غالبا لانادرا جاز لها الفسخ لتضر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يكتسب في كل يوم ما يفي بثلاثة ثم يبطل ثلاثة ثم يكتسب ما يفي بها فلا فسخ لعدم مشقة الاستدانة حينئذ فصار كالموسر، ومثله نحو نساج ينسج في الاسبوع ثوبا أجرته تفي بنفقة الاسبوع، ومن تجمع له أجرة الاسبوع في يوم منه وهي نفي بنفقة جميعه، وليس المراد أنا نصبرها أسبوعا بلا نفقة، وإنما المراد أنه في حكم واحد نفقتها وينفق مما استدانه لامكان الوفاء</w:t>
      </w:r>
      <w:r>
        <w:rPr>
          <w:rFonts w:cs="Tahoma" w:ascii="Tahoma" w:hAnsi="Tahoma"/>
          <w:color w:val="000000"/>
          <w:sz w:val="20"/>
          <w:szCs w:val="20"/>
          <w:rtl w:val="true"/>
        </w:rPr>
        <w:t xml:space="preserve">. </w:t>
      </w:r>
      <w:r>
        <w:rPr>
          <w:rFonts w:ascii="Tahoma" w:hAnsi="Tahoma" w:cs="Tahoma"/>
          <w:color w:val="000000"/>
          <w:sz w:val="20"/>
          <w:sz w:val="20"/>
          <w:szCs w:val="20"/>
          <w:rtl w:val="true"/>
        </w:rPr>
        <w:t>ويعلم من ذلك أنا مع كوننا نمكنها من مطالبته ونأمره بالاستدانة والانفاق لا نفسخ عليه لو امتنع لما تقرر أنه في حكم الموسر ال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رو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غيبة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حقق العجز أيضا بعروض مانع كمرض يمنعه عن الكسب، ولا بد من تقييد ذلك بكونه لا يتوقع زوال المانع عن قرب، كما يفيده عبارة التحفة والنهاية ونص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عجزه إن رجى برؤه قبل مضي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بطل من كان يكتسب في الاسبوع نفقة جميعه الكسب أسبوعا لعارض فسخت لتضررها لا لامتناع له من الكسب فلا تفسخ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حكم ما إذا كان عند زوجة الغائب بعض ماله وكان معسرا بما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صد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دين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صداق كدين نفقة المدة الماضية أو الحاضرة أو دين آخر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ة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ض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ئ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سبيل الوديعة والاما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ة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تست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 مال الغائب، وقوله لد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دينها الصداق أو غيره، وقوله بلا ر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معنى استقل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خذها إياه في مقابلة د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فسخ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عسار بالنفقة أو نحوها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ا تستقل به بل لا بد من الرفع إلى 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رفع الامر إلى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بعد ذلك يأذن لها في أخذه بعد ثبوت دينها عليه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جواز استقلالها بالاخ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قوله ليس لها الاستقل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علمت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أذ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خذ ما عندها من مال الغائب لدي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ها الخ</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2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فرغ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دع عندها، والمناسب وإذا أخذت المال في مقابلة ماله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ادت الفسخ بإعسار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فقة أو بالصداق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ذلك تفصيل وهو أنه إن لم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كان عندها لزوجها الغائب وأخذته لدي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د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قاضي، وهو 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نه لا 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دعت أنه لا مال لزوجها الغائب حاضر في البلد، وقوله ولا ترك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دعت أنه لم يترك لها 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ثبتت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بينة أو بإقراره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خي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 لا مال له حاضر وكونه لم يترك لها 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او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براءة من 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هذا إذا ترك لها نفقة فإن لم يترك لها نفقة أصلا فلا حاجة إليه كما هو ظاهر، وقوله بعدم ترك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عدم وجود 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سخت ب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سخ وهي ملازمتها للمسكن وعدم صدور نشوز منها وحلفها عل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فإن لم يعلم المال أ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من بينة بفراغ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بد في فسخها بالاعسار من بينة تشهد بفراغ المال المودع عندها، 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أنه لا بد من بينة على الاعسار ومن حلفها على أنه لا مال له حاضر ولا ترك نفقة مست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تفاء الاعسار المثبت للفسخ وهي متمكنة من خلاص حقها في الحاضر بالحاكم بأن يلزمه بالحبس وغيره وفي الغائب يبعث الحاكم إلى قاضي بل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لائمه التقييد بقوله بعد إن لم ينقطع خبره لانه المعتمد عدم الفسخ مطلقا انقطع خبره أو لا، فالصواب إسقاط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متنا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ن أعسر بأقل النفقة أو أقل الكسوة أو بالمسكن أو بالصداق بشروطه، وهو صادق بالموسر والمتوسط والمعسر القادر على نفقة المعسرين، فقوله بعد موسرا أو متوسط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عسرا قادرا على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فسخ بامتناعه من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كسوة أو المسكن أو المهر ومثله امتناع القادر على الكسب من الاكتساب فيجبره الحاكم على الاكتس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ضر أو غ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في محل نصب حال من 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غير المعسر حاضرا في البلد أو غائبا ع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نقطع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مد أنه متى امتنع من الانفاق وهو قادر على نفقة المعسرين يمتنع الفسخ مطلقا حضر أو غاب انقطع خبره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كلامه من تعذر تحصيلها منه لغيبته وإن طالت وانقطع خبره فقد صرح في الام بأنه لا فسخ ما دام موسرا وإن انقطع خبره وتعذر استيفاء النفقة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لم غيبة ماله في مرحلتين أخذا مما يأتي والمذهب نقل، كما قاله الاذرعي، وأفتى به الوالد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ار كثيرون الفسخ، وجزم به الشيخ في شرح منه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 وفي ق 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افسخ بمنع موسر ولا متوسط سواء حضر أو غاب وإن انقطع خبره بأن تواصلت القوافل إلى الاماكن التي يظن وصوله إليها ولم تخبر به وإن لم يبلغ العمر الغالب سواء غاب موسرا أو معسرا أو جهل حاله وإن شهدت بينة بأنه غاب معسرا وهذا ما اعتمد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ز ي</w:t>
      </w:r>
      <w:r>
        <w:rPr>
          <w:rFonts w:cs="Tahoma" w:ascii="Tahoma" w:hAnsi="Tahoma"/>
          <w:color w:val="000000"/>
          <w:sz w:val="20"/>
          <w:szCs w:val="20"/>
          <w:rtl w:val="true"/>
        </w:rPr>
        <w:t xml:space="preserve">. </w:t>
      </w:r>
      <w:r>
        <w:rPr>
          <w:rFonts w:ascii="Tahoma" w:hAnsi="Tahoma" w:cs="Tahoma"/>
          <w:color w:val="000000"/>
          <w:sz w:val="20"/>
          <w:sz w:val="20"/>
          <w:szCs w:val="20"/>
          <w:rtl w:val="true"/>
        </w:rPr>
        <w:t>و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نص الشافعي وما نقل مما يخالف ذلك 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ت البينة أنه معسر الآن اعتمادا على إعساره السابق على غيبته من غير أن تصرح بذلك قبلت ولها الفسخ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 الاسلام في المنهج وغيره وتبعه العلامة الطبلاوي</w:t>
      </w:r>
      <w:r>
        <w:rPr>
          <w:rFonts w:cs="Tahoma" w:ascii="Tahoma" w:hAnsi="Tahoma"/>
          <w:color w:val="000000"/>
          <w:sz w:val="20"/>
          <w:szCs w:val="20"/>
          <w:rtl w:val="true"/>
        </w:rPr>
        <w:t xml:space="preserve">. </w:t>
      </w:r>
      <w:r>
        <w:rPr>
          <w:rFonts w:ascii="Tahoma" w:hAnsi="Tahoma" w:cs="Tahoma"/>
          <w:color w:val="000000"/>
          <w:sz w:val="20"/>
          <w:sz w:val="20"/>
          <w:szCs w:val="20"/>
          <w:rtl w:val="true"/>
        </w:rPr>
        <w:t>وغالب المتأخرين أن لها الفسخ بانقطاع خبره وعزى أيضا لوالد شيخنا م ر في بعض حواشيه وهو غير معتمد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قطع خب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إن لم ينقط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ال له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بلد، فإن كان له مال حاضر امتنع الفسخ ومثله ما إذا غاب ماله دون مسافة القصر فيمتنع الفسخ لانه في حكم الحاض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تعذر واج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من النفقة والكسوة ونحوهما مما مر، وهو علة لجواز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نقطاع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سببية متعلقة بتع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عذ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جب، والجار والمجرور خبر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جواز الفسخ عند انقطاع خب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ه تلميذ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فجزم شيخنا في شرح منهجه بالفسخ في منقطع خبر لا مال له حاضر مخالف للمنقول،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لمت أن م لا مخالف أيض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قول ثالث أعم مما جزم به شيخ الاسلام، وهو ضعيف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 غائب وهو متعلق باختار، وقوله تعذر تحصيل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تعذر بانقطاع خبر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نفقة سائر ما يج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فرق بين أنواع ما يجب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اخت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اختاره كثير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بن الصلاح في فتاو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عذرت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حوها من كل ما هو واجب لها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مال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التع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عدم إمكان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قة، وقو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زوج الغائب، وقوله حيث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كان الذي هو مستق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كتاب متعلق ب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ك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سبة للحاكم بأن ترفع أمرها لحاكم بلدها ويكتب كتابا لحاكم بل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كتاب الحك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ونه لم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إمكان أخذ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ض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تعذرت مطال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كونه ظالما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عذر أخذ النفقة منه، وقوله في اليسار والاعسار في بمعنى من البيانية لحاله، وقوله أو لم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ه م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جواب إ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فتاء ب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من مقول ابن ال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و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ع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شيخنا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ام ابن ال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شرح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امد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 شيخنا في آخر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فتى ب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بن الصل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ك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ها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ل كما س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ضر مع عدم إمكان أخذها منه حيث ه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 وما جع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كونها لها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ثت بالحنيف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طريق الحنيف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ئلة عن سائر الاديان إلى الدين الحق الق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سم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هلة التي لا يكلف فيها أحد إلا وسعه، وقوله ولان مدار الفسخ على الاض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صل الفسخ مرتب على إضرار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جود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رأة، وقوله إذا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وجود الضرر فيها، وقوله وإن كان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وجود الضرر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سر ال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 هذا والاقتصار على قوله بعد لا سيما الخ لانه عين قوله ولان مدار الفسخ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 تعذ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كونها إذا لم يكن له مال كما سبق، وقوله حكمه حكم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كونه يثبت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أقول قولا متلبسا بجملة الكلام وحاص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جواز الفسخ كما س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وصف الذي سبق وهو كونه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2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 الاية</w:t>
      </w:r>
      <w:r>
        <w:rPr>
          <w:rFonts w:cs="Tahoma" w:ascii="Tahoma" w:hAnsi="Tahoma"/>
          <w:color w:val="808080"/>
          <w:sz w:val="16"/>
          <w:szCs w:val="16"/>
          <w:rtl w:val="true"/>
        </w:rPr>
        <w:t xml:space="preserve">: </w:t>
      </w:r>
      <w:r>
        <w:rPr>
          <w:rFonts w:cs="Tahoma" w:ascii="Tahoma" w:hAnsi="Tahoma"/>
          <w:color w:val="808080"/>
          <w:sz w:val="16"/>
          <w:szCs w:val="16"/>
        </w:rPr>
        <w:t>7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غائب تعذر تحصيل النفقة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ختار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واز الفسخ وهو ضعيف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ن زياد، وقوله في فتيا له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هذه الفتيا التي اختار فيها الجواز، وقوله ب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واز الفسخ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سخ بإعسار بنف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كالتقييد لجواز الفسخ بالاعسار المار فكأنه قال محله إذا ثبت الاعسار وإلا لم يجز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فقة كالكسوة والمس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ثب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محذوف خبر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سخ كائن قبل ثبوت الاعس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ثب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في الشهادة، وقوله إعسار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أرادت البينة تشهد بالاعسار لا بد من أن نقول أنه معسر الآن سواء كانت معتمدة في ذلك على ما كان من إعساره حال الغيبة أم لا بدليل قوله ويجوز للبين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ك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 على قوله تذكر إعسار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كفي بينة تذكر أنه غاب عنهم وهو معسر وذلك لاحتمال طرو الغنى له بعد غيبته والذي يظهر أن الاقرار ميل البينة فلا بد من إقراره بأنه معسر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قر بأنه كان معسرا فلا يكفي للعلة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يجوز للبينة الاقدام على الشهادة بإعساره الآن اعتمادا على حالة الزوج التي غاب وهو متلبس بها وهي الاعسار ويقبلها القاضي وإن علم أنها إنما شهدت معتمدة على ما ك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يس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إسقاطه، إذ الكلام في الاعس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ئ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سأل القاضي البينة إذا شهدت بالاعسار ويقول لها من أين لك أنه معسر الآن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صرح بمست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صرح الشاهد بمستنده في شهادته بإعساره الآن وهو استصحاب حالته التي غاب وهو متلبس بها، والاولى أن يقول فلو صرحت بمستندها بتأنيث الضمير العائد على البينة وقوله بطلت الشهادة في التحفة ما يقتضي تقييد البطلان بما إذا ذكرته على سبيل الشك لا على سبيل التقوية ونصها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بل لو شهدت بينة أنه غاب معسرا فلا فسخ ما لم تشهد بإعساره الآن وإن علم استنادها للاستصحاب أو ذكرته تقوية لا شكا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للشارح مثل هذا في آخر فصل الشهادات نقلا عن ابن أبي الدم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بن أبي الدم في الشهادات بالتسامع أن لا يصرح بأن مستنده الاستفاضة ومثلها الاستصحاب، ثم اختار، وتبعه السبكي وغيره، أنه إن ذكره تقوية لعلمه بأن جزم بالشهاد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ستندي الاستفاضة أو الاستصحاب سمعت شهادته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ثب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بشرطه، أي بأن يكون مجتهدا ولو مع وجود قاض أو مقلدا وليس في البلد قاضي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ة الفسخ، وقوله من الرف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فع أمرها إلى من ذكر من القاضي أو المحكم، ولا بد أيضا من ثبوت إعساره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فذ</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سخ منها وهو مفرع على فلا 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رفع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سب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فسخت بالشروط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ن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من الرفع ل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قد قا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في كلامه على عدم جواز الفسخ حتى يثبت إعساره عند قاض أو محكم وقوله ب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والجار والمجرور متعلق بف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د في محلها من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جزت عن الرف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فقد القاضي أو المحكم لكن عجزت عن 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أو عجزت عن الرفع إليه بالضمير العائد على من ذكر من القاضي والمحكم لوفى بالمراد وسلم من الاظهار في محل الاضمار، والمراد بالعجز الشرعي لان العجز الحسي، وهو الفقد، قد ذكره بقوله فإن فقد ق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عجز عن الرفع ويمثل أيضا بما إذا فق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هود أو غاب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أفسخ حتى تعطيني مالا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قل وقياس ما مر في النكاح من أن شرط جواز العدول عن القاضي للمحكم غير المجتهد حيث طلب القاضي مالا أن يكون له وقع جريان مثل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قلت ب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ط الامهال الآتي وهو 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ف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سخ إذا استقلت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سب ظاهر الشرع فلها أن تتزوج بعد انقضاء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فذ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سب ما بينها وبين ال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ن ق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وذ</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نفوذه ظاهرا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نفوذ مطلقا ظاهرا وباطنا، وقوله على أصل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عسار ب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اؤه على أصل صحيح مستلزم لنفوذه باطنا، ولا ينافيه أن شرط نفوذه ثبوت الاعسار عند القاضي أو المحكم لان محله إذا لم تعجز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زمو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فوذ باطنا ممن جزم به شيخ الاسلام في شرح الروض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ستقلت بالفسخ لعدم حاكم ومحكم ثم أوجرت عن الرفع نفذ ظاهرا وباطنا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اوى شيخنا ابن زي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مع ما بعده تأييد لما قاله شيخه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ستفاد من هذه النقول أن محل وجوب الرفع إلى القاضي أو المحكم وثبوت الاعسار عنده عند الامكان فإن لم يمكن ذلك لفقد القاضي أو المحكم أو لطلبه مالا أو لفقد الشهود أو غيبتهم جاز لها الفسخ بنفسها مع الاشها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عجزت المرأة عن بينة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قدهم أو لغيبت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عذر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مح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عذر الاثب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تعذر القاضي ولكن تعذر إثبات الاعسار عنده، وقوله لف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تعذر الاثب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تعذر إثبات الاعسار لفقد الشهود أو غيبتهم عن الب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ا أن تشهد ب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ذا ومفاد هذا أنه لا بد من الاشهاد ولم يتعرض ابن حجر لذلك ويمكن أن يقال إن عدم تعرضه له لكونه معلوما لانه لا بد من الاشهاد على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فسخ ب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ستقل بالفسخ بنفسها لتعذر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اسا على قولهم في المرت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غاب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حل الاجل وأراد المرتهن استيفاء حقه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ذر إثبات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قد الشهود أو لغيبتهم أو لكون القاضي يطلب م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تهن وهو مقول القول، وقوله بيع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هون، وقوله دون مراجعة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أن يراجع المرتهن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خها بنفسها عند تعذر القاضي أو الشهود، وقوله أ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يع المرتهن الرهن عند تعذر ذلك لتضررها بعدم الفسخ، وقوله أعم وقو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ثر وجودا وحص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توفرت شروط الفسخ من ملازمتها المس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م يبين فيما تقدم أن شروط الفسخ ملازمتها الخ، وصنيعه يوهم أنه قد تقدم منه ذلك وأيضا هذه ليست شروطا للفسخ لانه قد نص على أن شرط الفسخ الاعسار بما مر والاعسار له قيود، 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بأقل النفقة أو الكسوة أو المسكن أو المهر، وأن يثبت عند القاضي بإقراره أو بينة، ولو سلم أن شروط النفقة شروط للفسخ بالاعسار بطريق اللزوم، إذ المراد بالاعسار الاعسار بنحو النفقة، ولا يقال ذلك إلا إذا كان ثابتا عليه وهو لا يثبت عليه إلا بملازمتها المسكن ونحوه من كل ما لا يسقط النفقة، فكان ينبغي أن ينص عليه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للفسخ شروط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فإذا أثبتت إعساره عند القاضي أو المحكم يمهله القاضي ثلاثة أيام ثم يفسخ هو أو يأذن لها فيه ولا يجوز الفسخ إلا بشرط ملازمتها للمسكن وعدم صدور نشوز منها وحلفها عليها وعلى أن لا مال له حاضر ولا ترك نفقة لكان أولى وأسب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دم صدور نشوز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ه على ما قبله من عطف العام على الخا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فت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لازمتها للمسكن وعدم صدور نشوز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لى 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عطوف على الجار والمجرور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لفت أن لا مال له حاضر وعلى أنه لم يترك لها 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ثبتت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قراره أو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حو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اعس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 الفسخ إنما يجوز لها بالاعس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عذر تحصيلها</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فعلية معطوفة على جملة وأثبتت الاعسار، ويحتمل أن يقرأ تعذر بصيغة المصدر فيكون معطوفا على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ثبتت تعذر تحص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ه يجوز لها الفسخ إذا غاب وتعذر تحصيل النفق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ضع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هل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مهل المحكم إذا فقد القاضي، وقوله ثلاثة من الايام، صفة لموصوف محذوف أي يمهل وجوبا إمهالا ثلاثة أيام بليا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ستمهله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إمهال القاضي أو المحكم المدة المذكورة والسين والتاء للط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الامهال وإن لم يطلب الزوج من القاضي المه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غاية فهو غاية أي يجب الامهال للزوج المدة المذكورة وإن لم يرج الزوج حصول شئ في المستقبل ينفقه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تحقق 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امه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فس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مهل، وقوله لغير إعساره بمه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سخ</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الفسخ لاعساره بالمهر فإنه لا مهلة فيه، بل يكون على الفور عقب الرفع إلى القاضي، كما صرح به بقوله ف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سخ بالاعسار بالمهر على الفور، وقد علمت عند قوله وخيارها فوري ما نقله في شرح الروض عن الاذرعي من أن الفورية ليست بواضحة وأن الامهال فيه أولى لانه إذا ثبت في الاعسار بالنفقة التي ضررها بتأخيرها أكثر فليثبت في الاعسار بالمهر ب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شيخنا أنه لا إمه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تنجز الفسخ عقب ثبوت الاعس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إمه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مضي مدة الامهال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فسخ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عد رضاها ب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ثناء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بيحة الراب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بر الوارد، وقوله لا يجد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 من الرجل، وقوله ينفق على امرأ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شيئا، وقوله يفرق بينهما، بدل من لفظ خبر أو عطف بيان له أو مقول لق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عليه السلام فيه يفرق بينهما، 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عليه الصلاة والسلام في الرجل لا يجد ما ينفق على امرأته يفرق بينهما وهو وإن أعله ابن القطان لكن يعضده عمل عمر وعلي وأبي هريرة رضي الله عنهم ب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علم أحدا من الصحابة خالفهم، وصح عن سعيد بن المسيب أن ذلك سنة، قال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به أن يكون سن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ى</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 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خب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قتض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سخت بالحاكم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ت إعسار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سخ، وقوله إلا إن ثبت أنها ت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حضر المفسوخ نكاحه وادعى أن له بالبلد ما لا يخفى على بينة الاعسار لم يكفه حتى يقيم بينة بذلك وبأنها تعلمه وتقدر عليه فحينئذ يبطل الفسخ قاله الغزالي وفي الاحتياج إلى إقامته البينة بعلمها وقدرتها نظر ظاهر لانه بيان ببينة الوجود أنه موسر وهو لا يفسخ عليه وإن تعذر تحصيل النفقة من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على قول شيخ الاسلام ومن تبعه لو حضر وادعى أن له مالا بالبلد هل يقبل قوله ويبطل الفسخ أو لا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ها يسهل عليها أخذ النفقة من المال الذي تعلمه في الب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نح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ويسهل عليها أخذ النفق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ادعى مالا له في البلد، وعلمت به لكنه لا يسهل عليها أخذ النفقة منه كعقار وعرض لا يتيسر بيعه فإنه لا يبطل به الفسخ لانه حينئذ كالع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تيسر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حتيج إلى بيعه بأن لم تف غلته لو أجر بالنفقة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ا يتيسر بيعه، لعل المراد لا يتيسر بيعه بعد مدة قريبة فيكون كالمال الغائب فوق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فسخ ه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يفسخ ه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توقف فسخها على إذنه لانه مجتهد فيه كالعنة فلا ينفذ منها قبل ذلك ظاهرا ولا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مح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فظ فسخت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الفعلين السابقين</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ا ويفسخ هو، وقوله ثانيا أو تفسخ ه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سلم نفقة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 عليها ح ل، وهذا مفهوم قيد ملحوظ بعد قوله بإذنه وهو ما لم تسلم لها نفقة الراب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الاولى فيه أن يقول لم ت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نحو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صار دين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فسخ بما مضى إذا سلمها نفقة اليوم الرابع لان ما مضى من النفقة صار دينا عليه ولا فسخ بالاعسار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 بعد الثلاث نفقة يوم وموافقا على جعلها ما مضى ففي الفسخ احتمالان في الشرحين والروضة بلا ترجيح، وفي المطلب الراجح منعه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مهل المدة المذكورة، وقوله بعد أن سلم نفقة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عسر، وقوله بنفقة 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عسر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ت على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ت الزوجة الفسخ على مدة الامهال الماضية بمعنى أنه يعتد بها وتفسخ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تستأن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عنى البناء على المدة المارة أو لازم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لق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فقة الخامس، وهو ثابت في عبارة التحفة والنهاية، فلعله في الشرح ساقط من النسا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در المؤول من أن المفتوحة واسمها وخبرها خبر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أنف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دة الامهال فلا تفسخ إلا بعد مضي ثلاثة أخرى من بعد اليوم الرابع الذي وقع الانفاق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تئناف الذي هو ظاهر قولهم المذكور محت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تبنى على ما مضى إذا أعسر بنفقة السادس لان المتخلل أقل من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تخللت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صلت ثلاثة أيام ينفق فيها بين الاعسار الاول الذي مضت مدة الامهال له وبين الاعسا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ابط على هذا الاحتمال أن يقال أنه متى أنفق ثلاثة متوالية وعجز استأنفت، وإن أنفق دون الثلاثة بنت على 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ل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خلل أقل من الثلاثة فلا يجب الاستئناف، بل تبنى وتفسخ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ثال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برع رجل بنفقتها لم يلزمها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فيه من المنة، ومن ثم لو سلمها للزوج وهو سلمها لها لزمها القبول لانتفاء المنة ثم إن محل عدم لزوم قبول تبرعه إذا لم يكن أصلا للزوج ولا سيدا له فإن كان له أصلا أبا أو جدا وإن علا لزمها القبول لكن بشرط أن يكون الزوج تحت حجره، وكذلك إن كان سيدا ووجهه في الاول أنه يقدر دخول ما تبرع به في ملك المؤدي عنه ويكون الولي كأنه وهب وقبل له ووجهه في الثاني أن علقة السيد بقنه أتم من علقة الوالد بو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حث بعضهم أن تبرع ولد الزوج الذي يلزمه إعفافه كذلك فيلزمها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ه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راب انتق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خبر مقدم، وقوله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مؤخر، وقوله في مدة الامه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رضا ب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مدة الرضا بإعساره، وذلك لانها في حالة إعساره مخيرة بين الفسخ وبين الرضا بإعساره مع عدم الفسخ، فإذا رضيت لها الخروج في مدة الرضا نهارا، وقوله قهر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قهر على زوجها المع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سؤ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الخروج لاجل طلب نفقة أو اكتسابها، وقوله وإن كا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جواز الخروج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وز لها الخروج لما ذكر وإن كان لها مال يكفيها لنفقتها أو أمكن كسبها في بيتها من غير خر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ا من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خروج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تقييد ذلك بعدم الريبة، وإلا منعها من الخروج أو خرج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حبس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بس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عه لها من الخروج و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بس، وقوله في مقابلة إنفاق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لم يوجد الانفاق فليس له حب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يها الرجوع إلى مسك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رضي به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رف متعلق ب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وقت الايو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ليل وقت الايو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كون والراحة، وهو علة لوجوب الرجوع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نقلا عن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ه أنه لو توقف تحصي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احة على مبيتها في غير منزله كان له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ن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الليل وقت العمل والشغ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منعه من ا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نهاية ولها منعه من التمتع بها، كما قاله البغوي ورجحه في الروضة، وقال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ا ذلك، وحمل الاذرعي وغيره الاول على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تحصيل والثاني على الليل وبه صرح في الحاوي وتبعه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قياس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الفه في النهاية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جه عدم سقوط نفقتها مع منعها له من الاستمتاع زمن التحصيل فإن منعته ذلك في غير مدة التحصيل سقطت زمن المنع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قوله لا فسخ الخ، الثا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 أمته الخ الثالث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عس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سخ في غير م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سيد الامة إذا زوج أمته وأعسر الزوج بغير المهر من النفقة والكسوة والمسكن أن يفسخ النكاح مطلقا ولو كانت غير مكلفة لان الفسخ بذلك يتعلق بالشهوة والطبع للمرأة لا دخل للسيد فيه، وما يجب لها من ذلك وإن كان ملكا له لكنه في الاصل لها ويتلقاه السيد من حيث أنها لا تملك أما إذا أعسر بالمهر فله الفسخ به مطلقا لانه محض حقه لا تعلق للامة به ولا ضرر عليها في فواته ولانه في مقابلة البضع فكان المل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شبه ذلك بما إذا باع عبدا وأفلس المشتري بالثمن يكون حق الفسخ للبائع لا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بعضة لا بد لمن الفسخ فيها من موافقتها هي والسيد أي مالك البعض، كما اعتمده الاذرعي، أي بأن يفسخا معا أو يوكل أحدهما الآخر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و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منعها من الفسخ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لسيد إذا أرادت أمته الفسخ بإعساره بغير المهر أن يمنعها منه لان حق قبضه لها و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تستقل الامة بالفسخ للنفقة كما تفسخ بجبه وعنته ولانها صاحبة حق في تناول النفقة، فإذا أرادت الفسخ لم يكن للسيد منعها، ولو كانت الامة صغيرة أو مجنونة أو اختارت المقام مع الزوج لم يفسخ السيد لما مر ولان النفقة في الاصل لها ثم يتلقاها السيد لانها لا تملك فيكون الفسخ لها لا ل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فسخ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فظ فسخ يحتمل أن يكون معطوفا على منعها، فهو مرفوع، وضمير به عليه يحتمل عوده على غير المهر، وهذا هو الملائم والاقرب لما بعده من التقييد والتعليل، ويحتمل عوده على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سيد الفسخ بغير المهر عند رضاها بإعساره أو كونها غير مكلفة وفيه أن هذا عين قوله أولا لا فسخ في غير مهر لسيد أمة، وعلى الثاني وليس للسيد الفسخ ب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عسار به عند رضاها بإعساره به وهو باطل لان للسيد الفسخ به مطلقا ويحت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يكون معطوفا على الفسخ فهو مجرور ويجري في ضمير به الاحتمالان المذكوران، والمعنى حينئذ وليس للسيد منعها من الفسخ بغير المهر على أن الضمير يعود عليه أو ليس له منعها من الفسخ بالمهر على أن الضمير يعود عليه والاول مكرر مع ما قبله والثاني باطل لان الفسخ بالمهر يتعلق بالسيد لا غير، وعبارة المنهج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سخ في غير مهر لسيد أمة بل له إن كانت غير صبية ومجنونة إلجاؤها إليه بأن يترك واجبها ويقول لها افسخي أو اصبري على الجوع، أو العري دفعا للضر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مهر فله الفسخ بالاعسار لانه محض ح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 مع الارشاد</w:t>
      </w:r>
      <w:r>
        <w:rPr>
          <w:rFonts w:cs="Tahoma" w:ascii="Tahoma" w:hAnsi="Tahoma"/>
          <w:color w:val="000000"/>
          <w:sz w:val="20"/>
          <w:szCs w:val="20"/>
          <w:rtl w:val="true"/>
        </w:rPr>
        <w:t xml:space="preserve">: </w:t>
      </w:r>
      <w:r>
        <w:rPr>
          <w:rFonts w:ascii="Tahoma" w:hAnsi="Tahoma" w:cs="Tahoma"/>
          <w:color w:val="000000"/>
          <w:sz w:val="20"/>
          <w:sz w:val="20"/>
          <w:szCs w:val="20"/>
          <w:rtl w:val="true"/>
        </w:rPr>
        <w:t>وتفسخ من فيها رق دون سيدها لنفقة أو كسوة أو مسكن ويفسخ سيد لمهر خاصة لانه محض حقه وليس له منعها من الفسخ بغيره ولا الفسخ به عند رضاها أو عدم تكليفها لان النفقة في الاصل 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نت ترى المؤلف خلط صدر عبارة المنهج بعجز عبارة فتح الجواد فأوجب عدم الالتئام في عبارته، فكان عليه أن يسلك مسلك العبارة الاولى أو مسلك العبارة الثانية ويحذف قوله ولا الفسخ به ويكون التقييد والتعليل بعد مرتبطين بقوله لا فسخ في غير مهر لسيد أ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رض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ولا فسخ به بناء على احتمال الرفع مع احتمال عود الضمير على غير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يس للسيد الفسخ بغير المهر عند رضاها بإعصار به أو عدم تكليفها، فإن لم ترض به وكانت مكلفة فهي التي تباشر الفسخ لا السيد أما على بقية الاحتمالات فهو متعلق بقوله لا فسخ في غير مهر لسيد أمة، ومثله التعليل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ف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لسيد الفسخ بغير المهر لان النفقة في الاصل لها وإن كانت تؤول بعد ذلك له من حيث أن الامة لا تملك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ه إلجا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ه الفسخ بغير المهر عند رضاها لكن له إلجاؤها إلى الفسخ لكن محله إذا كانت مكلفة إذ لا ينفذ من غيره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ا ينفق عليها تصوير للالجاء، فمعنى الالجاء أن لا ينفق عليها ولا يمونها حتى تفسخ فإذا فسخت أنفق عليها واستمتع بها أو زوجها على غيره وكفى نفسه مؤن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فعا للضر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جواز الالجاء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 أمته بعب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ما لو زوج أمته بأصل له يلزمه إعفافه فلا فسخ لها ولا له إذ مؤنته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فسخ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وقوله إذ مؤ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ة وكذا مؤنة العبد وفي بعض النسخ مؤنتهما فيكون الضمير عائدا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سر سيد ال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ن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ع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زيد أج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أجبر على تخليتها للكسب لتنفق منه أو على إيجارها ولا يجبر على عتقها أو تزويجها ولا بيعها من نفسها فإن عجزت عن الكسب أنفق عليها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م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اب مولاها ولم يعلم له مال ولا لها كسب ولا كان بيت مال فالرجوع إلى وجه أبي زيد بالتزويج أولى للمصلحة وعدم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تقديم هذه الفائدة وذكرها في شرح قوله فلا فسخ إن لم ينقطع خب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فقد الزوج قبل التم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ب وانقطع خبره قبل أن تمكنه الزوجة من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هذا يقتضي تقييد الخلاف المار في منقطع الخبر بالممكنة، وهو أيضا مقتضى كلامه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مفروض في موسر أو متوسط ممتنع من الانفاق، ولا يقال إنه ممتنع إلا إذا وجب عليه ولا يجب عليه إلا بعد التمك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ظاهر كلامهم أنه لا 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لم لم يجر فيه الخلاف المار في منقطع الخبر بعد التمكين بجامع التضرر في كل وقد مر أن مدار الفسخ على الضرر ولا شك أنه حاصل لها ؟ ويمكن أن يفرق بينهما بأن الفسخ إنما هو للاعسار بالنفقة أو لتعذرها بانقطاع خبره والمفقود قبل التمكين لم تجب عليه نفقة حتى يقال إنه أعسر بها أو تعذر تحصيل النفق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ذهب مالك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اجو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ذهب المالكية إذا غاب الزوج ولم يترك لها مالا تفسخ عندهم، فلو فعل ذلك مالكي ثم حضر الزوج فللشافعي نقضه، اه‍، بالمعن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جواز الفس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عذ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بته، وقوله وضربت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تعذرت 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مالك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تفحص عن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ضرب المدة المذكورة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ضرب المدة لاجل التفحص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ؤال والتفتيش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جوز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ضرب المدة المذكورة يجوز لها الفسخ عند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حكم مؤن الاقارب</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ول وال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وجوبها للاصول قوله تعالى في حق الابوين </w:t>
      </w:r>
      <w:r>
        <w:rPr>
          <w:rFonts w:cs="Tahoma" w:ascii="Tahoma" w:hAnsi="Tahoma"/>
          <w:color w:val="000000"/>
          <w:sz w:val="20"/>
          <w:szCs w:val="20"/>
          <w:rtl w:val="true"/>
        </w:rPr>
        <w:t>* (</w:t>
      </w:r>
      <w:r>
        <w:rPr>
          <w:rFonts w:ascii="Tahoma" w:hAnsi="Tahoma" w:cs="Tahoma"/>
          <w:color w:val="000000"/>
          <w:sz w:val="20"/>
          <w:sz w:val="20"/>
          <w:szCs w:val="20"/>
          <w:rtl w:val="true"/>
        </w:rPr>
        <w:t>وصاحبهما في الدنيا معروفا</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وصينا الانسان بوالديه إحسانا</w:t>
      </w:r>
      <w:r>
        <w:rPr>
          <w:rFonts w:cs="Tahoma" w:ascii="Tahoma" w:hAnsi="Tahoma"/>
          <w:color w:val="000000"/>
          <w:sz w:val="20"/>
          <w:szCs w:val="20"/>
          <w:rtl w:val="true"/>
        </w:rPr>
        <w:t xml:space="preserve">) * </w:t>
      </w:r>
      <w:r>
        <w:rPr>
          <w:rFonts w:ascii="Tahoma" w:hAnsi="Tahoma" w:cs="Tahoma"/>
          <w:color w:val="000000"/>
          <w:sz w:val="20"/>
          <w:sz w:val="20"/>
          <w:szCs w:val="20"/>
          <w:rtl w:val="true"/>
        </w:rPr>
        <w:t>ومن المعروف والاحسان القيام بكفايتهما عند حاجتهما، وخبر أطيب ما يأكل الرجل من كسبه، وولده من كسبه، فكلوا من أموالهم والاجداد والجدات ملحقون بهما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وجوبها للفروع 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أرضعن لكم فآتوهن أجورهن</w:t>
      </w:r>
      <w:r>
        <w:rPr>
          <w:rFonts w:cs="Tahoma" w:ascii="Tahoma" w:hAnsi="Tahoma"/>
          <w:color w:val="000000"/>
          <w:sz w:val="20"/>
          <w:szCs w:val="20"/>
          <w:rtl w:val="true"/>
        </w:rPr>
        <w:t xml:space="preserve">) * </w:t>
      </w:r>
      <w:r>
        <w:rPr>
          <w:rFonts w:ascii="Tahoma" w:hAnsi="Tahoma" w:cs="Tahoma"/>
          <w:color w:val="000000"/>
          <w:sz w:val="20"/>
          <w:sz w:val="20"/>
          <w:szCs w:val="20"/>
          <w:rtl w:val="true"/>
        </w:rPr>
        <w:t>إذ إيجاب الاجرة لارضاع الاولاد يقتضي إيجاب نفقتهم، وقوله عليه الصلاة والسلام لهند خذي ما يكفيك ولدك بالمعروف روا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لاد الاولاد ملحقون ب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ى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صل أو فرع، والكلام على التوزيع، فإن كان الموسر فرعا فيجب عليه الكفاية لاصله، وإن كان أصلا يجب عليه الكفاية لفرعه، وقوله 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مو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كسب</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موسر، وهي ل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يه ولو كان يساره بسب قدرته على كسب يليق به، وهذا يفيد أنه يجب على الاصل اكتساب نفقة فرعه، وهو كذلك إذ كان عاجزا عن الكسب، كما في سم،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على الاصل القادر اكتساب نفقة فرعه العاجز لنحو زمانة كصغ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ليق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ن يكون حلال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كسوبا كسبها، أي المؤن، في الاصح إن حل ولاق به وإن لم تجر عادته به لان القدرة بالكسب كهي بالمال في تحريم الزكاة وغيرها، وإنما لم يلزمه، أي الكسب لوفاء دين لم يعص به لانه على التراخي، وهذه فورية ولقلة هذه وانضباطها بخلافه، ولا يجب لاجلها، أي المؤن، سؤال زكاة ولا قبول هبة، فإن فعل وفضل شئ عما مر أنفق علي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فض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و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ى موسر بما فضل الخ فإن لم يفضل شئ عما ذكر فلا وجوب لانه ليس من أهل المواساة، و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بدأ بنفسك فتصدق عليها، فإن فضل شئ فلاهلك، فإن فضل عن أهلك شئ فلذي قرابتك وقوله عن ق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جته من كل ما لا يغنى لمثله عنه كمسكن وملبس وفرش وماء 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ت م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جة من يمونه من زوجته وخادمها وأم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ومه و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فيهما يعود على الانفاق المعلوم من المقام، والظرف متعلق ب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سر بما فضل عن قوته وقوت ممونه في يوم الانفاق و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تأخرت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فضل عن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يه ما ذكر وإن لم يكن فاضلا عن د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ا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جب، وهو مضاف إلى ما بعده إضافة على معنى اللام أو 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ى موسر كفاية لنفقة الخ لقوله عليه السلام خذي ما يكفيك وولدك بالمعروف ويجب إشباعه شبعا يقدر معه على التردد والتصرف، ولا يجب ما زاد على ذلك وهو المبالغة في إشباعه، كما لا يكفي سد الرمق، ويعتبر حاله في سنه وزهادته ورغبته،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أدم ودو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سكن، وعبارة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دخل في الكفاية القوت الادم والكسوة، وخالف البغوي في الادم</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الكسوة بما يليق به لدفع الحاجة والمسكن وأجرة الفصد والحجامة وطبيب وشرب الادوية ومؤنة الخادم إن احتاج إليه لزمانة أو م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يباع لكفاية القريب ما يباع للدين من عقار وغيره كالمسكن والخادم والمركوب ولو احتاجها لانها مقدمة على وفاء الدين فبيع فيها ما يباع فيه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يفية بيع العقار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ما يباع كل يوم جزء بقدر الحاجة، والثاني لا لانه يشق، ولكن يقترض عليه إلى أن يجتمع ما يسهل بيع العقار له، ورجح النووي في نظيره من نفق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3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لقمان، الاية</w:t>
      </w:r>
      <w:r>
        <w:rPr>
          <w:rFonts w:cs="Tahoma" w:ascii="Tahoma" w:hAnsi="Tahoma"/>
          <w:color w:val="808080"/>
          <w:sz w:val="16"/>
          <w:szCs w:val="16"/>
          <w:rtl w:val="true"/>
        </w:rPr>
        <w:t xml:space="preserve">: </w:t>
      </w:r>
      <w:r>
        <w:rPr>
          <w:rFonts w:cs="Tahoma" w:ascii="Tahoma" w:hAnsi="Tahoma"/>
          <w:color w:val="808080"/>
          <w:sz w:val="16"/>
          <w:szCs w:val="16"/>
        </w:rPr>
        <w:t>1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عنكبوت، الاية</w:t>
      </w:r>
      <w:r>
        <w:rPr>
          <w:rFonts w:cs="Tahoma" w:ascii="Tahoma" w:hAnsi="Tahoma"/>
          <w:color w:val="808080"/>
          <w:sz w:val="16"/>
          <w:szCs w:val="16"/>
          <w:rtl w:val="true"/>
        </w:rPr>
        <w:t xml:space="preserve">: </w:t>
      </w:r>
      <w:r>
        <w:rPr>
          <w:rFonts w:cs="Tahoma" w:ascii="Tahoma" w:hAnsi="Tahoma"/>
          <w:color w:val="808080"/>
          <w:sz w:val="16"/>
          <w:szCs w:val="16"/>
        </w:rPr>
        <w:t>8</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بد الثاني فليرجع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صحيح أو الصواب، قال ولا ينبغي قصر ذلك على 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فاية، وكما تجب الكفاية له تجب لقنه المحتاج له وزوجته إن وجب إعفافه بأن احتاج إ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الاصل بين أن يكون ذكرا أو أ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ن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ع ولو كان من جهة البنات فشمل ولد الابن وولد البنت وقوله كذلك أي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قتصاره على الاصل والفرع يخرج غيرهما من سائر الاقارب كالاخ والاخت والعم والعمة، وأوجب أبو حنيفة رضي الله عنه نفقة كل ذي محرم بشرط اتفاق الدين في غير الابعاض تمسكا بقوله تعالى</w:t>
      </w:r>
      <w:r>
        <w:rPr>
          <w:rFonts w:cs="Tahoma" w:ascii="Tahoma" w:hAnsi="Tahoma"/>
          <w:color w:val="000000"/>
          <w:sz w:val="20"/>
          <w:szCs w:val="20"/>
          <w:rtl w:val="true"/>
        </w:rPr>
        <w:t>: * (</w:t>
      </w:r>
      <w:r>
        <w:rPr>
          <w:rFonts w:ascii="Tahoma" w:hAnsi="Tahoma" w:cs="Tahoma"/>
          <w:color w:val="000000"/>
          <w:sz w:val="20"/>
          <w:sz w:val="20"/>
          <w:szCs w:val="20"/>
          <w:rtl w:val="true"/>
        </w:rPr>
        <w:t>وعلى الوارث مثل ذل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جاب الشافعي، رضي الله عنه، بأن المراد مثل ذلك في نفي المضارة كما قيده ابن عباس، وهو أعلم بكتاب الله تعالى، أفاده في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ملك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نهج وشرحه، وكانا حرين معصومين وعجز الفرع عن كسب يليق ب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بما ذكر، أي من تقييد الفرع بالعجز والاطلاق في الاصل، علم أنهما لو قدرا على كسب لائق بهما وجبت لاصل لا فرع لعظم حرمة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ا أو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حاشي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بعض تجب عليه نفقه قريبة ب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شرح م ر، خلافا لمن قال يجب عليه بقدر ما فيه من الحرية ولمن قال لا يجب عليه شئ</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 على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بعض فإن كان منفقا فعليه نفقة تامة لتمام ملكه فهو كحر الكل وقيل بحسب حريته، وإن كان منفقا عليه فتبعض نفقته على القريب والسيد بالنسبة إلى ما فيه من رق وح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لفا دين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الكفاية للاصل أو الفرع مطلقا سواء اختلفا في الدين أو اتفقا، فلا يضر في ذلك اختلاف الدين فيجب على المسلم نفقة الكافر، لكن بشرط العصمة وعكسه لعموم الادلة ولوجود الموجب وهو البعضية فإن قيل هلا كان وجوب النفقة كالميراث في اشتراط اتفاق الدين ؟ أجيب، بأن الميراث مبني على الموالاة والمناصرة، ولا موالاة ولا مناصرة عند اختلاف الدين، والنفقة مبنية على الحاجة، وهي موجودة عند الاتفاق وعند الاختلا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كان أح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يد ملحوظ يعلم من 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ب الكفاية لاصل وفرع إن كانا معصومين لا إن كان أحدهما حربيا أو مرتدا وإنما لم تجب كفايتهما لانها مواساة وهما ليسا من أهلها لانه لا حرمة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أمر الشارع بقتل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في شرح الارشاد ولا إن كان زاني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قوام بعض له من أصل أو فرع معصوم لا مرتد وحربي، وكذا زان محصن وتارك الصلاة بشرطه أخذا من التعبير بمعصوم وقياسا لهما على من قب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فالمؤلف حكى قوله ب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ط عدم عصمته، وهو أن يكون قد أمره الامام بها واستتابه فلم ي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قاله في شرح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لحق بهما أي المرتد والحربي نحو زان محصن بجامع الاهدار أو يفرق بأنهما قادران على عصمة نفسيهما فكان المانع منهما بخلافه فإن توبته لا تعصمه ويسن له الستر على نفسه وكذا للشهود على ما يأتي فكان من أهل المواساة لعدم مانع قائم به يقدر على إسقاطه ؟ كل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ما علل به أن مثله، أي الزاني المحصن، قاطع الطريق بعد بلوغ خبره ل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ن بلغ ف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يد ملحوظ يعلم من عبارة المنهج أيضا وهو، وعجز الفرع عن كسب يلي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جب الكفاية على الاصل إن بلغ فرع وترك كسبا له قدرة عليه وكان لائقا به، بخلاف الاصل تجب له وإن ترك كسبا لاق بمثله لما تقدم ويستثنى من الاول ما لو كان مشتغلا بعلم شرعي ويرجى منه النجابة والكسب يمنعه فتجب كفايته حينئذ ولا يكلف الكس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سؤال عما لو حفظ القرآن ثم نسيه بعد البلوغ وكان الاشتغال بحفظه يمنعه من الكسب هل يكون ذلك كاشتغاله بالعلم أم لا ؟ والجواب عنه أن الظاهر أن يقال فيه إن تعين طريقا بأن تتيسر القراءة في غير أوقات الكسب كان كالاشتعال بالعلم،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3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غ ما إذا لم يبلغ فكفايته تكون على الولي مطلقا ولو كان مكتسبا وترك الكسب اختيار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له أن يحمله على الاكتساب إذا أطاقه وينفق عليه من كسبه وله إيجاره لذلك ولو لاخذ نفقته الواجبة له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قدرة أم أو بنت ع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جوب كفايتهما فيجب لهما الكفاية مع القد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ي وقدرة الام أو البنت على النكاح لا تسقط نفقتها وهو واضح في الام، وأما البنت ففيه نظر إذا خطبت وامتنعت لان هذا من باب التكسب والفرع إذا قدر عليه كلفه إلا أن يقال أن التكسب بذلك يعد ع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ت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أداة الاستدراك ووضع حرف العطف موضع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بتزوجها تسقط نفقتها بالعقد وإن كان الزوج معسرا ما لم تفسخ لتعذر إيجاب نفقتين</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نفقتها على الزوج إنما تجب بالتمكين كما مر فكان القياس اعتباره، إلا أن يقال إنها بقدرتها عليه مفوتة لحقها، وعليه فمحله في مكلفة فغيرها لا بد من التمكين، وإلا لم تسقط عن الاب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قوط نفقتها بالعقد نظر، وهو غير ظاهر على القديم من أنها تجب ب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نفق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النظ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زوج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تسقط نفقتها ب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قط نفقتها به وإن كان الزوج معسرا لا يملك نفقته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فسخ قيد في سقوط نفقتها بذلك مع إعسار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ه ما لم تفسخ النكاح بالاعسار، فإن فسخت استحقت النفقة على الاصل أو الف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صير مؤن القر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صير مؤن القريب الاصل أو الفرع بفوتها بمضي الزمان دينا عليه، بل تسقط بذلك وإن تعدى المنفق بالمنع، وذلك لانها وجبت لدفع الحاجة الناجزة مواساة وقد زالت، بخلاف نفقة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قد علم من ظاهر كلامهم المذكور أن في النفقة المذكورة، أي نفقة القريب، شائبة إمتاع من حيث سقوطها بمضي الزمان، وشائبة إباحة من حيث عدم تصرفه فيها بغير أكله، وشائبة تمليك من حيث ملكه لها بالدفع من غير صيغة وعدم استردادها منه لو أيسر فيأك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 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ج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اقتراض قا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حينئذ تصير دينا عليه، ويشترط في اقتراض القاضي أن يثبت عنده احتياج الفرع وغنى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متفق متعلق باقتراض، واللام ل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نعه من الانفا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د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نف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إذ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صير دينا بإذن صادر من القاضي في الاقتراض وما ذكر هو الذي جرى عليه شيخ الاسلام في شرح المنهج، وقال فيه خلافا لما وقع ف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صيرورتها دينا بذلك، ونص عبارة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صير دينا إلا بفرض قاض أو إذنه في اقترا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أنها لا تصير دينا إلا بعد الاقت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ع الزوج أو القريب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متنع من الانفاق على من يجب عليه الانفاق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ها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الزوج أو القريب الموسر وعبارة المغني وللقريب أخذ نفقته من مال قريبه عند امتناعه إن وجد جنسها، وكذا لم يجده في الاصح وله الاستقراض إن لم يجد له مالا وعجز عن القاضي ويرجع إن أشه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جه جريان ذلك في كل منف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وع لانه ذكر ثلاثة 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ه أب وأم الخ، الثا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ه أصل وفرع الخ، الثالث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على أ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ه 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عل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فقته على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بالغا استصحابا لما كان في صغره ولعموم خبر هند الساب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قة عليهما أي على الاب والام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قل وإنما وجبت له عليهما لاستوائهما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إذا كان صغيرا أو مجنونا لتميز الاب بالولاية عل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ه أصل و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عاج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على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نفقته على الفرع وإن بعد كأب وابن ابن لان عصوبته أقوى وهو أو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قيام بشأن أبيه لعظم حرمته، وقيل إنها على الاصل، وقيل عليهما لاشتراكهما في البعض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يس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حتاجون من أصول و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غيرهما ممن تلزمه نفقته كزوج وخادمها بدليل قوله بعد ثم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ه محتاجون من أصوله وفروعه أو أحدهما مع زوجة وضاق موجوده عن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ديث إبدأ بنفس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نفقتها آكد لانها لا تسقط بغناها ولا بمضي الزمان، ولانها وجبت عوضا والنفقة على القريب مواس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ر أن مثل الزوجة خادمها وأم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 تعددت أي الزوجة فيقدم المتعدد من الزوجات على بقية الاقا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قدم الاقرب فالاقرب من أصوله وفروعه فيقدم الاب على الجد والابن على ابن الا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قدم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ستووا في القرب فالحكم ما ذكره بقوله قدم الخ، فلو ذكره لا على وجه الاستدراك بل على وجه المفهوم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ن الصغير، ويقدم بالرضيع والمريض على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الاوجه ان الاب المجنون مستو مع الولد الصغير أو المجنون ويقدم من اختص من أحد مستويين قربا بمرض أو ضعف، كما تقدم، بنت ابن على ابن بنت لضعفها وإرثها وأبو أب على أبي أم لارثه وجد أو ابن ابن زمن على الاب أو ابن غير زمن، ولو استوى جمع من سائر الوجوه وزع ما يجده عليهم إن سد مسدا من كل وإلا أقر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ولد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أم إرضاع ولدها اللبأ</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لد لا يعيش بدونه غالبا أو لا يقوى ولا تشتد بنيته إ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مع ذلك لها طلب الاجرة عليه إن كان لمثله أجرة كما يجب إطعام المضطر ب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امتنعت من إرضاعه ومات فالذي ذكره ابن أبي شريف عدم الضمان لانه لم يحصل منها فعل يحال عليه سبب الهلاك، قياسا على ما لو أمسك على المضطر واعتمده شيخنا الخ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بأ، ويقرأ بالهمزة مع القصر، وقوله اللبن أول 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بن النازل أول الولادة، والذي في التحفة والنهاية هو ما ينزل بعد الول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ب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س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لي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ب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د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يل يقدر بسبعة أيام، والمعتمد أنه يرجع في قدره إلى أهل الخب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إرضاع اللب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لم تو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رضاع، وقوله إلا 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وقوله أو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م توجد إلا أجن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إرضاعه على من وجد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م أو الاجنبية إبقاء وحفظا للط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ضعة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ب الاجرة ممن تلزمه مؤنت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طلب الاجرة من ماله إن كان، وإلا فمن تلزمه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د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وا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جبر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رضاع،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تعاسرتم فسترضع له أخرى</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عني فإن تضايقتم في الارضاع فامتنع الاب من الاجرة والام من فعله فسترضع له، أي للاب، أخرى ولا تكره الام على إرضاعه ح ل جل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ية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في نكاح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ت في نكاح أبي الط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غ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وقوله في إرض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أجرة مثله، وقوله فليس لابيه من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إرضاعه لانها أشفق على الولد من الاجنبية ولبنها له أصلح وأوفق، وخرج بأبيه غيره كأن كانت منكوحة غير أبيه فله من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طل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فوق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برعت بإرضاعه أجنبية أو رضيت بأقل من أجرة المثل دون الام فله منعها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وجدت متبرعة بإرضاعه نزعه من أمه ودفعه إلى المتبرع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ترضعه إن لم تتبرع أمه بالارضاع لان في تكليفه الاجرة مع المتبرعة إضرارا به، وكالمتبرعة الراضية بدون أجرة المثل إذا لم ترض الام إلا بها، والراضية بأجرة المثل إذا لم ترض الام إلا بأكث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وجودها، أي المتبرعة أو الراضية، بما ذكر وأنكرت هي صدق بيمينه لانها تدعي عليه أجرة والاصل عدمها ولانه يشق عليه إقام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أب أجرة مث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رغبت الام في الارضاع وطلبت أجرة المثل وأجيبت فعلى الاب تلك الاجرة، لكن بشرط أن لا يوجد متبرع بالارضاع، فإن وجد نزعه منها حيث لم تتبرع به ودفعه للمتبرع</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خصر والاسبك للشارح ان يحذف هذا وما بعده ويزيد عقب قوله إلا إن طلبت فوق أجرة المثل ما زدته أعني أو تبرعت بإرضا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متبرع راض بما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لعل لفظه دون ساقطة من النساخ قبل ما، والاصل وكمتبرع راض بدون ما رضيت به، 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كمتبرع راض بدون أجرة المثل إذا لم ترض الام إلا بها أو بدون ما رضيت به وإن كان 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رضعت الام بأجرة المثل استحقت النفقة إن لم ينقص إرضاعها تمتعه وإلا فلا، كما لو سافرت لحاجتها بإذنه فإنه لا نفقة لها، كذا قال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هما الاذرعي بأن ذاك فيما إذا لم يصحبها في سفرها وإلا فلها النفقة وهو هنا مصاحبها فلتستحقها، ويفرق بأن شأن الرضاع أن يشوش التمتع غالبا، فإن وجد ذلك بحيث فات به كمال التمكين سقطت وإلا فلا فلم ينظروا هنا للمصاح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الحضانة أي في بيان أحكام الحضانة ونفقة الملوك والحضانة، بفتح الحاء، لغة الضم وشرعا ما سيذكره بقوله ترب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ثبت لكل من له أهلية من الرجال والنساء، لكن الاناث أليق بها لانهن بالمحضون أشفق وعلى القيام بها أصبر، وبأمر التربية أبصر، وإذا نوزع في الاهلية فلا بد من ثبوتها عند الحاكم ومؤنتها في مال المحضون ثم الاب ثم الام ثم هو من محاويج المسلمين فتكون المؤنة في بيت المال إن انتظم وإلا فعلى مياسير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بالحضا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ق بها، وهو مبتدأ خبره قوله الآتي أم وما بينهما اعتراض، وإنما كانت أولى لخبر البيهقي إن امرأة قالت 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بني هذا كان بطني له وعاء، وحجري له حواء، وثديي له سقاء</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باه طلقني، وزعم أنه ينزعه مني فقال أنت أحق به ما لم تنكحي 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قدم عليها ككل الاقارب زوجة محضون يتأتى وطؤه لها وزوج محضونة تطيق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ستحق للحضانة إن تمحض أناثا قدم الام ثم أمها تهاثم أمهات الاب ثم أخت ثم خالة ثم بنت أخت ثم بنت أخ ثم عمة وقد نظمها بعض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م فأمها بشرط أن ترث فأمهات والد لقد ورث أخت فخالة فبنت أخته فبنت أخ يا صاح مع عمته وإن تمحض ذكورا ثبتت الحضانة لكل قريب وارث ولو غير محرم وترتيبهم كترتيب ولاية النكاح لا الارث فيقدم الجد على الاخ هنا، وإن لم يقدم عليه في الارث، ولا تسلم مشتهاة لغير محرم، بل تسلم لثقة وهو يعينها وإن اجتمع الذكور والاناث قدمت الام ثم أمهاتها ثم الاب ثم أمهاته ثم الجد لاب ثم أمهاته ثم الاقرب فالاقرب من الحواشي ذكرا كان أو أنثى، فتقدم الاخوة والاخوات على غيرهما كالخالة والعمة فإن استويا قربا قدمت الانثى لما تقدم من أن النساء أبصر وأصبر فتقدم أخت على أخ وبنت أخ على ابن أخ، فإن استويا ذكورة أو أنوثة كأخوين أو بنتين قدم بقرعة من خرجت قرعته على غيره والخنثى كالذكر هن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حوال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جتماع الاناث فقط، اجتماع الذكور فقط، اجتماعهما، المصنف رحمه الله تعالى اقتصر على الحالة الثالثة، كما سترى ولم يستو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تربية من لا يست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عل ما يصلحه ويقيه عما يضره كأن يتعهده بغلس جسده وثيابه ودهنه وكحله وربطه في المهد وغير ذلك، والمراد بمن لا يستقل من لا يقوم بأموره كصغير ومجنون 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ضون كل صغير ومجنون ومختل وقليل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ستمر التربية إلى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نتهائها في الصغير فقيل بالبلوغ، وقال الماوردي بالتمييز وما بعده إلى البلوغ كفالة والظاهر أنه خلاف لفظي 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أتي أن ما بعد التمييز يخالف ما قبله في التخيير وتواب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بالنسبة للصغير، وأما المجنون فتستمر تربيته إلى الافا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زوج ب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زوج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أبيه ويشترط فيه أن لا يكون له حق في الحضانة، كعم الطفل وابن عمه، وإلا فلا تسقط حضانتها بالتزوج عليه وهذا أحد شروط الحضانة المنظومة في قول بعضه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ق في الحضانة للجامع تسع شرائط بلا منازع بلوغه وعقله حريته إسلامه لمسلم عدالته إقامة سلامة من ضرر كبرص وفقده للبصر ومرض يدوم مثل الفالج كذا خلوها من التزوج إلا إذا تزوجت بأهل حضانة وقد رضى بالطفل وعدم امتناع ذات الدرمن الرضاع بأخذ الاجر وقوله إق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لد المحضون فلو اراد الحاضن سفرا ولو قصيرا انتقلت الحضانة إلى غيره ممن هو مقيم في بلد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اد أحد الابوين يسفر نقلة من بلد إلى بلد آخر فالاب أولى بحضانته من الام ولا يضر سفره إن أمن الطريق والمقصد حفظا للنسب لانه لو ترك مع الام لضاع نسبه ومثل الاب بقية 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دم امتن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يشترط إذا كان المحضون رضيعا وكانت الحاضنة ذات لبن أن لا تمتنع من إرضاعه، فإن امتنعت منه سقطت حضانتها، وقوله لو بأخذ الاج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رضيت ترضعه بالاجرة ووجدت متبرعة تسقط حضانتها أيضا، فلو شرطية، وجوابها محذ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مه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ويشترط أن يكن وارثات فلا حضانة لغير الوارثات كأم الجدة الفاسدة وهي أم أبي 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الترتيب المذكور ما لم يكن للمحضون بنت، وإلا قدمت في الحضانة عند فقد الام على الجدات وتقدم أنه إذا كان له زوجة أو زوج يقدمان على سائر الاقارب حتى الابو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عيد الضمير للامهات فذكره مستدرك لانهن جمع مضاف لمعرفة فيعم وإن أعيد للام كان ذكر الامهات مستدركا فالاولى حذ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مه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 ويشترط أيضا أن يكن وارثات فلا حضانة لغيرهن كالجدة الفاسدة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حضون ولو كانت 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نت أخت فبنت أ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دمت الاولى على الثانية لانه إذا اجتمعت الاخت مع الاخ قدمت الاخت وبنت المقدم مقدمة على بنت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عمة</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خرت عن الخالة لانها تدلي بذكر والخالة تدلى بأنثى وما كان مدليا بأنثى يقدم في هذا الباب على المدلى بذكر</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تقدم أخت وخالة وعمة لابوين عليهن لاب لزيادة قرابتهن ويقدمن إذا كن لاب عليهن إذا كن لام لقوة الج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مي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ترتيب السابق إنما هو في المحضون غير المميز، وأما المميز فيكون عند من اختاره ولو على خلاف الترتيب السابق وسن التمييز غالبا سبع سنين أو ثمان تقريبا وقد يتقدم على السبع وقد يتأخر عن الثمان والمدار على التمييز لا على الس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في تمييزه أن يعرف أسباب الاختيار، وذلك موكل إلى نظر الحاكم، وقوله أسباب ال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دين والمحبة وكثرة المال وغير ذلك مما يفضي إلى ميله لاح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فترق أبواه من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لحا للحضانة فخرج بالاول ما إذا لم يفترقا فإنه يكون عندهما وخرج بالثاني ما إذا لم يصلح إلا أحدهما فإنه يتعين وما إذا لم يصلح واحد منهما فإنها تنتقل الكفالة لمن بعدهما إن صلح وإلا عين الحاكم وجوبا من يصلح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كون كالافتراق من النكاح ما إذا لم يفترقا منه لكنهما لا يجتمعان بأن اختلف محلهما وكان كل منهما لا يأتي للآخر لان ذلك في معنى الافتراق من النكاح، وكذا إذا كان يأتيه لكن أحيانا لا يتأتى فيها القيام ب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عنده من اختار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خبر الحس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ير غلاما بين أبيه وأمه وإنما يدعى بالغلام المميز، ومثله الغلامة، أي فإن اختار الاب سلم إليه وإن اختار الام سلم إليها، فإن اختارهما معا أقرع بينهما وسلم لمن خرجت قرعته منهما وله بعد اختيار أحدهما اختيار الآخر لانه قد يظهر له الامر على خلاف ما ظنه كأن يظن أن في الاب خيرا فيظهر له أن فيه شرا أو يتغير حال من اختاره أو لا فيحول إلى من اختاره ثانيا وهكذا حتى إذا تكرر منه ذلك نقل إلى من اختاره ما لم يظهر أن ذلك لقلة تمييزه وإلا ترك عند من كان عنده قبل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ما يقع التخيير بين الابوين يقع أيضا عند فقد أحدهما بين الذي لم يفقد من الابوين وب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ه ممن له الحضانة وعند فقدهما معا يقع بين غيرهما كذلك، فإذا كان المفقود الاب يقع التخيير بين الام والجد إن وجد فإن لم يوجد وقع التخيير بينها وبين من على حاشية النسب كأخ وعم وإذا فقدت الام وقع التخيير بين الاب والاخت لغير أب فقط بأن كانت شقيقة أو لام أو بين الاب والخالة إن لم توجد الاخت وإذا فقدا معا وقع بين الاخت أو الخالة وبقية العصبة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ظاهر كلامهم أن التخيير لا يجري بين ذكرين ولا أ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ب اخت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اب اختاره المحضون أن يمنعه من زيارة أمه إن كان أنثى وذلك لتألف الصيانة وعدم الخروج والام أولى منها بالخروج لزي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فتاء ابن الصلاح بأن الام إذا طلبتها أرسلت إليها محمول على معذورة عن الخروج للبنت لنحو تخدر أو مرض أو منع نحو زوج، ويظهر أن محل إلزام ولي البنت بخروجها للام عند عذرها بناء على ما ذكر حيث لا ريبة في الخروج قوية، وإلا لم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منعه من زيارة أمه لئلا يكون ساعيا في العقوق وقطع الرحم، وهو أولى منها بالخروج لانه ليس بعورة، فإن منعه حرم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منع ا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ا يمنع الاب المختار الام من زيارة ابنها أو بنتها في بيته بل يمكنها من دخوله لذلك، وعبارة شرح البهج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زارت لا يمنعها الدخول لبيته ويخلى لها حجرة، فإن كان البيت ضيقا خرج ولا تطيل المكث في بيته وعدم منعها الدخول لازم، كما صرح به الماورد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لزم الاب أن يمكنها من الدخول ولا يولها على ولدها للنهي عنه، وفي كلام غيره ما يفهم عدم الوجوب، وبه أفتى ابن الصلاح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بخل الاب بدخولها إلى منزله أخرجها إليها، فإن أبى تعين أن يبعثها إلى الام، فإن امتنع الزوج من إدخالها إلى منزله نظرت إليها والبنت خارجة وهي داخله ثم نقل عن بعضهم أن الدخول من غير إطالة لغرض الزيارة لا من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يوم من الاسبوع لا في كل يو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كون منزلها قريبا فلا بأس بدخولها كل ي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توقف في الفرق بين قريبة المنزل وبعيدته، فإن المشقة في حق البعيدة إنما هي على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ظهر أن وجهة النظر للعرف، فإن العرف أن قريب المنزل كالجار يتردد كثيرا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بع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 أولى بتمريض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ن والبنت لانها أهدى إليه وأشفق عليهما، وقوله عند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ت الاب، وقوله إن ر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 بتمريضهما في بيته، وقوله وإلا ف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رض أن يكون التمريض في بيته فليكن عندها في بيتها ويعودهما الاب، وليحترز حينئذ في هذه الحالة وفي التي قبلها عن الخلوة المحر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ارها ذ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ابل قوله ولاب اخت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مناسب في التقابل أن يقول بدل قوله ولاب اختير الخ فإن اختاره ذكر لم يمنعه من زيارة أمه أو أنثى فله منعها ثم يقول ولا تمنع الام الخ ثم يقول وإن اختاره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ندها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عند الام المختارة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نده نهارا أي ويكون عند الاب نهارا، وذلك ليعلمه الامور الدينية على ما يليق به وإن لم يكن لائقا بأبيه، فإذا كان أبوه حمارا وهو عاقل حاذق جدا فالذي يليق به أن يكون عالما مثلا، وإن كان أبوه عالما وهو بليد جدا فالذي يليق به مثلا أن يكون حمارا فيؤد به بالذي يليق، فمن أدب ولده صغيرا سر به كبيرا</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دب على الآباء والصلاح على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علم بنيك إن أردت صلاحه لا خير في ولد إذا لم تضرب أو ما ترى الاقلام حين قصامها إن لم تقط رؤوسها لم تكتب ؟ وقا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ن الاله على العباد كثيرة وأجلهن نجابة الاولاد فضع العصا أدبا لهم كي يسلكوا سبل الرشاد ومنهج الازه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خت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ضونة أ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ندها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كون عند الام ليلا ونهارا، وذلك لاستواء الزمنين في ح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ليق بها سترها ما أم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ورها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احتراز عن الخلوة، وقوله على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غنى ما نص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على العادة يقتضي منعه من زيارتها ليلا، وبه صرح بعضهم لما فيه من التهمة والريبة، وظاهر أنها لو كانت بمسكن زوج لها لم يجز له دخوله إلا بإذن منه، فإن لم يأذن أخرجتها إليه ليراها ويتفقد حالها ويلاحظها بقيام تأديبها وتعليمها وتحمل مؤنتها، وكذا حكم الصغير غير المميز والمجنون الذي لا تستقل الام بضبطه فيكونان عند الام ليلا ونهارا ويزورهما الاب ويلاحظهما بما مر وعليه ضبط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طالب إحضاره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تألف الصيانة وعدم الخروج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خ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نون المميز ذكرا كان أو أنثى،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دا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 أو ا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م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ب لان الحضانة لها ولم يختر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اح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كن المحضون رضيعا فليس لاحد ا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يرهما ممن له الحضانة عند فقدهما فطمه عن الرضاع قبل مضي ح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 تمام مدة الرضاع، فإن تنازعا أجيب الداعي إلى إكمال الحولين إلا إذا كان الفطام قبلهما أصلح للولد فيجاب طالبه</w:t>
      </w:r>
      <w:r>
        <w:rPr>
          <w:rFonts w:cs="Tahoma" w:ascii="Tahoma" w:hAnsi="Tahoma"/>
          <w:color w:val="000000"/>
          <w:sz w:val="20"/>
          <w:szCs w:val="20"/>
          <w:rtl w:val="true"/>
        </w:rPr>
        <w:t xml:space="preserve">: </w:t>
      </w:r>
      <w:r>
        <w:rPr>
          <w:rFonts w:ascii="Tahoma" w:hAnsi="Tahoma" w:cs="Tahoma"/>
          <w:color w:val="000000"/>
          <w:sz w:val="20"/>
          <w:sz w:val="20"/>
          <w:szCs w:val="20"/>
          <w:rtl w:val="true"/>
        </w:rPr>
        <w:t>كفطمه عند حمل الام أو مرضها ولم يوجد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ما فط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ا تراضيا فلهما فطمه قبل مضي ح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أراد فصالا عن تراض منهما وتشاور</w:t>
      </w:r>
      <w:r>
        <w:rPr>
          <w:rFonts w:cs="Tahoma" w:ascii="Tahoma" w:hAnsi="Tahoma"/>
          <w:color w:val="000000"/>
          <w:sz w:val="20"/>
          <w:szCs w:val="20"/>
          <w:rtl w:val="true"/>
        </w:rPr>
        <w:t xml:space="preserve">) * </w:t>
      </w:r>
      <w:r>
        <w:rPr>
          <w:rFonts w:ascii="Tahoma" w:hAnsi="Tahoma" w:cs="Tahoma"/>
          <w:color w:val="000000"/>
          <w:sz w:val="20"/>
          <w:sz w:val="20"/>
          <w:szCs w:val="20"/>
          <w:rtl w:val="true"/>
        </w:rPr>
        <w:t>أي لاهل الخبرة أن ذلك يضرأ أو لا فلا جناح عليهما وقوله إن 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طم قبلهما بأن اكتفي عن اللبن بالط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حدهما بعد حو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حدهما فطمه من غير رضا الآخر بعد مضي حولين، وذلك لاستكمال مدة الرضاع، ولم يقيده بعدم الضرر كالذي قبل نظرا للغالب، إذ لو فرض أن الفطم يضره بعدهما لضعف خلقته أو لشدة حر أو برد لزم الاب بذل أجرة الرضاع بعدهما حتى يجتزئ بالطعام وتجبر الام على إرضاعه بالاجرة إن لم يوجد غيرها، أفاد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لابوين الزيادة في الرضاع علي الحول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زيادة عليهما فإن حصل ضرر له بالزيادة عليهما فليس لهم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أفتى الحناطي</w:t>
      </w:r>
      <w:r>
        <w:rPr>
          <w:rFonts w:cs="Tahoma" w:ascii="Tahoma" w:hAnsi="Tahoma"/>
          <w:color w:val="000000"/>
          <w:sz w:val="20"/>
          <w:szCs w:val="20"/>
          <w:rtl w:val="true"/>
        </w:rPr>
        <w:t xml:space="preserve">) </w:t>
      </w:r>
      <w:r>
        <w:rPr>
          <w:rFonts w:ascii="Tahoma" w:hAnsi="Tahoma" w:cs="Tahoma"/>
          <w:color w:val="000000"/>
          <w:sz w:val="20"/>
          <w:sz w:val="20"/>
          <w:szCs w:val="20"/>
          <w:rtl w:val="true"/>
        </w:rPr>
        <w:t>هو بحاء مهملة ونون معناه الحناط</w:t>
      </w:r>
      <w:r>
        <w:rPr>
          <w:rFonts w:cs="Tahoma" w:ascii="Tahoma" w:hAnsi="Tahoma"/>
          <w:color w:val="000000"/>
          <w:sz w:val="20"/>
          <w:szCs w:val="20"/>
          <w:rtl w:val="true"/>
        </w:rPr>
        <w:t xml:space="preserve">: </w:t>
      </w:r>
      <w:r>
        <w:rPr>
          <w:rFonts w:ascii="Tahoma" w:hAnsi="Tahoma" w:cs="Tahoma"/>
          <w:color w:val="000000"/>
          <w:sz w:val="20"/>
          <w:sz w:val="20"/>
          <w:szCs w:val="20"/>
          <w:rtl w:val="true"/>
        </w:rPr>
        <w:t>كخباز، ويقال ومع فاعل وفعال فعل في وهو من صيغ النسب منسوب لبيع الحنط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الك ومع فاعل وفعال فعل في نسب أغنى عن اليافقبل لكن زادوا عليه ياء النسب لتأكيد النسبة، قال ابن السمع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عل بعض أجداده كان يبيع الحنطة وهو أبو عبد الله الحسين له مصنفات كثيرة في الفقه وأصوله، اه‍</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اسنوي في المهمات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يسن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يادة اقتصارا على الوارد، وقوله إلا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سن عدمها والحاجة كشدة حر أو ب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نفقة المماليك من الارقاء وغيرهم، وقد أفرده الفقهاء بفصل مستقل، والمناسب تقديمه على الحضا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اية رقي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سيد يملك كسبه وتصرفه فيه فتلزمه كفايته، والمعتبر كفايته في نفسه باعتبار حاله زهادة ورغبة، كما في نفقة القريب، ولا بد من مراعاة حال السيد أيضا يسارا وإعسارا فيجب ما يليق بحاله من رفيع الجنس وخسي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جب كفايته على سيده ولو كانت الكتابة فاسدة لاستقلاله بالكسب</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عجز نفسه ولم يفسخ سيده كتابته فعليه كفايته، ومثل المكاتب الامة المسلمة لزوجها ليلا ونهارا فلا تجب كفايتها على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م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كفاية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كفاية رقيقه ولو لم ينتفع السيد به كأن كان أعمى أ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زم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ستأجرا أو موصى بمنفعته أبدا أو معارا وذلك لخبرة للمملوك طعامه وكسوته ولا يكلف من العمل ما لا يطيق، وخبر كفى بالمرء إثما أن يحبس عن مملوكه قوته رواهما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س بما فيهما ما في معناهما من سائر المؤ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نيا</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ه الغاية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عبد لا يملك شيئا حتى أنه يتصف بالغني اللهم إلا أن يقال إنه قد يتصور أن يكون غنيا فيما إذا كان مبعضا وكان بينه وبين سيده مهايأة وملك ببعضه الحر ففي اليوم الذي لسيده تكون كفايته عليه ولو ملك أموالا كثيرة، أو يقال أن ذلك بحسب الظاهر بأن كان مأذونا له في التجارة، أو يقال أنه جاز على القول القديم بأنه يملك إذا ملكه سيده، وقوله أو أك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كثير الاكل بحيث يزيد فيه على أمثاله فانه تجب كفا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قة وكس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ان على التمييز لقوله كفاية، ومثلهما سائر مؤنة حتى ماء طهارته ولو سفرا وتراب تيممه إن احتاج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ن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لنفقة وكس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فقة وكسوة كائنين من جنس المعتاد لمثله من أرقاء البلد</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تجب كفايته من غالب قوت أرقاء البلد من قمح وشعير وذرة ونحو ذلك، ومن غالب أدمهم من سمن وزيت ومن غالب كسوتهم من قطن أو صوف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جب أن يكون طعامه من طعام سيده، ولا أن يكون أدمه من أدم سيده، ولا أن تكون كسوته من كسوة سيده، ولكن يس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كسوة الرقيق ساتر العورة لان فيه إهانة وتحقير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أذ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نحو حر وبرد، وهو غاية لعدم الاكتفاء بساتر الع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عت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اتر العورة كبلاد السودان، وهو استدراك من عدم الاكتفاء بساتر الع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ئر الع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لا تحقير</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ه، 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وا لا يستترون أصلا وجب ستر العورة ل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التعليل أن الواجب ستر ما بين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أنثى وينبغي أن محله إذا لم يرد إخراجها بحيث تراها الاجانب، وإلا وجب ستر جميع بد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 ولو حذفه لكان أخصر ويكون قوله بعد ممن الخ معطوفا على نفقة وكسوة، وقوله ثمن دو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سائر المؤن كماء طهارته،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سب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سب الرقيق يكون ملكا لس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فق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فق عليه من كسبه، وقوله 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نفاق منه وإلا فمن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قط ما ذكر من النفقة والكسوة وثمن الدواء وأجرة الطبيب بمضي الزمان فلا تصير دينا عليه إلا باقتراض القاضي بنفسه أو مأذونه، وقوله كنفقة القر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ياسا على نفقة القريب بجامع وجوب الكف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ن ينا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للسيد أن يعطى رقيقه مما يتنعم هو به، وذلك لخبر إنما هم إخوانكم جعلهم الله تحت أيديكم، فمن كان أخوه تحت يده فليطعمه من طعامه وليلبسه من لباسه وقوله من طع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يتنعم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فضل إجلاسه معه للا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تناول القدر الذي يشتهيه فإن لم يفعل أو امتنع هو من جلوسه معه توقيرا له فليروغ له في الدسم لقمة كبيرة تسد مسدا لا صغيرة تهيج الشهوة ولا تقضي النهمة أو لقمتين ثم يناوله لخبر الصحيحين إذا أتى أحدكم خادمه بطعامه فإن لم يجلسه معه فليناوله لقمة أو لقمتين أو أكلة أو أكلتين فإنه ولي حره وعلاجه والمعنى فيه تشوف النفس لما تشاهده وهذا يقطع شهو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يروغ</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و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حد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مقدم وخادمه فاعل مؤ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أن يك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يق للخبر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د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جوز أن يكلف الدواب ما ذكر، وقوله عملا لا يطي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طيق الرقيق الدوام عليه فيحرم عليه أن يكلفه عملا يقدر عليه يوما أو يومين ثم يعجز عنه، وكذلك الدواب يحرم عليه أن يحملها ما لا تطيق الدوام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لا يطيقه وهو غاية لعدم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يحر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يق وهو علة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رضي فلا يعتبر رض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حرم عليه أن يضر نفسه، وعبارة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ا لو رغب العبد في الاعمال الشاقة من تلقاء نفسه، فهل يجب على السيد منعه منه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عدم الوجوب لانه الذي أدخل الضرر على نفسه، ويحتمل المنع لانه قد يؤدي إلى ضرر يجر إلى إتلافه أو مرضه الشديد، وفي ذلك تفويت مالية على السيد بتمكينه فينسب إليه فينزل منزلة ما لو باشر إت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بى السيد إل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كليفه من العمل على الدوام ما لا يطيقه، وكذا لو حمله على كسب محرم، وقوله بي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عه الحاكم قهرا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عين البيع طري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خلاصه بأن لم يمتنع من تكليفه ذلك إل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أو 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تعين البيع طريقا أو جر عليه، وفي المغنى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 مما تقرر أن القاضي إنما يبيعه إذا تعذرت إجارته كما ذكره الجرجاني وصاحب التنبيه وإن كان قضية كلام الروضة وأصلها أن الحاكم يخير بين بيعه وإجارته هذا في غير المستولدة، أما هي فيخليها للكسب أو يؤجرها ولا يجبر على 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بعض الاوق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قوله على الدو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أن يكلفه عملا شاق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 محله إن أمن عاقبة ذلك الشاق بأن لم يخف منه محذور تيمم ولو نادرا وإن كان مآ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ع العادة في إراح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بع السيد في تكليفه رقيقه ما يطيقه العادة في إراحته في وقت القيلولة والاستمتاع وفي العمل طرفي النهار ويريحه من العمل، أما الليل إن استعمله نهارا أو النهار إن استعمله ليلا وإن اعتاد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دة الخدمة من الارقاء نهارا مع طرفي الليل لطوله اتبعت عادتهم، وعلى العبد بذل الجهد وترك الكسل في الخد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ت القيل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كوقت القيلو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متع فيما إذا كان رقيقه مزوج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من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سيد أن يمنع رقيقه من صوم التطوع وصلاة التطوع، 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له منعه من نفل نحو صوم وصلاة بتفصيله السابق في الزوجة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تفصيله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تفصيل الذي ذكره فيها أنه إذا كان الزوج حاضرا وليس به مانع وطئ وكان نحو الصوم نفلا غير راتب فله منعها منه بخلاف ما إذا كان غائبا أو به مانع كإحرام أو كان نحو الصوم فرضا أو كان نفلا راتبا فليس له في الجميع منعها ولا تسقط المؤن بفعله، وأنت خبير بأن التفصيل المذكور لا يظهر إلا في الامة التي يريد الاستمتا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في باب الصو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ة المباحة لسيدها كالزوجة وغير المباحة كأخته والعبد إن تضررا بصوم التطوع لضعف أو غيره لم يجز بغير إذن، وإلا جاز ذكره في المجموع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جب على مالك علف، وهو بسكون اللام وبفتحها المعلوف، وذلك لحرمة الروح، ولخبر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دخلت امرأة النار في هرة حبستها، لا هي أطعمتها ولا هي أرسلتها تأكل من خشاش الارض بفتح الخاء وكسرها أي هوامها، وقوله د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م يرد بيعها ولا ذبح ما يحل منها، كما في التحفة والنهاية، أما إذا أراد ذلك حالا بأن كان شارعا في البيع في الاولى ومتعاطيا لاسباب الذبح في الثانية فلا يجب عل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حت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ذكر محترز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لبا محترما</w:t>
      </w:r>
      <w:r>
        <w:rPr>
          <w:rFonts w:cs="Tahoma" w:ascii="Tahoma" w:hAnsi="Tahoma"/>
          <w:color w:val="000000"/>
          <w:sz w:val="20"/>
          <w:szCs w:val="20"/>
          <w:rtl w:val="true"/>
        </w:rPr>
        <w:t xml:space="preserve">) </w:t>
      </w:r>
      <w:r>
        <w:rPr>
          <w:rFonts w:ascii="Tahoma" w:hAnsi="Tahoma" w:cs="Tahoma"/>
          <w:color w:val="000000"/>
          <w:sz w:val="20"/>
          <w:sz w:val="20"/>
          <w:szCs w:val="20"/>
          <w:rtl w:val="true"/>
        </w:rPr>
        <w:t>هو غير العقور، وهو غاية في الدابة التي يجب على مالكها علف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ا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كلب لا يمل‍ ك وإنما تثبت عليه اليد كسائر الاختصاصات</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وكذا ما يختص به من نحو كلب محترم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كلب ينقسم إلى ثلاثة أقسام عقور وهذا لا خلاف في عدم احترامه وندب قتله وما فيه نفع من اصطياد أو حراسة، وهذا لا خلاف في احترامه وحرمة قتله وما لا نفع فيه ولا ضرر وهذا فيه خلاف، ومعتمد الرملي فيه أنه محت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قي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علف أي وعليه سقيها أي وسائر ما ين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اجب علفها وسقيها حتى تصل لاول الشبع والري دون غايتهما ويجوز غصب العلف لها وغصب الخيط لجراحتها ببدلها إن تعينا ولم يباع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على مالك النحل أن يبقى له من العسل في الكوارة قدر حاجتها إن لم يكفها غيره، وإلا فلا يلزمه ذلك،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في الشتاء وتعذر خروجها كان المبقى أكثر فإن قام شئ مقام العسل في غذائها لم يتعين العسل، 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يل يشوي دجاجة ويعلقها بباب الكوارة فتأكل منها ويجب على مالك دود القز إما تحصيل ورق التوت ولو بشرائه، وإما تخليته لاكله إن وجد لئلا يهلك بغير فائدة، ويجوز تشميسه عند حصول نوله وإن هلك به كما يجوز ذبح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أ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وجوب العلف عليه والسق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شرب في طري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ها</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وجد بالنسخ التي بأيدينا بصورة المجزوم وليس بظاهر، بل الصواب ويكفيها بصورة المرفوع وتكون الواو حالية، والمعنى هذا إن لم تألف الرعي حال كونه كافيا لها، وقوله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لفته حال كونه كافيا كفى إرسالها له عن العلف وقوله والشرب أي إن كان في مرعاها نحو غدير تشرب منه، وإلا لزمه السقي، كما هو ظاهر، وقوله حيث لا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رعي والشرب كثلج أو سبع، فإن وجد مانع فلا يكفي إرسالها ل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ك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بة المرسلة للرعي وقوله 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 وقوله التكم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كميل كفاي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مت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متنع المالك مما ذكر وله مال أجبرها الحاكم في الحيوان المأكول على أحد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بيع له أو نحوها مما يزول ضرره به أو علف أو ذبح وأجبر في غيره على أحد أ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بيع أو علف</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ذبحه لنهي عن ذبح الحيوان إلا لاكله فإن لم يفعل ما أمره الحاكم به ناب عنه في ذلك على ما يراه ويقتضيه الحال، فإن لم يكن له مال باع الحاكم الدابة أو جزءا منها أو إكراها عليه، فإن تعذر ذلك فعلى بيت المال كفا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بها يعلم ما في عبارة الشارح حيث لم يفصل فيها بين من كان له مال ومن لم يكن له وحيث سكت عن الامر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إجباره على العلف وعن حكم غير المأك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خبره الحاكم به من إزالة ملكه أو الذب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فسه أو مأذو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اصلح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إزالة الملك أو الذب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قيق كدابة في 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تأتى فيه وهو أنه يجبر السيد على إزالة ملكه عنه إن امتنع من الانفاق عليه، فإن أبى باعه الحا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ذبح فلا يتأتى فيه ولو حذف لفظ التوكيد لكان أولى، بل قوله المذكور يغني عنه قوله المار في الرقيق فإن أبى السيد إلا ذلك بيع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علف غير المحت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دابته المحترمة</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مفاد هذه الاضافة ؟ لا يقال مفادها الاختصاص لانا نقول الفواسق لا تثبت عليها يد لاحد بملك ولا باختصاص</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 ويمكن أن يقال الاضافة تأتى لادنى ملابسة وما هن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ل، ومن الواضح أنه مع عدم وجوب العلف عليه يمتنع عليه حبسها حتى تموت جوعا لخبر إذا قتلتم فأحسنوا القت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حترمة الفواسق الخمس، وبقد نظمها بعض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خمس فواسق في حل وفي حرم يقتلن بالشرع عمن جاء بالحكم كلب عقور غراب حية وكذا حدأة فأرة خذ واضح الكلم 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 الفسق أصله خروج الشئ على وجه الفساد وسميت هذه الحيوانات فواسق استعارة وامتهانا لهن لكثرة خبثهن وأذاه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عبارة الشارح تقتضي حصر غير المحترم في الفواسق الخمس لانها جملة معرفة الطرفين،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بقي منها أشياء كالدب والنسر ونحوهما، فلو قال كالفواسق، بالكاف،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لب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ختار حلب يحلب بالضم حلبا بفتح اللام وسك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ا لا يضر بها، قوله ولا ب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ضر ب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غذاؤه ما في ولد الامة، بل قال الاصحاب لو كان لبنها دون غذاء ولدها، وجب عليه تكميل غذائه من غيرها، وإنما يحلب الفاضل عن ر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ما ضر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نهي الصحيح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قلة الع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تحفة تخصيص الغاية بما يضر ا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لب ما يضرها ولو كان الضرر الحاصل لها في الحلب بسبب قلة العلف، وعبارة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وز الحلب إذا كان يضر بالبهيمة علفها ولا ترك الحلب أيضا إذا كان يضرها فإن لم يضرها كره للاضافة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ضبط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حرم ارتكابه في الحلب وقوله بما يمنع 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رك ما يمنع أي القدر الذي يمنع وأخذ ما عداه، وقوله من نمو أمث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لد وأمه، وإذا كان هذا هو ضابط الضرر يكون الواجب حينئذ عليه ترك القدر الذي ينمو به أمثالهما وأخذ ما عد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بطه فيه بما يحفظه عن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ما مرجع الضمائر البارزة ؟ والظاهر أن الثاني والثالث يعودان على الولد المعلوم من المقام، وأما الاول فظاهر السياق أنه يعود على الضرر، وهو مشكل، إذ ضبطه حينئذ ليس بما يحفظه عن الموت، بل بما لا يحفظه، وإلا لنافاه قوله بعد المفرع عليه فالواجب الترك له الخ، 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اجب في الولد، كما قال الروياني، أن يترك له ما يقيمه حتى لا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توقف في الاكتفاء بهذا قال الاذرعي، وهذا التوقف هو الصواب الموافق لكلام الشافعي و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وياني والمراد أن يترك له ما يقيمه حتى لا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توقف في الاكتفاء به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قوله وقد يت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قال يجب أن يترك له ما ينميه نمو أمث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ن لا يبال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خبر دع داعي الل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يقص أظف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ئلا يؤذ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حلبها مع طول ظفره إن آذ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حلب إن مات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محط الجواز قوله بأي حيلة كانت، وإلا فجواز الحلب قد علم من قوله سابقا ويحلب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د ذلك بموت الولد لان الغالب عند موته وذهاب اللبن أو قلته ما لم يتحايل على خروجه، والعرب يحشون جلده بتراب أو نحوه ويجعلونه أمامها يخيلون لها أنه حي كي لا يذهب لبها أو ي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التهريش بين البهائ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ليط بعضها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تهريش التحريك بين الكلاب، والافساد بين الناس، والمهارشة تحريك بعضها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عم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نهى الكلام على حكم ماله روح شرع في بيان حكم ما لا روح له، وحاصل الكلام على ذلك أن ما لا روح له كقناة ودار لا تجب عمارته لانتفاء حرمة الروح، وهذا إذا كان المالك له رشيد، أما إذا كان غير رشيد فيلزم وليه عمارة داره وأرضه وحفظ ثمره وزرعه، وكذا وكيل وناظر وقف، وإذا لم تجب العمارة لا يكره تركها إلا إذا أدى إلى الخراب فيكره، ويكره أيضا ترك سقي الزرع والشجر عند الامكان لما فيه من إضاعة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ضاعة المال تقتضي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محل الحرمة حيث كانت الاضاعة ناشئة عن فعل كإلقاء متاع في البحر بلا خوف ورمي الدراهم في الطريق، بخلاف ما إذا كانت ناشئة عن ترك عمل كما هنا فإنها لا تحرم، ولكنها تكره،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ره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مير المأخوذ من لفظ عمارة، وفي بعض نسخ الخط تركها، أي العمارة، وهو الاولى الموافق لم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أن تخرب، بفتح 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عمارة التي يكره تركها لا تكون إلا لدار قد خرجت والغاية تفيد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فرض أن الدار التي يكره ترك عمارتها ليست خربة بالكلية، وإنما فيها بعض مواضع خربة تحتاج إلى إصلاح ولو ترك لخربت بالكلية بحيث تصير لا تصلح ل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عذر متعلق بت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كره الترك لها بلا عذر، أما إذا كان بعذر، كأن لم توجد مؤن العمارة، فلا يكره ترك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رك سقي زرع وش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رك زراعة الارض وغر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ره عمارة لحاجة وإن طال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بل قد تجب العمارة إن ترتب على تركها مفسدة بنحو اطلاع الفسقة على حريم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زيادة على العمارة خلاف الاولى وربما قيل بكراهتها، وفي صحيح ابن حبان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رجل ليؤجر في نفقته كلها إلا في هذا التراب وفي أبي داود كل ما أنفقه ابن آدم في التراب فهو عليه وبال يوم القيامة إلا ما أي إلا ما لا ب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نفق بالانفاق في البناء به مقصدا صالحا كما هو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قصدا صالحا</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ن ينتفع بغلته بصرفها في وجوه القرب أو على عي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بار الد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أخرج ابن أبي الدنيا عن عمار بن ياس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فع الرجل بناء فوق سبعة أذرع نودي يا أفسق الفاسقين</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ين ؟ وأبو داود عن أنس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ن معه فرأى قبة مشرفة فقال ما هذه ؟ قال أصحابه هذه لفلان، رجل من الانصار، فسكت وحملها في نفسه حتى إذ جاء صاحب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سلم عليه الناس، فأعرض عنه، صنع ذلك مرارا، حتى عرف الرجل الغضب في وجهه والاعراض عنه، فشكا ذلك إلى أصحاب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إني لانكر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قالوا خرج فرأى قبتك، فرجع الرجل إلى قبته فهدمها حتى سواها بالارض، فخرج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ذات يوم فلم 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 فعلت القبة ؟ قالوا شكا إلينا صاحبها إعراضك عنه فأخبرناه فهدمها، فقال أما إن كل بناء وبال على صاحبه إلا ما ؟ أي إلا مالا ب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اخبار ما روي عن عمر بن عبد العزيز أنه كان لا يبني بيتا ويقول سنة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لم يضع لبنة على لبنة ولا قصبة على قصبة، وعن ميسر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بنى عيسى عليه السلام بنيانا قط، فقيل له ألا تبني بيتا ؟ فقال لا أترك بعدي شيئا من الدنيا أذك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بن مطيع أنه نظر يوما إلى داره فأعجبه حسنها فبكى،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لولا الموت لكنت بك مسرورا، ولولا ما نصير إليه من ضيق القبور لقرت بالدنيا أعيننا، ثم بكى حتى ارتفع ص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م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الاخبار أي ما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 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زاد على سبعة أذرع وقوله للخيل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تعليلية متعلقة ب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عله لاجل الخيلاء والتكبر على الناس، أما إذا كان لا لاجل ذلك فلا يمنع من الزيادة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ذي علم،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وفوق كل ذي علم عليم</w:t>
      </w:r>
      <w:r>
        <w:rPr>
          <w:rFonts w:cs="Tahoma" w:ascii="Tahoma" w:hAnsi="Tahoma"/>
          <w:color w:val="000000"/>
          <w:sz w:val="20"/>
          <w:szCs w:val="20"/>
          <w:rtl w:val="true"/>
        </w:rPr>
        <w:t xml:space="preserve">) * </w:t>
      </w:r>
      <w:r>
        <w:rPr>
          <w:rFonts w:ascii="Tahoma" w:hAnsi="Tahoma" w:cs="Tahoma"/>
          <w:color w:val="000000"/>
          <w:sz w:val="20"/>
          <w:sz w:val="20"/>
          <w:szCs w:val="20"/>
          <w:rtl w:val="true"/>
        </w:rPr>
        <w:t>أي حتى ينتهي الامر إلى الله سبحانه وتعالى فهو أعلم من كل ذي علم، وكأن المصنف قصد بذلك التبري من دعوى الاعلمية، ففي باب العلم من صحيح البخاري في قصة موسى مع الخضر مع نبينا وعليهما الصلاة والسلام ما يقتضي طلب ذلك حيث سئل موسى عن أعلم الناس، فقال أنا، فعتب ال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رد العلم إليه، أي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 أعلم، وفي القرآن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الله أعلم حيث يجعل رسالته ويسن لمن سئل عما لا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 ورسو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 الختام ويكره للانسان أن يدعو على نفسه أو على ولده أو ماله أو خدم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مسلم في آخر كتابه وأبي داود عن جابر بن عبد الله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دعوا على أنفسكم، ولا تدعوا على أولادكم، ولا تدعوا على خدمكم، ولا تدعوا على أموالكم، لا توافقوا من الله ساعة يسئل فيها عطاء فيستجيب له وأما خبر إن الله لا يقبل دعاء حبيب على حبيبه ف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5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يوسف، الاية</w:t>
      </w:r>
      <w:r>
        <w:rPr>
          <w:rFonts w:cs="Tahoma" w:ascii="Tahoma" w:hAnsi="Tahoma"/>
          <w:color w:val="808080"/>
          <w:sz w:val="16"/>
          <w:szCs w:val="16"/>
          <w:rtl w:val="true"/>
        </w:rPr>
        <w:t xml:space="preserve">: </w:t>
      </w:r>
      <w:r>
        <w:rPr>
          <w:rFonts w:cs="Tahoma" w:ascii="Tahoma" w:hAnsi="Tahoma"/>
          <w:color w:val="808080"/>
          <w:sz w:val="16"/>
          <w:szCs w:val="16"/>
        </w:rPr>
        <w:t>76</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عام، الاية</w:t>
      </w:r>
      <w:r>
        <w:rPr>
          <w:rFonts w:cs="Tahoma" w:ascii="Tahoma" w:hAnsi="Tahoma"/>
          <w:color w:val="808080"/>
          <w:sz w:val="16"/>
          <w:szCs w:val="16"/>
          <w:rtl w:val="true"/>
        </w:rPr>
        <w:t xml:space="preserve">: </w:t>
      </w:r>
      <w:r>
        <w:rPr>
          <w:rFonts w:cs="Tahoma" w:ascii="Tahoma" w:hAnsi="Tahoma"/>
          <w:color w:val="808080"/>
          <w:sz w:val="16"/>
          <w:szCs w:val="16"/>
        </w:rPr>
        <w:t>12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جناية 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كوجوب القود والدية، والتعبير بها أولى من تعبير بعضهم بالجراح، وذلك لانه يخرج القتل بالسحر ونحوه كالخنق، ويخرج إزالة المعاني كالسمع، فيقتضي أن الحكم فيها ليس كالحكم في الجراح، وليس كذلك، وقد تقدم حكمة تأخير الجنايات عن المعاملات والمناكحات، والمراد بها هنا الجنايات على الابدان وأما الجناية على الاموال والاعراض والانساب وغيرها فستأتي في كتاب الحدود 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كتب عليكم القصاص في القتلى</w:t>
      </w:r>
      <w:r>
        <w:rPr>
          <w:rFonts w:cs="Tahoma" w:ascii="Tahoma" w:hAnsi="Tahoma"/>
          <w:color w:val="000000"/>
          <w:sz w:val="20"/>
          <w:szCs w:val="20"/>
          <w:rtl w:val="true"/>
        </w:rPr>
        <w:t xml:space="preserve">) * </w:t>
      </w:r>
      <w:r>
        <w:rPr>
          <w:rFonts w:ascii="Tahoma" w:hAnsi="Tahoma" w:cs="Tahoma"/>
          <w:color w:val="000000"/>
          <w:sz w:val="20"/>
          <w:sz w:val="20"/>
          <w:szCs w:val="20"/>
          <w:rtl w:val="true"/>
        </w:rPr>
        <w:t>وخبر لا يحل دم امرئ مسلم يشهد أن لا إله إلا الله وأني رسول الله إلا بإحدى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الثيب الزاني، والنفس بالنفس، والتارك لدينه المفارق للجماعة وشرع القصاص في الجنايات حفظا للنفوس لان الجاني إذا علم أنه إذا جنى يقتص منه انكف عن الجناية، فيترتب على ذلك حفظ نفسه ونفس المجني عليه، كما شرعت الحدود الآتية حفظا للانساب والعقول والاموال والاديان، ثم إن مذهب أهل السنة والجماعة أن القتل لا يقطع الاجل، وأن من قتل مات بأجله، خلافا للمعتزلة في قولهم القتل يقطع الاجل متمسكين بخبر إن المقتول يتعلق بقاتله يوم القيامة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ب ظلمني وقتلني وقطع أجلي وهو متكلم في إسناده، وبتقدير صحته فهو منظور فيه للظاهر من أنه لو لم يقتل لاحتمل أن يعيش، أو محمول على مقتول سبق في علم الله تعالى أنه لو لم يقتل لكان يعطى أجلا زائد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صاحب الجو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يت بعمره من يقتل وغير هذا باطل لا يق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تل وقطع</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جناية، وقوله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جرح الذي لا يزهق وإزالة المعاني كالسمع والبصر و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تل ظ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ا كان عمدا بغير 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كبر الكبائر بعد 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خبر سئ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نب أعظم عند الله ؟ قال أن تجعل لله ندا وهو خلقك</w:t>
      </w:r>
      <w:r>
        <w:rPr>
          <w:rFonts w:cs="Tahoma" w:ascii="Tahoma" w:hAnsi="Tahoma"/>
          <w:color w:val="000000"/>
          <w:sz w:val="20"/>
          <w:szCs w:val="20"/>
          <w:rtl w:val="true"/>
        </w:rPr>
        <w:t xml:space="preserve">. </w:t>
      </w:r>
      <w:r>
        <w:rPr>
          <w:rFonts w:ascii="Tahoma" w:hAnsi="Tahoma" w:cs="Tahoma"/>
          <w:color w:val="000000"/>
          <w:sz w:val="20"/>
          <w:sz w:val="20"/>
          <w:szCs w:val="20"/>
          <w:rtl w:val="true"/>
        </w:rPr>
        <w:t>قيل ثم أي ؟ قال في أن تقتل ولدك مخافة أن يطعم معك روا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خبر لقتل مؤمن أعظم عند الله من زوال الدنيا وما فيها رواه أبو داود بإسناد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توبة القاتل تصح منه لان الكافر تصح توبته فهذا أولى، لكن لا تصح توبته إلا بتسليم نفسه لورثة القتيل ليقتصوا منه أو يعفوا عنه على مال ولو غير الدية أو مجانا فإذا تاب توبة صحيحة وسلم نفسه لورثة القتيل راضيا بقضاء الله تعالى عليه فاقتصوا منه أو عفوا عنه سقط عنه حق الله بالتوبة، وحق الورثة بالقصاص أو بالعفو عنه وأما حق الميت فيبقى متعلقا بالقاتل لكن الله يعوضه خيرا ويصلح بينهما في الآخرة، فإن لم يتب ولو يقتص منه بقيت عليه الحقوق الثلاثة ثم إذا أصر على ذلك إلى أن مات فلا يتحتم عذابه بل هو في خطر المشيئة، كسائر أصحاب الكبائر غير الكفر، فإن شاء الله غفر له وأرضى الخصوم وإن شاء عذبه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له لا يغفر أن يشرك به ويغفر ما دون ذلك لمن يشاء</w:t>
      </w:r>
      <w:r>
        <w:rPr>
          <w:rFonts w:cs="Tahoma" w:ascii="Tahoma" w:hAnsi="Tahoma"/>
          <w:color w:val="000000"/>
          <w:sz w:val="20"/>
          <w:szCs w:val="20"/>
          <w:rtl w:val="true"/>
        </w:rPr>
        <w:t xml:space="preserve">) * </w:t>
      </w:r>
      <w:r>
        <w:rPr>
          <w:rFonts w:ascii="Tahoma" w:hAnsi="Tahoma" w:cs="Tahoma"/>
          <w:color w:val="000000"/>
          <w:sz w:val="20"/>
          <w:sz w:val="20"/>
          <w:szCs w:val="20"/>
          <w:rtl w:val="true"/>
        </w:rPr>
        <w:t>وإن عذبه لا يخلد في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يقتل مؤمنا متعمدا فجزاؤه جهنم خالدا فيه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حمول على المستح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5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7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48</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9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ذلك، أو المراد بالخلو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ث الطويل، فإن الدلائل تظاهرت على أن عصاة المسلمين لا يدوم عذاب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صاص، وهو متعلق بالفعل الذي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ل أو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تبقى مطالبة أخروي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تاب عند تسليم نفسه للقود أو عند العفو عنه من الورثة توبة صحيحة، وإلا بقيت عليه المطالبة من الله، كما علمت أن الحقوق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حق الله تعالى، وحق الورثة، وحق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ق الاول لا يسقط إلا بتوبة صحي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جنس الفعل بدليل الاخبار عنه بثلاثة، والمراد بالفعل ما يشمل القول كشهادة الزور وكالصياح، وقوله المزه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خرج للروح وهذا القيد لا مفهوم له لان غير المزهق تأتي فيه الثلاثة الاقسام التي ذكرها، 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هي أي الجناية على البدن سواء كانت مزهقة للروح أو غير مزهقة من قطع نحوه ثلا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رابع لها، ووجه ذلك أن الجاني إن لم يقصد عين المجني عليه بأن لم يقصد الجناية أصلا كأن زلقت رجله فوقع على إنسان فقتله أو قصد الجناية على زيد فأصاب عمرا فهو الخطأ المحض سواء كان بما يقتل غالبا أو لا، وإن قصد عين المجني عليه فإن كان بما يقتل غالبا فهو العمد المحض، وإن كان بما لا يقتل غالبا فهو شبه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سلان في ز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مد محض هو قصد الضارب شخصا بما يقتله في الغالب والخطأ الرمي لشاخص بلا قصد أصاب بشرا فقتلا ومشبه العمد بأن يرمي إلى شخص بما في غالب لن يقت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ض، وقوله و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ال لهذا عمد خطأ وخطأ عمد وخطأ شبه عمد وحقيقته مركبة من شائبة العمد وشائبة الخطأ، وقوله وخطأ أي مح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صاص إلا في 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جم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شب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مد فلا قص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إلا أن في قتيل عمد الخطأ، قتيل السوط والعصا مائة من الابل وقوله والخطأ أي وبخلاف الخطأ فلا قصاص في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قتل مؤمنا خطأ فتحرير رقبة مؤمنة ودية مسلمة إلى أهله</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مد، وقوله قصد 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تل وخرج به ما إذا لم يقصد كأن زلقت رجله فوقع على إنسان فقتله فلا قصاص فيه لانه خط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ظ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ه لانه سيذكر شروط القصاص كلها ويذكره معها والمراد كونه ظلما من حيث الاتلاف، فخرج ما إذا قصده بحق كالقتل قودا أو دفعا لصائل أو لباغ أو بغير حق لكن لا من حيث الاتلاف، أي إزهاق الروح، كأن استحق حز رقبته فقده نصفين فإنه لا قود فيهما بل هو في الاول جائز وفي الثاني وإن كان غير جائز لكنه من حيث العدول عن الطريق المستحق إلى غيره لا من حيث الاتلا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ين شخص</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صد عين شخص أي ذاته، وخرج به ما لو قصد إصابة زيد مثلا فأصاب السهم عمرا فلا يلزمه القود لانه لم يقصد عين المص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الانس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الشخص الانسان لا ما يشمل الانسان وغير، وقوله إذ لو 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 المراد من الشخص الانس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 المراد من الشخص الانسان، لا مطلق شخص، لانه لو قصد شخصا ظنه ظبية أو نخلة أو نحوهما فرماه ثم تبين أنه إنسان كان قتله له خطأ لا عمدا لانه وإن قصد الشخص الذي هو الظبية ولم يقصد الانسان المصاب وفي هذا التعليل نظر لانه يقتضي أنه إذا قصد إنسانا عند الرمي وأصاب إنسانا آخر غيره كان عمدا مع أنه خطأ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فكان المناسب أن يقيد الانسان المفسر للشخص بالمصاب ويأتي بدل صورة التعليل المذكور بصورة التفريع بأن يقول فلو قصد شخص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رة المعلل بها خارجة بقوله قصد عين شخص، وذلك لانه إذا رمى شخصا على زعم أنه ظبية ثم تبين أن المصاب المرمي إنسان فهو لم يقصد عين المصاب وقت الرمي كالصورة المتقدم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5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9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صده بما يقتل أي بشئ يقتل في الغالب ولو بالنظر لبعض المحال كغرز الابرة في المقتل، وعلم منه بالاولى ما لو قصده بما يقتل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قصده بما يقتل لا غالبا بأن كان نادرا كغرز إبرة الخياط بغير مقتل ولم يظهر لها أثر أو لا غالبا ولا نادرا بأن كان على حد سواء كضرب غير متوال في غير مقتل فإنه شبه عمد ولا قود فيه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رح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ئ الذي يقت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غرز إ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ج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كالابرة، كما في البجيرمي عن زي إبرة الخياط، أما المسلة التي يخاط بها الظروف، فهي مما يقتل غالبا مطلقا سواء كان في مقتل أو لا، وقوله بمقتل</w:t>
      </w:r>
      <w:r>
        <w:rPr>
          <w:rFonts w:cs="Tahoma" w:ascii="Tahoma" w:hAnsi="Tahoma"/>
          <w:color w:val="000000"/>
          <w:sz w:val="20"/>
          <w:szCs w:val="20"/>
          <w:rtl w:val="true"/>
        </w:rPr>
        <w:t xml:space="preserve">: </w:t>
      </w:r>
      <w:r>
        <w:rPr>
          <w:rFonts w:ascii="Tahoma" w:hAnsi="Tahoma" w:cs="Tahoma"/>
          <w:color w:val="000000"/>
          <w:sz w:val="20"/>
          <w:sz w:val="20"/>
          <w:szCs w:val="20"/>
          <w:rtl w:val="true"/>
        </w:rPr>
        <w:t>مصدر ميمي أريد به المكان، ومثله ما لو غرزها في بدن نحو هرم أو نحيف أو صغير أو كانت مسمومة وغرزها في كبير، وقوله كدما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قتل، وفي المغني المقتل، بفتح المثناة الفوقية واحد المقاتل، وهي المواضع التي إذا أصيبت قتلت كعين ودماغ وأصل أذن وحلق وثغرة ن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خاصرة</w:t>
      </w:r>
      <w:r>
        <w:rPr>
          <w:rFonts w:cs="Tahoma" w:ascii="Tahoma" w:hAnsi="Tahoma"/>
          <w:color w:val="000000"/>
          <w:sz w:val="20"/>
          <w:szCs w:val="20"/>
          <w:rtl w:val="true"/>
        </w:rPr>
        <w:t xml:space="preserve">: </w:t>
      </w:r>
      <w:r>
        <w:rPr>
          <w:rFonts w:ascii="Tahoma" w:hAnsi="Tahoma" w:cs="Tahoma"/>
          <w:color w:val="000000"/>
          <w:sz w:val="20"/>
          <w:sz w:val="20"/>
          <w:szCs w:val="20"/>
          <w:rtl w:val="true"/>
        </w:rPr>
        <w:t>هي ما بين رأس الورك وآخر ضلع في الجنب، ومثله الخصر والكشح، وقوله وإح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خرج البول من ذكر الانسان واللبن من الثد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ثانة</w:t>
      </w:r>
      <w:r>
        <w:rPr>
          <w:rFonts w:cs="Tahoma" w:ascii="Tahoma" w:hAnsi="Tahoma"/>
          <w:color w:val="000000"/>
          <w:sz w:val="20"/>
          <w:szCs w:val="20"/>
          <w:rtl w:val="true"/>
        </w:rPr>
        <w:t xml:space="preserve">: </w:t>
      </w:r>
      <w:r>
        <w:rPr>
          <w:rFonts w:ascii="Tahoma" w:hAnsi="Tahoma" w:cs="Tahoma"/>
          <w:color w:val="000000"/>
          <w:sz w:val="20"/>
          <w:sz w:val="20"/>
          <w:szCs w:val="20"/>
          <w:rtl w:val="true"/>
        </w:rPr>
        <w:t>هي موضع الولد أو موضع ال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ذلك كله في القاموس، وقوله وعجان بكسر ال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جان المحل الذي بين الخصية والد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ا يكون جارح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جو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لا يكون جارح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سحر فإذا قتل به اقتص منه وفي التحفة ما نصه ومر قبيل هذا الكتاب أنه لا ضمان على القاتل بالعين وإن تعمد ونقل الزركشي عن بعض المتأخرين أنه أفتى بأن لولي الدم قتل ولي قتل مورثه بالحال لان فيه اختيارا كالساحر وحينئذ فينبغي أن يأتي فيه تفصيل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بل الذي يتجه خلافه لان غايته أنه كعائن تعمد وقد اعتيد منه دائما قتل من تعمد النظر إليه على أن القتل بالحال حقيقة إنما يكون لمهدر لعدم نفوذ حاله في محرم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فصيله أي الساحر وهو أنه إذا قال قتلته بسحري وكان يقتل غالبا فيكون عمدا فيه القود وإن كان يقتل نادرا فشبه عمد، أو قال أخطأت من اسم غيره له فخطأ وفيهما الدية على العا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ص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شبه 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عل والشخص</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ضمير قصدهما، 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صد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هما بغير الشئ الذي يقتل في الغال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ال له شبه عمد واعترض في المغني على ضابطه المذكو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رد على طرده التعزير ونحوه فإنه قصد الفعل والشخص بما لا يقتل غالبا وليس شبه عمد بل خطأ وعلى عكسه ما لو قال الشاهدان الراجعان لم نعلم أنه يقتل بقولنا وكانا ممن يخفى عليهما ذلك فحكمه حكم شبه العمد مع وجوب قصد الشخص والفعل بما يقت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قتل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غير الذي يقتل في الغالب، وأفاد به أن الكثرة لا تنافي عدم الغلبة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قد يكون الشئ كثيرا في نفسه وليس بغالب، وقوله أم نادرا أي أم قتل نادرا لكن بحيث يكون سببا في القتل وينسب إليه القتل عادة لا نحو قلم مما لا ينسب إليه القتل عادة لان ذلك مصادفة قدر فلا شئ فيه، لا قود ولا دية ولا غيرهما، وقد أفاد الشارح هذا القيد بالتمثيل بقوله بعد كضربة يمكن عاد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ضر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نادر لان الضربة الواحدة يندر القتل بها ولم يمثل للكثير، ومثاله نحو الضرب الكثير غير المتوالي في غير مقتل كما تقدم وقوله يمكن عادة إحالة الهلاك عليها، كما إذا كانت بنحو سو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ربة وقوله بنحو قلم كثوب أو مند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خف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ت الضربة بنحو عصا مثلا لكن كانت خفيفة ج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شئ فيها، لا قصاص ولا دية ولا غي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رز إ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مسألة الابرة أنه إن غرزها في مقتل أو في بدن نحيف أو صغير فعمد مطلقا وإن لم يكن معه ألم فإن غرزها في غير ذلك كبدن كبير فإن تألم بذلك فعمد أيضا وإلا فشبه عمد وإن غرزها فيما لا يؤلم كجلدة عقب فهدر لعلمنا بأنه لم يمت به والمو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قبه موافقة قدر، وقد علمت المراد بالابرة 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لية وف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غير المقت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ألم حتى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ألم تألما شديدا دام به حتى م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ظهر أ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شرطية جوابها قوله فشبه عمدا، والانسب بما قبله وإن لم يتأ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ت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د زمن يس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رفا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الضرب بسوط خ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بس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تأخير هذه المسألة وذكرها في التنبيه الآتي لان منع الطعام والشراب من أسباب الهلاك لا من مباش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ن أغلق باب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لحبس، والاغلاق ليس بقيد، بل مثله ما لو لم يغلقه ووضع عليه حارسا يمنعه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ن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جملة حبسه 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حبسه ما لو أخذ بمفازة قوته أو لبسه أو ماءه وإن علم هلاكه به وبمنعه ما لو امتنع من تناول ما عنده وعلم به خوفا أو حزنا أو من طعام خوف عطش أو من طل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جوز إجابته لذلك فيما يظهر فلا قود بل ولا ضمان حيث كان حرا لانه لم يحدث فيه صنعا في الاول وهو القاتل لنفسه في ا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ور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أمكنه الهرب بلا مخاطرة فتركه، أما الرقيق فيضمنه ب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طعام والشر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نعه أحدهما، أي الطعام أو الشراب، ومثل منعه من الطعام أو الشراب منعه من اللباس، كما في المدابغي، وسأنقل لك عب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طلب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طعام والش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عه الطلب للطعام والشر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بسه ومنعه من ذلك إلى أن مات بالجوع أو بالعطش أو بكل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ضت 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بتداء منعه إلى موته وهو جواب لو، وقوله بموت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بوس الممنوع من الطعام والشراب، وقول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لك المدة، وقوله جوعا أو عطش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وت بالجوع وبالعطش، فهما منصوبان بإسقاط الخاف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عله المذكور عمد موجب للقود، وقوله لظهو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عمدا 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فعل المذكور من الحبس ومنع الطعام والش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ا كان قصد الاهلاك بالفعل المذكور ظاهرا أحيل الهلاك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ة التي يحصل الموت فيها غالبا عند منع الطعام والشراب، وذكر اسم الاشارة باعتبار تأويلها بالمذكور أو بالزمن، وعبارة شرح المنهج، وتختلف المدة باختلاف حال الممنوع قوة وضعفا والزمن حرا أو بردا ففقد الماء في الحر ليس كهو في الب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ختلاف حال المحبوس</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ختلف، وقوله والزمن معطوف على 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اختلاف الز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ضدها وهو راجع لحال المحبوس، وقوله وح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ضده وهو راجع للز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د الاطباء ال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ضبطوا ز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ثنين وسبعين س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كية وهي ثلاثة أيام بليا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شي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تمض المد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يموت فيها غالبا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بوس الممنوع من الطعام والشراب مدة لا يموت مثله غالبا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وقوله جوع أو عطش سا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حبس والمنع المذكو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ا ذكر لا يقت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ن كلامه السابق أنه لا بد من مضي مدة يمكن عادة إحالة الهلاك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 نصف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صح تفريعه على ما قبله لان شبه العمد يجب فيه دية كاملة كالخطأ، ثم ظهر من عبارة التحفة مع الاصل أن في عبارة الشارح سقطا من النساخ بعد قوله فشبه عمد وقبل قوله فيجب نصف ديته ونصهما لتعرف ذلك السقط بعده فإن لم يكن به جوع وعطش سابق فشبه عمد، وإن كان بعد جوع وعطش سابق وعلم الحابس الحال فعمد لشمول حده السابق له وإلا يعلم الحال فلا يكون عمدا في الاظهر لانه لم يقصد الهلاك، ولو أتى بمهلك بل شبهه فيجب نصف ديته لحصول الهلا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الجوع أو العطش السابق على الحبس، والجوع أو العطش الواقع بعده فاعتبر للسابق نصف الدية وللاحق نصفها والواقع من الحابس هو الثاني فوجب عليه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ما عبارة المدابغي على الخطيب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من حبس آدميا ومنعه الزاد والماء أو عراه فمات فإن كان زمنا يموت فيه غالبا جوعا أو عطشا أو برد فعمد أو لا يموت فيه، فإن لم يكن به جوع وعطش سابق فشبه عمد، وإلا فإن حبسه زمنا إذا ضم للاول مات وعلم سابق جوعه وعطشه فعمد محض وإن جهل وجب نصف دية شبه العمد، فلو أطمعه وسقاه حتى مات ضمنه إن كان عبدا لا حرا أو أخذ زاده أو ماءه أو ثيابه بمفازة فمات جوعا أو عطشا أو بردا ه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خويفا ل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لاج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شار إليه بسكين لاجل أن يخو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قط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كين، و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نسان المشار إليه، وقوله من غير قصد متعلق بسقط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قطت لا بقصد السقوط بأن انفلتت من 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 إلى أن فعله المذكور عمد، فإذا مات وجب الق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عمدا نظر لانه لم يقصد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ار إليه المصاب، وقوله بالآ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قوطها عليه كما في ع ش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انه الخ، فيه نظر، فإنه حيث أشار كان قاصدا عينه ب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خصوص الاشارة التي وجدت منه لا تقتل غالبا، وسقوط السكين من يده لم يقصده، ويمكن حمل كلام الشارح على هذا بأن يقال لم يقصد عينه بسقوط الآ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جه أنه غير 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هو شبه عمد لانه قصد الفعل، وهو التخويف الذي لا يقتل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قصاص بسبب</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يؤثر في تحصيل ما يؤثر في التلف كالاكراه فإنه يؤثر داعية القتل في المكره، وهذه الداعية تؤثر في التلف، وخرج به الشرط فإنه لا يؤثر في الفعل ولا يحصله بل يحصل التلف عنده بغيره ويتوقف تأثير ذلك الغير عليه كحفر بئر مع التردي فيها فإن المفوت هو التخطي جهته والمحصل هو التردي فيها المتوقف على الحفر، ومن ثم لم يجب فيه قود مطلقا، ثم السبب تارة يكون حسيا كالاكراه، وتارة يكون عرفيا كتقديم الطعام المسموم إلى الضيف، وتارة يكون شرعيا كشهادة الزور وقوله كمباشرة 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ير مباشرة القتل فإنه يجب بها القصاص وهي ما أثر في التلف وحصله، فتحصل أن المباشرة ما ذكر وأن السبب ما أثر في التلف فقط، ولم يحصله ومنه منع الطعام السابق، والشرط ما لا يؤثر فيه ولا يحصله، وتقدم المباشرة على السبب، ثم هو على الشر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صاص وقوله على مكره، بكسر الراء، أي مكره إنسانا بأن يقتل آخر معينا سواء كان إماما أو متغلبا، ومنه آمر خيف من سطوته لو خولف فأمره كال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لوجوب القصاص عليه أن يكون عالما بأن المقتول آدمي سواء علم به المكره، بفتح الراء، أم لا، وشرط لوجوبه على المكره، بفتح الراء، أن يكون عالما به أيضا سواء علم به المكره بكسر الراء أم لا فلا يتوقف وجوب القصاص على علمهما به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مكره والمكره إما أن يكونا عالمين بأن المقتول آدمي أو جاهلين به، أو الاول عالما والثاني جاهلا أو بالعكس، فيجب القود على كل منهما في الصورة الاولى، وتجب الدية على عاقلتهما في الثانية لانه خطأ، ويجب القود على المكره، بكسر الراء، وحده في الثالثة، وعلى عاقلة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ها </w:t>
      </w:r>
      <w:r>
        <w:rPr>
          <w:rFonts w:cs="Tahoma" w:ascii="Tahoma" w:hAnsi="Tahoma"/>
          <w:color w:val="000000"/>
          <w:sz w:val="20"/>
          <w:szCs w:val="20"/>
          <w:rtl w:val="true"/>
        </w:rPr>
        <w:t xml:space="preserve">- </w:t>
      </w:r>
      <w:r>
        <w:rPr>
          <w:rFonts w:ascii="Tahoma" w:hAnsi="Tahoma" w:cs="Tahoma"/>
          <w:color w:val="000000"/>
          <w:sz w:val="20"/>
          <w:sz w:val="20"/>
          <w:szCs w:val="20"/>
          <w:rtl w:val="true"/>
        </w:rPr>
        <w:t>نصف الدية، والرابعة بعكس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أبره الامام آخر على قتل من استحق القتل فلا شئ فيه أص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 اقت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شارة لآدمي علمه، كما علمت، وخرج بقوله هذا المشار به لمعين ما لو قال له اقتل نفسك وإلا قتلتك فقتلها، وما لو قال له اقتل زيدا أو عمرا فقتلهما أو أحدهما فلا قصاص على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يس بإكراه حقيقة لاتحاد المأمور به والمخوف به في الصورة الاولى، فكأنه اختار قتل نفسه ولتفويض تعيين عين المقتول إلى المكره بفتح الراء في الثانية فصار له اختيار في القتل، فالقود يكون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كر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جب القصاص أيضا على مكره، بفتح الر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كن بشرط علمه بأن المقتول آدمي،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لبغوي وجوب القود عليه بما إذا لم يظن أن الاكراه يبيح الاقدام، وإلا لم يقتل جزما، وأقره جمع لان القصاص يقسط بالشبهة ويتعين حمله بعد تسليمه على ما إذا أمكن خفاء ذلك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وجب القصاص عليه مع أنه مكره لانه آثر نفسه بالبقاء وإن كان كالآلة فهو كالمضطر الذي قتل غيره ليأكله فإن عليه الضمان، وقيل لا قصاص عليه لعموم خبر رفع عن أمتي الخطأ والنسيان وما استكرهو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ن ض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القصاص أيضا على من ضيف بمسموم، ومثل التضييف به دس السم في طعام المقتول، وقوله بمسموم يقت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مسموم يعلم كونه يقتل غالبا فأفادت أنه لا بد من علم المضيف بذلك فلو لم يعلم به فلا قود، وخرج بقوله غالبا ما إذا كان يقتل لا غالبا ففيه الدية لا 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 مم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بيا كان أو مجنونا، وهو مفعول ض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ضيف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سموم الذي يعلم أنه يقتل غالبا، وقوله مميز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بالغا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طع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دسه في طعام نفسه فأكل منه من يعتاد الدخول له وقتله فإنه هد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غالب أك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غلب أكل المميز من ذلك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يد وقع في المنهاج وغيره من كتب الشيخين ولم يذكره الاكثرون وهو تقييد لمحل الخلاف المذكور حتى يتأتى القول بوجوب القصاص، وإلا فدية شبه العمد واجبة مطلقا، سواء كان الغالب أكله منه أو لا، خلافا لما ذكره كثير من الشراح من إهداره إذا لم يكن الغالب أك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نبه على ذلك شيخنا الشهاب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شارح الآتي فهدر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كله جاه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فيه سما وخرج به ما لو أكله عالما به ومات فإنه يكون هد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أن هذا لا يصدق عليه حد شبه العمد المتقدم لانه تقدم أن يكون بما لا يتلف غالبا، إلا أن يكون ذاك مخصوصا بالآلة وهذا في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لزمه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ية شبه ال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ضيف أو الداس لل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ناوله الطعام باختي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الفارق بينه وبين غير الممي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قص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ي قول يجب قصاص على المضيف أو الداس لل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غر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مضيف أو الد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تغرير الحاصل منه للمميز الآكل فهو كال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رق بأن في الاكراه إلجاء دون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قصاص ولا 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غليبا للمباش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رد بأن محل تغليبها حيث اضمحل السبب معها كالممسك مع القاتل، ولا كذلك ه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ممسك مع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أمسك شخص آخر فجاء آخر وقتله فالقصاص على القاتل لا على الممسك تغليبا للمباش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ن ألقى</w:t>
      </w:r>
      <w:r>
        <w:rPr>
          <w:rFonts w:cs="Tahoma" w:ascii="Tahoma" w:hAnsi="Tahoma"/>
          <w:color w:val="000000"/>
          <w:sz w:val="20"/>
          <w:szCs w:val="20"/>
          <w:rtl w:val="true"/>
        </w:rPr>
        <w:t xml:space="preserve">) </w:t>
      </w:r>
      <w:r>
        <w:rPr>
          <w:rFonts w:ascii="Tahoma" w:hAnsi="Tahoma" w:cs="Tahoma"/>
          <w:color w:val="000000"/>
          <w:sz w:val="20"/>
          <w:sz w:val="20"/>
          <w:szCs w:val="20"/>
          <w:rtl w:val="true"/>
        </w:rPr>
        <w:t>من واقعة على المميز القادر على الحركة، ومفعول ألقى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لقصاص على مميز قادر على الحركة ألقى غيره وقوله في 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ر أو راكد، ومثل الماء النار، ولو قال، كما في المنهج، فيما لا يمكنه التخلص منه لكان أولى، وقوله مغ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ثله وخرج به ما لو ألقاه في ماء غير مغرق</w:t>
      </w:r>
      <w:r>
        <w:rPr>
          <w:rFonts w:cs="Tahoma" w:ascii="Tahoma" w:hAnsi="Tahoma"/>
          <w:color w:val="000000"/>
          <w:sz w:val="20"/>
          <w:szCs w:val="20"/>
          <w:rtl w:val="true"/>
        </w:rPr>
        <w:t xml:space="preserve">: </w:t>
      </w:r>
      <w:r>
        <w:rPr>
          <w:rFonts w:ascii="Tahoma" w:hAnsi="Tahoma" w:cs="Tahoma"/>
          <w:color w:val="000000"/>
          <w:sz w:val="20"/>
          <w:sz w:val="20"/>
          <w:szCs w:val="20"/>
          <w:rtl w:val="true"/>
        </w:rPr>
        <w:t>كماء منبسط يمكنه الخلاص منه عادة فمكث فيه مضطجعا حتى هلك فإنه هدر لا ضمان فيه ولا كفارة لانه المهلك لنفسه، وقوله لا يمكنه التخل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غرق فيه كلجة وقت هيج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وم</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التخلص</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ع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لتقمه حوت</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وجوب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قصاص على الملقى وإن التقم الملقى بفتح القاف حو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قبل وصوله ل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وقع التقام الحوت له قبل أن يصل الم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مكنه تخلص</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لا يمكنه التخلص منه، وقوله ومن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خلص بذلك، وقوله 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القاء، فإن كان العارض موجودا عند الالقاء ف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وج وريح</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ار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ه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لق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فعل المذكور وهو الالقاء شبه 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ه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كونه شبه 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لزمه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هلاك من أمكنه التخلص ومنعه منه عارض دية شبه ال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م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خلص، وقوله فتر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ركه لا لعارض بل خوفا أو عنا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لقى ولا كفارة عل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ملك لنفسه، إذ الاصل عدم الدهشة، ومن ثم لزمته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ز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مت من أمكنه التخلص وتركه الكفارة لقتله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عان لانه ذكرهما الاول قوله لو أمسكه الخ، الثاني قوله ولا قصاص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مسكه 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ما لو ألقاه من مكان عال فتلقاه آخر بسيف وقده نصفين أو حفر بئرا فرداه فيها آخر، فالقصاص على القاد والمر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إمساكه لاجل قتله والغاية للرد على الامام مالك رضي الله عنه القائل أنه إذا أمسكه للقتل يكون القصاص عليهما لانه 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 وقوله فالقصاص على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هل للضمان أما غير الاهل كمجنون أو سبع ضار أو حية فلا أثر له لانه كالآلة والقود على الممس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صاص على من أ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واقعة على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عل مبني للمعلوم، ومفعوله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ذي أكره غيره، وقوله على صعود شجرة، أي أو على نزول بئ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صعد الشجرة فزلق وفي المصباح زلقت القدم زلقا من باب تعب لم تثبت حتى سقط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كراهه على صعود الشجرة شبه عمد لانه لا يقصد به القتل غالبا، وقيل هو عمد فيجب القصاص لتسببه في قتله فأشبه ما لو رماه بس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ة، وهو قيد لكونه شبه عمد، وقوله مما يزلق أي من الشجر الذي يزلق على مثلها في الغالب، 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مد أنه شبه عمد وإن لم تزلق غالبا والتقييد بالازلاق غالبا لاجل الضعيف، وهو أن ذلك عمد</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تكن مما يزلق على مثلها، فهو خطأ، وسيأتي بيان ما يترتب على الخطأ وشبه ال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قصد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دم قصد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عل وعين الشخص والمثال الاول من مثاليه يصلح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قصد الفع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عدم قصد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لزم من عدم قصد الفعل عدم قصد الشخص، إذ يستحيل فقد قصد الفعل دون فقد قصد الشخص وإن كانت عبارته تفيد خلا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ز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عدم قصد الف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عل فقط ولم يقصد الشخ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رم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قصد الفعل فقط، ومثله من رمى زيدا فأخطأ السهم وأصاب عمرا، أو رمى إنسانا ظنه شجرة فبان إنسانا فهو خطأ في الصورتين لانه لم يقصد عين الشخص المصاب، وقوله لهدف</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غرض الذي يرمي إليه، ويسمى بالنيش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هدف بفتحتين كل شئ عظيم مرتفع، ويطلق أيضا على الغ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 الفاء كما حذفها من سابقه لانه خبر، وهو لا تدخل عليه الفاء إلا بشروط مفقودة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 ب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حكم الجناية من اثنين، وقد ترجم له في المنهاج بفصل مست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أن متعلقة بمحذوف حال من شخصين، وفيه مجئ الحال من النكرة وهو ضعيف، وأفاد أيضا أنها تدل على الاتحاد في الزمن وفيه خلاف فجوزه ثعلب ومن تبعه ومنعه ابن مالك محتجا بقول إمامنا رضي الله عنه في أن من قال لزوجتيه إن ولدتما معا فأنتما طالقان أنه لا يشترط في وقوع الطلاق الاقتران بالزمن، وبعضهم حمل قول ابن مالك على ما إذا لم توجد قرينة فإن وجدت دلت على الاقتران في الزمان والقرينة هنا قد وجدت وهي قوله بعد أو وجدا به مرتبا، وقوله بأن تقارنا في الاص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تقارنا في ابتداء ال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ان</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وجد، وقوله مزهقان للرو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خرجان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ذففان</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فاء المشد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رعان تفسير لمذففان، إذ التذفيف الاسر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ج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در من أحدهما، وقوله وقد للج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در من الآخر لكن الفعلان وقعا م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وجد منهما فعلان مذففان فقول الشارح أي غير مذف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ل معنى، ولو عبر بما عبرت ب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طع عض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شتركا فيهما أو قطع كل واحد عضوا في آن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رح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تفسير لا يصلح هنا، فلعله حصل تحريف في النساخ بإبدال أو بأي،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و جرحين أو جرح من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ظاهرة، والمراد أو جرحا جرحين بأن اشتركا فيهما أو جرح كل واحد جرحا في بدنه، ويشترط في ذلك أن يكون كل واحد لو انفرد لقت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رح من واحد وعشرة مثلا من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يشترط ما مر أنه لو انفرد جرح الواحد لقتل، وكذا لو انفردت الاجراح العشرة لقتل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ت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ما قاتلان، فهو خبر لمبتدأ محذوف، والجملة جواب ولو و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ت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وط القصاص الآت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رب جر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ن بالنسبة للصورة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أو جرح من واحد وعشرة من آخر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 نك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أث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ذف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مذففان،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ع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ن الفعل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ذفف فعله، فالضمير يعود على معلوم وقوله فلا يقتل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لم يذفف فع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ككنا في تذفيف ج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خر الذي لم نوجب قتله والملائم إبدال جرحه ب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أعم يصدق بالجرح وبقطع العضو، والغاية المذكورة لعدم قتل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تذفيف جرحه، وهو تعلي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نقتله إذا شككنا في تذفيف جرحه لان الاصل عد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د لا يجب بالش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سقوطه ب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ج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ع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خص المقتول، وقوله مرت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م يقترنا في الاصابة، وهو مفهوم قوله م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قات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مركبة من مبتدأ و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قاتل هو الاول، أي الذي جرحه أولا أو قطع عضوه أ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نه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صله بجنايته إلى حركة مذبوح، وحينئذ يعطى حكم الاموات، وهذا قيد لكون القاتل هو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انه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وله إلى حركة المذبو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صور وصوله إلى حركة مذبوح بما إذا لم يبق فيه بسبب الجرح إدراك وإبصار ونطق وحركة، وقوله اختياريات</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لاربعة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التقييد بالاختيار أنه لا أثر لبقاء الاضطرار فهو معه في حكم الاموات ومنه ما لو قد بطنه وخرج بعض أحشائه عن محله خروجا يقطع بموته معه فإنه وإن تكلم بمنتظم كطلب من وقع له ذلك ماء فشرب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يفعل بالجيران ليس عن رؤية واختيار فلم يمنع الحكم عليه بالموت، بخلاف ما لو بقيت أحشاؤه كلها بمحلها فإنه في حكم الاحياء لانه قد يعيش مع ذلك كما هو مشاهد حتى فيمن خرق بعض أمعائه لان بعض المهرة فعل فيه ما كان سببا للحياة مدة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ك في وصوله إلى حركة مذبوح رجع إلى أهل الخبرة، كما قال الرافعي، أي وعمل بقول عدلين منهم وحالة المذبوح تسمى حاله اليأس وهي التي لا يصح فيها إسلام ولا ردة ولا شئ من التصرفات وينتقل فيها ماله لورثته الحاصلين حينئذ لا لمن حدث ولو مات له قريب لم ير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ز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تكه حرمة المي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نى الثاني قبل إنهاء الاول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حركة المذبو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ف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ر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ز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اللام أي كحز صادر من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قتول ويحتمل أن تكون الباء بمعنى من والضمير يعود على الثاني، وقوله بعد جرح</w:t>
      </w:r>
      <w:r>
        <w:rPr>
          <w:rFonts w:cs="Tahoma" w:ascii="Tahoma" w:hAnsi="Tahoma"/>
          <w:color w:val="000000"/>
          <w:sz w:val="20"/>
          <w:szCs w:val="20"/>
          <w:rtl w:val="true"/>
        </w:rPr>
        <w:t xml:space="preserve">: </w:t>
      </w:r>
      <w:r>
        <w:rPr>
          <w:rFonts w:ascii="Tahoma" w:hAnsi="Tahoma" w:cs="Tahoma"/>
          <w:color w:val="000000"/>
          <w:sz w:val="20"/>
          <w:sz w:val="20"/>
          <w:szCs w:val="20"/>
          <w:rtl w:val="true"/>
        </w:rPr>
        <w:t>هو بفتح الجيم لانه مثال للفعل وهو مصد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ثر الحاصل بالجرح فهو جرح بالض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قات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عليه القصاص لان الجرح الصادر من الاول إنما يقتل بالسراية وحز الرقبة الصادر من الثاني إنما يقطع أثرها، ولا فرق بين أن يتوقع البرء من الجراحة السابقة أو يتيق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هلاك بها بعد يوم أو أيام لان له في الحال حياة مستقرة وقد عهد عمر في هذه الحالة وعمل بعهده ووصاي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بعض 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ى الجارح الاول، وقوله قصاص العضو</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عمدا، وقوله أو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غير 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سب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عمد أو ضده على التوزيع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ذفف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سرع جرحه في الهلاك، وهذا مفهوم قوله وذفف أ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ت المج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جناي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عتين من الاول ومن الثاني مع عدم تذفيف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جنايتين اللتين لم تذف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تلا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ما قاتلان فيقتص منهما م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جود السراي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ثبوت كونهما قاتلين بالجنايتين الصادرتين منهما، وقول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نايت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بعد العل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ال إن أثر القطع الثاني أزال أثر القطع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ندملت الجرا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رئ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ندمل الجرح تراجع إلى البر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مى من الج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لزم الج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ل عدلا طب أنها من الجرح 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لزمه شئ لا قصاص ولا غيره من حيث الهلاك، وأما من حيث الجرح فيلزم منه ما ترتب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اخذ الاخذ بالقصاص المتعلقة بالقتل وبالقتيل وبالقاتل، وكان الاولى أن يذكر أولا أركان القود ثم يذكر ما يتعلق بكل من الشروط كما صنع في المنهج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ركان القود في النفس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تيل وقاتل وقتل، وشرط فيه أي في القتل ما مرأي من كونه عمدا ظلما، وفي القتيل عصم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قاتل أ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تزام للاحكام ومكافأة حال 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صاص في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خذ القصاص بالنسبة ل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شر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ت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دا ظ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ان عن الكون من جهة النقصان، وقد تقدم أن المراد بكونه ظلما من حيث الاتلا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ود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قتل مؤمنا خطأ فتحرير رقبة مؤمنة</w:t>
      </w:r>
      <w:r>
        <w:rPr>
          <w:rFonts w:cs="Tahoma" w:ascii="Tahoma" w:hAnsi="Tahoma"/>
          <w:color w:val="000000"/>
          <w:sz w:val="20"/>
          <w:szCs w:val="20"/>
          <w:rtl w:val="true"/>
        </w:rPr>
        <w:t xml:space="preserve">) * </w:t>
      </w:r>
      <w:r>
        <w:rPr>
          <w:rFonts w:ascii="Tahoma" w:hAnsi="Tahoma" w:cs="Tahoma"/>
          <w:color w:val="000000"/>
          <w:sz w:val="20"/>
          <w:sz w:val="20"/>
          <w:szCs w:val="20"/>
          <w:rtl w:val="true"/>
        </w:rPr>
        <w:t>وهو وما بعده مفهوم قوله عمد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الظ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قوله ظل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تيل عص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في قتيل وجود عصمة،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من أول أجزاء الجناية كالرمي إلى الزهو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عدم نحو صيال وقطع طريق للخبر الصحيح فإذا قالوها عصموا مني دماءهم وأموالهم إلا بح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مان يحقن 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فظ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قد ذمة أو ع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مان مجرد ولو من الآحاد</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شخص أنت تحت أماني أو ضرب الرق عليه لانه يصير مالا للمسلمين ومالهم في أمان، ولو قال كعقد، بكاف التمثيل، لشمل الامان جميع ذلك ودليل أن عقد الذمة أي الجزية يحقن الدم قوله تعالى</w:t>
      </w:r>
      <w:r>
        <w:rPr>
          <w:rFonts w:cs="Tahoma" w:ascii="Tahoma" w:hAnsi="Tahoma"/>
          <w:color w:val="000000"/>
          <w:sz w:val="20"/>
          <w:szCs w:val="20"/>
          <w:rtl w:val="true"/>
        </w:rPr>
        <w:t>: * (</w:t>
      </w:r>
      <w:r>
        <w:rPr>
          <w:rFonts w:ascii="Tahoma" w:hAnsi="Tahoma" w:cs="Tahoma"/>
          <w:color w:val="000000"/>
          <w:sz w:val="20"/>
          <w:sz w:val="20"/>
          <w:szCs w:val="20"/>
          <w:rtl w:val="true"/>
        </w:rPr>
        <w:t>قاتلوا الذين لا يؤمنون بالله ولا باليوم الآخر، ولا يحرمون ما حرم الله ورسوله، ولا يدينون الحق من الذين أوتوا الكتاب حتى يعطوا الجزية عن يد وهم صاغرون</w:t>
      </w:r>
      <w:r>
        <w:rPr>
          <w:rFonts w:cs="Tahoma" w:ascii="Tahoma" w:hAnsi="Tahoma"/>
          <w:color w:val="000000"/>
          <w:sz w:val="20"/>
          <w:szCs w:val="20"/>
          <w:rtl w:val="true"/>
        </w:rPr>
        <w:t xml:space="preserve">) * </w:t>
      </w:r>
      <w:r>
        <w:rPr>
          <w:rFonts w:ascii="Tahoma" w:hAnsi="Tahoma" w:cs="Tahoma"/>
          <w:color w:val="000000"/>
          <w:sz w:val="20"/>
          <w:sz w:val="20"/>
          <w:szCs w:val="20"/>
          <w:rtl w:val="true"/>
        </w:rPr>
        <w:t>ودليل الثاني والثالث 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أحد من المشركين استجارك فأجره</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در الحر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عصمة في الجميع،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فاقتلوا المشركين حيث وجدتموهم</w:t>
      </w:r>
      <w:r>
        <w:rPr>
          <w:rFonts w:cs="Tahoma" w:ascii="Tahoma" w:hAnsi="Tahoma"/>
          <w:color w:val="000000"/>
          <w:sz w:val="20"/>
          <w:szCs w:val="20"/>
          <w:rtl w:val="true"/>
        </w:rPr>
        <w:t>) *</w:t>
      </w:r>
      <w:r>
        <w:rPr>
          <w:rFonts w:ascii="Tahoma" w:hAnsi="Tahoma" w:cs="Tahoma"/>
          <w:color w:val="000000"/>
          <w:sz w:val="20"/>
          <w:sz w:val="20"/>
          <w:szCs w:val="20"/>
          <w:rtl w:val="true"/>
        </w:rPr>
        <w:t>، وقوله و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هدر المرتد لخبر من بدل دينه فاقتلوه والمراد يهدر في حق معصوم، لا على مثله، كما يستفاد مما يأتي، والفرق بينه وبين الحربي، حيث أهدر مطلقا، أن المرتد ملتزم للاحكام فعصم على مثل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6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9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2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 كذلك الحر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ان محص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هدر زان محص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تل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قتله غير المسلم كذمي غير حربي أو مرتد فإنه يقتل به، أما الحربي، فلا يقتل به، كما سيأتي، قال في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زاني المحصن إن قتله ذمي، والمراد به غير الحربي أو مرتد 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سليط لهما على المسلم ولا حق لهما في الوا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تل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انيا محص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حوه من كل مهدر، كما سي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إهدار الزاني المحص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في الزنا أربعة شه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ب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ينة أي أم ثبت زناه بإقراره بأنه زنى، وقوله لم يرج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إقراره فإن رجع عنه قتل قاتله إن علم برجوعه،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زاني المحص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خر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ني المحصن، 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تله للزاني المحصن الذي هو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أمره الامام ب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قوله به، وخرج به ما لو أمره به فلا يقتل به، بل ولا ضمان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 يلحق بالزاني المحص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تل لمثله، وقول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 يقتل إذا قتل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ه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ئب فاعل يل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ارك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سلا بعد أمر الامام له بها وامتناعه منها، وإلا فهو معصوم، ولا عبرة بأمر غير الام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طع طريق متحتم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تل في الطريق من يكافئ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هدر معص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المكافأة فيما سيأتي فلا يرد عليه ما إذا كان القتيل مرتدا والقاتل مسلما زانيا محصنا أو قاطع طريق فإنه سيذكر أن المسلم ولو مهدرا بنحو زنا لا يقتل بكافر لعدم التكافؤ بينهما في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اهدار متعلق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ه في مطلق الاه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دران وقوله في سب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هدار أي كتارك صلاة قتل زانيا محص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المه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يد السارق وقوله مهدرة إلا على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سارق مثله فإنها لا تكون مهدرة عليه فيطالب بها إذا جنى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مسروق منه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 ذلك المثل الذي لا تهدر يد السارق بالنسبة إليه من سرق منه وغ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ليه قصا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وجب عله قصاص كائن كغيره ممن ليس عليه ذلك في العصمة، وقوله في حق غير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ا تعلق به الخبر، أما في حق المستحق فليس هو كغيره فلو قتله المستحق لا يقتل ولو بغير أمر الام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تل قا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عليه قصاص إذا كان غير المست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صاص على ح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دية أيضا إذا قل غيره في حال حرا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صم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جنايته بإسلام أو عقد ذ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دم التز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حكام وهو علة لكونه لا قصاص عليه لو قت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توات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ثانية لكون الحربي لا قصاص علي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دم الافاد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عدم أخذ القود ممن أس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حشي قاتل حم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عليه الصلاة والسلام لم يقتله لانه قتل في حال حرابت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ستطعت أن تغيب عنا وجهك فافعل لانه عليه الصلاة والسلام حزن على عمه حزنا شديدا، وقد استشهد في أحد رضي الله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المرتد لالتزامه الاحكام،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 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صاص إذا قتل غيره لالتزامه للاحكام وقوله وإن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مي فالقود يبقى عليه إذ الاسلام يثبته ولا يرف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قاتل تكل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دم حرابة أيضا لما تقدم تقريبا أن الحربي لا قود عليه وكان عليه أن يزيد ما ذكر ويؤخر قوله المتقدم ولا قصاص على حربي الخ ع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تل صبي ولا 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كليفهما، وقوله حال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نصوب بإسقاط الخافض متعلق بكل من صبي ومجن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ذهب 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لا وجوب عليه كالمجنون أخذا مما مر في الطلاق في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سكران المتع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كل من تعدى بإزالة عق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المتع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غير متع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ناول المسكر كأن أكره على شرب مسكر أو شرب ما ظنه دواء أو ماء فإذا هو مس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في ذلك وإن قامت قرينة على كذبه للشبهة فيسقط القصاص عنه وتجب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نت وقت القتل صبي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مت بينتان بجنونه وعقله تعارضت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جري ذلك إذا قامتا بصباه و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نا صبي الآن وأمكن صدق من غير حلف لان التحليف لاثبات صباه ولو ثبت لبطلت يمينه ففي تحليفه إبطال لتحليفه، وقوله وأمكن صبا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قت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وأمكن صباه ما إذا لم يمكن صباه بأن كان عمره نحو عشرين سنة مثلا وكان القتل من قبل بسنة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جنو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كنت وقت القتل مجنونا، وقوله وعهد جن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مرة ولو متقطعا، وهو قيد خرج به ما إذا لم يعهد جنونه فلا ي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الضمير يعود على المذكور من مدعي الصبا و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تفقا على زوال عقله وادعى الجنون والولي المسكر صدق القاتل بيمينه، ومثله، كما هو ظاهر ما لو قال زال بما لم أتعد به وقال الولي بل بما تعديت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افأ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كلي‍ 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مكاف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او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قتول لقاتله، وقوله حال 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عبرة بما حدث بعدها، فلو قتل مسلم كافرا لا يقتل به ولو ارتد المسلم بعد لعدم المساواة حال الج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فضل</w:t>
      </w:r>
      <w:r>
        <w:rPr>
          <w:rFonts w:cs="Tahoma" w:ascii="Tahoma" w:hAnsi="Tahoma"/>
          <w:color w:val="000000"/>
          <w:sz w:val="20"/>
          <w:szCs w:val="20"/>
          <w:rtl w:val="true"/>
        </w:rPr>
        <w:t xml:space="preserve">) </w:t>
      </w:r>
      <w:r>
        <w:rPr>
          <w:rFonts w:ascii="Tahoma" w:hAnsi="Tahoma" w:cs="Tahoma"/>
          <w:color w:val="000000"/>
          <w:sz w:val="20"/>
          <w:sz w:val="20"/>
          <w:szCs w:val="20"/>
          <w:rtl w:val="true"/>
        </w:rPr>
        <w:t>فاعله يعود على القاتل، وقوله قت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ه، والباء لتصوير المكاف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س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سن تعلقه بيفضل المن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ا يفضل القاتل على قتيله بإسلام، فإن فضل عليه به لا يقتل ولا يفضل عليه بحرية، فإن فضل عليه بها لا يقتل به ولا يفضل عليه بأصالة، فإن فضل عليه بها بأن يكون القاتل أصلا والمقتول فرعا فلا يقتل ولا يفضل عليه بسيادة، فإن فضل عليه بها بأن يكون القاتل سيدا والمقتول عبده فلا يقتل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تل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بإسلام، وإنما لم يقتل المسلم بالكافر لخبر البخاري ألا لا يقتل مسلم بكافر وقوله ب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ذميا، خلافا للامام أبي حنيفة رضي الله عنه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قتل المسلم ب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ووافق الامام الشافعي رضي الله عنه على عدم قتل المسلم بالكافر مطلقا الامام مالك والامام أحمد وإسحاق رضي الله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وحك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رفع إلى أبي يوسف مسلم قتل كافرا فحكم عليه بالقود فأتاه رجل برقعة ألقاها إليه من شاعر يكنى أبا المضرح وفيها هذه الابيات</w:t>
      </w:r>
      <w:r>
        <w:rPr>
          <w:rFonts w:cs="Tahoma" w:ascii="Tahoma" w:hAnsi="Tahoma"/>
          <w:color w:val="000000"/>
          <w:sz w:val="20"/>
          <w:szCs w:val="20"/>
          <w:rtl w:val="true"/>
        </w:rPr>
        <w:t xml:space="preserve">: </w:t>
      </w:r>
      <w:r>
        <w:rPr>
          <w:rFonts w:ascii="Tahoma" w:hAnsi="Tahoma" w:cs="Tahoma"/>
          <w:color w:val="000000"/>
          <w:sz w:val="20"/>
          <w:sz w:val="20"/>
          <w:szCs w:val="20"/>
          <w:rtl w:val="true"/>
        </w:rPr>
        <w:t>يا قاتل المسلم بالكافر جرت، وما العادل كالجائر يا من ببغداد وأطرافها من فقهاء الناس أو شاعر جار على الدين أبو يوسف بقتله المسلم بالكافر فاسترجعوا وابكوا على دينكم واصطبروا فالاجر للصابر فأخذ أبو يوسف الرقعة ودخل بها إلى هارون الرشيد فأخبره بالحال وقرأ عليه الرقعة فقال له الرشيد تدارك هذا الامر بحيلة لئلا يكون منه فتنة، فخرج أبو يوسف وطالب أولياء المقتول بالبينة على صحة الذمة وأداء الجزية فلم يأتوا بها، فأسقط القود وحكم بالدية، وهذا إذا كان مفضيا إلى استنكار النفوس وانتشار الفتن كان العدول عنه أحق وأصوب</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قتل الذمي أو المعاهد أو المرتد بمثله ولو أسلم القاتل بعد للمكافأة حال الجناية، ويقتل من ذك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مسلم أيضا لانه إذا قتل بمثله فيمن فوقه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ر بمن فيه رق</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 أو 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تل حر بمن فيه رق لقوله تعالى</w:t>
      </w:r>
      <w:r>
        <w:rPr>
          <w:rFonts w:cs="Tahoma" w:ascii="Tahoma" w:hAnsi="Tahoma"/>
          <w:color w:val="000000"/>
          <w:sz w:val="20"/>
          <w:szCs w:val="20"/>
          <w:rtl w:val="true"/>
        </w:rPr>
        <w:t>: * (</w:t>
      </w:r>
      <w:r>
        <w:rPr>
          <w:rFonts w:ascii="Tahoma" w:hAnsi="Tahoma" w:cs="Tahoma"/>
          <w:color w:val="000000"/>
          <w:sz w:val="20"/>
          <w:sz w:val="20"/>
          <w:szCs w:val="20"/>
          <w:rtl w:val="true"/>
        </w:rPr>
        <w:t>الحر بالحر والعبد بالعبد</w:t>
      </w:r>
      <w:r>
        <w:rPr>
          <w:rFonts w:cs="Tahoma" w:ascii="Tahoma" w:hAnsi="Tahoma"/>
          <w:color w:val="000000"/>
          <w:sz w:val="20"/>
          <w:szCs w:val="20"/>
          <w:rtl w:val="true"/>
        </w:rPr>
        <w:t xml:space="preserve">) * </w:t>
      </w:r>
      <w:r>
        <w:rPr>
          <w:rFonts w:ascii="Tahoma" w:hAnsi="Tahoma" w:cs="Tahoma"/>
          <w:color w:val="000000"/>
          <w:sz w:val="20"/>
          <w:sz w:val="20"/>
          <w:szCs w:val="20"/>
          <w:rtl w:val="true"/>
        </w:rPr>
        <w:t>ولخبر لا يقتل حر بعبد رواه الدارقطني</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لروياني أن بعض فقهاء خراسان سئل في مجلس أميرها عن قتل الحر بالعبد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قدم حكاية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نت في أيام فقهي ببغداد قائما ذات ليلة على شاطئ نهر الدجلة إذ سمعت غلاما يترنم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خذوا بدمي هذا الغزال فإنه رماني بسهمي مقلتيه على عمد ولا تقتلوه إنني أنا عبده ولم أر حرا قط يقتل بالعبد فقال له الامير حسبك فقد أغنيت عن الدليل، وقوله خذوا ب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ه وهو الدية لئلا ينافي قوله بعد ولا تقتلو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قتل بالرقيق مطلقا سواء استويا كقنين ومكاتبي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أحدهما قنا والآخر مدبرا أم مكاتبا أم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لا يقتل مكاتب بقنه وإن ساواه رقا أو كان أصله على المعتمد لتمييزه عليه بسيادته، والفضائل لا يقابل بعضها ببع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صل بفرع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أو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تل أصل بقتل فرعه، وإن نزل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د للابن من أبيه رواه الحاكم وصححه</w:t>
      </w:r>
      <w:r>
        <w:rPr>
          <w:rFonts w:cs="Tahoma" w:ascii="Tahoma" w:hAnsi="Tahoma"/>
          <w:color w:val="000000"/>
          <w:sz w:val="20"/>
          <w:szCs w:val="20"/>
          <w:rtl w:val="true"/>
        </w:rPr>
        <w:t xml:space="preserve">. </w:t>
      </w:r>
      <w:r>
        <w:rPr>
          <w:rFonts w:ascii="Tahoma" w:hAnsi="Tahoma" w:cs="Tahoma"/>
          <w:color w:val="000000"/>
          <w:sz w:val="20"/>
          <w:sz w:val="20"/>
          <w:szCs w:val="20"/>
          <w:rtl w:val="true"/>
        </w:rPr>
        <w:t>وبقية الاصول كالاب وبقية الفروع كالابن والمعنى فيه أن الاصل كان سببا في وجود الفرع فلا يكون الفرع سببا في عدمه، وكما لا يقتل الاصل إذا قتل فرعه كذلك لا يقتل إذا قتل عتيق الفرع أو أمه أو زوجته ونحوهم من كل ما للفرع فيه حق لانه إذا لم يقتل بجنايته على الفرع نفسه فلان لا يقتل بجنايته على من له في قتله حق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أسقط مفهوم قوله أو سيادة فكان عليه أن يزيده بأن يقول ولا سيد برقي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تل الفرع بأص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ط المكافأة في الاسلام والحرية ويستثنى المكاتب إذا قتل أباه وهو يملكه بأن اشتراه أسيرا فإنه لا يعتق عليه فلا يقتل به كما مر ويقتل المحارم بعضهم ببعض إذ لا تمي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تل جمع ب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تلهم واحدا لكن بشرط وجود المكافأة ويجب على كل واحد كف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جرحوه جراح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جرح الجمع واحدا جراحات بمحدد أو بمثق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جراحات، وقوله دخل في الزه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خروج الروح، وأفاد بهذا أنه لا يشترط أن تكون كل واحدة من الجراحات تقتل غالبا لو انفردت بل الشرط أن يكون لها دخل في الزهو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لم يكن لها دخل في الزهوق بأن كانت خفيفة بحيث لا تؤثر في القتل فلا اعتبار بها ولا شئ على صاح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فحش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راحات، وهو غاية في الجراحات التي توجب القتل للجمع، وقوله أو تفاوتوا في عد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صدر من واحد جراحة واحدة، ومن آخر أكثر وهكذا، وهو غاية أيضا في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واطأ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وافقوا على قتله بأن جرح كل واحد منهم اتفا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ألقو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كأن جرحو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ضربوه ضربات وكل قاتلة لو انفردت أو غير قاتلة وتواطأو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وطأ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غير القاتلة وإنما لم يعتبروا التواطؤ في الجراحات مطلقا لانها لا يقصد بها الهلاك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ى الشاف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جمع يقتلون ب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نه لو لم يجب عليه الاشتراك لكان كل من أراد قتل شخص استعان بغيره واتخذ الناس ذلك ذريعة لسفك الدماء فوجب القصاص عند الاشتراك لحقن الدم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ل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معجمة وهي أن يخدع ويقتل في موضع لا يراه فيه أحد، وقوله أي خديعة</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ها، وقوله بموضع خ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قتلو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يدنا ع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تم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جتمع، وقوله أه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6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7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نعاء</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خصهم لان القاتلين كانوا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ك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نكر أحد من الصحابة على سيدنا ع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كم بقتل جمع بواحد إجما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ولي العفو عن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ل الباقين، وقوله على حصته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خذ ما يخص ذلك البعض من ال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عتبار عدد الرؤ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و كانوا عشرة مثلا وعفا عن واحد منهم أخذ عشر الدية لانه هو الذي يخصه لو وزعت الدية علي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جراح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عتبار الجراحات، وإنما لم تعتبر لان تأثيرها لا ينضبط بل قد تزيد نكاية الجرح الواحد على جراحات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صورة الجراحات، وأما في صورة الضربات فالمعتبر عددها، لا عدد الرؤوس، فلو كانوا ثلاثة وضرب واحد ضربة وواحد ضربتين وواحد ثلاثا فعلى الاول سدس الدية وعلى الثاني ثلثها وعلى الثالث نصفها لان مجموع الضربات ست فتوزع الدية عليهم بنسبة ما لكل من الضربات إلى المجمو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ت الضربات الجراحات بأن تلاقى ظاهر البدن فلا يعظم فيها التفاوت، بخلاف ه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تل جمعا مرتبا قتل بأولهم</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تلهم دفعة واحدة قتل بواحد منهم بالقرعة وللباقين الديات من تركته لتعذر القصاص، ولو قتله غير الاول في الاولى وغير من خرجت قرعته في الثانية عصى ووقع قتله قصاصا وللباقين الدي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تله أولياء القتلى جميعا وقع القتل عنهم موزعا عليهم فيرجع كل منهم إلى ما يقتضيه التويع من الدية، فإن كانوا ثلاثة حصل لكل منهم ثلاث حقه وله ثلثا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تصا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ح كل صاحبه على الارض بشدة فتولد من ذلك قتل أو كسر عضو</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صرع والطرح ع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 بقود أو 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سب الحال من عمد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ضم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تصارعين وقوله ما تولد</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ضم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صراعة متعلق بت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ضمن كل ما نشأ في الآخر من الصراعة، فإذا مات كل منهما أخذت دية كل من تركة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ك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ضمان، وقوله لم يأ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آخر، وقوله فيما يؤ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صارع الذي يؤدي إلى نحو قتل، وقوله أو تلف عض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نحو من عطف الخاص على ال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ه لا أ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عبرة بما جرت به العادة من عدم المطالبة فيما تولد من الصر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بد في انتف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البة، وقوله من صريح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قول كل واحد للآخر صارعني وأذنت لك في كل ما تقدر عليه مما يؤدي إلى قتلي أو شجي أو نحو ذلك، فإنه حينئذ لا ضمان على كل مما تولد في الآخر بالصر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وجب القصاص في غير النفس مما 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قصاص في أع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طراف وهي 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أذن، عين، جفن، أنف، شفة، لسان، سن، لحى، يد، رجل، حلمة، ذكر، أليان، أنثيان، شفران، وكما يجب القصاص في الاطراف كذلك يجب في إزالة ما ضبط من المعاني وهو ستة</w:t>
      </w:r>
      <w:r>
        <w:rPr>
          <w:rFonts w:cs="Tahoma" w:ascii="Tahoma" w:hAnsi="Tahoma"/>
          <w:color w:val="000000"/>
          <w:sz w:val="20"/>
          <w:szCs w:val="20"/>
          <w:rtl w:val="true"/>
        </w:rPr>
        <w:t xml:space="preserve">: </w:t>
      </w:r>
      <w:r>
        <w:rPr>
          <w:rFonts w:ascii="Tahoma" w:hAnsi="Tahoma" w:cs="Tahoma"/>
          <w:color w:val="000000"/>
          <w:sz w:val="20"/>
          <w:sz w:val="20"/>
          <w:szCs w:val="20"/>
          <w:rtl w:val="true"/>
        </w:rPr>
        <w:t>بصر، سمع، بطش، ذوق، شم،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لا يضبط منها كالنطق، والصوت، والمضغ، والبطش، والمشي، وقوة الاحبال، والامناء، والجماع، والعقل فلا قود فيه ويجب أيضا في الموضحة من الجروح، وهي الجراحة التي تصل إلى العظم بعد خرق الجلدة التي عليه وإن لم ير العظم لصغر الجرح كغرز إبرة وصلت إليه دون غيره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كالحارصة وهي ما شق الجلد قليلا، والدامية هي التي تشقه وتدميه، والباضعة هي التي تقطع اللحم بعد الجلد، والمتلاحمة وهي التي تغوص في اللحم ولا تبلغ الجلدة التي بينه وبين العظم، والهاشمة وهي التي تكسر العظم، والمنقلة وهي التي تنقله من محله إلى مح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وجب في الموضحة دون غيرها لتيسر ضبطها واستيفاء مثلها بأن يقاس مثلها طولا وعرضا من عض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شاج، ويوضح بالموسى ونحوه بخلاف البق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أمكن من غير ظ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أمكن القصاص من غير تعد إلى ما لا يستحق، وذلك بأن يكون العضو الذي قطعه الجاني له مفصل وقطعه من المفصل كمرفق وكوع ومفصل القدم والركبة أو لم يكن له مفصل لكن له نهايات مضبوطة كالعين والاذن والجفن والمارن والشفة واللسان والذكر والانثيين، أما ما لا يمكن القصاص فيه من غير ظلم فلا قصاص فيه ككسر العظام لعدم الوثوق بالمماثلة لانه لا ينضبط</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مكن في كسر السن بقول أهل الخبرة وجب كأن يكون أصل الجناية بنحو منشار أو مبرد فتنشر سن الجاني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اعضاء التي يمكن القصاص فيها من غير تع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ضتين ويشترط لوجوب القصاص فيهما قطعهما بجلدتيهما، بخلاف قطعهما دون جلدتيهما بأن سلهما منهما مع بقائهما فلا قود فيهما لتعذر الانضباط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ر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ان من الان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القصاص الطرف</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راء، وأما بسكونها فجفن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م يذكر قصاص الجرح فيما تقدم، فكان الاولى الاقتصار على الاول، وقوله ما شرط ل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صاص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ال هنا يشترط في قطع الطرف أن يكون عمدا وظلما ويشترط في المقطوع منه عصمة، ويشترط في القاطع تكليف ومكافأة بما سب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كل من لا يقتل بشخص لا يقطع بقطع طرف ذلك الشخص، فلا يقطع الصبي والمجنون بقطع طرف غيرهما كما لا يقتلان به، ولا يقطع الوالد بقطع طرف ولده وكما لا يقتل به، ولا يقطع المسلم بقطع طرف الكافر كما لا يقتل به، ولا يقطع الحر بقطع طرف العبد كما لا يقتل به وهكذا، ويشترط أيضا زيادة على ما تقدم شرطان أحدهما الاشتراك في الاسم الخاص للطرف المقطوع كاليمني باليمنى واليسرى باليسرى، ويستفاد هذا الشرط من قوله بعد ولا يؤخذ 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هما أن لا يكون بأحد العضوين نحو شلل فلا تقطع يد أو رجل صحيح بشلاء، ولا تؤخذ عين صحيحة بحدقة عمياء، ولا لسان ناطق بأخرس لعدم المماث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ؤخذ 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هوم قيد الاشتراك في الاسم الخاص الذي طواه ولم يذكره، وكان الاولى ذكره ليرتب عليه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لى بأ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ؤخذ طرف أعلى بطرف أسفل كجفن أعلى بجفن أسفل وكشفة عليا بشفة سف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صاص في كسر عظ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دم الوثوق بالمماثلة فيه لانه لا ينضب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ط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له أي المقطوع بعض ساعده أو فخذه سواء سبق القطع كسر أم لا كما أفاده كلامه هنا مع قوله الآتي ولو كسر عضده وأبانه قطع أقرب مفصل إلى موضع الكسر وإن تعدد ذلك المفصل ليستوفي بعض حقه وحكومة الباقي لانه لم يأخذ عوضا عنه وفيما إذا كسر من الكوع له التقاط أصابعها وأناملها وإن تعددت المفاصل لعدم قدرته على محل الجناية ومفصل غير ذلك وأفهم قوله أبانه أنه لا بد في وجوب القود من المفصل بعد الكسر واعتمده البلقيني وغيره، فلو كسر بلا فصل لم يقتص منه بقطع أقرب مفص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طع 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يدي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ط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املوا عليها دفع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لم يتحاملوا كذلك بأن تميز فعل بعضهم عن بعض كأن قطع واحد من جانب وآخر من جانب حتى التقت الحديدتان فلا تقطع يد واحد منهما، بل على كل منهما حكومة تليق بجنايته، وقوله بمح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مثقل كأن أبانوها بضربة اجتمعوا عليها كما في النفس، وقوله فأبان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القوة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صارت معلقة بالجلدة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واقعة على الجاني والفعل مبني للمعل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ح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مثل كح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نق</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نون مصد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 و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قوله بكسر النون مصد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كذب ومضارعه يخنق، بضم النون، ك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ه الجوهري</w:t>
      </w:r>
      <w:r>
        <w:rPr>
          <w:rFonts w:cs="Tahoma" w:ascii="Tahoma" w:hAnsi="Tahoma"/>
          <w:color w:val="000000"/>
          <w:sz w:val="20"/>
          <w:szCs w:val="20"/>
          <w:rtl w:val="true"/>
        </w:rPr>
        <w:t xml:space="preserve">. </w:t>
      </w:r>
      <w:r>
        <w:rPr>
          <w:rFonts w:ascii="Tahoma" w:hAnsi="Tahoma" w:cs="Tahoma"/>
          <w:color w:val="000000"/>
          <w:sz w:val="20"/>
          <w:sz w:val="20"/>
          <w:szCs w:val="20"/>
          <w:rtl w:val="true"/>
        </w:rPr>
        <w:t>وجوز فيه الفارابي إسكان النون وتبعه المصنف في تحرير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إسكان النون مع فتح الخاء وكسرها، قال وحكى صاحب المطالع فتح النون وهو شاذ وغلط قوله اقتص الانسب بما بعده بناؤه للمعلوم وفاعله ضمير مستتر يعود على المستحق ومتعلقه محذوف أي اقتص المستحق منه بمثله، ويحتمل أن يكون بالبناء للمجهول، وقوله 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ضميره يعود على المستحق، ومفعوله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شاء المثل فإن شاء السيف اقتص به وإن لم يرض الجاني لانه أسهل وأسرع في القتل، وقوله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أخذ منه المستحق القصاص بمثل ما قتل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سح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مح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قتل بسحر يقتص منه بالسيف لا غير لتعذر المثل هنا لحرمته، ومثل السحر نحوه من كل ما يحرم فعله كلواط وخمر فيقتص فيهما بالسيف لا غير، لا يقال إن التجويع والتغريق يحرم فعلهما أيضا، فكيف يتقص بهما ؟ لانا نقول التجويع ونحوه إنما حرم فعلهما من حيث أنه يؤدي إلى إتلاف النفس والاتلاف هنا مستحق فلا يمتنع بخلاف نحو الخمر فإنه يحرم من حيث ذاته وإن أمن الاتلاف ب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محل قتل الساحر بالسحر إذا كان عمدا بأن قال قتلته بسحري وكان يقتل غالبا فإن كان نادرا فشبه عمد، أو قال أخطأت من اسم غيره له فخطأ فيهما الدية على العاقلة إن صدقوه وإلا فعليه، وقد تقدم هذا التفصيل أول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م السحر وتعليمه حرامان مفسقان مطلقا على الاصح، ومحل الخلاف حيث لم يكن فعل مكفر ولا اعتق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فعله ويفسق به أيضا، ولا يظهر إلا على فاسق إجماعا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سئل الامام أحمد عمن يطلق السحر عن المسحور فقال لا بأس به وأخذ منه حل فعله لهذا الغرض وفيه نظر، بل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إذ إبطاله لا يتوقف على فعله، بل يكون بالرقي الجائزة ونحوها مما ليس بسحر، وفي حديث حسن النشرة من عمل الشيطان قال ابن الجوزي هي حل السحر، ولا يكاد يقدر عليه إلا من عرف السح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نشرة التي هي من السحر محرمة وإن كانت لقصد حله، بخلاف النشرة التي ليست من السحر فإنها مباحة كما بينها الائمة، وذكروا لها كيفيات، وظاهر المنقول عن ابن المسيب جواز حله عن الغير ولو بسحر، قال لانه حينئذ صلاح لا ضرر، لكن خالفه الحسن غيره، وهو الحق، لانه داء خبيث من شأن العالم به الطبع على الافساد والاضرار به ففطم الناس عنه رأسا، وبهذا يرد على من اختار حله إذا تعين لرد قوم يخشى منه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جوز تعلم الفلسفة المحرمة، وله، أي للسحر، حقيقة عند أهل السنة، ويؤثر نحو مرض وبغضاء و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جب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جيم أي ما يوجبه العمد ويقتضيه، وهو مبتدأ خبره قوله قيد، وهو بفتح الوا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ي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ما سمي القصاص بالقود لانهم، أي المستحقين، يقودون الجاني بحبل وغيره إلى محل قت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هي شرعا المال الواجب بالجناية على الحر في نفس أو فيما دونها فشملت الاروش والحكوم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قتل مؤمنا خطأ فتحرير رقبة مؤمنة ودية مسلمة إلى أه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خبر الترمذي الآ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سقو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د عن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فو</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قوط، وقوله عنه أي عن القود أو عن الجاني، وقول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ية وذلك بأن يقول المستحق له عفوت عنك على أن تعطيني ال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غير عفو</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غيره موت القاتل بجناية أو غيرها قبل الاقتصاص منه ولا يشمل قتل الوالد ولده فإن الواجب قيد الدية ابتداء والكلام هنا في سقوط القود بعد ثبوته، وفي ع ش ما يقتضي أن المراد بالغير ما يشمل قتل الوالد ولده وعليه يكون المراد بالسقوط ما يشمل عدم ثبوته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ملخص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 أي على ما قاله الدارمي وجزم ب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ما اقتضاه كلام الشافعي والاصحاب، وصرح به الماوردي في قود النفس أنها بدل ما جنى عليه، وإلا لزم المرأة بقتلها الرجل دية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فا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عنه أي عن القود أو عن الجاني، وقوله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م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صرح له بذلك بأن قال له عفوت عنك بلا شئ، وقوله أو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9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فا عن عفوا</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تعرض للدية بأن قال له عفوت عنك وأط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ى الج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مائة بع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تل حر</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رقيق ففيه القيمة بلغت ما بلغت تشبيها له بالدواب بجامع الملك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كافر ففيه ثلث دية المسلم إن كان كتابيا وثلث خمس ديته إن كان مجوسيا، وقوله 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جنين، وخرج غير المعصوم كزان محصن وقاطع طريق ومرتد وتارك صلاة وحربي فلا دية فيه ولا كفارة، وقيده سم بما إذا لم يكن القاتل مثله، وخرج بما زدته الجنين ففيه الغرة عبد أو أ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ئة بع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له تعالى أوجب في الآية دية وبينه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كتاب عمرو بن حز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فس مائة من الابل رواه النسائي وصححه ابن حبان، ونقل ابن عبد البر وغيره فيه الاجماع، وأن أول من سنها مائة عبد المطلب، وقي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محل كونها مائة إذا صدر القتل من حر ملتزم للاحكام، أما إذا صدر من رقيق فإن كان قنا لغير القتيل أو مكاتبا فالواجب أقل الامرين من قيمة القن والدية أو مبعضا وبعضه القن مملوك لغير القتيل، فالواجب من جهة الحرية القدر الذي يناسبها من الدية كنصف ومن جهة الرقيق أقل الامرين من قيمة باقيه الرقيق أو الباقي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قن للقتيل فلا يتعلق به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سيد لا يجب له على قنه شئ أو صدر من غير ملتزم الاحكام كالحربي فلا شئ عليه أصلا،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ث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حال من مائة لتخصيصها بالاضافة، وبالرفع 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مثل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مد و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تل عمدا أو شبهة، والجار والمجرور متعلق بمثل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عنى كونها مثل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نظر لتفاوتها عد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المدار على كونها تقسم ثلاثة أجزاء وإن كان بعضها أكثر عددا كالقسم الثالث فإن أربع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ون ح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لها ثلاث سنين، سميت بذلك لانها استحق أن يطرقها الفحل، أو أن تركب ويحمل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لاثون جذ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لها أربع سنين، سميت بذلك لانها أجزعت، أي أسقطت مقدم أسنا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بعون خل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خلفة، بكسر اللام، اسم فاعل يقال خلفت خلفا من باب تعب إذا حملت، فهي خلفة مثل تع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الجمهور لا جمع لها من لفظها، بل من معناها وهي مخاض بمعنى الحوامل، وقال ابن سيده تجمع على خلفات، وقوله بقول خبي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حا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حملها يثبت بقول عدلين من أهل الخب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ثل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 أقسام متساوية وفي العدد لعدم زيادة بعض الاقسام على بعض، وكان الملائم لما قبله أن يأتي بهذا التفسير، وقوله في 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تل خطأ والجار والمجرور متعلق بمخم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نات مخ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خمسة أيضا، وبنت المخاض هي ما لها سنة ودخلت في الث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ات لبون</w:t>
      </w:r>
      <w:r>
        <w:rPr>
          <w:rFonts w:cs="Tahoma" w:ascii="Tahoma" w:hAnsi="Tahoma"/>
          <w:color w:val="000000"/>
          <w:sz w:val="20"/>
          <w:szCs w:val="20"/>
          <w:rtl w:val="true"/>
        </w:rPr>
        <w:t xml:space="preserve">) </w:t>
      </w:r>
      <w:r>
        <w:rPr>
          <w:rFonts w:ascii="Tahoma" w:hAnsi="Tahoma" w:cs="Tahoma"/>
          <w:color w:val="000000"/>
          <w:sz w:val="20"/>
          <w:sz w:val="20"/>
          <w:szCs w:val="20"/>
          <w:rtl w:val="true"/>
        </w:rPr>
        <w:t>هي ما لها سنتان ودخلت ف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سبق الكلام في الزكاة على بيان ما ذكر، وإنما عدته هنا لبعد العه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قاق وجذا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وحقات وجذعات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عتبر فيهما الانا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أجزاء الذكور منهما لم يقل به أحد من أصحا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خبر مقدم وعشرون مبتدأ مؤخر، وضمير منها يعود على المذكورات من بنات المخاض و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ترمذي</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كونها مثلثة بالنسبة للعمد وشبهه ومخمسة وبالنسبة للخطأ،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فظه بالنسبة للعمد من قتل عمدا رجع إلى أولياء المقتول إن شاءوا قتلوا وإن شاءوا أخذوا الدية وهي ثلاثون حقة وثلاثون جذعة وأربعون خلفة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وقع الخط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كونها مخمسة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هي مخمسة فيه إلا إن وقع القتل خطأ في حرم مكة فلا تخمس بل تثلث مطلقا سواء كان القاتل والمقتول فيه أو كان فيه أحدهما بأن كان القاتل فيه والمقتول في الحل أو بالعكس أو كلاهما بالحل لكن قطع السهم في مروره هواء الحر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المقتول مسلما، فإن كان كافرا فلا تغلظ ديته بالتثليث لانه ممنوع من دخول الحرم، واختلف ابن حجر والرملي في تغليظها بما ذكر فيما إذا دخله لضرورة وقتل فيه فقال الاول تغلظ وقال الثاني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خطيب هو الاوج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أشهر 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ي حرم مكة ف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تثنى أيضا مما تقدم أي وإلا إذا وقع القتل خطأ في الاشهر ال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عضها سواء كان المقتول مسلما أو كاف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ي القعدة</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أشهر حرم، وهي بفتح القاف على المشهور سمي بذلك لقعودهم عن كالقتال فيه، وقوله ذي الحجة، بكسر الحاء، على المشهور سمي بذلك لوقوع الحج فيه، وقوله والمحرم، بضم الميم وفتح الحاء وتشديد الراء المفتوحة، سمي بذلك لان أول تحريم القتال كان فيه على ما قيل، وقيل لتحريم الجنة على إبليس فيه، وقوله ورجب</w:t>
      </w:r>
      <w:r>
        <w:rPr>
          <w:rFonts w:cs="Tahoma" w:ascii="Tahoma" w:hAnsi="Tahoma"/>
          <w:color w:val="000000"/>
          <w:sz w:val="20"/>
          <w:szCs w:val="20"/>
          <w:rtl w:val="true"/>
        </w:rPr>
        <w:t xml:space="preserve">: </w:t>
      </w:r>
      <w:r>
        <w:rPr>
          <w:rFonts w:ascii="Tahoma" w:hAnsi="Tahoma" w:cs="Tahoma"/>
          <w:color w:val="000000"/>
          <w:sz w:val="20"/>
          <w:sz w:val="20"/>
          <w:szCs w:val="20"/>
          <w:rtl w:val="true"/>
        </w:rPr>
        <w:t>بالصرف إذا لم يرد به معين كما هنا ؟ فإن أريد به معين منع من الصرف، سمي بذلك لان العرب كانت ترج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ظم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عدها على هذا الترتيب وجعلها من سنتين قال في شرح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صواب، خلافا لمن بدأ بالمحرم لتكون من سنة واح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حرم رح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شهر حرم، فهو مستثنى أيضا م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ا إذا وقع القتل خطأ في محرم رح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ض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ضافة محرم إلى رح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رم نشأت محرميته من جهة الرح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ابة، واحترز بذلك عن المحرم الذي لم تنشأ محرميته من الرحم بل من الرضاع أو المصاهرة كبنت عم هي أخت من الرضاع أو أم زوجة فإنه لا تغلظ ديته بالتثلي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ثلث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ي مثلثة في الثلاثة أقس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ثليث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ظ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ا بعده، وقوله حر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 مكة والاشهر الحرم والمحرم والرحم، وقوله زجر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هي عن القتل فيها، وقوله بالتغليظ من هذا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تثليث</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دية العمد مغلظة من ثلاثة وجو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مثلثة، وكونها معجلة، وكونها على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دية الخطأ مخففة من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مخمسة، وكونها مؤجلة، وكونها على العاقلة، ودية شبه العمد والخطأ الواقع في الثلاث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غلظة من وجه واحد وهو التثليث، ومخففة من وجهين وهما التأجيل وكونها على العا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ح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ه الثلاثة، والكلام على التوزيع بالنسبة للمجم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لحق بحرم مكة حرم المدينة لاختصاص حرم مكة بوجوب جزاء الصيد فيه دون حرم المدينة ولا الاحرام في غير الحرم لان حرمته عارضة غير مستمرة، ولا يلحق بالاشهر الحرم رمضان، وإن كان سيد الشهور، لان المتبع في ذلك التوق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محرم رضاع ومصا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رحم، وكذا لا أثر لما لو كان الرحم غير محرم كبنت ال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يغلظ فيه إذا وقع في واحد من الثلاثة الما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د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مد وشبه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زيد واج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زاد التغليظ في واجبهما وهو الدية، وقوله بهذه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وقوعهما في واحد من هذه الثلاث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كتفاء بما فيهما من التغلي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مغلظ لا يغلظ نظير قولهم المكبر لا يك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دية الانث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تقدم له مقابل، وهو متحرز قوله فيما تقدم ذكره، وبين محترزه ولم يبين محترز بقية القيود، وكان عليه أن يبينها وقد علمت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صف دية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روى البيهقي</w:t>
      </w:r>
      <w:r>
        <w:rPr>
          <w:rFonts w:cs="Tahoma" w:ascii="Tahoma" w:hAnsi="Tahoma"/>
          <w:color w:val="000000"/>
          <w:sz w:val="20"/>
          <w:szCs w:val="20"/>
          <w:rtl w:val="true"/>
        </w:rPr>
        <w:t xml:space="preserve">: </w:t>
      </w:r>
      <w:r>
        <w:rPr>
          <w:rFonts w:ascii="Tahoma" w:hAnsi="Tahoma" w:cs="Tahoma"/>
          <w:color w:val="000000"/>
          <w:sz w:val="20"/>
          <w:sz w:val="20"/>
          <w:szCs w:val="20"/>
          <w:rtl w:val="true"/>
        </w:rPr>
        <w:t>دية المرأة نصف دية الرجل وألحق بالانثى هنا الخنثى لان زيادته عليها مشكوك فيها، ففي قتل المرأة أو الخنثي خطأ عشر بنات مخاض وعشر بنات لبون وهكذا، وفي قتلها أو قتله عمدا أو شبه عمد خمس عشرة حقة وخمس عشرة جذعة وعشرون خلفة</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قناع</w:t>
      </w:r>
      <w:r>
        <w:rPr>
          <w:rFonts w:cs="Tahoma" w:ascii="Tahoma" w:hAnsi="Tahoma"/>
          <w:color w:val="000000"/>
          <w:sz w:val="20"/>
          <w:szCs w:val="20"/>
          <w:rtl w:val="true"/>
        </w:rPr>
        <w:t xml:space="preserve">: </w:t>
      </w:r>
      <w:r>
        <w:rPr>
          <w:rFonts w:ascii="Tahoma" w:hAnsi="Tahoma" w:cs="Tahoma"/>
          <w:color w:val="000000"/>
          <w:sz w:val="20"/>
          <w:sz w:val="20"/>
          <w:szCs w:val="20"/>
          <w:rtl w:val="true"/>
        </w:rPr>
        <w:t>يدخل التغليظ والتخفيف في دية المرأة والذمي ونحوه ممن له عصمة، وفي قطع الطرف وفي دية الجرح بالنسبة لدية النفس، ولا يدخل قيمة العبد تغليظ ولا تخفيف، بل الواجب قيمته يوم التلف على قياس سائر المتقومات، ولا تغليظ في قتل الجنين بالحرم، كما يقتضيه إطلاقهم، وصرح به الشيخ أبو حامد، وإن كان مقتضى النص خلافه، ولا تغليظ في الحكومات، كما نقله الزركشي عن تصريح الماوردي، وإن كان مقتضى كلام الشيخين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ية عمد على جا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دية عمد كائنة على الجا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عج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ة بالنصب حال من الضمير المستتر في الخبر، ويحتمل أن يكون بالرفع خبرا والجار والمجرور قبله متعلق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أبدال المتل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ا معجلة على من أتل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ي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عم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ش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غ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ثلث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ية الخطأ بأن وقع في المواضع الثلاثة المتقد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جمع عاقل على غير قياس سميت بذلك لعقلهم الابل بفناء دار المستحق، وقيل لتحملهم عن الجاني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جلة ب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تساوي الثلاث في القسمة وأن كل ثلث آخر سن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 من تأجيلها ثلاث سنين محله في حق دية نفس كاملة بإسلام وحرية وذكورة، فإن كانت غير كاملة بأن كان المقتول كافرا معصوما فتؤجل ديته بسنة أو كان رقيقا، فإن كانت قيمته قدر دية نفس كاملة فتؤجل ثلاث سنين في آخر كل سنة قدر ثلث الدية، وإن زادت على ذلك يزاد في التأج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التأجيل في الرقيق بحسب قيمته ولا يتقدر بثلاث سنين، بل قد يزيد عليها وقد ينقص عنها، أو كان غير ذكر بأن كان أنثى أو خنثى فديته تؤجل 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في السنة الاولى قدر ثلث دية النفس الكاملة وهو ثلاث وثلاثون وثلث، وفي السنة الثانية الباقي وهو سد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غني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اقلة، وهو هنا من يملك زائدا على كفاية ممونه بقية العمر الغالب عشرين دينار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صف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الجار والمجرور قب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لى المتوسط منهم ربع دينار، وهو هنا من يملك زائدا على ذلك أقل من عشرين دينارا وفوق ربع دينار، ويعتبر الغني وغيره آخر ال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سنة</w:t>
      </w:r>
      <w:r>
        <w:rPr>
          <w:rFonts w:cs="Tahoma" w:ascii="Tahoma" w:hAnsi="Tahoma"/>
          <w:color w:val="000000"/>
          <w:sz w:val="20"/>
          <w:szCs w:val="20"/>
          <w:rtl w:val="true"/>
        </w:rPr>
        <w:t xml:space="preserve">) </w:t>
      </w:r>
      <w:r>
        <w:rPr>
          <w:rFonts w:ascii="Tahoma" w:hAnsi="Tahoma" w:cs="Tahoma"/>
          <w:color w:val="000000"/>
          <w:sz w:val="20"/>
          <w:sz w:val="20"/>
          <w:szCs w:val="20"/>
          <w:rtl w:val="true"/>
        </w:rPr>
        <w:t>ظرف متعلق بما تعلق به الجار والمجرور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صف دينار كائن على الغني في كل سنة وربع دينار كائن على المتوسط في كل 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ف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قلة بالواج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وفي من بيت الم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ت المال بأن كان غير منتظ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باقي الدية يكون على الج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على كون دية غير العمد تكون على العاقلة، ولفظ الخبر عن أبي هريرة رضي الله عنه أن امرأتين اقتتلتا فحذفت إحداهما الاخرى بحجر فقتلتها وما في بطنها فقض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دية جنينها غرة عبد أو أمة وقضى بدية المرأة على عاقلتها وفي رواية وأن العقل على عصبتها وفي رواية لابي داود وبرأ الولد أي من الع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في 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كمة في ذلك،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به العمد والخطأ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قبائل في 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اسل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أ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صرة الجاني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بائل، والمراد كل قبيلة تنصر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نع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بائ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ياء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حق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حق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يفاء القصا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بدل الش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 الشرع بدل تلك النصرة والحمية من منعهم أولياء الدم حقهم بذ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فع المال لاولياء ال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ص تحم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اقلة للد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خطأ وشبه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خص ب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طأ وشبه العم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و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سنت إعا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اني في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ت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اني وهو تعليل لحسن إعانت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هو معذو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خطأ أو شبه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لت الدية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عا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فقا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عاقلة، وهو علة لجعل الدية مؤجلة علي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اق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ضابط العاقلة التي تتحمل ال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جمع على إرث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ذو الارحام ف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عقلون إلا إن عدمت عصبات النسب والولاء وبيت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وا ذكور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م الاناث والخناثى فلا يعقل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بان أن الخنثى ذكر غرم حصته التي أداها 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غيرهم من الصبيان والمجانين فلا يعقلون ويشترط فيهم أيضا الحرية والاتفاق في الدين، فلا يعقل الرقيق، ولو مكاتبا، ولا مسلم عن كافر وعكس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أصل و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الاصل والفرع فلا يعق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دم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صبا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قدم الاخوة لابوين ثم لاب ثم يتوهم وإن سفلوا ثم الاعمال لابوين ثم لاب ثم بنوهم ثم معتق الجاني الذكر ثم عصبته، إلا أصله وفرعه كأصل الجاني وفرعه ثم معتق المعتق ثم عصب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الاصل والفرع 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معتق أبي الجاني ثم عصب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الاصل والفرع، وهكذا أبدا، ولا يعقل عتيق عن معتقه كما لا يرثه، فإن فقد العاقل ممن ذكر عقل ذوو الارحام إن لم ينتظم أمر بيت المال، وإن انتظم عقل فيؤخذ منه قدر الواجب، فإن لم يكن بيت المال فكل الواجب على الجاني بناء على أن الدية تجب عليه ابتداء ثم تتحملها العاقلة، وهو 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 على قوله على الغني الخ، وكان الاولى تقديمه عن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ي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على الغني والمتوس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س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عتبر كسبه هن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عقل امرأة، وهذا مفهوم ذكورا، والمناسب أن يأتي فيه وفيما بعده بصيغة الجمع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نساء وخناثى وغير مكلف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هوم قوله ذكورا أيض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مكلف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دم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د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حل الذي يجب تحصيل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محل الدافع من جان أو عاقلة أو أقرب محل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دت في الحس بأن لم توجد في المحل المذكور أصل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فقدت في الش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وج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وما بعده مثالان للفقد الشرع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حل الذي يجب تحصيل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جدت بثمن المثل لكن بعدت عن المحل الذي يجب تحصيلها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ظمت المؤنة والمش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نقلها من المحل الذي هي فيه وضبط الامام عظم المؤنة بأن يزيد مجموع الامرين من مؤنة إحضارها وما يدفعه في ثمنها في محل الاحضار على قيمتها بمحل الف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اجب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لم يمهل الدافع، فإن أمهل بأن قال له المستحق أنا أصبر حتى وجد الابل لزمه امتثاله لانها الاصل، فإن أخذت القيمة فوجدت الابل لم ترد لتشتري الابل لانفصال الامر ب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ت وجوب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ليم الا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الب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قيمة تكون من غالب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الفقد الواجب تحصيل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ل المراد بالمحل المذكور بلده أو أقرب البلاد إليه حيث فرض فقدها منهما بعد وجودها فيهما ؟ وقد يؤيد الاول أن بلده هي الاصل، ولا معنى لاعتبار غيرها مع وجود ش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اجب عند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فس ال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وا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لف مثقال ذهب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بر فيه وفيما بعده المضروب الخال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غليظ هنا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ه يقول إن غلظت الدية ولو من وجه واحد زيد عليها قدر الثلث لاجل التغليظ، ففي الدنانير ألف وثلثمائة وثلاثة وثلاثون دينارا، وفي الفضة ستة عشر ألف در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ا يتعلق بقطع الاطراف من وجوب دية كاملة، أو نصفها، أو عشرها، أو نصف ال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عضو مف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لسان والذكر أو حشف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 جمال و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ما لا جمال فيه ولا منفعة كالذكر الاشل وكلسان الاخرس خلقيا كان الاخرس أو عارضيا، فإن فيه حكومة لان الشرع لم ينص على ما يجب فيه ولم يبي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وجبت فيه حكومة وهي جزء من الدية نسبته إلى دية النفس كنسبة ما نقص من قيمته بسبب الجناية لو كان رقيقا إليها سليما، فلو كانت قيمة المجني على يده مثلا لو كان رقيقا عشرة لو لم يجن عليها وصارت بالجناية تسعة فالنقص عشر فيجب عشر دية النفس وهو عشر من الا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ط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عض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عضو المقطوع، وهو جواب إذا، وجملة الشرط والجواب خبر 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د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غليظ وضده والتعجيل وضد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احب العض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طو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طأ أو شبه ع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كل عض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ثل العضو المقطوع في وجوب دية كاملة كل عضوين من جنس واحد، والمراد كل عضوين فيهما جمال ومنفعة، أما ما لا منفعة فيهما ولا جمال، كأن يكون فيهما شلل، ففيهما الحكومة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ضوين المقطوعين الكائنين من جنس و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م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ضوين اللذين من جنس و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ص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قطع الاذني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كان القطع من أصلهما بغير إيضاح سواء كان سميعا أم أصم، وذلك لخبر عمرو بن حزم في الاذن خمسون من الابل رواه الدارقطني والبيهقي، ولانهما عضوان فيهما جمال ومنفعة فوجب أن تكمل فيهما الدية، فإن حصل بالجناية إيضاح وجب مع الدية أرش والجناية في بعض الاذن بقسطه ويقدر بالمساحة، ولو أيبسهما بالجناية عليهما بحيث لو حركتا لم تتحركا فدية كما لو ضرب يده فشلت، ولو قطع أذنين يابستين بجناية أو غيرها فحكو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ما العين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ثل الاذنين العينان أي فتجب فيهما دية كاملة لخبر عمرو بن حزم بذلك، وحكى ابن المنذر فيهما الاجماع ولانهما من أعظم الجوارح نفعا فكانتا أولى بإيجاب الدية، وفي كل عين نصفها ولو عين أحول وهو من في عينيه خلل دون بصره، وعين أعمش وهو من يسيل دمعه غالبا مع ضعف رؤيته، وعين أعور وهو ذاهب حس إحدى العينين مع بقاء بصره في الاخرى، وعين أخفش وهو صغير العين المبصرة وعين أعشى وهو من لا يبصر ليلا، وعين أجهر وهو من لا يبصر في الشمس لان المنفعة باقية بأعين من ذكر، ومقدار المنفعة لا ينظر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ف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ثلهما أيضا الشفتان ففي قطعهما معا دية كاملة، وفي كل شفة نصفها عليا كانت أو سفلى رقيقة أو غليظة صغيرة أو كبيرة، وإشلالهما كقطعهما، وفي شقهما بلا إبانة حكومة، ولو قطع شفة مشقوقة وجبت ديتها إلا حكومة الش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فان بأصب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هما أيضا الكفان مع أصبعهما، وأصبع مفرد مضاف فيعم جميع الاصابع، ففي قطعهما مع الاصابع دية واحدة فقط لانهما كالعضو الواحد بدليل قطعهما في السرقة بدليل قوله تعالى</w:t>
      </w:r>
      <w:r>
        <w:rPr>
          <w:rFonts w:cs="Tahoma" w:ascii="Tahoma" w:hAnsi="Tahoma"/>
          <w:color w:val="000000"/>
          <w:sz w:val="20"/>
          <w:szCs w:val="20"/>
          <w:rtl w:val="true"/>
        </w:rPr>
        <w:t>: * (</w:t>
      </w:r>
      <w:r>
        <w:rPr>
          <w:rFonts w:ascii="Tahoma" w:hAnsi="Tahoma" w:cs="Tahoma"/>
          <w:color w:val="000000"/>
          <w:sz w:val="20"/>
          <w:sz w:val="20"/>
          <w:szCs w:val="20"/>
          <w:rtl w:val="true"/>
        </w:rPr>
        <w:t>فاقطعوا أيديهم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في قطع إحداهما النصف، ومحل ما ذكر إن قطعت من مفصل الكف وهو الكوع، فإن قطع‍ ت من فوق الكف وجب مع دية الكف حكومة كما مر، وخرج بقوله مع أصبعهما ما إذا لم تقطعا معها بأن قطعت الاصابع أولى ثم بعد مدة قطعت الكف فلكل حكمه ففي كل أصبع عشر الدية وفي الكف حكو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دمان بإصبع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ثلهما أيضا القدمان مع إصبعهما أي أصابعهما ففي قطعهما معها دية واحدة فقط، وخرج بقوله مع أصبعهما ما إذا لم تقطعا مع الاصابع بأن قطعت الاصابع أولا ثم بعد مدة قطعت القدمان فلكل حكمه،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صلية أما الزائدة ففيها حكومة وفي كل أنملة من أصابع اليدين أو الرجلين من غير إبهام ثلث العشر لان كل أصبع له ثلاث أنامل إلا الابهام فله أنملتان ففي أنملته نصفها عملا بقسط واجب الاصب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 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ية تامة مثغورة غير مقلقلة صغيرة كانت أو كبيرة بيضاء أو سو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يد الاصلية الزائدة وهي الخارجة عن سمت الاسنان الاصلية لمخالفة نباتها لها ففيها حكومة كالاصبع الزائدة، وبقيد التامة ما لو كسر بعض الظاهر منها ففيه قسطه من الارش، وبقيد المثغورة ما لو قلع س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3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غير أو كبير لم يثغر فينظ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بان فساد المنبت فكالمثغورة وإن لم يتبين الحال حتى مات ففيها الحكومة، وبقيد غير المقلقلة المقلقلة، أي المتحركة، فإن بطلت منفعتها ففيها الحكومة، وقوله خ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بل وهي نصف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لعت الاسنان كلها وهي اثنان وثلاثون فبحسابه وإن زادت على دية ففيها مائة وستون بعيرا وإن اتحد الجاني لظاهر خبر عمرو ولو زادت على ثنتين وثلاثين فهل يجب لما زاد حكومة أو لكل سن منه أرش ؟ وجهان بلا ترجيح للشيخين، وصحح صاحب الانوار الاول والقمولي والبلقيني الثاني، وهو الاوجه، ا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ب دية كاملة في ذهاب واحد من المعاني كالسمع والبصر والكلام والذوق والمضغ وغيرها مما تقدم أول الباب، وتجب أيضا في المارن وهو ما لان من الانف مشتملا على طرفين وحاجز، وفي كل من الثلاثة ثلث الدية، وفي اللحيين، وهما العظمان تنبت عليهما الاسنان السفلى، فإن زال معهما شئ من الاسنان وجبت ديته أيضا لان كلا منهما له منفعة مستقلة، وفي الجفون الاربعة، ولو كانت لاعمى، لان فيها جمالا ومنفعة، وتدخل حكومة الاهداب في ديتها ولو أزال الاهداب فقط وجبت فيها حكومة كسائر الشعر إن فسد منبتها لان الفائت بقطعها الزينة والجمال دون المقاصد الاصلية وإن لم يفسد منبتها وجبت التعزير فقط، ويجب ثلث الدية في مأمومة وهي الجراحة التي تبلغ خريطة الدماغ ولا تخرقها، وفي جائفة وهي جراحة تنفذ إلى جوف باطن محيل للغذاء أو الدواء كبطن أو طريق له كصدر وفي ثلث لسان وثلث كلام وما مر من أحد طرفي الانف أو الحاجز، ويجب ربعها في جفن واحد من جفون العين وفي ربع شئ مما مر كربع الاذن واللسان، فتحصل أن الواجب في دية غير النفس من الطرف والجرح، والمعنى قد يكون دية كاملة، وقد يكون نصفها، وقد يكون ثلثها، وقد يكون ربعها، وقد يكون عشرها، وقد يكون نصف عشرها، وقد علمت أمثلتها كلها فتفط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القود للور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مستحق القود ومستو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الورثة وهي كل من لبس له فروض مقد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ي الف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وذوي، بصيغة الجمع، وهم كل من له فروض مقدرة كالزوجين والام والاخ من ا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سب إرثه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يثبت القود لمجموع الورثة بحسب إرث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وزع عليهم بحسب إرثهم كالدية فإنها تثبت لهم بحسب ذلك والقود يثبت لهم بطريق التلقي عن الميت لا ابتداء على المعتمد فإذا عفي عنه على مال تعلقت به الديون وجهز منه لان ذلك من جملة تركه الميت، وقيل يثبت لهم ابتداء فلا يوفي الدين من المال الذي عفي عليه على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 بعد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ثبوته ل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ثبت القود لهم بحسب إرثهم مطلقا سواء كان إرثهم ثابتا لهم مع قرابة قريبة أو بعيدة أو مع عدمها رأس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الصحيح ثبوته لكل وارث بفرض أو تعصيب بحسب إرثهم المال، سواء أورث بنسب وإ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كذي رحم إن ورثناه، أم بسبب كالزوجين والمعتق والامام فيمن لا وارث له مستغ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ي رحم</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ذي القرابة البعد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رث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ا الرحم، أي بأن فقد أرباب الاستحقاق ولم ينتظم بيت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حد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ورثة العادمة للقر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ا إذا كان المستحق للقود غير كامل أو كان غائ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بس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بسه الحاكم وجوبا من غير توقف على طلب ولي ولا حضور غائب ضبطا للحق من عذر مستحقه، وإنما توقف حبس الحامل التي أخر قتلها لاجل الحمل على طلبه للمسامحة فيها رعاية للحمل</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كمال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تظر حتى يكمل بالبلوغ، ومثله المجنون فينتظر حتى يكمل بالافاقة، وإنما انتظر ذلك لان القود للتشفي ولا يحصل باستيفاء غير المستحق له من ولي أو حاكم أو بقية الورثة، فإن كان الصبي والمجنون فقيرين محتاجين للنفقة جاز لولي المجنون غير الوصي العفو على الدية دون ولي الصبي لان له غاية تنتظر، بخلاف المجنون، 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استوفاه أي القود، الصبي في حال صباه فينبغي الاعتداد 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صبي من الورث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ك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ضور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ب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جاني إلى حضور المستحق للقود الغائ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ئب لبقية الورثة في أخذ الق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خلى بكفيل</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يحبس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كان الجاني ي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فلا يترك مطلقا من غير حبس بضام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ا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هرب</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عين مضارع هرب بفتحها مثل طلب يطلب، وقوله فيفوت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اله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كلام المذكور في الجاني من كونه يحبس إلى كمال الصبي أو حضور الغائب ولا يخلى بكفيل محله في جان غير قاطع ط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طع الط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حتم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أخذ المال وقت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تله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في شرح الروض قاطع الطريق أمره إلى الامام لتحتم قتله، لكن يظهر أن الامام إذا قتله يكون لنحو الصبي الدية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طع الطريق لان قتله لم يقع عن ح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 المستحق صبيا أم لا غائبا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وفي القود إلا و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متنع اجتماعهم على قتل أو نحو قطع ولا يمكنهم الامام من ذلك لو أرادوه لان فيه تعذيبا، ومن ثم لو كان القود بنحو إغراق جاز اجتماعهم، كما صرح به البلقيني، اه‍ شرح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احد من غير الورثة، ويتعين الغير في قود نحو طرف، ولا يجوز أن يكون مستوفيه منهم لانه ربما بالغ في ترديد الآلة فشد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راض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ورثة كلهم إذا كان المستوفى واحدا من غيره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باق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رثة إذا كان المستوفي واحدا منهم، فالكلام على سبيل اللف غير المر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قرعة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تراض، وما ذكر مختص بما إذا كان المستوفى واحدا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توفي القود واحد منهم بقرعة إذا لم يتراض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فقوا على شئ، وعبارة المنهاج مع شرح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تفقوا على مستوف له، وإلا بأن لم يتفقوا على مستوف وقال كل أنا أستوفية فقرعة يجب على الامام فعلها بينهم فمن خرجت له استوفى بإذن الباقي إذ له منعه وطلب الاستيفاء بنفسه بأن يقول لا تستوف وأنا أست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و أسرع أحد المستحقين في القتل من غير إذن الباق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صاص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بادر لان له حقا في قتله في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حكم حاكم بمنعه من المبادرة قتل جزما أو باستقلاله لم يقتل جزما كما لو جهل تحريم المباد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عفو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بادر بالقت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بل عفو من غيره من بقية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عليه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القتل قبل العفو منه أو من غيره بأن كان بعده فيجب على المبادر من المستحقين القصاص والمستحق له ورثة الجاني الذي بودر بقتله ولبقية ورثة المجني عليه أولا قسط الدية من تركته لفوات القود بغير اختيار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اني من غير إذن المستحق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رثة المجني عليه أ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ركة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هو القاتل لمورثهم فهو المطالب بالح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ن 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وجد من الاجنبي لانهم ليس لهم حق عليه والحق إنما هو لوارث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جنبي الذي جنى عليه فإما أن يقتص منه أو يعفو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و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طره احتياجه إلى النظر لاختلاف العلماء في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حتاج مالك رقيق في رقيقه إلى الاذن ولا مضطر لاكل من له عليه قود ولا منفردا لا يراه أحد وعجز عن الاثبات 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إذ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عليه أن لا يأذن إلا لعارف بالاستيفاء أهل له أما غير العارف أو غير الاهل كالشيخ والزمن والمرأة فلا يأذن له في الاستيف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تنالت ولايته إقامة الحدود علي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ست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و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ز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زره الامام التعزير اللائق به على حسب 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راه</w:t>
      </w:r>
      <w:r>
        <w:rPr>
          <w:rFonts w:cs="Tahoma" w:ascii="Tahoma" w:hAnsi="Tahoma"/>
          <w:color w:val="000000"/>
          <w:sz w:val="20"/>
          <w:szCs w:val="20"/>
          <w:rtl w:val="true"/>
        </w:rPr>
        <w:t>. (</w:t>
      </w:r>
      <w:r>
        <w:rPr>
          <w:rFonts w:ascii="Tahoma" w:hAnsi="Tahoma" w:cs="Tahoma"/>
          <w:color w:val="000000"/>
          <w:sz w:val="20"/>
          <w:sz w:val="20"/>
          <w:szCs w:val="20"/>
          <w:rtl w:val="true"/>
        </w:rPr>
        <w:t>قوله 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كم ما يلقى في البحر إذا أشرفت السفينة على الغرق من جواز الالقاء أو 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كلام على ذلك أنه إذا أشرفت سفينة فيها متاع وركاب على غرق وخيف غرقها بما فيها يجوز طرح متاعها عند توهم النجاة بأن اشتد الامر وقرب اليأس ولم يفد الالقاء إلا على ندور أو عند غلبة ظن النجاة بأن لم يخش من عدم الطرح إلا نوع خوف غير قوي حفظا للروح، ويجب طرح ذلك عند ظن النجاة مع قوة الخوف لو لم يطرح، وينبغي للمالك، إذا تولى، الالقاء بنفسه أو غيره بإذنه العام له تقديم الاخف قيمة من المتاع والحيوان حفظا للمال حسب الامكان، فإن لم يلق من وجب عليه الالقاء حتى حصل الغرق وهلك به شئ أثم ولا 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ند هيجان الب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دة اضطرابه بسبب كثرة الامواج فيه وتعرض المؤلف لحالة الوجوب ولم يتعرض لحالة الجواز، وقد علمتها في الحاصل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وف الغ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وفا قويا بحيث يغلب الهلاك لو لم يطرح وإلا فلا يجب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ق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غير الحيو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سلا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جوب إلقاء غير 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الالقاء لاجل سلامة حيوان محترم ولو ك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قاء الد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إلقاء غير الحيوان أي ويجب إلقاء الدواب لاجل سلامة الآدمي المحت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قاء الدواب بأن لم يمكن في دفع الغرق غيره، فإن أمكن غيره في دفع الغرق لم يجب بل لا يجوز أفاده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دفع الغ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رق الآدمي المحت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أذن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وجوب الالقاء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إلقاء ما ذكر من المتاع أو الدواب سواء أذن المالك لهما فيه أو لم يأذن لكنه يضمن الملقى فيما إذا كان بغير الاذن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ه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محترم الذي هو قيد في الحيوان في الآد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كلب عقور وتارك الصلاة بعد أمر الامام وقاطع الط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ق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حر، وقوله لاج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در وقوله مال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 متاعا أو دو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نبغي أن يلقي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د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بحث الاذرعي أنه لو كان، ثم أسرى وظهر للامام المصلحة في قتلهم بدأ بهم قبل المال 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أ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إلقائهم في البحر قبل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لا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إلقاء العبيد للاح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سلامة الاحرار، وكذلك يحرم إلقاء كافر لمسلم وجاهل لعالم متبحر ولو انفرد وغير شريف لشريف لاشتراك الجميع في أصل التكريم وإن تفاوتوا في الصفات، وحينئذ فيبقون كلهم، فإما أن يغرقوا كلهم، أو يسلموا كل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د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رم إلقاء الدواب لاجل سلامة ما لا روح له من الامت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ما ألق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الحيوان لاجل سلامة الحيوان المحترم ومن الدواب لاجل سلامة الآدمي المحترم، ولا ينافي الضمان عدم الاثم في الالقاء لانه واجب مطلقا، كما صرح به، لان الاثم وعدمه يتسامح فيهما ما لا يتسامح في الضمان لان من باب خطاب الوض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من ركاب السفين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آخر غير المالك،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القول، وقوله متاع زيد</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قال له ألق متاعك وعلي ضمانه فألقاه لزم الآمر ضمانه وإن لم يكن له في السفينة شئ ولم تحصل النجاة لانه التمس إتلافا لغرض صحيح بعوض فصار كقوله أعتق عبدك عني بكذا فأعتق، بخلاف ما لو اقتصر على قوله ألق متاعك ففعل فلا ضمان، ويشترط لضمان الآمر شر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خاف الغرق، وأن لا يختص مالكه بفائدة الالقاء بأن يختص بها الملتمس أو أجنبي أو أحدهما مع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 الملق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المباشر للاتلا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المأمور أعجميا يعتقد وجوب طاعة آمره ضمن الامر لان ذلك آلة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ن المضمون أهو المثل ولو صورة كالقرض أو المثل في المثلى والقيمة في المقوم أو القيمة مطلقا ؟ ظاهر كلامهم الاخير، وإن كان الملقى مثليا، ورجحه البلقيني لما في إيجاب المثل من الاجحاف، وجزم في الكفاية بالوسط، ورجحه الاذرعي، وهو كما قال شيخي أوجه من كلام البلقيني، خلافا لبعض المتأخرين، وتعتبر قيمة الملقى حيث أوجبناها قبل هيجان البحر إذ لا قيمة 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 وفي الروض وشرح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لفظ البحر المتاع الملقى فيه على الساحل وظفرنا به أخذه المالك واسترد الضامن منه عين ما أعطى إن كان باقيا، وبدله إن كان تالفا ما سوى الارش الحاصل بالغرق فلا ي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أفتى أبو إسح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في فصل عدة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وا في التسبب لاسقاط ما لم يصل لحد نفخ الروح فيه وهو مائة وعشرون يوما، والذي يتجه وفاقا لابن العماد وغيره الحرمة، ولا يشكل عليه جواز العزل لوضوح الفرق بينهما بأن المني حال نزوله محض جماد لم يتهيأ للحياة بوجه بخلافه بعد استقراره في الرحم وأخذه في مبادئ التخلق ويعرف ذلك بالامارات، وفي حديث مسلم أنه يكون بعد اثنتين وأربعين لي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ؤه كما مر في الرجعة، ويحرم استعمال ما يقطع الحبل من أصله، كما صرح به كثيرون، وهو و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رجحه م ر أنه بعد نفخ الروح يحرم مطلقا ويجوز قبله ونص عبارته في باب أمهات الاولاد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دمير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أن المرأة قد تفعل ذلك بحمل زنا وغيره، ثم هي إما أمة فعلت ذلك بإذن مولاها الواطئ لها وهي مسألة الفراتي أو بإذنه وليس هو الواطئ وهو صورة لا تخفى، والنقل فيها عزيز، وفي مذهب أبي حنيفة شهير، ففي فتاوى قاضيخان وغيره أن ذلك يجوز، وقد تكلم الغزالي عليها في الاحياء بكلام متين غير أنه لم يصرح ب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جح تحريمه بعد نفخ الروح مطلقا وجوازه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ل سقي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ة ليس بقيد كما يعلم ذلك من عبارة التحفة في النكاح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وا في جواز التسبب إلى إلقاء النطفة بعد استقرارها في الرحم فقال أبو إسحاق المروزي يجوز إلقاء النطفة والعلقة، ونقل ذلك عن أبي حني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الاطلاق هنا وفيما يأتي ما يشمل العلقة والمضغة وحالة ما بعد نفخ الرو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الاحياء يدل على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صريحا فيه وعبارته بعد أن قرر أن العزل خلاف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هذا كالاستجهاض والوأد، أي قتل الاطفال، لانه جناية على موجود حاصل، فأول مراتب الوجود وقع النطفة في الرحم فيختلط بماء المرأة فإفسادها جناية، فإن صارت علقة أو مضغة فالجناية أفحش، فإن نفخت الروح واستقرت الخلقة زادت الجناية تفاحش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فتى أبو إسحاق المروزي بحل سقي أمته لتسقط ولدها ما دام علقة ومضغة وبالغ الحنفي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مطلقا، وكلام الاحياء يدل على التحريم مطلقا وهو الاوجه كما مر 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صل عدة الحامل، وقد علمت عبارته 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وجوب الكف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ب الكف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قتل مؤمنا خطأ فتحرير رقبة مؤمنة</w:t>
      </w:r>
      <w:r>
        <w:rPr>
          <w:rFonts w:cs="Tahoma" w:ascii="Tahoma" w:hAnsi="Tahoma"/>
          <w:color w:val="000000"/>
          <w:sz w:val="20"/>
          <w:szCs w:val="20"/>
          <w:rtl w:val="true"/>
        </w:rPr>
        <w:t>) *</w:t>
      </w:r>
      <w:r>
        <w:rPr>
          <w:rFonts w:ascii="Tahoma" w:hAnsi="Tahoma" w:cs="Tahoma"/>
          <w:color w:val="000000"/>
          <w:sz w:val="20"/>
          <w:sz w:val="20"/>
          <w:szCs w:val="20"/>
          <w:rtl w:val="true"/>
        </w:rPr>
        <w:t>، وخبر واثلة بن الاسقع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ينا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صاحب لنا قد استوجب النار بالقتل، فقا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9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عتقوا عنه رقبة يعتق الله بكل عضو منها عضوا منه من النار رواه أبو داود وصححه الحاكم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من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ل قاتل ولو كان كافرا غير حربي أو صبيا أو مجنونا أو عبدا أو أمة، ولا فرق في القتل بين أن يكون بمباشرة أو تسبب أو شرط، فدخل فيه شاهد الزور والمكره، بكسر الراء، وحافر بئر عدوان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لا كفارة في القتل بالحال كأن توجه ولي بحاله إلى شخص فقتله كما أنه لا ضمان فيه بقود ولاية، كما مر عن التحفة، ولا في القتل بالدعاء كما نقل ذلك عن جماعة من الس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هران بن ميمون</w:t>
      </w:r>
      <w:r>
        <w:rPr>
          <w:rFonts w:cs="Tahoma" w:ascii="Tahoma" w:hAnsi="Tahoma"/>
          <w:color w:val="000000"/>
          <w:sz w:val="20"/>
          <w:szCs w:val="20"/>
          <w:rtl w:val="true"/>
        </w:rPr>
        <w:t xml:space="preserve">: </w:t>
      </w:r>
      <w:r>
        <w:rPr>
          <w:rFonts w:ascii="Tahoma" w:hAnsi="Tahoma" w:cs="Tahoma"/>
          <w:color w:val="000000"/>
          <w:sz w:val="20"/>
          <w:sz w:val="20"/>
          <w:szCs w:val="20"/>
          <w:rtl w:val="true"/>
        </w:rPr>
        <w:t>حدثنا غيلان بن جرير بن مطرف بن عبد الله بن الشخير أنه كان بينه وبين رجل كلام، فكذب عليه فقال مطرف</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 كان كاذبا فأمته فخر ميتا فرفع ذلك إلى زياد، فقال قتلت رجل فقال لا</w:t>
      </w:r>
      <w:r>
        <w:rPr>
          <w:rFonts w:cs="Tahoma" w:ascii="Tahoma" w:hAnsi="Tahoma"/>
          <w:color w:val="000000"/>
          <w:sz w:val="20"/>
          <w:szCs w:val="20"/>
          <w:rtl w:val="true"/>
        </w:rPr>
        <w:t xml:space="preserve">: </w:t>
      </w:r>
      <w:r>
        <w:rPr>
          <w:rFonts w:ascii="Tahoma" w:hAnsi="Tahoma" w:cs="Tahoma"/>
          <w:color w:val="000000"/>
          <w:sz w:val="20"/>
          <w:sz w:val="20"/>
          <w:szCs w:val="20"/>
          <w:rtl w:val="true"/>
        </w:rPr>
        <w:t>ولكنها دعوة وافقت أجلا، ولا في القتل بالعين كما لا ضمان فيه بالقود ولا بالدية كما مر وإن اعترف به وإن كان ذلك حقا</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للامام حبس العائن أو أمره بلزوم بيته ويرزقه من بيت المال ما يكفيه إن كان فقيرا لان ضرره أشد من ضرر المجذوم الذي منعه عمر من مخالطة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بندب للعائن أن يدعو للمعيون بأن يقول له باسم الله ما شاء الله لا حول ولا قوة إلا بالله اللهم بارك فيه ولا تضر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صنتك بالحي القيوم الذي لا يموت أبدا ودفعت عنك السوء بألف ألف لا حول ولا قوة إلا بالله العلي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ينبغي للانسان إذا رأى نفسه سليمة وأحواله مستقيمة أن يقول ذلك ولو في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ينبغي للشيخ إذا استكثر تلامذته أو استحسن حالهم أن يقول ذلك، ومثله الوالد في ولده، وفي الاذكا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امام أبو محمد القاضي حسين من أصحابنا رحمهم الله في كتابه التعليق في المذه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ظر بعض الانبياء، صلوات الله وسلامه عليهم أجمعين إلى قومه يوما فاستكثرهم وأعجبوه، فمات منهم في ساعة سبعون ألفا، فأوحى الله سبحانه وتعالى إليه أنك عنتهم ولو أنك إذ عنتهم حصنتهم لم يهلكو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بأي شئ أحصنهم ؟ فأوحى الله تعالى إليه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صنتكم بالحي القيوم الذي لا يموت أبدا ودفعت عنكم السوء بلا حول ولا قوة إلا بالله العلي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علق عن القاضي حسين</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ادة القاضي، رحمه الله، إذا نظر إلى أصحابه فأعجبه سمتهم وحسن حالهم حصنهم بهذا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حرم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نفس معصومة عليه فدخل فيه نفسه لانها معصومة عليه وعبد نفسه، ودخل أيضا الزاني المحصن ونحوه من كل مهدر إذا كان هو، أي القاتل، مهدرا مثله لما مر أنه معصوم بالنسبة ل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الحربي وكل مهدر إذا لم يكن القاتل مثله وباغ وصائل ومقتص منه قتله المستحق فلا كفارة في قتلهم كما لا ضمان فيهم بقود ولا د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طأ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ت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شبه عمد لكن تجب في الخطأ على التراخي وفي العمد وشبهه على الفور تداركا للاث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عتا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منة سليمة من العيوب المخلة بالعمل أو الكس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قبة بشروطها، والمراد لم يجدها حسا بأن فقدها أو شرعا بأن وجدها بأكثر من ثمن مثلها أو وجدها بثمنها وعجز ع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يام شه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يه صيام شهرين مع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ا ما مر في باب الصوم من تبييتها وتعيينها بكونها من الكفارة، ولا يشترط نية التتابع على المعتمد، فإن عجز المكفر عن الصيام فلا إطعام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مات أطعم عنه بدلا عن الصوم الواج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 مما مر في باب الصوم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ا يفصل بين أيام الصوم فاصل فينقطع التتابع بفطر يوم ولو بعذر لا ينافي الصوم كمرض، بخلاف العذر الذي ينافي كجنون وحيض ونفاس فلا يقطع التتابع</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صوم الفرض من حيث التتابع وعدمه ثلاث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ما يجب فيه التتابع وهو صوم رمضان وكفارة الظهار وكفارة القتل وكفارة الجماع في نهار رمضان عمدا وصوم النذر الذي شرط فيه التتابع، الثاني ما يجب فيه التفريق</w:t>
      </w:r>
      <w:r>
        <w:rPr>
          <w:rFonts w:cs="Tahoma" w:ascii="Tahoma" w:hAnsi="Tahoma"/>
          <w:color w:val="000000"/>
          <w:sz w:val="20"/>
          <w:szCs w:val="20"/>
          <w:rtl w:val="true"/>
        </w:rPr>
        <w:t xml:space="preserve">: </w:t>
      </w:r>
      <w:r>
        <w:rPr>
          <w:rFonts w:ascii="Tahoma" w:hAnsi="Tahoma" w:cs="Tahoma"/>
          <w:color w:val="000000"/>
          <w:sz w:val="20"/>
          <w:sz w:val="20"/>
          <w:szCs w:val="20"/>
          <w:rtl w:val="true"/>
        </w:rPr>
        <w:t>وهو صوم التمتع والقران وفوات النسك وترك الواجب فيه وصوم النذر المشروط فيه التفريق، الثالث ما يجوز فيه الامرا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ضاء رمضان وكفارة الجماع في النسك وكفارة اليمين وفدية الحلق والصيد والشجر واللبس والتطيب والاحصار وتقليم الاظفار ودهن غير الرأس أو اللحية في الاحرام وصوم النذر المطلق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ردة أي في بيان أحكامها، أعاذنا الله وأحبتنا وجميع المسلمين منها، وإنما ذكر هذا الباب بعدما قبله لانه جناية مثله، لكن ما تقدم من أول الجناية إلى هنا متعلق بالنفس وهذا متعلق بالدين، وأخره عما تقدم، وإن كان هذا أهم، لكثرة وقوع ذلك 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 وحاصل الكلام على أنواع الردة أنها تنحصر في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اعتقادات وأفعال وأقوال، وكل قسم منها يتشعب شعبا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فم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شك في الله أو في رسالة رسوله أو في شئ من القرآن أو في اليوم الآخر أو في وجود الجنة أو النار أو في حصول الثواب للمطيع والعقاب للعاصي أو فيما هو مجمع عليه مما هو معلوم من الدين بالضرورة أو اعتقاد فقد صفة من صفاته تعالى أو تحليل ما هو حرام، ومن الثاني السجود لصنم أو لشمس أو مخلوق آخر، ومن الثالث قوله لمسلم يا كافر أو يا عديم الدين قاصدا بالاول أن دينه المتلبس به وهو الاسلام كفر، وبالثاني أن ما هو متصف به لا يسمى دينا، أو قوله لو آخذني الله بترك الصلاة مع ما أنا فيه من المرض والشدة ظلمني، أو قوله أنا أفعل بغير تقدير الله عند سماعه من يقول فعلك هذا بتقدير الله تعالى، أو قوله لو شهد عندي جميع المسلمين ما قبلتهم استهزاء بهم وسخرية، أو قوله للمفتي عند إعطائه جواب سؤال استفتاه فيه أي شئ هذا الشرع ويرمي الجواب استخفافا بالشرع، أ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مر بحضور مجلس علم أي شئ أعمل بمجلس العلم، أو لعنة الله على كل عالم قاصد الاستخاف إن لم يرد الاستغراق وإلا لم يشترط الاستخفاف لشموله الانبياء والملائكة، أو قوله يكون الابعد قوادا إن صليت أو صمت، أو ما أصبت خيرا منذ صليت، أو الصلاة لا تصلح لي قاصدا بذلك الاستخفاف أو الاستهزاء، أو قول مريض طال مرضه توفني مسلما أو كافرا إن شئت، أو قول معلم الصبيان اليهود خير من المسلمين لانهم يقضون حق معلمي أولادهم لكن إن قصد الخيرية المطلقة ومما يخشى منه الكفر، والعياذ بالله تعالى، شتم رجل اسمه من أسماء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ذاكرا النبي، والكلام بكلام الدنيا عند سماع قرآن أو أذان، وقوله للقراء هؤلاء آكلوا الربا، وقوله لصالح وجهه كالخنزير، أو أنا أريد المال سواء كان من حلال أو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جري على ألسنة العامة جملة من أنواع الكفر من غير أن يعلموا أنها كذلك فيجب على أهل العلم أن يبينوا لهم ذلك لعلهم يجتنبونه إذا علموه لئلا تحبط أعمالهم ويخلدون في أعظم العذاب، وأشد العقاب، ومعرفة ذلك أمر مهم جدا، وذلك لان من لم يعرف الشر يقع فيه وهو لا يدري، وكل شر سببه الجهل، وكل خير سببه العلم، فهو النور المبين، والجهل بئس القرين، وقد استوفى الكلام على جميع أنواع الردة وبيان المختلف فيه منها والمتفق عليه ابن حجر في كتابه المسمى بالاعلام بقواطع الاسلام، فمن أراد الاحاطة بجميع ذلك فعليه بالكتاب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دة لغة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مطلق شئ إلى غيره سواء كان رجوعا عن الاسلام إلى غيره وهو الكفر أو عن شئ آخر إلى غيره فالمعنى اللغوي أعم من الشرعي كما هو الغال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ة</w:t>
      </w:r>
      <w:r>
        <w:rPr>
          <w:rFonts w:cs="Tahoma" w:ascii="Tahoma" w:hAnsi="Tahoma"/>
          <w:color w:val="000000"/>
          <w:sz w:val="20"/>
          <w:szCs w:val="20"/>
          <w:rtl w:val="true"/>
        </w:rPr>
        <w:t>. (</w:t>
      </w:r>
      <w:r>
        <w:rPr>
          <w:rFonts w:ascii="Tahoma" w:hAnsi="Tahoma" w:cs="Tahoma"/>
          <w:color w:val="000000"/>
          <w:sz w:val="20"/>
          <w:sz w:val="20"/>
          <w:szCs w:val="20"/>
          <w:rtl w:val="true"/>
        </w:rPr>
        <w:t>وقوله أفحش أنواع 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غلظ من غيرها من بقية أنواع الكفر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يرتد منكم عن دينه فيمت وهو كافر</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وقو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ومن يبتغ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1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الاسلام دينا فلن يقبل من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خبر البخاري من بدل دينه فاقتلو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بط بها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صل منه قبل الردة فكأنه لم يعمل شيئا ويترتب على ذلك وجوب مطالبته به في الآخرة، </w:t>
      </w:r>
      <w:r>
        <w:rPr>
          <w:rFonts w:cs="Tahoma" w:ascii="Tahoma" w:hAnsi="Tahoma"/>
          <w:color w:val="000000"/>
          <w:sz w:val="20"/>
          <w:szCs w:val="20"/>
          <w:rtl w:val="true"/>
        </w:rPr>
        <w:t>(</w:t>
      </w:r>
      <w:r>
        <w:rPr>
          <w:rFonts w:ascii="Tahoma" w:hAnsi="Tahoma" w:cs="Tahoma"/>
          <w:color w:val="000000"/>
          <w:sz w:val="20"/>
          <w:sz w:val="20"/>
          <w:szCs w:val="20"/>
          <w:rtl w:val="true"/>
        </w:rPr>
        <w:t>وقوله إن اتصلت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تتصل به بأن أسلم قبله فلا يحبط بها العمل وإنما يحبط بها ثوابه فقط فيدعو له العمل مجردا عن الثواب، ويترتب على ذلك أنه لا يجب عليه قضاؤه ولا يطالب به في الآخ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ب إع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مفهوم قوله إن اتصلت بالموت وهو فإن لم تتصل بالموت فلا يحبط عمله فلا يجب إعادة، ولعله سقط هذا المفهوم من النسا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 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عادة لانها يحبط بها عنده العمل مطلقا ولو لم تتصل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ل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ضافة المصدر لفاعله، وخرج به الكفر الاصلي فلا يسمى ردة وهي تفارقه في أمور منها أن المرتد لا يقر على ردته فلا يقبل منه إلا الاسلام، ومنها أنه يلزم بأحكامنا لالتزامه لها بالاسلام، ومنها أنه لا يصح نكاحه، ومنها تحرم ذبيحته ولا يستقر له ملك ولا يسبى ولا يفادي ولا يمن عليه ولا يرث ولا يورث، بخلاف الكافر الاصلي في جميع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لغ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ؤاخذ بها </w:t>
      </w:r>
      <w:r>
        <w:rPr>
          <w:rFonts w:cs="Tahoma" w:ascii="Tahoma" w:hAnsi="Tahoma"/>
          <w:color w:val="000000"/>
          <w:sz w:val="20"/>
          <w:szCs w:val="20"/>
          <w:rtl w:val="true"/>
        </w:rPr>
        <w:t>(</w:t>
      </w:r>
      <w:r>
        <w:rPr>
          <w:rFonts w:ascii="Tahoma" w:hAnsi="Tahoma" w:cs="Tahoma"/>
          <w:color w:val="000000"/>
          <w:sz w:val="20"/>
          <w:sz w:val="20"/>
          <w:szCs w:val="20"/>
          <w:rtl w:val="true"/>
        </w:rPr>
        <w:t>وقوله من 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سكران غير معتد بس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ر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لغو من مكره عليها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من أكره وقلبه مطمئن بالايمان</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سل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ام إسلام، وهو مفعول قطع، وخرج به قطع الصلاة ونحوها فلا يسمى ر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قطع، وقوله عزما تمييز محول عن المضاف والاصل بعزم ك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ا أو مآ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عزم على الكفر يقطع الاسلام سواء عزم أن يكفر حالا أو عزم أن يكفر غدا، ومثل العزم على التردد فيه فيكفر ب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فر به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فر بعزمه على الكفر في المآ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قبل ح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ولا أو فعل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عزما فهما منصوبان عى التمييز أيضا لان المعطوف على التمييز تمييز وهما محولان عن المضاف أيضا، والتقدير أو قول كفر أو فعله، وقد علمت بعضا من الاقوال المكفرة والافعال كذلك، ومن الاول أيضا غير ما تقدم أن يقول الله ثالث ثلاثة، ومن الثاني غير ما تقدم أن يلقى مصحفا وكتب علم شرعي أو ما عليه اسم معظم في قاذورة ولو طاهرة، وأما ضرب الفقيه مثلا للاولاد الذين يتعلمون منه بألواحهم أو رميهم بها من بعد ف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ه ليس كفرا لان الظاهر من حال الفقيه أنه لا يريد الاستخفاف ب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بغي حرمته لاشعاره بعدم التعظيم كما قالوه فيما لو روح بالكراسة على وجه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عتقاد</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لما قبله، وظاهر عبارته أن الاعتقاد وما بعده من العناد والاستهزاء مختصان بالقول والفعل وليس كذلك، بل تأتي الثلاثة أيضا في العزم على الكفر، كما صرح بذلك في التحفة والنهاية فعزمه عليه يكون مع اعتقاد أو عناد أو استهزاء، قال بعضهم لا يظهر الاستهزاء في العز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أن الباء بمعنى م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عن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عر ف أن الحق باطنا وامتنع أن يقر به كأن يقول الله ثالث ثلاثة، أو يسجد لصنم عنادا لمن يخاصمه مع اعتقاد أن الله واحد، أو أن السجود لا يكون إلا ل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استهزاء</w:t>
      </w:r>
      <w:r>
        <w:rPr>
          <w:rFonts w:cs="Tahoma" w:ascii="Tahoma" w:hAnsi="Tahoma"/>
          <w:color w:val="000000"/>
          <w:sz w:val="20"/>
          <w:szCs w:val="20"/>
          <w:rtl w:val="true"/>
        </w:rPr>
        <w:t xml:space="preserve">) </w:t>
      </w:r>
      <w:r>
        <w:rPr>
          <w:rFonts w:ascii="Tahoma" w:hAnsi="Tahoma" w:cs="Tahoma"/>
          <w:color w:val="000000"/>
          <w:sz w:val="20"/>
          <w:sz w:val="20"/>
          <w:szCs w:val="20"/>
          <w:rtl w:val="true"/>
        </w:rPr>
        <w:t>مثل م ر للاستهزاء في القول بما إذا قيل له قلم أظفارك فإنه سنة فقال لا أفعله وإن كان سنة أو لو جاءني به النبي ما قبلته ما لم يرد المبالغة في تبعيد نفسه أو يطلق فإن المتبادر منه التبعيد، كما أفتى به الوالد رحمه الله تعالى تبعا للسبكي في أنه ليس من التنقيص قول من سئل في شئ لو جاءني جبريل أو النبي ما فع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باعتقاد وم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هذه الثلاثة أعني العزم على الكفر، أو قوله أو فعله تقطع الاسلام، ويحصل بها الردة بالاعتقاد أو العناد أو الاستهزاء</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لم تقترن بها بل اقترنت بسبق لسان أو حكاية كفر أو غير ذلك فلا تقطع الاسلام ولا يحصل بها الر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اقترن به</w:t>
      </w:r>
      <w:r>
        <w:rPr>
          <w:rFonts w:cs="Tahoma" w:ascii="Tahoma" w:hAnsi="Tahoma"/>
          <w:color w:val="000000"/>
          <w:sz w:val="20"/>
          <w:szCs w:val="20"/>
          <w:rtl w:val="true"/>
        </w:rPr>
        <w:t xml:space="preserve">) </w:t>
      </w:r>
      <w:r>
        <w:rPr>
          <w:rFonts w:ascii="Tahoma" w:hAnsi="Tahoma" w:cs="Tahoma"/>
          <w:color w:val="000000"/>
          <w:sz w:val="20"/>
          <w:sz w:val="20"/>
          <w:szCs w:val="20"/>
          <w:rtl w:val="true"/>
        </w:rPr>
        <w:t>ما واقعة على الثلاث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العزم والقول والفعل، وضمير به يعود عل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8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10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سبق ل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ا يخرجه عن الكف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كاية 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ر غيره كأن يقول قال فلان أنا الله مث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يكون في بلاد الكفر وأمروه بالسجود لصنم فسجد له خوفا منهم أن يقتلوه لو لم يسجد، ومثل ما ذكر من سبق اللسان وما بعده الاجتهاد فيما لم يقم الدليل القاطع على خلافه كاعتقاد المعتزلة عدم رؤية الباري في الآخرة أو عدم عذاب القبر أو نعيمه فلا يكفرون بذلك لانه اقترن به اجته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قول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ما اقترن به ما يخرجه عن الردة قول الولي في حال غيبته أنا الله فلا يقتل لعدم تكليف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 من سبق لسانه إلى الكفر أو أكره عليه فإنه لا يكون مرتدا، وكذا الكلمات الصادرة من الاولياء في حال غيبتهم، وفي أمالي الشيخ ابن عبد السلام أن الولي إذا قال أنا الله عزر التعزير الشرعي ولا ينافي الولاية لانهم غير معصومين، وينافي هذا قول القشيري من شرط الولي أن يكون محفوظا كما أن من شرط النبي أن يكون معصوما، فكل من كان للشرع عليه اعتراض فهو مغرور مخادع، فالولي الذي توالت أفعاله على الموافقة، وقد سئل ابن سريج عن الحسين الحلاج ل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ا الحق فتوقف فيه، وقال هذا رجل خفي علي أمره، وأما أقول فيه شيئا، وأفتى بكفره بذلك القاضي أبو عمرو والجنيد وفقهاء عصره، وأمر المقتدر بضربه ألف سوط، فإن مات وإلا ضرب ألفا أخري، فإن لم يمت قطعت يداه ورجلاه ثم ضرب عنقه، ففعل به جميع ذلك لست بقين من ذي الحجة ستة تسع وثلثمائة والناس مع ذلك يختلفون في أمره، فمنهم من يبالغ في تعظيمه، ومنهم من يكفره لانه قتل بسيف الشرع، وجرى ابن المقري، تبعا لغيره، على كفر من شك في كفر طائفة، كابن عربي الذين ظاهر كلامهم عند غيرهم الاتحاد، وهو بحسب ما فهموه من ظاهر كلامهم، ولكن كلام هؤلاء جار على اصطلاحهم</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لفظ المصطلح عليه حقيقة في معناه الاصطلاحي مجاز في غيره، والمعتقد منهم لمعناه معتقد لمعنى صحيح، وأما من اعتقد ظاهره من جهلة الصوفية فإنه يعرف فإن استمر على ذلك بعد تعريفه صار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ق أن هؤلاء، أي الطائفة كابن عربي، مسلمون أخيار وكلامهم جار على اصطلاحهم كسائر الصوفية وهو حقيقة عندهم في مرادهم وإن افتقر عند غيرهم ممن لو اعتقد ظاهره عنده كفر إلى 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لفظ المصطلح عليه حقيقة في معناه الاصطلاحي مجاز في غيره بالمعتقد منهم لمعناه معتقد لمعنى صحيح، وقد نص على ولاية ابن عربي جماعة علماء عارفون بالله منهم الشيخ تاج الدين بن عطاء الله والشيخ عبد الله اليافعي ولا يقدح فيه وفي طائفة ظاهر كلامهم المذكور عند غير الصوفية لما قلناه ولانه قد يصدر عن العارف بالله إذا استغرق في بحر التوحيد والعرفان بحيث تضمحل ذاته في ذاته وصفاته في صفاته ويغيب عن كل ما سواه عبارات تشعر بالحلول والاتحاد لقصود العبارة عن بيان حاله الذي ترقى إليه وليست في شئ منهما كما قاله العلامة السعد التفتازان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شية الامير علي عبد السلام الناس في التوحيد متفاوتون، فالعامة الاسلامية اقتصروا على علم ظاهر لا إله إلا الله، ومنهم من ترقى إلى معرفة ما يمكن بالبراهين الفكرية، ومنهم من فتح عليه بأمور وجدانية، ومنهم من ذاق الكل من الله وإليه فرضي بكل شئ من هذه الحيثية، كما سبقت الاشارة إليه غير مرة، ومنهم من غاب عن المغايرة وطفح في سكره حيث قال أنا الله، أو ما في الجبة إلا الله، أو ما في الكون إلا الله، فمنهم من عذرهم بذلك، ومنهم من عاقبهم، والكل على خير إن شاء الله تعالى حيث صح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وق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غير مراد به ظاهره، والمعنى أن ما وقع في عبارات القوم مما يوهم الكفر كالكلمات المتقدمة غير مراد به ظاهره، بل له معنى صحيح عندهم اصطلحو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خفى على الموف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ورين البص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على كون ما وقع من هذه الطائفة غير مراد ظاهره بل له معنى صحيح عند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ال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العة كتبه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زلة 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ضع زللها، والمراد من طالع كتبهم وهو لا يعرف حقيقة اصطلاحهم يكون ذلك له سببا في زلله وخروج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ن سنن أهل الحق والاستقامة إلى سنن أهل البدع والضل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أنها مزلة 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بن عبد الس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بن عبد السلام يعزر ولي قال أنا الله ولا ينافي ذلك ولايته لانه غير معصوم فيه نظر لانه إن كان غائبا فهو غير مكلف لا يعزر كما لو أول بمقبول، وإلا فهو كافر، ويمكن حمله على ما إذا شككنا في حاله فيعزر فطما له ولا يحكم عليه بالكفر لاحتمال عذره ولا بعدم الولاية لانه غير 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فر قولا أو فعلا أو عزما، لكن الامثلة التي ذكرها بعضها يناسب الاول، وبعضها يناسب الثاني، وبعضها يناسب الثالث فتكون على التوزي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في صا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ده وهو الله سبحانه وتعالى والذي نفى الصانع الدهرية وهم طائفة يزعمون أن العالم لم يزل موجودا كذلك بلا صانع، ومثله نفي صفة من صفاته الواجبة له تعالى إجماعا كالقدم والبقاء ونكر لفظ صانع لانه هو الوارد ففي حديث الطبراني والحاكم اتقوا الله فإن الله فاتح لكم وصان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في 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نبوته، والمراد نبي من الانبياء الذين يجب الايمان بهم تفصيلا، وهم الخمسة والعشرون المذكورون في القرآن وقد نظمهم بعضه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م على كل ذي التكليف معرفة لانبياء على التفصيل قد علموا في تلك حجتنا منهم ثمانية من بعد عشر ويبقي سبعة وهمو إدريس هود شعيب صالح وكذا ذو الكفل آدم بالمختار قد ختمو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كذ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بي من الانبياء، ومثل التكذيب تنقيصه بأي منقص كان</w:t>
      </w:r>
      <w:r>
        <w:rPr>
          <w:rFonts w:cs="Tahoma" w:ascii="Tahoma" w:hAnsi="Tahoma"/>
          <w:color w:val="000000"/>
          <w:sz w:val="20"/>
          <w:szCs w:val="20"/>
          <w:rtl w:val="true"/>
        </w:rPr>
        <w:t xml:space="preserve">: </w:t>
      </w:r>
      <w:r>
        <w:rPr>
          <w:rFonts w:ascii="Tahoma" w:hAnsi="Tahoma" w:cs="Tahoma"/>
          <w:color w:val="000000"/>
          <w:sz w:val="20"/>
          <w:sz w:val="20"/>
          <w:szCs w:val="20"/>
          <w:rtl w:val="true"/>
        </w:rPr>
        <w:t>كأن صغر اسمه مريدا تحق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تكذيبه الكذب عليه فلا يكون كفرا وإن كان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جويني أن الكذب على نبين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فر بالغ ولده إمام الحرمين في تزييفه وأنه ز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حد مجم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كار ما أجمع على إثباته أو على نفيه فدخل فيه جميع الواجبات المجمع عليها وجميع المحرمات كذلك، ودخل أيضا القرآن فمن أنكر وجوب شئ من الواجبات كالصلاة والصوم أو حرمة شئ من المحرمات المجمع عليها كالزنا واللواط وشرب الخمر أو أنكر شيئا من القرآن، ولو آية، كفر بذلك، وسبب التكفير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في إنكار ما هو معلوم من الدين بالضرورة تكذيبا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 من الدين ب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لوم من أدلة ديننا علما يشبه الضروري الذي لا يحتاج إلى نظر واستدلال بحيث استوى في معرفته العامة وال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لق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لمعلوم ضرورة جحد من ديننا يقتل كفرا ليس 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جحد، أي جحد من غير 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تأويل قطعي بالبطلان كجحد أهل اليمامة وجوب الايمان بعد مو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ئلين أنه لا يجب الايمان إلا في حياته لانقطاع شريعته بموته كبقية الانبياء فهذا التأويل باطل قطعا لان شريع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يوم القيامة، أما ما كان بتأويل غير قطعي البطلان كجحد كفر فرعون وإثبات إيمانه تمسكا بظاهر قوله تعالى</w:t>
      </w:r>
      <w:r>
        <w:rPr>
          <w:rFonts w:cs="Tahoma" w:ascii="Tahoma" w:hAnsi="Tahoma"/>
          <w:color w:val="000000"/>
          <w:sz w:val="20"/>
          <w:szCs w:val="20"/>
          <w:rtl w:val="true"/>
        </w:rPr>
        <w:t>: * (</w:t>
      </w:r>
      <w:r>
        <w:rPr>
          <w:rFonts w:ascii="Tahoma" w:hAnsi="Tahoma" w:cs="Tahoma"/>
          <w:color w:val="000000"/>
          <w:sz w:val="20"/>
          <w:sz w:val="20"/>
          <w:szCs w:val="20"/>
          <w:rtl w:val="true"/>
        </w:rPr>
        <w:t>قال آمنت</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فلا يكون مكفرا لوجود تأويل وإن كان فاسدا لان الايمان لا ينفع عند يأس الحياة بأن وصل لآخر رمق كالغرغرة وإدراك الغرق في الآية من ذلك كما هو واضح لكنه غير قطعي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كفر فرعون مجمع عليه لما ذكر لكن من جحد ذلك لا يكفر لوجود تأويل ما قال وفي التحفة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ما تقرر علم خطأ من كفر القائلين بإسلام فرعون لانا وإن اعتقدنا بطلان هذا القول لكنه غير ضروري وإن فرض أن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يونس، الاية</w:t>
      </w:r>
      <w:r>
        <w:rPr>
          <w:rFonts w:cs="Tahoma" w:ascii="Tahoma" w:hAnsi="Tahoma"/>
          <w:color w:val="808080"/>
          <w:sz w:val="16"/>
          <w:szCs w:val="16"/>
          <w:rtl w:val="true"/>
        </w:rPr>
        <w:t xml:space="preserve">: </w:t>
      </w:r>
      <w:r>
        <w:rPr>
          <w:rFonts w:cs="Tahoma" w:ascii="Tahoma" w:hAnsi="Tahoma"/>
          <w:color w:val="808080"/>
          <w:sz w:val="16"/>
          <w:szCs w:val="16"/>
        </w:rPr>
        <w:t>9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جمع عليه بناء على أنه لا عبرة بخلاف أولئك إذ لم يعلم أن فيهم من بلغ مرتبتة 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فيه نص</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تكفير جاحد مجم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كفر به وإن لم يكن لهذا المجمع عليه نص من القرآن أو السنة كالاجماع السكو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جو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جمع عليه فإذا جحده كف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حو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صيام والزكاة والح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ليل نحو البيع و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حل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مجمع عليه، فمن جحده ك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دب الرو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نن الرات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جمع عليه، فمن أنكره كفر، وقوله والعيد</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لرواتب أي وندب الع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اته قال في الاعلام وفي تعليق البغوي من أنكر السنن الراتبة أو صلاة العيدين يكفر، والمراد إنكار مشروعيتها لانها معلومة من الدين بالضرورة ومنكر هيئة الصلاة زعما منه أنها لم ترد إلا مجملة وهذه الصفات والشروط لم ترد بنص جلي متواتر يكفر أيضا إجماعا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جمع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معلوم من الدين بالضر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رفه إلا الخو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عو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علمه ثم أنكره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بهجة لشيخ الاسلام ما يخال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ستحقاقه بنت الابن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جمع عليه الذي لا يعرفه إلا الخو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من جحده لا يكف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حرمة نكاح ال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ن جحدها لا يكف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عترافه بأصل العدة وإلا فإنكار العدة من أصلها كفر لثبوته بالنص وعلمه ب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خلاف المعذور</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يد ملحو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حد مجمع عليه من غير عذر وكان الاولى التصري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ن قرب عهده ب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عذور، ومثله من نشأ ببادية بعيدة عن العلم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جود لمخلو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في ص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سجود لمخلوق سواء كان صنما أو شمسا أو مخلوقا غيرهما فيكفر به لانه أثبت لله شريك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علام</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سجود في دار الحرب أم في دار الاسلام بشرط أن لا تقوم قرينة على عدم استهزائه أو عذره وما في الحلية عن القاضي عن النص أن المسلم لو سجد للصنم في دار الحرب لم يحكم بردته ضعيف وواضح أن الكلام في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يار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مكره كأن كان في دار الحرب وأكرهوه على السجود لنحو صن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 خ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إليه لانه يغني عنه 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ب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مخلوق نبيا فإنه يكفر بالسجود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نكر ا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كفر بالسجود للمخلوق وإن أنكر استحقاقه له واعتقد أنه مستحق لله تعالى خاص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طا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ه على ما قبله من عطف العام على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ع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واقف وشرحها من صدق بما جاء ب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لك سجد للشمس كان غير مؤمن بالاجماع لان سجوده لها يدل بظاهره على أنه ليس بمصدق ونحن نحكم بالظاهر، فلذلك حكمنا بعدم إيمانه لان عدم السجود لغير الله داخل في حقيقة الايمان حتى لو علم أنه لم يسجد لها على سبيل التعظيم واعتقاد الالهية، بل سجد لها وقلبه مطمئن بالتصديق لم يحكم بكفره فيما بينه وبين الله وإن أجرى عليه حكم الكافر في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دخل دار 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دخل دار الحر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صن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حوه كشم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لفظ بك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سجد لصن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دعى إكر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لم يدعه فيحكم بكفره مطل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 من السجود والتلفظ بالكفر، والجملة جواب م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خل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بين أيدي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قرينة حاله تكذ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ن أيديه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جار والمجرور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عله بين أيدي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قرينة حاله وهي أسره وكونه بين أيديهم تصد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اج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س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فعله ب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ديهم وهو تاجر فلا يقبل لان عدم الاسر يدل على كذ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سجود الرك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كفر به ولكنه ي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صو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كوع، وهو علة لعدم كفره بالرك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صورته لا تقع في العادة لمخل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محل ال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كوع والسجو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عدم قصده شيئا أي أو عند قصده تعظيمه لكن لا كتعظي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أن الانحناء لمخلوق، كما يفعل عند ملاقاة العظماء، حرام عند الاطلاق أو قصد تعظيمهم لا كتعظيم الله تعالى، وكفر إن قصد تعظيمهم كتعظيم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صد تعظيم مخلوق بالركوع كتعظيم الله </w:t>
      </w:r>
      <w:r>
        <w:rPr>
          <w:rFonts w:cs="Tahoma" w:ascii="Tahoma" w:hAnsi="Tahoma"/>
          <w:color w:val="000000"/>
          <w:sz w:val="20"/>
          <w:szCs w:val="20"/>
          <w:rtl w:val="true"/>
        </w:rPr>
        <w:t>(</w:t>
      </w:r>
      <w:r>
        <w:rPr>
          <w:rFonts w:ascii="Tahoma" w:hAnsi="Tahoma" w:cs="Tahoma"/>
          <w:color w:val="000000"/>
          <w:sz w:val="20"/>
          <w:sz w:val="20"/>
          <w:szCs w:val="20"/>
          <w:rtl w:val="true"/>
        </w:rPr>
        <w:t>وقوله لا شك في 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فره</w:t>
      </w:r>
      <w:r>
        <w:rPr>
          <w:rFonts w:cs="Tahoma" w:ascii="Tahoma" w:hAnsi="Tahoma"/>
          <w:color w:val="000000"/>
          <w:sz w:val="20"/>
          <w:szCs w:val="20"/>
          <w:rtl w:val="true"/>
        </w:rPr>
        <w:t xml:space="preserve">. </w:t>
      </w:r>
      <w:r>
        <w:rPr>
          <w:rFonts w:ascii="Tahoma" w:hAnsi="Tahoma" w:cs="Tahoma"/>
          <w:color w:val="000000"/>
          <w:sz w:val="20"/>
          <w:sz w:val="20"/>
          <w:szCs w:val="20"/>
          <w:rtl w:val="true"/>
        </w:rPr>
        <w:t>فأل عوض عن الضم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قصد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مشى إلى الكنائس</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سجود لمخل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كفر أيضا كمشى إلى الكنائس حالة كونه متلبسا بز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هيئتهم التي يتلبسون بها كأن يشد على وسطه زنارا وهو خيط غليظ فيه ألوان يشد في الوسط فوق الثوب أو يخيط فوق الثياب بموضع لا يعتاد الخياطة عليه كالكتف ما يخالف لونها أو يضع البرنيطة فيكفر بذلك وأفهم قوله وكمشي إلى الكنائس بزيهم أنه لو فقد أحدهما كأن مشى إلى الكنائس لا بزيهم بل بزي المسلمين أو تزيا بزيهم من غير مشي إليها لا يكفر، وهو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إلقاء ما فيه قرآن في مستق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ع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ستقذر النجاسات مطلقا، بل والقذر الطاهر، كما صرح به بعضهم،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كإلقاء المصحف ونحوه في القذر تلطيخ الكعبة أو غيرها من المساجد بنجس، ولو قيل إن تلطيخ الكعبة بالقذر الطاهر كذلك لم يبعد، إلا أن كلامهم ربما يأب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قوله كإلقاء أن الالقاء ليس بشرط وأن مماسة شئ من ذلك بقذر كفر أيضا، وفي إطلاقه نظر، ولو قيل لا بد من قرينة تدل على الاستهزاء لم يبع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مشايخنا في مسح القرآن من لوح المتعلم بالبصاق، فأفتى بعضهم بحرمته مطلقا وبعضهم بحرمته إن بصق على القرآن ثم مسحه، وبحله إن بصق على نحو خرقة ثم مسح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ما جرت به العادة من البصاق على اللوح لازالة ما فيه ليس بكفر، وينبغي عدم حرمته أيضا، ومثله ما جرت العادة به أيضا من مضغ ما عليه قرآن أو نحوه للتبرك به أو لصيانته عن ال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وياني أو علم شرع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علا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هل مراد الروياني بالعلوم الشرعية الحديث والتفسير والفقه وآلاتها كالنحو وغيره وإن لم يكن فيه آثار السلف أو يختص بالحديث والتفسير والفقه ؟ الظاهر الاطلاق، وإن كان بعيد المدرك في ورقة من كتاب نحو مثلا ليس فيها اسم معظ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لم الشرعي، وقوله ما فيه اسم معظ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سماء الله أو أسماء الانبياء أو الملائ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دد في كفر</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نفي ص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ردد في كفر هل يفعله أم لا ؟ فإنه يكفر به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ستدامة الايمال واجبة والتردد ينا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تردد من أي قسم من الاقسام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هل هو من العزم أو الفعل أو القول ؟</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تمل أن يكون من العزم لان المراد به القصد مطلقا سواء كان مع جزم أو مع تردد، ويحتمل أن يكون من الفعل ويراد به ما يشمل الفعل القلبي، ويحتمل أن يكون من الثالث بأن يراد من التردد التردد اللساني لكن الموافق للقلبي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تكفي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ه يا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ذن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رتكابه ذنبا من الذنوب، وهو ليس بقيد، بل مثله بالاولى ما إذا كفره من غير ذن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كفر به إن كفره بلا تأويل للكفر ككفر النعمة مثلا، وإلا فلا يك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سمى الاسلام كفر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كفر من كفر مسلما من غير تأويل لانه سمى الاسلام المتلبس به كفرا، وقد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ال الرجل لاخيه يا كافر فقد باء بها أي رجع بكلمة الك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رضا ب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ع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كفرات أيضا أن يرضى بالكفر ولو ض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يسأله كافر ير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سلام أن يلقنه كلمة الاسلام فلم يفعل أو يقول له اصبر حتى أفرغ من شغلي أو خطبتي ولو كان خطيبا، وكأن يشير عليه بأن لا يسلم وإن لم يكن طالبا لاسلام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فر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جميع ما مر من نفي صانع إلى هنا بدليل قوله في كل 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ناف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مر للاس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كفر من أنكر إعجاز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جمع عليه معلوم من الدين بالضر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رف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كر حرفا من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آية مجمعا عليها كبسملة النمل التي في وسطها، أما بسملة الفاتحة فلا يكفر من نفاها منها لعدم الاجماع عليها، ومثله ما لو زاد فيه آية معتقدا أنها منه فيك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استاذ العارف بربه المنان سيدنا السيد أحمد بن زيني دحلان في كتابة له في التجوي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د كفر بعضهم من وقف على نحو قوله تعالى</w:t>
      </w:r>
      <w:r>
        <w:rPr>
          <w:rFonts w:cs="Tahoma" w:ascii="Tahoma" w:hAnsi="Tahoma"/>
          <w:color w:val="000000"/>
          <w:sz w:val="20"/>
          <w:szCs w:val="20"/>
          <w:rtl w:val="true"/>
        </w:rPr>
        <w:t>: * (</w:t>
      </w:r>
      <w:r>
        <w:rPr>
          <w:rFonts w:ascii="Tahoma" w:hAnsi="Tahoma" w:cs="Tahoma"/>
          <w:color w:val="000000"/>
          <w:sz w:val="20"/>
          <w:sz w:val="20"/>
          <w:szCs w:val="20"/>
          <w:rtl w:val="true"/>
        </w:rPr>
        <w:t>وقالت اليهود</w:t>
      </w:r>
      <w:r>
        <w:rPr>
          <w:rFonts w:cs="Tahoma" w:ascii="Tahoma" w:hAnsi="Tahoma"/>
          <w:color w:val="000000"/>
          <w:sz w:val="20"/>
          <w:szCs w:val="20"/>
          <w:rtl w:val="true"/>
        </w:rPr>
        <w:t xml:space="preserve">) * </w:t>
      </w:r>
      <w:r>
        <w:rPr>
          <w:rFonts w:ascii="Tahoma" w:hAnsi="Tahoma" w:cs="Tahoma"/>
          <w:color w:val="000000"/>
          <w:sz w:val="20"/>
          <w:sz w:val="20"/>
          <w:szCs w:val="20"/>
          <w:rtl w:val="true"/>
        </w:rPr>
        <w:t>وابتدأ بقوله</w:t>
      </w:r>
      <w:r>
        <w:rPr>
          <w:rFonts w:cs="Tahoma" w:ascii="Tahoma" w:hAnsi="Tahoma"/>
          <w:color w:val="000000"/>
          <w:sz w:val="20"/>
          <w:szCs w:val="20"/>
          <w:rtl w:val="true"/>
        </w:rPr>
        <w:t>: * (</w:t>
      </w:r>
      <w:r>
        <w:rPr>
          <w:rFonts w:ascii="Tahoma" w:hAnsi="Tahoma" w:cs="Tahoma"/>
          <w:color w:val="000000"/>
          <w:sz w:val="20"/>
          <w:sz w:val="20"/>
          <w:szCs w:val="20"/>
          <w:rtl w:val="true"/>
        </w:rPr>
        <w:t>عزير ابن ال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و </w:t>
      </w:r>
      <w:r>
        <w:rPr>
          <w:rFonts w:cs="Tahoma" w:ascii="Tahoma" w:hAnsi="Tahoma"/>
          <w:color w:val="000000"/>
          <w:sz w:val="20"/>
          <w:szCs w:val="20"/>
          <w:rtl w:val="true"/>
        </w:rPr>
        <w:t>* (</w:t>
      </w:r>
      <w:r>
        <w:rPr>
          <w:rFonts w:ascii="Tahoma" w:hAnsi="Tahoma" w:cs="Tahoma"/>
          <w:color w:val="000000"/>
          <w:sz w:val="20"/>
          <w:sz w:val="20"/>
          <w:szCs w:val="20"/>
          <w:rtl w:val="true"/>
        </w:rPr>
        <w:t>وقالت النصارى</w:t>
      </w:r>
      <w:r>
        <w:rPr>
          <w:rFonts w:cs="Tahoma" w:ascii="Tahoma" w:hAnsi="Tahoma"/>
          <w:color w:val="000000"/>
          <w:sz w:val="20"/>
          <w:szCs w:val="20"/>
          <w:rtl w:val="true"/>
        </w:rPr>
        <w:t xml:space="preserve">) * </w:t>
      </w:r>
      <w:r>
        <w:rPr>
          <w:rFonts w:ascii="Tahoma" w:hAnsi="Tahoma" w:cs="Tahoma"/>
          <w:color w:val="000000"/>
          <w:sz w:val="20"/>
          <w:sz w:val="20"/>
          <w:szCs w:val="20"/>
          <w:rtl w:val="true"/>
        </w:rPr>
        <w:t>وابتدأ بقوله</w:t>
      </w:r>
      <w:r>
        <w:rPr>
          <w:rFonts w:cs="Tahoma" w:ascii="Tahoma" w:hAnsi="Tahoma"/>
          <w:color w:val="000000"/>
          <w:sz w:val="20"/>
          <w:szCs w:val="20"/>
          <w:rtl w:val="true"/>
        </w:rPr>
        <w:t>: * (</w:t>
      </w:r>
      <w:r>
        <w:rPr>
          <w:rFonts w:ascii="Tahoma" w:hAnsi="Tahoma" w:cs="Tahoma"/>
          <w:color w:val="000000"/>
          <w:sz w:val="20"/>
          <w:sz w:val="20"/>
          <w:szCs w:val="20"/>
          <w:rtl w:val="true"/>
        </w:rPr>
        <w:t>المسيح ابن الله</w:t>
      </w:r>
      <w:r>
        <w:rPr>
          <w:rFonts w:cs="Tahoma" w:ascii="Tahoma" w:hAnsi="Tahoma"/>
          <w:color w:val="000000"/>
          <w:sz w:val="20"/>
          <w:szCs w:val="20"/>
          <w:rtl w:val="true"/>
        </w:rPr>
        <w:t xml:space="preserve">) * </w:t>
      </w:r>
      <w:r>
        <w:rPr>
          <w:rFonts w:ascii="Tahoma" w:hAnsi="Tahoma" w:cs="Tahoma"/>
          <w:color w:val="000000"/>
          <w:sz w:val="20"/>
          <w:sz w:val="20"/>
          <w:szCs w:val="20"/>
          <w:rtl w:val="true"/>
        </w:rPr>
        <w:t>أو وقالت اليهود وابتدأ بقوله</w:t>
      </w:r>
      <w:r>
        <w:rPr>
          <w:rFonts w:cs="Tahoma" w:ascii="Tahoma" w:hAnsi="Tahoma"/>
          <w:color w:val="000000"/>
          <w:sz w:val="20"/>
          <w:szCs w:val="20"/>
          <w:rtl w:val="true"/>
        </w:rPr>
        <w:t>: * (</w:t>
      </w:r>
      <w:r>
        <w:rPr>
          <w:rFonts w:ascii="Tahoma" w:hAnsi="Tahoma" w:cs="Tahoma"/>
          <w:color w:val="000000"/>
          <w:sz w:val="20"/>
          <w:sz w:val="20"/>
          <w:szCs w:val="20"/>
          <w:rtl w:val="true"/>
        </w:rPr>
        <w:t>يد الله مغلول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و </w:t>
      </w:r>
      <w:r>
        <w:rPr>
          <w:rFonts w:cs="Tahoma" w:ascii="Tahoma" w:hAnsi="Tahoma"/>
          <w:color w:val="000000"/>
          <w:sz w:val="20"/>
          <w:szCs w:val="20"/>
          <w:rtl w:val="true"/>
        </w:rPr>
        <w:t>* (</w:t>
      </w:r>
      <w:r>
        <w:rPr>
          <w:rFonts w:ascii="Tahoma" w:hAnsi="Tahoma" w:cs="Tahoma"/>
          <w:color w:val="000000"/>
          <w:sz w:val="20"/>
          <w:sz w:val="20"/>
          <w:szCs w:val="20"/>
          <w:rtl w:val="true"/>
        </w:rPr>
        <w:t>ما أنتم بمصرخي</w:t>
      </w:r>
      <w:r>
        <w:rPr>
          <w:rFonts w:cs="Tahoma" w:ascii="Tahoma" w:hAnsi="Tahoma"/>
          <w:color w:val="000000"/>
          <w:sz w:val="20"/>
          <w:szCs w:val="20"/>
          <w:rtl w:val="true"/>
        </w:rPr>
        <w:t xml:space="preserve">) * </w:t>
      </w:r>
      <w:r>
        <w:rPr>
          <w:rFonts w:ascii="Tahoma" w:hAnsi="Tahoma" w:cs="Tahoma"/>
          <w:color w:val="000000"/>
          <w:sz w:val="20"/>
          <w:sz w:val="20"/>
          <w:szCs w:val="20"/>
          <w:rtl w:val="true"/>
        </w:rPr>
        <w:t>وابتدأ بقوله</w:t>
      </w:r>
      <w:r>
        <w:rPr>
          <w:rFonts w:cs="Tahoma" w:ascii="Tahoma" w:hAnsi="Tahoma"/>
          <w:color w:val="000000"/>
          <w:sz w:val="20"/>
          <w:szCs w:val="20"/>
          <w:rtl w:val="true"/>
        </w:rPr>
        <w:t>: * (</w:t>
      </w:r>
      <w:r>
        <w:rPr>
          <w:rFonts w:ascii="Tahoma" w:hAnsi="Tahoma" w:cs="Tahoma"/>
          <w:color w:val="000000"/>
          <w:sz w:val="20"/>
          <w:sz w:val="20"/>
          <w:szCs w:val="20"/>
          <w:rtl w:val="true"/>
        </w:rPr>
        <w:t>إني كفرت</w:t>
      </w:r>
      <w:r>
        <w:rPr>
          <w:rFonts w:cs="Tahoma" w:ascii="Tahoma" w:hAnsi="Tahoma"/>
          <w:color w:val="000000"/>
          <w:sz w:val="20"/>
          <w:szCs w:val="20"/>
          <w:rtl w:val="true"/>
        </w:rPr>
        <w:t xml:space="preserve">) * </w:t>
      </w:r>
      <w:r>
        <w:rPr>
          <w:rFonts w:ascii="Tahoma" w:hAnsi="Tahoma" w:cs="Tahoma"/>
          <w:color w:val="000000"/>
          <w:sz w:val="20"/>
          <w:sz w:val="20"/>
          <w:szCs w:val="20"/>
          <w:rtl w:val="true"/>
        </w:rPr>
        <w:t>والمحققون على أنه لا يطلق القول بالتكفير ولا بالحرمة، بل إن كان مضطرا وابتدأ بما بعده غير معتقد لمعناه لا يكفر وإن اعتقد معناه كفر مطلقا وقف أم لا، وعليه يحمل كلام من أطلق فإن وقف متعمدا غير معتقد المعنى حرم ولم يكف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حبة أبي ب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كر صحبة أبي بكر رضي الله عنه فيكفر به لثبوتها بالقرآن، وفي إنكارها تكذيب للقرآن، وظاهره أنه لا يكفر بإنكار صحب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سالة شيخنا الاستاذ في فضل أبي بكر رضي الله عن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آيات الدالة على فضله قوله تعالى</w:t>
      </w:r>
      <w:r>
        <w:rPr>
          <w:rFonts w:cs="Tahoma" w:ascii="Tahoma" w:hAnsi="Tahoma"/>
          <w:color w:val="000000"/>
          <w:sz w:val="20"/>
          <w:szCs w:val="20"/>
          <w:rtl w:val="true"/>
        </w:rPr>
        <w:t>: * (</w:t>
      </w:r>
      <w:r>
        <w:rPr>
          <w:rFonts w:ascii="Tahoma" w:hAnsi="Tahoma" w:cs="Tahoma"/>
          <w:color w:val="000000"/>
          <w:sz w:val="20"/>
          <w:sz w:val="20"/>
          <w:szCs w:val="20"/>
          <w:rtl w:val="true"/>
        </w:rPr>
        <w:t>ثاني اثنين إذ هما في الغار إذ يقول لصاحبه لا تحزن إن الله معنا</w:t>
      </w:r>
      <w:r>
        <w:rPr>
          <w:rFonts w:cs="Tahoma" w:ascii="Tahoma" w:hAnsi="Tahoma"/>
          <w:color w:val="000000"/>
          <w:sz w:val="20"/>
          <w:szCs w:val="20"/>
          <w:rtl w:val="true"/>
        </w:rPr>
        <w:t xml:space="preserve">) * </w:t>
      </w:r>
      <w:r>
        <w:rPr>
          <w:rFonts w:ascii="Tahoma" w:hAnsi="Tahoma" w:cs="Tahoma"/>
          <w:color w:val="000000"/>
          <w:sz w:val="20"/>
          <w:sz w:val="20"/>
          <w:szCs w:val="20"/>
          <w:rtl w:val="true"/>
        </w:rPr>
        <w:t>أجمع المسلمون على أن المراد بالصاحب هنا أبو بكر رضي الله عنه، ومن ثم من أنكر صحبته كفر إجماعا، ولا كذلك إنكار صحب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هاب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أبو بكر لم يكن من الصحابة كفر، ولو قال ذلك لغير أبي بكر لم يكفر،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جماع منعقد على صحابة غيره، والنص وارد ش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قل الدرجات أن يتعدى ذلك إلى عمر وعثمان وعلي رضي الله عنهم لان صحابتهم يعرفها الخاص والعام 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فنافي صحبة أحدهم مكذب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ذف عائش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يكفر من قذف عائشة لان القرآن نزل ببراءتها، ففي قذفها حماها الله تكذيب للقر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ر في 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ع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وجه حكاه القاضي حسين في تعليقه أنه يلحق بس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ب الشيخين وعثمان وعلي رضي الله عن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سب الصحابة فسق ومن سب الشيخين أو الحسنين يكفر أو يفسق وعبارة البغوي</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كر خلافة أبي بكر يبدع ولا يكفر، ومن سب أحدا من الصحابة ولم يستحل يفسق، واختلفوا في كفر من سب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زركشي كالسبكي وينبغي أن يكون الخلاف إذا سبه لامر خاص به، أما لو سبه لكونه صحابيا فينبغي القطع بتكفيره لان ذلك استخفاف بحق الصحبة، وفيه تعريض ب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قد روى الترمذ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رأى أبا بكر وعمر فقال هذان السمع والبصر وهكذا القول في شأن غيرهما من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ثبت عنه عليه الصلاة والسلام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قول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آذى لي وليا فقد آذنته بالحر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فقد استحل محارمي، ولا شك أنا نتحقق ولاية العشرة، فمن آذى واحدا منهم فقد بارز الله تعالى بالمحاربة فلو قيل يجب عليه ما يجب على المحارب لم يبعد ولا يلزم هذا في غيرهم إلا من تحققت ولايته بإخبا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1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30</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13</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30</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64</w:t>
      </w:r>
      <w:r>
        <w:rPr>
          <w:rFonts w:cs="Tahoma" w:ascii="Tahoma" w:hAnsi="Tahoma"/>
          <w:color w:val="808080"/>
          <w:sz w:val="16"/>
          <w:szCs w:val="16"/>
          <w:rtl w:val="true"/>
        </w:rPr>
        <w:t>. (</w:t>
      </w:r>
      <w:r>
        <w:rPr>
          <w:rFonts w:cs="Tahoma" w:ascii="Tahoma" w:hAnsi="Tahoma"/>
          <w:color w:val="808080"/>
          <w:sz w:val="16"/>
          <w:szCs w:val="16"/>
        </w:rPr>
        <w:t>6</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إبراهيم، الاية</w:t>
      </w:r>
      <w:r>
        <w:rPr>
          <w:rFonts w:cs="Tahoma" w:ascii="Tahoma" w:hAnsi="Tahoma"/>
          <w:color w:val="808080"/>
          <w:sz w:val="16"/>
          <w:szCs w:val="16"/>
          <w:rtl w:val="true"/>
        </w:rPr>
        <w:t xml:space="preserve">: </w:t>
      </w:r>
      <w:r>
        <w:rPr>
          <w:rFonts w:cs="Tahoma" w:ascii="Tahoma" w:hAnsi="Tahoma"/>
          <w:color w:val="808080"/>
          <w:sz w:val="16"/>
          <w:szCs w:val="16"/>
        </w:rPr>
        <w:t>22</w:t>
      </w:r>
      <w:r>
        <w:rPr>
          <w:rFonts w:cs="Tahoma" w:ascii="Tahoma" w:hAnsi="Tahoma"/>
          <w:color w:val="808080"/>
          <w:sz w:val="16"/>
          <w:szCs w:val="16"/>
          <w:rtl w:val="true"/>
        </w:rPr>
        <w:t>. (</w:t>
      </w:r>
      <w:r>
        <w:rPr>
          <w:rFonts w:cs="Tahoma" w:ascii="Tahoma" w:hAnsi="Tahoma"/>
          <w:color w:val="808080"/>
          <w:sz w:val="16"/>
          <w:szCs w:val="16"/>
        </w:rPr>
        <w:t>7</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إبراهيم، الاية</w:t>
      </w:r>
      <w:r>
        <w:rPr>
          <w:rFonts w:cs="Tahoma" w:ascii="Tahoma" w:hAnsi="Tahoma"/>
          <w:color w:val="808080"/>
          <w:sz w:val="16"/>
          <w:szCs w:val="16"/>
          <w:rtl w:val="true"/>
        </w:rPr>
        <w:t xml:space="preserve">: </w:t>
      </w:r>
      <w:r>
        <w:rPr>
          <w:rFonts w:cs="Tahoma" w:ascii="Tahoma" w:hAnsi="Tahoma"/>
          <w:color w:val="808080"/>
          <w:sz w:val="16"/>
          <w:szCs w:val="16"/>
        </w:rPr>
        <w:t>22</w:t>
      </w:r>
      <w:r>
        <w:rPr>
          <w:rFonts w:cs="Tahoma" w:ascii="Tahoma" w:hAnsi="Tahoma"/>
          <w:color w:val="808080"/>
          <w:sz w:val="16"/>
          <w:szCs w:val="16"/>
          <w:rtl w:val="true"/>
        </w:rPr>
        <w:t>. (</w:t>
      </w:r>
      <w:r>
        <w:rPr>
          <w:rFonts w:cs="Tahoma" w:ascii="Tahoma" w:hAnsi="Tahoma"/>
          <w:color w:val="808080"/>
          <w:sz w:val="16"/>
          <w:szCs w:val="16"/>
        </w:rPr>
        <w:t>8</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4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صا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كفر من قال لخصمه وقد أراد الخصم بالله تعالى لا أريد الحلف بالله تعالى بل بالطلاق أو الاعت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رؤيتي إياك كرؤية ملك المو 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فر بذلك ولا يكفر أيضا من قال لمسلم سلبك الله الايمان أو لكافر لا رزقك الله الايمان لانه مجرد دعاء عليه بتشديد الامر والعقوبة عليه، ولا إن دخل دار الحرب وشرب معهم الخمر وأكل لحم الخنزير، ولا إن صلى بغير وضوء متعمدا أو بنجس أو إلى غير القبلة ولم يستحل ذلك، ولا إن تمنى حل ما كان حلالا في زمنه قبل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منى أنه لا يحرم الله الخمر، ولا إن شد الزنار على وسطه أو وضع قلنسوة المجوس على رأسه أو دخل دار الحرب للتجارة أو لتخليص الاساري، ولا إن قال النصرانية خير من المجوسية، ولا إن قال لو أعطاني الله الجنة ما دخل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رح بذلك كله في 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ينبغي للمف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عين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حتا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يسلك طريق الاحتياط في الافتاء بتكفير أحد، فلا يفتي بذلك إلا بعد الفحص الشديد واليقين السد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ظم خط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كفير وذلك لانه ربما كفر مسلما بلفظ غير مكفر فيكفر، وقوله وغلبة عدم قصده أي المكفر، وقوله سي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وصا من العوام فإنهم يتلفظون بكلمات مكفرة ولا يقصدون معن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زال أئمتنا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حتياط فيه 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أئمة الحنفية فإنهم توسعوا بالحكم بمكفرات كثيرة مع قبولها للتأويل بل مع تبادره منها، ثم رأيت الزركشي قال عن ما توسع به الحنفية أن غالبه في كتب الفتاوى نقلا عن مشايخهم وكان المتورعون من متأخري الحنفية ينكرون أكثرها ويخالفونهم ويقولون هؤلاء لا يجوز تقليدهم لانهم غير معروفين بالاجتهاد ولم يخرجوها على أصل أبي حنيفة لانه خلاف عقيدته</w:t>
      </w:r>
      <w:r>
        <w:rPr>
          <w:rFonts w:cs="Tahoma" w:ascii="Tahoma" w:hAnsi="Tahoma"/>
          <w:color w:val="000000"/>
          <w:sz w:val="20"/>
          <w:szCs w:val="20"/>
          <w:rtl w:val="true"/>
        </w:rPr>
        <w:t xml:space="preserve">: </w:t>
      </w:r>
      <w:r>
        <w:rPr>
          <w:rFonts w:ascii="Tahoma" w:hAnsi="Tahoma" w:cs="Tahoma"/>
          <w:color w:val="000000"/>
          <w:sz w:val="20"/>
          <w:sz w:val="20"/>
          <w:szCs w:val="20"/>
          <w:rtl w:val="true"/>
        </w:rPr>
        <w:t>إذ منها إن معنا أصلا محققا هو الايمان فلا نرفعه إلا بيقين</w:t>
      </w:r>
      <w:r>
        <w:rPr>
          <w:rFonts w:cs="Tahoma" w:ascii="Tahoma" w:hAnsi="Tahoma"/>
          <w:color w:val="000000"/>
          <w:sz w:val="20"/>
          <w:szCs w:val="20"/>
          <w:rtl w:val="true"/>
        </w:rPr>
        <w:t xml:space="preserve">. </w:t>
      </w:r>
      <w:r>
        <w:rPr>
          <w:rFonts w:ascii="Tahoma" w:hAnsi="Tahoma" w:cs="Tahoma"/>
          <w:color w:val="000000"/>
          <w:sz w:val="20"/>
          <w:sz w:val="20"/>
          <w:szCs w:val="20"/>
          <w:rtl w:val="true"/>
        </w:rPr>
        <w:t>فليتنبه لهذا وليحذر ممن يبادر إلى التكفير في هذه المسائل منا ومنهم فيخاف عليه أن يكفر لانه كفر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من زعم أن له مع الله حالا أسقط عنه نحو الصلاة أو تحريم نحو شرب الخمر وجب قتله، وإن كان في الحكم بخلوده في النار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قتل مثله أفضل من قتل مائة كافر لان ضرره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ت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ما يجب على المرتد والعياد بالله تعالى بشئ مما مر وحاصل ذلك أنه يجب عليه العود فورا إلى دين الاسلام، ولا يحصل إلا بالتلفظ بالشهادتين والاقلاع، عما وقعت به الردة والندم على كل ما صدر منه والعزم على أن لا يعود ل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 أيضا قضاء ما فاته من واجبات الشرع في مدة الردة، فإذا فعل ذلك كله حكم عليه بالعود إلى الاسلام لقوله تعالى</w:t>
      </w:r>
      <w:r>
        <w:rPr>
          <w:rFonts w:cs="Tahoma" w:ascii="Tahoma" w:hAnsi="Tahoma"/>
          <w:color w:val="000000"/>
          <w:sz w:val="20"/>
          <w:szCs w:val="20"/>
          <w:rtl w:val="true"/>
        </w:rPr>
        <w:t>: * (</w:t>
      </w:r>
      <w:r>
        <w:rPr>
          <w:rFonts w:ascii="Tahoma" w:hAnsi="Tahoma" w:cs="Tahoma"/>
          <w:color w:val="000000"/>
          <w:sz w:val="20"/>
          <w:sz w:val="20"/>
          <w:szCs w:val="20"/>
          <w:rtl w:val="true"/>
        </w:rPr>
        <w:t>قل للذين كفروا إن ينتهوا يغفر لهم ما قد سلف</w:t>
      </w:r>
      <w:r>
        <w:rPr>
          <w:rFonts w:cs="Tahoma" w:ascii="Tahoma" w:hAnsi="Tahoma"/>
          <w:color w:val="000000"/>
          <w:sz w:val="20"/>
          <w:szCs w:val="20"/>
          <w:rtl w:val="true"/>
        </w:rPr>
        <w:t xml:space="preserve">) * </w:t>
      </w:r>
      <w:r>
        <w:rPr>
          <w:rFonts w:ascii="Tahoma" w:hAnsi="Tahoma" w:cs="Tahoma"/>
          <w:color w:val="000000"/>
          <w:sz w:val="20"/>
          <w:sz w:val="20"/>
          <w:szCs w:val="20"/>
          <w:rtl w:val="true"/>
        </w:rPr>
        <w:t>ولخبر فإذا قالوها عصموا مني دماءهم وأموالهم فإن لم يعد لذلك بنفسه وجب على الامام أو نائبه أن يأمره بذلك فورا بأن يقول له تب وارجع لدين الاسلام وإلا قتلتك</w:t>
      </w:r>
      <w:r>
        <w:rPr>
          <w:rFonts w:cs="Tahoma" w:ascii="Tahoma" w:hAnsi="Tahoma"/>
          <w:color w:val="000000"/>
          <w:sz w:val="20"/>
          <w:szCs w:val="20"/>
          <w:rtl w:val="true"/>
        </w:rPr>
        <w:t>. (</w:t>
      </w:r>
      <w:r>
        <w:rPr>
          <w:rFonts w:ascii="Tahoma" w:hAnsi="Tahoma" w:cs="Tahoma"/>
          <w:color w:val="000000"/>
          <w:sz w:val="20"/>
          <w:sz w:val="20"/>
          <w:szCs w:val="20"/>
          <w:rtl w:val="true"/>
        </w:rPr>
        <w:t>وقوله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تابة واجبة والفرق بينه وبين تارك الصلاة حيث ندبت استتابته أن جريمة المرتد تقتضي تخليده في النار ولا كذلك جريمة تارك الصل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ا كان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مرت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كان محترما ب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ما استتيب أولا ولم يقتل من غير استتابة لانه كان محترما بالاسلام أي و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 في امرأة ارتدت أن يعرض عليها الاسلام، فإن أسلمت وإلا قتل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بما عرضت له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كالعلة الثانية لل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ه ربما عرضت له شبهة اقتضت ردته فيسعى في إزالتها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غالب أنها، أي الردة، لا تكون عن عبث مح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فال، الاية</w:t>
      </w:r>
      <w:r>
        <w:rPr>
          <w:rFonts w:cs="Tahoma" w:ascii="Tahoma" w:hAnsi="Tahoma"/>
          <w:color w:val="808080"/>
          <w:sz w:val="16"/>
          <w:szCs w:val="16"/>
          <w:rtl w:val="true"/>
        </w:rPr>
        <w:t xml:space="preserve">: </w:t>
      </w:r>
      <w:r>
        <w:rPr>
          <w:rFonts w:cs="Tahoma" w:ascii="Tahoma" w:hAnsi="Tahoma"/>
          <w:color w:val="808080"/>
          <w:sz w:val="16"/>
          <w:szCs w:val="16"/>
        </w:rPr>
        <w:t>3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وض وشرحه، ولو سأل المرتد قبل الاستتابة أو بعدها إزالة شبهة عرضت له نوظر بعد إسلامه لا قبله لانه الشبهة لا تنحصر فحقه أن يسلم ثم يستكشفها من العلماء، وهذا ما صححه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وجه يناظر أولا لان الحجة مقدمة على الس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د وقوله بعد ال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ب التوبة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فرا لا حدا فلا يجب غسله ولا تكفينه ولا يصلى عليه ولا يدفن في مقابر المسلمين لخروجه عنهم بالر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تل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قتله غيره عزر لافتياته على الامام، ومحله إذا كان المرتد حرا، فإن كان رقيقا جاز للسيد قتله في الاصح لانه ملكه فله فعل ما يتعلق به من تأديب و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ضرب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تل بضرب رقبته بسيف</w:t>
      </w:r>
      <w:r>
        <w:rPr>
          <w:rFonts w:cs="Tahoma" w:ascii="Tahoma" w:hAnsi="Tahoma"/>
          <w:color w:val="000000"/>
          <w:sz w:val="20"/>
          <w:szCs w:val="20"/>
          <w:rtl w:val="true"/>
        </w:rPr>
        <w:t>. (</w:t>
      </w:r>
      <w:r>
        <w:rPr>
          <w:rFonts w:ascii="Tahoma" w:hAnsi="Tahoma" w:cs="Tahoma"/>
          <w:color w:val="000000"/>
          <w:sz w:val="20"/>
          <w:sz w:val="20"/>
          <w:szCs w:val="20"/>
          <w:rtl w:val="true"/>
        </w:rPr>
        <w:t>وقوله لا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ضرب الرقبة بسيف كإحراق وتغريق وذلك لخبر إذا قتلتم فأحسنوا القت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مها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قوله يستت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تل</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د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ه بع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بخا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لقتل ح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 أ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مه على قوله ثم إن لم يتب الخ لانه مفرع على ال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متثل أمر الامام وتاب بأن عاد إلى الاسلام صح إسلامه وتر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كررت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صحة إسلامه إذا أس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طلاق النصوص</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بل توبته وإن تكررت منه الردة لاطلاق النصوص كقوله تعالى</w:t>
      </w:r>
      <w:r>
        <w:rPr>
          <w:rFonts w:cs="Tahoma" w:ascii="Tahoma" w:hAnsi="Tahoma"/>
          <w:color w:val="000000"/>
          <w:sz w:val="20"/>
          <w:szCs w:val="20"/>
          <w:rtl w:val="true"/>
        </w:rPr>
        <w:t>: * (</w:t>
      </w:r>
      <w:r>
        <w:rPr>
          <w:rFonts w:ascii="Tahoma" w:hAnsi="Tahoma" w:cs="Tahoma"/>
          <w:color w:val="000000"/>
          <w:sz w:val="20"/>
          <w:sz w:val="20"/>
          <w:szCs w:val="20"/>
          <w:rtl w:val="true"/>
        </w:rPr>
        <w:t>قل للذين كفروا إن ينتهوا يغفر لهم ما قد سل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خبر فإذا قالوها عصموا مني دماءهم وأموال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عزر من تكررت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صحة إسلامه إذا تكررت منه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ح إسلامه مع تكررها لكنه يعزر لزيادة تهاونه بالد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أول مر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عزر في المرة الثانية والثالثة لا في أول مرة أما فيها فلا يعز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عز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زعمه جهلة القض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عزيره في أول 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زر مرتد تاب على أول مرة خلافا لما يفعله جهلة القض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ا يحصل به الاسلام مطلقا على الكافر الاصلي وعلى المرت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حصل إس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بارة التحفة ولا بد في الاسلام مطلقا وفي النجاة من الخلود في النار كما حكى عليه الاجماع في شرح مسلم من التلفظ بالشهادتي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لفظ ب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حصل وإنما توقف صحة الاسلام عليه لان التصديق القلبي أمر باطني لا إطلاع لنا عليه فجعله الشارع منوطا بالنطق بالشهادتين الذي مدار الاسلام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ناط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اخرس فلا يطالب بالنطق، بل إذا قامت قرينة على إسلامه كالاشارة كفى في حصول الاس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ما بقلبه من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جراء أحكام المؤمنين في الدنيا عليه بناء على ن النطق شرط في الايمان أو في النجاة من النار بناء على أنه شط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في النطق ب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هل هو شرط في الايمان لاجل إجراء الاحكام عليه أو شطر منه، أي جزء منه، فذهب إلى الاول محققو الاشاعرة والماتريدية و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رتب عليه أن من صدق بقلبه ولم يقر بلسانه فهو مؤمن عند الله غير مؤمن في الاحكام الدنيوية، ومن أقر بلسانه ولم يصدق بقلبه كالمنافق فهو مؤمن في الاحكام الدنيوية غير مؤمن عند الله، وذهب إلى الثاني قوم محققون كالامام أبي حنيفة وجماعة من الاشاعرة، وعليه فيكون الايمان عند هؤلاء اسما لعملي القلب واللسان جميعا وهما التصديق والاقرار، ويترتب عليه أن من صدق بقلبه ولم يتفق له الاقرا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فال، الاية</w:t>
      </w:r>
      <w:r>
        <w:rPr>
          <w:rFonts w:cs="Tahoma" w:ascii="Tahoma" w:hAnsi="Tahoma"/>
          <w:color w:val="808080"/>
          <w:sz w:val="16"/>
          <w:szCs w:val="16"/>
          <w:rtl w:val="true"/>
        </w:rPr>
        <w:t xml:space="preserve">: </w:t>
      </w:r>
      <w:r>
        <w:rPr>
          <w:rFonts w:cs="Tahoma" w:ascii="Tahoma" w:hAnsi="Tahoma"/>
          <w:color w:val="808080"/>
          <w:sz w:val="16"/>
          <w:szCs w:val="16"/>
        </w:rPr>
        <w:t>3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عمره لا مرة ولا أكثر مع القدرة على ذلك لا يكون مؤمنا لا عندنا ولا عند الله تعالى، وهذا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تمد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كتفاء بما في قبه من الاي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لعج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صل الاسلام بالتلفظ بالشهادتين، ولو أتى بهما بالعجم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حسن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اهما ل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لغ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كفي في حصول الاسلام الاتيان بهما بلغة لقنها له العارف بتلك اللغة وهو لا يفهم المراد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اعتراف</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لت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ما يحصل الاسلام بالتلفظ وبالاعتراف لفظا برسال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غير العرب</w:t>
      </w:r>
      <w:r>
        <w:rPr>
          <w:rFonts w:cs="Tahoma" w:ascii="Tahoma" w:hAnsi="Tahoma"/>
          <w:color w:val="000000"/>
          <w:sz w:val="20"/>
          <w:szCs w:val="20"/>
          <w:rtl w:val="true"/>
        </w:rPr>
        <w:t>. (</w:t>
      </w:r>
      <w:r>
        <w:rPr>
          <w:rFonts w:ascii="Tahoma" w:hAnsi="Tahoma" w:cs="Tahoma"/>
          <w:color w:val="000000"/>
          <w:sz w:val="20"/>
          <w:sz w:val="20"/>
          <w:szCs w:val="20"/>
          <w:rtl w:val="true"/>
        </w:rPr>
        <w:t>وقوله ممن ين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اعتر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ة كون الاعتراف المشروط ممن ينكر رسالته إلى غير العرب ويقول إنها خاصة بالع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يد العيسو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س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يسوية فرقة من اليهود تنسب إلى أبي عيسى اسحاق بن يعقوب الاصبهاني كان في خلافة المنصور يعتق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رسول إلى العرب خاصة، وخالف اليهود في أشياء غير ذلك منها أنه حرم الذبائ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مد رس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أن يقول بعد محمد رسول الله إلى جميع الخلق، لان المزيد الجار والمجرور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براء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صنيعه أنه معطوف على محمد رسول ا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المعنى أو يزيد البراءة من كل الخ، وهو صريح عبارة الفتح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عيسوي لا بد في صحة إسلامه أن يقول بعد محمد رسول الله إلى جميع الخلق أو يبرأ من كل دين يخالف دين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يدك المش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ناسب تفريعه على ما قبله، فالاولى الاتيان بواو الاستئناف بدل الف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رجو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بالاعتراف يعني إذا اعتقد مكفرا من المكفرات، فلا بد مع النطق بالشهادتين منرجوعه عن اعتقا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برئت من كذا، فيبرأ منه ظاهرا أما في نفس الامر فالعبرة بما في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جهل القض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خبر مقدم، والمصدر المؤول من أن واسمها وخبرها بعد مبتدأ مؤ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 ادعى عليه عن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القضا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ك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اءهم يطلب الحكم ب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ن نسبت إليه الردة</w:t>
      </w:r>
      <w:r>
        <w:rPr>
          <w:rFonts w:cs="Tahoma" w:ascii="Tahoma" w:hAnsi="Tahoma"/>
          <w:color w:val="000000"/>
          <w:sz w:val="20"/>
          <w:szCs w:val="20"/>
          <w:rtl w:val="true"/>
        </w:rPr>
        <w:t>. (</w:t>
      </w:r>
      <w:r>
        <w:rPr>
          <w:rFonts w:ascii="Tahoma" w:hAnsi="Tahoma" w:cs="Tahoma"/>
          <w:color w:val="000000"/>
          <w:sz w:val="20"/>
          <w:sz w:val="20"/>
          <w:szCs w:val="20"/>
          <w:rtl w:val="true"/>
        </w:rPr>
        <w:t>وقوله ويقولون أي القضا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ادعى عليه بالردة أو جاءهم يطلب الحكم بإسلا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لفظ بم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نسب إليك من ألفاظ الردة، وهذا مقول يقول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قولون له غلط فاحش لما يلزم عليه من إعادة لفظ الكفر على لسا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ل الشاف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لال على كون ما يفعله القضاة غلطا فاحش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دعى على 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أكشف عن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سبب الذي ارتد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 أن محمد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إسقاط واو العطف وكتب سم عليها هذا النص فيه تصريح بأن لا يشترط عطف إحدى الشهادتين على الاخرى، ويوافقه قولهم لو أذن كافر غير عيسوي حكم باسلامه بالشهادتين مع أن الاذان لا عطف على شهادت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تكر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 الشافعي رضي الله عنه</w:t>
      </w:r>
      <w:r>
        <w:rPr>
          <w:rFonts w:cs="Tahoma" w:ascii="Tahoma" w:hAnsi="Tahoma"/>
          <w:color w:val="000000"/>
          <w:sz w:val="20"/>
          <w:szCs w:val="20"/>
          <w:rtl w:val="true"/>
        </w:rPr>
        <w:t>. (</w:t>
      </w:r>
      <w:r>
        <w:rPr>
          <w:rFonts w:ascii="Tahoma" w:hAnsi="Tahoma" w:cs="Tahoma"/>
          <w:color w:val="000000"/>
          <w:sz w:val="20"/>
          <w:sz w:val="20"/>
          <w:szCs w:val="20"/>
          <w:rtl w:val="true"/>
        </w:rPr>
        <w:t>وقوله لفظ أشهد</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تكر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يؤ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تكر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ن يغني عنه العط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علامة الباجوري على الجوهر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من لفظ أشهد وتكريره ولا يشترط أن يأتي بحرف العطف على ما قاله الزيادي ورجع إليه الرملي آخرا، فلا يكفي إبدال لفظ أشهد بغيره وإن كان مرادفا لما فيه من معنى التعبد ولا بد من ترتيب الشهادتين وموالاتهم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تقدم من الشروط مبني على المعتمد في مذهبنا معاشر الشافعية، وبه قال ابن عرفة من المالكية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د أن يقول أشهد أن لا إله إلا الله وأشهد أن محمدا رسول ا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خالف الابي شيخه ابن عرف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عين ذلك بل يكفي كل ما يدل على الايمان فلو قال الله واحد ومحمد رسول الله كفى، ونحوه ما قاله الابي لبعض من الشافعية وهو العلامة ابن حجر، وللنووي ما يوافقه أيضا، فيكون في المسألة قولان لاهل كل من المذهب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صنف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أولهما أولى بالتعو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 التكر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ها وقوله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كف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خال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وجوب التكر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حاديث ما يدل 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وجوب التكرير وعد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يمان بالبعث</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مر والبعث عبارة عن احياء الموتى وإخراجهم من قبورهم بعد جمع الاجزاء الاصلية وهي التي من شأنها البقاء من أول العمر إلى آخره، ويندب أيضا أمره بجميع ما يجب به الايمان من عذاب القبر ونعيمه وسؤال منكر ونكير والميز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راط والنار والجنة ونحو ذلك مما أخبر به نبينا صلى الله عليه وعلى آله وس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لنفع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كونه منجيا في الدار الآخ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تلفظ بالشهاد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ديق القلب بوحدانية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الله واحد في ذاته وصفاته وأفعاله، ولا بد أيضا من تصديقه بما يجب له سبحانه وتعالى وما يستحيل عليه وما يجوز في حقه تفصيلا، ومجموع ذلك واحد وأربعون عقيدة قد تقدم بيانها أول الكتاب، ثم بعد ذلك تصديقه بأن الله متصف بكل كمال منزه عن شائبة النقص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س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حدانية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تصديق القلب برس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له رسلا أرسلهم فضلا منه ورحمة للعباد ليعلموا الناس الشرائع والاحكام وأنه لا يعلم عددهم إلا الله تعالى لقوله تعالى</w:t>
      </w:r>
      <w:r>
        <w:rPr>
          <w:rFonts w:cs="Tahoma" w:ascii="Tahoma" w:hAnsi="Tahoma"/>
          <w:color w:val="000000"/>
          <w:sz w:val="20"/>
          <w:szCs w:val="20"/>
          <w:rtl w:val="true"/>
        </w:rPr>
        <w:t>: * (</w:t>
      </w:r>
      <w:r>
        <w:rPr>
          <w:rFonts w:ascii="Tahoma" w:hAnsi="Tahoma" w:cs="Tahoma"/>
          <w:color w:val="000000"/>
          <w:sz w:val="20"/>
          <w:sz w:val="20"/>
          <w:szCs w:val="20"/>
          <w:rtl w:val="true"/>
        </w:rPr>
        <w:t>منهم من قصصنا عليك ومنهم من لم نقصص علي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كن ما قام الدليل بمعرفتهم تفصيلا يجب تصديق القلب بهم كذلك، وهؤلاء هم الخمسة والعشرون المذكورون في القرآن، وما قام الدليل بمعرفتهم إجمالا يجب تصديق القلب بهم كذلك، ولا بد من تصديقه بما يجب لهم عليهم الصلاة والسلام من الصدق والامانة والتبليغ والفطانة وبما يستحيل عليهم من أضداد هذه الاربعة، وبما يجوز في حقهم من الاعراض البشرية التي لا تؤدي إلى النقص في مراتبهم الع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حدان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تصديق القلب بكتبه أي المنزلة من السماء على الانبياء، والمراد بها ما يشمل الصحف واختلف في عددها والمشهور أنها مائة و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زل على شيث ستون، وعلى إبراهيم ثلاثون، وعلى موسى قبل التوراة عشرة، والكتب الاربعة، أعني التوراة، والانجيل، والزبور، والفرقان، ويشترط أيضا تصديق القلب بملائكته وهم أجسام لطيفة نورانية لا يأكلون ولا يشربون ولا ينامون شأنهم الطاعات ومسكنهم السموات </w:t>
      </w:r>
      <w:r>
        <w:rPr>
          <w:rFonts w:cs="Tahoma" w:ascii="Tahoma" w:hAnsi="Tahoma"/>
          <w:color w:val="000000"/>
          <w:sz w:val="20"/>
          <w:szCs w:val="20"/>
          <w:rtl w:val="true"/>
        </w:rPr>
        <w:t>* (</w:t>
      </w:r>
      <w:r>
        <w:rPr>
          <w:rFonts w:ascii="Tahoma" w:hAnsi="Tahoma" w:cs="Tahoma"/>
          <w:color w:val="000000"/>
          <w:sz w:val="20"/>
          <w:sz w:val="20"/>
          <w:szCs w:val="20"/>
          <w:rtl w:val="true"/>
        </w:rPr>
        <w:t>لا يعصون الله ما أمرهم ويفعلون ما يؤمرون</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وم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تصديق القل‍ ب باليوم الآخر وهو يوم القيامة، وأوله من وقت الحشر إلى ما لا يتناهى على الصحيح، وقيل إلى أن يدخل أهل الجنة الجنة وأهل النار النار، وسمي باليوم الآخر لانه آخر أيام الدنيا بمعنى أنه متصل بآخر أيام الدنيا لانه ليس منها حتى يكون آخرها، وسمي بيوم القيامة لقيام الناس فيه من قبورهم وقيامهم بين يدي خالقهم وقيام الحجة لهم وعليهم، ويشترط أيضا تصديق القلب بما يقع فيه من هول الم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نال الناس فيه من الشدائد لطول الموقف، قيل ألف س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آية السجدة، وقيل خمسين ألف سنة، كما في آية سأل، ولا تنافي لان العدد لا مفهوم له وهو مختلف باختلاف أحوال الناس فيطول على الكفار ويتوسط على الفساق ويخف على الطائعين حتى يكون كصلاة ركع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عتقد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وحدانية الله تعالى والرسل والكتب واليوم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أت ب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شهاد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مؤ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نا وعند الله إن قلنا بالشطرية أو عندنا فقط إن قلنا بالشرطية ك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غافر، الاية</w:t>
      </w:r>
      <w:r>
        <w:rPr>
          <w:rFonts w:cs="Tahoma" w:ascii="Tahoma" w:hAnsi="Tahoma"/>
          <w:color w:val="808080"/>
          <w:sz w:val="16"/>
          <w:szCs w:val="16"/>
          <w:rtl w:val="true"/>
        </w:rPr>
        <w:t xml:space="preserve">: </w:t>
      </w:r>
      <w:r>
        <w:rPr>
          <w:rFonts w:cs="Tahoma" w:ascii="Tahoma" w:hAnsi="Tahoma"/>
          <w:color w:val="808080"/>
          <w:sz w:val="16"/>
          <w:szCs w:val="16"/>
        </w:rPr>
        <w:t>7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حريم،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ر، ومحل ما ذكر إذا لم يكن عدم الاتيان بهما عن إباء بأن عرضت عليه الشهادتان فأبى، فإن كان كذلك فهو كافر مطلقا على القول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تى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مر من الشهادت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اعتق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مر من الوحدانية، وما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تب عليه الحكم الدني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ؤمن عندنا في الدنيا ويترتب عليه الاحكام الدنيوية في مناكحته وأكل ذبيحته ومن غسله وتكفينه والصلاة عليه ودفنه في مقابر المسلمين بعد موته لحديث أمرت أن أحكم بالظاهر، والله يتولى السرائر وليس مؤمنا عند الله بل هو منافق في الدرك الاسفل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ثبتنا الله على الايمان ورزقنا التمتع بالنظر إلى وجهه الكريم في الجنان</w:t>
      </w:r>
      <w:r>
        <w:rPr>
          <w:rFonts w:cs="Tahoma" w:ascii="Tahoma" w:hAnsi="Tahoma"/>
          <w:color w:val="000000"/>
          <w:sz w:val="20"/>
          <w:szCs w:val="20"/>
          <w:rtl w:val="true"/>
        </w:rPr>
        <w:t xml:space="preserve">. </w:t>
      </w:r>
      <w:r>
        <w:rPr>
          <w:rFonts w:ascii="Tahoma" w:hAnsi="Tahoma" w:cs="Tahoma"/>
          <w:color w:val="000000"/>
          <w:sz w:val="20"/>
          <w:sz w:val="20"/>
          <w:szCs w:val="20"/>
          <w:rtl w:val="true"/>
        </w:rPr>
        <w:t>بجاه سيدنا محمد سيد ولد عدنان</w:t>
      </w:r>
      <w:r>
        <w:rPr>
          <w:rFonts w:cs="Tahoma" w:ascii="Tahoma" w:hAnsi="Tahoma"/>
          <w:color w:val="000000"/>
          <w:sz w:val="20"/>
          <w:szCs w:val="20"/>
          <w:rtl w:val="true"/>
        </w:rPr>
        <w:t xml:space="preserve">. </w:t>
      </w:r>
      <w:r>
        <w:rPr>
          <w:rFonts w:ascii="Tahoma" w:hAnsi="Tahoma" w:cs="Tahoma"/>
          <w:color w:val="000000"/>
          <w:sz w:val="20"/>
          <w:sz w:val="20"/>
          <w:szCs w:val="20"/>
          <w:rtl w:val="true"/>
        </w:rPr>
        <w:t>آ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حدود أي باب في بيان الحدود أس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دود جمع حد، وهو لغة المنع، وشرعا ما ذكر من الجلد أو الرجم ونحو ذلك من كل عقوبة مقدرة</w:t>
      </w:r>
      <w:r>
        <w:rPr>
          <w:rFonts w:cs="Tahoma" w:ascii="Tahoma" w:hAnsi="Tahoma"/>
          <w:color w:val="000000"/>
          <w:sz w:val="20"/>
          <w:szCs w:val="20"/>
          <w:rtl w:val="true"/>
        </w:rPr>
        <w:t xml:space="preserve">. </w:t>
      </w:r>
      <w:r>
        <w:rPr>
          <w:rFonts w:ascii="Tahoma" w:hAnsi="Tahoma" w:cs="Tahoma"/>
          <w:color w:val="000000"/>
          <w:sz w:val="20"/>
          <w:sz w:val="20"/>
          <w:szCs w:val="20"/>
          <w:rtl w:val="true"/>
        </w:rPr>
        <w:t>وسميت بذلك لمنعها من ارتكاب الفواحش</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ت حفظا للكليات الستة المنظومة في قول الل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حفظ دين ثم نفس مال نسب ومثلها عقل وعرض قد وجب فشرع القصاص حفظا للنفس وقتل الردة حفظا للدين، وقد تقدمك وحد الزنا حفظا للنسب، وحد القذف حفظا للعرض، وحد السرقة حفظا للمال، وحد الشرب حفظا للعقل</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ذلك أنه إذا علم القاتل أنه إذا قتل قتل انكف عن القتل فكان ذلك سببا لحفظ النفس، وهكذا يقال في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رتكاب الكبائر لا يسلب الايمان ولا يحبط الطاعات</w:t>
      </w:r>
      <w:r>
        <w:rPr>
          <w:rFonts w:cs="Tahoma" w:ascii="Tahoma" w:hAnsi="Tahoma"/>
          <w:color w:val="000000"/>
          <w:sz w:val="20"/>
          <w:szCs w:val="20"/>
          <w:rtl w:val="true"/>
        </w:rPr>
        <w:t xml:space="preserve">: </w:t>
      </w:r>
      <w:r>
        <w:rPr>
          <w:rFonts w:ascii="Tahoma" w:hAnsi="Tahoma" w:cs="Tahoma"/>
          <w:color w:val="000000"/>
          <w:sz w:val="20"/>
          <w:sz w:val="20"/>
          <w:szCs w:val="20"/>
          <w:rtl w:val="true"/>
        </w:rPr>
        <w:t>إذ لو كانت محبطة لذلك للزم أن لا يبقى لبعض العصاة طاعة والقائل بالاحباط يحيل دخوله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حاديث الدالة على دخول من مات غير مشرك الجنة بلغت مبلغ التواتر وهي قاصمة لظهور المعتزلة القائلين بخلود أهل الكبائر في النار ذكره المن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 الحدود وقوله حد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القصر لغة حجازية، وبالمد لغة تميم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كبر الكبائر بعد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قربوا الزنا إنه كان فاحشة وساء سبيل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جماع أهل الملل على تحريمه فلم يحل في ملة قط، ولهذا كان حده أشد الحدود في الجم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نا </w:t>
      </w:r>
      <w:r>
        <w:rPr>
          <w:rFonts w:cs="Tahoma" w:ascii="Tahoma" w:hAnsi="Tahoma"/>
          <w:color w:val="000000"/>
          <w:sz w:val="20"/>
          <w:szCs w:val="20"/>
          <w:rtl w:val="true"/>
        </w:rPr>
        <w:t>(</w:t>
      </w:r>
      <w:r>
        <w:rPr>
          <w:rFonts w:ascii="Tahoma" w:hAnsi="Tahoma" w:cs="Tahoma"/>
          <w:color w:val="000000"/>
          <w:sz w:val="20"/>
          <w:sz w:val="20"/>
          <w:szCs w:val="20"/>
          <w:rtl w:val="true"/>
        </w:rPr>
        <w:t>وقوله مقد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تل لان فيه جناية على النسب وعلى العرض</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ام بعض شراح الجامع الصغير أن أكبر الكبائر الشرك بالله ثم قتل النفس وأن ما وراء ذلك من السبع الموبقات وغيرها كالزنا لا ترتيب فيه وإنما يقال في كل فرد منه من أكبر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لد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الزانية والزاني فاجلدوا كل واحد منهما مائة جلدة</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جلدوا أمر وهو ل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مام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ذا كان الزاني حرا أو مبعضا، فإن كان رقيقا لا يتحتم فيه الامام، بل يجوز للسيد أن يحده ولو بغير إذن الامام كما سيذكره لخبر مسلم إذا زنت أمة أحدكم فليحدها وخبر أبي داود والنسائي أقيموا الحدود على ما ملكت أيمان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 أو نائبه فلا يستوفي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ا للقف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بأن لغير الامام أن يستو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الرقيق فلا يجلد مائة بل نصفها، كما سيذك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كما فشمل السكران المتعدي بس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الصبي والمجنون والسكران غير المتعدي فلا يجلدون، ولا بد أن يكون المكلف ملتزما ل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الحربي والمستأمن وأن يكون واضح الذكورة وخرج الخنثى المشكل إذا أولج آلة الذكورة في فرج فلا يحد لان إيلاجه لا يسمى زنا لاحتمال أنوثته وكون هذا عضوا زائ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نى بإيلاج حش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سراء، الاية</w:t>
      </w:r>
      <w:r>
        <w:rPr>
          <w:rFonts w:cs="Tahoma" w:ascii="Tahoma" w:hAnsi="Tahoma"/>
          <w:color w:val="808080"/>
          <w:sz w:val="16"/>
          <w:szCs w:val="16"/>
          <w:rtl w:val="true"/>
        </w:rPr>
        <w:t xml:space="preserve">: </w:t>
      </w:r>
      <w:r>
        <w:rPr>
          <w:rFonts w:cs="Tahoma" w:ascii="Tahoma" w:hAnsi="Tahoma"/>
          <w:color w:val="808080"/>
          <w:sz w:val="16"/>
          <w:szCs w:val="16"/>
        </w:rPr>
        <w:t>3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دخال حشفة، ولا بد فيها أن تكون أصلية ومتصلة فخرج إيلاج غير الحشفة كأصبعه أو الحشفة الزائدة، ولو احتمالا، كما لو اشتبه الاصلي بالزائد أو المنفصلة فلا حد في جميع ما ذكر لانه لا يسمى 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يلاج قدر الحشفة، وقوله من فاقده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ثنى ذكره وأدخل قدر الحشفة مع وجودها فلا حد لانه كإدخال بعض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ف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يلاج، ويشترط فيه أن يكون واضحا فلا حد في إيلاج فرج الخنثى المشكل لانه لا يسمى زنا لاحتمال كون هذا المحل زائدا وشمل الفرج فرج نفسه كأن أدخل ذكره في دبره فيحد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عن بعض أهل العصر خلافه فاحذ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آدمي ح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محترز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و دبر</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فرج ثم يحتمل عدم تنوينهما وإضافتهما إلى ما بعدهما ويحتمل تنوينهما وما بعدهما بدل من آد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صغيرا فلو أولج مكلف ذكره في فرج صغيرة ولو بنت يوم فإنه يحد كما أن المرأة المكلفة لو أدخلت ذكر صبي ولو ابن يوم في فرجها فإنها ت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علم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نا والظرف متعلق بزنا أو بإيلاج، وخرج به الجاهل بالتحريم فلا يحد بخلاف الجاهل بوجوب الحد مع علمه بالتحريم فإنه ي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حد بمفاخذ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إيل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إيلاج في فرج في جميع ذلك،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م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مد طلب إخراج الم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 نفسه أو غير ح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بيدها فلا حرمة ولا تعزير، وبالاولى عدم وجوب ال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عزر فا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مفاخذة والمساحقة والاستمناء وإنما عزر لحر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من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لي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مك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من إضافة المصدر للمفعول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تمكين الزوج إياها من العبث واللعب بذكره فإنه يكره عليه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استمناء بيدها وتمكينها من العبث بذكره، وهو علة الكراه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عنى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زل المني عن الحليلة وهو مكر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إيل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حد بإيلاج في فرج بهيمة أو 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ما ينفر الطبع عنه فلا يحتاج إلى الزج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عز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حترز قوله آدمي ح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ذبح البهيمة المأك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وط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ن وه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جوب ذبحها، وهذا مبني على وجوب الحد على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صل، وقيل يحد واطئ البهيمة وعليه فقيل حده قتله مطلقا وقيل قتله إن كان محصنا وعلى وجوب القتل لا يختص القتل به بل يجب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يلاج فيها ذبح البهيمة المأكولة ولا بإيلاج في دبرها وعليه حمل حديث الترمذي وغيره من أتى بهيمة فاقتلوه واقتلوا البهيمة بخلاف غير المأكولة لما في قتلها من ضياع المال بالكلية والمأكولة إذا ذبحت يحل أكلها لانها مذك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ى</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وا في عل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 ذبح البهيمة عند القائل به فقيل لاحتمال أن تأتي بولد مشوه الخلق فعلى هذا لا تذبح إلا إذا كانت أنثى وقد أتاها في الفرج، وقيل إن في بقائها تذكارا للفاحشة فيعبر بها وهذا هو الاصح فعلى هذا لا فرق بين الذكر و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لد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يصح أن يكون الفعل مبنيا للمعلوم والموصول فاعله وهو واقع على الامام أو نائبه ومفعوله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جلد الامام أو نائبه حرا مكلفا الخ، أو الفاعل ضمير مستتر يعود على الامام أو نائبه والموصول مفعوله وهو واقع على الحر الم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أن يكون مبنيا للمجهول، والموصول نائب فاعل وهو واقع على الحر المكلف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ئة من الجلد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 على المفعولية المطلقة ليج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غرب عا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لد الزنا تنكيلا له وإبعادا من موضع الفاحش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شروط التغريب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بأمر الامام أو نائبه فلو تغرب بنفسه لم يحسب، 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إلى مسافة القصر فأكثر فلا يكفي ما دونها لتواصل الاخبار إليه غالبا فلا يحصل له الايحاش بالبعد عن الاهل والوطن، 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إلى بلد معين فلا يرسله الامام إرسالا وإذا عين له الامام جهة فليس له أن يختار غير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طريق والمقصد آمنين، 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بالبلد الذي يغرب إليه طاعون لانه يحرم الدخول في البلد الذي فيه الطاعون والخروج منه لغير حاجة، سادس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عاما في الحر ونصف عام في الرقيق، س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تغريب عاما أو نصفه ولاء فلا يجوز التفريق لان الايحاش لا يحصل بالمفرق، وذكر المؤلف م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ى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فهم عطفه التغريب بالواو أنه لا يشترط الترتيب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جلد والتغريب، فلو قدم التغريب على الجلد 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كل من قوله مائة من الجلد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يغرب عا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ظاهر العبارة يقتضي أنه مختص بالثاني، فلو فرق الجلدات فإن دام الالم به لم يضر، وإن زال الالم، فإن كان الماضي خمسين لم يضر أيضا لانه حد الرقيق فقد حصل حد في الجملة وإن كان دونها ضر ووجب الاستئناف، أو فرق العام أو نصفه استأنف من أول العام، وقوله ل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غرب فلا يكفي التغريب لما دون مسافة القصر لانه في حكم الحضر لتواصل الاخبار فيها إليه، والمقصود إيحاشه بالبعد عن الاهل والوط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حسب ما يراه الام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واطئ أو الموطوءة ح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أن يقول إن كان من ذكر من الحر المكلف الذي زنى بإيلاج الخ بكرا، ثم يقول ومثله في ذلك الموطوءة، وذلك لان اشتراط كون الواطئ حرا قد صرح به، فيلزم بالنسبة إليه التكرار وهذا قيد للجلد مائة والتغريب عا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كر</w:t>
      </w:r>
      <w:r>
        <w:rPr>
          <w:rFonts w:cs="Tahoma" w:ascii="Tahoma" w:hAnsi="Tahoma"/>
          <w:color w:val="000000"/>
          <w:sz w:val="20"/>
          <w:szCs w:val="20"/>
          <w:rtl w:val="true"/>
        </w:rPr>
        <w:t>. (</w:t>
      </w:r>
      <w:r>
        <w:rPr>
          <w:rFonts w:ascii="Tahoma" w:hAnsi="Tahoma" w:cs="Tahoma"/>
          <w:color w:val="000000"/>
          <w:sz w:val="20"/>
          <w:sz w:val="20"/>
          <w:szCs w:val="20"/>
          <w:rtl w:val="true"/>
        </w:rPr>
        <w:t>وقوله من لم يطأ أو توطأ في 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وطئ أو وطئت من غير نكاح أصلا أو بنكاح لكنه فاسد، أما إن وطئ أو وطئت في نكاح صحيح فيرجم لانه حينئذ محص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زنى من ظن 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لد مائة ويغرب عاما إن زنى ظانا حل الزنا لعذ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ل وقوله وقد قرب الخ خرج به ما إذا ادعاه وهو بين المسلمين فلا تقبل دعواه وي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هذا جواب حادثة وقع السؤال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 شخصا وطئ جارية زوجته وأحبلها مدعيا جهله وإن ملك له زوجته ملك له وهو، أي الجواب، عدم قبول ذلك منه وحده وكون الولد رقيقا وعدم خفاء ذلك على مخالط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تحليل عا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إن زنى باعتبار مذهبه ولكن وجد عالم يحكم على ذلك الوطئ بأنه حلال وليس بزنا فإنه لا يجلد به ولا يغرب ولا يعاقب عليه في الآخرة لوجود الشبهة، وقوله يعتد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لا يعتد بخلافه كإباحة الشيعة ما فوق الاربع، فإذا وطئ زائدا عليهن ي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بهة إباحت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جلد والتغر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جلد ويغرب لشبهة إباحة العالم وطأه وهذه الشبهة تسمى شبهة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هب، وأما شبهة الفاعل فهي فيمن وطئ أجنبية ظانا أنها زوجته وشبهة المحل تكون فيمن وطئ أمة مشتركة وكوطئ الاصل جارية ولده وحد فيهم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لثلاثة بعضه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ذ أباح البعض حله فلاحد به وللطريق استعملا وشبهة الفاعل كأن أتى لحرمة يظن حلا مثبتا ذات اشتراك ألحقن وسمين هذا الاخير بالمحل فاعل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لم، وهو غاية لعدم الجلد والتغريب عند وجود شبهة عا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كاح بلا 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لما إذا زنى مع تحليل عا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لا 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نكاح بولي وبلا شهود، وقوله كمذهب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نهاية على ما اشتهر عنه لكن المعروف من مذهبه اعتبارهم في صحة الدخول حيث لم يقع وقت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الي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ولي وعن الشهود فإنه يجب فيه الحد لعدم الشبهة ولا نظر لخلاف داود لعدم الاعتداد به، هذا ما جرى عليه ابن حجر، وجرى م ر على أنه يعتد به وأنه شبهة يسقط بها الحد ونص عبارة النهاية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ا ولي وشهود كما نقل عن داود، وصرح به المصنف في شرح مسلم لجعله من أمثلة نكاح المتعة الذي لا حد فيه جريانه مؤقتا بدون ولي وشهود، فإذا انتفى مع وجود التأقيت المقتضي لضعف الشبهة فلان ينتفي مع انتفائه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تى بذلك الوالد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نكاح 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نكاح بلا ولي، فهو مثال لما إذا زنى مع تحليل عالم ونكاح المرأة إلى مدة وهو باطل، لكن لو نكح به شخص لم يحد لشبهة ابن عباس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نكاح المتعة كان مباحا ثم نسخ يوم خيبر ثم أبيح يوم الفتح ثم نسخ في أيام الفتح واستمر تحريمه إلى يوم القيامة وكان فيه خلاف في الصدر الاول ثم ارتفع وأجمعوا على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صحابة رضي الله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أي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ئما بين الركن والباب وه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ها الناس إني كنت أذنت لكم في الاستمتاع، ألا وإن الله حرمها إلى يوم القيامة، فمن كان عنده منهن شئ فليخل سبيلها، ولا تأخذوا مما آتيتموهن شيئا وعن إمامنا الشافعي رضي الله عنه لا أعلم شيئا حرم ثم أبيح ثم حرم إلا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نقل عن ابن عباس من جوازها رجع عنه فقد قال بعضهم والله ما فارق ابن عباس الدنيا حتى رجع إلى قول الصحابة في تحريم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عنه أنه قام خطيبا يوم عرفة وقال أيها الناس إن المتعة حرام كالميتة والدم والخنزي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قعت مناظرة بين القاضي يحيى بن أكثم وأمير المؤمنين المأمون فإن المأمون نادى بإباحة المتعة، فدخل يحيى بن أكثم وهو متغير بسبب ذلك وجلس عنده فقال له المأمون</w:t>
      </w:r>
      <w:r>
        <w:rPr>
          <w:rFonts w:cs="Tahoma" w:ascii="Tahoma" w:hAnsi="Tahoma"/>
          <w:color w:val="000000"/>
          <w:sz w:val="20"/>
          <w:szCs w:val="20"/>
          <w:rtl w:val="true"/>
        </w:rPr>
        <w:t xml:space="preserve">: </w:t>
      </w:r>
      <w:r>
        <w:rPr>
          <w:rFonts w:ascii="Tahoma" w:hAnsi="Tahoma" w:cs="Tahoma"/>
          <w:color w:val="000000"/>
          <w:sz w:val="20"/>
          <w:sz w:val="20"/>
          <w:szCs w:val="20"/>
          <w:rtl w:val="true"/>
        </w:rPr>
        <w:t>ما لي أراك متغيرا ؟ قال لما حدث في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ما حدث ؟ قال النداء بتحليل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تعة زنا ؟ قال نعم المتعة زنا قال ومن أين لك هذا ؟ قال من كتاب الله وسنة 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كتاب فقد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قد أفلح المؤمن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w:t>
      </w:r>
      <w:r>
        <w:rPr>
          <w:rFonts w:ascii="Tahoma" w:hAnsi="Tahoma" w:cs="Tahoma"/>
          <w:color w:val="000000"/>
          <w:sz w:val="20"/>
          <w:sz w:val="20"/>
          <w:szCs w:val="20"/>
          <w:rtl w:val="true"/>
        </w:rPr>
        <w:t>والذين هم لفروجهم حافظون، إلا على أزواجهم أو ما ملكت أيمانهم فإنهم غير ملومين، فمن ابتغى وراء ذلك فأولئك هم العادون</w:t>
      </w:r>
      <w:r>
        <w:rPr>
          <w:rFonts w:cs="Tahoma" w:ascii="Tahoma" w:hAnsi="Tahoma"/>
          <w:color w:val="000000"/>
          <w:sz w:val="20"/>
          <w:szCs w:val="20"/>
          <w:rtl w:val="true"/>
        </w:rPr>
        <w:t xml:space="preserve">) * </w:t>
      </w:r>
      <w:r>
        <w:rPr>
          <w:rFonts w:ascii="Tahoma" w:hAnsi="Tahoma" w:cs="Tahoma"/>
          <w:color w:val="000000"/>
          <w:sz w:val="20"/>
          <w:sz w:val="20"/>
          <w:szCs w:val="20"/>
          <w:rtl w:val="true"/>
        </w:rPr>
        <w:t>يا أمير المؤمنين زوجة المتعة ملك اليمين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هي الزوجة التي عند الله ترث وتورث وتلحق الولد ولها شرائطها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قد صار متجاوزا هذين من العادين، وأما السنة فقد روى الزهري بسند إلى على بن أبي طالب رضي الله عن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ني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أنادي بالنهي عن المتعة وتحريمها بعد أن كان أمر بها فالتفت المأمون للحاضرين وقال أتحفظون هذا من حديث الزهري قالوا نع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مأمون أستغفر الله نادوا بتحريم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قدم معظم ذلك في باب النكاح عند قول المؤلف ولا مع تأقيت، وقد تقدم هناك أيضا تفسير نكاح المتعة بتفسير غير هذا التفسير الذي ذكرته هنا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معتقد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د ولو صدر هذا المذكور من النكاح بلا ولي وبلا شهود أو نكاح المتعة ممن يعتقد تحريمه، 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بالشبهة في الجهة، أي الطريق، وهي إباحة بعض العلماء الوطئ بج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كاح بلا ولي </w:t>
      </w:r>
      <w:r>
        <w:rPr>
          <w:rFonts w:cs="Tahoma" w:ascii="Tahoma" w:hAnsi="Tahoma"/>
          <w:color w:val="000000"/>
          <w:sz w:val="20"/>
          <w:szCs w:val="20"/>
          <w:rtl w:val="true"/>
        </w:rPr>
        <w:t xml:space="preserve">- </w:t>
      </w:r>
      <w:r>
        <w:rPr>
          <w:rFonts w:ascii="Tahoma" w:hAnsi="Tahoma" w:cs="Tahoma"/>
          <w:color w:val="000000"/>
          <w:sz w:val="20"/>
          <w:sz w:val="20"/>
          <w:szCs w:val="20"/>
          <w:rtl w:val="true"/>
        </w:rPr>
        <w:t>كمذهب أبي حنيفة، أو بلا شهود كمذهب مالك، ونكاح المتعة كمذهب ابن عباس، ولو اعتقد المولج التحريم في هذه الشبهة نظرا لاختلاف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حكم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عدم الحد إذا زنى مع تحليل عالم</w:t>
      </w:r>
      <w:r>
        <w:rPr>
          <w:rFonts w:cs="Tahoma" w:ascii="Tahoma" w:hAnsi="Tahoma"/>
          <w:color w:val="000000"/>
          <w:sz w:val="20"/>
          <w:szCs w:val="20"/>
          <w:rtl w:val="true"/>
        </w:rPr>
        <w:t>. (</w:t>
      </w:r>
      <w:r>
        <w:rPr>
          <w:rFonts w:ascii="Tahoma" w:hAnsi="Tahoma" w:cs="Tahoma"/>
          <w:color w:val="000000"/>
          <w:sz w:val="20"/>
          <w:sz w:val="20"/>
          <w:szCs w:val="20"/>
          <w:rtl w:val="true"/>
        </w:rPr>
        <w:t>وقوله بإبطال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التفرقة بينهما ووقع الوطئ بعدم علم الواطئ 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طع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رتفاع الشبه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حكم الحاكم بإبطال النكاح المختل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لخلاف في النكاح المذكور، كما قاله الماوردي، أن لا يقارنه حكم، فإن حكم شافعي ببطلانه حد قطعا أو حنفي أو مالكي بصحته لم يحد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ذكر من الحر المكلف الحد المار، وهو مائة جلدة ويغرب أيضا عا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ستأجرة للزن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وطئ امرأة استأجرها لاجل أن يزني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شبه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ؤمنون،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موجودة وهو تعليل للحد في المست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اعتد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انتفت الشبهة في المستأجرة لان عقد الاستئجار لذلك باطل ولا يعتد بالعقد الباطل في وجه من الوج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أبي حنيفة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ئجار للز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حد به وقوله ينافيه الجملة خبر قول، 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منع هذه المنافاة أن الاكراه شبهة دافعة للحد مع أنه لا يثبت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ماع على عدم ثبوت النسب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ذلك الاستئجار، والمراد بذلك الوطئ الحاصل بالاستئج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شبهة لثبت النسب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قول الامام ينافيه الاجماع الخ، وقوله ضعف مدركه، بضم الميم، مصدر ميمي بمعنى إدراك، والمراد ما يدرك منه الحكم من نحو دل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راع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أورده شارح عليه، وهو لا يتم إلا لو قال إنه شبهة في إباحة الوطئ، وهو لم يقل بذلك بل بأنه شبهة في درء الحد، فلا يرد عليه ما ذكر وإنما الذي يرد عليه إجماعهم على أنه لو اشترى حرة فوطئها أو خمرا فشربها حد ولم تعتبر صورة العقد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مب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د في وطئ مب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احة الوطئ، وقوله لان الاباح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حد، وقول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ط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عتد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رم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مب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د في وطئ محرم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وثن</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للاجل متعلقة ب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رمة عليه لاجل توث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نحو بينونة كب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حرمة عليه لنحو بينونة كبرى وهي التي تكون بالطلاق ثلاثا، ويدخل تحت النحو الرضاع والمصاهرة والقر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قد 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حده بوطئ المحرمة عليه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د بوطئها وإن كان عقد عليها لان العقد ليس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مام أحمد وإسح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تل ويؤخذ ماله لحديث فيه صححه يحيى بن مع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ي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صورة العقد شبهة، 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الجهل بتحريم الموطوءة بنسب لم يصدق لبعد الجهل بذلك قاله الاذرعي لان الجهل مع ذلك النسب ولم يظهر لنا كذبه فالظاهر تصديقه أو تحريمها برضاع فقولان أظهرهما، كما قاله الاذرعي، تصديقه إن كان ممن يخفى عليه ذلك أو بتحريمها بكونها مزوجة لا معتدة وأمكن جهله بذلك صدق بيمينه وحدت هي دونه إن علمت تحري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جوسية تزوج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وثنية المجوسية ففيها، كما في الاصل عن البغوي، أنه يجب الحد وعن الروياني لا يجب للخلاف في صحة نكاحها، وهذا نقله الروياني في التجربة عن الن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فهو المذهب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يحد ب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جوس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ختلاف في حل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الحد، وإنما اختلفوا فيه لان المجوس كان لهم كتاب منسوب إلى زرداشت، فلما بدلوه رفع على 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د بالايلاج في قبل مملوكة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فتح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إن كان مع شبهة في المحل كالايلاج في قبل أمة مملوكة له لكنها حرمت عليه بنحو محرمية بنسب أو غيره أو توثن أو تمجس أو إسلام ونحو شركة لغيره فيها، وكلايلاج في قبل أمة فرع ولو مستولدة لشبهة الملك فيما عدا الاخيرة وشبهة الاعفاف الواجب له في الجملة فيها، وظاهر كلامه هنا وجوب الحد بالايلاج في دبر الاخيرتين، وفيه نظر بينته في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رك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كة ثابتة لغير الواطئ معه في الامة الموطو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وثن أو تمجس</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نحو محرمية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حرمت عليه مملوكته بسبب توثن أو تمج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إيلاج في أمة 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حد بإيلاج في أمة فرع، وقوله و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أمة فرع مستولد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بهة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د في وطئ المذكورات لقيام شبهة الملك في غير الصورة الاخيرة وهي الايلاج في أمة الف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بهة الاعفاف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ة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مال الولد كله محل لاعفاف الاصل والامة من جملة مال الو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حد ذي 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غريبه ففي الكلام اكتفاء، وهو محترز قوله إن كان ح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حصن أو بكر</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ذي رق أو عطف بيان، والمحصن ضد الب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بع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ذو الرق مبع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ص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غريب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حد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صف تغري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نصف حد الحر وتغري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د الرقيق الامام أو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فحده لا يتعين فيه الامام بل للسيد أن يحده بنفسه للخبر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تنازعا قدم الام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ج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ن باب ن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أ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رجم الامام أو نائبه، فمعنى رجمه أن يأمر النا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سناد الرجم إليه على سبيل المجاز العق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رم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ن لامرأة حفرة إلى صدرها إن لم يثبت زناها بإقرار لئلا تنكشف، بخلاف ما إذا ثبت بالاقرار فلا تسن لها ليمكنها الهرب إن رجع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جارة معتد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المعتدلة الحصيات الخفيفة لئلا يطول تعذيبه والصخرات لئلا تدفعه فيفوت به التنكيل المقصود، وليس لما يرجم به تقدير لا جنسا ولا عددا فقد تصيب الاحجار مقاتله فيموت سريعا، وقد يبطئ م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ني محصن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حصان لغة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لتحصنكم من بأسك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شرعا عبارة عن البلوغ والعقل والحرية والوطئ في نكاح صح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رجم حتى ي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روى الشيخان عن عمر رضي الله عنه أنه خطب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م حق على من زنى إذا كان محصن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بعث محمدا نبيا وأنزل عليه كتابا، وكان فيما أنزل عليه آية الرجم فتلوناها ووعيناها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شيخ والشيخة إذا زنيا فارجموها ألبتة نكالا من الله والله عزيز حك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وقد رج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جمنا بعده، وكان ذلك بمحضر من الصحابة ولم ينكر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رجم ماعزا والغام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ر برج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ة أن ماعزا زنى بالغامدية، وليس كذلك، بل هو زنى بامرأة وهي زنت برج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روى أبو داود والنسائي عن يزيد بن أبي نعيم عن أبيه أبي نعي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ماعز بن مالك في حجر أبي هزال فأصاب جارية من الحي تسمى فاطمة، وقيل غير ذلك، وكانت أمة لابي هزال، فقال أبو هزال ائ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أخبره بما صنعت لعله يستغفر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جاء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خبره بذلك وأقر عنده أربع مرات فأمر برجمه، و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اعز قبل رجمه لو سترته بتوبتك لكان خيرا لك وأما الغامدية فهي امرأة من غامد، حي من الازد، وفي حديثها</w:t>
      </w:r>
      <w:r>
        <w:rPr>
          <w:rFonts w:cs="Tahoma" w:ascii="Tahoma" w:hAnsi="Tahoma"/>
          <w:color w:val="000000"/>
          <w:sz w:val="20"/>
          <w:szCs w:val="20"/>
          <w:rtl w:val="true"/>
        </w:rPr>
        <w:t xml:space="preserve">: </w:t>
      </w:r>
      <w:r>
        <w:rPr>
          <w:rFonts w:ascii="Tahoma" w:hAnsi="Tahoma" w:cs="Tahoma"/>
          <w:color w:val="000000"/>
          <w:sz w:val="20"/>
          <w:sz w:val="20"/>
          <w:szCs w:val="20"/>
          <w:rtl w:val="true"/>
        </w:rPr>
        <w:t>لقد تابت توبة لو تابها صاحب مكس لغفر له 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يسن للزاني ولكل من ارتكب معصية أن يستر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تى من هذه القاذورات شيئا فليستتر بستر الله تعالى، فإن من أبدى لنا صفحته أقمنا عليه الحد رواه 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لد مع الرج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ه إذا زنى بعد الاحصان أما لو زنى قبله ثم زنى بعده فإنه يج‍ ب جلده ثم رجمه على الاصح من وجهين في الروضة، وهو المعتمد، لانهما عقوبتان مختلفتان فلا يتداخلان لكن يسقط التغريب بالرج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رض عليه تو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تحب أن تعرض على الزاني المحصن قبل الرجم توبة لتكون خاتمة أم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اني المحصن إذا أرادوا رج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بياء، الاية</w:t>
      </w:r>
      <w:r>
        <w:rPr>
          <w:rFonts w:cs="Tahoma" w:ascii="Tahoma" w:hAnsi="Tahoma"/>
          <w:color w:val="808080"/>
          <w:sz w:val="16"/>
          <w:szCs w:val="16"/>
          <w:rtl w:val="true"/>
        </w:rPr>
        <w:t xml:space="preserve">: </w:t>
      </w:r>
      <w:r>
        <w:rPr>
          <w:rFonts w:cs="Tahoma" w:ascii="Tahoma" w:hAnsi="Tahoma"/>
          <w:color w:val="808080"/>
          <w:sz w:val="16"/>
          <w:szCs w:val="16"/>
        </w:rPr>
        <w:t>8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جاب لش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طلب عند الرجم ماء يشربه فيجاب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صلاة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جاب أيضا لصلاة ركعتين إذا طل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د بقتله بالس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رجم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فائدة فيه، وقوله لكن فات الواجب وهو الرجم بالح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صن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طرأ تكليفه أثناء الوطئ فاستدامه قيل لا معنى لاشتراط التكليف في الاحصان بعد اشتراطه في مطلق وجوب الحد، ويرد بأن له معنى هو أن حذفه يوهم أن اشتراطه لوجوب الحد لا لتسميته محصنا فبين بتكريره أنه شرط فيهما، ويلحق بالمكلف هنا أيضا السكر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وقوله حر أي كله مسلما كان أو كافرا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رجم اليهوديين</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صحيحين، زاد أبو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ا قد أحص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ئ أو وطئ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الكمال بالبلوغ والعقل والحرية فلا بد من وقوعه حال الكمال بما ذكر كما أنه لا بد أن يكون الزنا حال الكمال، فلا يرجم إلا من كان كاملا في الحالين وإن تخللهما نقص كجنون ورق بخلاف ما لو وطئ وهو ناقص بأن كان صبيا أو مجنونا ثم زنى وهو كامل فلا يرجم، ولا يرد النائم إذا استدخلت المرأة ذكره من حيث أنه صار محصنا وليس بمكلف عند الفعل لانا نقول هو مكلف استصحابا بالحالة قبل النوم والاظهر أن الكامل من رجل أو امرأة يكون محصنا بوطئ ناقص كما لو كانا كامل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ب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الفعلين قبله والباء مستعملة في التعدية بالنسبة للاول، وفي الظرفية بالنسبة للثاني، والمراد به على الاول ذكر الواطئ، وعلى الثاني فرج المرأة، ويحتمل جعلها للظرفية مطلقا ويقدر لكل منهما متع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طئ بذكر أصلي في قبل أو وطئت به في قبلها، وخرج بالقبل الدبر فلا يحصل بالوطئ فيه تحصين، كما لا يحصل به تحل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صحيح، وهو متعلق بكل من الفعلي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عتبر في الاحصان الوطئ في نكاح صحيح لان به قضي الواطئ الشهوة واستوفى اللذة فحقه أن يمتنع عن الحرام، فإذا وقع فيه غلظ عليه بالرج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ح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ون محصنا بالوطئ المذكور، ولو وقع في زمن 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حوه من كل ما يحرم الوطئ معه حرمة عارضية كالوطئ في نهار رمضان أو في الاحرام أو في عدة 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إحصان لصبي أو 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مكلفا وإنما لم يكونا محصنين لنقصهما فلا يرجمان وإنما يؤدبان إن كان لهما نوع تمييز بما يزجرهما عن الوقوع في الزنا، وقوله أو ق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إحصان لقن فلا يرجم وذلك لانه على النصف من الحر كما تقدم والرجم لا نصف له، وهذا محترز قوله حر وقوله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صبي والمجنون والقن، وقوله في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ح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من وطئ في ملك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إحصان لمن وطئ في ملك يمين، وهو محترز قوله في نكاح، وقوله أو نكاح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صح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ز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وطئ في نكاح ووطئ في ملك اليمين أي ولا إحصان لصبي أو مجنون أو قن وطئ بمن زنى ولمن وطئ في ملك اليمين ثم زنى ولا حاجة إليه إذ الكلام في بيان مفاهيم قيود الاحص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ر وجوبا رج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ر وجوبا حدود الله كقطع السرقة لمرض يرجى زواله وشدة حر وبرد إلى البرء واعتدال الزمان لئلا يهلك المحدود لان حقوقه تعالى مبنية على المساهلة بخلاف حقوق الآدميين كقصاص وحد قذف فلا تؤخر لانها مبنية عن المضايقة، لا الرجم، فلا يؤخر بشئ مما ذكر ولو ثبت زناه بإقرار لان نفسه مستوفاة ويؤخر للحمل وانقضاء الفطام ولو كان الحمل من زنا، كما في استيفاء القصاص،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ضع 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وضعه، وقوله وفط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ى فطم الرضيع، فإذا وضعت ومضت مدة الرضاع رج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م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ؤخر الرجم لاجل مرض، وقوله يرجى برؤ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ليس بقيد، بل مثله بالاولى ما لا يرجى برؤه، وذكر في المنهاج قولا أنه إن ثبت بإقراره يؤخر ندبا، وذلك لانه بسبيل من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 وبر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ؤخر الرجم لاجل حر وبرد مفرط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ؤخر الج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معنى للاستدر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كلام في الرجم، فالاولى حذف أداة الاستدراك والاتيان بوا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طف في محلها، وقول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حر وبرد مفرطين إلى اعتدال الوق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رض يرجى برؤ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ؤخر الجلد أيضا لمرض يرجى برؤه منه، فإن لم يرج برؤه منه لا يؤخر، ولا تفرق السياط على الايام وإن احتمل التفريق بل يضرب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غاية تنتظر لكن لا يضرب بسياط لئلا يهلك، بل يضرب بعثكال، أي عرجون عليه مائة غصن مرة، فإن كان عليه خمسون غصنا فمرتين، فإن برئ بعد ضربه بذلك أجزأه الضرب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كونها حام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ؤخر الجلد لذلك كما يؤخر الرج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صد الرد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تأخير الج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الزنا بإقرار 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حكمي وهو اليمين المردودة بعد نكول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دعى شخص على آخر أنه زنى وأراد تحليفه على أنه لم يزن فنكل ثم رد اليمين على المدعي فحلف اليمين المردودة فإنها كالاقرار لكن لا يثبت بها الزنا في حق المدعى عليه، وإنما يسقط بها الحد عن القاذف، وقوله مفصل 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أدخلت حشفتي فرج فلانة على سبيل الزنا ولا بد أن يذكر الاحصان أو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ظير ما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عتبار التفصيل فيها كما 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إشارة أخرس</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ثبت بالاقرار ولو كان الاقرار بإشارة أخرس، لكن بشرط أن يفهمها كل أ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ر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 للاقرا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ثبت بالاقرار ولو كان الاقرار مرة وهي ل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 وقوله تكر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ر أربع مرات، وقوله خلافا لابي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حمد فإنهما اشترطا أن يكون الاقرار أربعا لحديث ماعز لان كل مرة قائمة مقام شاهد، وأجاب أئمتنا ب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رره على ماعز في خبره لانه شك في عقله، ولهذا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ك جنون ؟ ولم يكرره في الغام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ثبت الزنا أيضا ببينة وهي أربعة شهود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لاتي يأتين الفاحشة من نسائكم فاستشهدوا عليهن أربعة منكم</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يشترط في البينة أن تفصل وتفصيلها يكون بذكر المزني بها لاحتمال أن لا حد بوطئها وبذكر الكيف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يفية ما وجد منه من إدخال الحشفة أو قدرها لاحتمال إرادة المباشرة فيما دون الفرج بقولها إنه زنى وذكر مكان الوطئ وزمانه لان المرأة قد تحل في مكان دون مكان وفي زمان دون زمان، ولو اختلفت البينة في مكانه ووقته بطلب 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شهادة المستكملة للقيود الساب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اني بال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جع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شرو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ج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شر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كذ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رجع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بل رجوعه بذلك وإن قال بعد الرجوع كذبت في رجوعي ولو أخر هذه الغاية عن قوله سقط الحد لكان أولى للاستغناء به عن تقدير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نت فاخذت</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نحو كذبت فيكون متعلقا بقوله رج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رجع بقوله كنت فاخذت فظننته زنا وأقررت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هد حاله بكذ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بل الرجوع بما ذكر وإن شهد حاله بكذبه أي في ظنه أن المفاخذة زنا بأن يكون ممن لا يخفى عليه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أقررت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قوله بعد إقراره أنا ما أقررت به فلا يقبل به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ما أقررت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جرد تكذيب للبينة الشاه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قط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فلو قتل بعد سقوطه عنه بالرجوع وجب على قاتله الدية لا القود لاختلاف العلماء في سقوط الحد بالرجوع، وأفهم قوله سقط الحد أن غيره لا يسقط عنه كمهر من قال زنيت بها مكرهة ثم رجع عن قوله وهو كذلك كما صرح به في فتح الجواد،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حق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w:t>
      </w:r>
      <w:r>
        <w:rPr>
          <w:rFonts w:cs="Tahoma" w:ascii="Tahoma" w:hAnsi="Tahoma"/>
          <w:color w:val="000000"/>
          <w:sz w:val="20"/>
          <w:szCs w:val="20"/>
          <w:rtl w:val="true"/>
        </w:rPr>
        <w:t xml:space="preserve">: </w:t>
      </w:r>
      <w:r>
        <w:rPr>
          <w:rFonts w:ascii="Tahoma" w:hAnsi="Tahoma" w:cs="Tahoma"/>
          <w:color w:val="000000"/>
          <w:sz w:val="20"/>
          <w:sz w:val="20"/>
          <w:szCs w:val="20"/>
          <w:rtl w:val="true"/>
        </w:rPr>
        <w:t>لو أقر بالزنا فهل تسقط عدالته بإقراره بالزنا ثم يعود حكمها برجوعه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سقوط ال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ض لماعز بالرجوع</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قوله عليه الصلاة والسلام له</w:t>
      </w:r>
      <w:r>
        <w:rPr>
          <w:rFonts w:cs="Tahoma" w:ascii="Tahoma" w:hAnsi="Tahoma"/>
          <w:color w:val="000000"/>
          <w:sz w:val="20"/>
          <w:szCs w:val="20"/>
          <w:rtl w:val="true"/>
        </w:rPr>
        <w:t xml:space="preserve">: </w:t>
      </w:r>
      <w:r>
        <w:rPr>
          <w:rFonts w:ascii="Tahoma" w:hAnsi="Tahoma" w:cs="Tahoma"/>
          <w:color w:val="000000"/>
          <w:sz w:val="20"/>
          <w:sz w:val="20"/>
          <w:szCs w:val="20"/>
          <w:rtl w:val="true"/>
        </w:rPr>
        <w:t>لعلك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لعلك لمس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ك جن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لا أنه لا يف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واب حذف 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و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لولا تفيد امتناع الجواب لوجود الشرط فلو كانت لا ثابتة لكان المعنى ثبت امتناع عدم التعريض لوجود عدم الافادة، وهو غير مستقيم لان القصد ثبوت الافادة لا عد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سن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رض لماعز بالرجوع سن لمن أقر بذلك الرجوع عن إقراره ويتوب بينه وبين الله تعالى فإن الله يقبل توبته إذا أخلص ن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زنا في قبول الرجو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ل حد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وجب حد</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ذي يقربه ثم يرجع عنه الموجب ويدل له تمثيل الشارح له بعد بقوله كش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لا يصح تمثيلا للحد وإنما هو لموج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سبة ل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سرقة أي يقبل الرجوع في السرقة بالنسبة لسقوط الحد عنه وهو القطع، أما بالنسبة للمال المسروق فلا يقبل رجوعه بل يؤخذ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وأفهم قولي ولو أقر ثم رجع لان ما ذكره مفهوم قوله وإن كان هو مفهوم كلامهم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طرق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عائد على الزنا، لكن بتقدير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تطرق إلى إثباته بالبينة 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فهمه كلامهم من عدم تطرق الرجوع إليه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نا أي حده يتطرق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حده السقوط، وقوله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عوى 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زنى بها وهو تمثيل لتطرق السقوط بغير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ك أ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دعوى ملك أمة زنى بها، وقوله وظن كونها حلي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دعوى أن هذه الاجنبية التي زنى بها يظن أنها حليلته ففي جميع ما ذكر يسقط عنه حد الزنا الثابت بالبينة لوجود الشبهة وقد 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درءوا الحدود بالشبه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ا حد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ثاني الحدود حد القذف، والقذف لغة الرمي</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قذف النواة أي رماها وشرعا الرمي بالزنا في معرض التعي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قام هو التعي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بيخ</w:t>
      </w:r>
      <w:r>
        <w:rPr>
          <w:rFonts w:cs="Tahoma" w:ascii="Tahoma" w:hAnsi="Tahoma"/>
          <w:color w:val="000000"/>
          <w:sz w:val="20"/>
          <w:szCs w:val="20"/>
          <w:rtl w:val="true"/>
        </w:rPr>
        <w:t xml:space="preserve">. </w:t>
      </w:r>
      <w:r>
        <w:rPr>
          <w:rFonts w:ascii="Tahoma" w:hAnsi="Tahoma" w:cs="Tahoma"/>
          <w:color w:val="000000"/>
          <w:sz w:val="20"/>
          <w:sz w:val="20"/>
          <w:szCs w:val="20"/>
          <w:rtl w:val="true"/>
        </w:rPr>
        <w:t>وألفاظ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صريح، وكناية، و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 هو ما اشتهر فيه ولم يحتمل غيره كقوله لرجل أو امرأة زنيت أو زنيت بفتح التاء وكسرها أو يا زاني، ولا يضر اللحن بالتذكير للمؤنث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هو ما احتمل القذف واحتم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زنأت بالهمز في الجبل أو نحوه فهو كناية لان ظاهره يقتضي الصعود، وكقوله لرجل يا فاجر يا فاسق يا خبيث ولامرأة يا فاجرة يا خبيثة يا فاسقة وأنت تحبين الخلوة أو الظلمة أو لا تردين يد لامس، فإن نوى به القذف حد وإلا فلا، وإذا ادعى عليه بأنه أراده وأنكره صدق بيمينه في أنه ما أر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لث هو ما لا يحتمل ظاهره القذف، كقوله لغيره في خصومة أو غيرها يا ابن الحلال وأنا لست بزان أو ليست أمي بزانية فليس بقذف وإن نو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ذف، وقوله من السبع الموبق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لكات من أوبقته الذنوب إذا أهلكته،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سحر، والشرك بالله تعالى، وقتل النفس التي حرم الله إلا بالحق، وأكل الربا، وأكل مال اليتيم، والتولي يوم الزحف، وقذف المحصن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رائر البريئ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د قاذ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رمون المحصنات ثم لم يأتوا بأربعة شهداء فاجلدوهم ثمانين جلد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لال بن أمية حين قذف زوجته بشريك بن سح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نة أو حد في ظهرك، ولما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 ذلك،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رسول الله إذا رأى أحدنا على امرأته رجلا أينطلق يلتمس البينة ؟ فجع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كر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ه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بعثك بالحق نبيا إني لصادق ولينزلن الله ما يبرئ ظهري من الحد فنزلت آية اللع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غ عاقل، فلا حد على صبي ومجنون لنفي الايذاء بقذفهما لعدم تكليفهما، لكن يعزران إذا كان لهما نوع تمييز، وقوله 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مكره بفتح الراء فلا حد عليه لعدم قصد الايذاء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لتزم ل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حد على غي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لتزم لها كا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الم ب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الجاهل به لقربه من الاسلام فلا ي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ص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قا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صن أي ضابط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د القذف، واحترز به عن المحصن في حد الزنا فهو غير المحصن هنا من حيث أن الذي يشترط هنا كالاسلام، والعفة لا يشترط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شروط الاحصان هنا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والبلوغ، والعقل، والحرية، وعفته عن وطئ يحد به وعن وطئ محرم مملوكة له وعن وطئ زوجته في دب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وط الاحصان هناك أي في حد الزنا، البلوغ، والعقل، والحرية، والوطئ في نكاح صح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صبي والمجنون فلا يحد قاذف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ر</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رقيق فلا يحد قاذفه لنقصه، وقول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كافر مطلقا فلا يحد قاذفه ل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و نازع القاذف في حرية المقذوف أو في إسلامه صدق المقذوف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ف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غير العفيف من ذلك فلا يحد قاذفه لما تقد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زنا ووطئ دبر ح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وطئ مملوكة محرم له، كما في شرح المنهج، فالمعتبر عفته عن هذه الثلاثة فلا تبطل عفته بغيرها ولو كان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طئ زوجته في عدة شبهة لان التحريم عارض يزول، وكوطئ أمة ولده لثبوت النسب حيث حصل علوق من ذلك الوطئ مع انتفاء الحد، وكوطئ في نكاح فاسد كوطئ منكوحة بلا ولي أو بلا شهود لقوة الشهبة، وكوطئ زوجته أو أمته في حيض أو نفاس أو إحرام أو نحو ذلك </w:t>
      </w:r>
      <w:r>
        <w:rPr>
          <w:rFonts w:cs="Tahoma" w:ascii="Tahoma" w:hAnsi="Tahoma"/>
          <w:color w:val="000000"/>
          <w:sz w:val="20"/>
          <w:szCs w:val="20"/>
          <w:rtl w:val="true"/>
        </w:rPr>
        <w:t>(</w:t>
      </w:r>
      <w:r>
        <w:rPr>
          <w:rFonts w:ascii="Tahoma" w:hAnsi="Tahoma" w:cs="Tahoma"/>
          <w:color w:val="000000"/>
          <w:sz w:val="20"/>
          <w:sz w:val="20"/>
          <w:szCs w:val="20"/>
          <w:rtl w:val="true"/>
        </w:rPr>
        <w:t>فرعان</w:t>
      </w:r>
      <w:r>
        <w:rPr>
          <w:rFonts w:cs="Tahoma" w:ascii="Tahoma" w:hAnsi="Tahoma"/>
          <w:color w:val="000000"/>
          <w:sz w:val="20"/>
          <w:szCs w:val="20"/>
          <w:rtl w:val="true"/>
        </w:rPr>
        <w:t xml:space="preserve">) </w:t>
      </w:r>
      <w:r>
        <w:rPr>
          <w:rFonts w:ascii="Tahoma" w:hAnsi="Tahoma" w:cs="Tahoma"/>
          <w:color w:val="000000"/>
          <w:sz w:val="20"/>
          <w:sz w:val="20"/>
          <w:szCs w:val="20"/>
          <w:rtl w:val="true"/>
        </w:rPr>
        <w:t>لو زنى مقذوف قبل أن يحد قاذفه سقط الحد عن قاذفه لان الاحصان لا يتيقن، بل يظن فظهور الزنا يدل على سبق مثله، فكأنه وقت القذف كان غير محصن، ومن زنى مرة ثم صلح بأن صلح حاله لم يعد محصنا أبدا، ولو لازم العدالة، وصار من أورع خلق الله تعالى وأزهدهم لان العرض إذا انخرم بالزنا لم يزل خلله بما يطرأ له من الع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 ورد التائب من الذنب كمن لا ذن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هذا بالنسبة إلى الآخ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انين جل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مطلق لحد، وذلك للآية المارة، ولا تصح الزيادة عليها ومات ضمن بالقس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قاذف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 الحد ثمانين جلدة، واستفيد كون الثمانين مخصوصة بالاحرار من 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قبلوا لهم شهادة أبدا</w:t>
      </w:r>
      <w:r>
        <w:rPr>
          <w:rFonts w:cs="Tahoma" w:ascii="Tahoma" w:hAnsi="Tahoma"/>
          <w:color w:val="000000"/>
          <w:sz w:val="20"/>
          <w:szCs w:val="20"/>
          <w:rtl w:val="true"/>
        </w:rPr>
        <w:t xml:space="preserve">) * </w:t>
      </w:r>
      <w:r>
        <w:rPr>
          <w:rFonts w:ascii="Tahoma" w:hAnsi="Tahoma" w:cs="Tahoma"/>
          <w:color w:val="000000"/>
          <w:sz w:val="20"/>
          <w:sz w:val="20"/>
          <w:szCs w:val="20"/>
          <w:rtl w:val="true"/>
        </w:rPr>
        <w:t>وذلك لاقتضاء أنهم قبل القذف كانت شهادتهم مقبولة فتستلزم حري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رقيق لا تقبل شهادته وإن لم يقذف وإنما ردت شهادتهم بالقذف لفسقهم به إذ هو كبيرة كما في آخر الآية حيث قال </w:t>
      </w:r>
      <w:r>
        <w:rPr>
          <w:rFonts w:cs="Tahoma" w:ascii="Tahoma" w:hAnsi="Tahoma"/>
          <w:color w:val="000000"/>
          <w:sz w:val="20"/>
          <w:szCs w:val="20"/>
          <w:rtl w:val="true"/>
        </w:rPr>
        <w:t>* (</w:t>
      </w:r>
      <w:r>
        <w:rPr>
          <w:rFonts w:ascii="Tahoma" w:hAnsi="Tahoma" w:cs="Tahoma"/>
          <w:color w:val="000000"/>
          <w:sz w:val="20"/>
          <w:sz w:val="20"/>
          <w:szCs w:val="20"/>
          <w:rtl w:val="true"/>
        </w:rPr>
        <w:t>وأولئك هم الفاسقون</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أ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القاذف حرا، بل كان رقيقا، فيحد أربعين لانه نصف الح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القذ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قذف بلفظ يدل عليه إما صريحا فيه أو كناية، كما تقدم، وجميع ما ذكره من الصريح ما عدا يا مخنث ويا لوطي فإنهما من الكناية، لان الاول مأخوذ من التخنث، وهو التكسر، فهو محتمل له وللقذف، والثاني محتمل لارادة كونه على دين قوم لو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زن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تاء المخاطب المفتوحة ومثله أو بلط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ريح قذف المرأة أن يقول لابنها من ز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نفيا بلعان لكنه قال له ذلك بعد استلحاقه أما قبله فكناية فيسئل، فإن قال أردت تصديق النافي في نسبة أمه إلى الزنا فقاذف لها، أو أردت أن النافي نفاه أو انتفى نسبه منه شرعا أو أنه لا يشبهه خلقا أو خلقا صدق بيمينه ويعزر للايذاء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وله لابنه لست اب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من صريح قذف المرأة قوله لابنه ما ذكر بل هو من الكناية فيسأل حينئذ فإن قال أردت أنه من زنا فقاذف لامه أو أنه لا يشبهني خلقا ولا خلقا فيصدق بيمينه، والفرق بين قول الاب لولده ما ذكر وبين قول الاجنبي ما تقدم أن الاب لاحتياج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لى تأديب ولده يحمل ما قاله على التأديب، بخلاف الا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أبا أو غي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وله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ذفا 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حاوي في باب اللعان لو قال لابنه أنت ولد زنا كان قاذفا 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دميري</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مسألة حسنة ذكرها ابن الصلاح في فتاويه بحثا من قبل نفسه، وكأنه لم يطلع فيها على نقل وزاد أنه يعزر للمشتوم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د أصل لقذف 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علا الاصل وسفل الف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عز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للايذاء الحاصل منه لفرع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 قالوا في الشهادات إن الاصل لا يحبس في وفاء دين فرعه مع أن الحبس 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حبسه للدين قد يطول زمنه فيشق عليه، بخلاف التعزير هنا فإنه قد يحصل بقيام من مجلس ونحوه، وحيث ثبت فهو لحق الله تعالى لا لحق الولد، وكما لا يحد بقذف ورثة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اذف غي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حد بل يعزر، ثم إنه يحتمل تنوين اسم الفاعل وما بعده مجرور صفة له أو منصوب به، ويحتمل عدم تنوينه وما بعده مجرور بالاضافة لا غير، والمعنى على كل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تكليف شرط في حد القاذف والمقذوف، فإذا فقد من أحدهما فلا حد على واحد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هد بزنا دون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هد به رجال أحرار مسلمون كائنون دون أربعة أي أقل من أربعة فدون ظرف غير متصرف صفة لفاعل محذوف، وهذا هو الصحيح الذي جرى عليه سيبويه والبصريون، وجرى الكوفيون على أنها من الظروف المتصرفة فعليه هي فاعل شه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ساء أو ع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شهد به نساء أو عبيد ولو زادوا على أر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د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 في غير الاولى ليسوا من أهل الشهادة، وحذرا في الاولى من الوقوع في أعراض الناس بصورة الشهادة ولما في البخاري أن عمر رضي الله عنه حد الثلاثة الذين شهدوا بزنا المغيرة بن شعبة رضي الله عنه ولم يخالفه أ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هم، أي لما دون الاربعة، تحليفه أنه لم يزن، فإن نكل وحلفوا لم يحدو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قاذ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در من كل منهما قذف لصاح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قاص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سقط حد هذا بقذف الآخر ولا العكس، بل لكل منهما حد على الآخر، وذلك لان شرط التقاص اتحاد الجنس والصفة وهو متعذر هنا لاختلاف تأثير الحدين باختلاف البدنين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قاذف تحليف مقذو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جاء أن ينكل المقذوف فيحلف القاذف ويسقط عنه ال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د القذ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فو</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ه كله فلو عفا عن بعضه لم يسقط منه 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قذو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عف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فو صادر من مقذ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ارثه الح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فو صادر من وارث المقذوف الح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جميع التركة وخرج بالحائز غيره كأن عفا بعض الورثة فلا يسقط منه شئ، وذلك لانه يرث الحد جميع الورثة الخاصين غير موزع، بل يثبت كله جملة لكل واحد بدلا عن الآخر، فلو عفا بعضهم عن حصته فللباقين استيفاء جميعه لانه عار، والعار يلزم الواحد كما يلزم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ما يسقط الحد بالعفو يسقط بإقامة البينة على زنا المقذوف وبإقرار المقذوف به وبإرث القاذف ال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قل المقذ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الذي يستقل به الامام أو نائبه، فلو استقل به المقذوف لم يقع الموقع ولو كان بإذن الامام أو القاذف، فإن مات القاذف به قتل المقذوف ما لم يكن بإذن القاذف وإن لم يمت لم يجلد حتى يبرأ من الالم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وج قذف زوج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له ذلك ويسقط عنه الحد، وليس كذلك، بل لا يسقط عنه إلا إذا أقام بينة على زناها أو لاعن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إعلم أن الفقهاء عقدوا اللعان بابا وذكروه بعد الظهار، والشارح رحمه الله تعالى لم يتعرض له أصلا، ويناسب ذكر نبذه تتعلق ب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ا أن اللعان شرعا كلمات خمسة جعلت كالحجة للمضطر إلى قذف الزوجة الت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طخت فراشه أو إلى نفي ولد علم أو ظن ظنا مؤكدا أنه ليس منه ظاهرا كأن لم يطأ أو ولدته لدون ستة أشهر من الوطئ، والقذف لنفيه حينئذ واجب وهي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ذف زوجته أربع مرات أشهد بالله أني لمن الصادقين فيما رميت به هذه من الزنا وأن يقول الخامسة أن لعنة الله عليه إن كان من الكاذبين،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رمون أزواجهم ولم يكن لهم شهداء إلا أنفسهم فشهادة أحدهم أربع شهادات بالله إنه لمن الصادق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ة أن لعنة الله عليه إن كان من الكاذبي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حصل باللعان أشياء كانتفاء نسب نفاه به حيث كان ولد لما في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رق بينهما وألحق الولد بالمرأة ودرأ الحد عنه الثابت لها بالقذف، وكذا للزاني إن كان قد عينه في قذفه وسماه في لعانه وكتحريم المرأة عليه مؤبدا لخبر البيهقي اللاعنان لا يجتمعان وكإيجاب الحد عليها إن لم تلاعن فإن لاعنت فلا حد،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يدرأ عنها العذاب أن تشهد أربع شهادة بالله إنه لمن الكاذب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ة أن غضب الله عليها إن كان من الصادقي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انفساخ النكاح ظاهرا وباط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علم زن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رآها تزني وكأن أخبره عدد التواتر بزناها، فإن لم يعلم زناها ولم يظنه ظنا مؤكدا حرم عليه قذفها ولعانها ولو كان هناك ولد لانه يلحقه بالفراش وقوله وهي في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 من زن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م زناها والحال أنها هي في نكاحه فإن علم زناها وليست هي في نكاحه فليس له أن يقذفها، فإن قذفها حد وليس له لعان لعدم احتياجه لقذفها حينئذ كالاجن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ظن ظنا مؤك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هذه الغاية بعد قوله علم زناها والاولى أو ظن بأو العاطفة بدل و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ظنا أي أو ظنه ظنا مصحوبا بقرينة، والاولى أن يقول بقرينة بباء التصوير بدل مع المفيدة للمصاحبة، وذلك لان الظن يحصل بالقرينة مع الشيوع لا م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رآ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قرين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آ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أى الاجنبي خارجا من عند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رأى رجلا معها مرارا في محل ريبة أو مرة تحت شعار واحد، وهو ما ولي الجسد من الثي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شيوع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فعلين قبله، ويحتمل جعله متعلقا بمحذوف صفة 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قرينة مصحوبة بشيوع فلا تكفي القرينة وحدها لانه ربما رأى الاجنبي دخل عليها لخوف أو سرقة أو نحوها أو دخلت هي على الاجنبي لذلك ولا الشيوع وحده لانه قد يشيعه عدو لها أو من طمع فيها ولم يظفر بش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خبر ثق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مع قرينة،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إخبار عدل رواية أو من اعتقد صدقه له عن معاينة بزناها وليس عدوا لها ولا له ولا للز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ين كيفية الزنا لئلا يظن ما ليس بزنا وكإقرارها له به واعتقد صد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تكر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مع قرينة، أو على قوله أو مع خبر ث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ته والاجنبي وقول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خلوة أو خارجا من عند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مطلق مؤكد لقوله تكرر، إذ التعدد يفهم من التكر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ب نفي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را، فإن أخر بلا عذر بطل حقه من النفي فيلحقه الولد، بخلاف ما إذا كان بعذر كأن بلغه الخبر ليلا فأخر حتى يصبح، أو كان مريضا أو محبوسا ولم يمكنه إعلام القاضي بذلك أو لم يجد القاضي فأخر حتى يجده فلا يبطل حقه في ذلك إن تعسر عليه الاشهاد بأنه باق على النفي، وإلا بطل حقه ثم إن علم زناها أو ظنه ظنا مؤكدا قذفها ولاعن، ولا بد أن يذكر نفي الولد في كلمات اللعان الخمسة بأن يقول أشهد بالله إني لمن الصادقين فيما رميت به هذه من الزنا وأن هذا الولد ليس مني أو هذا الولد من زنا فإن لم يعلم زناها أو يظنه فلا يجوز له قذفها، كما تقدم، ويقتصر على النفي باللحان لجواز كونه من شبهة أو زوج سابق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بالله إني لمن الصادقين في أن هذا الولد ليس م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يقن أنه ليس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ظنه ظنا مؤكدا، وذلك بأن لم يطأها في القبل أو لم تستدخل ماءه المحترم أصلا أو وطئها فيه أو استدخلت ماءه المحترم ولكن ولدته لدون ستة أشهر من الوطئ ولو لاكثر منها من العقد أو فوق أربع سنين من الوطئ فإن لم يكن يعلم أو يظن أنه ليس منه حرم عليه النفي والق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لا ولد ين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ابل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مر من جواز القذف ووجوب نفي الول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2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كان هناك ولد ينفيه، فإن لم يكن هناك ولد فالاولى له أن يستر عليها مع إمساكها أو مع طلاقها فهو مخير في ذلك، فقوله بعد وأن يطلقها الخ بيان لهذين الحالين، وقوله فإن أحبها أمسك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حلبي فيه تصريح بأن له إمساكها مع علمه بأنها تأتي الفاحش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سب شخص آخر للآخر أن يس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خبر أبي داود أن زينب لما سبت عائشة رضي الله عنها قال له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بيها وإذا سبه فقد استوفى حق نفسه، ويبقى على الاول إثم الابتداء لما فيه من الايذاء، والاثم ل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ه غير واحد، والذي يتجه أنه لا يبقى عليه إلا الثاني لانه إذا وقع الاستيفاء بالسبب المماثل فأي ابتداء يبقى على الاول للثاني حتى يكون عليه إثم ؟ وإنما الذي عليه الاثم المتعلق بحق الله، فإذا مات ولم يتب عوقب عليه إن لم يعف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در ما س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دا لا مثل ما يأتي به الساب لان الذي يأتي به الساب قد يكون كذبا وقذفا وهو لا يسب بنظي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لا كذب فيه ولا قذف</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قدر الصادر من الثاني فهو متعلق بمحذوف حا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هذا القدر الذي يسبه به ليس فيه كذب ولا قذف وليس بيانا لما الواقعة على السب الصادر من السب الاول، ويدل على ذلك عبارة شرح المنهج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سبه بما ليس كذبا ولا قذف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ليها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بما ليس كذبا ولا قذفا وإن كان ما أتى به الاول كذبا وقذفا، وقد يقال في هذا لم يسبه بقدر ما سبه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يدفع بأن المراد قدره عددا لا صفة ك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يا ظالم ويا أحمق</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ا لا كذب فيه ولا قذف، وذلك لانه ليس هنا أحد يكاد ينفك عن ذلك والاحمق هو من يفعل الشئ في غير موضعه مع علمه بقبح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صباح الحمق فساد في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مظلوم أن يدعو على ظالمه كما قاله الجلال السيوطي في تفسير 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حب الله الجهر بالسوء من القول إلا من ظلم</w:t>
      </w:r>
      <w:r>
        <w:rPr>
          <w:rFonts w:cs="Tahoma" w:ascii="Tahoma" w:hAnsi="Tahoma"/>
          <w:color w:val="000000"/>
          <w:sz w:val="20"/>
          <w:szCs w:val="20"/>
          <w:rtl w:val="true"/>
        </w:rPr>
        <w:t xml:space="preserve">) *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خبر عن ظلم ظالمه ويدعو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خفف عن الظالم بدعاء المظلوم لما رواه أحمد في كتاب الزهد عن عمر بن عبد العزيز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غني أن الرجل ليظلم مظلمة فلا يزال المظلوم يشتم الظالم وينقصه حتى يستوفي حقه وفي الترمذي عن عائشة رضي الله عنها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ن دعا على من ظلمه فقد استنصر وفي كتاب اللطائف للقاضي أبي يوسف أن امرأة من بني إسرائيل كانت صوامة قوامة سرقت لها امرأة دجاجة فنبت ريش الدجاجة في وجه السارقة وعجزوا عن إزالته عن وجهها، فسألوا عن ذلك بعض علمائهم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ول هذا الريش إلا بدعائها عليها، فلم تزل تكرر ذلك حتى سقط جميع الريش</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د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د 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ب كل مسكر، وهو من الكبائر ل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إنما الخمر والميسر</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القمار و </w:t>
      </w:r>
      <w:r>
        <w:rPr>
          <w:rFonts w:cs="Tahoma" w:ascii="Tahoma" w:hAnsi="Tahoma"/>
          <w:color w:val="000000"/>
          <w:sz w:val="20"/>
          <w:szCs w:val="20"/>
          <w:rtl w:val="true"/>
        </w:rPr>
        <w:t>* (</w:t>
      </w:r>
      <w:r>
        <w:rPr>
          <w:rFonts w:ascii="Tahoma" w:hAnsi="Tahoma" w:cs="Tahoma"/>
          <w:color w:val="000000"/>
          <w:sz w:val="20"/>
          <w:sz w:val="20"/>
          <w:szCs w:val="20"/>
          <w:rtl w:val="true"/>
        </w:rPr>
        <w:t>الانصا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ما ينصب ليعبد من دون الله </w:t>
      </w:r>
      <w:r>
        <w:rPr>
          <w:rFonts w:cs="Tahoma" w:ascii="Tahoma" w:hAnsi="Tahoma"/>
          <w:color w:val="000000"/>
          <w:sz w:val="20"/>
          <w:szCs w:val="20"/>
          <w:rtl w:val="true"/>
        </w:rPr>
        <w:t>* (</w:t>
      </w:r>
      <w:r>
        <w:rPr>
          <w:rFonts w:ascii="Tahoma" w:hAnsi="Tahoma" w:cs="Tahoma"/>
          <w:color w:val="000000"/>
          <w:sz w:val="20"/>
          <w:sz w:val="20"/>
          <w:szCs w:val="20"/>
          <w:rtl w:val="true"/>
        </w:rPr>
        <w:t>والازلا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القداح التي يضرب بها </w:t>
      </w:r>
      <w:r>
        <w:rPr>
          <w:rFonts w:cs="Tahoma" w:ascii="Tahoma" w:hAnsi="Tahoma"/>
          <w:color w:val="000000"/>
          <w:sz w:val="20"/>
          <w:szCs w:val="20"/>
          <w:rtl w:val="true"/>
        </w:rPr>
        <w:t>* (</w:t>
      </w:r>
      <w:r>
        <w:rPr>
          <w:rFonts w:ascii="Tahoma" w:hAnsi="Tahoma" w:cs="Tahoma"/>
          <w:color w:val="000000"/>
          <w:sz w:val="20"/>
          <w:sz w:val="20"/>
          <w:szCs w:val="20"/>
          <w:rtl w:val="true"/>
        </w:rPr>
        <w:t>رجس من عمل الشيطان فاجتنبوه لعلكم تفلحون، إنما يريد الشيطان أن يوقع بينكم العداوة والبغضاء في الخمر والميسر ويصدكم عن ذكر الله وعن الصلاة فهل أنتم منتهون</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خمر، وشاربها، وساقيها، ومبتاعها، وبائعها، وعاصرها، ومعتصرها، وحاملها، والمحمولة إليه زاد 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آكل ثمنها وقوله عليه السلام من كان يؤمن بالله واليوم الآخر فلا يشرب الخمر و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جتنبوا الخمر فإنها مفتاح كل شر و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ناول العبد كأس الخمر ناداه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شدك بالله أن لا تدخله علي فإني لا أستقر أنا وهو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2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4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9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وضع واحد، فإن شربه يفر منه مفرة لم يعد إليه أربعين صباحا، فإن تاب تاب الله عليه وسلب من عقله شيئا لا يرده عليه إلى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في شربها عشر خصال مذمومة تقع له في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 إذا شربها يصير بمنزلة المجنون ويصير مضحكة للصبيان ومذموما عند العقلاء، وإلى هذا أشار ابن الورد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هجر الخمرة إن كنت فتى كيف يسعى في جنون من عقل ؟ 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مذهبة للعقل متلفة ل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شربها سبب للعداوة بين الاخوان والاصدقاء</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شربها يمنع من ذكر الله ومن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شربها يحمل على الزنا وعلى طلاق امرأته وهو لا يدري</w:t>
      </w:r>
      <w:r>
        <w:rPr>
          <w:rFonts w:cs="Tahoma" w:ascii="Tahoma" w:hAnsi="Tahoma"/>
          <w:color w:val="000000"/>
          <w:sz w:val="20"/>
          <w:szCs w:val="20"/>
          <w:rtl w:val="true"/>
        </w:rPr>
        <w:t xml:space="preserve">. </w:t>
      </w:r>
      <w:r>
        <w:rPr>
          <w:rFonts w:ascii="Tahoma" w:hAnsi="Tahoma" w:cs="Tahoma"/>
          <w:color w:val="000000"/>
          <w:sz w:val="20"/>
          <w:sz w:val="20"/>
          <w:szCs w:val="20"/>
          <w:rtl w:val="true"/>
        </w:rPr>
        <w:t>ساد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مفتاك كل شر</w:t>
      </w:r>
      <w:r>
        <w:rPr>
          <w:rFonts w:cs="Tahoma" w:ascii="Tahoma" w:hAnsi="Tahoma"/>
          <w:color w:val="000000"/>
          <w:sz w:val="20"/>
          <w:szCs w:val="20"/>
          <w:rtl w:val="true"/>
        </w:rPr>
        <w:t xml:space="preserve">. </w:t>
      </w:r>
      <w:r>
        <w:rPr>
          <w:rFonts w:ascii="Tahoma" w:hAnsi="Tahoma" w:cs="Tahoma"/>
          <w:color w:val="000000"/>
          <w:sz w:val="20"/>
          <w:sz w:val="20"/>
          <w:szCs w:val="20"/>
          <w:rtl w:val="true"/>
        </w:rPr>
        <w:t>سابعها أن شربها يؤذي الحفظة الكرام بالرائحة الكريهة</w:t>
      </w:r>
      <w:r>
        <w:rPr>
          <w:rFonts w:cs="Tahoma" w:ascii="Tahoma" w:hAnsi="Tahoma"/>
          <w:color w:val="000000"/>
          <w:sz w:val="20"/>
          <w:szCs w:val="20"/>
          <w:rtl w:val="true"/>
        </w:rPr>
        <w:t xml:space="preserve">. </w:t>
      </w:r>
      <w:r>
        <w:rPr>
          <w:rFonts w:ascii="Tahoma" w:hAnsi="Tahoma" w:cs="Tahoma"/>
          <w:color w:val="000000"/>
          <w:sz w:val="20"/>
          <w:sz w:val="20"/>
          <w:szCs w:val="20"/>
          <w:rtl w:val="true"/>
        </w:rPr>
        <w:t>ثا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شاربها أوجب على نفسه أربعين جلدة، فإن لم يضرب في الدنيا ضرب في الآخرة بسياط من نار على رؤوس الاشهاد والناس ينظرون إليه والآباء والاصدقاء</w:t>
      </w:r>
      <w:r>
        <w:rPr>
          <w:rFonts w:cs="Tahoma" w:ascii="Tahoma" w:hAnsi="Tahoma"/>
          <w:color w:val="000000"/>
          <w:sz w:val="20"/>
          <w:szCs w:val="20"/>
          <w:rtl w:val="true"/>
        </w:rPr>
        <w:t xml:space="preserve">. </w:t>
      </w:r>
      <w:r>
        <w:rPr>
          <w:rFonts w:ascii="Tahoma" w:hAnsi="Tahoma" w:cs="Tahoma"/>
          <w:color w:val="000000"/>
          <w:sz w:val="20"/>
          <w:sz w:val="20"/>
          <w:szCs w:val="20"/>
          <w:rtl w:val="true"/>
        </w:rPr>
        <w:t>تاس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أغلق باب السماء على نفسه فلا ترفع حسناته ولا دعاؤه أربعين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عاش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خاطر بنفسه لانه يخاف عليه أن ينزع الايمان منه عن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عقوبات التي في الآخرة فلا تحصى</w:t>
      </w:r>
      <w:r>
        <w:rPr>
          <w:rFonts w:cs="Tahoma" w:ascii="Tahoma" w:hAnsi="Tahoma"/>
          <w:color w:val="000000"/>
          <w:sz w:val="20"/>
          <w:szCs w:val="20"/>
          <w:rtl w:val="true"/>
        </w:rPr>
        <w:t xml:space="preserve">: </w:t>
      </w:r>
      <w:r>
        <w:rPr>
          <w:rFonts w:ascii="Tahoma" w:hAnsi="Tahoma" w:cs="Tahoma"/>
          <w:color w:val="000000"/>
          <w:sz w:val="20"/>
          <w:sz w:val="20"/>
          <w:szCs w:val="20"/>
          <w:rtl w:val="true"/>
        </w:rPr>
        <w:t>كشرب الحميم، والزقوم، وفوت الثواب،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خمرة كان شربها جائزا في صدر الاسلام، ثم حصل التحريم بعد ذلك في السنة الثالثة من الهجرة بعد أحد، وفي تفسير البغو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جملة القول على تحريم الخمر أن الله أنزل في الخمر أربع آيات نزلت بمكة وهي</w:t>
      </w:r>
      <w:r>
        <w:rPr>
          <w:rFonts w:cs="Tahoma" w:ascii="Tahoma" w:hAnsi="Tahoma"/>
          <w:color w:val="000000"/>
          <w:sz w:val="20"/>
          <w:szCs w:val="20"/>
          <w:rtl w:val="true"/>
        </w:rPr>
        <w:t>: * (</w:t>
      </w:r>
      <w:r>
        <w:rPr>
          <w:rFonts w:ascii="Tahoma" w:hAnsi="Tahoma" w:cs="Tahoma"/>
          <w:color w:val="000000"/>
          <w:sz w:val="20"/>
          <w:sz w:val="20"/>
          <w:szCs w:val="20"/>
          <w:rtl w:val="true"/>
        </w:rPr>
        <w:t>من ثمرات النخيل والاعناب تتخذون منه سكرا ورزقا حسنا</w:t>
      </w:r>
      <w:r>
        <w:rPr>
          <w:rFonts w:cs="Tahoma" w:ascii="Tahoma" w:hAnsi="Tahoma"/>
          <w:color w:val="000000"/>
          <w:sz w:val="20"/>
          <w:szCs w:val="20"/>
          <w:rtl w:val="true"/>
        </w:rPr>
        <w:t xml:space="preserve">) * </w:t>
      </w:r>
      <w:r>
        <w:rPr>
          <w:rFonts w:ascii="Tahoma" w:hAnsi="Tahoma" w:cs="Tahoma"/>
          <w:color w:val="000000"/>
          <w:sz w:val="20"/>
          <w:sz w:val="20"/>
          <w:szCs w:val="20"/>
          <w:rtl w:val="true"/>
        </w:rPr>
        <w:t>فكان المسلمون يشربونها، وهي لهم حلال يوم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عمر بن الخطاب ومعاذ بن جبل وجماعة من الانصار أتو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أفتنا في الخمر والميسر فإنهما مذهبة للعقل مسلبة للمال، فأنزل الله تعالى</w:t>
      </w:r>
      <w:r>
        <w:rPr>
          <w:rFonts w:cs="Tahoma" w:ascii="Tahoma" w:hAnsi="Tahoma"/>
          <w:color w:val="000000"/>
          <w:sz w:val="20"/>
          <w:szCs w:val="20"/>
          <w:rtl w:val="true"/>
        </w:rPr>
        <w:t>: * (</w:t>
      </w:r>
      <w:r>
        <w:rPr>
          <w:rFonts w:ascii="Tahoma" w:hAnsi="Tahoma" w:cs="Tahoma"/>
          <w:color w:val="000000"/>
          <w:sz w:val="20"/>
          <w:sz w:val="20"/>
          <w:szCs w:val="20"/>
          <w:rtl w:val="true"/>
        </w:rPr>
        <w:t>يسألونك عن الخمر والميسر قل فيهما إثم كبير ومنافع للناس</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أن صنع عبد الرحمن بن عوف طعاما فدعا أناسا من أصحا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تاهم بخمر فشربوا وسكروا وحضرت صلاة المغرب وتقدم بعضهم ليصلي فقرأ</w:t>
      </w:r>
      <w:r>
        <w:rPr>
          <w:rFonts w:cs="Tahoma" w:ascii="Tahoma" w:hAnsi="Tahoma"/>
          <w:color w:val="000000"/>
          <w:sz w:val="20"/>
          <w:szCs w:val="20"/>
          <w:rtl w:val="true"/>
        </w:rPr>
        <w:t>: * (</w:t>
      </w:r>
      <w:r>
        <w:rPr>
          <w:rFonts w:ascii="Tahoma" w:hAnsi="Tahoma" w:cs="Tahoma"/>
          <w:color w:val="000000"/>
          <w:sz w:val="20"/>
          <w:sz w:val="20"/>
          <w:szCs w:val="20"/>
          <w:rtl w:val="true"/>
        </w:rPr>
        <w:t>قل يا أيها الكافرون، لا أعبد ما تعبدون</w:t>
      </w:r>
      <w:r>
        <w:rPr>
          <w:rFonts w:cs="Tahoma" w:ascii="Tahoma" w:hAnsi="Tahoma"/>
          <w:color w:val="000000"/>
          <w:sz w:val="20"/>
          <w:szCs w:val="20"/>
          <w:rtl w:val="true"/>
        </w:rPr>
        <w:t xml:space="preserve">) * </w:t>
      </w:r>
      <w:r>
        <w:rPr>
          <w:rFonts w:ascii="Tahoma" w:hAnsi="Tahoma" w:cs="Tahoma"/>
          <w:color w:val="000000"/>
          <w:sz w:val="20"/>
          <w:sz w:val="20"/>
          <w:szCs w:val="20"/>
          <w:rtl w:val="true"/>
        </w:rPr>
        <w:t>بحذف لا النافية، فأنزل ال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لا تقربوا الصلاة وأنتم سكارى حتى تعلموا ما تقولون</w:t>
      </w:r>
      <w:r>
        <w:rPr>
          <w:rFonts w:cs="Tahoma" w:ascii="Tahoma" w:hAnsi="Tahoma"/>
          <w:color w:val="000000"/>
          <w:sz w:val="20"/>
          <w:szCs w:val="20"/>
          <w:rtl w:val="true"/>
        </w:rPr>
        <w:t xml:space="preserve">) * </w:t>
      </w:r>
      <w:r>
        <w:rPr>
          <w:rFonts w:ascii="Tahoma" w:hAnsi="Tahoma" w:cs="Tahoma"/>
          <w:color w:val="000000"/>
          <w:sz w:val="20"/>
          <w:sz w:val="20"/>
          <w:szCs w:val="20"/>
          <w:rtl w:val="true"/>
        </w:rPr>
        <w:t>فحرم السكر في أوقات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فلما نزلت هذه الآية تركها قوم وقالوا لا خير في شئ يحول بيننا وبين الصلاة، وتركها قوم في أوقات الصلاة وشربوها في غير أوقاتها حتى كان الرجل يشرب بعد صلاة العشاء فيصبح وقد زال عنه السكر ويشرب بعد صلاة الصبح فيصحو إذا جاء وقت 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تخذ عتبان بن مالك طعاما ودعا رجالا من المسلمين فيهم سعد بن أبي وقاص وكان قد شوى لهم رأس بعير فأكلوا وشربوا الخمر حتى أخذت منهم، ثم إنهم افتخروا عند عتبان وانتسبوا وتناشدوا الاشعار، فأنشد سعد قصيدة فيها هجو للانصار وفخر لقومه، فأخر رجل من الانصار لحي البعير فضرب به رأس سعد فشجه شجة موضحة، فانطلق سعد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شكا إليه الانصار فقال عمر</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بين لنا في الخمر بيانا شافيا، فأنزل الله تعالى تحريم الخمر في سورة المائدة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إنما الخمر والميسر</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w:t>
      </w:r>
      <w:r>
        <w:rPr>
          <w:rFonts w:ascii="Tahoma" w:hAnsi="Tahoma" w:cs="Tahoma"/>
          <w:color w:val="000000"/>
          <w:sz w:val="20"/>
          <w:sz w:val="20"/>
          <w:szCs w:val="20"/>
          <w:rtl w:val="true"/>
        </w:rPr>
        <w:t>فهل أنتم منتهون</w:t>
      </w:r>
      <w:r>
        <w:rPr>
          <w:rFonts w:cs="Tahoma" w:ascii="Tahoma" w:hAnsi="Tahoma"/>
          <w:color w:val="000000"/>
          <w:sz w:val="20"/>
          <w:szCs w:val="20"/>
          <w:rtl w:val="true"/>
        </w:rPr>
        <w:t xml:space="preserve">) * </w:t>
      </w:r>
      <w:r>
        <w:rPr>
          <w:rFonts w:ascii="Tahoma" w:hAnsi="Tahoma" w:cs="Tahoma"/>
          <w:color w:val="000000"/>
          <w:sz w:val="20"/>
          <w:sz w:val="20"/>
          <w:szCs w:val="20"/>
          <w:rtl w:val="true"/>
        </w:rPr>
        <w:t>وذلك بعد غزوة الاحزاب بأيام فقال عمر انتهينا يا 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وط أو عصا معتدلة أو نعل أو أطراف ثياب لما روى الشيخا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ضرب بالجريد والنعال وفي البخاري عن أبي هريرة أنه أت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سكران فأمر بضربه</w:t>
      </w:r>
      <w:r>
        <w:rPr>
          <w:rFonts w:cs="Tahoma" w:ascii="Tahoma" w:hAnsi="Tahoma"/>
          <w:color w:val="000000"/>
          <w:sz w:val="20"/>
          <w:szCs w:val="20"/>
          <w:rtl w:val="true"/>
        </w:rPr>
        <w:t xml:space="preserve">: </w:t>
      </w:r>
      <w:r>
        <w:rPr>
          <w:rFonts w:ascii="Tahoma" w:hAnsi="Tahoma" w:cs="Tahoma"/>
          <w:color w:val="000000"/>
          <w:sz w:val="20"/>
          <w:sz w:val="20"/>
          <w:szCs w:val="20"/>
          <w:rtl w:val="true"/>
        </w:rPr>
        <w:t>فمنا من ضرب بيده، ومنا من ضرب بنعله، ومنا من ضرب بثوبه</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الضارب الضرب على الاعضاء فلا يجمعه في موضع واحد لانه قد يؤدي إلى الهلاك، ويجتنب المقاتل، وهي المواضع التي يسرع الضرب فيها إلى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قلب ونقرة النحر والفرج، ويجتنب الوجه أيضا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ضرب أحدكم فليتق الوجه ولانه مجمع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2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67</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1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كافرون،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4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حاسن، بخلاف الرأس فلا يجتنبه لانه مغطى بالعمامة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ذي يستوفي الحد الامام أو نائبه لا غي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كما، فدخل السكران المتعدي بسكره، ولا بد أن يكون ملتزما ل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خرج الحربي لعدم التزامه لها، والذمي أيضا لانه لا يلزم بالذمة ما لا يعتق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الما بتحريم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كون ما شربه خم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صفة لمكلفا أي مكلفا موصوفا بكونه شرب خمرا، أي أو أكل بأن جمد الخمر وأكله، بخلاف ما لو احتقن به بأن أدخله دبره أو استعط به بأن أدخله أنفه فلا يحد بذلك لان الحد للزجر ولا حاجة إليه هن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رفا لغير ضرورة وإن قل وإن لم يسكر لقلته وإن كان درديا، وهو ما يبقى في أسفل إنائه ثخينا، وخرج بالصرف ما لو شربه في ماء استهلك فيه بحيث لم يبق له طعم ولا لون ولا ريح، أو أكل خبزا عجن دقيقه به أو لحما طبخ به، أو معجونا هو فيه فلا حد بذلك لاستهلاك عين الخمر، بخلاف ما لو شرب مرق اللحم المطبوخ به أو غمس به أو ثرد فيه فإنه يحد به لبقاء عينه، وخرج بغير ضرورة ما لو غص بلقمة، أي شرق بها، ولم يجد غيره فأساغها به فلا حد عليه لوجوبها عليه إنقاذا لنفسه من الهلاك، فهذه رخصة واجبة، فلو وجد غيره، ولو بولا، أساغها به، وحرم إساغتها بالخمر، ولكن لا حد به على المعتمد لل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قيق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يقة الخمر اللغوية ما ذكر، وعليه فإطلاق الخمر على المسكر من غير عصير العنب مجاز</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سكر من عصير العنب</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سمي خمرا لكونه يخمر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ت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ذف بالز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رم به 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زبد بفتحتين من البحر وغيره كالرغوة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حريم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خمرة المتخذة من عصير العنب كالمتخذة من الانبذ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يا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قياس على المتخذ من عصير العنب بجامع الاسكار في 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كونه قياسا إنما هو على فرض عدم ورود ما يأتي من خبر الصحيحين وخبره مسلم 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إليه بناء على جواز القياس مع وجود الن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رض ورو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يعلم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أت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تحريم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اتخذ من عصير العنب وما اتخذ من غيره، والملائم والاخصر في الجواب أن يقول فهو منصوص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أقله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عند أكثر أصحا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قيقتها عند أقلهم كل مسكر وهذا هو ظاهر الاحاديث كحديث كل مسكر خمر، وكل خمر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لا يكفر مستحل المسكر</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لا يكفر مستحل قدر لا يسكر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ستحل الكثير منه فإنه يكفر، خلافا ل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لا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سكر من غير عصير العن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ث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دفع به ما يقال أن الخلاف ليس فيه مطلقا، بل في القليل منه وهو القدر الذي لا يس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دفع أن يقال إن المراد أن الخلاف فيه من حيث جنسه وهو يصدق بالقليل والكثير والمراد القل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ل قل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قدر الذي لا يسكر بدليل قوله بعد أما المسك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ست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كر وقوله من عصير العنب متعلق بمحذوف حال من ضمير مستح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غير الصرف وقد تقدم الكلام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م يطب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طبخ على صفة يقول بحلها بتلك الصفة بعض المذاه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جمع عليه ضروري</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ستحله من عصير العنب الخ فيكفر به لانه مجمع عليه ضرو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تحريمه مجم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غني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ستحسن الامام إطلاق القول بتكفير مستحل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كيف نكفر من خالف الاجماع ونحن لانكفر من يرد أصله وإنما نبدعه ؟ وأول كلام الاصحاب على ما إذا صدق المجمعين على أن تحريم الخمر ثبت شرعا ثم حلله فإنه رد للشرع</w:t>
      </w:r>
      <w:r>
        <w:rPr>
          <w:rFonts w:cs="Tahoma" w:ascii="Tahoma" w:hAnsi="Tahoma"/>
          <w:color w:val="000000"/>
          <w:sz w:val="20"/>
          <w:szCs w:val="20"/>
          <w:rtl w:val="true"/>
        </w:rPr>
        <w:t xml:space="preserve">. </w:t>
      </w:r>
      <w:r>
        <w:rPr>
          <w:rFonts w:ascii="Tahoma" w:hAnsi="Tahoma" w:cs="Tahoma"/>
          <w:color w:val="000000"/>
          <w:sz w:val="20"/>
          <w:sz w:val="20"/>
          <w:szCs w:val="20"/>
          <w:rtl w:val="true"/>
        </w:rPr>
        <w:t>حكاه عن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إن ص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ليجر في سائر ما حصل الاجماع على افتراضه فنفاه أو تحريمه فأثبته، وأجاب عنه الزنجاني بأن مستحل الخمر لا نكفره لانه خالف الاجماع فقط، بل لانه خالف ما ثبت ضرورة أنه من دين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ماع والنص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قيود المذكور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جلد من شرب المسكر، وهي كونه مكلفا مختارا عالما بتحريم الخمر شرب لغير تداو خم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حد على 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حرمة أيضا في معظم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ئ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ضدا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ش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المصبوب في حلقه قهرا، ويجب عليه أن يتقايأه بعد زوال الاكر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اهل ب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كان عالما به وجهل وجوب الحد عليه فإنه يجب عليه الحد لانه كان من حقه حيث علم الحرمة أن يمتنع عن الشرب فلما شرب مع ذلك غلظ عليه بإيجاب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كونه خ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جاهل بكونه خمرا كأن شربه يظنه ماء أو نحوه فلا حد عليه للعذر ويصدق في دعواه الجهل بيم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عدم حده بالجه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من شرب لتدا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حد على من شرب الخمر للتداو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د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خمر من الطاهرات للشبهة وهو غاية لعدم الحد بشربها للتد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رم التداو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صرفها، وهو غاية ثانية لما ذكر، وإنما حرم التداوي بها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ا سئل عن التداوي به قال إنه ليس بدواء ولكنه داء</w:t>
      </w:r>
      <w:r>
        <w:rPr>
          <w:rFonts w:cs="Tahoma" w:ascii="Tahoma" w:hAnsi="Tahoma"/>
          <w:color w:val="000000"/>
          <w:sz w:val="20"/>
          <w:szCs w:val="20"/>
          <w:rtl w:val="true"/>
        </w:rPr>
        <w:t xml:space="preserve">. </w:t>
      </w:r>
      <w:r>
        <w:rPr>
          <w:rFonts w:ascii="Tahoma" w:hAnsi="Tahoma" w:cs="Tahoma"/>
          <w:color w:val="000000"/>
          <w:sz w:val="20"/>
          <w:sz w:val="20"/>
          <w:szCs w:val="20"/>
          <w:rtl w:val="true"/>
        </w:rPr>
        <w:t>وصح خبر إن الله لم يجعل شفاء أمتي فيما حرم عليها وما دل عليه القرآن أن فيها منافع إنما هو قبل تحريمها، وأما بعده فالله سبحانه وتعالى سلبها منا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صرفها ما إذا استهلكت في دواء فيجوز التداوي به إذا لم يجد ما يقوم مقامه من الطاهرات كالتداوي بالنجس غير الخمر كلحم الميتة والبول بالشرط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ان ضابط حرمة شرب الخ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حرم قليل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خ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شراب، وهي المتخذة من عصير العن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خمر، وهو المتخذ من نقيع التمر والزبيب و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قليله وكث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الامام أبو حنيفة في القدر الذي لا يسكر من نقيع التمر والزبيب غيره، واستند لاحاديث معلولة بين الحفاظ، وأيضا أحاديث التحريم متأخرة فوجب العم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خبر أنهاكم عن قليل ما أسكر كثيره وخبر ما أسكر كثيره قليله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د شاربه وإن لم يس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سما لمادة الفساد كما حرم تقبيل الاجنبية والخلوة بها لافضائه إلى الوطئ الم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عاطيه</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قوله شا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الشارب المتعاطي له سواء كان بالشرب أو غيره، كما في المغني،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شارب المتعاطي شربا كان أو غيره، سواء فيه ليتفق على تحريمه والمختلف فيه، وسواء جامدة ومائعه مطبوخه ونيئه، وسواء أتناوله معتقدا تحريمه أم إباحته على المذهب لضعف أدلة 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شراب ما حرم من الجامد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عدا جامد الخمر، أما هو فيحد متعاطيه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حد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امدات وقوله وإن حرمت</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حذف هذه والاقتصار على ما بعده لان الكلام فيما حرم من الجامد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فيها التعز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كثير البن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حرم من الجامد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شيش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كثير الحشيش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لماء قد ذكروا في مضار الحشيشة نحو مائة وعشرين مضرة دينية ودنيوية</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أنها تورث النسيان والصداع وفساد العقل والسل والاستسقاء والجذام والبرص وسائر الامراض وإفشاء السر وإنشاء الشر وذهاب الحياء وعدم المروءة وغير ذلك، ومن أعظم قبائحها أنها تنسي الشهادة عند الموت، وجميع قبائحها موجود في الافيون والبنج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يزيد الافيون بأن فيه تغيير الخلقة، كما هو مشاهد من أحوال من يتعاطاه، وما أحسن ما قيل في الحشيش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 لمن يأكل الحشيشة جهلايا خسيسا قد عشت شر معيشة دية العقل بدرة فلماذا يا سفيها قد بعتها بحشيشة ؟ والبدرة كما في القاموس كيس فيه ألف أو عشرة آلاف درهم أو سبعة آلاف در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أكل يسي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هذه الثلاثة، والمراد باليسير أن لا يؤثر في العقل، ولو تخديرا وفتورا، وبالكثير ما يؤثر فيه كذلك، فيجوز تعاطي القليل مع الكراهة، ولا يحرم، ولكن يجب كتمه على العوام لئلا يتعاطوا كثيره ويعتقدوا أنه قليل، وقوله من غير قصد المداومة</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إذا تعاطاه مع قصدها 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نظ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ل ما ذكر من الثلا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اجة التداوي</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سواء كان كثيرا أم قليلا وإن كان ظاهر عبارته أنه مختص بالقل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مزيل العقل من غير الاشربة كالبنج والحشيشة حرام لازالته العقل لا حد فيه لانه لا يلذ ولا يطرب ولا يدعو قليله إلى كثيره بل فيه التعزير، وله تناوله ليزيل عقله لقطع عضو متأك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بعين جلد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مطلق لقوله ويج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لده الامام أو نائبه جلدات أربعين، وذهبت الائمة الثلاثة إلى أنها ثمانون، ويجب توالي الضربات ليحصل الزجر والتنكيل فلا يجوز أن يفرق على الايام والساعات لعدم حصول الايلام المقصود من الحدود، والضابط أنه إن تخلل زمن يزول فيه الالم الاول لم يكف على الاصح، ويحد الذكر قائما والانثى جالسة ويجعل عند المرأة محرم أو امرأة تلف عليها ثيابها إذا انكشفت ويجعل عند الخنثى محرم لا رجل أجنبي ولا امرأة أجنبية، ويكفي الحد المذكور ولو تعدد الشرب مرارا كثيرة قبل الحد وحديث الامر بقتل الشارب في المرة الرابعة منسوخ بالاجم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ح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على أنها أربع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ضرب في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شر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غالب أحوا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إلا فقد جلد ثمانين كما في جامع عبد الرز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 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لد عشرين جل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حد يتبعض فتنصف على الرقيق كحد ال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لد ا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على ا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به الخمر، وقوله بإقراره أو شهادة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كلا من الاقرار وشهادة من ذكر حجة شرعية، ولا يشترط فيهما تفصيل، بل يكفي الاطلاق في إقراره من شخص بأنه شرب خمرا وفي شهادة بشرب مسكر بأنه شرب فلان خمرا، ولا يحتاج أن يقول وهو مختار عالم لان الاصل عدم الاكراه والغالب من حال الشارب علمه بما يشربه، فنزل الاقرار والشهادة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ري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ثبت شرب الخمر بريح خمر وهيئة سكر وقئ لاحتمال أن يكون شرب غالطا أو مكرها، والحد يدرأ بالشبهة، وكذلك لا يثبت برجل وامرأتين لان البينة ناقصة والاصل براءة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على قول التحفة وهيئة سكر وما نصه تقدير هيئة الظاهر أنه غير ضرو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د عثما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جتهاد له وقوله بالقئ متعلق بحد، وقوله اجتهاد له أي لسيدنا عثمان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د أثبت رضي الله عنه الحد لشارب الخمر بالق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د الرقيق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w:t>
      </w:r>
      <w:r>
        <w:rPr>
          <w:rFonts w:ascii="Tahoma" w:hAnsi="Tahoma" w:cs="Tahoma"/>
          <w:color w:val="808080"/>
          <w:sz w:val="16"/>
          <w:sz w:val="16"/>
          <w:szCs w:val="16"/>
          <w:rtl w:val="true"/>
        </w:rPr>
        <w:t>قوله كما في القاموس الخ</w:t>
      </w:r>
      <w:r>
        <w:rPr>
          <w:rFonts w:cs="Tahoma" w:ascii="Tahoma" w:hAnsi="Tahoma"/>
          <w:color w:val="808080"/>
          <w:sz w:val="16"/>
          <w:szCs w:val="16"/>
          <w:rtl w:val="true"/>
        </w:rPr>
        <w:t xml:space="preserve">) </w:t>
      </w:r>
      <w:r>
        <w:rPr>
          <w:rFonts w:ascii="Tahoma" w:hAnsi="Tahoma" w:cs="Tahoma"/>
          <w:color w:val="808080"/>
          <w:sz w:val="16"/>
          <w:sz w:val="16"/>
          <w:szCs w:val="16"/>
          <w:rtl w:val="true"/>
        </w:rPr>
        <w:t>عبارته</w:t>
      </w:r>
      <w:r>
        <w:rPr>
          <w:rFonts w:cs="Tahoma" w:ascii="Tahoma" w:hAnsi="Tahoma"/>
          <w:color w:val="808080"/>
          <w:sz w:val="16"/>
          <w:szCs w:val="16"/>
          <w:rtl w:val="true"/>
        </w:rPr>
        <w:t xml:space="preserve">: </w:t>
      </w:r>
      <w:r>
        <w:rPr>
          <w:rFonts w:ascii="Tahoma" w:hAnsi="Tahoma" w:cs="Tahoma"/>
          <w:color w:val="808080"/>
          <w:sz w:val="16"/>
          <w:sz w:val="16"/>
          <w:szCs w:val="16"/>
          <w:rtl w:val="true"/>
        </w:rPr>
        <w:t>كيس فيه ألف أو عشرة آلاف درهم أو سبعة آلاف دينار</w:t>
      </w:r>
      <w:r>
        <w:rPr>
          <w:rFonts w:cs="Tahoma" w:ascii="Tahoma" w:hAnsi="Tahoma"/>
          <w:color w:val="808080"/>
          <w:sz w:val="16"/>
          <w:szCs w:val="16"/>
          <w:rtl w:val="true"/>
        </w:rPr>
        <w:t xml:space="preserve">. </w:t>
      </w:r>
      <w:r>
        <w:rPr>
          <w:rFonts w:ascii="Tahoma" w:hAnsi="Tahoma" w:cs="Tahoma"/>
          <w:color w:val="808080"/>
          <w:sz w:val="16"/>
          <w:sz w:val="16"/>
          <w:szCs w:val="16"/>
          <w:rtl w:val="true"/>
        </w:rPr>
        <w:t>اه‍</w:t>
      </w:r>
      <w:r>
        <w:rPr>
          <w:rFonts w:cs="Tahoma" w:ascii="Tahoma" w:hAnsi="Tahoma"/>
          <w:color w:val="808080"/>
          <w:sz w:val="16"/>
          <w:szCs w:val="16"/>
          <w:rtl w:val="true"/>
        </w:rPr>
        <w:t xml:space="preserve">. </w:t>
      </w:r>
      <w:r>
        <w:rPr>
          <w:rFonts w:ascii="Tahoma" w:hAnsi="Tahoma" w:cs="Tahoma"/>
          <w:color w:val="808080"/>
          <w:sz w:val="16"/>
          <w:sz w:val="16"/>
          <w:szCs w:val="16"/>
          <w:rtl w:val="true"/>
        </w:rPr>
        <w:t>فتأمل وحرر اه‍</w:t>
      </w:r>
      <w:r>
        <w:rPr>
          <w:rFonts w:cs="Tahoma" w:ascii="Tahoma" w:hAnsi="Tahoma"/>
          <w:color w:val="808080"/>
          <w:sz w:val="16"/>
          <w:szCs w:val="16"/>
          <w:rtl w:val="true"/>
        </w:rPr>
        <w:t xml:space="preserve">. </w:t>
      </w:r>
      <w:r>
        <w:rPr>
          <w:rFonts w:ascii="Tahoma" w:hAnsi="Tahoma" w:cs="Tahoma"/>
          <w:color w:val="808080"/>
          <w:sz w:val="16"/>
          <w:sz w:val="16"/>
          <w:szCs w:val="16"/>
          <w:rtl w:val="true"/>
        </w:rPr>
        <w:t>مصححة</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حاشية إعانة الطالبين ج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 </w:t>
      </w:r>
      <w:r>
        <w:rPr>
          <w:rFonts w:cs="Tahoma" w:ascii="Tahoma" w:hAnsi="Tahoma"/>
          <w:color w:val="808080"/>
          <w:sz w:val="16"/>
          <w:szCs w:val="16"/>
        </w:rPr>
        <w:t>12</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د بإقراره أو بشهادة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لم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شرب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رقيق فلا يحده القاضي بعلمه، والفرق أنه جاز للسيد ذلك لاصلاح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د السكران في حال سكره لان المقصود منه الردع والزجر والتنكيل</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 يحصل مع السكر بل يؤخر وجوبا إلى إفاقته ليرتدع، فإن حد قبلها ففي الاعتداد به وجهان أصحهما، كما قاله البلقيني، الاعتداد به ولا في المسجد لخبر أبي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قام الحدود في المساجد ولاحتمال أن يتلوث من جراحة تحد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زم صاحب الاستقصاء</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جزم صاحب الاستقصاء بحل إسقائها للبهائهم وللزركشي احتمال أنها كالآدمي في امتناع إسقائها إياها للعطش</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تثيره فيهلكها فهو من قبيل إتلاف المال 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تعليله بأن فيه إضرارا لها وإضرار الحيوان حرام وإن لم يت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جه منع إسقائها لها لا لعطش لانه من قبيل التمثيل بالحيوان وهو ممتنع، وفي وجه غريب حل إسقائها للخيل لتزداد حموا أي شدة في جريه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ياس حل إطعامها نحو حشيش وبنج للجوع، وإن تخدرت، ويظهر جوازه لآدمي جاع</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جد غير ذلك وإن تخدرت لان المخدر لا يزيد في الج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ل إسق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مر، فالاضافة من إضافة المصدر لمفعوله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سقاء الشخص إياخا، وقوله للبهائم متعلق بالمص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زركشي 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وخبره وقوله أ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ؤول بدل من احتمال أو خبر لمبتدأ محذوف، وقوله في حرمة إسقا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م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بهائ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ابع الحدود وقوله قطع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هي لغة أخذ الشئ خفية، وشرعا أخذ المال خفية من حرز مثل ب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ن الكبائر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ني الزاني حين يزني وهو مؤمن، ولا يسرق السارق حين يسرق وهو مؤمن 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فعل ذلك فقد خلع ربقة الاسلام من عنقه فإن تاب تاب الله تعالى عليه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يسرق البيضة فتقطع يده ويسرق الحبل فتقطع يده والمراد بالبيضة بيضة الحديد التي تساوي ربع دينار والمراد بالحبل حبل تساوي قيمته ما ذكر وإلا نافى ما يأتي من أن شرط القطع في المسروق أن يساوي ربع دينار،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ل لاحد أن يأخذ عصا أخيه بغير طيب نفس منه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دم المسلم وعرضه وماله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سارق والسارقة فاقطعوا أيديهما جزاء بما كسبا نكالا من الله</w:t>
      </w:r>
      <w:r>
        <w:rPr>
          <w:rFonts w:cs="Tahoma" w:ascii="Tahoma" w:hAnsi="Tahoma"/>
          <w:color w:val="000000"/>
          <w:sz w:val="20"/>
          <w:szCs w:val="20"/>
          <w:rtl w:val="true"/>
        </w:rPr>
        <w:t xml:space="preserve">) * </w:t>
      </w:r>
      <w:r>
        <w:rPr>
          <w:rFonts w:ascii="Tahoma" w:hAnsi="Tahoma" w:cs="Tahoma"/>
          <w:color w:val="000000"/>
          <w:sz w:val="20"/>
          <w:sz w:val="20"/>
          <w:szCs w:val="20"/>
          <w:rtl w:val="true"/>
        </w:rPr>
        <w:t>ولما نظم أبو العلاء المعري البيت الذي شكك به على أهل الشريعة في الفرق بين الدية والقطع في السرقة وهو</w:t>
      </w:r>
      <w:r>
        <w:rPr>
          <w:rFonts w:cs="Tahoma" w:ascii="Tahoma" w:hAnsi="Tahoma"/>
          <w:color w:val="000000"/>
          <w:sz w:val="20"/>
          <w:szCs w:val="20"/>
          <w:rtl w:val="true"/>
        </w:rPr>
        <w:t xml:space="preserve">: </w:t>
      </w:r>
      <w:r>
        <w:rPr>
          <w:rFonts w:ascii="Tahoma" w:hAnsi="Tahoma" w:cs="Tahoma"/>
          <w:color w:val="000000"/>
          <w:sz w:val="20"/>
          <w:sz w:val="20"/>
          <w:szCs w:val="20"/>
          <w:rtl w:val="true"/>
        </w:rPr>
        <w:t>يد بخمس مئين عسجد وديت ما بالها قطعت في ربع دينار ؟ أجابه القاضي عبد الوهاب المالك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ية النفس أغلاها وأرخصها وقاية المال فافهم حكمه الباري ويروي</w:t>
      </w:r>
      <w:r>
        <w:rPr>
          <w:rFonts w:cs="Tahoma" w:ascii="Tahoma" w:hAnsi="Tahoma"/>
          <w:color w:val="000000"/>
          <w:sz w:val="20"/>
          <w:szCs w:val="20"/>
          <w:rtl w:val="true"/>
        </w:rPr>
        <w:t xml:space="preserve">: </w:t>
      </w:r>
      <w:r>
        <w:rPr>
          <w:rFonts w:ascii="Tahoma" w:hAnsi="Tahoma" w:cs="Tahoma"/>
          <w:color w:val="000000"/>
          <w:sz w:val="20"/>
          <w:sz w:val="20"/>
          <w:szCs w:val="20"/>
          <w:rtl w:val="true"/>
        </w:rPr>
        <w:t>عز الامانة أغلاها وأرخصها ذل الخيانة فافهم حكمة الباري وقال ابن الجوزي لما سئل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ت أمينة كانت ثمينة، فلما خانت هانت</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 السرقة الموجبة للقطع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مسروق وسارق و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مسروق كونه ربع دينار أو ما قيمته ذلك، وكونه محرزا بحرز مثله، وألا يكون للسارق فيه ملك، وأن لا يكون له فيه شبهة، ويشترط في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بالغا عاقلا مختارا ملتزما للاحكا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3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الما بالتحريم وأن لا يكون مأذونا له من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ذي يستوفي القطع في غير الرقيق الامام أو نائبه فلو فوضه للسارق لم يقع الموقع، بخلاف ما لو فوضه للمسروق منه فيقع الموقع، وإن امتنع من التفويض له مخافة أن يردد الآلة عليه فيؤدي إلى إهلاكه أو قطعها أحد بلا إذن الامام عزر لافتياته وتعديه عليه ولا يضمن شيئا وإن مات بالسراية لانها مستحقة وما تولد من قطعها تولد من 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القطع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جبا للامر به في الآية السابقة، وهو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العفو عنه بعد رفع الامر إليه، وأما ما نقل عن سيدنا معاوية رضي الله عنه أنه عفا عن سارق حين أنشدته أ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ميني أمير المؤمنين أعيذها بعفوك أن تلقى نكالا يشينها فلا خير في الدنيا وكانت خبيثة إذا ما شمالي فارقتها يمينها فهو مذهب صحابي فلا ي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طلب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قطع أي يقطع الامام بعد طلب صاحب المال للقطع وقوله وثبوت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ه بما يأتي ولا يقطع قبل ذلك، فلو قطع لا يقع الموق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ع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طع يده اليمنى من مفصل الكوع ولو كانت معيبة أو ناقصة، كفاقدة الاصابع أو زائدتها خلقة أو عروضا، وإن سرق مرارا قبل قطعه لاتحاد السبب، كما لو زنى أو شرب مرارا فإنه يكتفي بحد واحد، كما مر، فإن سرق ثانيا بعد قطعه قطعت رجله اليسرى من مفصل القدم، فإن سرق ثالثا قطعت يده اليسرى كذلك، فإن سرق رابعا قطعت رجله اليمنى فإن سرق بعد ذلك عزر، ولا يقتل، كما سيذكره، وقوله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رور بإضافة يمين إليه، ويشترط أيضا أن يكون عاقلا مختارا ملتزما للاحكام، فلا قطع على صبي ومجنون ومكره وحر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بالغ،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 خفية تفسير ليسر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س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سرق ربع دينار أي فصاعدا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طع يد سارق إلا في ربع دينار فصاعد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برة في المضروب من الذهب بالوزن فقط فلاتعتبر فيه القيمة، والعبرة في غير المضروب بالوزن والقيمة معا فلو كان وزنه دون ربع دينار فلا قطع به، وإن بلغت قيمته ربع دينار كخاتم وزنه دون ربع دينار وبلغ بالصنعة ربع دينار فأكثر فلا نظر لقيمة الصنعة، ولو كان وزنه ربع دينار فأكثر ولم تبلغ قيمته ذلك فلا قطع به أيضا كربع دينار سبيكة أو حليا أو نحو ذلك كقراضة الذهب لا يساوي ربعا مضروبا، والعبرة في غير الذهب ولو من الفضة بالقيمة فقط، فلو سرق من الفضة ما يبلغ قيمته ربع دينار قطع به وإن لم يبلغ وزنه ذلك، وكذا لو سرق شيئا يساوي ذلك حتى المصحف وكتب العلم الشرعي وما يتعلق به وكتب شعر نافع مباح، وكذا الكتب التي لا يحل الانتفاع بها إن بلغت قيمة ورقها وجلدها نصابا وإناء النقدين إن بلغ بدون صنعته نصابا إلا إن أخرجه من الحرز ليظهر كسره فلا قطع حينئذ، وكذا كل ما سلط الشرع على كسره كمزمار وطنبور وصنم وصليب لان إزالة المعصية مطلوبة شرعا فصار شبهة لكن محل ذلك إن قصد بإخراجه تكسيره فإن قصد السرقة وبلغ مكسره نصابا قطع به لانه سرق نصابا من حرز مثله كما لو كسره في الحرز ثم أخرجه وهو يبلغ نصابا فإنه يقطع به كما يقطع بإناء الخمر أو إناء البول إن بلغ نصابا وقصد بإخراجه السرقة، فإن قصد بإخراجه إراقته فلا قطع لان ذلك مطلوب شرعا ولا قطع فيما لا يتمول كخمر ولو محترمة وخنزير وكلب ولو معلما وجلد ميتة بلا دبغ لان ما ذكره لا قيمة 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صار الخمر خلا قبل إخراجه من الحرز أو دبغ الجلد قبل ذلك ولو بدبغ السارق به وكل منهما يساوي نصابا قطع به ويقطع بثوب رث، أي بال، في جيبه تمام نصاب وإن جهله السارق لانه أخرج نصابا من حرز مثله بقصد السرقة، والجهل بجنسه لا يؤثر كالجهل بصف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قال</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دينار، وقوله ذه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ييز لمثق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روبا خالصا</w:t>
      </w:r>
      <w:r>
        <w:rPr>
          <w:rFonts w:cs="Tahoma" w:ascii="Tahoma" w:hAnsi="Tahoma"/>
          <w:color w:val="000000"/>
          <w:sz w:val="20"/>
          <w:szCs w:val="20"/>
          <w:rtl w:val="true"/>
        </w:rPr>
        <w:t xml:space="preserve">) </w:t>
      </w:r>
      <w:r>
        <w:rPr>
          <w:rFonts w:ascii="Tahoma" w:hAnsi="Tahoma" w:cs="Tahoma"/>
          <w:color w:val="000000"/>
          <w:sz w:val="20"/>
          <w:sz w:val="20"/>
          <w:szCs w:val="20"/>
          <w:rtl w:val="true"/>
        </w:rPr>
        <w:t>حالان من 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ربع الذي يقطع به مضروبا، فلا يقطع بما إذا كان ربع دينار سبيكة ولا يساوي قيمة مضروب كما سيذكره وحال كونه خالصا فلا يقطع بما إذا كان ربعا مغشوش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حصل من مغشو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عتبر في المسروق أن يكون وزنه ربع دينار خالصا ولو تحصل ذلك من مغشوش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سر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سرق ما يساوي قيمة ربع دينار من عروض ودراهم، وقوله بالذ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من وهي متعلقة بمحذوف حال من المضاف إليه العائد على ربع ال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ذلك الربع المعتبر تقويم غيره به من الذهب المضروب الخال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تعرف قيمته بالدنانير قوم بالدراهم ثم هي بالدنانير، فإن لم يكن بمحل السرقة دنانير انتقل لاقرب محل إليها فيه ذلك، كما هو قياس نظائ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ربع 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طع به ولو كان لجماعة اتحد حرزهم فلا يشترط في الربع اتحاد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مضروب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روق ربع دينا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يكة</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سبي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ضرو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لي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كونه حلي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ا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من السبيكة والحلي ربعا مضروبا، والمراد قيمتهما لا تساوي ربع دينار خالصا مضرو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رز</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رق ذلك من حرز مثله، فلا قطع فيما إذا أخذه من غير حرزه لان المالك مكنه منه بتضييعه، ولذلك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قطع في شئ من الماشية إلا فيما أواه المراح أي أو ما يقوم مقامه من حافظ ير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ض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حرز، وفيه إشارة إلى أنه اسم مصدر بمعنى اسم 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رز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رز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فظ فيه مثل ذلك المسروق وقوله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حكم في الحرز العرف لانه لم يضبط في الشرع ولا في اللغة فرجع فيه إلى العرف، وضبطه الغزالي بما لا يعد صاحبه مضيع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قيد ملحوظ في كلامه وهو أن لا يكون للسارق فيما سرقه شبه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للسارق فيه شر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سروق فيه شركة وإن قل نصيبه فيه لان له في كل جزء حقا وذلك شبه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قطع بأخذ ملكه من يد غيره ولو بالدعوى بأن ادعى بعد أن سرقه أنه ملكه فلا يقطع به لاحتمال ما ادعاه فيكون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مى هذا الامام الشافعي رضي الله عنه السارق الظر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علق به نحو ره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ولا ب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قطع بملكه، وإن كان مرهونا أو مؤج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رك 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مرجع ضمير سرق وهو 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منطوقة أن الذي تقطع يده هو البالغ الذي سرق ربع دينار ومفهومه أنه إذا كانا بالغان سرقا ربع دينار لا تقطع يدهم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خراج نص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هنا ربع دينار بخلافه في الزك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طع 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شتركين، وذلك لان كل واحد لم يسرق نصابا، والمراد لم يقطع ولا واحد ولو قال لم تقطع يدهما لكان أولى لئلا يوهم أن المراد نفي قطع واحد فقط فيصدق بإثباته للاثنين مع أنه لا يصح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سرق ما لو اختل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تلاس أخذ المال جهرا مع الاعتماد على الهرب والنهب أخذه كذلك مع الاعتماد على القوة الغل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تمدا اله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فاعل اختل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نته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ختلس، وقوله معتمدا 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أيضا من فاعل انت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طع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ختلاس والنهب ومثلهما ما لو خان بجحد نحو 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خبر الصحيح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رد به أي بعدم القطع في الاختلاس والنهب ولفظ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على المختلس والمنتهب والخائن قطع صححه الترمذي، وقوله ولامكان دفع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دفعهما، أي المختلس والمنتهب، ولو زاد بعد قوله أو انتهب أو خان لوافق ما في الخبر وناسب جمع الضمير لكن يبقى عليه أن يجمع الضمير في قوله فلا يقطع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صيد ب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بيان الفرق بين السارق وبين غيره ممن ذكره، وحاصله أن السارق يأخذ المال خفية ولا يتأتى منعه بالسلطان أو غيره وكل من المختلس والمنتهب يأخذ المال جهرة معاينة فيتأتى منعه بالسلطان أو غيره، والخائن يعطيه المالك المال بنفسه فربما يشهد عليه فيتأتى أخذ حقه منه بالحاكم إذا خان بعد ذلك، فإن لم يشهد عليه فهو المق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لا يتأتى دفعه بالسلطان لانه أخذ الم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خفية، فلذلك إذا اطلع عليه تقطع 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ل كون المال مغص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به أن مغصوبا حال مما قبله وهو ربع دينار، والمراد بالمال ربع الدينار، ولو عبر به لكان أنسب ب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طع سار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 سارق المال المغصو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رز 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سارقه، ويعلم بالاولى عدم قطع يد سارقه من غير حرز الغا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ار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ال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قطع يد سارق المال المغص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قطع لان مالك المال لم يرض بإحرازه في حرز الغا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ال كون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به أيضا أن الجار والمجرور متعلق بمحذوف حال مما قبله أيضا وهو ربع دين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أو حال كونه في مكان مغصو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أنه لا يقطع فيما إذا كان المال المسروق مغصو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غاص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قطع يد السارق من حرز مغص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تقطع يده لان الغاصب للموضع الذي أحرز فيه ماله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عا من أن يحرز فيه م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نحو مستأجر وم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حرز مؤجر أو معار وسرق منه فيقطع السارق منه لان المستأجر والمستعير مستحقان لمناف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الحر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ذكره بعد قوله عر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ختلاس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ختلف باختلافها لانه قد يكون الشئ حرزا في مال دون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صحن الدار وصفتها حرز لخسيس آنية، وأما نفيسها فحرزه بيوت الدور وبيوت الخانات وبيوت الاسواق المنيعة وخزانة وصندوق حرز حلي ونقد ونحوهما نوم بنحو صحراء أو كمسد وشارع على متاع أو توسده حرز له ورأسه حرز لعمامته وجيبه حرز لما فيه وأصبعه حرز لخاتمه ورجله حرز لمداسه، وقوله و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ختلف ذلك باختلاف الاحوال فقد يكون الشئ حرزا في حال دون 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دار المنفصلة عن العمارة حرز في حال ملاحظة قوي يقظان بها ولو مع فتح الباب أو نائم مع إغلاقه والمتصلة بالعمارة حرز بإغلاق الباب مع ملاحظ ولو نائما أو ضعيفا ومع غيبته زمن أمن نهارا لا مع فتحه ونومه ليلا أو نهارا ولا مع غيبته زمن خوف ولو نهارا أو زمن أمن ليلا أو والباب مفتوح فليست حرز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ق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ختلف ذلك باختلاف الاوقات فقد يكون الشئ حرزا في وقت دون وقت بحسب صلاح أحوال الناس وفسادها وقوة السلطان وضع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رز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فيس، وهو تفريع على اختلافه باختلاف الامو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ه كاللؤلؤ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صندوق المق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ه من كل موضع حصين خزا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ت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ز الامتعة الدكاكين وقوله وثم حارس</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 الدكاكين حرزا للامت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في كونها حرزا أن يكون عندها حارس يحرسها على العادة، وهذا بالنسبة لليل، أما بالنسبة إلى النهار فيكفي إرخاء نحو شبكة وشراع لان الجيران والمارة ينظرون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ضم العطار أو البقال أو نحوهما الامتعة وربطها بحبل على باب الحانوت أو أرخى عليها شبكة أو خالف لو حين على باب حانوت فحرزه بذلك بالنهار، ولو نام فيه أو غاب عنه لان الجيران والمارة ينظرونه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نوت المغلق بلا حارس حرز لمتاع البقال في زمن الامن ولو ليلا لا لمتاع البزاز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وم ب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حرز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ا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صح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تا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ن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توس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ومه على المتاع حرز له، سواء كان مفترشا له أو متوسده، أي جاعلا له كالوسادة التي يوضع عليها الرأس عند الن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هذا فيما كان التوسد حرزا له، وإلا كأن توسد كيسا فيه نقد أو جوهر فلا يكون حرز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وض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كان النائم وضع المتاع بقربه، ومثل النائم الذاهل عنه، والاولى حذف لا وزيادة الواو، 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ضع متاعه بقربه في صحراء أو مسجد أو شارع وأعرض عنه كأن ولاه ظهره أو ذهل عنه شاغل أو نام فليس بمحر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ملاحظ</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رس، فإن كان هناك ملاحظ قوي ولا زحمة أو كثر الملاحظون ولو وجدت فهو حرز له فيقطع من سر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لاحظ</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نعه بسبب قو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تغ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منعه بسبب استغ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ب من يغيثه على دفع السار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نق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ئم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متا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قلب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نقلابه عنه بنفسه أو بقلب السارق فلا قطع به لزوال الحرز قبل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الجويني وابن القطان لو وجد جملا صاحبه نائم عليه فألقاه عنه وهو نائم قطع فمردود، فقد صرح البغوي بعدمه لانه قد رفع الحرز ولم يهتكه، وقد علم من كلامهم الفرق بين هتك الحرز ورفعه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تك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نقب السارق الجد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فعه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زالته من أصله كما هنا فإن نومه على متاعه حرز له، فإذا قلبه عنه فقد زال ذلك الحر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حرز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ار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ل 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ركيب توصيفي، كما يدل عليه تفسيره بعد، ويصح جعله إضافيا على جعل الاضافة من إضافة الموصوف للص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رقة مال موقوف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وقف عليه أو كان هو أحد الموقوف عليهم فلا قطع لانه مستحق له، وكذلك لا يقطع لو كان السارق أبا الموقوف عليه أو ابنه للشبهة، ثم أنه لا فرق في القطع بسرقة المال الموقوف على غيره بين أن يكون الملك فيه لله أو للموقوف عليه أو ل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ل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طع بسرقة مال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يلحق به ستر الكعبة فيقطع سارقه على المذهب إن خيط عليها لانه حينئذ محرز، وينبغي أن يكون ستر المنبر كذلك إن خيط عليه، ولا قطع بسرقة مصحف موقوف للقراءة فيه في المسجد ولو غير قارئ لشبهة الانتفاع به بالاستماع للقارئ منه كقناديل الاسرا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ل المسجد، ومثل الباب ما أعد لتحصينه وعمارته وأبهته كالسقوف والشباب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نديل ز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نديل المعد للزينة، وسيأتي مفهو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نحو حص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قطع بسرقة نحو حصره من كل ما يفرش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ناديل تس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قطع بسرقة قناديل تسرج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عدم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عدم قطعه بسرقة ما ذكر من الحصر والقناديل إذا كان السارق له مسلما أما إذا كان ذميا فيقط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ي</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سلم لا يستحق الانتفاع بها بأن اختصت بطائفة ليس هو منهم كما هو قضية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صر والقناديل ونحوهما، وهو علة لعدم القطع بسرقة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تقطع يده بسرقتها لانها إنما أعدت للانتفاع بها، وذلك السارق أحد المستحقين للانتفاع فله شبهة 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كان ك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مال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ا بنحو حص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قطع بسرقة مال صد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لصدقة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ستحق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عدم قطع السارق من مال الصدقة، أي محل عدم قطعه إذا كان السارق مستحقا ل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صف ف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سببية متعلقة بمستحق، أي مستحق للصدقة بسبب وجود وصف فقر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وصف الفقر ككونه غازيا أو غار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التفريع بالفاء لان المقام يقتضيه ولو شرطية جوابها قوله قط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ا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ال الصد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غ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سارق الذي ليس له حق في مال الصد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غار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على ثلاثة أقسام، كما تقدم في باب الزكاة، والمراد به هنا من استدان دينا لتسكين فتنة بين طائفتين فيعطى ما يقضى به دينه ولو كان غنيا ترغيبا للناس في هذه المكرم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صلاح ذات ال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صلاح الحال الواقع بين القوم، والمراد لتسكين الفتنة الواقعة بين الق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ء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قطع لان شبهة الانتفاع منتفية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مال مصا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أيضا على بنحو حصر، أي ولا يقطع بسرقة مال يصرف في مصالح المسلمين كعمارة المساجد وسد الثغور ونحو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م يفرز لغيره، أما ما أفرز لغيره ممن له سهم مقدر، كذوي القربى، فيقطع به، وعبارة المنهاج مع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سرق بيت المال وهو مسلم إن أفرز لطائفة ليس هو منهم قطع لانتفاء الشبهة، وإلا بأن لم يفرز فالاصح أنه 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له حق في المسروق كمال مصالح ولو غنيا فلا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سارق في بيت المال حقا، وهو علة لعدم قطع السارق من بيت الم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علة، أي وإنما كان له فيه حق وإن كان غنيا لان ذلك قد يصرف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ذكر من المساجد والرباطا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به أنه يشترط لعدم القطع الاسلام، فلو كان ذميا وسرق من مال المصالح قطع به، ولا نظر إلى إنفاق الامام عليه عند الحاجة لانه إنما ينفق عليه للضرورة وبشرط الضمان كما في الانفاق على المضطر، وأما انتفاعه بالقناطر والرباطات فللتبعية من حيث أنه قاطن ببلاد الاسلام، لا لاختصاصه بحق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مال بع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لا بنحو حص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قطع بسرقة مال بعض للسار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صل أو فرع</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بعض، وفي هذا البيان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صل ليس بعضا من الفرع ولو عبر كغيره بقوله ولا بمال أصل أو فرع لكان أولى، 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طع بمال فرعه وإن سفل وأصله وإن علا لما بينهما من الاتحاد ولان مال كل منهما مرصد لحاجة الآخر، ومنها أن لا تقطع يده بسرقة ذلك المال، بخلاف سائر الاقا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ما لا يقطع الاصل والفرع بسرقة مال الآخر لا يقطع رقيق كل منهما بسرقة مال الآخر لان القاعدة أن من لا يقطع بمال لا يقطع به رقي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ي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قطع رقيق بسرقة مال سيده لان يده كيده ولشبهة استحقاقه النفقة في مال سيده ولو مبعضا أو مكاتبا لانه قد يعجز نفسه فيصير قنا كما كان، ولذلك لا يقطع السيد بسرقة مال مكات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بهة استحقاق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القطع في المسألتين سرقة مال البعض ومال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تقطع يد السارق من مال البعض أو السيد لوجود الشبهة وهي استحقاق النف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بعض الوجوه، وهو ما إذا كان البعض المنفق عليه فقيرا وما إذا كان الرقيق غير مكاتب لان المكاتب نفقته على نفسه لا على س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ظهر قطع أحد الزوجين ب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موم الادلة وشبهة استحقاقها النفقة والكسوة في ماله لا أثر لها لانها مقدرة محدودة، وبه فارقت المبعض والقن وأيضا، فالفرض أنه ليس لها عنده شئ منها، فإن فرض أن لها شيئا من ذلك حال السرقة وأخذته بقصد الاستيفاء لم تقطع ومقابل الاظهر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لا قطع على واحد من الزوجين للشبهة لانها تستحق النفقة وهو يستحق الحجر عليها، الثاني يقطع الزوج دونها لان لها حقوقا في ماله، بخلافه، ومال إلى هذا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به أن في الكلام مضافين مقدرين بعد الباء الجارة لاجل تصحيح العبا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رز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فوظ عن السارق بسبب جعله في ح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قوله ويقطع، أي الامام كوع يمين بالغ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قطع يم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فصل الكوع، وخرج به ما لو سرق قبل قطع يمناه فإنه يكتفي بقطعها، كما علم مما م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سرقة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ع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قطع رجل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ندمال يده اليمنى لئلا يفضي التوالي إلى الهلاك، وهكذا يقال في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فصل الساق وال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فصل الذي بين الساق وال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اد ثال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سرقة بعد قطع رجله اليس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قطع يده اليسرى من كو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فصل كوعها وهو، كما تقدم أول الكتاب الذي يلي إبهام ال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اد راب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سرقة بعد قطع يده اليسرى، وقوله فتقطع رجل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إنما كان القطع من خلاف لئلا يفوت عليه جنس المنفعة من جهة واحدة فتضعف حركته كما في قطع الطريق، وقد روى الامام الشافعي رضي الله عنه بإسناد عن أبي هريرة رضي الله عنه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سارق إن سرق فاقطعوا يده، ثم إن سرق فاقطعوا رجله، ثم إن سرق فاقطعوا يده، ثم إن سرق فاقطعوا رجله وحكمة قطع اليد والرجل أنهما آلة السرقة، بالاخذ والنقل، ومحل ما ذكر من الترتيب إذا كان له أربع، إذ هو الذي يتأتى فيه الترت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ما إذا لم يكن إلا بعض الاربع فيقطع في الاولى ما يقطع في الثانية، بل يقطع في الاولى ما يقطع في الرابعة، بأن لم يكن له إلا رجل واحدة يمنى لانه لما لم يوجد ما قبلها تعلق الحق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سرق بعد قط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عضائه الاربعة وذلك كأن سرق بفمه أو رأ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زر ول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شهور لانه لم يبق في نكاله بعدما ذكر إلا التعز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ر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منسو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ارق بعد المرة الرا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ؤ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كان غير منسوخ بالفرض، فهو مؤول بأنه عليه السلام إنما قتله بعد المرة الرابعة لكون السارق استحل الس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ضعف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تقدم من الجواب بالنسخ أو التأويل مبني على تسليم أن المروي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حيح ثم انتقل عنه إلى الجواب بأن الم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حتج به لانه ضعيف أو من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سرق مرا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هوم تقييد القطع ثانيا وثالثا ورابعا بما إذا كان العود حصل بعد القط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رق المتكررة منه السرقة وقوله إلا ح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لو زنى أو شرب مرارا فإنه يكتفي فيه بحد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كفي يمينه عن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كفي قطع يمينه عن كل المرا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تحاد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سر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داخ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درج بعضها في بعض لوجود الحكمة وهي الزجر ولاتحاد أسبابها، وإنما تعددت الكفارة فيما لو لبس أو تطيب في الاحرام في مجالس مع اتحاد السبب لان فيه حقا لآدمي لصرفها إليه فلم تتداخل، بخلاف ال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ثبت السرقة ب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بالنسبة للقطع مع المال، أما بالنسبة للمال فقط فتثبت برجل وامرأتين وبرجل ويمين لكن بعد دعوى المالك أو وكيله المال فلو شهدوا حسبة لم يثبت بشهادتهم أيضا لان شهادتهم منصبة إلى المال، وشهادة الحسبة بالنسبة إليه غير مقبو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العقوب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ثبت برجل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 هو فلا يثبت إلا بأربعة،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قرار من سار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ثبت أيضا بإقرار السارق بالمال الذي سرقه، وقوله بعد دعو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اقرار، فلو أقر به قبل دعوى من المالك عليه ثبت به المال فقط ولا يثبت به القطع إلا إن طلب المالك م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ثبت بالنسبة للرجلين ول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ب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تفصيل مصور ببيان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 المال خفية، وذلك لانه ربما أخذه بالاختلاس أو النهب فلا قطع وببيان المسروق منه هل هو زيد أو عمرو، وذلك لانه ربما أن يكون أصلا أو فرعا فلا قطع بالسرقة منه وببيان قدر المسروق كربع دينار لانه قد لا يكون نصابا فلا قطع وببيان الحرز كصندوق أو خزانة، وذلك لانه قد يكون حرزا للمسروق فلا قط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ثبت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لقطع مع الم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اعتمده ج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لا يقطع بها، وعللوه بأن القطع حق لله تعالى وهو لا يثب‍ ت باليمين المردودة، وصنيع عبارته يفيد أن معتمد الجمع المذكور ضعيف عنده، وهو خلاف ما عليه شيخه من اعتماده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قول المعتمد لا قطع كما لا يثبت بها حد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النهاية و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ثب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د</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قراءته بصيغة المصدر ويكون مجرورا بالاضافة وهي من إضافة الموصوف إلى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ين مردودة ويحتمل قراءته بصيغة الماضي والجملة صفة، وتذكير الضمير فيه باعتبار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د وهو السارق، وقوله على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أيضا برد، وهو المسروق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يمين المردودة، وهو علة لثبوت السرقة باليمين المردو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 رجوع مقر بالنسبة 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قر بالسرقة ثم رجع ثم كذب رجوعه قال الدارمي لا يقطع، ولو أقر بها ثم أقيمت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ينة ثم رجع، قال القاضي سقط عنه القطع على الصحيح لان الثبوت كان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الرجوع بالنسبة ل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رجو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ال،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حق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مبني على المشاحة، بخلاف القطع فإنه حق الله وهو مبني على المسام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قر بعقوبة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حق الآدمي فلا يحل التعريض بالرجوع عنه وإن لم يفد الرجوع فيه شيئا، ووجهه بأن فيه حملا على محرم فهو كمتعاطي العقد الفاسد، وقوله أي بموجبها، بكسر الجيم، أي سب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وجب العق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إقراره بعد دعوى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قاض</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ء واقعة في جواب من الشرطية والجار والمجرور خبر مقدم،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تعر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مؤ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قوله فلقاض، والمراد يجوز له ذلك جوازا مستوي الطرفين، فهو جائز وليس بمندوب، وبما ذكر صح الاستدراك بعد، وأفاد به أنه ليس المراد بالجواز ما ذكر، بل المراد به الندب، وإنما جاز ذلك له سترا للقبيح ولخبر الترمذي وغيره من ستر مسلما ستره الله في الدنيا والآخ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ماع على ند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تمد الاول، أي عدم الندب،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جماع على ند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تخصيصهم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هم التخصيص من تقديم الجار والمجر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عريض،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اقتضاه التخصيص من التحر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غير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مقول قول شيخ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جواز من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التلق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اول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كان غير القاضي أولى بالجواز منه لان القاضي يمتنع عليه أن يلقن الخصم الحجة ولا يمتنع ذلك على غيره، فإذا جاز التعريض من القاضي الذي يمتنع عليه ذلك فلان يجوز من غيره ب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ريض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ق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جاهلا بوجوب الحد وقد عذر على ما في العزيز ولكن توقف الاذرعي، ويؤيد توقفه أن له التعريض لمن علم أن له الرجوع، فكذا لمن علم أن علي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رجوع عن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ريض بالرجوع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عريض بالانكار أي لموجب العقوبة لا ل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قوله بالرجوع أنه لا يعرض له بالانكار لانه فيه حملا على الكذب، كذا قيل، وفيه نظر لما مر في الزنا أن إنكاره بعد الاقرار الرجو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هم صرحوا بأن له التعريض بالانكار وبالرجوع، ويجاب عما علل به بأن تشوف الشارع إلى درء الحدود الغي النظر إلى تضمن الانكار للكذب على أنه ليس صريحا فيه فخف أمر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ظر كيف يصور التعريض بالانكار بموجب الحد ؟ ولعل صورة ذلك أن يقول له لعلك ما سرقت، لعلك ما زنيت ويبدأ ذلك بحرف النفي، وعليه فيكون التعريض بالرجوع أعم منه لانه لا يختص بحرف الن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صور التعريض ب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لك فاخذت هذا بالنسبة للتعريض بالرجوع عن الاقرار بالز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خذت من غير حر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علك أخذت من غير حرز، وهذا بالنسبة للتعريض بالرجوع عن السر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 علمته خ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علك شربته وأنت لم تعلم بأنه خمر وهذا بالنسبة للتعريض بالرجوع عن الاقرار بشرب الخ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جواز التعر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ض لماع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ر بالزنا بقوله لعلك قبلت أو غمزت أو نظر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أخالك، بكسر الهمزة، على الافصح، ويفتحها على القي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ظن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عريض التص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رجوع أو بالانك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رجع</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تصريح ب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ج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تصريح بالانك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أ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تصر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اثم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التعريض عند قيام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فيه من تكذيب الشه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قاض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جوز له التعريض لمن أق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وقف في حد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وقف في أداء الشهادة فيما يوجب حد الله تعالى كشرب الخمر والزنا وغير ذلك وعبارة المغني وهل للحاكم أن يعرض للشهود بالتوقف في حدود الله تعالى ؟ وجهان، أصحهما في زيادة الروضة نعم إن رأى المصلحة في الستر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صرحوا بأن التصريح لا يجوز أو مكروه، والظاهر أن مراده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رأ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صلحة في الس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ن اتصف بشئ من هذه القاذور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ر المصلحة في الستر فلا يجوز التعريض لهم بالت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موم قوله، وإلا فلا الصادق بما يترتب على ذلك من المفسدة كضياع المسروق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أو الحال أو الشأ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قاض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شهود في التوقف عند أداء الشهاد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هم الت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جوز للشهود التوقف عن ذلك وإن عرض القاضي لهم 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رتب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توقف عن أداء الشهادة فيما يوجب حد الله كالسرق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ياع المسر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مسروق، وقوله أو حد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ضي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رتب على ذلك وجوب حد على الغير كأن شهد ثلاثة بالزنا فيجب على الرابع أن لا يتوقف في الشهادة ولا يجوز للقاضي التعريض له به لئلا يتوجه على الثلاثة حد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رض المؤلف للشفاعة في الحد، ثم رأيت المغني نص على ذلك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شفاعة في الحد فقال المصنف في شرح مسلم أجمع العلماء على تحريمها بعد بلوغ الامام وأنه يحرم تشفيعه فيه، وأما قبل بلوغ الامام فأجازها أكثر العلماء إن لم يكن المشفوع فيه صاحب شر وأذى للناس، فإن كان لم يش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 في قاطع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كم مانع المرور في الطريق، فالقاطع بمعنى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مأخوذ من القطع بمعنى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وقطع الطريق هو البروز لاخذ مال أو لقتل أو إرعاب مكابرة اعتماد على القوة ويثبت برجلين، لا برجل وامرأتين كالسرقة، ولذلك ذكر عقبها والاصل فيه قوله تعالى</w:t>
      </w:r>
      <w:r>
        <w:rPr>
          <w:rFonts w:cs="Tahoma" w:ascii="Tahoma" w:hAnsi="Tahoma"/>
          <w:color w:val="000000"/>
          <w:sz w:val="20"/>
          <w:szCs w:val="20"/>
          <w:rtl w:val="true"/>
        </w:rPr>
        <w:t>: * (</w:t>
      </w:r>
      <w:r>
        <w:rPr>
          <w:rFonts w:ascii="Tahoma" w:hAnsi="Tahoma" w:cs="Tahoma"/>
          <w:color w:val="000000"/>
          <w:sz w:val="20"/>
          <w:sz w:val="20"/>
          <w:szCs w:val="20"/>
          <w:rtl w:val="true"/>
        </w:rPr>
        <w:t>إنما جزاء الذين يحاربون الله ورسوله ويسعون في الارض فسادا أن يقتلوا أو يصلبوا أو تقطع أيديهم وأرجلهم من خلاف أو ينفوا من الارض</w:t>
      </w:r>
      <w:r>
        <w:rPr>
          <w:rFonts w:cs="Tahoma" w:ascii="Tahoma" w:hAnsi="Tahoma"/>
          <w:color w:val="000000"/>
          <w:sz w:val="20"/>
          <w:szCs w:val="20"/>
          <w:rtl w:val="true"/>
        </w:rPr>
        <w:t xml:space="preserve">) * </w:t>
      </w:r>
      <w:r>
        <w:rPr>
          <w:rFonts w:ascii="Tahoma" w:hAnsi="Tahoma" w:cs="Tahoma"/>
          <w:color w:val="000000"/>
          <w:sz w:val="20"/>
          <w:sz w:val="20"/>
          <w:szCs w:val="20"/>
          <w:rtl w:val="true"/>
        </w:rPr>
        <w:t>أي أن يقتلوا إن قتلوا ولم يأخذوا المال، أو يصلبوا مع القتل إن قتلوا وأخذوا المال أو تقطع أيديهم وأرجلهم من خلاف إن أخذوا المال فقط، أو ينفوا من الارض إن أخافوا السبيل ولم يقتلوا، ولم يأخذوا المال، كما فسره ابن عباس رضي الله عنهما بذلك، فحمل كلمة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نويع، لا على التخي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علم الامام ق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تزمين للاحكام مختارين مكلفين ولو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قيود المذكورة أضدادها فليس المتصف بها أو بشئ منها من حربي ولو معاهدا أو صبي أو مجنون أو مكره قاطع طريق، وقوله يخيفون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ر فيها بسبب وقوفهم فيها، ولا بد أن يكون لهم شو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وة بحيث يقاومون من يبرز إليهم، وخرج بذلك المختلسون لانتفاء الشوكة فيهم فليسوا بقطاع، بل حكمهم قودا أو ضمانا كحكم غير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أخذوا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صاب سرقة فيصدق بما لو أخذوا دون ذلك ويلزمهم في هذه الصورة مع التعزير ر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تلوا نف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قتلوا أحدا ممن يمر عليه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ز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ام، وهو جواب لو،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زيرا واجب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عز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حبس بما يراه الامام من ضرب وغيره لارتكابهم معصية لا حد فيها ولا كفارة وللامام ترك ذلك إذا رآه مصلحة، وإنما وجب التعزير لاجل ردعهم عن هذه الورطة العظ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خذ القاطع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صاب السرقة، ولا بد أن يكون من حرز مثله ولا شبهة له فيه وإلا فلا قطع كما مر في السرقة، </w:t>
      </w:r>
      <w:r>
        <w:rPr>
          <w:rFonts w:cs="Tahoma" w:ascii="Tahoma" w:hAnsi="Tahoma"/>
          <w:color w:val="000000"/>
          <w:sz w:val="20"/>
          <w:szCs w:val="20"/>
          <w:rtl w:val="true"/>
        </w:rPr>
        <w:t>(</w:t>
      </w:r>
      <w:r>
        <w:rPr>
          <w:rFonts w:ascii="Tahoma" w:hAnsi="Tahoma" w:cs="Tahoma"/>
          <w:color w:val="000000"/>
          <w:sz w:val="20"/>
          <w:sz w:val="20"/>
          <w:szCs w:val="20"/>
          <w:rtl w:val="true"/>
        </w:rPr>
        <w:t>وقوله ولم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قتل وسيذكر حك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ت يده اليمنى ورجل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 فلو قطع الامام مع اليد اليمنى الرجل اليمنى ضمن الرجل بالقود إن كان عامدا، وإلا فبالدية، ولا تجزئ عن قطع اليسرى لمخالفة قوله تعالي</w:t>
      </w:r>
      <w:r>
        <w:rPr>
          <w:rFonts w:cs="Tahoma" w:ascii="Tahoma" w:hAnsi="Tahoma"/>
          <w:color w:val="000000"/>
          <w:sz w:val="20"/>
          <w:szCs w:val="20"/>
          <w:rtl w:val="true"/>
        </w:rPr>
        <w:t>: * (</w:t>
      </w:r>
      <w:r>
        <w:rPr>
          <w:rFonts w:ascii="Tahoma" w:hAnsi="Tahoma" w:cs="Tahoma"/>
          <w:color w:val="000000"/>
          <w:sz w:val="20"/>
          <w:sz w:val="20"/>
          <w:szCs w:val="20"/>
          <w:rtl w:val="true"/>
        </w:rPr>
        <w:t>من خلاف</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قطع الطريق وأخذ المال ولم يقتل أيض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جل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قطع رجله اليمنى ويده اليس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دا عدوانا ولم يأخذ نصابا قتله الامام حتما، فلو قتل خطأ أو شبه عمد أو لا عدوانا بأن قتل مرتدا أو زانيا محصنا أو تاركا للصلاة بعد أمر الامام أو من يستحق عليه القصاص فلا يقت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قت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دا عدوانا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ذ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اب السرقة وهو ربع دينار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تل أي قتله الامام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مر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ص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خشبة أو نحو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غس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مس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ب ثلاثة أيام، ومحله إن لم يتفجر قبلها، فإن تفجر أ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صلب بعد القتل زيادة في التنكيل وزجرا لغيره ولذلك لا يقام عليه الحد إلا في مكان يشاهده فيه من ينزجر به، وإنما كان ثلاثة أيام ليشتهر الحال ويتم النكال ولان لها في الشرع اعتبارا في مواضع كثيرة ولا غاية لما زاد عليها، فلذلك لم يعتبر في الشرع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صلبه ثلاثة أيام على نحو خشبة مثلا ينزل ويدف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بقى وجوبا حتى يته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زاد على ثلاثة أي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يصلب ح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عقوبة فيفعل به حي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المراد به أدنى زمن ينزجر به عرف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محل قتله وصلبه هو محل محاربته إلا أن لا يمر به من ينزجر به فأقرب مح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 الختام تسقط عقوبات تخص القاطع من تحتم قتل وصلب وقطع رجل، وكذا يد بتوبته عن قطع الطريق قبل القدرة عليه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الذين تابوا من قبل أن تقدروا عليهم فاعلموا أن الله غفور رحي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خلاف ما لا تخصه، كالقود وضمان المال، فلا يسقط عنه بها أما توبته بعد القدرة عليه فلا يسقط بها شئ من ذلك وإن صلح عمله لمفهوم الآية، والفرق أن التوبة قبل القدرة لا تهمة فيها وبعدها فيها تهمة دفع الحد، ولا تسقط سائر الحدود المختصة بالله تعالى كحد زنا وسرقة وشرب خمر بالتوبة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د من ظهرت توبته، وقيل تسقط بها قياسا على حد قاطع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تارك الصلاة يسقط حده بها مطلقا، وهذا الخلاف بحسب الظاهر، أما فيما بينه وبين الله فحيث صحت توبته سقط بها سائر الحدود قطعا، ومن حد لم يعاقب في الآخر على ذلك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أيما عبد أصاب شيئا مما نهى الله عنه، ثم أقيم عليه حده كفر الله عنه ذلك الذنب 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عاقب على الاصرار عليه إن لم يت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3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صل في التعزير أي في بيان موجبه وما يحصل به، والتعزير لغة التأديب وشرعا تأديب على ذنب لا حد فيه ولا كفارة، كما يؤخذ من كلامه، والاصل فيه قبل الاجماع آية </w:t>
      </w:r>
      <w:r>
        <w:rPr>
          <w:rFonts w:cs="Tahoma" w:ascii="Tahoma" w:hAnsi="Tahoma"/>
          <w:color w:val="000000"/>
          <w:sz w:val="20"/>
          <w:szCs w:val="20"/>
          <w:rtl w:val="true"/>
        </w:rPr>
        <w:t>* (</w:t>
      </w:r>
      <w:r>
        <w:rPr>
          <w:rFonts w:ascii="Tahoma" w:hAnsi="Tahoma" w:cs="Tahoma"/>
          <w:color w:val="000000"/>
          <w:sz w:val="20"/>
          <w:sz w:val="20"/>
          <w:szCs w:val="20"/>
          <w:rtl w:val="true"/>
        </w:rPr>
        <w:t>واللاتي تخافون نشوزه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آية، فأباح الضرب عند المخالفة، فكان فيه تنبيه على التعزير، 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سرقة التمر إذا كان دون نصاب غرم مثله وجلدات نكال رواه أبو داود والنسائي بمعناه، وروى البيهقي أن عليا رضي الله عنه سئل عمن قال للرجل يا فاسق يا خبيث ؟ فقال يعزر، وهو يفارق الحد من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اختلافه باختلاف الناس، والثاني جواز الشفاعة والعفو عنه بل يستحبان، والثالث التالف به مضمون، خلافا لابي حنيفة ومالك رضي الله ع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زر أي الامام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سيد أو الاب أو الزوج، كما سي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عزر، واللام تعلي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زر لاجل صدور معصية، </w:t>
      </w:r>
      <w:r>
        <w:rPr>
          <w:rFonts w:cs="Tahoma" w:ascii="Tahoma" w:hAnsi="Tahoma"/>
          <w:color w:val="000000"/>
          <w:sz w:val="20"/>
          <w:szCs w:val="20"/>
          <w:rtl w:val="true"/>
        </w:rPr>
        <w:t>(</w:t>
      </w:r>
      <w:r>
        <w:rPr>
          <w:rFonts w:ascii="Tahoma" w:hAnsi="Tahoma" w:cs="Tahoma"/>
          <w:color w:val="000000"/>
          <w:sz w:val="20"/>
          <w:sz w:val="20"/>
          <w:szCs w:val="20"/>
          <w:rtl w:val="true"/>
        </w:rPr>
        <w:t>وقوله لا حد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صية، وهو قيد خرج به المعصية التي فيها الحد كالزنا فلا تعزير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المعصية التي توجب الكفارة كالتمتع بالطيب في الاحرام فلا تعزير أيضا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صية وهو تعميم في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قا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كشهادة الزور وموافقة الكفار في أعيادهم ونحوها ومسك الحيات ودخول النار وغير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 حقا لآدمي، وقوله كمباشرة الخ تمثيل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ويعزر ولقوله لمعصية ولقوله لا حد لها ولا كفارة بدليل كلام الشارح الآتي، فبين محترز التقييد بالغلبة في الثان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شرع التعزير بلا معصية الخ، وفي الاو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نتفي مع انتفاء الحد الخ، وفي الثالث بقوله وقد يجامع التعزير الكفار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ن يكتسب بالل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طبل والنفير</w:t>
      </w:r>
      <w:r>
        <w:rPr>
          <w:rFonts w:cs="Tahoma" w:ascii="Tahoma" w:hAnsi="Tahoma"/>
          <w:color w:val="000000"/>
          <w:sz w:val="20"/>
          <w:szCs w:val="20"/>
          <w:rtl w:val="true"/>
        </w:rPr>
        <w:t xml:space="preserve">. </w:t>
      </w:r>
      <w:r>
        <w:rPr>
          <w:rFonts w:ascii="Tahoma" w:hAnsi="Tahoma" w:cs="Tahoma"/>
          <w:color w:val="000000"/>
          <w:sz w:val="20"/>
          <w:sz w:val="20"/>
          <w:szCs w:val="20"/>
          <w:rtl w:val="true"/>
        </w:rPr>
        <w:t>فللامام أن يعزره وإن لم يكن مثله معصية، ومثله الصبي والمجنون إذا فعلا ما يعزر عليه البالغ العاقل فيعزران وإن لم يكن فعلهما مع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ا معصي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يعلم بالاولى التعزير على اكتساب اللهو الذي فيه معصية ولا حد فيها ولا كفارة كاللعب بالاوت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ما جرت به العادة في مصر من اتخاذ من يذكر حكاية مضحكة وأكثرها أكاذيب فيعزر على ذلك الفعل ولا يستحق ما يأخذ عليه، ويجب رده إلى دافعه وإن وقعت صورة الاستئجار، لانه على ذلك الوجه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نت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زير في ارتكار معص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ما في قطع شخص أطراف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د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انتفاء التعزير مع انتفاء الحد والكف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قيلوا ذو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اوزوا عنها ولا تؤاخذوهم عل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ثرا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عثرة، وهي الصغيرة التي لا معصية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أحد وجه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أول زلة ولو كبيرة صدرت من مط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تقيلوهم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زلا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دل عثرات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س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وي الهيئ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ن لا يعرف بالش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اقتضى كلام المصنف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تعزير ذي المعصية التي لا حد فيها ولا كفارة، ويستثنى منه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إذا صدر من ولي لله تعالى صغيرة فإنه لا يعز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بن عبد ال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جهل أكثر الناس فزعموا أن الولاية تسقط بالصغيرة، ويشهد لذلك حديث أقيلوا ذوي الهيئات عثراتهم إلا الحدود رواه أبو داود، قال الامام الشافعي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ذوي الهيئات الذين لا يعرفون بالشر فيزل أحدهم الزل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علقه بالاولياء لان ذلك لا يطل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 عزر عمر رضي الله عنه غير واحد من مشاهير الصحابة رضي الله عنهم وهم رؤوس الاولياء وسادات الامة ولم ينكره أحد ؟</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ذلك تكرر منه، والكلام هنا في أول زلة زلها مط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ذوو الهيئ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صحاب الصغ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عدم الاصرار عل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من ين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هم من يندم على الذنب ويتوب منه، وظاهره أنه لا فرق في الذنب بين أن يكون كبيرة أو صغيرة، وإلا لساوى هذا القيل ما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قتل من رآه يزني بأه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ك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ن رأى شخصا يزني بأه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حصن فقتله انتفى عنه الحد والكفارة والتعزير لعذر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السياق أن قتله المذكور معصية، لان الكلام في إرتكاب معصية إنتفى فيها التعزير مع انتفاء الحد والكفارة،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ه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قتله باطنا لان ذلك مفروض فيمن ثبت زناه بأرب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ذكور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وض فيمن لم يثبت زن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تقف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 من ثبت زناه فلا يجوز قتله بإمكان رفعه للحاكم، وبين من لم يثبت زناه، فلا يجوز قتله بعذره حيث رآه، يزني بأهله، وعجز عن إثبا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ل الح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ذر في ذلك لاجل الح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رادة المنع عما يطلب منه حم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الحمية العار والان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قتله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من رآه يزني بأهله، والعبارة فيها سقط يعلم من عبارة التحفة، ونصها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قتل من رأ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ثبت ذلك، وإلا حل له قتله باطنا، وأقيد به 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إنتفاء الحد والكفارة والتعزير إن ثبت زناه بأربعة، فإن لم يثبت، حل قتله باطنا، ولكن يؤخذ منه القود ظاه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امع التعزير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يجامع الحد أيضا، كما لو قطعت يد السارق، وعلقت في عنقه زيادة في نك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جتمع الثلاثة الحد والكفارة وال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زنى بأمه في جوف الكعبة في رمضان وهو صائم معتكف محرم، فإنه يلزمه العتق لافساده صوم يوم من رمضان بالجماع، ويلزمه البدنة لافساده الاحرام بالجماع، ويلزمه الحد للزنا والتعزير لقطع الرحم وانتهاك الب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جامع حليلته في نها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ب فيه التعزير مع الكفارة والقضاء، ومثله المظاهر فإنه يجب عليه التعزير معها، واليمين الغ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اجرة، سميت بذلك لانها تغمس صاحبها في النار، أو في الاثم، فيجب فيها ذلك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ال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على ا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ضرب غير مب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شديد مؤ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 أن التأديب لا يحصل إلا بالضرب المبرح فعن المحققين أنه ليس له فعل المبرح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ويشبه أن يقال يضربه ضربا غير مبرح، إقامة لصورة ال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همات</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ف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تعزير بصف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جمع الك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ج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مها مع الاصابع، وليس بقيد، بل مثله بس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بس</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يحصل التعزير بحب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عن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تى يحبسه عن حضور الجم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وبيخ ب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تعزير بتوبي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هديد بكلام، لانه يفيد الرد والزجر عن الجر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غر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تعزير بتغريب عن بلده إلى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إلى ما دونها ليس بتعزير كما مر في ال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قامة من م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تعزير بإقامته من المجل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تعزير بنحو المذكورات، ككشف رأس، وتسويد وجه، وحلق رأس لمن يكرهه، وإركابه حمارا منكوسا، والدوران به كذلك بين الن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راها</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كل عقوبة يراها الخ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ز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نسا وقدرا</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ان على التمييز أي من جهة جنسها وقدرها بحسب ما يراد تأديب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 التعزير مفوض إليه لانتفاء تقديره شرعا، فيجتهد فيه جنسا، وقدرا، وانفرادا، واجتماعا، فله أن يجمع بين الامور المتقدمة، وله أن يقتصر على بعضها، بل له تركه رأسا بالنسبة لحق الله تعالى، لاعراض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جماعة إستحقوه، كالغال في ال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ائن فيها، وكلاوي شدقه في حكم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لزبي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ترك التعزير إن كان لآدمي، وتجوز الشفاعة فيه، وفي غيره من كل ما ليس بحد، بل تستحب لقوله تعالى</w:t>
      </w:r>
      <w:r>
        <w:rPr>
          <w:rFonts w:cs="Tahoma" w:ascii="Tahoma" w:hAnsi="Tahoma"/>
          <w:color w:val="000000"/>
          <w:sz w:val="20"/>
          <w:szCs w:val="20"/>
          <w:rtl w:val="true"/>
        </w:rPr>
        <w:t>: * (</w:t>
      </w:r>
      <w:r>
        <w:rPr>
          <w:rFonts w:ascii="Tahoma" w:hAnsi="Tahoma" w:cs="Tahoma"/>
          <w:color w:val="000000"/>
          <w:sz w:val="20"/>
          <w:sz w:val="20"/>
          <w:szCs w:val="20"/>
          <w:rtl w:val="true"/>
        </w:rPr>
        <w:t>من يشفع شفاعة حسنة يكن له نصيب منه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خبر الصحيحين، عن أبي موسى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أتاه طالب حاجة أقبل على جلسائ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شفعوا تؤجروا ويقضي الله على لسان نبيه ما ش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حلق لحي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ض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صل التعزير بحلق لحية، وصريحه عدم الاجز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على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كذلك، بل يجزئ وإن كان لا يجوز،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صريح هذا الكلام أن حلق اللحية لا يجزئ في التعذير لو فعله الامام، وليس كذلك فيما يظهر، والذي رأيته في كلام غيره، أن التعزير لا يجوز بحلق اللحية، وذلك لا يقتضي عدم الاجزاء، ولعله مراد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اهر منع التعزير بحلق اللحية حرمة حلقها لاج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ع من التعزير بالحلق المقتضي للتحريم، إنما يتأتى على القول بحرمة الحلق مطلق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على كراه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إن جرينا على القول بكراهة الحلق، فلا وجه لمنع التعزي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نهاية لا يعزر بحلق لحية، وإن قلنا بكراهته وهو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آه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رأى التعزير بحلق اللحية زاجرا له عن الجريمة، 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يه تمثيل وقد نهينا عن المثلة</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ممنوع لامكان ملازمته لبيته حتى تعود، فغايته أنه كحبس دو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أن ينقص التعز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من بلغ حدا في غير حد فهو من المعتدين رواه البيهق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أربعين ضرب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التعزير بالضرب، فإن كان بالحبس أو بالتغريب، فيجب أن ينقص عن سنة في الحر، وفي غيره يجب أن ينقص عن نصف س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زر 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ضرب وغيره وهذا ما بعده كالاستثناء من قوله ويعزر أي الامام أو نائبه لمع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في المغني بالاستثناء المذكور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ه أنه لا يستو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زير إلا الامام، واستثنى منه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ب والام ضرب الصغير والمجنون زجرا لهما عن سئ الاخلاق،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8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صلاحا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ما 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دمير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اب تعزير البالغ وإن كان سفيها على الاصح، وتبعه ابن شهب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للمعلم أن يؤدب من يتعلم منه، لكن بإذن الول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للزوج ضرب زوجته لنشوزها، ولما يتعلق به من حقوقه عليها، وليس له ذلك لحق الله تعالى لانه لا يتعلق به،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للسيد ضرب رقيقه لحق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حق الرافعي الام بالاب في تعزيرها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لم تكن وصية، وكان الاب والجد موجودين، ولعل وجهه أن هذا لكونه ليس تصرفا في المال، بل لمصلحة تعود على المحجور عليه، سومح فيه ما لم يسامح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 فلها أن تعز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أذون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زر مأذون الاب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أذن له الاب بالتعزير فله ذلك ولو كان بالغا، وإذا لم يأذن له فيه، فليس له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و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سكت الخوارزمي وغيره عن هذا التقييد، والاجماع الفعلي مطرد من غير إذ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الم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لشيخ مع الطلبة، فله تأديب من حصل منه ما يقتضي تأديبه فيما يتعلق بالتع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ه ما جر ت به العادة من أن المتعلم إذا توجه عليه حق لغيره يأتي صاحب الحق للشيخ، ويطلب منه أن يخلصه من المتعلم منه، فإذا طلبه الشيخ منه ولم يوفه فليس له ضربه ولا تأديبه على الامتناع من توفية الحق، فلو عزره الشيخ بالضرب وغيره حرم عليه ذلك لانه لا ولاية له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غير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عز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جنو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رتكا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عز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زر الاب أو مأذونه، صغيرا أو سفيها بسبب ارتكابهما ما لا يلي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جرا ل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ا لهما عن الاتصاف بذميم الاخ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صلاحا لهما، وهو علة التعز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م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رر مع قوله كالمعلم وأيضا هذا يقتضي عدم إشتراط الاذن، وما تقدم يقتضي الاشترا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زر زوج زوجته ل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حق نفس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شوزها</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نشز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تركت حقا من الحقوق المتعلقة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ه تعزيرها على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عزرها بالنسبة لحق الله تعالى، ومح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و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م يبطل أو ينقص شيئا من حقه، وإلا كأن شربت خمرا، فحصل نفور منها، له سبب ذلك، أو نقص تمتعه بها بسبب رائحة الخمر، فله تعزيرها على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ضية منع تعزيرها ل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 لا يضربها على ترك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ا حق الله تعا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بن البزر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ضربها على ترك الصلاة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حث ابن البز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وحدة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لزمه أمر زوجته بالصلاة في أوقاتها وضربها عليها، وهو متجه حتى في وجوب ضرب المكلفة، لكن لا مطلقا، بل إن توقف الفعل عليه، ولم يخش أن يترتب عليه مشوش للعشرة يعسر تدار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الكلام على هذه المسألة في أول الكت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تح الجواد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تى بعضهم بوجوبه، والاوجه جواز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ينته مع ما يتعلق به في الاصل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سيد تعزير رقيقه لحقه و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سلطنته أقوى من غيره ولما مر في ال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عزر من مر</w:t>
      </w:r>
      <w:r>
        <w:rPr>
          <w:rFonts w:cs="Tahoma" w:ascii="Tahoma" w:hAnsi="Tahoma"/>
          <w:color w:val="000000"/>
          <w:sz w:val="20"/>
          <w:szCs w:val="20"/>
          <w:rtl w:val="true"/>
        </w:rPr>
        <w:t xml:space="preserve">) </w:t>
      </w:r>
      <w:r>
        <w:rPr>
          <w:rFonts w:ascii="Tahoma" w:hAnsi="Tahoma" w:cs="Tahoma"/>
          <w:color w:val="000000"/>
          <w:sz w:val="20"/>
          <w:sz w:val="20"/>
          <w:szCs w:val="20"/>
          <w:rtl w:val="true"/>
        </w:rPr>
        <w:t>الفعل مبني للمعلوم، وفاعله ما بعده، وهو واقع على الاب ومأذونه والزوج والسيد، ويحمل بناؤه للمجهول وما بعده نائب فاعل، ويكون واقعا على المحجور والزوجة والرقي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التعزير 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ب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ديد مؤلم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فد تعز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مب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ضرب مب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زير رأسا، وهذا بخلاف التعزير الصادر من الامام فإنه يعزر بضرب غير مبرح، وإن لم يفد كما مر عن المغني نقلا عن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زر من مر، وإن لم يفد إلا نحو الزوجة إذا لم يفد تعزيره إلا بمبرح فيترك لانه مهلك،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د يؤدي إلى الهلاك، ومنه يؤخذ حد المبرح بأنه ما خشي منه هلاك ولو ناد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 لا يف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 غير المبرح لا يفيد شيئا فلا حاجة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ييد لقوله وإنما يعزر من مر بضرب غير مبرح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عبد 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سئ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ص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ب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أم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معنى العص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قال بأن خالف أمره ولم يخدمه الخ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لسي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صورة السؤ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ض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بده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ليس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 ليس له أن يضربه ضربا غير مب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ض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بد العاص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فع العبد أو غيره بسبب ضربه المب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كا سيده، فالفعل مبني للمجهول، والجار والمجرور نائب فاع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للحاكم أن يمن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ليس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 ليس للحاكم أن يمنعه ع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نع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ضرب المبرح، وقول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ائ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مت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يد عن الضرب المب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للحاكم أن يبيع العبد ويسلم ثم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 عن هذه المسألة بالصراحة، وإن كان يعلم بالمفهوم من قوله أنه يبا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يعه قهرا عليه، والذي يبيع كذلك هو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معلوم أن المبيع ملك للسيد، وقيمته كذلك، فيسلمها الحاكم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ماذا 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أراد بيعه فبأي شئ يبيع العبد به، فما ركبت مع ذا وجعلتا كلمة واحدة، ويحتمل عدم التركيب، فتكون ما إستفهامية، وذا موصولة بدل من ما والعائد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ما الذي يبيعه به والاظهر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ثل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الجار والمجرور قبله، والقياس ذكر أداة الاستفهام قبله لتضمن المبدل منه معنى همزة الاستفهام عملا بقو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دل المضمن الهمز يلي همزا، كمن ذا ؟ أسعيد أم علي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ا قاله المقوم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بيعه بما يقوله المقو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سل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ا انته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بيعه بما 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وصلت إليه الرغبات في وقت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امة عبد الرحمن بن زياد رحمه ال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مت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رطية جوابها جملة فللسيد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دمة الواجب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عب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ضربه على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خدمة المذك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ربا غير مبرح</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مطلق مبين للنو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فاد الضرب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غير المب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أن يضربه ضربا مبر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فللسيد أن يضربه ضربا غير مب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ن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ضرب المب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ضرب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مبرح، وفيه إظهار في مقام الاض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كلفه من العمل ما لا يط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كم السيد الذي كلف رقيقه من العمل ما لا يطيق، وسيذكره قريب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هذا الذي لم يمتنع من الضرب المذكور، أولى من الذي كلف رقيقه ما ذكر بالحكم الذي سي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لض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او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امع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كل من الضرب المبرح، ومن التكليف بما لا يطاق، وهذا بيان لوجه الشبه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وله فهو كما لو كلفه الخ، ولو قدمه على الاضراب وعلت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با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أنه الاولى وجواب إذا محذوف يدل عليه هذا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وأفتى بأنه يباع عليه مملوكه إذا كلفه الخ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انتهت إ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ن المثل ما انتهت إليه، أي وصلت إليه ووقفت عنده رغبة الراغبين في دفعه لشراء ذلك العب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غب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غين، جمع رغبة بسكون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مان البي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كانه، وهو بلد السيد التي العبد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الصيال أي في بيان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بيان حكم الختان وإتلاف البه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ذا الفصل معقود لذلك ك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تقف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ذكر عقب التعزير لانه يناسبه في مطلق التعدي</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تعزير سببه التعدي على حق الله أو حق عب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الصيال قبل الاجماع قوله تعالى </w:t>
      </w:r>
      <w:r>
        <w:rPr>
          <w:rFonts w:cs="Tahoma" w:ascii="Tahoma" w:hAnsi="Tahoma"/>
          <w:color w:val="000000"/>
          <w:sz w:val="20"/>
          <w:szCs w:val="20"/>
          <w:rtl w:val="true"/>
        </w:rPr>
        <w:t>* (</w:t>
      </w:r>
      <w:r>
        <w:rPr>
          <w:rFonts w:ascii="Tahoma" w:hAnsi="Tahoma" w:cs="Tahoma"/>
          <w:color w:val="000000"/>
          <w:sz w:val="20"/>
          <w:sz w:val="20"/>
          <w:szCs w:val="20"/>
          <w:rtl w:val="true"/>
        </w:rPr>
        <w:t>فمن اعتدى عليكم فاعتدوا عليه بمثل ما اعتدى عليكم</w:t>
      </w:r>
      <w:r>
        <w:rPr>
          <w:rFonts w:cs="Tahoma" w:ascii="Tahoma" w:hAnsi="Tahoma"/>
          <w:color w:val="000000"/>
          <w:sz w:val="20"/>
          <w:szCs w:val="20"/>
          <w:rtl w:val="true"/>
        </w:rPr>
        <w:t xml:space="preserve">) * </w:t>
      </w:r>
      <w:r>
        <w:rPr>
          <w:rFonts w:ascii="Tahoma" w:hAnsi="Tahoma" w:cs="Tahoma"/>
          <w:color w:val="000000"/>
          <w:sz w:val="20"/>
          <w:sz w:val="20"/>
          <w:szCs w:val="20"/>
          <w:rtl w:val="true"/>
        </w:rPr>
        <w:t>وتسمية الثاني إعتداء مشاكلة، وإلا فهو جزاء للاعتداء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بر البخاري أنصر أخاك ظالما أو مظلوما والصائل ظالم ونصره منعه من ظلمه وفي مسند الامام أحمد بن حنبل رضي الله عنه من أذل عنده مسلم فلم ينصره وهو قادر أن ينصره أذله الله تعالى على رؤوس الخلائق يوم القي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يام لغة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فهو الوثوب على معصوم بغير 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ط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أخوذ من صال إذا استطال وعطف الوثوب عليها تفس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جوم والعدو والق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غلبة ظن صياله، فلا يشترط لجواز الدفع تلبس الصائل بصياله حقي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فع كل ص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آدمية حاملا، فإذا صالت على إنسان، ولم تندفع إلا بقتلها مع حملها، جاز على المعتمد ولا ضمان، وفرق بينها وبين الجانية حيث يؤخر قتلها بأن المعصية هناك قد انقضت، وهنا موجودة مشاهدة حال دفعها، وهي الصيال، وكذا يقال في دفع الهرة الحامل إذا صالت على طعام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صائل، وسيأتي التعميم في المصول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ثان في الصائل أيضا وغير المكلف كصبي ومجنون وبه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ص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غيره، كالحربي والمرتد وتارك الصلاة، بعد أمر الامام، فلا يجوز للشخص دفع الصائل عنهم، وله دفع مسلم عن ذمي، ووالد عن ولده، وسيد عن عبده، لانهم معصوم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ف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ول عليه، وهو كا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رق في المصول عليه بين أن يكون نفسا، أو طرفا، أو منفعة، أو بضعا، أو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قع صيال على الجميع في زمن واحد ولم يمكن إلا دفع واحد فواحدة قدم النفس ومن يسري إليها كالجرح فالبضع، فالمال الخطير فالحقير، أو وقع الصيال على صبي يلاط به، أو امرأة يزني بها، قدم الدفع عنها كما هو أوجه احتمالين، واقتضاه كلامهم، لان حد الزنا مجمع عليه ولما يخشى من اختلاف الانساب المنظور له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ورة الاخيرة يقدم الدفع عن الصبي الملوط به، لان اللواط لا طريق إلى ح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خير بينهما التعارض المعني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ر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فتحت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ضو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المراد منفعة الطرف، فلا حاجة إلى ذكرها، لانه يلزم من إبطاله إبطا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س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المراد منفعة دار، أو دابة مثلا بأن يسكن الاولى، ويركب الثانية، فظاهر ولا يغني عنه ما قبله ولا يقال إن منفعة ما ذكر داخلة في مال لانا نقول هي لا تسمى مالا في العرف، وإن قوبلت ب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ضع</w:t>
      </w:r>
      <w:r>
        <w:rPr>
          <w:rFonts w:cs="Tahoma" w:ascii="Tahoma" w:hAnsi="Tahoma"/>
          <w:color w:val="000000"/>
          <w:sz w:val="20"/>
          <w:szCs w:val="20"/>
          <w:rtl w:val="true"/>
        </w:rPr>
        <w:t xml:space="preserve">) </w:t>
      </w:r>
      <w:r>
        <w:rPr>
          <w:rFonts w:ascii="Tahoma" w:hAnsi="Tahoma" w:cs="Tahoma"/>
          <w:color w:val="000000"/>
          <w:sz w:val="20"/>
          <w:sz w:val="20"/>
          <w:szCs w:val="20"/>
          <w:rtl w:val="true"/>
        </w:rPr>
        <w:t>بوزن ق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ا كان أو دبر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آدمي أو بهيمة ولو بضع حربية، والدفع عن بعضها لا لاحترامها، بل من باب إزالة المنكر، وإن كان الواطئ لها حربيا، لان الزنا لم يبح في ملة من المل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دم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قدمات الحال فيه، وهو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ف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م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ابل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ل وإن قل، واختصاص كجلد ميت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ذلك بما مر في السرقة من إشتراط نصاب لقطع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 ما ينزجر به السار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طع اليد </w:t>
      </w:r>
      <w:r>
        <w:rPr>
          <w:rFonts w:cs="Tahoma" w:ascii="Tahoma" w:hAnsi="Tahoma"/>
          <w:color w:val="000000"/>
          <w:sz w:val="20"/>
          <w:szCs w:val="20"/>
          <w:rtl w:val="true"/>
        </w:rPr>
        <w:t xml:space="preserve">- </w:t>
      </w:r>
      <w:r>
        <w:rPr>
          <w:rFonts w:ascii="Tahoma" w:hAnsi="Tahoma" w:cs="Tahoma"/>
          <w:color w:val="000000"/>
          <w:sz w:val="20"/>
          <w:sz w:val="20"/>
          <w:szCs w:val="20"/>
          <w:rtl w:val="true"/>
        </w:rPr>
        <w:t>أمر محقق، لا يجوز العدول عنه لنص القرآن، فاشترط له أن يكون المال المسروق محققا، وهو ربع دينار فأكثر، وما ينزجر به الصائل، كقتل غير محقق، لعدم النص عليه، فيجوز العدول عنه إلى ما دونه، فلم يشترط تقدير المال المصول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اقتضاه إطلاقهم</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عدم إشتراط التمول في المال، جار على ما اقتضاه إطلاق الفقهاء المال الذي يجوز الدف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م لم يقيدوه بقليل ولا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أن الاختصاص هنا كالمال مع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قليل المال خير من كثير الاختصاص، ويحتمل تقييد نحو الضرب بالمتم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نحو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ييد الدفع بنحو الضرب، كالقطع والقت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تم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خذ الصائل متم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بة 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لغير المتم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ختصاص</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فس، ويصح عطفه على مال، وهكذا كل معطوف بأو يجوز عطفه على الاول وعلى ما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جلد ميت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ختصا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ات من النفس وما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جواز دفع الصائل، ثابت للحديث الصحيح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الحديث، أو عطف بيان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ت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دفع عن د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رط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في الاصل ظرف مكان بمعنى أسفل وتحت، وهو نقيض فوق، وقد استعملت في هذا الحديث بمعنى لاج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ونه شهيدا إذا قتل، وهذا بيان لوجه دلالة الحديث على جواز دفع الصائ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لما جعل المقتول لاجل الدفع شهيدا دل التزما على أن له القتل والقتال، كما أن من قتله أهل الحرب لما كان شهيدا، كان له القتل والقت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يسري إ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ا يؤدي إلى القتل والقت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جب</w:t>
      </w:r>
      <w:r>
        <w:rPr>
          <w:rFonts w:cs="Tahoma" w:ascii="Tahoma" w:hAnsi="Tahoma"/>
          <w:color w:val="000000"/>
          <w:sz w:val="20"/>
          <w:szCs w:val="20"/>
          <w:rtl w:val="true"/>
        </w:rPr>
        <w:t xml:space="preserve">) </w:t>
      </w:r>
      <w:r>
        <w:rPr>
          <w:rFonts w:ascii="Tahoma" w:hAnsi="Tahoma" w:cs="Tahoma"/>
          <w:color w:val="000000"/>
          <w:sz w:val="20"/>
          <w:sz w:val="20"/>
          <w:szCs w:val="20"/>
          <w:rtl w:val="true"/>
        </w:rPr>
        <w:t>إضراب انتقا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خ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وجوب الدفع بالنسبة لنفس الغير وبض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خاف لا يجب عليه لحرمة الرو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بض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دفع، ولا فرق فيه بين أن يكون الصائل كافرا أو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دم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ضع كالقبلة والمفاخذة والمعان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غير أقا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دفع، ولو كان البضع لغير أقا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لبهي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أو لغيره أو هو معطوف على بض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ملو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نفس المصول عليها مملوكة، فإنه يجب الدفع ع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سلم غير محقون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عصوم الدم بأن كان مهد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ان محص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غير محقون ال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طع طريق تحتم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خذ المال وقت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الاستسلام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كافر والبهيمة وغير محقون الدم، وذلك لان الاستسلام للكافر فيه ذل ديني، والبهيمة تذبح لاستبقاء الآدمي، فلا وجه للاستسلام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المعصوم ك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س له أو ل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دفع المسلم الصائل عن النف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يجو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ست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ذا لم يكن المصول عليه ملكا توحد في ملكه، أو عالما توحد في زمانه وكان في بقائه مصلحة عامة، وإلا فيجب الدفع عنه، ولا يجوز الاست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تسل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خبر كن خير ابني آد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بيل وهاب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يرهما المقت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هاب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ونه استسلم للقاتل ولم يدفع عن نفسه ولذا استسلم سيدنا عثمان رضي الله عنه وقال لعبي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وا أربعمائة </w:t>
      </w:r>
      <w:r>
        <w:rPr>
          <w:rFonts w:cs="Tahoma" w:ascii="Tahoma" w:hAnsi="Tahoma"/>
          <w:color w:val="000000"/>
          <w:sz w:val="20"/>
          <w:szCs w:val="20"/>
          <w:rtl w:val="true"/>
        </w:rPr>
        <w:t xml:space="preserve">- </w:t>
      </w:r>
      <w:r>
        <w:rPr>
          <w:rFonts w:ascii="Tahoma" w:hAnsi="Tahoma" w:cs="Tahoma"/>
          <w:color w:val="000000"/>
          <w:sz w:val="20"/>
          <w:sz w:val="20"/>
          <w:szCs w:val="20"/>
          <w:rtl w:val="true"/>
        </w:rPr>
        <w:t>من ألقى منكم سلاحه فهو ح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الدفع عن مال</w:t>
      </w:r>
      <w:r>
        <w:rPr>
          <w:rFonts w:cs="Tahoma" w:ascii="Tahoma" w:hAnsi="Tahoma"/>
          <w:color w:val="000000"/>
          <w:sz w:val="20"/>
          <w:szCs w:val="20"/>
          <w:rtl w:val="true"/>
        </w:rPr>
        <w:t xml:space="preserve">) </w:t>
      </w:r>
      <w:r>
        <w:rPr>
          <w:rFonts w:ascii="Tahoma" w:hAnsi="Tahoma" w:cs="Tahoma"/>
          <w:color w:val="000000"/>
          <w:sz w:val="20"/>
          <w:sz w:val="20"/>
          <w:szCs w:val="20"/>
          <w:rtl w:val="true"/>
        </w:rPr>
        <w:t>حله ما لم يتعلق به حق، كرهن وإجارة، وإلا وجب الدفع ع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روح في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ما فيه روح كبهيمة، فإنه يجب الدفع عنها لكن بشرط أن يقصد الصائل إتلافها، وأن لا يخاف الدافع على 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مال، ومفهومه أنه إذا كان لغيره يجب الدفع عنه مطلقا، وليس كذلك بل لا يجب إلا إذا كان مال محجوره أو وديعة تحت يده، أو وقف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جرى الغزالي على وجوب الدفع عن مال الغير مطلقا إن أمكنه من غير مشقة بدن، أو خسران مال، أو نقص جاه، فيمكن أن يكون الشارح تبع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خص المصول عليه، وهو شروع في بيان كيفية الدف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صائل</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خف فالاخ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نواع التي يتأتى الدفع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فع بالاخف وسيأتي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هرب فز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اخف على ا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بدأ بالهر ب لانه أخف من غيره، فإذا لم يندفع به فبالزجر ب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نهيه به فإذا لم يندفع به فبالاستغاثة، أو التحصن من الصائل بحصن يستتر فيه، فإذا لم يندفع به بالضرب، فإذا لم يندفع به فبقطع عضو من أعضائه، فإذا لم يندفع به بالقتل ولا قود عليه ولا دية ول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وجوب الترتيب بين الزجر والاستغاثة إن ترتب على الاستغاثة ضرر أقوى من الضرر المترتب على الزجر، كأن يترتب عليه إمساك حاكم جائر، وإلا فلا ترتيب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منهاج عدم الترتيب بينهما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جوب الدفع بالاخف فالاخ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وجب الدفع بذلك لانه إنما جوز للضر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ضرورة للاث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شد ضر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إمكان الاخ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إمكان الدفع بالاخ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تى خ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ول عليه الترتيب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ل إلى رت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ش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إمكان الاكت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ف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تبة المعدول إ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 بالق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دية و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مة البهيمة والرق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وجوب البدء بالاخف فالاخف المقتضي لوجوب الترتي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صائل والداف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د الامر عن الضبط</w:t>
      </w:r>
      <w:r>
        <w:rPr>
          <w:rFonts w:cs="Tahoma" w:ascii="Tahoma" w:hAnsi="Tahoma"/>
          <w:color w:val="000000"/>
          <w:sz w:val="20"/>
          <w:szCs w:val="20"/>
          <w:rtl w:val="true"/>
        </w:rPr>
        <w:t xml:space="preserve">) </w:t>
      </w:r>
      <w:r>
        <w:rPr>
          <w:rFonts w:ascii="Tahoma" w:hAnsi="Tahoma" w:cs="Tahoma"/>
          <w:color w:val="000000"/>
          <w:sz w:val="20"/>
          <w:sz w:val="20"/>
          <w:szCs w:val="20"/>
          <w:rtl w:val="true"/>
        </w:rPr>
        <w:t>أي خرج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ر الدافع عن ضبطه بالترتيب الساب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اعاة ا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لو اختلفا في ذلك صدق الداف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لا محل لها هنا، ويمكن أن يلتمس لها محل من الاستدراك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 رعاية الترتيب في الفاحشة، كما أن محلها في غير حالة التحام القت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آ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في غير الفاحش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فيها فتسقط رعاية الترتيب، فلو رآ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اعل رأى يعود على الدافع، ومفعوله يعود على الصائ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فع أن يبدأه في الدفع بالقتل، ويسقط الترت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ندفع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جواز بدئه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ذلك وإن اندفع المولج في أجنبية بدون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الشيخين مصرح بخلاف هذا، وعبارة العباب كالروض، و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دفع بغير القتل فقتله، فالقود إن لم يكن محص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قال شيخنا الشهاب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مد خلاف ما قاله الماوردي والروياني وأنه يجب الترتيب حتى في الفاحش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لج في أجنب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لحظة موا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جامع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تدرك</w:t>
      </w:r>
      <w:r>
        <w:rPr>
          <w:rFonts w:cs="Tahoma" w:ascii="Tahoma" w:hAnsi="Tahoma"/>
          <w:color w:val="000000"/>
          <w:sz w:val="20"/>
          <w:szCs w:val="20"/>
          <w:rtl w:val="true"/>
        </w:rPr>
        <w:t xml:space="preserve">) </w:t>
      </w:r>
      <w:r>
        <w:rPr>
          <w:rFonts w:ascii="Tahoma" w:hAnsi="Tahoma" w:cs="Tahoma"/>
          <w:color w:val="000000"/>
          <w:sz w:val="20"/>
          <w:sz w:val="20"/>
          <w:szCs w:val="20"/>
          <w:rtl w:val="true"/>
        </w:rPr>
        <w:t>السين والتاء زائدتان، والمراد لا يد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صل منعه من الوقاع بالاناة بوز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ن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أني والتراخي، يعني أن اللحظة التي يدفع فيها بالاخف فالاخف هو مواقع فيها، والقصد منعه منه رأسا، ولا يكون ذلك إلا بالقتل، وفيه أن العلة المذكورة لا تظهر إلا بالنسبة لما إذا لم يندفع عن الوقاع إلا بالقتل، أما بالنسبة لما إذا كان يندفع بغيره فلا تظهر، لانه لا يصدق عليه أنه في كل لحظة مواقع لا يحصل منعه منه بالاناة، لانه قد انكف بغيره عن الوق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بدء بالقت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تح الجوا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قاله الماوردي الخ من بدئه بالقت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حص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بالغا عاقلا واطئا في نكاح صحيح كما مر، وإنما كان ما ذكر ظاهرا فيه لاستحقاقه القتل بفعله هذه الفاحش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حص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تجه أنه لا يجوز قتله إلا إن أ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ؤد الدفع بغير القتل إلى ما ذكر، لم يجز الدفع بالقتل، وهذا يفيد أنه قد ينكف عن الوقاع بغير القت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لم يم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وإن أمك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الصائ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المعصوم، فهو جار على اللف غير المرت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مناسبة ذكره هنا من حيث وجوب الدفع، وإلا فليس فيه صيال إلا أن يقال أن مرتكب المنكر صائل مجازا على الشرع من حيث عدم امتثاله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لدفع عن 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أدى إلى القتل، ولا ضمان عليه بل يثاب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ولا يختص الخلاف بالصائل، بل من أقدم على محرم، فهل للآحاد منعه حتى بالقتل ؟ قال الاصوليون لا، وقال الفقهاء 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 وهو المنقول، حتى قالوا لمن علم شرب خمر، أو ضرب طنبور في بيت شخص، أن يهجم عليه ويزيل ذلك، فإن أبوا قاتلهم، فإن قتلهم فلا ضمان عليه، ويثاب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 مح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خش فتنة من وال جائر، لان التغرير بالنفس والتعرض لعقوبة ولاة الجور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الروض وشرح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حيوان ملكا للقاتل، فله منعه من قتله لحرمة الرو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قتل التذكية، فليس له منعه منها إن كان مما يذكى وكان ملكا للمذك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ب خت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اسبة ذكره هنا من حيث أن من تعدى بختان الصبي أو المجنون من غير إذن الولي، وهلك المختون ضمنه، كما أن من تعدى في دفع الصائل بعدم الترتيب في المراتب السابقة يضمن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رأة و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خنثى فلا يجب ختنه بل لا يجوز على ما في الروضة والمجموع لان الجرح مع الاشكال ممنو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م يولدا مختو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ولدا كذلك فلا يجب الختان</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 أن نبين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د مختو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ثلاثة عشر نبيا </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م المسعودي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ترد المولود من غير قلفة بحسن ختان نعمة وتفضلا من الانبياء الطاهرين فهاكم ثلاثة عشر باتفاق أولي العلا فآدم شيث ثم نوح بنيه شعيب للوط في الحقيقة قد تلا وموسى وهود ثم صالح بعده ويوسف زكرياء فافهم لتفضلا وحنظلة يحيى سليمان مكملا لعدتهم في الخلف جاء لمن تل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12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تاما لجمع الانبياء محمد عليهم سلام الله مسكا ومندلا والمندل</w:t>
      </w:r>
      <w:r>
        <w:rPr>
          <w:rFonts w:cs="Tahoma" w:ascii="Tahoma" w:hAnsi="Tahoma"/>
          <w:color w:val="000000"/>
          <w:sz w:val="20"/>
          <w:szCs w:val="20"/>
          <w:rtl w:val="true"/>
        </w:rPr>
        <w:t xml:space="preserve">: </w:t>
      </w:r>
      <w:r>
        <w:rPr>
          <w:rFonts w:ascii="Tahoma" w:hAnsi="Tahoma" w:cs="Tahoma"/>
          <w:color w:val="000000"/>
          <w:sz w:val="20"/>
          <w:sz w:val="20"/>
          <w:szCs w:val="20"/>
          <w:rtl w:val="true"/>
        </w:rPr>
        <w:t>اسم لعود البخور، وغلب غير آدم عليه، وإلا فهو لم يولد</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وجوب الخت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تبع ملة إبراهي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ذي لم يوح إليك فيه شئ، وكان في ملة إبراهيم فاتبعه، وحينئذ يكون إتباعه فيه بوحي من عند الله تعالى، لا أنه تابع له فيه بلا وح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ملة إبراهيم الخ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وجوبه كما في المهذب، فدل على المدعي، واندفع ما يقال لم يعلم أن الختن عنده واجب أو مندوب، والامر بالاتباع يشم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ت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راهيم بالقدوم، اسم موضع، وقيل آلة للنج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بن ثماني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وهو ابن مائة وعشرين، والاول أص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حمل الاول على حسبانه من النبوة، والثاني من الول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وا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تان واجب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ا الق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لوغ وعق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ان بي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كليف قب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بلوغ والعقل، وهو علة لوجوب الختان ب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تن بع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وغ والعقل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خيف عليه منه فيؤخر، حتى يغلب على الظن سلامته منه، ويأمره به حينئذ الامام، فإن امتنع أجبره ولا يضمنه إن مات إلا أن يفعله به في شدة حر أو برد فيلزمه نصف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غ مجنونا لم يجب ختا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زركش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زركشي وجوبه على ولي مميز توقفت صحة صلاته عليه لضيق القلفة، وعدم إمكان غسل ما تحتها من النجاسة فيه نظر، لانه لم يخاطب بوجوب الغسل حتى يلزم ول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ا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كيفية الخت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خت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 ختن، لانه المصدر وهو الفعل، وأما الختان فهو موضع القط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 ما يغطي حش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قل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قاف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ها إذا نبتت بعد ذلك لا تجب إزالتها لحصول الفرض بما فعل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نكش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شفة ك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واجب في ختان المرأة قطع جزء يقع عليه اسم الختان وتقليله أفضل لخبر أبي داود وغير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لخاتنة</w:t>
      </w:r>
      <w:r>
        <w:rPr>
          <w:rFonts w:cs="Tahoma" w:ascii="Tahoma" w:hAnsi="Tahoma"/>
          <w:color w:val="000000"/>
          <w:sz w:val="20"/>
          <w:szCs w:val="20"/>
          <w:rtl w:val="true"/>
        </w:rPr>
        <w:t xml:space="preserve">: </w:t>
      </w:r>
      <w:r>
        <w:rPr>
          <w:rFonts w:ascii="Tahoma" w:hAnsi="Tahoma" w:cs="Tahoma"/>
          <w:color w:val="000000"/>
          <w:sz w:val="20"/>
          <w:sz w:val="20"/>
          <w:szCs w:val="20"/>
          <w:rtl w:val="true"/>
        </w:rPr>
        <w:t>أشمي ولا تنهكي فإنه أحظى للمرأة وأحب للبعل أي لزيادته في لذة الجماع، 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أسرى للوجه أي أكثر لمائه ود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لحم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ط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ق ثقبة البول</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لح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ا فوق ثقبة البول وهو توكيد لما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ش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حمة الكائنة فوق 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 الدي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ضم الع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حمة الحمراء التي في رأ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حمة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اردبيلي</w:t>
      </w:r>
      <w:r>
        <w:rPr>
          <w:rFonts w:cs="Tahoma" w:ascii="Tahoma" w:hAnsi="Tahoma"/>
          <w:color w:val="000000"/>
          <w:sz w:val="20"/>
          <w:szCs w:val="20"/>
          <w:rtl w:val="true"/>
        </w:rPr>
        <w:t xml:space="preserve">) </w:t>
      </w:r>
      <w:r>
        <w:rPr>
          <w:rFonts w:ascii="Tahoma" w:hAnsi="Tahoma" w:cs="Tahoma"/>
          <w:color w:val="000000"/>
          <w:sz w:val="20"/>
          <w:sz w:val="20"/>
          <w:szCs w:val="20"/>
          <w:rtl w:val="true"/>
        </w:rPr>
        <w:t>هو بهزة مفتوحة، وراء ساكنة، ثم دال مفتوحة، وباء مكسورة، صاحب الانو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الشرط، والجواب مفعول ن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ل هذا اللفظ</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راد خت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عيف الخلق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ك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ضعيف الخلقة، أي أنه مصور بحالة هي أنه لو ختن لخيف عليه الهل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ختن</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الاولى، فلو خولف وختن، ضمنه من ختنه بالقود أو بالمال بشرطهما من المكافأة في القود والعصمة في المال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ختن مطيقا فمات، لم يضمنه إن كان وليا أو مأذونه، فإن كان أجنبيا ضمنه لتعديه بالمهلك كذا في 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غلب على الظن سلا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خ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تعجيله ساب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تن الحسن والحسين رضي الله عنهما يوم سابعهما ويكره قبل السابع، ولا يحسب من السبعة، يوم ولادته، لانه كلما أخر قو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ه فارق العقيقة، حيث حسب فيها يوم الولادة من السبعة، ولانها بر فندب الاسرا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تن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بع يوم الول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ا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ختن في الاربعين من الول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ختن في الاربعين، فيختن في السنة الساب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بعدها ينبغي وجوبه على الولي إن توقفت صحة الصلا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ؤيد لبحث الزركشي السا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نة السابعة وقت أمر الصبي بالصل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خت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ه في الا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إظه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نقله جمع منا عن ابن الحاج المالكي، وسكتوا عليه، وفيه نظر، لان مثل هذا إنما يثبت بدليل ورد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إن أريد أن ذلك أمر استحساني لم يناسبه الجزم بسنيته، وظاهر كلامهم في الولائم، أن الاظهار سنة فيهما، إلا أن يقال لا يلزم من ندب وليمة الختان إظهاره في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ؤنة الخ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جرة الخاتن وشراء أدوية وغير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مال المخت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مصلح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إن لم يكن عنده مال، فهي واجبة على من تلزمه مؤن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جب الخت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 سرة المول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س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التاء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سرة لا تقطع</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الموضع الذي يقطع منه السر، والمخاطب بقطعها الولي إن حضر، وإلا فمن علم به عينا تارة، وكفاية أخرى، كإرضاعه لانه واجب فوري لا يقبل 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رط فلم يحكم القطع أو نحو الربط الآتي ضم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ول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نحو ربط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قط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جوب القطع بعد نحو الرب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قطع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تثقيب أنف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بي أو صب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في خرق الانف بحلقة تعمل فيه من فضة أو ذهب أنه حرام مطلقا، لانه لا زينة في ذلك يغتفر لاجلها إلا عند فرقة قليلة، ولا عبرة بها مع العرف العام، بخلاف ما في الآذان فإنه زينة للنساء في كل مح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ع حرمة ذلك فلا يحرم على من فعل به ذلك وضع الخزام للزينة، ولا النظ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ذن 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تثقيب أذن الصبي، والاولى 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إذ لفظ أذن من المتن فهو من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ريح في أنه لا خلاف في حرمته، وليس كذلك، لان العلامة الرملي استوجه الجواز مطلقا في الصبي والصب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علم من عبارته فلتراجع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بية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تثقيب أذن صبية على الاوج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لي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ثقي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حل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صرح بتحريم تثقيب الاذن في الصبي والصبية الغزالي و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ثقيب، وهو تعليل للحر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دع إليه 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دع إلى ذلك الايلام حاج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ثقيب في خصوص الاذن مطلقا للصبي والصبية، وليس راجعا لتثقيب الانف أيضا، كما قد يتبادر من كلا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ركش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في حديث أم زرع</w:t>
      </w:r>
      <w:r>
        <w:rPr>
          <w:rFonts w:cs="Tahoma" w:ascii="Tahoma" w:hAnsi="Tahoma"/>
          <w:color w:val="000000"/>
          <w:sz w:val="20"/>
          <w:szCs w:val="20"/>
          <w:rtl w:val="true"/>
        </w:rPr>
        <w:t xml:space="preserve">). </w:t>
      </w:r>
      <w:r>
        <w:rPr>
          <w:rFonts w:ascii="Tahoma" w:hAnsi="Tahoma" w:cs="Tahoma"/>
          <w:color w:val="000000"/>
          <w:sz w:val="20"/>
          <w:sz w:val="20"/>
          <w:szCs w:val="20"/>
          <w:rtl w:val="true"/>
        </w:rPr>
        <w:t>إعلم، أن هذا الحديث أفرده الائمة بالتصنيف، وله ألقاب كثيرة أشهرها 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 أيضا طرق كثيرة بعضها موقوف، وبعضها مرفوع، والمرفو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رواية عبد الله بن مصعب </w:t>
      </w:r>
      <w:r>
        <w:rPr>
          <w:rFonts w:cs="Tahoma" w:ascii="Tahoma" w:hAnsi="Tahoma"/>
          <w:color w:val="000000"/>
          <w:sz w:val="20"/>
          <w:szCs w:val="20"/>
          <w:rtl w:val="true"/>
        </w:rPr>
        <w:t xml:space="preserve">- </w:t>
      </w:r>
      <w:r>
        <w:rPr>
          <w:rFonts w:ascii="Tahoma" w:hAnsi="Tahoma" w:cs="Tahoma"/>
          <w:color w:val="000000"/>
          <w:sz w:val="20"/>
          <w:sz w:val="20"/>
          <w:szCs w:val="20"/>
          <w:rtl w:val="true"/>
        </w:rPr>
        <w:t>عن عائشة رضي الله تعالى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علي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عائشة</w:t>
      </w:r>
      <w:r>
        <w:rPr>
          <w:rFonts w:cs="Tahoma" w:ascii="Tahoma" w:hAnsi="Tahoma"/>
          <w:color w:val="000000"/>
          <w:sz w:val="20"/>
          <w:szCs w:val="20"/>
          <w:rtl w:val="true"/>
        </w:rPr>
        <w:t xml:space="preserve">: </w:t>
      </w:r>
      <w:r>
        <w:rPr>
          <w:rFonts w:ascii="Tahoma" w:hAnsi="Tahoma" w:cs="Tahoma"/>
          <w:color w:val="000000"/>
          <w:sz w:val="20"/>
          <w:sz w:val="20"/>
          <w:szCs w:val="20"/>
          <w:rtl w:val="true"/>
        </w:rPr>
        <w:t>كنت لك كأبي زرع لام زرع</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حديث أبي زرع وأم زرع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جلست إحدى عشرة امرأة فتعاهدن وتعاقدن أن لا يكتمن من أخبار أزواجهن شيئا، فقالت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لحم جمل غث على رأس جبل وعر، لا سهل فيرتقي ولا سمين فينتقل</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لا أثير خبره إني أخاف أن لا أذره، إن أذكره أذكر عجره وبج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العشنق إن أنطق أو أطلق، وإن أسكت أعلق</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كليل تهامة لا حر ولا قر، ولا مخافة ولا سآ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خا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ي إن دخل فهد، وإن خرج أسد، ولا يسأ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ما عهد</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إن أكل لف وإن شرب اشتف وإن اضطجع التف، ولا يولج الكف ليعلم البث</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سابع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عياياء أو غياياء طباقاء كل داء، له داء شجك، أو فلك أو جمع كلا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ثامن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المس مس أرنب، والريح ريح زرنب</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تاسع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رفيع العماد، طويل النجاد، عظيم الرماد، قريب البيت من الناد</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عاشر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مالك، وما مالك، مالك خير من ذلك، له إبل كثيرات المبارك، قليلات المسارح، إذا سمعن صوت المزهر أيقن أنهن هوا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حادية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أبو زرع، وما أبو زرع ؟ أناس من حلي أذني، وملا من شحم عضدي، وبجحني فبجحت إلى نفسي</w:t>
      </w:r>
      <w:r>
        <w:rPr>
          <w:rFonts w:cs="Tahoma" w:ascii="Tahoma" w:hAnsi="Tahoma"/>
          <w:color w:val="000000"/>
          <w:sz w:val="20"/>
          <w:szCs w:val="20"/>
          <w:rtl w:val="true"/>
        </w:rPr>
        <w:t xml:space="preserve">. </w:t>
      </w:r>
      <w:r>
        <w:rPr>
          <w:rFonts w:ascii="Tahoma" w:hAnsi="Tahoma" w:cs="Tahoma"/>
          <w:color w:val="000000"/>
          <w:sz w:val="20"/>
          <w:sz w:val="20"/>
          <w:szCs w:val="20"/>
          <w:rtl w:val="true"/>
        </w:rPr>
        <w:t>وجدني في أهل غنيمة بشق، فجعلني في أهل صهيل وأطيط ودائس ومنق، فعنده أقول فلا أقبح، وأرقد فأتصبح، وأشرب فأتقمح، أم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فما أم أبي زرع ؟ عكومها رداح، وبيتها فساح</w:t>
      </w:r>
      <w:r>
        <w:rPr>
          <w:rFonts w:cs="Tahoma" w:ascii="Tahoma" w:hAnsi="Tahoma"/>
          <w:color w:val="000000"/>
          <w:sz w:val="20"/>
          <w:szCs w:val="20"/>
          <w:rtl w:val="true"/>
        </w:rPr>
        <w:t xml:space="preserve">. </w:t>
      </w:r>
      <w:r>
        <w:rPr>
          <w:rFonts w:ascii="Tahoma" w:hAnsi="Tahoma" w:cs="Tahoma"/>
          <w:color w:val="000000"/>
          <w:sz w:val="20"/>
          <w:sz w:val="20"/>
          <w:szCs w:val="20"/>
          <w:rtl w:val="true"/>
        </w:rPr>
        <w:t>ابن أبي زرع فما ابن أبي زرع ؟ مضجعه كمسل شطبه ؟ وتشبعه ذراع الجفرة</w:t>
      </w:r>
      <w:r>
        <w:rPr>
          <w:rFonts w:cs="Tahoma" w:ascii="Tahoma" w:hAnsi="Tahoma"/>
          <w:color w:val="000000"/>
          <w:sz w:val="20"/>
          <w:szCs w:val="20"/>
          <w:rtl w:val="true"/>
        </w:rPr>
        <w:t xml:space="preserve">. </w:t>
      </w:r>
      <w:r>
        <w:rPr>
          <w:rFonts w:ascii="Tahoma" w:hAnsi="Tahoma" w:cs="Tahoma"/>
          <w:color w:val="000000"/>
          <w:sz w:val="20"/>
          <w:sz w:val="20"/>
          <w:szCs w:val="20"/>
          <w:rtl w:val="true"/>
        </w:rPr>
        <w:t>بنت أبي زرع فما بنت أبي زرع ؟ طوع أبيها، وطوع أمها، ومل ء كسائها، وغيظ 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جارية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فما جارية أبي زرع ؟ لا تبث حديثنا تبثيثا، ولا تنقث ميرتنا تنقيثا، ولا تملا بيتنا تعشيشا</w:t>
      </w:r>
      <w:r>
        <w:rPr>
          <w:rFonts w:cs="Tahoma" w:ascii="Tahoma" w:hAnsi="Tahoma"/>
          <w:color w:val="000000"/>
          <w:sz w:val="20"/>
          <w:szCs w:val="20"/>
          <w:rtl w:val="true"/>
        </w:rPr>
        <w:t xml:space="preserve">. </w:t>
      </w:r>
      <w:r>
        <w:rPr>
          <w:rFonts w:ascii="Tahoma" w:hAnsi="Tahoma" w:cs="Tahoma"/>
          <w:color w:val="000000"/>
          <w:sz w:val="20"/>
          <w:sz w:val="20"/>
          <w:szCs w:val="20"/>
          <w:rtl w:val="true"/>
        </w:rPr>
        <w:t>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خرج أبو زرع والاوطاب تمخض، فلقي امرأة معها ولدان لها كالفهدين يلعبان من تحت خصرها برمانتين فطلقني ونكحها، فنكحت بعده رجلا سريا، ركب شريا، وأخذ خطيا، وأراح علي نعما ثريا، وأعطاني من كل رائحة زوج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لي أم زرع وميري أهلك، فلو جمعت كل شئ أعطانيه ما بلغ أصغر آنية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عائش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لي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نت لك كأبي زرع لام زرع وحيث سقنا الحديث بتمامه، فلنتمم الفائدة بشرح كلماته بالاختصار تبرك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في الحديث قالت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لحم جمل غث، أي كلحم الجمل شديد الهزال في الرد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رأس جبل أي كائن ذلك اللحم على رأس ج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سهل فيرتقي أي ليس ذلك الجبل سهلا فيصعد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سمين أي ذلك اللحم فينتقل إلى البيو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لام على اللف غير المرت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صود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مبالغة في تكبره، وسوء خلقه مع كونه مكروها رديئ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ثانية زوجي لا أثير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أظه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ي أخاف أن لا أذره أي لا أترك عدم ترك الخبر بأن أذكره والمقصود أنها تريد أن لا تذكر خبره، لانها تخاف الشقاق والفراق وضياع العيال، لانها إن تذكره تذكر عجره وبج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ئر عيوبه الظاهرة والخف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ي العشن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ين مهملة وشين معجمة مفتوحتين ونون مفتوحة مشددة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طويل المستكره في طوله النح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نطق أطلق أي إن أنطق بعيوبه تفصيلا يطلقني لسوء خلقه، ولا أحب الطلاق لحاجتي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سكت أع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سكت عن عيوبه يصيرني معلقة، وهي المرأة التي لا هي مزوجة بزوج ينفع، ولا مطلقة تتوقع أن تت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ي كليل تهامة، أي في الاعتدال وعدم الاذى وسهولة أم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ينته بقولها بعد لا حر ولا قر </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ذو حرارة مفرطة، ولا ذو قر بفتح القاف، أي برودة</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لا مخالفة ولا سآ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ذو مخافة ولا ذو سآ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خامسة زوجي إن دخل ف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كالفهد بفتح الفاء والهاء، وفي الوثوب علي لارادة الجماع، أو في النوم والتمرد، فهو يحتمل المدح والذ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خرج أ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كالاسد أي في فضل قوته وشجاعته، أو في غضبه وسفهه فيحتمل أيضا المدح والذ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أل عما ع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في بيته من مطعم ومشرب وغيرهما، إما تكرما وإما تكاسلا، فهو محتمل أيضا للمدح و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ي إن أكل ل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الفاء </w:t>
      </w:r>
      <w:r>
        <w:rPr>
          <w:rFonts w:cs="Tahoma" w:ascii="Tahoma" w:hAnsi="Tahoma"/>
          <w:color w:val="000000"/>
          <w:sz w:val="20"/>
          <w:szCs w:val="20"/>
          <w:rtl w:val="true"/>
        </w:rPr>
        <w:t xml:space="preserve">- </w:t>
      </w:r>
      <w:r>
        <w:rPr>
          <w:rFonts w:ascii="Tahoma" w:hAnsi="Tahoma" w:cs="Tahoma"/>
          <w:color w:val="000000"/>
          <w:sz w:val="20"/>
          <w:sz w:val="20"/>
          <w:szCs w:val="20"/>
          <w:rtl w:val="true"/>
        </w:rPr>
        <w:t>أي كثر وخلط صنوف الطعام، ومرادها أنه إن أكل لم يبق شئ للعيال، وأكل الطعام بالاستقل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رب اشتف</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ب الشفافة بضم الشين، وهي بقية الماء في قعر الان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ضطجع الت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اضطجع التف في ثيابه وتغطى بلحاف منفردا في ناحية وحده، ولا يباشرها فلا نفع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ولج الكف ليعلم الب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دخل يده تحت ثيابها عند مرضها ليعلم الحزن و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لا شفقة عنده عليها حتى في حال مرضها فكأنه أجن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سابع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عياياء</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عين المهملة وتحتيتين بينهما ألف وهو من الابل الذي عيى من الضراب، ومرادها أنه عنين لا يقدر على الجما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اياء</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غين المعجمة وتحتيتين ك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و غي وهو الضلالة أو الخي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باقاء بفتح أوله ممدو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مق تنطبق عليه الامور فلا يهتدي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داء له دو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داء يعرف في الناس فهو د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أنه اجتمع فيه سائر العيو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مص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جك بتشديد الجيم وكسر الكاف أي جرحك إن ضرب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اللام وكسر الكاف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كسر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مع ك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رح والكسر 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ضروب لها، فإن ضربها شجها أو كسر عظمها، أو جمع الشج والكسر، لسوء عشرته مع الاه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ثامن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المس مس أرن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س الارنب في اللين والنعو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يح ريح زرن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يحه كريح الزرنب، وهو نوع من النبات طيب الرائ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تاسع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رفيع العم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يف الذكر، ظاهر الصي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ويل النج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نون </w:t>
      </w:r>
      <w:r>
        <w:rPr>
          <w:rFonts w:cs="Tahoma" w:ascii="Tahoma" w:hAnsi="Tahoma"/>
          <w:color w:val="000000"/>
          <w:sz w:val="20"/>
          <w:szCs w:val="20"/>
          <w:rtl w:val="true"/>
        </w:rPr>
        <w:t xml:space="preserve">- </w:t>
      </w:r>
      <w:r>
        <w:rPr>
          <w:rFonts w:ascii="Tahoma" w:hAnsi="Tahoma" w:cs="Tahoma"/>
          <w:color w:val="000000"/>
          <w:sz w:val="20"/>
          <w:sz w:val="20"/>
          <w:szCs w:val="20"/>
          <w:rtl w:val="true"/>
        </w:rPr>
        <w:t>حمائل السيف، وطولها يستلزم طول القامة، وهو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ظيم الرماد، أي عظيم الكرم والجود على سبيل الكن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ريب البيت من الن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يب المنزل من النادي الذي هو مجتمع الق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عاشرة</w:t>
      </w:r>
      <w:r>
        <w:rPr>
          <w:rFonts w:cs="Tahoma" w:ascii="Tahoma" w:hAnsi="Tahoma"/>
          <w:color w:val="000000"/>
          <w:sz w:val="20"/>
          <w:szCs w:val="20"/>
          <w:rtl w:val="true"/>
        </w:rPr>
        <w:t xml:space="preserve">: </w:t>
      </w:r>
      <w:r>
        <w:rPr>
          <w:rFonts w:ascii="Tahoma" w:hAnsi="Tahoma" w:cs="Tahoma"/>
          <w:color w:val="000000"/>
          <w:sz w:val="20"/>
          <w:sz w:val="20"/>
          <w:szCs w:val="20"/>
          <w:rtl w:val="true"/>
        </w:rPr>
        <w:t>زوجي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مه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مالك ؟ استفهام تعظيم وتفخيم، فكأ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مالك شئ عظيم، لا يعرف لعظمته، فهو خير مما يثنى عليه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ك خي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زوج سبق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 إبل كثيرات المبارك</w:t>
      </w:r>
      <w:r>
        <w:rPr>
          <w:rFonts w:cs="Tahoma" w:ascii="Tahoma" w:hAnsi="Tahoma"/>
          <w:color w:val="000000"/>
          <w:sz w:val="20"/>
          <w:szCs w:val="20"/>
          <w:rtl w:val="true"/>
        </w:rPr>
        <w:t xml:space="preserve">: </w:t>
      </w:r>
      <w:r>
        <w:rPr>
          <w:rFonts w:ascii="Tahoma" w:hAnsi="Tahoma" w:cs="Tahoma"/>
          <w:color w:val="000000"/>
          <w:sz w:val="20"/>
          <w:sz w:val="20"/>
          <w:szCs w:val="20"/>
          <w:rtl w:val="true"/>
        </w:rPr>
        <w:t>جمع مبرك، وهو محل بروك البع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ليلات المسارح</w:t>
      </w:r>
      <w:r>
        <w:rPr>
          <w:rFonts w:cs="Tahoma" w:ascii="Tahoma" w:hAnsi="Tahoma"/>
          <w:color w:val="000000"/>
          <w:sz w:val="20"/>
          <w:szCs w:val="20"/>
          <w:rtl w:val="true"/>
        </w:rPr>
        <w:t xml:space="preserve">: </w:t>
      </w:r>
      <w:r>
        <w:rPr>
          <w:rFonts w:ascii="Tahoma" w:hAnsi="Tahoma" w:cs="Tahoma"/>
          <w:color w:val="000000"/>
          <w:sz w:val="20"/>
          <w:sz w:val="20"/>
          <w:szCs w:val="20"/>
          <w:rtl w:val="true"/>
        </w:rPr>
        <w:t>جمع مسرح، وهو محل تسريح الماشية، والمراد أنه لاستعداده للضيفان يتركها باركة بفناء بيته كثيرا، ولا يوجههما للرعي إلا قليلا، حتى إذا نزل به ضيف كانت حاضرة عنده، ليسرع إليه بلبنها أو لح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سمعت صوت المز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د الذي يضرب به عند الغن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قن أنهن هوالك أي منحورات للض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ت الحادية عشرة زوجي أبو زرع، وما أبو زرع ؟ الاستفهام للت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اس من حلي أذ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ا أذني من الحلى، وهذا هو محل إستدلال الزركشي، ونظر في التحفة في الاستدلال به، بأن وجود الحلي فيهما لا يدل على حل ذلك التخريق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ا من شحم عضد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وجعلني سمينة بالتربية في التنعم، وخصت العضدين بالذكر، لانهما إذا سمنا يسمن سائر الجس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جحني فبجحت إلى نفس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حني وعظمني، ففرحت وعظمت إلى نفس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دني في أهل غنيمة بالت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هل غنم ق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شين </w:t>
      </w:r>
      <w:r>
        <w:rPr>
          <w:rFonts w:cs="Tahoma" w:ascii="Tahoma" w:hAnsi="Tahoma"/>
          <w:color w:val="000000"/>
          <w:sz w:val="20"/>
          <w:szCs w:val="20"/>
          <w:rtl w:val="true"/>
        </w:rPr>
        <w:t xml:space="preserve">- </w:t>
      </w:r>
      <w:r>
        <w:rPr>
          <w:rFonts w:ascii="Tahoma" w:hAnsi="Tahoma" w:cs="Tahoma"/>
          <w:color w:val="000000"/>
          <w:sz w:val="20"/>
          <w:sz w:val="20"/>
          <w:szCs w:val="20"/>
          <w:rtl w:val="true"/>
        </w:rPr>
        <w:t>اسم موض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جعلني في أهل صهيل وأطيط ودائس ومن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ملني إلى أهل خيل ذات صهيل، وإبل ذات أطيط، وبقر تدوس الزرع، ومنق ينق الحب وينظفه،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نده أقول فلا أق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تكلم عنده بأي كلام فلا ينسبني إلى القبح، لكرامتي عليه ولحسن كلامي لد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قد فأتص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نام إلى أن يدخل الصباح، ولا يوقظني لخد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شرب فأتقم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وى وأدع الماء لكثرته عنده، مع قلته عن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لما مدحت أبا زرع، انتقلت إلى مدح أ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ما أم أبي زرع ؟ إستفهام تعظيم وتفخ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كومها رداح</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عين والكاف، وفتح الراء والدال، أي أعدالها عظيمة ثقيلة،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تها فسا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فاء </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بن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لما مدحت أبا زرع وأمه، انتقلت إلى مدح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جعه كمسل شط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اضطجا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جنب </w:t>
      </w:r>
      <w:r>
        <w:rPr>
          <w:rFonts w:cs="Tahoma" w:ascii="Tahoma" w:hAnsi="Tahoma"/>
          <w:color w:val="000000"/>
          <w:sz w:val="20"/>
          <w:szCs w:val="20"/>
          <w:rtl w:val="true"/>
        </w:rPr>
        <w:t xml:space="preserve">- </w:t>
      </w:r>
      <w:r>
        <w:rPr>
          <w:rFonts w:ascii="Tahoma" w:hAnsi="Tahoma" w:cs="Tahoma"/>
          <w:color w:val="000000"/>
          <w:sz w:val="20"/>
          <w:sz w:val="20"/>
          <w:szCs w:val="20"/>
          <w:rtl w:val="true"/>
        </w:rPr>
        <w:t>كشطبة مسلولة من جريد النخ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في غاية اللطا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شبعه ذراع الجفر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قلة أك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ت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لما مدحت أبا زرع وأمه وابنه، انتقلت إلى مدح بن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وع أبيها وطوع أ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ي مطيعة لهما بارة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ئ كسائها أي مالئة لكسائها لضخامتها وسمنها، وهذا ممدوح في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ظ 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منها ضرتها، وإنما أغاظتها لغيرتها منها بسبب مزيد جمالها وحس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رية أ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لما مدحت من تقدم، انتقلت إلى مدح جار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بث حديثنا تبثيثا أي لا تنشر كلمنا الذي نتكلم به فيما بيننا نشرا، لديان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قث ميرتنا تنقي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نقل طعامنا نقلا لامانتها وصيان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ملا بيتنا تعشيش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جعل بيتنا مملوءا من القمامة والكناسة، حتى يصير كأنه عش الطائر، بل تصلحه وتنظفه لشط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 زرع </w:t>
      </w:r>
      <w:r>
        <w:rPr>
          <w:rFonts w:cs="Tahoma" w:ascii="Tahoma" w:hAnsi="Tahoma"/>
          <w:color w:val="000000"/>
          <w:sz w:val="20"/>
          <w:szCs w:val="20"/>
          <w:rtl w:val="true"/>
        </w:rPr>
        <w:t xml:space="preserve">- </w:t>
      </w:r>
      <w:r>
        <w:rPr>
          <w:rFonts w:ascii="Tahoma" w:hAnsi="Tahoma" w:cs="Tahoma"/>
          <w:color w:val="000000"/>
          <w:sz w:val="20"/>
          <w:sz w:val="20"/>
          <w:szCs w:val="20"/>
          <w:rtl w:val="true"/>
        </w:rPr>
        <w:t>خرج أبو ز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بيت لسفر والاوطاب تمخض، بالبناء للمجهول، أي أسقية اللبن تحرك لاستخراج الزبد من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و زرع في سف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لعبان من تحت خصرها برما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أنها ذات كفل عظيم، بحيث إذا استلقت، يصير تحت وسطها فجوة يجري فيها الرمان، فيلعب ولداها برمي الرما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طلقني ونكح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سبب ذلك طلقني وتزوج ع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لا سر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يف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كب شريا</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شين وتشديد ا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س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ذ خط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طاء المكسورة </w:t>
      </w:r>
      <w:r>
        <w:rPr>
          <w:rFonts w:cs="Tahoma" w:ascii="Tahoma" w:hAnsi="Tahoma"/>
          <w:color w:val="000000"/>
          <w:sz w:val="20"/>
          <w:szCs w:val="20"/>
          <w:rtl w:val="true"/>
        </w:rPr>
        <w:t xml:space="preserve">- </w:t>
      </w:r>
      <w:r>
        <w:rPr>
          <w:rFonts w:ascii="Tahoma" w:hAnsi="Tahoma" w:cs="Tahoma"/>
          <w:color w:val="000000"/>
          <w:sz w:val="20"/>
          <w:sz w:val="20"/>
          <w:szCs w:val="20"/>
          <w:rtl w:val="true"/>
        </w:rPr>
        <w:t>أي رمح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اح علي نعما ثر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خل علي نعما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طاني من كل رائحة زو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طاني من كل بهيمة اثنين 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ال كلي أم ز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 لي ذلك الرجل الذي تزوجته، كلي ما تشائين يا أم زر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يري أهلك أي أعطيهم الم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جمعت كل شئ الخ تعني أن جميع ما أعطاها، لا يساوي أصغر شئ حقير مما لابي زر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ذلك إشارة إلى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حب إلا للحبيب الاول ولذلك كانت السنة تزوج الب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ت لك كأبي زرع لام ز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الفة والعط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ي الفرقة والخلاء </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شبيه ليس من كل 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بأس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تثقيب الاذن لا بأس به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ر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وا يفعل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ثقي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نكر علي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محل الاستدلال، وفيه نظر، لان التثقيب سبق في الجاهلية، وسكو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يدل على حله</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أن تأخير البيان عن وقت الحاجة ممتنع لا يجدي هنا، لانه ليس فيه تأخير ذلك، إلا لو سئل عن حكم التثقيب، أو رأى من يفعله، أو بلغه ذلك، فهذا هو وقت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شئ وقع وانقضى، ولم يعلم هل فعل بعد أو لا، فلا حاجة ماسة لبيانه، نعم لو كان نقل أنهم استمروا على فعله بعد الاسلام، ولم ينكر عليهم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لصلح الاستدلال به، ولم يثبت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قله في التحفة عن الغزالي ونصها </w:t>
      </w:r>
      <w:r>
        <w:rPr>
          <w:rFonts w:cs="Tahoma" w:ascii="Tahoma" w:hAnsi="Tahoma"/>
          <w:color w:val="000000"/>
          <w:sz w:val="20"/>
          <w:szCs w:val="20"/>
          <w:rtl w:val="true"/>
        </w:rPr>
        <w:t xml:space="preserve">- </w:t>
      </w:r>
      <w:r>
        <w:rPr>
          <w:rFonts w:ascii="Tahoma" w:hAnsi="Tahoma" w:cs="Tahoma"/>
          <w:color w:val="000000"/>
          <w:sz w:val="20"/>
          <w:sz w:val="20"/>
          <w:szCs w:val="20"/>
          <w:rtl w:val="true"/>
        </w:rPr>
        <w:t>نعم، صرح الغزالي وغيره بحرمة تثقيب أذن الصبي أو الصبية، لانه إيلام لم تدع إليه 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يثبت فيه من جهة النقل رخصه ولم تبلغنا، وكأنه أشار بذلك إلى رد ما قيل مما جرى عليه قاضيخان من الحنفية في فتاويه إلى آخر الشر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عاية</w:t>
      </w:r>
      <w:r>
        <w:rPr>
          <w:rFonts w:cs="Tahoma" w:ascii="Tahoma" w:hAnsi="Tahoma"/>
          <w:color w:val="000000"/>
          <w:sz w:val="20"/>
          <w:szCs w:val="20"/>
          <w:rtl w:val="true"/>
        </w:rPr>
        <w:t xml:space="preserve">) </w:t>
      </w:r>
      <w:r>
        <w:rPr>
          <w:rFonts w:ascii="Tahoma" w:hAnsi="Tahoma" w:cs="Tahoma"/>
          <w:color w:val="000000"/>
          <w:sz w:val="20"/>
          <w:sz w:val="20"/>
          <w:szCs w:val="20"/>
          <w:rtl w:val="true"/>
        </w:rPr>
        <w:t>اسم كت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ثقيب في الا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رض الز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عليق الح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كلام شيخنا في شرح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ذي يتمشى على القواعد حرمة ذلك في الصبي مطلقا، لانه لا حاجة له فيه يغتفر لاجلها ذلك التعذيب، ولا نظر لما يتوهم أنه زينة في حقه ما دام صغيرا، لان الحق أنه لا زينة فيه بالنسبة إليه، وبفرضه هو عرف خاص ولا يعتد به إلا في الصبية لما عرف أنه زينة مطلوبة في حقهن قديما وحديثا، وقد جوز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لعب لهن للمصلحة، فكذا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أيضا جوز الائمة لوليها صرف مالها فيما يتعلق بزينتها، لبسا وغيره، مما يدعو الازواج إلى خطبتها، وإن ترتب عليه فوات مال لا في مقابل، تقديما لمصلحتها المذكورة، فكذا هنا ينبغي أن يغتفر هذا التعذيب لاج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ه تعذيب سهل محتمل، وتبرأ منه سريعا، فلم يكن في تجويزه لتلك المصلحة مفسدة بوجه</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 ذلك فإنه م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عرف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ثقيب في الاذن ز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سبب في الزينة الحاصلة بتعليق الحلي، وإلا فنفس التثقيب لا يعد ز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يما وحدي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هلية وإسلا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حكم ما تتلفه البهائ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كان مع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الكها، أو مستعيرها، أو مستأجرها، أو غاصبها، أو وديعها، أو مرتهنها، وسواء كان من ذكر راكبها، أو سائقها، أو قائ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اجتمع الثلاث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الراكب والسائق والقائد </w:t>
      </w:r>
      <w:r>
        <w:rPr>
          <w:rFonts w:cs="Tahoma" w:ascii="Tahoma" w:hAnsi="Tahoma"/>
          <w:color w:val="000000"/>
          <w:sz w:val="20"/>
          <w:szCs w:val="20"/>
          <w:rtl w:val="true"/>
        </w:rPr>
        <w:t xml:space="preserve">- </w:t>
      </w:r>
      <w:r>
        <w:rPr>
          <w:rFonts w:ascii="Tahoma" w:hAnsi="Tahoma" w:cs="Tahoma"/>
          <w:color w:val="000000"/>
          <w:sz w:val="20"/>
          <w:sz w:val="20"/>
          <w:szCs w:val="20"/>
          <w:rtl w:val="true"/>
        </w:rPr>
        <w:t>فيختص الضمان بالراكب على الارجح من وجهين، ولو كان أعمى ثانيهما يكون الضمان أثلاثا، وخص ع ش كون الضمان على الراكب على الارجح، بما إذا كان الزمام بيده، وإلا فالضمان على من الزمام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جتمع سائق وقائد دون راكب، فالضمان عليهما نصفين، ولو كان عليها راكبان فالضمان على المقدم منهما، لان سيرها منسوب إليه، وقيل عليهما لان اليد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لم ينسب إلى المقدم فعل، كصغير ومريض لا حركة له، وجب الضمان على المؤخر وهو الرديف وحده، لان فعلها حينئذ منسوب إليه، وكذا لو كان المقدم غير ملتزم للاحكام كحرب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كانا على ظهرها، فإن كان في جنبيها متحاذيين، كأن كانا في محارة أو شقدف فالضمان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كب في الوسط ثالث، اختص الضمان به عند العلامة الرملي، وعند غيره الضمان على الثلاث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ض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لبا، ومن غير الغالب قد لا يضمن، كأن أركب أجنبي صبيا أو مجنونا بغير إذن الولي، فأتلفت شيئا فالضمان على الاجنبي، وكأن نخسها إنسان بغير إذن راكبها، فرمحت فأتلفت شيئا، فالضمان على الناخس</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بإذنه فالضمان عليه، وكأن ند بعيره، أو انفلتت دابته من يده، فأفسدت شيئا، فلا ضمان عليه لغلبتها له حينئذ، وكأن كانت الدواب مع راع فهاجت ريح، وأظلم النهار فتفرقت منه، وأتلفت زرعا مثلا، فلا ضمان على الراعي في الاظهر للغلبة، بخلاف ما لو تفرقت لنومه، فأتلفت شيئا فإنه يضمنه لتفري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أتلفته ليلا و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ا تلف ببولها أو روثها أو ركضها ولو معتادا بطريق، لان الارتفاق بالطريق مشروط بسلامة العاق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جناح والروشن </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ا جزم به في الروضة، وأصلها في باب محرمات الاحرام، وهو المنقول عن نص الام والاصحاب، وجزم به في المجموع، وفيه إحتمال للامام بعدم الضمان، لان الطريق لا تخلو منه، والمنع منها لا سبيل إليه، وعلى هذا الاحتمال جرى الاصل، كالروضة وأصله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الاحت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ده أيضا في النهاية والتحفة، ومحل الضمان فيما أتلفته الدابة إذا لم يقصر صاحبه، فإن قصر كأن وضعه بطريق، أو عرضه لها، فلا ضمان لتفريطه، فهو المضيع لما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ت الدابة سائرة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أرسلها في الصحراء، على الاصح في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أرسلها في البلد، فيضمن مطلقا لمخالفته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ضيته أن العادة لو اطردت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إرسالها في البلد </w:t>
      </w:r>
      <w:r>
        <w:rPr>
          <w:rFonts w:cs="Tahoma" w:ascii="Tahoma" w:hAnsi="Tahoma"/>
          <w:color w:val="000000"/>
          <w:sz w:val="20"/>
          <w:szCs w:val="20"/>
          <w:rtl w:val="true"/>
        </w:rPr>
        <w:t xml:space="preserve">- </w:t>
      </w:r>
      <w:r>
        <w:rPr>
          <w:rFonts w:ascii="Tahoma" w:hAnsi="Tahoma" w:cs="Tahoma"/>
          <w:color w:val="000000"/>
          <w:sz w:val="20"/>
          <w:sz w:val="20"/>
          <w:szCs w:val="20"/>
          <w:rtl w:val="true"/>
        </w:rPr>
        <w:t>أدير الحكم عليها أيضا كالصحراء، إلا أن يفرق بغلبة ضرر المرسلة بالبلد، فلم تقو فيها العادة على عدم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قو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دابة في البلد تراقب ولا ترسل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من صاح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حديث الصحيح بذلك، الموافق للعادة في حفظ نحو الزرع نهارا، وحفظ الدابة ليلا، ومن ثم لو جرت عادة بلد بعكس ذلك، إنعكس الحكم، أو بحفظها في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لا ونها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من في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حثه البلقيني </w:t>
      </w:r>
      <w:r>
        <w:rPr>
          <w:rFonts w:cs="Tahoma" w:ascii="Tahoma" w:hAnsi="Tahoma"/>
          <w:color w:val="000000"/>
          <w:sz w:val="20"/>
          <w:szCs w:val="20"/>
          <w:rtl w:val="true"/>
        </w:rPr>
        <w:t xml:space="preserve">- </w:t>
      </w:r>
      <w:r>
        <w:rPr>
          <w:rFonts w:ascii="Tahoma" w:hAnsi="Tahoma" w:cs="Tahoma"/>
          <w:color w:val="000000"/>
          <w:sz w:val="20"/>
          <w:sz w:val="20"/>
          <w:szCs w:val="20"/>
          <w:rtl w:val="true"/>
        </w:rPr>
        <w:t>وقياسه أنها لو جرت بعدمه فيهما لم يضمن فيهما 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فرط في رب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ضمان عليه فيما أتلفته ليلا، إلا إذا لم يفرط في ربطها، بأن أحكمه وأغلق الباب واحتاط على العادة، فخرجت ليلا لنحو حلها، أو فتح لص للباب، فإنه لا ضمان عليه حينئذ لعدم تقص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تلاف نحو هرة</w:t>
      </w:r>
      <w:r>
        <w:rPr>
          <w:rFonts w:cs="Tahoma" w:ascii="Tahoma" w:hAnsi="Tahoma"/>
          <w:color w:val="000000"/>
          <w:sz w:val="20"/>
          <w:szCs w:val="20"/>
          <w:rtl w:val="true"/>
        </w:rPr>
        <w:t xml:space="preserve">) </w:t>
      </w:r>
      <w:r>
        <w:rPr>
          <w:rFonts w:ascii="Tahoma" w:hAnsi="Tahoma" w:cs="Tahoma"/>
          <w:color w:val="000000"/>
          <w:sz w:val="20"/>
          <w:sz w:val="20"/>
          <w:szCs w:val="20"/>
          <w:rtl w:val="true"/>
        </w:rPr>
        <w:t>دخل فيه الطير والنحل، فقولهم لا ضمان بإرسال الطير والنحل، محمول على غير العادي الذي عهد إت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ق ل على الجل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لا ضمان مطلقا، كما قاله شيخنا ز ي وخ ط، وخالفهما شيخنا م ر 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هد إتلا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رة، والاولى إتلافه بتذكير الضمير، والمراد عهد ذلك منه مرتين أو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كتفي ب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التي لم يعهد ذلك منها، فلا ضمان فيه على الاصح، لان العادة جرت بحفظ الطعام عنها لا ربط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فتح الضاد وتشديد الميم المفتوحة </w:t>
      </w:r>
      <w:r>
        <w:rPr>
          <w:rFonts w:cs="Tahoma" w:ascii="Tahoma" w:hAnsi="Tahoma"/>
          <w:color w:val="000000"/>
          <w:sz w:val="20"/>
          <w:szCs w:val="20"/>
          <w:rtl w:val="true"/>
        </w:rPr>
        <w:t xml:space="preserve">- </w:t>
      </w:r>
      <w:r>
        <w:rPr>
          <w:rFonts w:ascii="Tahoma" w:hAnsi="Tahoma" w:cs="Tahoma"/>
          <w:color w:val="000000"/>
          <w:sz w:val="20"/>
          <w:sz w:val="20"/>
          <w:szCs w:val="20"/>
          <w:rtl w:val="true"/>
        </w:rPr>
        <w:t>وضميره المستتر يعود على المبتدأ وهو إتلاف، والجملة خب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الهرة، والاولى أيضا أن يكون مالكه بتذكير الضم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ما في شرح المنهج مضمن لذي اليد لكان أولى، لايهامه تخصيص ذلك بالمالك، وليس كذلك إذ المستعير والمستأجر ونحوهما كالما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صر في رب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هرة، لان هذا ينبغي أن يربط، ويكفى شره، وخرج به ما إذا أحكم ربطه وأغلق الباب واحتاط على العادة، فانحل من رباطه، أو فتح لص الباب، فخرج وأتلف فلا ضم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دفع الهرة الضا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ترسة التي عهد منها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حو طي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ضارية الجانية على نحو طير</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ص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دف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عاية الترتيب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أيضا بت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دفع بالاخف فالاخف، كما في الصائ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ر قوله كصائل عنه لكان أنس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قتل ضارية ساك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قتلها حال كونها ساكنة غير جانية على 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ج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وا إنها تقتل، إلحاقا لها بالفواسق الخمس المأمور بقتلها، فلا يعصمها الاقتناء ووضع الي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بداره كلب عقور، أو دابة جموح، ودخلها شخص بإذنه ولم يعلمه بالحال، فعضه الكلب، أو جمحته الدابة، ضمنه ولو كان الداخل بصيرا، فإن دخل بلا إذنه، أو أعلمه، فلا ضمان لانه المتسبب في هلاك نفسه، وكذا لو كان ما ذكر خارجا عن داره، ولو كان بجانب بابها، فلا ضمان لان ذلك ظاهر يمكن الاحتراز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جهاد أي باب في بيان أحكام 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تال في سبيل الله مأخوذ من المجاهدة، وهي المقاتلة في سبي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ورد في الجهاد من الآيات والاخبار ما يطول ذكره ويتعذر حصره، فمن الاول قوله تعالى</w:t>
      </w:r>
      <w:r>
        <w:rPr>
          <w:rFonts w:cs="Tahoma" w:ascii="Tahoma" w:hAnsi="Tahoma"/>
          <w:color w:val="000000"/>
          <w:sz w:val="20"/>
          <w:szCs w:val="20"/>
          <w:rtl w:val="true"/>
        </w:rPr>
        <w:t>: * (</w:t>
      </w:r>
      <w:r>
        <w:rPr>
          <w:rFonts w:ascii="Tahoma" w:hAnsi="Tahoma" w:cs="Tahoma"/>
          <w:color w:val="000000"/>
          <w:sz w:val="20"/>
          <w:sz w:val="20"/>
          <w:szCs w:val="20"/>
          <w:rtl w:val="true"/>
        </w:rPr>
        <w:t>كتب عليكم القتال وهو كره لكم</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قاتلوهم حتى لا تكون فتنة ويكون الدين كله لله</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فاقتلوا المشركين حيث وجدتموهم وخذوهم واحصروهم واقعدوا لهم كل مرصد</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أذن الذين يقاتلون بأنهم ظلموا وأن الله على نصرهم لقدير</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له اشترى من المؤمنين أنفسهم وأموالهم بأن لهم الجنة يقاتلون في سبيل الله فيقتلون ويقتلون</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ني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جاهدوا المشركين بأموالكم وأنفسكم وألسنتكم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غزوا في سبيل الله، من قاتل في سبيل الله، فواق نافة وجبت له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واق ما بين الحلبتين،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في الجنة مائة درجة أعدها الله للمجاهدين في سبيل الله، ما بين الدرجتين كما بين السماء والارض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ا اغبرت قدما عبد في سبيل الله فتمسه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لج النار رجل بكى من خشية الله تعالى، حتى يعود اللبن في الضرع، ولا يجتمع غبار في سبيل الله ودخان جهنم في منخري مسلم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رمى بسهم في سبيل الله كان له كعدل محرر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حتبس فرسا في سبيل الله إيمانا بالله وتصديقا بوعده، فإن شبعه وريه وروثه وبوله في ميزانه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حسنات</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رد في فضل الشهادة أيضا شئ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فمن ذلك 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حسبن الذين قتلوا في سبيل الله أمواتا بل أحياء عند ربهم يرزقون</w:t>
      </w:r>
      <w:r>
        <w:rPr>
          <w:rFonts w:cs="Tahoma" w:ascii="Tahoma" w:hAnsi="Tahoma"/>
          <w:color w:val="000000"/>
          <w:sz w:val="20"/>
          <w:szCs w:val="20"/>
          <w:rtl w:val="true"/>
        </w:rPr>
        <w:t xml:space="preserve">. </w:t>
      </w:r>
      <w:r>
        <w:rPr>
          <w:rFonts w:ascii="Tahoma" w:hAnsi="Tahoma" w:cs="Tahoma"/>
          <w:color w:val="000000"/>
          <w:sz w:val="20"/>
          <w:sz w:val="20"/>
          <w:szCs w:val="20"/>
          <w:rtl w:val="true"/>
        </w:rPr>
        <w:t>فرحين بما آتاهم الله من فضله</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قتلوا في سبيل الله فلن يضل أعم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سيهديهم ويصلح ب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هم الجنة عرفها ل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للشهيد عند الله سبع خصال</w:t>
      </w:r>
      <w:r>
        <w:rPr>
          <w:rFonts w:cs="Tahoma" w:ascii="Tahoma" w:hAnsi="Tahoma"/>
          <w:color w:val="000000"/>
          <w:sz w:val="20"/>
          <w:szCs w:val="20"/>
          <w:rtl w:val="true"/>
        </w:rPr>
        <w:t xml:space="preserve">: </w:t>
      </w:r>
      <w:r>
        <w:rPr>
          <w:rFonts w:ascii="Tahoma" w:hAnsi="Tahoma" w:cs="Tahoma"/>
          <w:color w:val="000000"/>
          <w:sz w:val="20"/>
          <w:sz w:val="20"/>
          <w:szCs w:val="20"/>
          <w:rtl w:val="true"/>
        </w:rPr>
        <w:t>أن يغفر له في أول دفعة من دمه، ويرى مقعده من الجنة، ويحلى حلية الايمان، ويجار من عذاب القبر، ويأمن من الفزع الاكبر، ويوضع على رأسه تاج الوقار</w:t>
      </w:r>
      <w:r>
        <w:rPr>
          <w:rFonts w:cs="Tahoma" w:ascii="Tahoma" w:hAnsi="Tahoma"/>
          <w:color w:val="000000"/>
          <w:sz w:val="20"/>
          <w:szCs w:val="20"/>
          <w:rtl w:val="true"/>
        </w:rPr>
        <w:t xml:space="preserve">: </w:t>
      </w:r>
      <w:r>
        <w:rPr>
          <w:rFonts w:ascii="Tahoma" w:hAnsi="Tahoma" w:cs="Tahoma"/>
          <w:color w:val="000000"/>
          <w:sz w:val="20"/>
          <w:sz w:val="20"/>
          <w:szCs w:val="20"/>
          <w:rtl w:val="true"/>
        </w:rPr>
        <w:t>الياقوتة منه خير من الدنيا وما فيها، ويزوج اثنين وسبعين زوجة من الحور العين، ويشفع في سبعين من أقارب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ينبغي لكل مسلم أن ينوي الجهاد في سبيل الله، ويحدث نفسه به حتى يسلم من الوعيد الوارد في ترك ذلك، وذلك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ت ولم يغز ولم يحدث نفسه بالغزو مات على شبهة من النفاق وينبغي الاكثار من سؤال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سأل الله الشهادة بصدق، بلغه الله منازل الشهداء، وإن مات على فراشه</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العظيم أن يمن علينا بالشهادة وبالحسنى وزياد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16</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 الاية</w:t>
      </w:r>
      <w:r>
        <w:rPr>
          <w:rFonts w:cs="Tahoma" w:ascii="Tahoma" w:hAnsi="Tahoma"/>
          <w:color w:val="808080"/>
          <w:sz w:val="16"/>
          <w:szCs w:val="16"/>
          <w:rtl w:val="true"/>
        </w:rPr>
        <w:t xml:space="preserve">: </w:t>
      </w:r>
      <w:r>
        <w:rPr>
          <w:rFonts w:cs="Tahoma" w:ascii="Tahoma" w:hAnsi="Tahoma"/>
          <w:color w:val="808080"/>
          <w:sz w:val="16"/>
          <w:szCs w:val="16"/>
        </w:rPr>
        <w:t>39</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11</w:t>
      </w:r>
      <w:r>
        <w:rPr>
          <w:rFonts w:cs="Tahoma" w:ascii="Tahoma" w:hAnsi="Tahoma"/>
          <w:color w:val="808080"/>
          <w:sz w:val="16"/>
          <w:szCs w:val="16"/>
          <w:rtl w:val="true"/>
        </w:rPr>
        <w:t>. (</w:t>
      </w:r>
      <w:r>
        <w:rPr>
          <w:rFonts w:cs="Tahoma" w:ascii="Tahoma" w:hAnsi="Tahoma"/>
          <w:color w:val="808080"/>
          <w:sz w:val="16"/>
          <w:szCs w:val="16"/>
        </w:rPr>
        <w:t>6</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69</w:t>
      </w:r>
      <w:r>
        <w:rPr>
          <w:rFonts w:cs="Tahoma" w:ascii="Tahoma" w:hAnsi="Tahoma"/>
          <w:color w:val="808080"/>
          <w:sz w:val="16"/>
          <w:szCs w:val="16"/>
          <w:rtl w:val="true"/>
        </w:rPr>
        <w:t>. (</w:t>
      </w:r>
      <w:r>
        <w:rPr>
          <w:rFonts w:cs="Tahoma" w:ascii="Tahoma" w:hAnsi="Tahoma"/>
          <w:color w:val="808080"/>
          <w:sz w:val="16"/>
          <w:szCs w:val="16"/>
        </w:rPr>
        <w:t>7</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محمد،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اد فرض كفاية، أما كونه فرضا ف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كونه على الكفاية ف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w:t>
      </w:r>
      <w:r>
        <w:rPr>
          <w:rFonts w:cs="Tahoma" w:ascii="Tahoma" w:hAnsi="Tahoma"/>
          <w:color w:val="000000"/>
          <w:sz w:val="20"/>
          <w:szCs w:val="20"/>
          <w:rtl w:val="true"/>
        </w:rPr>
        <w:t xml:space="preserve">) * </w:t>
      </w:r>
      <w:r>
        <w:rPr>
          <w:rFonts w:ascii="Tahoma" w:hAnsi="Tahoma" w:cs="Tahoma"/>
          <w:color w:val="000000"/>
          <w:sz w:val="20"/>
          <w:sz w:val="20"/>
          <w:szCs w:val="20"/>
          <w:rtl w:val="true"/>
        </w:rPr>
        <w:t>ففاضل بين المجاهدين والقاعدين، ووعد كلا الحسنى وهي الجنة، والعاصي لا يوع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فاضل بين مأجور ومأز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تعالى</w:t>
      </w:r>
      <w:r>
        <w:rPr>
          <w:rFonts w:cs="Tahoma" w:ascii="Tahoma" w:hAnsi="Tahoma"/>
          <w:color w:val="000000"/>
          <w:sz w:val="20"/>
          <w:szCs w:val="20"/>
          <w:rtl w:val="true"/>
        </w:rPr>
        <w:t>: * (</w:t>
      </w:r>
      <w:r>
        <w:rPr>
          <w:rFonts w:ascii="Tahoma" w:hAnsi="Tahoma" w:cs="Tahoma"/>
          <w:color w:val="000000"/>
          <w:sz w:val="20"/>
          <w:sz w:val="20"/>
          <w:szCs w:val="20"/>
          <w:rtl w:val="true"/>
        </w:rPr>
        <w:t>فلولا نفر من كل فرقة منهم طائف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ومكثت طائفة </w:t>
      </w:r>
      <w:r>
        <w:rPr>
          <w:rFonts w:cs="Tahoma" w:ascii="Tahoma" w:hAnsi="Tahoma"/>
          <w:color w:val="000000"/>
          <w:sz w:val="20"/>
          <w:szCs w:val="20"/>
          <w:rtl w:val="true"/>
        </w:rPr>
        <w:t>* (</w:t>
      </w:r>
      <w:r>
        <w:rPr>
          <w:rFonts w:ascii="Tahoma" w:hAnsi="Tahoma" w:cs="Tahoma"/>
          <w:color w:val="000000"/>
          <w:sz w:val="20"/>
          <w:sz w:val="20"/>
          <w:szCs w:val="20"/>
          <w:rtl w:val="true"/>
        </w:rPr>
        <w:t>ليتفقهو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الماكثون </w:t>
      </w:r>
      <w:r>
        <w:rPr>
          <w:rFonts w:cs="Tahoma" w:ascii="Tahoma" w:hAnsi="Tahoma"/>
          <w:color w:val="000000"/>
          <w:sz w:val="20"/>
          <w:szCs w:val="20"/>
          <w:rtl w:val="true"/>
        </w:rPr>
        <w:t>* (</w:t>
      </w:r>
      <w:r>
        <w:rPr>
          <w:rFonts w:ascii="Tahoma" w:hAnsi="Tahoma" w:cs="Tahoma"/>
          <w:color w:val="000000"/>
          <w:sz w:val="20"/>
          <w:sz w:val="20"/>
          <w:szCs w:val="20"/>
          <w:rtl w:val="true"/>
        </w:rPr>
        <w:t>في الدين ولينذروا قومهم إذا رجعوا إليهم</w:t>
      </w:r>
      <w:r>
        <w:rPr>
          <w:rFonts w:cs="Tahoma" w:ascii="Tahoma" w:hAnsi="Tahoma"/>
          <w:color w:val="000000"/>
          <w:sz w:val="20"/>
          <w:szCs w:val="20"/>
          <w:rtl w:val="true"/>
        </w:rPr>
        <w:t xml:space="preserve">) * </w:t>
      </w:r>
      <w:r>
        <w:rPr>
          <w:rFonts w:ascii="Tahoma" w:hAnsi="Tahoma" w:cs="Tahoma"/>
          <w:color w:val="000000"/>
          <w:sz w:val="20"/>
          <w:sz w:val="20"/>
          <w:szCs w:val="20"/>
          <w:rtl w:val="true"/>
        </w:rPr>
        <w:t>فحثهم على أن تنفر طائف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فدل ذلك على أن الجهاد فرض كفاية، لا فرض 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ع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ياه كل عام منذ أمر به، وكإحياء الكعبة فإنه فرض كفاية في كل 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عل في كل عام مرة، فإنه يكفي، والمرة في الجهاد هي أق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أقل الجهاد مرة في السنة كإحياء الكعبة، ولقوله تعالى</w:t>
      </w:r>
      <w:r>
        <w:rPr>
          <w:rFonts w:cs="Tahoma" w:ascii="Tahoma" w:hAnsi="Tahoma"/>
          <w:color w:val="000000"/>
          <w:sz w:val="20"/>
          <w:szCs w:val="20"/>
          <w:rtl w:val="true"/>
        </w:rPr>
        <w:t>: * (</w:t>
      </w:r>
      <w:r>
        <w:rPr>
          <w:rFonts w:ascii="Tahoma" w:hAnsi="Tahoma" w:cs="Tahoma"/>
          <w:color w:val="000000"/>
          <w:sz w:val="20"/>
          <w:sz w:val="20"/>
          <w:szCs w:val="20"/>
          <w:rtl w:val="true"/>
        </w:rPr>
        <w:t>أولا يرون أنهم يفتنون في كل عام مرة أو مرتين</w:t>
      </w:r>
      <w:r>
        <w:rPr>
          <w:rFonts w:cs="Tahoma" w:ascii="Tahoma" w:hAnsi="Tahoma"/>
          <w:color w:val="000000"/>
          <w:sz w:val="20"/>
          <w:szCs w:val="20"/>
          <w:rtl w:val="true"/>
        </w:rPr>
        <w:t xml:space="preserve">) *. </w:t>
      </w:r>
      <w:r>
        <w:rPr>
          <w:rFonts w:ascii="Tahoma" w:hAnsi="Tahoma" w:cs="Tahoma"/>
          <w:color w:val="000000"/>
          <w:sz w:val="20"/>
          <w:sz w:val="20"/>
          <w:szCs w:val="20"/>
          <w:rtl w:val="true"/>
        </w:rPr>
        <w:t>قال مجاهد</w:t>
      </w:r>
      <w:r>
        <w:rPr>
          <w:rFonts w:cs="Tahoma" w:ascii="Tahoma" w:hAnsi="Tahoma"/>
          <w:color w:val="000000"/>
          <w:sz w:val="20"/>
          <w:szCs w:val="20"/>
          <w:rtl w:val="true"/>
        </w:rPr>
        <w:t xml:space="preserve">: </w:t>
      </w:r>
      <w:r>
        <w:rPr>
          <w:rFonts w:ascii="Tahoma" w:hAnsi="Tahoma" w:cs="Tahoma"/>
          <w:color w:val="000000"/>
          <w:sz w:val="20"/>
          <w:sz w:val="20"/>
          <w:szCs w:val="20"/>
          <w:rtl w:val="true"/>
        </w:rPr>
        <w:t>نزلت في الجهاد، ولان الجزية تجب بدلا عنه، وهي واجبة في كل سنة، فكذا بدلها، فإن زاد على مرة فهو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وتحصل الكفاية بأن يشحن الامام الثغور بمكافئين للكفار، مع إحكام الحصون والخنادق وتقليد الامراء، أو بأن يدخل الامام أو نائبه دار الكفر بالجيوش لقتالهم، ووجوب الجهاد وجوب الوسائل لا المقاصد</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قصود بالقتال إنما هو الهداية، وما سواها م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تل الكفار فليس بمقصود، حتى لو أمكن الهداية بإقامة الدليل بغير جهاد كان أولى من 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محل الاكتفاء فيه بمرة إذا لم يحتج إلى زيادة، احتيج إليها، زيد بقدر الحاج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كونه 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فرض كفاية في كل عام إذا كان الكفار حالين في بلادهم لم ينتقلوا ع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اد، أي يكون فرض عين، والملائم أن يقول وفرض عين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دخلوا بلاد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دة من بلاد المسلمين ومثل البلدة القرية وغي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تن في قوله وإن دخلوا بلدة لنا تعين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فرض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جهادا كان أو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ذا فعله من فيهم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قاومة الكفار، وإن لم يكونوا من أهل فرض الجهاد، كالصبيان والمجانين والنساء، وذلك لانه أقوى نكاية في الكفا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قط الح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ث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فاعل إن كان من أه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با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ن لم يفعلوا الجهاد لحصول الكفاية بفعل من فيه كف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أ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اخل في حكم فرض الكف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ا عذر له من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به عذر فلا يأث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رك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ه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ثمون بالترك، وإن كانوا جاهلين بفرضية الجهاد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قصروا في جهلهم به، أخذا من قولهم لتقصيرهم، كما لو تأخر تجهيز ميت بق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ن تقضي العادة بتعهده، فإنه يأثم وإن جهل موته، لتقصيرهم بعدم البحث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وض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ية كثيرة، ولما كان شأن فروض الكفاية مهما لكثرتها وخفائها، ذكر جملة منها ه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يام بحجج دي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ام بحل مشكلة في الدين، وإنما كان ما ذكر من فروض الكفايات لتندفع الشبهات، وتصفو الاعتقادات عن تمويهات المبتدعين، ومعضلات الملحدين، ولا يحصل كمال ذلك إلا بإتقان قواعد علم الكلام، المبنية على الحكميات والالهيات</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بقي الناس على ما كانوا عليه في صفوة الاسلام، لما أوجبنا التشاغل به، وربما نهينا عن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جاء عن الائمة كالشافعي، بل جعله أقبح مما عدا الش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 الآ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ثارت البدع ولا سبيل إلى تركها تلتط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بد من إعداد ما يدعي به إلى المسلك الحق، وتحل به الشبهة فصار الاشتغال بأدلة المعقول، وحل الشبهة من فروض الكفايات، وأما من استراب في أصل من أصول الاعتقاد فيلزمه السعي في إزالت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6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9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2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2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تى تستقيم عقيد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براه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حجج هي البراهين الدالة على إثبات الصانع سبحانه وتعالى، وإثبات ما يجب له سبحانه وتعالى من الصفات المتقدم بيانها في أول الكتاب، وإثبات ما يستحيل عليه 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إثبات النبو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براهين الدالة على إثبات ما يتعلق بالانبياء مما يجب لهم من الصفات، ويستحيل عليهم 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ورد به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كل ما أخبر به الشارع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بعث، والنشور، والحساب، والعقاب، ودخول الجنة، وغير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وم 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قيام بعلوم شرعية، فهو معطوف على بحج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فس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ائد</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ف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رض الكفاية منه القيام بالزائد على ما لا بد منه، أما القيام بما لا بد منه فهو فرض 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تعل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علوم شرعية، وليس معطوفا على تفس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فادته أنه من العلوم الشرعية مع أنه ليس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ما يتعلق بالعلوم الشرعية، ما تتوقف عليه من علوم العربية، وأصول الفقه، وعلم الحساب، المضطر إليه في المواريث والاقارير والوصايا، فتجب الاحاطة بذلك كله لشدة الحاجة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يصلح للقضاء والافتاء</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علوم شرعية، والباء لتصوير القيام بها، الذي هو 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صور القيام بها المسقط للحرج، بأن يتلبس بحالة هي أن يصلح للقضاء أو الافت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وجه فرض الكفاية في العلم على كل مكلف حر ذكر غير بليد مكفي ولو فاسقا، غير أنه لا يسقط به لعدم قبول فتواه، ويسقط بالعبد والمرأة في أوجه ال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 غير بليد مع قول المصنف رحمه الله تعالى كابن الصلاح، أن الاجتهاد المطلق انقطع من نحو ثلاثمائة سنة، يعلم أنه لا إثم على الناس اليوم بتعطيل هذا الفرض، وهو بلوغ درجة الاجتهاد المطلق، لان الناس صاروا كلهم بلداء بالنسبة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درجة 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حاجة إ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قضاء والافتاء، وهو علة لتصوير القيام بها ب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فع ضرر 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يصح عطفه على قيام، أي وكدفع ضرر الخ، ويصح عطفه على حجج</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قيام بدف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هل المراد بدفع ضرر من ذكر ما يسد الرمق أم الكفاية ؟ قولان أصحهما ثانيهما، فيجب في الكسوة ما يستر كل البدن، على حسب ما يليق بالحال من شتاء وص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لحق بالطعام والكسوة ما في معناهما، كأجرة طبيب، وثمن دواء، وخادم منقطع،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غيره كالحربي والمرتد وتارك الصلاة، فلا يجب دفع ضرر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عص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ئع</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عص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ل لحالة الاضط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وصل إليها فيجب إطعامه على كل من علم به، ولو لم يزد ما عنده عن كفاية سنة، وإن كان يحتاجه عن قر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ا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الجائع والعاري كمري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خاطب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فع الضرر عمن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وس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خت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مخا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خاطب بدفع الضرر الموسر عند عدم انتظام بيت المال، وعدم وفاء الزكاة، أو نحوها بكفايته، فإن لم يختل ما ذكر، أو وقت الزكاة بها، لا يكون الموسر هو المخاطب به، بل يكون دفع ضرره من بيت المال أو من الزكا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وفاء 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ذر أو وقف أو وصية، بسد حاجات المحتاج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ر ب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مر بمعروف أو قيام بأمر الخ، فهو بالجر معطوف على قيام أو على حجج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ورد في الامر بالمعروف والنهي عن المنكر من الآيات والاخبار شئ كثير لا يكاد يحصر، فمن الاول قوله تعالى</w:t>
      </w:r>
      <w:r>
        <w:rPr>
          <w:rFonts w:cs="Tahoma" w:ascii="Tahoma" w:hAnsi="Tahoma"/>
          <w:color w:val="000000"/>
          <w:sz w:val="20"/>
          <w:szCs w:val="20"/>
          <w:rtl w:val="true"/>
        </w:rPr>
        <w:t>: * (</w:t>
      </w:r>
      <w:r>
        <w:rPr>
          <w:rFonts w:ascii="Tahoma" w:hAnsi="Tahoma" w:cs="Tahoma"/>
          <w:color w:val="000000"/>
          <w:sz w:val="20"/>
          <w:sz w:val="20"/>
          <w:szCs w:val="20"/>
          <w:rtl w:val="true"/>
        </w:rPr>
        <w:t>ولتكن منكم أمة يدعون إلى الخير ويأمرون بالمعروف وينهون عن المنكر وأولئك هم المفلح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7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0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ني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رأى منكم منكرا فليغيره بيده، فإن لم يستطع فبلسانه، فإن لم يستطع فبقلب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أضعف الايمان وفي رواي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وراء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انكار بالقلب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يمان مثقال ذرة و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يس منا من لم يرحم صغيرنا، ويوقر كبيرنا، ويأمر بالمعروف، وينهى عن المن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جب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ه شيئان واجبان، الشرع والكف عن محرما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ر بالمعروف والنهي عن المنكر، وهو تفريع على تفسيره المعروف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ذلك أنه إذا أريد بالمعروف ما يشمل الكف عن المحرم، وأريد من الامر الامر اللغوي، وهو الطلب سواء عبر عنه بصيغة الامر الاصطلاحي، أو بصيغة النهي، صدق ذلك بالنهي عن ا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طلب الكف عن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صد من ذلك كله دفع ما يرد على اقتصاره على الامر بالمعروف، من أن مقتضاه أن النهي عن المنكر، ليس من فروض الكفاية، مع أن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عبارته صادقة به أيضا، فلا إير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وجوب الامر بالمعروف والنهي عن المن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م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ل من واجب ومن حرام، والمجمع عليه منهما هو ما علم وجوبه بالنسبة للاول، وتحريمه بالنسبة للثاني من الدين ب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كالصلاة والزكاة والحج وغير ذلك،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كالزنا واللواط وشرب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جمع عليه المختلف فيه منهما، فليس القيام به من فروض الكفاية، فلا يأمر الشافعي الحنفي بالبسملة في الفاتحة، كما أنه لا ينهى المالكي عن استعمال الماء القليل الواقع فيه نجاسة لم تغيره، ولا يرد حد الشافعي حنفيا شرب نبيذا يري إباحته لضعف أدلته، ولان العبرة بعد الرفع للقاضي بإعتقاده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اعتقاد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جم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اجب أو حرام في اعتقاد الفاعل، فله أن يأمر به أو ينهى عنه، وإن كان على خلاف اعتقا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كر العالم مختلفا فيه، حتى يعلم من فاعله اعتقاد تحريمه له حال ارتكابه، لاحتمال أنه حينئذ قلد القائل بحله أو أنه جاهل بحرمته، أما من ارتك‍ ب ما يرى إباحته بتقليد صحيح، فلا يحل الانكا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خاطب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مر بالمعروف الشامل للنهي عن المن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خ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قط الامر بالمعروف والنهي عن المنكر، إلا لخوف منهما على نفسه أو ماله أو عضوه أو بضعه، أو لخوف مفسدة على غيره أكثر من مفسدة المنكر الواقع، أو غلب على ظنه أن المرتكب يزيد فيما هو فيه عنا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 ع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والخاطب به كل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 مخاطب بما ذكر، وإن علم عادة أن أمره أو نهيه لا يفيد المأمور أو المنهي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ختص الامر بالمعروف والنهي عن المنكر بمسموع القول، بل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كل مكلف </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مر وينهى وإن علم بالعادة أنه لا يفيد، فإن الذكرى تنفع المؤمنين، فلا يسقط ذلك عن المكلف بهذا العلم، لعموم خبر</w:t>
      </w:r>
      <w:r>
        <w:rPr>
          <w:rFonts w:cs="Tahoma" w:ascii="Tahoma" w:hAnsi="Tahoma"/>
          <w:color w:val="000000"/>
          <w:sz w:val="20"/>
          <w:szCs w:val="20"/>
          <w:rtl w:val="true"/>
        </w:rPr>
        <w:t xml:space="preserve">: </w:t>
      </w:r>
      <w:r>
        <w:rPr>
          <w:rFonts w:ascii="Tahoma" w:hAnsi="Tahoma" w:cs="Tahoma"/>
          <w:color w:val="000000"/>
          <w:sz w:val="20"/>
          <w:sz w:val="20"/>
          <w:szCs w:val="20"/>
          <w:rtl w:val="true"/>
        </w:rPr>
        <w:t>من رأى منكم الخ، ولا يشترط في الآمر والناهي كونه ممتثلا ما يأمر به مجتنبا ما ينهى عنه، بل عليه أن يأمر وينهى نفسه وغيره، فإن اختل أحدهما لم يسقط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نهي عن المنكر المندرج تحت الامر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 بعد قوله والمخاطب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 إنكاره حينئذ بأن ي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ل طريق أم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ل شئ ممكن له يزيل به المن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طري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ستغاثة ب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غيث بغيره لاجل أن يعينه على إزالة المن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تغيير بيد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كره بقل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م أن الامر والنهي بالقلب من فروض الكفاية، وفيه نظر ظاهر، بل الوجه أنه فرض عين، لان المراد منهما به الكراهة والانكار به، وهذا لا يتصور فيه أن يكون إلا فرض عين</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ه فإنه مهم نفي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احد البح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يدنا الحبيب عبد الله الحداد في نصائحه الدي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ليس بواجب على أحد أن يبحث عن المنكرات المستورة، حتى ينكرها إذا رآها، بل ذلك محرم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جسسوا</w:t>
      </w:r>
      <w:r>
        <w:rPr>
          <w:rFonts w:cs="Tahoma" w:ascii="Tahoma" w:hAnsi="Tahoma"/>
          <w:color w:val="000000"/>
          <w:sz w:val="20"/>
          <w:szCs w:val="20"/>
          <w:rtl w:val="true"/>
        </w:rPr>
        <w:t xml:space="preserve">) * </w:t>
      </w:r>
      <w:r>
        <w:rPr>
          <w:rFonts w:ascii="Tahoma" w:hAnsi="Tahoma" w:cs="Tahoma"/>
          <w:color w:val="000000"/>
          <w:sz w:val="20"/>
          <w:sz w:val="20"/>
          <w:szCs w:val="20"/>
          <w:rtl w:val="true"/>
        </w:rPr>
        <w:t>ولقول النبي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يتتبع عورة أخيه يتتبع الله عورته الحديث، وإنما الواجب هو الامر بالمعروف عندما ترى التاركين له في حال تركهم، والانكار للمنكر كذلك، فاعلم هذه الجملة فإنا رأينا كثيرا من الناس يغلطو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مهم أن لا تصدق ولا تقبل كل ما ينقل إليك من أفعال الناس وأقوالهم المنكرة، حتى تشاهد ذلك بنفسك أو ينقله إليك مؤمن تقي لا يجازف ولا يقول إلا الحق، وذلك لان حسن الظن بالمسلمين أمر لازم، وقد كثرت بلاغات الناس بعضهم على بعض، وعم التساهل في ذلك، وقلت المبالاة، وارتفعت الامانة، وصار المشكور عند الناس من وافقهم على أنفس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غير مستقيم 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ذموم عندهم من خالف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عبدا صالحا </w:t>
      </w:r>
      <w:r>
        <w:rPr>
          <w:rFonts w:cs="Tahoma" w:ascii="Tahoma" w:hAnsi="Tahoma"/>
          <w:color w:val="000000"/>
          <w:sz w:val="20"/>
          <w:szCs w:val="20"/>
          <w:rtl w:val="true"/>
        </w:rPr>
        <w:t xml:space="preserve">- </w:t>
      </w:r>
      <w:r>
        <w:rPr>
          <w:rFonts w:ascii="Tahoma" w:hAnsi="Tahoma" w:cs="Tahoma"/>
          <w:color w:val="000000"/>
          <w:sz w:val="20"/>
          <w:sz w:val="20"/>
          <w:szCs w:val="20"/>
          <w:rtl w:val="true"/>
        </w:rPr>
        <w:t>فتراهم يمدحون من لا يستأهل المدح لموافقته إياهم، وسكوته على باطلهم، ويذمون من يخالفهم وينصحهم في دي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حال الاكثر إلا من عصم الله، فوجب الاحتراز والتحفظ والاحتياط في جميع الامور، فإن الزمان مفتون، وأهله عن الحق ناكبون، إلا من شاء الله من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اقل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جسس</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بحث عما ينكتم عنك من عيوب المسلمين وعوراتهم، فحينئذ عطفه على البحث مراد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حام الد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خول فيها من غير إذن صاح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ظنو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المصادر الساب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قوله ليس ل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وهم أنه ليس له ذلك، ولو أخبره ثقة بشخص اختفى بمنكر الخ، مع أنه ليس كذلك، فدفع هذا الايهام بالاستدراك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ن اختفى بمن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رادة فعل منكر لا يتدارك لو فعل كالقتل والزنا، فإنه لا يمكن تداركهما بعد حصولهما، بخلاف ما يتدارك كالغصب والسرقة فلا يلزمه فيه ذلك، فإنه يمكن تدارك المغصوب بعد غصبه، والمسروق بعد سرق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بحث والتجسس واقتحام الد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وفق 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زال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رفع ل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وق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فع إلى السلط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ف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هتك 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شف وفضيحة حرمة المرتكب، وقد أمرنا بسترها ما أمك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غريم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غريم السلطان المرتكب مالا، وهذا إن كان المنكر الذي ارتكبه فيه تغريم ماله، أو كان السلطان جائرا يأخذ مالا نكا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بن القشير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مال ب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فع للسلط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نز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رتكب المنكر إلا بالرفع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احتمال الاوج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يح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ا ال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ى الامام أن ينصب محتسبا يأمر بالمعروف وينهى عن المنكر، وإن كانا لا يختصان بالمحتسب، فيتعين عليه الامر بصلاة الجمعة إذا اجتمعت شروطها، وكذا بصلاة العيد وإن قلنا إنها سن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معظم الفقهاء على أن الامر بالمعروف في المستحب مستحب، وهنا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محله في غير المستحب، ولا يقاس بالوالي غيره، ولهذا لو أمر الامام بصلاة الاستسقاء أو صومه صار واجبا، ولا يأمر المخالفين له في المذهب بما لا يجوزونه، ولا ينهاهم عما يرونه فرضا عليهم أو سنة 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مل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حمل شهادة أو قيام بتحمل شهادة فيجري عليه ما مر من العطف على قيام، أو على حجج، فهو من فروض الكف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ه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مكلفا حرا ذا مروءة وعد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7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رات،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حاشية إعانة الطالبين ج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 </w:t>
      </w:r>
      <w:r>
        <w:rPr>
          <w:rFonts w:cs="Tahoma" w:ascii="Tahoma" w:hAnsi="Tahoma"/>
          <w:color w:val="808080"/>
          <w:sz w:val="16"/>
          <w:szCs w:val="16"/>
        </w:rPr>
        <w:t>14</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ض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اهل الذي يجب عليه التح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طلب المشهود عليه الاهل الذي يريد التح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ذر بعذر 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 التحمل يجب ب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وجوبه عليه بالطلب إن 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الب المشهود عليه، فإن لم يعذر لا يجب التحمل ب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تحمل الشهادة إن حضر المشهود عليه، فإن دعا الشاهد المتحمل، لم يجب عليه إلا إن دعاه قاض أو معذور بمرض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د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داء الشهادة والقيام بأداء الشهادة فهو من فروض الكف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أكثر من نصاب</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ه 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كون الاداء فرض كفاية على المتحمل إن كان أكثر من نص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اب في الشهود يختلف، ففي نحو الزنا أربعة، وفي الاموال والعقود رجلان، أو رجل وامرأتان، ولما يظهر للرجال غالبا كنكاح وطلاق وعتق رج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وسيذكر ذلك في باب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المتحمل أكثر من نصاب، بل كان نصابا فقط، فيكون الاداء فرض ع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تحمل يفارق الاداء من جهة أن التحمل فرض كفاية على الناس، والاداء على من تحمل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 في باب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فرض الاداء أغلظ من فرض التحمل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كتموا الشهادة</w:t>
      </w:r>
      <w:r>
        <w:rPr>
          <w:rFonts w:cs="Tahoma" w:ascii="Tahoma" w:hAnsi="Tahoma"/>
          <w:color w:val="000000"/>
          <w:sz w:val="20"/>
          <w:szCs w:val="20"/>
          <w:rtl w:val="true"/>
        </w:rPr>
        <w:t xml:space="preserve">) *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إحي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كق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ظر لم أعاد العامل ؟ والاولى عدم ذكره لكون المعطوفات على نسق واحد، فإحياء الكع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ها بالنسك من جمع </w:t>
      </w:r>
      <w:r>
        <w:rPr>
          <w:rFonts w:cs="Tahoma" w:ascii="Tahoma" w:hAnsi="Tahoma"/>
          <w:color w:val="000000"/>
          <w:sz w:val="20"/>
          <w:szCs w:val="20"/>
          <w:rtl w:val="true"/>
        </w:rPr>
        <w:t xml:space="preserve">- </w:t>
      </w:r>
      <w:r>
        <w:rPr>
          <w:rFonts w:ascii="Tahoma" w:hAnsi="Tahoma" w:cs="Tahoma"/>
          <w:color w:val="000000"/>
          <w:sz w:val="20"/>
          <w:sz w:val="20"/>
          <w:szCs w:val="20"/>
          <w:rtl w:val="true"/>
        </w:rPr>
        <w:t>يحصل بهم للشعار فرض كفاية كل 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ج و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إحياؤها بأحدهما، ولا بغيرهما كالصلاة وا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 القائمين بهذا الفرض قدر مخصوص، بل الفرض أن يحجها كل سنة بعض المكلف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في المجمو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اعتباره من عدد يظهر بهم الشعار اه‍</w:t>
      </w:r>
      <w:r>
        <w:rPr>
          <w:rFonts w:cs="Tahoma" w:ascii="Tahoma" w:hAnsi="Tahoma"/>
          <w:color w:val="000000"/>
          <w:sz w:val="20"/>
          <w:szCs w:val="20"/>
          <w:rtl w:val="true"/>
        </w:rPr>
        <w:t xml:space="preserve">. </w:t>
      </w:r>
      <w:r>
        <w:rPr>
          <w:rFonts w:ascii="Tahoma" w:hAnsi="Tahoma" w:cs="Tahoma"/>
          <w:color w:val="000000"/>
          <w:sz w:val="20"/>
          <w:sz w:val="20"/>
          <w:szCs w:val="20"/>
          <w:rtl w:val="true"/>
        </w:rPr>
        <w:t>ونوزع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الجمع بين هذا وبين المتطوع بالحج، لان إحياء الكعبة بالحج من فروض الكفايات فكل، وقد يجيئون كل سنة للحج، فهم يحيون الكعبة، فمن كان عليه فرض الاسلام حصل ما أتى به سقوط فرضه، ومن لم يكن عليه فرض الاسلام كان قائما بفرض الكفاية فلا يتصور حج التطوع ؟</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هنا جهتين من حيثيتين</w:t>
      </w:r>
      <w:r>
        <w:rPr>
          <w:rFonts w:cs="Tahoma" w:ascii="Tahoma" w:hAnsi="Tahoma"/>
          <w:color w:val="000000"/>
          <w:sz w:val="20"/>
          <w:szCs w:val="20"/>
          <w:rtl w:val="true"/>
        </w:rPr>
        <w:t xml:space="preserve">: </w:t>
      </w:r>
      <w:r>
        <w:rPr>
          <w:rFonts w:ascii="Tahoma" w:hAnsi="Tahoma" w:cs="Tahoma"/>
          <w:color w:val="000000"/>
          <w:sz w:val="20"/>
          <w:sz w:val="20"/>
          <w:szCs w:val="20"/>
          <w:rtl w:val="true"/>
        </w:rPr>
        <w:t>جهة التطوع من حيث أنه ليس عليه فرض الاسلام، وجهة فرض الكفاية من حيث الامر بإحياء الكعبة، فيصح أن يقال هو تطوع من حيث أنه ليس فرض عين، وأن يقال فرض كفاية من حيث الاحياء، وبأن وجوب الاحياء لا يستلزم كون العبادة فرضا، لان الواجب المتعين قد يسقط بالمندوب، كاللمعة المغفلة في الوضوء تغسل في الثانية أو الثالثة، والجلوس بين السجدتين بجلسة الاستراح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سقط الواجب المتعين بفعل المندوب، ففرض الكفاية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تسقط صلاة الجنازة عن المكلفين بفعل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يل يتصور ذلك في العبيد والصبيان والمجانين لكان وج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شييع جن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شييع جنازة، فهو فرض كفاية، ومثله غسل الميت وتكفينه والصلاة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د 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رد سلام، أي جوابه، فهو فرض كفاية إذا كان المسلم مسلما مميزا غير متحلل به من صلاة، أما كونه فرضا ف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ذا حييتم بتحية فحيوا بأحسن منها أو ردوها</w:t>
      </w:r>
      <w:r>
        <w:rPr>
          <w:rFonts w:cs="Tahoma" w:ascii="Tahoma" w:hAnsi="Tahoma"/>
          <w:color w:val="000000"/>
          <w:sz w:val="20"/>
          <w:szCs w:val="20"/>
          <w:rtl w:val="true"/>
        </w:rPr>
        <w:t xml:space="preserve">) * </w:t>
      </w:r>
      <w:r>
        <w:rPr>
          <w:rFonts w:ascii="Tahoma" w:hAnsi="Tahoma" w:cs="Tahoma"/>
          <w:color w:val="000000"/>
          <w:sz w:val="20"/>
          <w:sz w:val="20"/>
          <w:szCs w:val="20"/>
          <w:rtl w:val="true"/>
        </w:rPr>
        <w:t>وأما كونه كفاية ف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يجزئ عن الجماعة إذا مروا أن يسلم أحدهم، ويجزئ عن الجلوس أن يرد أحد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نون</w:t>
      </w:r>
      <w:r>
        <w:rPr>
          <w:rFonts w:cs="Tahoma" w:ascii="Tahoma" w:hAnsi="Tahoma"/>
          <w:color w:val="000000"/>
          <w:sz w:val="20"/>
          <w:szCs w:val="20"/>
          <w:rtl w:val="true"/>
        </w:rPr>
        <w:t xml:space="preserve">) </w:t>
      </w:r>
      <w:r>
        <w:rPr>
          <w:rFonts w:ascii="Tahoma" w:hAnsi="Tahoma" w:cs="Tahoma"/>
          <w:color w:val="000000"/>
          <w:sz w:val="20"/>
          <w:sz w:val="20"/>
          <w:szCs w:val="20"/>
          <w:rtl w:val="true"/>
        </w:rPr>
        <w:t>صفة السلام، وخرج به غير المسنون مما سيذكره في قوله ولا يندب السلام على قاضي حاجة الخ فلا يجب ر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جمع</w:t>
      </w:r>
      <w:r>
        <w:rPr>
          <w:rFonts w:cs="Tahoma" w:ascii="Tahoma" w:hAnsi="Tahoma"/>
          <w:color w:val="000000"/>
          <w:sz w:val="20"/>
          <w:szCs w:val="20"/>
          <w:rtl w:val="true"/>
        </w:rPr>
        <w:t xml:space="preserve">) </w:t>
      </w:r>
      <w:r>
        <w:rPr>
          <w:rFonts w:ascii="Tahoma" w:hAnsi="Tahoma" w:cs="Tahoma"/>
          <w:color w:val="000000"/>
          <w:sz w:val="20"/>
          <w:sz w:val="20"/>
          <w:szCs w:val="20"/>
          <w:rtl w:val="true"/>
        </w:rPr>
        <w:t>عن بمعنى على، وهي ومجرورها متعلق ب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رد السلام الكائن على جماعة فرض كفاية عليهم، إذا قام به واحد منهم سقط الحرج ع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7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8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اق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ثنين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ن يكونوا مكلفين، أو سكارى لهم نوع تمييز سمع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 بالث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دوا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المسلم علي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رت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ردهم مرتبا، وليس في آن وا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ثيب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واب 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ض الكف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صلين على الجن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م يثابون كلهم ثواب 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لم لم يسقط الفرض برد الصبي بخلاف نظيره في الجنازة ؟</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صد ثم الدعاء، وهو منه أقرب للاجابة، والقصد هنا الامن، وهو ليس من أه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 جمع مرتب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دف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د 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جابهم بجواب و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صدا جميع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صدا الرد على جميع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صد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 ما إذا قصد الابتداء فلا يسقط به الف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 عن الجم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حصل فصل ض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سلام والجواب، فإن حصل فصل ضار فلا يجزئه، وفيه أنه كيف يتصور عدم وجود فصل ضار بالنسبة لغير السلام الاخير المتصل بالجواب، إذا كان المسلمون كثيرا، وسلم واحد بعد واحد كما هو فرض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المغني ما يؤيد الاشكال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مجموع أنه لا فرق بين أن يسلموا دفعة واحدة أو متفرقين، وهو كما قاله بعض المتأخرين ظاهر فيما إذا سلموا دفعة واحدة، أما لو سلموا واحدا بعد واحد، وكانوا كثيرين، فلا يحصل الرد لكلهم</w:t>
      </w:r>
      <w:r>
        <w:rPr>
          <w:rFonts w:cs="Tahoma" w:ascii="Tahoma" w:hAnsi="Tahoma"/>
          <w:color w:val="000000"/>
          <w:sz w:val="20"/>
          <w:szCs w:val="20"/>
          <w:rtl w:val="true"/>
        </w:rPr>
        <w:t xml:space="preserve">: </w:t>
      </w:r>
      <w:r>
        <w:rPr>
          <w:rFonts w:ascii="Tahoma" w:hAnsi="Tahoma" w:cs="Tahoma"/>
          <w:color w:val="000000"/>
          <w:sz w:val="20"/>
          <w:sz w:val="20"/>
          <w:szCs w:val="20"/>
          <w:rtl w:val="true"/>
        </w:rPr>
        <w:t>إذ قد مر أن شرط حصول الواجب، أن يقع متصلا بال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لام امرأة على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مسن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لامها على نحو محرم، والاولى حذف لفظ نحو، لان ما اندرج تحته صرح به ب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يد أو 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سلامها على زوج أو س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لى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دخل في المسنون، سلامها على رجل أجنبي، والحال أنها عجوز لا تشته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ه ا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صورة كونها عجوزا لا تشته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 سلام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سلم الرجل عليها وهي عجوز لا تشتهي، لزمها أن ترد عليه، لان سلامه عليها مسنون كسلامها عليه</w:t>
      </w:r>
      <w:r>
        <w:rPr>
          <w:rFonts w:cs="Tahoma" w:ascii="Tahoma" w:hAnsi="Tahoma"/>
          <w:color w:val="000000"/>
          <w:sz w:val="20"/>
          <w:szCs w:val="20"/>
          <w:rtl w:val="true"/>
        </w:rPr>
        <w:t>. (</w:t>
      </w:r>
      <w:r>
        <w:rPr>
          <w:rFonts w:ascii="Tahoma" w:hAnsi="Tahoma" w:cs="Tahoma"/>
          <w:color w:val="000000"/>
          <w:sz w:val="20"/>
          <w:sz w:val="20"/>
          <w:szCs w:val="20"/>
          <w:rtl w:val="true"/>
        </w:rPr>
        <w:t>أما مشته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لا تشته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الرد عند اختلاف الجنس بشروط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انثى وحدها، وكونها مشتهاة، وكون الرجل وحده، وانتفاء المحرمي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كالزوج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رد في حرمته منها ابتداؤه منها، فإنها 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رد سل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ره على الاجنبي أن يرد سلام المشتها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 في الكراهة، ابتداء السلام منه ع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بتدائها وردها حيث حرما، وبين رده وابتدائه حيث ك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ر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نبية المشتهاة على الاجن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بتداء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السلام منها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طمعه لطمعه فيها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في بعض نسخ الخط إسقاط لفظة لطمعه، وهو الصواب الموافق لما في التحفة، وإلا لزم تعليل الشئ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 كلا من ردها سلام الاجنبي، أو ابتدائها بالسلام عليه، يطمع ذلك الاجنبي فيها طمعا أكثر من طمعه فيها الحاصل برده عليها، أو ابتدائها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بتدائه و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طمعه كل منهما فيها أكث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ل ما ذك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قوله ودخل في قولي مسنون، لا الفرق فقط، وإن كان هو ظاهر عبارته كما يعلم من الوقوف على عبارة شيخ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ن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مع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التركيب إضافي أو توصيف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 إحداهن</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ددن كلهن جاز وأثبن ثواب الفرض، فالتقييد بإحداهن ليس بمتع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ره أي الرد على جمع نسوة أو عجوز، لانتفاء خوف الفتنة، بل يندب الابتداء به منهن على غيرهن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خشى فتن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ن جمعا، وهو علة وجوب الر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عن جمع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عليه الو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رد فرض ع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واب السلام يكون فرض عين عليه، لكن إن كان مكل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ه فرض 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في الابتداء والرد من رفع الص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سقط سنية الابتداء إلا برفع الصوت، ولا تسقط فرضية الرد إلا بذلك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در ما يحصل به الس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رفع كل من المبتدئ والراد صوته بقدر ما يحصل به سماع كل للآخر سماعا محققا، ولو بالنسبة لثقيل السم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وأقل السلام الذي يصير به مسلما مؤديا سنة السلام، أن يرفع صوته بحيث يسمع المسلم عليه، فإن لم يسمعه، لم يكن آتيا بالسلام، فلا يجب الر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قل ما يسقط به فرض رد السلام، أن يرفع صوته بحيث يسمعه المسلم، فإن لم يسمعه، لم يسقط عنه فرض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ذكرهما المتول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حب أن يرفع صوته رفعا يسمعه به المسلم عليه، أو عليهم سماعا محققا، وإذا تشكك في أنه يسمعهم زاد في رفعه واحتاط</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ما إذا سلم على إيقاظ عندهم نيام، فالسنة أن يخفض صوته بحيث يحصل سماع الايقاظ ولا يستيقظ الني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على إشتراط حصول السماع المحق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مر يعود على المسلم، وكذلك ضمير يبلغه، وباقي الضمائر يعود على المسل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إذا سلم شخ‍ ص وهو مار بسرعة على آخر، وبعد عنه بحيث أنه إذا رد عليه، لم يبلغ المسلم صوته يجب على ذلك الآخر المسلم عليه، أن يرفع صوته طاقته، ولا يجب عليه أن يسعى خلفه، سواء بلغه صوته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اتصال الرد ب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در من المسلم نفسه، أو من المبلغ، فالاتصال في كل شئ بحسب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رض</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أن ذاك ظاهر فيما لو كان السلام حصل من المسلم مشافهة، أما إذا كان بالتبليغ، فلا يتص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فصل بينهما كلام أجنبي، أو سكوت طويل، لم يسقط به الف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تصال 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 وجوب إتصال قبول البيع بإيجا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أس بتقديم علي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فيه كما سيأتي، وعليك وعليه السلام، فالفصل بعليك غير مضر، لانه ليس بأجنبي، أو هو مستثنى، كما عبر به بعض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زالت الفو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د، أي لم يحصل رد فورا، والانسب بما قبله أن يقول وحيث لم يحصل الاتص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قضى الرد، بل يفوت عليه ويأثم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 عدم القضاء، أو يصرح به، قول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فصل قال الامام أبو محمد القاضي حسين، والامام أبو الحسن الواحدي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ن يكون الجواب على الفور، فإن أخره ثم رد، لم يعد جوابا، وكان آثما بترك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لم يعد جوابا وكان آث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قتضي ذلك، إذ لو كان يقضى، لم يقل بترك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بتأخير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يوهمه كلام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يقضى إذا زالت الفو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في الرد على الاص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ه يعلم الفرق بين ثقيل السمع وبين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ج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اد ليحصل الافهام، ويسقط عنه فرض الجو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اللفظ و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حو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ويغني عن الاشارة علمه بأن الاصم فهم بقرينة الحال، والنظر إلى فهمه الر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ه ال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لزم الاصم الرد على من سلم عليه، إلا أن جمع له من سلم عليه بين اللفظ و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زئ إشارة الاخرس إبتداء وردا، لان إشارته قائمة مقام العب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بتداؤه أي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 قوله إبتداؤه، أنه لو أتى به بعد تكلم لم يعتد ب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في تكلم سهوا أو جهلا، وعذر به أنه لا يفوت الابتداء به فيجب جو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إقب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شخص مس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نصر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راد أن ينصرف عنه، يسن للمنصرف إبتداء السلام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الكافر، فلا يسن السلام عليه، بل يحر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نحو فاسق أو مبتدع</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محترز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الصبي المميز</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ن السلام عليه، ولو كان صبيا مميز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ظن عدم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سنية إبتداء السلام على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خرها عن قوله سنة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حليم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الرد فرضا والابتداء سنة، لان أصل السلام أمان ودعاء بالسلامة، وكل اثنين أحدهما آمن من الآخر، يجب أن يكون الآخر آمنا منه، فلا يجوز لاحد إذا سلم عليه غيره أن يسكت عنه لئلا يخ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صل السلام ثابت بالكتاب والسنة والاجماع، أما الكتاب فقد قال سبحانه وتعالى</w:t>
      </w:r>
      <w:r>
        <w:rPr>
          <w:rFonts w:cs="Tahoma" w:ascii="Tahoma" w:hAnsi="Tahoma"/>
          <w:color w:val="000000"/>
          <w:sz w:val="20"/>
          <w:szCs w:val="20"/>
          <w:rtl w:val="true"/>
        </w:rPr>
        <w:t>: * (</w:t>
      </w:r>
      <w:r>
        <w:rPr>
          <w:rFonts w:ascii="Tahoma" w:hAnsi="Tahoma" w:cs="Tahoma"/>
          <w:color w:val="000000"/>
          <w:sz w:val="20"/>
          <w:sz w:val="20"/>
          <w:szCs w:val="20"/>
          <w:rtl w:val="true"/>
        </w:rPr>
        <w:t>فإذا دخلتم بيوتا فسلموا على أنفسكم تحية من عند الله مباركة طيبة</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 تعالى</w:t>
      </w:r>
      <w:r>
        <w:rPr>
          <w:rFonts w:cs="Tahoma" w:ascii="Tahoma" w:hAnsi="Tahoma"/>
          <w:color w:val="000000"/>
          <w:sz w:val="20"/>
          <w:szCs w:val="20"/>
          <w:rtl w:val="true"/>
        </w:rPr>
        <w:t>: * (</w:t>
      </w:r>
      <w:r>
        <w:rPr>
          <w:rFonts w:ascii="Tahoma" w:hAnsi="Tahoma" w:cs="Tahoma"/>
          <w:color w:val="000000"/>
          <w:sz w:val="20"/>
          <w:sz w:val="20"/>
          <w:szCs w:val="20"/>
          <w:rtl w:val="true"/>
        </w:rPr>
        <w:t>وإذا حييتم بتحية فحيوا بأحسن منها أو ردوها</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 تعالى</w:t>
      </w:r>
      <w:r>
        <w:rPr>
          <w:rFonts w:cs="Tahoma" w:ascii="Tahoma" w:hAnsi="Tahoma"/>
          <w:color w:val="000000"/>
          <w:sz w:val="20"/>
          <w:szCs w:val="20"/>
          <w:rtl w:val="true"/>
        </w:rPr>
        <w:t>: * (</w:t>
      </w:r>
      <w:r>
        <w:rPr>
          <w:rFonts w:ascii="Tahoma" w:hAnsi="Tahoma" w:cs="Tahoma"/>
          <w:color w:val="000000"/>
          <w:sz w:val="20"/>
          <w:sz w:val="20"/>
          <w:szCs w:val="20"/>
          <w:rtl w:val="true"/>
        </w:rPr>
        <w:t>فقالوا سلاما قال سلام</w:t>
      </w:r>
      <w:r>
        <w:rPr>
          <w:rFonts w:cs="Tahoma" w:ascii="Tahoma" w:hAnsi="Tahoma"/>
          <w:color w:val="000000"/>
          <w:sz w:val="20"/>
          <w:szCs w:val="20"/>
          <w:rtl w:val="true"/>
        </w:rPr>
        <w:t xml:space="preserve">) *. </w:t>
      </w:r>
      <w:r>
        <w:rPr>
          <w:rFonts w:ascii="Tahoma" w:hAnsi="Tahoma" w:cs="Tahoma"/>
          <w:color w:val="000000"/>
          <w:sz w:val="20"/>
          <w:sz w:val="20"/>
          <w:szCs w:val="20"/>
          <w:rtl w:val="true"/>
        </w:rPr>
        <w:t>وأما السنة ف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عبد الله بن عمرو بن العاص رضي الله عنهما، أن رجلا سأ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لام خير ؟ قال تطعم الطعام وتقرأ السلام على من عرفت ومن لم تعر 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ما أيضا عن أبي هريرة رضي الله عنه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خلق الله عزوجل آدم على صورته، طوله ستون ذراعا، فلما خلق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ذهب فسلم على أولئك النفر، وهم نفر من الملائكة جلوس، فاستمع ما يحيونك، فإنها تحيتك وتحية ذريت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كم،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ك ورحم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زادوه رحم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ما عن البراء بن عازب رضي الله عنه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ن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سبع</w:t>
      </w:r>
      <w:r>
        <w:rPr>
          <w:rFonts w:cs="Tahoma" w:ascii="Tahoma" w:hAnsi="Tahoma"/>
          <w:color w:val="000000"/>
          <w:sz w:val="20"/>
          <w:szCs w:val="20"/>
          <w:rtl w:val="true"/>
        </w:rPr>
        <w:t xml:space="preserve">: </w:t>
      </w:r>
      <w:r>
        <w:rPr>
          <w:rFonts w:ascii="Tahoma" w:hAnsi="Tahoma" w:cs="Tahoma"/>
          <w:color w:val="000000"/>
          <w:sz w:val="20"/>
          <w:sz w:val="20"/>
          <w:szCs w:val="20"/>
          <w:rtl w:val="true"/>
        </w:rPr>
        <w:t>بعيادة المريض، واتباع الجنائز، وتشميت العاطس، ونصر الضعيف، وعون المظلوم، وإفشاء السلام، وإبرار القس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صحيح مسلم عن أبي هريرة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دخلوا الجنة حتى تؤمنوا، ولا تؤمنوا حتى تحابوا</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أدلكم على شئ إذا فعلتموه تحاببتم ؟ أفشوا السلام بين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ا ل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السنة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نة عين من الوا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فاية ل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نة كفاية إذا كان من جماعة، فإذا فعله واحد منهم، فقد أدى المطلوب وسقط الطلب به عن الباق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سلان في ز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نة المثاب من قد فعله ولم يعاقب امرؤ إن أهمله ومنه مسنون على الكفاية كالبدء بالسلام من جم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سمية للا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سنة عين من الواحد، وكفاية من الجما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على سنية إبتداء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 سنة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ولى الناس با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رحمته، أو بدخول جنت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دأهم بالسلا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6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86</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ذاريات،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قاضي بأن الابتداء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رد، وإن كان واج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ن إبراء المعسر أفضل من إنظ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 الابراء سنة، والانظار وا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يغة إبتدائه السلام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يغة ر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كيم السلام، أو سلام ولو ترك الواو جا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ذكرها أفضل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كس فيهما، بأن قال في الابتداء عليكم السلام، وقال في الرد السلام عليكم، جاز وكفى</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 في الرد وعليكم وسكت عن السلام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فيه تعرض لل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ليكم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كفي في صيغة الابتداء عليكم السلام بتقديم الخ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فظ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كفي عليكم سلام، بالتنكير وتقديم الخ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 الاتيان في الابتداء بعليكم السلام، أو عليكم سلام مكروه، فضمير لكنه يعود على ما بعد، وكذا لا على قوله أو سلا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جزئ مع الكراهة عليكم السلام، ويجب فيه الرد، وكعليكم السلام عليكم 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خبر الترمذي و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كونه مكرو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لر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ا المكر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وعليكم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جب فيه الرد، لانه لا يصلح لابتداء السلام، لتقدم واو العط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فضل في الابتداء وال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إعلم أن الافضل أن يقول المسلم السلام عليكم ورحمة الله وبركاته، فيأتي بضمير الجمع، وإن كان المسلم عليه واحدا ويقول المجيب وعليكم السلام ورحمة الله وبركاته، ويأتي بواو العطف في قوله و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وممن نص على أن الافضل في المبتدئ أن يقول السلام عليكم ورحمة الله وبركاته، الامام أقضى القضاة أبو الحسن الماوردي في كتابه الحاوي في كتاب السير، والامام أبو سعيد المتولي من أصحابنا في كتاب صلاة الجمعة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ه ما رويناه في مسند الدارمي وسنن أبي داود والترمذي، عن عمران بن حصين رضي الله عنه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ء رجل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كم، فرد عليه السلام ثم 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شر</w:t>
      </w:r>
      <w:r>
        <w:rPr>
          <w:rFonts w:cs="Tahoma" w:ascii="Tahoma" w:hAnsi="Tahoma"/>
          <w:color w:val="000000"/>
          <w:sz w:val="20"/>
          <w:szCs w:val="20"/>
          <w:rtl w:val="true"/>
        </w:rPr>
        <w:t xml:space="preserve">. </w:t>
      </w:r>
      <w:r>
        <w:rPr>
          <w:rFonts w:ascii="Tahoma" w:hAnsi="Tahoma" w:cs="Tahoma"/>
          <w:color w:val="000000"/>
          <w:sz w:val="20"/>
          <w:sz w:val="20"/>
          <w:szCs w:val="20"/>
          <w:rtl w:val="true"/>
        </w:rPr>
        <w:t>ثم جاء آخ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كم ورحمة الله، فرده عليه فجلس، فقال عشرون</w:t>
      </w:r>
      <w:r>
        <w:rPr>
          <w:rFonts w:cs="Tahoma" w:ascii="Tahoma" w:hAnsi="Tahoma"/>
          <w:color w:val="000000"/>
          <w:sz w:val="20"/>
          <w:szCs w:val="20"/>
          <w:rtl w:val="true"/>
        </w:rPr>
        <w:t xml:space="preserve">. </w:t>
      </w:r>
      <w:r>
        <w:rPr>
          <w:rFonts w:ascii="Tahoma" w:hAnsi="Tahoma" w:cs="Tahoma"/>
          <w:color w:val="000000"/>
          <w:sz w:val="20"/>
          <w:sz w:val="20"/>
          <w:szCs w:val="20"/>
          <w:rtl w:val="true"/>
        </w:rPr>
        <w:t>ثم جاء آخ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كم ورحمة الله وبركاته، فرد عليه فجلس، فقال ثلاثون قال الترمذي حديث حس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لابي داود من رواية معاذ بن أنس رضي الله عنه زيادة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ثم أتى آخر فقال السلام عليكم ورحمة الله وبركاته ومغفرته، فقال أربعون،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تكون الفضائ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في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تي المبتدئ بصيغة الجمع، ولو كان المسلم عليه واحدا، ويأتي الراد بذلك أيضا، ولو كان المسلم عليه واحد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ل الملائ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را لمن معه من الملائك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لت السلام علينا وعلى عباد الله الصالحين، أو سلمت على أحد في الطريق، فقلت السلام عليكم، فأحضر في قلبك كل عبد صالح لله في الارض والسماء، وميت وحي، فإن من في ذلك المقام يرد عليك، فلا يبقى ملك مقرب، ولا روح مطهر، يبلغه سلامك إلا ويرد عليك، وهو دعاء فيستجاب فيك فتفلح، ومن لم يبلغه سلامك من عباد الله المهيم في جلاله المشتغل به، فأنت قد سلمت عليه في هذا الشمول، فإن الله ينوب عنه في الرد عليك، وكفى بهذا شرفا لك حيث يسلم عليك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فليته لم يسمع أحد ممن سلمت عليه، حتى ينوب الله عن الكل في الرد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ناو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ي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فضل زيادة ورحمة الله وبركاته ومغفرته، لما تقدم آنفا عن النووي، ولما روي عن أنس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جل يمر ب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عى دواب أصحابه فيقول السلام عليك يا رسول الله، فيقو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ك السلام ورحمة الله وبركاته ومغفرته ورضو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يل يا رسول الله تسلم على هذا سلاما ما تسلمه على أحد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صحاب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ما يمنعني من ذلك وهو ينصرف بأجر بضعة عشر رج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الافراد ل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في الافراد في السلام على الجماعة فلا يجب عليهم الر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ثنين تلاقي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رت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لامان بأن تقدم أحدهما على ال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ثاني جوا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السلام الثاني كافيا في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صد به الرد أو أطلق أو شرك أخذا م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الثان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لامه الابتداء وحده، فإن قصده وحده لم يكف عن الجواب، فيجب عليه رد السلام على من سلم عليه أو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لزم كلا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ترتبا، بأن وقع سلامهما دفعة واحدة، لزم كلا منهما أن يرد سلام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سن إرسا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رسول أو بكت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يشرع له السلام عليه لو كان حاضرا بأن يكون مسلما غير نحو فاسق أو مبتد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رسول التبليغ</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عد مدة طويلة، بأن نسي ذلك ثم تذكره لانه أما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لام المرسل أما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أدا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لا يلزم المبلغ قصد محل الغائب، بل إذا اجتمع به وذكر بلغ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ظر فيه في التحفة،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ذي يتجه أنه يلزمه قصد محله حيث لا مشقة شديدة عرفا عليه، لان أداء الامانة ما أمكن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لزوم التبليغ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ر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ظا والاولى حذف لفظ ما والاقتصار على 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حمل تلك الاما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سلام المرسل للغائ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ر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ك الامان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لزمه التبليغ</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سك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لزمه التبليغ إن سكت ولم يردها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أخذا من قولهم لا ينسب لساكت قول، وكما لو جعلت بين يديه وديعة فسكت</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التفصيل بين أن تظهر منه قرينة تدل على الرضا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بعضه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 يجب على الموصى به تبليغه ومح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شارح تصرف فيها حتى جعل قوله ومحله الخ من كلامه وأنه تابع فيه لشيخه مع أنه من مقول البعض، كما يعلم من آخر عبارة 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ى الموصى به تبليغ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أوصى شخص آخر أن يبلغ سلامه على زيد مثلا بعد موته، فيجب على ذلك الشخص الموص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صاد </w:t>
      </w:r>
      <w:r>
        <w:rPr>
          <w:rFonts w:cs="Tahoma" w:ascii="Tahoma" w:hAnsi="Tahoma"/>
          <w:color w:val="000000"/>
          <w:sz w:val="20"/>
          <w:szCs w:val="20"/>
          <w:rtl w:val="true"/>
        </w:rPr>
        <w:t xml:space="preserve">- </w:t>
      </w:r>
      <w:r>
        <w:rPr>
          <w:rFonts w:ascii="Tahoma" w:hAnsi="Tahoma" w:cs="Tahoma"/>
          <w:color w:val="000000"/>
          <w:sz w:val="20"/>
          <w:sz w:val="20"/>
          <w:szCs w:val="20"/>
          <w:rtl w:val="true"/>
        </w:rPr>
        <w:t>بالسلام التبليغ</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وجوب التبليغ على الوص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بل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بعد تكليفه الوجوب بمجرد الو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ل على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مل أمانة ال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مرسل إليه الرد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تى الرسول بصيغة معتبرة، كأن قال له فلان يقول لك السلام عليك، أو أتى المرسل بها، كأن قال السلام على فلان فبلغه عني، فقال الرس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زيد يسلم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لا بد في وجوب الرد، من صيغة شرعية من المرسل أو الرسول، بخلاف ما إذا لم توجد من واحد منهما، كأن قال المرسل سلم لي على فلان، فقال الرسول لفلان زيد يسلم عليك، فلا يجب الر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 المرسل إليه الرد فورا باللفظ أو بالكتابة، فيما إذا أرسل له السلام في كتاب فيلزم الرد إما باللفظ أو بالكتا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ضمن رده على المرسل، كما يعلم من التفريع بقوله فيقول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داء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دب البداءة بالمبلغ في صيغة رد ال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كيف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يغة الرد على المبلغ، مع البداءة به وعلى المرس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ول المرسل إليه في الرد عليهما، وعليك وعليه ال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مشهو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دب الرد على المبلغ مع البداءة به، وذلك الخبر هو ما رواه أبو داود في سننه، عن غالب القطان عن رجل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حدثني أبي عن جد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ثني أبي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ئته فأقرئه السلام، فأتيته فقلت إن أبي يقرئك السلام، فقال عليك السلام وعلى أبيك ال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دب البداءة بالمرس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وعليه وعليك ال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أن يبدأ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سلام ذميا، وذلك للنهي عنه في خبر مسلم، فإن بان من سلم عليه معتقدا أنه مسلم ذميا، استحب له أن يسترد سلامه، بأن يقول له رد علي سلا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رض من ذلك أن يوحشه، ويظهر له أنه ليس بينهما ألفة</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 ابن عمر سلم على رجل، فقيل له إنه يهودي فتبعه، و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رد علي سلا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نا في صحيح مسلم، عن أبي هريرة رضي الله عنه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بدأوا اليهود ولا النصارى بالسلام، فإذا لقيتم أحدهم في الطريق فاضطروه إلى أضيقه</w:t>
      </w:r>
      <w:r>
        <w:rPr>
          <w:rFonts w:cs="Tahoma" w:ascii="Tahoma" w:hAnsi="Tahoma"/>
          <w:color w:val="000000"/>
          <w:sz w:val="20"/>
          <w:szCs w:val="20"/>
          <w:rtl w:val="true"/>
        </w:rPr>
        <w:t xml:space="preserve">. </w:t>
      </w:r>
      <w:r>
        <w:rPr>
          <w:rFonts w:ascii="Tahoma" w:hAnsi="Tahoma" w:cs="Tahoma"/>
          <w:color w:val="000000"/>
          <w:sz w:val="20"/>
          <w:sz w:val="20"/>
          <w:szCs w:val="20"/>
          <w:rtl w:val="true"/>
        </w:rPr>
        <w:t>وروينا في صحيحي البخاري ومسلم، عن أنس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سلم عليكم أهل الكتاب فقولوا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نا في صحيح البخاري، عن ابن عمر رضي الله عنهما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سلم عليكم اليهود فإنما يقول أحدهم السام عليك، فقل و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سعيد</w:t>
      </w:r>
      <w:r>
        <w:rPr>
          <w:rFonts w:cs="Tahoma" w:ascii="Tahoma" w:hAnsi="Tahoma"/>
          <w:color w:val="000000"/>
          <w:sz w:val="20"/>
          <w:szCs w:val="20"/>
          <w:rtl w:val="true"/>
        </w:rPr>
        <w:t xml:space="preserve">: </w:t>
      </w:r>
      <w:r>
        <w:rPr>
          <w:rFonts w:ascii="Tahoma" w:hAnsi="Tahoma" w:cs="Tahoma"/>
          <w:color w:val="000000"/>
          <w:sz w:val="20"/>
          <w:sz w:val="20"/>
          <w:szCs w:val="20"/>
          <w:rtl w:val="true"/>
        </w:rPr>
        <w:t>لو أراد تحية ذمي فعلها بغير السلام، بأن يقول هداك الله، وأنعم الله صباحك</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ذي قاله أبو سعيد لا بأس به إذا احتاج إليه، وأما إذا لم يحتج إليه، فالاختيار أن لا يقول شيئا، فإن ذلك بسط له وإيناس، وإظهار صورة مودة، ونحن مأمورون بالاغلاظ عليهم، ومنهيون عن ودهم فلا نظه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مي وجوبا إن كان ذلك الذمي مع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مر على جماعة فيهم مسلمون، أو مسلم وكفار، فالسنة أن يسلم عليهم، ويقصد المسلمين أو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نا في صحيحي البخاري ومسلم، عن أسامة رضي الله عن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 على مجلس فيه أخلاط من المسلمين والمشركين عبدة الاوثان واليهود، فسلم عليه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من دخ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دخل داره فليسلم ندبا على أهله، لخبر أنس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بني، إذا دخلت على أهلك فسلم، يكن بركة عليك وعلى أهلك رواه الترمذي، وقال حسن صحيح، أو دخل موضعا خاليا عن الناس فليقل ندبا، السلام علينا وعلى عباد الله الصالحين</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ى مالك في موطئه، أنه بلغني أنه يستحب ذلك، وقال تعالى</w:t>
      </w:r>
      <w:r>
        <w:rPr>
          <w:rFonts w:cs="Tahoma" w:ascii="Tahoma" w:hAnsi="Tahoma"/>
          <w:color w:val="000000"/>
          <w:sz w:val="20"/>
          <w:szCs w:val="20"/>
          <w:rtl w:val="true"/>
        </w:rPr>
        <w:t>: * (</w:t>
      </w:r>
      <w:r>
        <w:rPr>
          <w:rFonts w:ascii="Tahoma" w:hAnsi="Tahoma" w:cs="Tahoma"/>
          <w:color w:val="000000"/>
          <w:sz w:val="20"/>
          <w:sz w:val="20"/>
          <w:szCs w:val="20"/>
          <w:rtl w:val="true"/>
        </w:rPr>
        <w:t>فإذا دخلتم بيوتا فسلموا على أنفسكم تحية من عند الله مباركة طيبة</w:t>
      </w:r>
      <w:r>
        <w:rPr>
          <w:rFonts w:cs="Tahoma" w:ascii="Tahoma" w:hAnsi="Tahoma"/>
          <w:color w:val="000000"/>
          <w:sz w:val="20"/>
          <w:szCs w:val="20"/>
          <w:rtl w:val="true"/>
        </w:rPr>
        <w:t xml:space="preserve">) * </w:t>
      </w:r>
      <w:r>
        <w:rPr>
          <w:rFonts w:ascii="Tahoma" w:hAnsi="Tahoma" w:cs="Tahoma"/>
          <w:color w:val="000000"/>
          <w:sz w:val="20"/>
          <w:sz w:val="20"/>
          <w:szCs w:val="20"/>
          <w:rtl w:val="true"/>
        </w:rPr>
        <w:t>وليقل ندبا قبل دخوله، بسم الله، ويدعو بما أحب، ثم يسلم بعد دخوله لخبر أبي داود، إذا ولج الرجل بيته فليقل اللهم إني أسألك خير المولج وخير المدخل</w:t>
      </w:r>
      <w:r>
        <w:rPr>
          <w:rFonts w:cs="Tahoma" w:ascii="Tahoma" w:hAnsi="Tahoma"/>
          <w:color w:val="000000"/>
          <w:sz w:val="20"/>
          <w:szCs w:val="20"/>
          <w:rtl w:val="true"/>
        </w:rPr>
        <w:t xml:space="preserve">. </w:t>
      </w:r>
      <w:r>
        <w:rPr>
          <w:rFonts w:ascii="Tahoma" w:hAnsi="Tahoma" w:cs="Tahoma"/>
          <w:color w:val="000000"/>
          <w:sz w:val="20"/>
          <w:sz w:val="20"/>
          <w:szCs w:val="20"/>
          <w:rtl w:val="true"/>
        </w:rPr>
        <w:t>بسم الله ولجنا، وبسم الله خرجنا، وعلى الله توكلنا، ثم يسلم على أه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دب السلام على قاضي 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نهي عنه، ولان مكالمته بعيدة عن المروءة والادب، ولا يندب أيضا على من في الحم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بيت الشيطان، ولاشتغاله ب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ل</w:t>
      </w:r>
      <w:r>
        <w:rPr>
          <w:rFonts w:cs="Tahoma" w:ascii="Tahoma" w:hAnsi="Tahoma"/>
          <w:color w:val="000000"/>
          <w:sz w:val="20"/>
          <w:szCs w:val="20"/>
          <w:rtl w:val="true"/>
        </w:rPr>
        <w:t xml:space="preserve">) </w:t>
      </w:r>
      <w:r>
        <w:rPr>
          <w:rFonts w:ascii="Tahoma" w:hAnsi="Tahoma" w:cs="Tahoma"/>
          <w:color w:val="000000"/>
          <w:sz w:val="20"/>
          <w:sz w:val="20"/>
          <w:szCs w:val="20"/>
          <w:rtl w:val="true"/>
        </w:rPr>
        <w:t>مضاف إليه لفظ حاجة، والاضافة فيه للبي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شا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ندب على شا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مه جرعة ماء على قياس 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غ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شارب والآكل، بما في فيه من الماء واللق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ندب السلام على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بتدع ومن اقترف ذنبا عظيما ولم يتب منه، فينبغي أن لا يسلم عليهم ولا يرد عليهم السلام، كذا قاله البخاري وغيره من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اضطر إلى السلام على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6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ظلمة، بأن دخل عليهم وخاف ترتب مفسدة على دينه أو دنياه أو غيرهما، إن لم يسلم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أبو بكر 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ماء يسلم وينوي أن السلام من أسماء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الله عليكم رقي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ك السلام فيثاب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جاهر بفسق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ضمير تركه، أو متعلق بنفس الضمير، بناء على القول بجواز ذلك إذا عاد على ما يجوز التعلق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تكب ذنب 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ه معطوف على مجاهر، ومثله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علامة الرشيدي صرح به مستدلا بعبارة التحفة المماثلة لعبارة شارحنا</w:t>
      </w:r>
      <w:r>
        <w:rPr>
          <w:rFonts w:cs="Tahoma" w:ascii="Tahoma" w:hAnsi="Tahoma"/>
          <w:color w:val="000000"/>
          <w:sz w:val="20"/>
          <w:szCs w:val="20"/>
          <w:rtl w:val="true"/>
        </w:rPr>
        <w:t xml:space="preserve">. </w:t>
      </w:r>
      <w:r>
        <w:rPr>
          <w:rFonts w:ascii="Tahoma" w:hAnsi="Tahoma" w:cs="Tahoma"/>
          <w:color w:val="000000"/>
          <w:sz w:val="20"/>
          <w:sz w:val="20"/>
          <w:szCs w:val="20"/>
          <w:rtl w:val="true"/>
        </w:rPr>
        <w:t>فتحصل أن هؤلاء لا يسن إبتداء السلام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تركه بحيث يثاب عليه، وما عداهم من مرتكب ذنب غير عظيم، وهو مخف لا يسن السلام عليه فقط، وأما تركه فليس بسنة، بل هو مبا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إرتباطه بقوله ولا على فاسق، ويحتمل إرتباطه بقوله بل يسن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عذر خوفه أن يقطع نفق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وف مفسد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عذر من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عذر شامل لخوف المفس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م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ندب السلام على م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ضابط من لا يندب السلام عليه كل شخص مشغول بحالة لا يليق بالمروءة القرب من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رد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رد واج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قاضي الحاجة ومن بعده، لان من لا يستحب السلام عليه لا يلزمه رده لو سلم عليه، إلا ما استث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مستمع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سلم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جب عل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 السلام عليه مكروه، وقيل لا يجب عليه الرد، لتقصير المسل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سلم على حاضر الخطبة وقلنا بالجديد لا يحرم عليهم الكلام، ففي الرد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صحها عند البغوي وجوب الرد، وصححه البلقيني، والثاني استحبابه، والثالث 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ره الرد لقاضي ال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سن لهم عدم الكلام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 للآكل المتقدم، وهو الذي سلم عليه واللقمة بف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لقمة ب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ن للآكل المذكور الرد سواء كانت اللقمة باقية بفمه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الآكل، وهو في الحقيقة مفهوم التقييد بقوله سابقا في فمه اللقمة، فإنه يفهم منه أنه إذا لم تكن في فمه يندب السلام عليه، وإذا ندب وجب رد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الامام من الآكل، ما إذا سلم عليه بعد الابتل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بل وضع لقمة أخرى، فيسن السلام عليه، ويجب عليه الرد، وكذا من في محل نزع الثياب في الحم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جرى عليه الزركشي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الرد لمن في الحم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اخصر حذف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قوله ولمن الخ معطوفا على للآكل وهو الاولى أيضا، ليكون قوله باللفظ مرتبطا برد الآكل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الرد لمل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لبي يكره أن يسلم عليه، لانه يكره له قطع التلبية، فإن سلم عليه، رد السلام ب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نص عليه الشافعي وأصحاب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الرد لمن سلم عليه وهو في الصلاة أو الاذان أو الاقامة بالاشارة بالرأس أو باليد أو ب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صلي فيحرم عليه أن يقول وعليكم السلام، فإن فعل ذلك بطلت صلاته إن كان عالما بتحريمه، وإن كان جاهلا لم تبطل على أصح الوجهين عندنا، وإن قال عليه ال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فظ الغيبة </w:t>
      </w:r>
      <w:r>
        <w:rPr>
          <w:rFonts w:cs="Tahoma" w:ascii="Tahoma" w:hAnsi="Tahoma"/>
          <w:color w:val="000000"/>
          <w:sz w:val="20"/>
          <w:szCs w:val="20"/>
          <w:rtl w:val="true"/>
        </w:rPr>
        <w:t xml:space="preserve">- </w:t>
      </w:r>
      <w:r>
        <w:rPr>
          <w:rFonts w:ascii="Tahoma" w:hAnsi="Tahoma" w:cs="Tahoma"/>
          <w:color w:val="000000"/>
          <w:sz w:val="20"/>
          <w:sz w:val="20"/>
          <w:szCs w:val="20"/>
          <w:rtl w:val="true"/>
        </w:rPr>
        <w:t>لم تبطل صلاته، لانه دعاء ليس بخطاب، والمستحب أن يرد عليه في الصلاة بالاشارة، ولا يتلفظ بشئ، وإن رد بعد الفراغ من الصلاة ف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ؤذن فلا يكره له رد الجواب بلفظه المعتاد، لان ذلك يسير لا يبطل الاذان ولا يخل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جرى عليه الشارح في الاذان من رده بالاشارة، وإلا فبعد الفراغ خلاف 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ا تعلق 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الرد بالاشارة لمصل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بعد الفراغ</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رد من ذكر من المصلي والمؤذن والمقيم بالاشارة، فليرد بعد الفراغ</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صلاة أو الاذان أو ا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 من سنية الرد بالاشارة أو بعد الفراغ هو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جب بعد الفراغ</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 على المؤذن لم يجب حتى يفرغ</w:t>
      </w:r>
      <w:r>
        <w:rPr>
          <w:rFonts w:cs="Tahoma" w:ascii="Tahoma" w:hAnsi="Tahoma"/>
          <w:color w:val="000000"/>
          <w:sz w:val="20"/>
          <w:szCs w:val="20"/>
          <w:rtl w:val="true"/>
        </w:rPr>
        <w:t xml:space="preserve">. </w:t>
      </w:r>
      <w:r>
        <w:rPr>
          <w:rFonts w:ascii="Tahoma" w:hAnsi="Tahoma" w:cs="Tahoma"/>
          <w:color w:val="000000"/>
          <w:sz w:val="20"/>
          <w:sz w:val="20"/>
          <w:szCs w:val="20"/>
          <w:rtl w:val="true"/>
        </w:rPr>
        <w:t>وهل الاجابة بعد الفراغ واجبة أو مندوبة ؟ لم يصر جو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 البلقيني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رب الف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سلام و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قطع القبول عن الايجاب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آكل، ومن في الحمام ومن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لجلال السيوطي المسائل التي لا يجب فيها الرد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رد السلام واجب إلا على من في صلاة أو بأكل شغلا أو شرب أو قراءة أو أدعية أو ذكر أو في خطبة أو تلبية أو في قضاء حاجة الانسان أو في إقامة أو الاذان أو سلم الطفل أو السكران أو شابة يخشى بها افتتان أو فاسق أو ناعس أو نائم أو حالة الجماع أو تحاكم أو كان في حمام أو مجنونا فواحد من بعده عشرون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ابة يقرأ بتخفيف الباء للضر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عند التل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لاقي ما إذا كان القوم جلوسا، أو وقوفا، أو مضجعين، وورد عليهم غيرهم، فالوارد يبدأ بالسلام مطلقا سواء كان صغيرا أو كبيرا، قليلا أو كثي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لام ص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عكس، بأن سلم الكبير على الصغير، أو الواقف على الماشي، أو الماشي على الراكب، لم يكره، وإن كان خلاف السن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ش على وا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جالس أو مضطج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اك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سلام راكب على كبير وماش وواقف، ولو كان الراكب صغي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ليلين على كثي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سلام قليلين على كثي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لاقى قليل ماش، وكثير راكب، تعار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ار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أولوية لاحدهما على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تى 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س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ن رجل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الرجل منا يلقى أخاه أو صديقه أينحني ل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فيلتزمه ويقبل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أخذ بيده ويصافح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عم رواه الترمذ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غتر بكثرة من يفعله ممن ينسب إلى علم أو صلاح، أو غيرهما من خصال الفضل، فإن الاقتداء إنما يكون ب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وما آتاكم الرسول فخذوه، وما نهاكم عنه فانتهوا</w:t>
      </w:r>
      <w:r>
        <w:rPr>
          <w:rFonts w:cs="Tahoma" w:ascii="Tahoma" w:hAnsi="Tahoma"/>
          <w:color w:val="000000"/>
          <w:sz w:val="20"/>
          <w:szCs w:val="20"/>
          <w:rtl w:val="true"/>
        </w:rPr>
        <w:t xml:space="preserve">) *. </w:t>
      </w:r>
      <w:r>
        <w:rPr>
          <w:rFonts w:ascii="Tahoma" w:hAnsi="Tahoma" w:cs="Tahoma"/>
          <w:color w:val="000000"/>
          <w:sz w:val="20"/>
          <w:sz w:val="20"/>
          <w:szCs w:val="20"/>
          <w:rtl w:val="true"/>
        </w:rPr>
        <w:t>وعن الفضيل بن عياض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 طريق الهدي ولا يضرك قلة السالكين، وإياك وطريق الضلالة، ولا تغتر بكثرة الهالك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كراهة التقبيل، إذا لم يكن لنحو صلاح، أما إذا كان لذلك فلا ي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يندب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سينص عليه قري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كثيرون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وصا إن وصل إلى حد الرك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نووي بكراهة الانحناء بالر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ت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انح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فتى بكراهة تقبيل الخ، ومحلها في غير تقبيل الامرد الحسن الوجه، أما هو فيحرم بكل ح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قدم من سفر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انقة كالتقبيل، بل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سيما لنحو غ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خصوصا إذا كان لنحو 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دخل تحت 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شر،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روة وشوكة ووجاه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د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راهة التقبيل لنحو غ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وا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ظهر التواضع، سواء كان بتقبيل أو قيام، أو غير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قب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راد تقبيل غيره، إن كان ذلك لزهده وصلاحه، أو علمه، أو شرفه، وصيانته، أو نحو ذلك من الامور الدينية لم يكره، بل ي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لغناه ودنياه وثروته وشوكته ووجاهته عند أهل الدنيا ونحو ذلك، فهو مكروه شديد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تولي من أصحابنا</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فأشار إلى أنه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نا في سنن أبي داود عن زارع رضي الله ع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في وفد عبد القي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جعلنا نتبادر من رواحلنا فنقبل ي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رجل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قبيل الرجل خد ولده الصغير وأخيه، وقبلة غير خده من أطرافه ونحوها على وجه الشفقة والرحمة واللطف ومحبة القرابة فسنة، وكذلك قبلته ولد صديقه وغيره من صغار الاطفال على هذا الوجه، وأما التقبيل بالشهوة فحرام بالاتفاق، وسواء في ذلك الوالد وغيره، بل النظر إليه بالشهوة حرام إ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قريب و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القيام لمن فيه فضيل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كراما وبرا وإحتراما له لا رياء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صلاح</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فضي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القيام لمن له 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كأب أو أ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ية حكم</w:t>
      </w:r>
      <w:r>
        <w:rPr>
          <w:rFonts w:cs="Tahoma" w:ascii="Tahoma" w:hAnsi="Tahoma"/>
          <w:color w:val="000000"/>
          <w:sz w:val="20"/>
          <w:szCs w:val="20"/>
          <w:rtl w:val="true"/>
        </w:rPr>
        <w:t xml:space="preserve">: </w:t>
      </w:r>
      <w:r>
        <w:rPr>
          <w:rFonts w:ascii="Tahoma" w:hAnsi="Tahoma" w:cs="Tahoma"/>
          <w:color w:val="000000"/>
          <w:sz w:val="20"/>
          <w:sz w:val="20"/>
          <w:szCs w:val="20"/>
          <w:rtl w:val="true"/>
        </w:rPr>
        <w:t>كأمير وق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صحوبة بصيا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صي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فة والعدالة، ومفهومها أنه لو كان كل ممن ذكر ليس فيه صيانة، بأن كان فاسقا أو ظالما، فلا يسن له القي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ن يرجى خ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القيام لمن يترقب خيره، قال السيد عمر البص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 المراد الخير الاخر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علم </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ا ينافي الحديث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خشى ش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خاف شره لو لم يقم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على الرجل أن يح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ديث الحسن من أحب أن يتمثل الناس له قياما، فليتبوأ مقعده من الن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تقب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روي، عن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م زيد بن حارثة المدينة و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تي، فأتاه فقرع الباب، فقام إلي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جر ثوبه، فاعتنقه وقبله قال الترمذي حديث حس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شميت عاط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سنة عندنا، واختلف أصحاب مالك في 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قاضي عبد الوهاب هو سنة، ويجزئ تشميت واحد من الجماعة، كمذهبنا، وقال ابن مزين يلزم كل واحد منهم، واختاره ابن العربي المالكي اه‍</w:t>
      </w:r>
      <w:r>
        <w:rPr>
          <w:rFonts w:cs="Tahoma" w:ascii="Tahoma" w:hAnsi="Tahoma"/>
          <w:color w:val="000000"/>
          <w:sz w:val="20"/>
          <w:szCs w:val="20"/>
          <w:rtl w:val="true"/>
        </w:rPr>
        <w:t xml:space="preserve">. </w:t>
      </w:r>
      <w:r>
        <w:rPr>
          <w:rFonts w:ascii="Tahoma" w:hAnsi="Tahoma" w:cs="Tahoma"/>
          <w:color w:val="000000"/>
          <w:sz w:val="20"/>
          <w:sz w:val="20"/>
          <w:szCs w:val="20"/>
          <w:rtl w:val="true"/>
        </w:rPr>
        <w:t>أذك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غ</w:t>
      </w:r>
      <w:r>
        <w:rPr>
          <w:rFonts w:cs="Tahoma" w:ascii="Tahoma" w:hAnsi="Tahoma"/>
          <w:color w:val="000000"/>
          <w:sz w:val="20"/>
          <w:szCs w:val="20"/>
          <w:rtl w:val="true"/>
        </w:rPr>
        <w:t xml:space="preserve">) </w:t>
      </w:r>
      <w:r>
        <w:rPr>
          <w:rFonts w:ascii="Tahoma" w:hAnsi="Tahoma" w:cs="Tahoma"/>
          <w:color w:val="000000"/>
          <w:sz w:val="20"/>
          <w:sz w:val="20"/>
          <w:szCs w:val="20"/>
          <w:rtl w:val="true"/>
        </w:rPr>
        <w:t>سيذكر مقا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مد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قيد وسيذكر محترزه، ولا بد أيضا أن لا يزيد عطاسه على ثلاث، وأن لا يكون بسبب، وإلا فلا يسن التشم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رحمك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تشميت يكون بيرحمك الله، أو ربك، أو بيرحمكم الله، أو رحمكم ال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غير 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غ، وهو 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شميت صغير مميز، ولم يقيد في التحفة والنهاية الصغير بكونه مميزا، ولعل ما جرى عليه الشارح هو الظاهر، لان التشميت لا يسن إلا بعد الحمد، وإذا كان غير مميز فلا يتصور منه ح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أصلحك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شميت الصغير يكون بما يناسبه، كأصلحك الله، أو أنشأك الله إنشاء صالحا، أو بارك الله فيك، ولم يفرق النووي في الاذكار بين ما يشمت به الكبير والص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شميت سنة، لما رواه أبو هريرة رضي الله عنه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يحب العطاس ويكره التثاؤب، فإذا عطس أحدكم وحمد الله تعالى، كان حقا على كل مسلم سمعه أن يقول له يرحمك الله، وأما التثاؤب فإنما هو من الشيطان، فإذا تثاءب أحدكم فليرده ما استطاع، فإن أحدكم إذا تثاءب ضحك منه الشيط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ة في ذلك أن العطاس سببه محمود، وهو خفة الجسم التي تكون لقلة الاخلاط وتخفيف الغذاء، وهو أمر مندوب إليه، لانه يضعف الشهوة ويسهل الطاعة، والتثاؤب بضد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كفاية إن سمع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طاس والحمد عقبه، فالمفع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شمت واحد سقط الطلب عن الباقين، لكم الافضل أن يشمته كل واحد منهم، للحديث الم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نة عين إن سمع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وا جماعة فسمعه بعضهم دون بعض، فالمختار أنه يشمته من سمعه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بن العربي خلافا في تشميت الذي لم يسمع الحمد، إذا سمع تشميت صاحبه، فقيل يشمته لانه عرف عطاسه وحمده بتشميت غيره، وقيل لا لانه لم يسم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مد ا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عاده لاجل بيان إشتراط العقبية، وبيان أن الحمد سنة عين للعاطس</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ولا حمد الله عقب عطاسه بأن الخ، ثم قال بعد قوله فإنه سنة عين كالحمد للعاطس، فإنه يسن الخ لكان أخصر وأسب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قب عطاس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يد به في التحفة والنهاية وشرح الروض والاذكار فليراج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عقب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طاس والح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دار فو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لفظ فوق صفة لموصوف محذوف هو الفاعل، أو لفظ فوق هي الفاعل لانها من الظروف المتصر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س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عاطس عين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طاس وذلك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طس أحدكم فليحمد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مد لله، الحمد لله رب العال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مد لله رب العالمين، الحمد لله على كل حال، وذلك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من عطس أو تجشى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على كل حال، رفع الله عنه سبعين داء، أهونها الجذام</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ل بعد العطاس عقب حمدا ل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رزقني مالا يكفيني، وبيتا يأويني، واحفظ علي عقلي وديني، واكفني شر من يؤذيني</w:t>
      </w:r>
      <w:r>
        <w:rPr>
          <w:rFonts w:cs="Tahoma" w:ascii="Tahoma" w:hAnsi="Tahoma"/>
          <w:color w:val="000000"/>
          <w:sz w:val="20"/>
          <w:szCs w:val="20"/>
          <w:rtl w:val="true"/>
        </w:rPr>
        <w:t xml:space="preserve">: </w:t>
      </w:r>
      <w:r>
        <w:rPr>
          <w:rFonts w:ascii="Tahoma" w:hAnsi="Tahoma" w:cs="Tahoma"/>
          <w:color w:val="000000"/>
          <w:sz w:val="20"/>
          <w:sz w:val="20"/>
          <w:szCs w:val="20"/>
          <w:rtl w:val="true"/>
        </w:rPr>
        <w:t>أعطاه الله سؤ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م يحم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لفظا آخر غير الح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ق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ه لانه ليس داخلا في المخرج بالحمد، أو يقول وخرج بقولي عقبه ما إذا لم يحمده عق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سن التشميت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طس الذي لم يحمد الله تعالى عق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شك</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 في أن العاطس حمد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رحم الله من حم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ول رحمك الله بالخط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تذكيره ال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ن تذكير من عطس، ولم يحمد الله تعالى الحمد، لانه إعانة على معروف، ولما روي من سبق العاطس بالحمد أمن من الشو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ع الضر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و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ع الاذ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لو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وجع البطن </w:t>
      </w:r>
      <w:r>
        <w:rPr>
          <w:rFonts w:cs="Tahoma" w:ascii="Tahoma" w:hAnsi="Tahoma"/>
          <w:color w:val="000000"/>
          <w:sz w:val="20"/>
          <w:szCs w:val="20"/>
          <w:rtl w:val="true"/>
        </w:rPr>
        <w:t xml:space="preserve">- </w:t>
      </w:r>
      <w:r>
        <w:rPr>
          <w:rFonts w:ascii="Tahoma" w:hAnsi="Tahoma" w:cs="Tahoma"/>
          <w:color w:val="000000"/>
          <w:sz w:val="20"/>
          <w:sz w:val="20"/>
          <w:szCs w:val="20"/>
          <w:rtl w:val="true"/>
        </w:rPr>
        <w:t>ونظمها بعض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بتدي عاطسا بالحمد يأمن من شوس ولوص وعلوص، كذا ور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توالي العطاس يشمته 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روي عن أبي هريرة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ع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طس أحدكم فليشمته جليسه، وإن زاد على ثلاث فهو مزكوم، ولا يشمت بعد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العلماء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زكوم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بن العربي المالكي قيل يقال له في الثانية إنك مزكوم، وقيل يقال له في الثالثة، وقيل في الرابعة، والاصح أنه ف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المعنى فيه، أنك لست ممن يشمت بعد هذا، لان هذا الذي بك زكام ومرض لا خفة العطاس</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ان مرضا فكان ينبغي أن يدعى له ويشمت، لانه أحق بالدعاء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ستحب أن يدعى له، لكن غير دعاء العطاس المشروع، بل دعاء المسلم للمسلم بالعافية والسلامة ونحو ذلك، ولا يكون من باب التشمي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مد المص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طس في صلاته، يستحب أن يقول الحمد لله ويسمع نفسه، هذا مذهبنا</w:t>
      </w:r>
      <w:r>
        <w:rPr>
          <w:rFonts w:cs="Tahoma" w:ascii="Tahoma" w:hAnsi="Tahoma"/>
          <w:color w:val="000000"/>
          <w:sz w:val="20"/>
          <w:szCs w:val="20"/>
          <w:rtl w:val="true"/>
        </w:rPr>
        <w:t xml:space="preserve">. </w:t>
      </w:r>
      <w:r>
        <w:rPr>
          <w:rFonts w:ascii="Tahoma" w:hAnsi="Tahoma" w:cs="Tahoma"/>
          <w:color w:val="000000"/>
          <w:sz w:val="20"/>
          <w:sz w:val="20"/>
          <w:szCs w:val="20"/>
          <w:rtl w:val="true"/>
        </w:rPr>
        <w:t>ولاصحاب مالك ثلاثة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هذا، واختاره ابن العربي،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حمد في نفسه،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سحنون، لا يحمد جهرا ولا في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مد في نفس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ري ألفاظ الحمد في قلبه في غير أن يتلفظ بها إن كان العاطس مشغولا ببول ونحوه كغائط</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تفسير المذكور حصل الفرق بينه وبين الحمد سرا وحاصله أن معنى الحمد سرا، أن يتكلم به بحيث يسمع نفسه، ومعنى الحمد في نفسه إجراؤه على قلبه من غير أن يتكلم به، ويثاب على هذا ال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لنا ذكر يثاب عليه من غير لفظ إلا ه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أول الكتاب في آداب داخل الخلاء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ر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رفع الصو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مد والتشمي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يسمعه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سمع أحدهما الآخر، فالحمد يرفع صوته بالحمد بحيث يسمعه المشمت، والمشمت يرفع صوته بالتشميت، بحيث يسمعه الحام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عاطس وضع شئ عى وجهه وخفض صوته ما أم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روي عن أبي هريرة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عطس وضع يده أو ثوبه على فيه وخف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ض </w:t>
      </w:r>
      <w:r>
        <w:rPr>
          <w:rFonts w:cs="Tahoma" w:ascii="Tahoma" w:hAnsi="Tahoma"/>
          <w:color w:val="000000"/>
          <w:sz w:val="20"/>
          <w:szCs w:val="20"/>
          <w:rtl w:val="true"/>
        </w:rPr>
        <w:t xml:space="preserve">- </w:t>
      </w:r>
      <w:r>
        <w:rPr>
          <w:rFonts w:ascii="Tahoma" w:hAnsi="Tahoma" w:cs="Tahoma"/>
          <w:color w:val="000000"/>
          <w:sz w:val="20"/>
          <w:sz w:val="20"/>
          <w:szCs w:val="20"/>
          <w:rtl w:val="true"/>
        </w:rPr>
        <w:t>بها صوت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عبد الله بن الزبير رضي الله عنه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عزوجل يكره رفع الصوت بالتثاؤب والعطاس</w:t>
      </w:r>
      <w:r>
        <w:rPr>
          <w:rFonts w:cs="Tahoma" w:ascii="Tahoma" w:hAnsi="Tahoma"/>
          <w:color w:val="000000"/>
          <w:sz w:val="20"/>
          <w:szCs w:val="20"/>
          <w:rtl w:val="true"/>
        </w:rPr>
        <w:t xml:space="preserve">. </w:t>
      </w:r>
      <w:r>
        <w:rPr>
          <w:rFonts w:ascii="Tahoma" w:hAnsi="Tahoma" w:cs="Tahoma"/>
          <w:color w:val="000000"/>
          <w:sz w:val="20"/>
          <w:sz w:val="20"/>
          <w:szCs w:val="20"/>
          <w:rtl w:val="true"/>
        </w:rPr>
        <w:t>وعن أم سلم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ع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تثاؤب الرفيع والعطشة الشديدة من الشيط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جابة مش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للعاطس أن يجيب مش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ال له يرحمك ال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جا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إجابة المشمت، وذلك في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طس أحدكم فليقل الحمد لله، وليقل له أخوه أو صاحبه يرحمك الله، فإذا قال له يرحمك الله، فليقل يهديكم الله ويصلح بال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شأن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متثائ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ديث الم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تر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له ستر فمه عند التثاؤب</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ي عن أبي سعيد الخدري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ثاءب أحدكم فليمسك بيده على فمه، فإن الشيطان يدخ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ثاؤب في الصلاة، ولا ينافيه ما تقدم في باب الصلاة، من أنه يكره للمصلي وضع يده على فمه، لان محله إذا لم تكن حاجة كالتثاؤب وشبه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ت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إجابة الدا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ادي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بيك</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له لبيك فقط، أو لبيك وسعديك</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يضا أن يرحب بالقادم عليه، بأن يقول له مرحبا، وأن يدعو لمن أحسن إليه، بأن يقول جزاك الله خيرا، أو حفظك الله ونحوهما، للاخبار المشهورة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هاد فرض كفا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جهاد الذي هو فرض كفاية، أما الذي هو فرض عين، فلا تشترط فيه هذه الشروط ك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كل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جهاد على كافر ولو ذميا، لقوله تعالى </w:t>
      </w:r>
      <w:r>
        <w:rPr>
          <w:rFonts w:cs="Tahoma" w:ascii="Tahoma" w:hAnsi="Tahoma"/>
          <w:color w:val="000000"/>
          <w:sz w:val="20"/>
          <w:szCs w:val="20"/>
          <w:rtl w:val="true"/>
        </w:rPr>
        <w:t>* (</w:t>
      </w:r>
      <w:r>
        <w:rPr>
          <w:rFonts w:ascii="Tahoma" w:hAnsi="Tahoma" w:cs="Tahoma"/>
          <w:color w:val="000000"/>
          <w:sz w:val="20"/>
          <w:sz w:val="20"/>
          <w:szCs w:val="20"/>
          <w:rtl w:val="true"/>
        </w:rPr>
        <w:t>يا أيها الذين آمنوا قاتلوا الذين يلونكم من الكفار</w:t>
      </w:r>
      <w:r>
        <w:rPr>
          <w:rFonts w:cs="Tahoma" w:ascii="Tahoma" w:hAnsi="Tahoma"/>
          <w:color w:val="000000"/>
          <w:sz w:val="20"/>
          <w:szCs w:val="20"/>
          <w:rtl w:val="true"/>
        </w:rPr>
        <w:t xml:space="preserve">) * </w:t>
      </w:r>
      <w:r>
        <w:rPr>
          <w:rFonts w:ascii="Tahoma" w:hAnsi="Tahoma" w:cs="Tahoma"/>
          <w:color w:val="000000"/>
          <w:sz w:val="20"/>
          <w:sz w:val="20"/>
          <w:szCs w:val="20"/>
          <w:rtl w:val="true"/>
        </w:rPr>
        <w:t>فخاطب به المؤمنين دون غيرهم، ولان الذمي إنما بذل الجزية لنذب عنه، لا ليذب ع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غ عاقل ولو حكما، فدخل السكران المتعدي، فلا جهاد على صبي ل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د ابن عمر يوم أح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إذ ذاك ابن أربع عشرة سنة </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زه يوم الخندق، وكان إذ ذاك ابن خمس عشرة سنة، ولا على مجنون لقوله تعالى</w:t>
      </w:r>
      <w:r>
        <w:rPr>
          <w:rFonts w:cs="Tahoma" w:ascii="Tahoma" w:hAnsi="Tahoma"/>
          <w:color w:val="000000"/>
          <w:sz w:val="20"/>
          <w:szCs w:val="20"/>
          <w:rtl w:val="true"/>
        </w:rPr>
        <w:t>: * (</w:t>
      </w:r>
      <w:r>
        <w:rPr>
          <w:rFonts w:ascii="Tahoma" w:hAnsi="Tahoma" w:cs="Tahoma"/>
          <w:color w:val="000000"/>
          <w:sz w:val="20"/>
          <w:sz w:val="20"/>
          <w:szCs w:val="20"/>
          <w:rtl w:val="true"/>
        </w:rPr>
        <w:t>ليس على الضعفاء</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آية، قيل هم المجانين لضعف عقولهم، وقيل الصبيان لضعف أبدا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رفع القلم عن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غير البالغ والعا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ضح الذكورة، فلا جها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2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9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مرأة وخنثى مشكل لضعفهما غالبا،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نبي حرض المؤمنين على القتال</w:t>
      </w:r>
      <w:r>
        <w:rPr>
          <w:rFonts w:cs="Tahoma" w:ascii="Tahoma" w:hAnsi="Tahoma"/>
          <w:color w:val="000000"/>
          <w:sz w:val="20"/>
          <w:szCs w:val="20"/>
          <w:rtl w:val="true"/>
        </w:rPr>
        <w:t xml:space="preserve">) *. </w:t>
      </w:r>
      <w:r>
        <w:rPr>
          <w:rFonts w:ascii="Tahoma" w:hAnsi="Tahoma" w:cs="Tahoma"/>
          <w:color w:val="000000"/>
          <w:sz w:val="20"/>
          <w:sz w:val="20"/>
          <w:szCs w:val="20"/>
          <w:rtl w:val="true"/>
        </w:rPr>
        <w:t>ولفظ المؤمنين ينصرف للرجال دون النساء، ولخبر البيهق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عن عائشة رضي الله عنه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هل على النساء جهاد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جهاد لا قتا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ج وال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تسمية الحج جهادا لكونه مشتملا على مجاهدة النفس بالتعب والمش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عف المرأ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جهاد، ومثلها الخنث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ب على ذي 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دب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ذن له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ب عليه، ولو أمره به فلا يجب عليه امتثال أمره لان الجهاد ليس من الاستخدام المستحق للسيد، فإن الملك لا يقتضي التعريض للهلاك</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لسيد استصحاب غير المكاتب معه في الجهاد للخد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ق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ي الرق أي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تجاهدون في سبيل الله بأموالكم وأنفسكم</w:t>
      </w:r>
      <w:r>
        <w:rPr>
          <w:rFonts w:cs="Tahoma" w:ascii="Tahoma" w:hAnsi="Tahoma"/>
          <w:color w:val="000000"/>
          <w:sz w:val="20"/>
          <w:szCs w:val="20"/>
          <w:rtl w:val="true"/>
        </w:rPr>
        <w:t xml:space="preserve">) *. </w:t>
      </w:r>
      <w:r>
        <w:rPr>
          <w:rFonts w:ascii="Tahoma" w:hAnsi="Tahoma" w:cs="Tahoma"/>
          <w:color w:val="000000"/>
          <w:sz w:val="20"/>
          <w:sz w:val="20"/>
          <w:szCs w:val="20"/>
          <w:rtl w:val="true"/>
        </w:rPr>
        <w:t>ولا مال للرقيق، ولا نفس له يملكها، فلم يشمله الخط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تط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جهاد بأن يكون صحيحا واجدا ما يكفيه ذهابا وإيابا، فاضلا عن مؤنة من تلزمه مؤنت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الاستطاعة المعتبرة في الحج معتبرة هنا، ما عدا أمن الطريق، فليس معتبرا هنا وإن اعتبر في الحج، فلو كان الطريق مخوفا من كفار، أو لصوص مسلمين، لا يمتنع 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بناه على إرتكاب المخاوف، فيحتمل فيه ما لا يحتمل في الح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تطي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ل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لح لقتال العد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اد على غير مستطيع،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ليس على الاعمى حرج، ولا على الاعرج حرج، ولا على المريض حرج</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يدين أو الرجلين أو الواحدة م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اقد معظم أصابع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شل معظمها، وإنما لم يجب الجهاد مع ذلك، لان المقصود منه البطش والنكاية، وهو مفقود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معظم فقد الاقل</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 أصابع يده فقد معظم أصابع رجليه فلا أثر فيهما، لامكان البطش والنكاية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به عرج 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رجل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بين العرج اليسير الذي لا يمنع المشي، فإنه لا يؤث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رض تعظم مش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يمنعه من الركوب والقتال إلا بمشقة شديدة، بحيث لا تحتمل عادة، كحمى مطبقه، بخلاف المرض الذي لا يمنعه عن ذلك، كصداع خفيف، ووجع ضرس، وحمى خفيفة، فإنه لا يؤث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عادم مؤ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ك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عادم مركوب حسا أو شر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سفر قصر</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مركوب، فهو ليس بشرط، إلا إن كان السفر سفر قصر، فإن كان دونه لم يشترط إن كان قادرا على المشي، وإلا اشت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ض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ت لكل من قوله مؤن، وقوله مركوب، واسم الاشارة يعود عل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وكعادم المؤن المركوب الفاضلين على مؤنة من تلزمه مؤنته، وذلك صادق بأن لا يوجد أصلا وأوجدا، لكن غير فاضلين عن ذلك لان النفي المأخوذ من عادم يصح تسليطه على المقيد والقيد معا، أو على القيد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من لبس له سل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جب الجهاد على من ليس عنده سل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ادم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وجوبه على من ليس عنده سل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جب لان عادم السلاح لا تحصل به النصرة على العد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على م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وال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عنده أزيد مما يبقى للمفلس فيما يظهر، ويلحق بالمدين و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ين حال</w:t>
      </w:r>
      <w:r>
        <w:rPr>
          <w:rFonts w:cs="Tahoma" w:ascii="Tahoma" w:hAnsi="Tahoma"/>
          <w:color w:val="000000"/>
          <w:sz w:val="20"/>
          <w:szCs w:val="20"/>
          <w:rtl w:val="true"/>
        </w:rPr>
        <w:t xml:space="preserve">) </w:t>
      </w:r>
      <w:r>
        <w:rPr>
          <w:rFonts w:ascii="Tahoma" w:hAnsi="Tahoma" w:cs="Tahoma"/>
          <w:color w:val="000000"/>
          <w:sz w:val="20"/>
          <w:sz w:val="20"/>
          <w:szCs w:val="20"/>
          <w:rtl w:val="true"/>
        </w:rPr>
        <w:t>سيذكر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و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وك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فال، الاية</w:t>
      </w:r>
      <w:r>
        <w:rPr>
          <w:rFonts w:cs="Tahoma" w:ascii="Tahoma" w:hAnsi="Tahoma"/>
          <w:color w:val="808080"/>
          <w:sz w:val="16"/>
          <w:szCs w:val="16"/>
          <w:rtl w:val="true"/>
        </w:rPr>
        <w:t xml:space="preserve">: </w:t>
      </w:r>
      <w:r>
        <w:rPr>
          <w:rFonts w:cs="Tahoma" w:ascii="Tahoma" w:hAnsi="Tahoma"/>
          <w:color w:val="808080"/>
          <w:sz w:val="16"/>
          <w:szCs w:val="16"/>
        </w:rPr>
        <w:t>6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صف،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فتح، الاية</w:t>
      </w:r>
      <w:r>
        <w:rPr>
          <w:rFonts w:cs="Tahoma" w:ascii="Tahoma" w:hAnsi="Tahoma"/>
          <w:color w:val="808080"/>
          <w:sz w:val="16"/>
          <w:szCs w:val="16"/>
          <w:rtl w:val="true"/>
        </w:rPr>
        <w:t xml:space="preserve">: </w:t>
      </w:r>
      <w:r>
        <w:rPr>
          <w:rFonts w:cs="Tahoma" w:ascii="Tahoma" w:hAnsi="Tahoma"/>
          <w:color w:val="808080"/>
          <w:sz w:val="16"/>
          <w:szCs w:val="16"/>
        </w:rPr>
        <w:t>1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يؤديه عنه من ماله الحاضر، فلا يحرم السفر، لكن بشرط أن تثبت الوكالة، ويعلم الدائن بالوك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فر</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حر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ف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غير الجهاد، كحج وتج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يظهر ضبط القصير هنا بما ضبطوه به في التنفل على الدابة، وهو ميل أو نحوه، 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فليتنبه لذلك، فإن التساهل يقع فيه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مخوف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سفر وإن لم يكن مخوفا بأن كان آ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لطلب علم</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وإن كان لاجل طلب العلم، ولا حاجة لهذه الغاية، لاندراج طلب العلم في قوله أو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عاية لحق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رم السفر رعاية وحفظا وتقديما للدين الذي هو حق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تقديما لفرض العين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رعاية حق الغير، ورد في صحيح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القتل في سبيل الله يكفر كل شئ إلا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كفره، لكونه حق ال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غ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ئن، والجار والمجرور متعلق بحرم أو بس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بإذنه فلا يحرم لرضاه بإسقاط حق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 و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تعرض للشهادة، بل يقف وسط الصف، أو حاشيته، حفظا ل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أهل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ذلك الغريم من أهل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رضا بأن كان مكلفا رشيدا، فلو لم يكن من أهل الاذن، حرم السفر مطلقا ولو أذن، ولا يجوز لوليه أن يأذن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ذن فإذنه لاغ لا يتعد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غريم ذمي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رمة السفر 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سفر بلا إذن الغريم، ولو كان ذلك الغريم ذميا، أو كان رهن وثيق في الدين، أو ضامن موس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 ما استفيد من نقل ما ذكر أن بعضهم إشترط لجواز السفر بالاذن، أن يكون ذلك الاذن لفظا، وأن السكوت غير كاف، وبعضهم لم يشترط ذلك، وقال متى لم يحصل منع باللفظ، جاز السفر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حصل بإذن اللفظ أو ل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تم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فاعل ق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 السكوت ليس بكا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فه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الج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ندنيجي</w:t>
      </w:r>
      <w:r>
        <w:rPr>
          <w:rFonts w:cs="Tahoma" w:ascii="Tahoma" w:hAnsi="Tahoma"/>
          <w:color w:val="000000"/>
          <w:sz w:val="20"/>
          <w:szCs w:val="20"/>
          <w:rtl w:val="true"/>
        </w:rPr>
        <w:t xml:space="preserve">) </w:t>
      </w:r>
      <w:r>
        <w:rPr>
          <w:rFonts w:ascii="Tahoma" w:hAnsi="Tahoma" w:cs="Tahoma"/>
          <w:color w:val="000000"/>
          <w:sz w:val="20"/>
          <w:sz w:val="20"/>
          <w:szCs w:val="20"/>
          <w:rtl w:val="true"/>
        </w:rPr>
        <w:t>بباء مفتوحة، فنون ساكنة، فدال مفتوحة، فنون مكس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زويني</w:t>
      </w:r>
      <w:r>
        <w:rPr>
          <w:rFonts w:cs="Tahoma" w:ascii="Tahoma" w:hAnsi="Tahoma"/>
          <w:color w:val="000000"/>
          <w:sz w:val="20"/>
          <w:szCs w:val="20"/>
          <w:rtl w:val="true"/>
        </w:rPr>
        <w:t xml:space="preserve">) </w:t>
      </w:r>
      <w:r>
        <w:rPr>
          <w:rFonts w:ascii="Tahoma" w:hAnsi="Tahoma" w:cs="Tahoma"/>
          <w:color w:val="000000"/>
          <w:sz w:val="20"/>
          <w:sz w:val="20"/>
          <w:szCs w:val="20"/>
          <w:rtl w:val="true"/>
        </w:rPr>
        <w:t>بقاف مفتوحة، وزاي ساك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في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ة السف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تصريح ب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الغريم السف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ل ما قاله هؤلاء من أنه لا بد من التصر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موس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الدين 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رم السفر، بل ولا يمنع منه إن كان الدين مؤجلا، لانه لا مطالبة لمستحقي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ه الخروج معه ليطالبه به عند حلو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رب حل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لحر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للغ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يحل له فيه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كان ي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افر القصر كخارج السور العمر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دين باق على تأجيله، فإن حل قبل وصوله لما يحل له القصر منه، حرم السفر ومنع منه، لانه حينئذ في البل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السفر لجه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فر ليس بقيد بالنسبة للجهاد، لانه يحرم الجهاد بلا إذن من الاصل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وجد سفر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بره فرض عين، و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ن استأذنه في الجهاد، وقد أخبره أنهما أي الوالدين له، ففيهما فجاهد، وصح ألك والدة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نطلق فأكرمها، فإن الجنة تحت رج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أص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حرم أو بالسف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الكافر، فلا يحر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هاد بلا إذنه، لانه لا يجب استئذانه، لاتهامه بمنعه له حمية لدينه، وإن كان عدوا للمقات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 وأم</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أ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 والام، وكان القياس وإن عل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واو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واوي، يقال علا يعلو، ثم رأيت إن علا جاء بالواو والياء، فيقال في مضارعه يعلو ويعلى</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ما هنا على إحدى اللغ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ذن من هو أ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رمة السفر 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سفر بلا إذن من أحد الاصول، وإن أذن له أصل أقرب من المانع، كأن منعه جده وأذن له أب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يحرم السفر للجهاد وحج التطوع بلا إذن أصل، يحرم السفر للتجارة بلا إذ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غلب فيه الس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قيد حتى في السفر القصي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 صريحة في كونه قيدا في الطويل، أما القصير فيجوز مطلقا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ن حكم السفر المباح كالتجارة، وحكمه أنه إن كان قصيرا فلا منع منه بحال، وإن كان طويلا، فإن غلب الخوف فكالجهاد، وإلا جاز على الصحيح بلا إستئذ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والد الكافر في هذه الاسفار كالمسلم ما عدا الجهاد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سفر لتعلم ف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 ومثله كل واجب عيني وإن كان وقته متسعا، لكن يتجه منعهما له من خروج لحجة الاسلام قبل خروج قافلة أهل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ه عادة لو أرادوه، لعدم مخاطبته بالوجوب إ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فرض كفاية، من علم شرعي، كطلب درجة الفتوى أو آلة له، كطلب نحو أو صرف أو منط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فر لما ذكر، لكن بشرط أن يكون أمنا أو قل خطره، ولم يجد ببلده من يصلح لكمال ما يريده، أو رجا بقرينة زيادة فراغ، أو إرشاد أستاذ، وأن يكون رشيدا، وأن لا يكون أمرد جميلا، إلا أن يكون معه محرم يأمن على 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أذن</w:t>
      </w:r>
      <w:r>
        <w:rPr>
          <w:rFonts w:cs="Tahoma" w:ascii="Tahoma" w:hAnsi="Tahoma"/>
          <w:color w:val="000000"/>
          <w:sz w:val="20"/>
          <w:szCs w:val="20"/>
          <w:rtl w:val="true"/>
        </w:rPr>
        <w:t xml:space="preserve">) </w:t>
      </w:r>
      <w:r>
        <w:rPr>
          <w:rFonts w:ascii="Tahoma" w:hAnsi="Tahoma" w:cs="Tahoma"/>
          <w:color w:val="000000"/>
          <w:sz w:val="20"/>
          <w:sz w:val="20"/>
          <w:szCs w:val="20"/>
          <w:rtl w:val="true"/>
        </w:rPr>
        <w:t>أصله غاية في عدم الحر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دخل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تقديم هذا على قوله وحرم سفر الخ، لانه مرتبط بقوله والجهاد فرض كفاية، وذكره في المنهج مفهوم قيد ذكره لقوله الجهاد فرض كفاية، وذلك القيد هو قوله والكفار ببلادهم</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ولى للشارح أن يذكر القيد المذكور بعد قوله والجهاد فرض كفاية، وقبل قوله على كل مكلف الخ، كما صنع في المنهج، وكما صنع هو نفسه أول الباب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دخول ليس بقيد، فمثله ما لو صار بينهم وبين البلدة دون مسافة القص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دة</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بلدة الق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ين، ومثل كونها لنا كونها للذم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اد الشارح لفظة مثلا بعد قوله بلدة، وقوله لنا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ه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دة التي لنا أو للذمي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مراد لتعين الج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فع بما أمك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ي شئ أطاقوه، ولو بحجارة أو عص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دفع مرتبت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قصد من هذا بيان كيفية الدفع، وأن فيها تفصي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حتمل الحال اجتماع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كن اجتماعهم، بأن لم يهجم عليهم العد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أهبهم للح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ستعدادهم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جب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ء للتفريع، والاولى التعبير بالمضا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هذه المرتبة يجب الدفع مطلقا من غير تقييد ب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ك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ل واحد واحد من أهل البلد، وممن دون مسافة القص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قد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دفع الواجب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ع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دفع حتى على من لا يلزمه الج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حو فق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ن لا يلزمه الج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ممن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صل ورب الدين و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زوج، وإن لم يتقدم له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غتف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وجود الاذن في هؤل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ذا الخطب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ذا الامر العظيم الذي هو دخول الكفار في بلاد المسل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ا سبيل لاه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كه، أي هذا الخط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نية المرتبتين أن يغشاهم الكف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هجموا عليهم ويحيطوا ب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مك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جت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جتماع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أ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هبهم للقت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قصده كا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ء للتفريع على المرتب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هذه المرتبة الثانية كل من قصد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صده الخ، ومثل العلم غلبة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محترزه في الفرو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تل إن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ه الكا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ب على من قصده كافر، والجملة جواب 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من لا جه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وجوب، وهو بعيد بالنسبة للصب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الاستسلام 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ذل دي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بك والاخصر أن يحذف لفظة فروع وما بعدها إلى قوله ولو أسروا الخ ويذكر مفهوم قوله قبل الفروع، وعلم أنه يقتل إن أخذه بأن يقول فإن لم يعلم أنه يقتل، بأن جوز أسرا وقتلا الخ، ثم يقول بعد ذلك ولو أسروا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ز أس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قت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تلا</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جوز قت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اس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قت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له إذا جوز الاسر، وجوز القتل، أن يقاتل، ويجوز له أن يستسلم ل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است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جوازه له، إن علم أو ظن ظنا قويا، أنه إن إمتنع من الاستسلام يقتل يق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نت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منت المرأة التي قصدها كافر فعل الفاحشة فيها إن أسر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لم أنه إن امتنع من الاستسلام يقتل، ولم تأمن المرأة فعل الفاحشة فيها تعين الجهاد، ولا يجوز الاستسلام، لانه حينئذ ذل دي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علم أو ظ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وجوز أسرا وقتلا، لان مفهومه أنه إن لم يجوز ذلك، بل تيقن أو غلب على ظنه أنه إن أخذ قتل، إمتنع عليه الاست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مر آن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يل الفروع في قوله فمن قصده كافر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سر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لنهوض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 عينيا كدخولهم دار نابل هذا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إذ حرمة المسلم أعظ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كل قاد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نهوض أو ب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نهوض على كل قادر، أي ولو كان ق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لاصه</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تعليلية متعلقة ب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نهوض لاجل خلاص المسلم المأسور من أيدي الكف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رج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لاص ولو على ندور، فإن لم يرج خلاصه، تركناه للضر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كا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ن للام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وكل موسر </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عجز عن خلاصه مفاداته بالمال، فمن قال لكا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 بالزيادة التي زادها قبل قوله فمن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م من قال للكافر ما ذكر المال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فع للكافر ذلك ال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أ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ن أذن الاسير له في أن يفديه بمال، بأن قال له أفدني بمال، فحينئذ يرجع على الاسير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شترط له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رجوع على الاسير إذا أ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جع عليه إذا أذن له في المفاداة، وإن لم يقل وترجع به علي</w:t>
      </w:r>
      <w:r>
        <w:rPr>
          <w:rFonts w:cs="Tahoma" w:ascii="Tahoma" w:hAnsi="Tahoma"/>
          <w:color w:val="000000"/>
          <w:sz w:val="20"/>
          <w:szCs w:val="20"/>
          <w:rtl w:val="true"/>
        </w:rPr>
        <w:t xml:space="preserve">. </w:t>
      </w:r>
      <w:r>
        <w:rPr>
          <w:rFonts w:ascii="Tahoma" w:hAnsi="Tahoma" w:cs="Tahoma"/>
          <w:color w:val="000000"/>
          <w:sz w:val="20"/>
          <w:sz w:val="20"/>
          <w:szCs w:val="20"/>
          <w:rtl w:val="true"/>
        </w:rPr>
        <w:t>ففاعل يشترط يعود على الاسير، وضمير له يعود على القائل للكافر 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ي أه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 أه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دة التي دخلوها، ثم وجدت ذلك في بعض نسخ الخ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م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كم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ن كان دون مسافة القصر، في حكم أهل البلدة التي دخلو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تعين الجهاد على من كان على مسافة القص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ف أه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لدة التي دخلو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ي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يلي أهل البلدة التي دخلوها، وهم من على دون مسافة القص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ا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ض عين في حق من 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 من على دون مسافة القص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معطوف على فرض 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ير فرض كف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ق م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 من على مسافة القصر، ولا يظهر تفريع هذا على ما قبله إلا لو زاد بعد قوله وكذا على من كان على مسافة القصر بقدر الكفاية، فيفهم منه حينئذ أنه لا يلزم جميعهم الخروج، بل يكفي في سقوط الحرج عنهم خروج قوم منهم فيهم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في كلامه سقطا من الناسخ وهو 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على من هو من أهل فرض 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خرج من هو ليس من أهله كمريض وامرأة، فلا حرمة عليه بانصراف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صراف عن صف</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لقي مسلم مشركين، فإنه يجوز إنصرافه عنهما، وإن طلبهما ولم يطلب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تلا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اقي الصفين فإن كان قبله فلا ي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غلب على ظ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حرمة، أي يحرم الانصراف وإن غلب على ظنه أنه إذا ثبت في الصف قتل</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ول التحفة وإن غلب على ظنه إلى آخر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ما يأتي قريبا عن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ما يأت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ذكره المؤلف أيضا بقوله وجزم بعضه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إذا لقيتم الذين كفروا زحفا فلا تولوهم الادبار</w:t>
      </w:r>
      <w:r>
        <w:rPr>
          <w:rFonts w:cs="Tahoma" w:ascii="Tahoma" w:hAnsi="Tahoma"/>
          <w:color w:val="000000"/>
          <w:sz w:val="20"/>
          <w:szCs w:val="20"/>
          <w:rtl w:val="true"/>
        </w:rPr>
        <w:t>)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فرار من الزح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ار من الصف، لاجل زحف الكفار إلى جهة صف المسل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سبع الموبق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لكات</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بيانها غير م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ذهب سلاح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ما لو مات مركوبه وأمكنه الجهاد راجلا، فيمتنع عليه الانصرا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ناقض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تناقض في عدم جواز الانصراف، وقع في كلام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عضهم ب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غلب ظن الهلاك بالثبات</w:t>
      </w:r>
      <w:r>
        <w:rPr>
          <w:rFonts w:cs="Tahoma" w:ascii="Tahoma" w:hAnsi="Tahoma"/>
          <w:color w:val="000000"/>
          <w:sz w:val="20"/>
          <w:szCs w:val="20"/>
          <w:rtl w:val="true"/>
        </w:rPr>
        <w:t xml:space="preserve">) </w:t>
      </w:r>
      <w:r>
        <w:rPr>
          <w:rFonts w:ascii="Tahoma" w:hAnsi="Tahoma" w:cs="Tahoma"/>
          <w:color w:val="000000"/>
          <w:sz w:val="20"/>
          <w:sz w:val="20"/>
          <w:szCs w:val="20"/>
          <w:rtl w:val="true"/>
        </w:rPr>
        <w:t>بثباته في الص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نكاية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أن يحصل منه نك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تل وإثخان في الكف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نكيت في العدو أنكى، والاسم النكاية إذا قتلت وأثخن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الف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لقوا بأيديكم إلى التهلكة</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زيد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 الانصراف إذا لم يزيدوا على مث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إن قاومنا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ادوا على مثلينا، كمائة أقوياء عن مائتين وواحد ضعفاء،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ما إذا لم نقاومهم، وإن لم يزيدوا على مثلينا، فيجوز الانصراف، كمائة ضعفاء عن مائتين إلا واحدا أقوي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 لان العبرة بالمقاومة لا بالعدد، ولا ينافي ذلك الآية، فإنها ينظر فيها للمعنى، وهو المقاومة المأخوذة من قوله صابرة،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يراعي العدد عند تقارب الاوصاف، ومن ثم لم يختص الخلاف بزيادة الواحد ونقصه، ولا براكب وماش، بل الضاب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لزركشي كالبلقيني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في المسلمين من القوة ما يغلب على الظن أنهم يقاومون الزائد على مثليهم، ويرجون الظفر بهم، أو من الضعف ما لا يقاومون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هي قوله تعالى</w:t>
      </w:r>
      <w:r>
        <w:rPr>
          <w:rFonts w:cs="Tahoma" w:ascii="Tahoma" w:hAnsi="Tahoma"/>
          <w:color w:val="000000"/>
          <w:sz w:val="20"/>
          <w:szCs w:val="20"/>
          <w:rtl w:val="true"/>
        </w:rPr>
        <w:t>: * (</w:t>
      </w:r>
      <w:r>
        <w:rPr>
          <w:rFonts w:ascii="Tahoma" w:hAnsi="Tahoma" w:cs="Tahoma"/>
          <w:color w:val="000000"/>
          <w:sz w:val="20"/>
          <w:sz w:val="20"/>
          <w:szCs w:val="20"/>
          <w:rtl w:val="true"/>
        </w:rPr>
        <w:t>الآن خفف الله عنكم وعلم أن فيكم ضعفا، فإن يكن منكم مائة صابرة يغلبوا مائتين، وإن يكن منكم ألف يغلبوا ألفين بإذ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مع الصابرين</w:t>
      </w:r>
      <w:r>
        <w:rPr>
          <w:rFonts w:cs="Tahoma" w:ascii="Tahoma" w:hAnsi="Tahoma"/>
          <w:color w:val="000000"/>
          <w:sz w:val="20"/>
          <w:szCs w:val="20"/>
          <w:rtl w:val="true"/>
        </w:rPr>
        <w:t xml:space="preserve">) *. </w:t>
      </w:r>
      <w:r>
        <w:rPr>
          <w:rFonts w:ascii="Tahoma" w:hAnsi="Tahoma" w:cs="Tahoma"/>
          <w:color w:val="000000"/>
          <w:sz w:val="20"/>
          <w:sz w:val="20"/>
          <w:szCs w:val="20"/>
          <w:rtl w:val="true"/>
        </w:rPr>
        <w:t>وهي خبر بمعنى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صبر مائة لمائ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كمة في كوننا مأمورين بالصبر على مقاتلة ضعفنا من الكفا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فال، الاية</w:t>
      </w:r>
      <w:r>
        <w:rPr>
          <w:rFonts w:cs="Tahoma" w:ascii="Tahoma" w:hAnsi="Tahoma"/>
          <w:color w:val="808080"/>
          <w:sz w:val="16"/>
          <w:szCs w:val="16"/>
          <w:rtl w:val="true"/>
        </w:rPr>
        <w:t xml:space="preserve">: </w:t>
      </w:r>
      <w:r>
        <w:rPr>
          <w:rFonts w:cs="Tahoma" w:ascii="Tahoma" w:hAnsi="Tahoma"/>
          <w:color w:val="808080"/>
          <w:sz w:val="16"/>
          <w:szCs w:val="16"/>
        </w:rPr>
        <w:t>1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5</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فال، الاية</w:t>
      </w:r>
      <w:r>
        <w:rPr>
          <w:rFonts w:cs="Tahoma" w:ascii="Tahoma" w:hAnsi="Tahoma"/>
          <w:color w:val="808080"/>
          <w:sz w:val="16"/>
          <w:szCs w:val="16"/>
          <w:rtl w:val="true"/>
        </w:rPr>
        <w:t xml:space="preserve">: </w:t>
      </w:r>
      <w:r>
        <w:rPr>
          <w:rFonts w:cs="Tahoma" w:ascii="Tahoma" w:hAnsi="Tahoma"/>
          <w:color w:val="808080"/>
          <w:sz w:val="16"/>
          <w:szCs w:val="16"/>
        </w:rPr>
        <w:t>6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المسلمين يقاتلون على إحدى الحسنيين</w:t>
      </w:r>
      <w:r>
        <w:rPr>
          <w:rFonts w:cs="Tahoma" w:ascii="Tahoma" w:hAnsi="Tahoma"/>
          <w:color w:val="000000"/>
          <w:sz w:val="20"/>
          <w:szCs w:val="20"/>
          <w:rtl w:val="true"/>
        </w:rPr>
        <w:t xml:space="preserve">: </w:t>
      </w:r>
      <w:r>
        <w:rPr>
          <w:rFonts w:ascii="Tahoma" w:hAnsi="Tahoma" w:cs="Tahoma"/>
          <w:color w:val="000000"/>
          <w:sz w:val="20"/>
          <w:sz w:val="20"/>
          <w:szCs w:val="20"/>
          <w:rtl w:val="true"/>
        </w:rPr>
        <w:t>إما الفوز بالشهادة إن قتلوا، وإما الفوز والظفر بالغنيمة مع حصول الاجر إن لم يقتلو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كفار فإنما يقاتلون على الفوز والظفر بالدنيا فقط، فكان الحاصل للمسلمين بسبب الجهاد ضعف ما هو حاصل للكفار، فوجب عليهم أن يصبروا على ملاقاة ضعفهم من الكف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زاد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إذا لم يزيدوا على مثلي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ئتين وواحد عن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ت أن العبرة بالمقاومة وعدمها، لا ب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غف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الانصر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ص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لب على الظن الهلاك أم لا، بلغوا اثني عشر ألفا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جمع مجتهدون الانصراف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ادوا على مثلينا أم 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بل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حر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حر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 يغلب</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 ونائب فاعله 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لة م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ن يغلب جيش جيشا بلغ اثني عشر ألفا من أجل قلته، بل هو إذا بلغ هذا المقدار فهو كثير ولا يعد قليلا، فيفهم الخبر حينئذ أنه لا يجوز الانصراف لانهم كث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خصت 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هذا الخبر خصت الآية السابقة المقتضية أن المسلمين إنما يقاتلون الضعف ولو زادوا على اثني عشر ألفا، فيقال أن محل ذلك ما لم يبلغ المسلمون هذا المقدار، فإن بلغوه قاتلوا مطلقا ولو زاد الكفار على ضعف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غالب على هذا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في الحدي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ظ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عداد ولو زاد الكفار على ضعف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عرض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ديث، وهذا هو محط الج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المراد منه ما ذكر واض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حرم الانصراف</w:t>
      </w:r>
      <w:r>
        <w:rPr>
          <w:rFonts w:cs="Tahoma" w:ascii="Tahoma" w:hAnsi="Tahoma"/>
          <w:color w:val="000000"/>
          <w:sz w:val="20"/>
          <w:szCs w:val="20"/>
          <w:rtl w:val="true"/>
        </w:rPr>
        <w:t xml:space="preserve">) </w:t>
      </w:r>
      <w:r>
        <w:rPr>
          <w:rFonts w:ascii="Tahoma" w:hAnsi="Tahoma" w:cs="Tahoma"/>
          <w:color w:val="000000"/>
          <w:sz w:val="20"/>
          <w:sz w:val="20"/>
          <w:szCs w:val="20"/>
          <w:rtl w:val="true"/>
        </w:rPr>
        <w:t>أعاده لاجل الاستثناء بعده وإلا فهو مصرح به فيما 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ومحل حرمة الانصراف إذا لم يكن متحرفا الخ، لكان أولى وأخص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اومناهم</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لعبارته أن يقول إن لم يزيدوا على مثل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متحرفا لقت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عموم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إنصراف المسلم عن الصف في جميع الاحوال، إلا في حالة كونه متحرفا 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ئلا عن محله ومنتقلا عنه، لاجل مصلحة القتال، بأن كان قصد به الانتقال لمكان أرفع من مكانه، أو أصوب منه، ليكمن من العدو، أو في حالة كونه متحيزا</w:t>
      </w:r>
      <w:r>
        <w:rPr>
          <w:rFonts w:cs="Tahoma" w:ascii="Tahoma" w:hAnsi="Tahoma"/>
          <w:color w:val="000000"/>
          <w:sz w:val="20"/>
          <w:szCs w:val="20"/>
          <w:rtl w:val="true"/>
        </w:rPr>
        <w:t xml:space="preserve">: </w:t>
      </w:r>
      <w:r>
        <w:rPr>
          <w:rFonts w:ascii="Tahoma" w:hAnsi="Tahoma" w:cs="Tahoma"/>
          <w:color w:val="000000"/>
          <w:sz w:val="20"/>
          <w:sz w:val="20"/>
          <w:szCs w:val="20"/>
          <w:rtl w:val="true"/>
        </w:rPr>
        <w:t>أي ذاهبا إلى فئة من المسلمين يستنج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نصر بها على العدو فلا ي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ي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فئة التي قصدها بعي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ما يفعل بالاسر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راري</w:t>
      </w:r>
      <w:r>
        <w:rPr>
          <w:rFonts w:cs="Tahoma" w:ascii="Tahoma" w:hAnsi="Tahoma"/>
          <w:color w:val="000000"/>
          <w:sz w:val="20"/>
          <w:szCs w:val="20"/>
          <w:rtl w:val="true"/>
        </w:rPr>
        <w:t xml:space="preserve">) </w:t>
      </w:r>
      <w:r>
        <w:rPr>
          <w:rFonts w:ascii="Tahoma" w:hAnsi="Tahoma" w:cs="Tahoma"/>
          <w:color w:val="000000"/>
          <w:sz w:val="20"/>
          <w:sz w:val="20"/>
          <w:szCs w:val="20"/>
          <w:rtl w:val="true"/>
        </w:rPr>
        <w:t>جمع ذرية وهم الصغ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ذرية فعلية من الذر وهم الصغار، وتجمع على ذريات، وقد تجمع على ذراري، وقد أطلقت الذرية على الآباء مجاز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يد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ق عبيد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رق العبيد إستمراره لا تجدي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أن الرق الذي فيهم يزول بالاسر، ويخلفه رق آخر لنا، ومثلهم المبعضون بالنسبة لبعضهم الرقيق، ويأتي في بعضهم الحر التخير بين المن والفداء والاسترقاق، لا القتل تغليبا لحقن ال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رق العبيد، أي يرق عبيدهم ولو كانوا مسلمين كام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س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رق، والمراد به الاستيلاء والق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رق حربي مقهور لحربي بالقهر</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في كون الحربي إذا قهر حربيا آخر أسترقه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ير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مراد لارقاق الذراري والعبيد بالاس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استرقوا بالا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أموال ال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خمسون الخمس لاهله والباقي للغانيمن،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قسم السبي ك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قسم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خل في الذرا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دخول المجانين والنسوان البالغين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كون على سبيل المجاز، بأن يراد بالذراري، كل من ينتمي للكفار ممن تجب مؤنته علي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ز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طئ غان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حد من الغان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ب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بو الغان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يد الغان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وط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صفة لامة، أي أمة كائنة في الغنيمة التي غنهما المسلم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اختيار التملك</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د، ولو قبل أن تدخل في ملكه، والدخول فيه يكون باختيار التملك</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اخترت نصيبي ذلك لان الملك في الغنيمة إنما يحصل بعد إختيار كل التملك لنصي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ها شبهة ملك</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حد بوطئ أمة الغنيمة، لان فيها شبهة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زر عالم ب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زره الامام بما ير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ه المهر للشبهة، كوطئ الاب جارية ابنه، فإن أحبلها لم يثبت الاستيلاد وإن كان موسرا لعدم الملك، ولزمه أرش الولادة لحص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جاه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عزر جاهل بالتحريم، لكن بشرط أن يكون معذورا بأن قرب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ذكر أن ذراري الكفار يسترقون بالاصل، فرع على ذلك أنه يحكم عليهم بالاسلام تبعا للمسلمين الذين أسروهم، وذكر في ضمن ذلك تبعيتهم فيه أيضا لاحد الاص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كم بإسلام غير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ا كان أو أنثى أو خنثي والمجنون البالغ كالصغير، سواء بلغ مجنونا أو بلغ عاقلا ثم جن على الا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ا و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حكم عليه بالاسلام ظاهرا فقط، كما لو وجد لقيط في دار الاسلام، أو في دار كفار وفيها مسلم، فإنه يحكم عليه تبعا للدار، والفرق بين من يحكم عليه بالاسلام ظاهرا وباطنا وبين من يحكم عليه به ظاهرا فقط، أنه في الاول لو وصف الكفر بعد بلوغه يصير مرتدا فيستتاب، فإن تاب ترك وإلا قتل، وفي الثاني يتبين أنه كافر أصلي وليس مرت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ما تبعا للسابي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غير مكلف، ويشترط لتبعيته له أن يكون منفرد عن أبويه، بحيث لا يكون معه أحدهما في جيش واحد غنيمة واحدة، فإن لم يكن كذلك فلا يتبع السابي له، بل يتبع أحد أبويه، لان تبعية الاصل أقوى من تبعية الف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اركه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كم عليه بالاسلام تبعا للسابي المسلم، ولو شاركه في السبي كافر تغليبا لجانب الم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ما تبعا لاحد أص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اب أو الام وإن لم يكونوا وارثين وإن بعدو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طلاق ذلك يقتضي الحكم على جميع الاطفال بالاسلام، بإسلام أبيهم آدم عليه الصلاة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كلام في جد ينسب إليه بحيث يعرف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إسلاما قبل علو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كم عليه بالاسلام تبعا وإن كان إسلام أحد أصوله قبل علو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ن تعلق به أمه أي تحمل، وفيه أنه لا معنى لهذه الغاية وذلك لانه إن أسلم أحد أصوله قبل العلوق أو عنده، فقد انعقد الحمل مسلما 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قال أنه حكم بالاسلام فيه تبعا، وإن أسلم بعد العلوق، فالحكم بالاسلام يكون على الحمل لا على الص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الباجوري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صبي الحمل في إسلامه بإسلام أحد أبويه أو أحد أص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ذلك أن تحمل به أمه في حال كفر أبويه وسائر أصوله، ثم يسلم أحد أبويه أو أحد أصوله قبل انفصاله، أو بعده وقبل تمييزه أو بعده وقبل بلوغه، أما لو كان أحد أبويه أو أحد أصوله مسلما وقت علوقه فقد انعقد مسلما بالاجماع، ولا يضر ما يطرأ بعد ذلك من ردة أحد أبويه أو أحد أص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قوله تبعا في الصورتين إسلامه إستقلالا، كأن نطق بالشهادتين فلا يعتد به، وذلك لان نطق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شهادتين إما خبر أو إنشاء، فإن كان خبرا فخبره غير مقبول، وإن كان إنشاء فهو كعقوده وهي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سلام سيدنا علي رضي الله عنه فقد اختلف في وقته، فقيل إنه كان بالغا حين أس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قله القاضي أبو الطيب عن الام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إنه أسلم قبل بلوغ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الاكثرون </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عنه البيهقي بأن الاحكام إنما صارت معلقة بالبلوغ بعد الهج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صح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قر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كوم عليه بالاسلام تبعا للسابي، أو المحكوم عليه به تبعا لاحد الاصو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رتد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وقت إقراره بالكفر، لا كافر أصلي، وحينئذ يستتاب، فإن تاب ترك، وإلا قت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مام أو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ير جي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يار في أسير ك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كفار الاصل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من المرتدين، فلا خيار فيه بل يطالبه الامام أو الامير بالاسلام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لو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كماله يكون ببلوغ وعقل وذكورة وحرية، فإن لم يكمل بما ذكر بأن كان صبيا، أو مجنونا، أو أنثى، أو خنثى، أو رقيقا، فلا خيار فيه، بل يسترق بمجرد الاسر فقط،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أربع خصا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خي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 مخير بين أربع خصال، وهذا بالنسبة لغير المبعضين، أما هم فيتخير فيهم الامام بين ثلاثة أشياء فقط،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اربع الخصال، ثم إن محل القتل إذا كان فيه إخماد شوكة الكفار وإعزاز المسلمين وإظهار قوت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ضرب الرقبة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تحريق وتغريق ولا بغير ذلك من أنواع القت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عام عليه، وهو معطوف على قت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خلية سبي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ليه بتخلية سبيله بفكه وإطلاقه من الاسر من غير مقابل، ويفعل ذلك الامام إذا كان فيه إظهار عز المسل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تل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بكسر الفاء مع المد أو بفتحها مع القصر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سرى م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رد أسرى من المسلمين إلينا، ومثلهم الذميو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يدفع لهم أسراهم، ويدفعون إلينا أسرا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س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داء بأخذ مال منهم سواء كان من مالهم أو من مالنا تحت أيدي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خ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ذي نأخذه كبقية أموال الغني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نحو سلاحن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سرى، أي أو فداء بأخذ نحو سلاحنا الذي أخذوه 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فادي سلاحهم بأسران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نعطيهم سلاحهم الذي أخذناه منهم برد أسرانا إل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فادى سلاحهم الذي أخذناه بدفع مال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ظهرت فيه مصلحة لنا ظهورا تاما لا ريبة فيه، فيجوز ويفرق بينه وبين منع بيع السلاح لهم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ظهرت مصلحة فيه، بأن ذلك فيه إعانتهم إبتداء من الآحاد، فلم ينظر فيه لمصلحة، وهذا أمر في الدوام يتعلق بالامام، فجاز أن ينظر فيه إلى 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سترقا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تل أي ومن إسترق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ضرب الرق ولو لوثني أو عربي، أو بعض شخص إذا رآه مصلحة، ولا يسري الرق إلى باقيه على الاصح فيكون مبع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ع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ولامام خي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شار به إلى أن التعبير بالخيار فيه مسامحة، لانه إنما يكون عند استواء الخص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ظ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ح والانفع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اسلام، وذلك لان حظ المسلمين ما يعود إليهم من الغنائم وحفظ مهجهم، ففي الاسترقاق والفداء حظ للمسلمين، وفي المن والقتل حظ ل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ظهر له الاحظ، فإن لم يظهر له حبسهم حتى يظهر له الاحظ فيفعله، لآنه أمر راجع إلى الاجتهاد لا إلى التشهي، فيؤخر لظهور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رضوا فيما علمت إلى أن الامام لو اختار خصلة له الرجوع عنها أولا، ولا إلى أن اختياره هل يتوقف على لفظ أو لا ؟ والذي يظهر لي في ذلك تفصيل لا ب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هو أنه لو اختار خصلة ظهر له بالاجتهاد أنها الاح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ظهر له به أن الاحظ غيرها، فإن كانت رقا لم يجز له الرجوع عنها مطلقا، لان الغانمين وأهل الخمس ملكوا بمجرد ضرب الرق، فلم يملك إبطاله عليهم، أو قتلا جاز له الرجوع عنه تغليبا لحقن الدماء ما أمكن، وإذا جاز رجوع مقر بنحو الزنا بمجرد تشهيه وسقط عنه القتل بذلك، فهنا أولى، لان هذا محض حق الله تعالى، وذا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 شائبة حق آدمي، أو فداء، أو من، لم يعمل بالثاني لاستلزامه نقض الاجتهاد بالاجتهاد من غير موجب، كما لو اجتهد الحاكم وحكم، ولا ينقض حكمه باجتهاد بان، نعم، إن كان اختياره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لسبب ثم زال ذلك السبب، وتعينت المصلحة في الثاني عمل بقضيته، وليس هذا نقض اجتهاد باجتهاد، بل بما يشبه النصر لزوال موجب الاول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اني فهو أن الاسترقاق لا بد فيه من لفظ يدل عليه، ولا يكفي فيه مجرد الفعل بالاستخدام، لانه لا يستلزمه، وكذا الفداء، نعم، يكفي فيه لفظ ملتزم البدل مع قبض الامام له من غير لفظ، بخلاف الخصلتين الاخيرتين لحصولهما بمجرد الفعل 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تفصيل في الاول، وهو كونه لو اختار خصلة له الرجوع أو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التفصيل في الثاني وهو كون اختياره هل يتوقف على لفظ أم ل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تل أسي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قناع</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تل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ساء والصبيان والمجانين والعبيد للنهي عن قتل النساء والصبيان والباقي في معناهما، فإن قتلهم الامام ولو لشرهم وقوتهم، ضمن قيمتهم للغانمين كسائر أموال الغنيمة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تلهم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امام غيره، وهذا في قتل الناقصي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قتل الكاملين، فإن كان بعد اختيار الامام القتل أو قبله، فلا ضمان إلا لتعزير، وإن كان بعد اختيار الامام للفداء</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بعد قبضه الفداء، وقبل وصول الكافر لمأمنه ضمن بالدية، ويأخذ الامام منها قدر للفداء والباقي لورثته، وإن كان بعد وصوله لمأمنه 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 القتل بعد المن، فإن كان قبل وصوله لمأمنه، ضمن بالدية لورثت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بعد وصوله لمأمنه فلا ضمان 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تل أسيرا كاملا، وكماله ب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تخيي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تل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تله قبل أن يختار الامام فيه شيئا من الخصال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ه أنه إذا كان بعد التخيير لا شئ عليه أصلا، لا تعزير ولا غيره، مع أنه ليس كذلك بل فيه تفصيل يعلم من عبارة البجيرمي المارة آنف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ز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تل وهو جواب أن المقدرة مع شر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سلام كافر كامل</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ناقص فلا يعتد بإسلامه إلا تبعا وسيذكر حك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أ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بل اختيار الامام فيه شيئا، فإن كان بعد اختيار الامام فيه خصلة من الخصال، تعينت ما عدا القتل 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صم دمه من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خبر إ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على عصمة دم من أسلم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شهدوا أن لا إله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محمدا رسول الله، أو يقال أن لا إله إلا الله صارت علما على 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 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مة التوح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اموال لا تعصم بإسلامه بعد الاسر، فمحل الاستدلال قوله دماءهم، وكان الاولى ذكر هذا الخبر بعد قوله وإسلامه قبله يعصم دما ومال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ح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ق الدماء والاموال والانساب التي تقتضي جواز قتلهم وأخذ أم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القود والزك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ذكر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ذكر المصنف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سلامه بعد الاسر، كما ذكره بعد في قوله وإسلامه قبله، وكان حق التعبير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م أذكر بهمزة التكلم إلا أن يقال أنه ارتكب التجر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لام بعد الاس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ص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لان المقدور عليه بعده غني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ختار الامام رق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ضية هذا القيد أنه إذا اختار غير الرق يعصم ماله، وانظره مع قوله الآتي ومن حق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وال </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له المقدور عليه بعد الاسر غنيمة، ولم أر هذا القيد في غير كلامه، وكلام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صغار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و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ذكر هنا صغار أولا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علم بإسلا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للعلم بإسلامهم تبعا له من كلام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تقيد فيه بقبل الظفر، لافادة عموم العصمة، ثم بخلافها هنا لما ذكر في المال، وأما صغار أولاده فالملحظ في الصورت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حد وزعم المخالفة بين 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ثم وأن عموم ذلك مقيد بهذا، فلا يتبعونه في إسلامه بعد الظفر، ولا يعصمون به عن الرق ليس في محله لتصريحهم بتبعيتهم له قبل الظفر، فبعد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لعل في العبارة سقطا من الناسخ يعلم من العبارة المذك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بع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صله الذي أ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تب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بعونه في الاسلام، وإن كانوا بدار الحر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ق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وا أرقاء، بأن سباهم مسلمون، أو قهرهم حربي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بع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الذي أس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 أح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م، أي صغار أولاده أحر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رقوا</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طرو ال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إسترقاق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 قارن إسلامه حر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شخص الذي قارن إسلامه حر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إمتناع طرو الطرق على من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معوا على أن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رقيق المسلم، فيسبي ويسترق إذا كان للحربين كما ت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ؤ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رق</w:t>
      </w:r>
      <w:r>
        <w:rPr>
          <w:rFonts w:cs="Tahoma" w:ascii="Tahoma" w:hAnsi="Tahoma"/>
          <w:color w:val="000000"/>
          <w:sz w:val="20"/>
          <w:szCs w:val="20"/>
          <w:rtl w:val="true"/>
        </w:rPr>
        <w:t xml:space="preserve">) </w:t>
      </w:r>
      <w:r>
        <w:rPr>
          <w:rFonts w:ascii="Tahoma" w:hAnsi="Tahoma" w:cs="Tahoma"/>
          <w:color w:val="000000"/>
          <w:sz w:val="20"/>
          <w:sz w:val="20"/>
          <w:szCs w:val="20"/>
          <w:rtl w:val="true"/>
        </w:rPr>
        <w:t>عطف لازم على ملزوم، لانه يلزم من عدم صحة سبيه عدم صحة استرقا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ق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ح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تبعوه في الاسلام وهم أرقاء، لم ينقض رق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عصمهم إسلام أبيهم من الرق، لان أمرهم تابع لساداتهم، لانهم من أموال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من أجل أن الرق لا ينقض بطرو إسلامهم تبعا لابيهم، بل يستمر رقهم مع الاس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حكم ب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صغ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بعا لاص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 ذلك الصغير بأن أسلم أحد أصو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سببه واسترقا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 سبي ذلك الصغير واسترقا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رقيق لحربي، ولم ينقض رقه بإسلامه تبعا، ورقيق الحربي يجوز سبيه واسترقاقه أي لانه رقيق لحربي، ولم ينقض رقه بإسلامه تبعا، ورقيق الحربي يجوز سبيه واسترقاقته ولو كان مس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قى الخي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المتن يعني أن إسلامه إنما يعصمه من القتل فقط، ويبقى الخيار في باقي الخصال، كما أن من عجز عن الاعتاق في كفارة اليمين يبقى خياره في الباقي من خصا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باقي الخص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جواز المفاد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ن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داء المن بالاولى مع إرادته الاقامة بدار 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ه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ار الكفر عش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اعة يأمن معها على نفسه وماله، فإن لم يكن له ثم عشيرة كما ذكر، لا تجوز مفاداته ومثلها ال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سلامه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سلام كافر بعد أس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سر الامام أو أمير الجيش،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ضع أيدين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س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صم د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خبر إسلا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فس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التفسير إلى أنه ليس المراد بالدم سفكه بالقتل، كالدم المتقدم فيمن أسلم بعد الاسر، بل المراد به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عصمتها من القتل ومن غيره كالرق </w:t>
      </w:r>
      <w:r>
        <w:rPr>
          <w:rFonts w:cs="Tahoma" w:ascii="Tahoma" w:hAnsi="Tahoma"/>
          <w:color w:val="000000"/>
          <w:sz w:val="20"/>
          <w:szCs w:val="20"/>
          <w:rtl w:val="true"/>
        </w:rPr>
        <w:t>(</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كل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خصال السابقة من القتل والرق والمفاد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صم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ن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ارنا أو 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ل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ا كائنا بدار المسلمين، أو بدار الكف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رعه الحر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عصم إسلامه فرعه الحر الصغير، لتبعيته له في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بال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رقيق يسبى ويسترق ولا يمنعه الاسلام كما علم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كبير فلا يعصمه إسلام أص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جنون عند الس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عصم ولده المجنون عند الاس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رأ جنونه بعد البلوغ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صبي والمجنون الحمل، ة فيعصمه إسلام أبينه، لانه يتبعه في الاسلام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إن سبيت أمه قبل إسلام أبيه، ثبت رق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سبي الام مع الحكم بإسلامه تبعا لابيه، ولكن لا يبطل إسلامه رقه كالمنف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استرقا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عصم المقدر بعد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إسلام الكافر لا يعص زوجته عن الاسترقاق ولو كانت حاملا لاستقل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قد الكافر الجزية، عصم زوجته الموجودة حين عقد الجزية عن استرقاقها، فكان الاسلام أولى بذلك</w:t>
      </w:r>
      <w:r>
        <w:rPr>
          <w:rFonts w:cs="Tahoma" w:ascii="Tahoma" w:hAnsi="Tahoma"/>
          <w:color w:val="000000"/>
          <w:sz w:val="20"/>
          <w:szCs w:val="20"/>
          <w:rtl w:val="true"/>
        </w:rPr>
        <w:t>.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زوجة تستقل بالاسلام، فلا تجعل فيه تابعة، لان ما يمكن إستقلال الشخص به لا يجعل فيه تابعا لغيره، ولا تستقل ببذل الجزية فتجعل فيه تابعة، لان ما لا يمكن إستقلال الشخص به يجعل فيه تابعا ل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سب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انقطع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قطع النكاح، ولو كان السبي حصل بعد الدخول بها، وهي للرد على القائل بأنه إن كان السبي بعد الدخول بها إنتظرت العدة، فلعلها تعتق فيها فيدوم النكاح كالر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قطع نكاحه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فسخ نكاحه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السبي، وذلك لامتناع إمساك الامة الكافرة في نكاح المسلم، كما يمتنع إبتداء نكاح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سبي زوجان أو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ا حرين، أو أحدهما حرا فقط، ورق بأن كان غير مكلف، أو أرقه الامام بأن كان مك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كانا رقيقين، سواء سبيا أم أحدهما، فلا ينقطع نكاحهم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حدث رق، وإنما انتقل الملك من شخص إلى آخر، وذلك لا يقطع النكاح، كالبيع وال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فسخ النكاح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في سبي زوج صغير أو مجنون أو مكلف إختار الامام رقه، فإن من عليه، أو فادى به، إستمر نكاحه حيث لم يحكم برق زوجته، بأن سبي وحده وبقيت بدار الحر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خبر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انفساخ النكاح بينهما إذا سبيا أو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حابة، وهو بيان لما في خبر م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أوطاس</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همزة كما في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ق ل</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همزة أفصح من 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اسم واد من هوازن عند حن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طئ المسبيات المتزوج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ائي كن متزوجات قبل السب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صن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ت عليكم المحصنات، فهو معطوف على ما قبله في الآ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رم الله تعالى المتزوجات إلا المسبي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ستثنى منهم من سبي منهن، فأحل نكاحهن، وهذا يدل على أنه ينفسخ بالسبي النكاح، وإلا لم يحل نكاح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ع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أس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مل إذ الدعوى لا تسمع إلا منه، وإنما ادعى ذلك لاجل أن لا يصح سبيه، فلا يصح إسترقا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أ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 اختار الامام رقه، ومفهومه أنه إذا ادعاه قبل أن يرق يقبل حتى بالنسبة للرق فانظ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بل في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بل ما ادعاه بالنسبة للرق، فيستدام الرق الذي اختاره الامام فيه، أما بالنسبة للقتل والمفاداة في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عل مسلما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كم بإسلامه من وقت دعواه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التقييد لقوله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 عدم قبوله إذا لم يثبت إسلامه الذي ادعاه بالبينة، فإن ثبت بها، وهي رجل وامرأتان، قبلت فلا يصح أسره ولا استرقاقه ولا غير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أسير أن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تأمله، فإن كان المراد أنه ادعى إسلامه قبل أسره، فهو عين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مراد بعد أسره، فانظر لم فصل فيه بقوله فإن أخذ من دار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فصل فيما إذا ادعى أنه أسلم قبل الاسر ؟ والظاهر أن المراد الاول، وقصده بيان تقييد قوله فيما تقدم، لم يقب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رق المقتضي قبوله بالنسبة لغير الر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عل مسلما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بما إذا أخذناه من دارنا، فإن أخذناه من دارهم فلا يقبل مطلقا، ولا يحكم عليه بالاسلام، لكن كان المناسب والاخصر في التعبير، حيث كان هذا هو المراد، أن يقول بعد قوله ويجعل مسلما من الآن إن أخذناه من دارنا، فإن أخذناه من دارهم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هذا يقتضي أنهم يجوز قتلهم إذا أخذناهم من ديارهم، ولو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نحن مسلمون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ع ش بحث في ذلك واختار استفسا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أسر نفر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نحن مسلمون أو أهل ذمة، صدقوا بأيمانهم إن وجدوا في دار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دوا في دار الحرب لم يصدقوا</w:t>
      </w:r>
      <w:r>
        <w:rPr>
          <w:rFonts w:cs="Tahoma" w:ascii="Tahoma" w:hAnsi="Tahoma"/>
          <w:color w:val="000000"/>
          <w:sz w:val="20"/>
          <w:szCs w:val="20"/>
          <w:rtl w:val="true"/>
        </w:rPr>
        <w:t xml:space="preserve">. </w:t>
      </w:r>
      <w:r>
        <w:rPr>
          <w:rFonts w:ascii="Tahoma" w:hAnsi="Tahoma" w:cs="Tahoma"/>
          <w:color w:val="000000"/>
          <w:sz w:val="20"/>
          <w:sz w:val="20"/>
          <w:szCs w:val="20"/>
          <w:rtl w:val="true"/>
        </w:rPr>
        <w:t>جزم به الرافعي في آخر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 على 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عدم تصديقهم جواز قتلهم مع قولهم نحن مسلمون، وقد يقال، القياس إستفسارهم، فإن نطقوا بالشهادتين تركوا، وإلا قتل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رق ا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أرق الامام أو أمير الجيش الحرب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دين لمسلم أو ذمي</w:t>
      </w:r>
      <w:r>
        <w:rPr>
          <w:rFonts w:cs="Tahoma" w:ascii="Tahoma" w:hAnsi="Tahoma"/>
          <w:color w:val="000000"/>
          <w:sz w:val="20"/>
          <w:szCs w:val="20"/>
          <w:rtl w:val="true"/>
        </w:rPr>
        <w:t xml:space="preserve">) </w:t>
      </w:r>
      <w:r>
        <w:rPr>
          <w:rFonts w:ascii="Tahoma" w:hAnsi="Tahoma" w:cs="Tahoma"/>
          <w:color w:val="000000"/>
          <w:sz w:val="20"/>
          <w:sz w:val="20"/>
          <w:szCs w:val="20"/>
          <w:rtl w:val="true"/>
        </w:rPr>
        <w:t>مثل من عليه دين، من له الدين، فإذا أرق، فإن كان دينه على مسلم أو ذمي لم يسقط، وإن كان على حربي سقط</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صور لمقام ستة، لانه إذا أرق من عليه الدين، إما أن يكون دينه لمسلم أو ذمي أو حربي، وإذا أرق من له الدين، إما أن يكون من عليه الدين مسلما أو ذميا أو حربي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قط في هذه الصور كلها، إلا دين حربي على مثله إذا أرق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فيقضي من ماله إن غنم بعد رقه، وإن زال ملكه عنه بالرق قياسا للرق على الموت، فإن غنم قبل رقه أو معه لم يقض منه، فإن لم يكن له مال، أو لم يقض منه، بقي في ذمته إلى أن يعتق فيطالب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إن كان لحربي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سلم أو ذ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حربي وغيره، أن مال الاول غير محترم، بخلاف الثا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قترض حربي من 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له عليه دين معاوضة كصد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حربي المجرور ب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قترض حربي من غير الحربي، من مسلم أو ذمي أو معاهد أو مستأ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بي 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بيان معا أو مرتبا، أو أعطيا الجزية، أو أخذا أمان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ثم عصم أحدهما بإسلام أو أمان مع الآخر أو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الملتزم بعقد القرض أو الش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لتز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وهو علة لعدم السقو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قد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رض أو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تلف</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قترض أو اشترى المقتضي وجود عقد</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تلاف لا عقد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حربي</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 كما يفهم من قوله الآتي، ولو أتلف مال مسلم أو ذمي لم يض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بيان معا أو مرت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سلم المتلف</w:t>
      </w:r>
      <w:r>
        <w:rPr>
          <w:rFonts w:cs="Tahoma" w:ascii="Tahoma" w:hAnsi="Tahoma"/>
          <w:color w:val="000000"/>
          <w:sz w:val="20"/>
          <w:szCs w:val="20"/>
          <w:rtl w:val="true"/>
        </w:rPr>
        <w:t xml:space="preserve">) </w:t>
      </w:r>
      <w:r>
        <w:rPr>
          <w:rFonts w:ascii="Tahoma" w:hAnsi="Tahoma" w:cs="Tahoma"/>
          <w:color w:val="000000"/>
          <w:sz w:val="20"/>
          <w:sz w:val="20"/>
          <w:szCs w:val="20"/>
          <w:rtl w:val="true"/>
        </w:rPr>
        <w:t>في شرح الروض وكإسلامهما إسلام أحدهما، وتقييد الاصل بإسلام المتلف لبيان محل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ت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لف لم يلت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مته شيئا بعق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ستدام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 الملتزم بالعقد، وهو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التعليل المذكور أن ما اقترضه المسلم أو الذمي من الحربي يستحق المطالبة به، وإن لم يسلم لالتزامه ب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حر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انه لم يلتزم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ولى مال ا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مال الحربي المتلف أو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دم الضم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هر حربي دائ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قهر حربي مديون دائنه الحر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هر عبد حربي سيده الحر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هر حربي زوجه، أي زوجته فإطلاق الزوج بلا تاء على المرأة هو ال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قهرت امرأة زوج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 القاهر المقه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رتفع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قط بالنسبة للصورة الا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رتفع الرق بالنسبة للصورة الثا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رتفع النكاح بالنسبة للصورة الثال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مقهور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ه وارتفع ما ذكر، وإن كان المقهور كاملا ببلوغ وعقل وحرية و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عتبروا في القهر قصد الملك، وعندي لا بد منه، فقد يكون للاستخدام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كان القاهر بعضا للمق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ملكه إن كان القاهر ولدا للمقهور، أو والدا 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راده بالبعض ما يشمل الاصل والفرع، وإن كان في إطلاقه على الاصل تسم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ليس للق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أو الف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ع مقهوره 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أو الف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تق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ثبوت الملك بالقهر يعتق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سمهودي</w:t>
      </w:r>
      <w:r>
        <w:rPr>
          <w:rFonts w:cs="Tahoma" w:ascii="Tahoma" w:hAnsi="Tahoma"/>
          <w:color w:val="000000"/>
          <w:sz w:val="20"/>
          <w:szCs w:val="20"/>
          <w:rtl w:val="true"/>
        </w:rPr>
        <w:t xml:space="preserve">) </w:t>
      </w:r>
      <w:r>
        <w:rPr>
          <w:rFonts w:ascii="Tahoma" w:hAnsi="Tahoma" w:cs="Tahoma"/>
          <w:color w:val="000000"/>
          <w:sz w:val="20"/>
          <w:sz w:val="20"/>
          <w:szCs w:val="20"/>
          <w:rtl w:val="true"/>
        </w:rPr>
        <w:t>مقتضى السياق أنه يخالف في عدم جواز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تعلق بما يسبى من بلاد الروم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ى ذلك أنه إن كان حرا مسلما، فلا يصح سبيه، ولا استرقاقه كما مر، وإن كان كافرا، فإن علم أن السابي له كافر صح سبيه واسترقاقه وجاز شراؤه وسائر التصرفات فيه، أو علم أنه مسلم سباه باختلاس أو نهب أو غير ذلك، فإن علم أن الامام خمسه كسائر أموال الغنيمة، أو قال كل من أخذ شيئا فهو له</w:t>
      </w:r>
      <w:r>
        <w:rPr>
          <w:rFonts w:cs="Tahoma" w:ascii="Tahoma" w:hAnsi="Tahoma"/>
          <w:color w:val="000000"/>
          <w:sz w:val="20"/>
          <w:szCs w:val="20"/>
          <w:rtl w:val="true"/>
        </w:rPr>
        <w:t xml:space="preserve">. </w:t>
      </w:r>
      <w:r>
        <w:rPr>
          <w:rFonts w:ascii="Tahoma" w:hAnsi="Tahoma" w:cs="Tahoma"/>
          <w:color w:val="000000"/>
          <w:sz w:val="20"/>
          <w:sz w:val="20"/>
          <w:szCs w:val="20"/>
          <w:rtl w:val="true"/>
        </w:rPr>
        <w:t>فكذلك يصح شراؤه وسائر التصرفات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 أنه لم يخمسه، أو لم يقل ذلك، فلا يصح شراؤه ولا سائر التصرفات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وقع الخلاف فيما إذا احتمل أن السابي كافر، واحتمل أنه مسلم، والمعتمد أنه يصح شراؤه للاحتمال 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سراري</w:t>
      </w:r>
      <w:r>
        <w:rPr>
          <w:rFonts w:cs="Tahoma" w:ascii="Tahoma" w:hAnsi="Tahoma"/>
          <w:color w:val="000000"/>
          <w:sz w:val="20"/>
          <w:szCs w:val="20"/>
          <w:rtl w:val="true"/>
        </w:rPr>
        <w:t xml:space="preserve">) </w:t>
      </w:r>
      <w:r>
        <w:rPr>
          <w:rFonts w:ascii="Tahoma" w:hAnsi="Tahoma" w:cs="Tahoma"/>
          <w:color w:val="000000"/>
          <w:sz w:val="20"/>
          <w:sz w:val="20"/>
          <w:szCs w:val="20"/>
          <w:rtl w:val="true"/>
        </w:rPr>
        <w:t>جمع س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رق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ا قبله، من عطف العام على الخا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جلو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أخوذ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روم والهن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ما، كالترك والسود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عتمد مذهبنا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سراري والارقاء المجلوبين من الروم والهن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من لم يعلم كونه غنيمة لم تتخمس ولم ت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لم أنه غنيمة تخمست وقسمت أو جهل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ل شر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م يعلم كونه غنيمة، لم تتخمس ولم تقس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ائر التصرفا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ل فيه سائر التصرفات، كالهبة والعتق والرهن والاج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ح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ل شراؤه، لاحتمال أن الذي أسره حربي أو ذ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لا يخم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ع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ل شراؤه إذا احتمل أن سابيه حربي أو ذمي، لان مأسور الحربي أو الذمي لا يخمسه الامام عليه، بل يستقل به، لكونه ليس غنيمة للمسل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الآسر له حربيا أو ذميا، كثير لا نا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حقق أن آخذ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ه لم يخمسه الامام ولم يقسم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فهوم قوله من لم يعلم كون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آخذ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ز شر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غنيمة للمسلمين، وهي لا تملك إلا بعد التخميس والقس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خم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ن وما بعدها في تأويل مصدر بدل من الوجه الضعيف، أو عطف بي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ول ج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جملة يتعين حمله الخ، وهذا جواب شرط مقدر 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أن حاصل معتمد مذهبنا ما ذكر من التفصيل فقول جمع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بعده، والجملة مقول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تظاهر بصيغة الماضي بمعنى اتف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ع وطئ السرا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حرمة ذلك لعدم صحة شرائ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نص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ولي الامام من يقسم الغنائم، فإن ولي فلا من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جور وظلم موجود في القسمة، بأن يعطى كل ذي حق حقه، أما إذا وجد حيف، بأن أعطى بعض الغانمين وحرم الباقين، فيمتنع وطؤ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يقن أن الغان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ذكور من السراري المسلم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ه لم ي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م أنه لم يسبق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خذ شيئا فهو 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سبق من أميرهم هذا اللفظ</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جواز أن يسبق من الامير المذكو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ته عند الائ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ؤلف في آخر باب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شرط الامام من أخذ شيئا فهو له، وفي قول يصح وعليه الائ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جاز قول الامير المذكور، جاز الاخذ ب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رشيدي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إذ بقوله المذكور كل من أخذ شيئا اختص به، أي عند الائمة الثلاثة، لا عند الشافعي، إلا في قول ضعيف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جاز الاخذ بقول الامير، لصحته عند الائمة الثلاثة، فيصح وطئ السراري، ويبطل قول جمع ظاهر الكتاب الخ، إلا أن يحمل على ما ذكره المؤ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 عند الائمة الثلاثة، أي ولجوازه في قول ضعيف للشاف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زعم التاج الفزا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يحمل وطئ السراري مطلقا لصحة شرائ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أن 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سم إن وخب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زعم الفزاري أن للامام أن يحرم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زعمه التاج الفزا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وو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ريق من وقع بيده غنيمة لم تخ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خلص لمن وقع في يده شئ من الغنائم التي لم تخمس يقينا، بشراء أو هبة أو وصية، أن يدفعه لمستحقه إن كان معلوما، ثم بعد ذلك إن شاء اشتراه منه بعقد جديد، ويحل وطؤه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لم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يأس منه بدليل التشبيه الآتي، فيرده للقاضي ليحفظه عنده حتى يعلم المستحق فيعطيه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ال الض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هذه الغنائم التي لم تخمس، نظير المال الضائع في أنه يدفع للقاضي ليحفظه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قيد المال الضائع، ومثله في القيد المذكور من وقع بيده من الغنائ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قع اليأس من مالكه، كأن ملك بيت المال، وعلى قياسه يقال هنا إذا وقع اليأس من مستحق الغنيمة، يكون ملكا لبيت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ن له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كونه ل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صار ملكا له، فلكل من كان له في بيت المال حق الظ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ال الضائع الذي أيس من مال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من كان له حق في بيت المال له الظفر به، كان المعتمد فيمن وصل له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طي شيئا يستحقه من بيت المال حل أخذه، وإن كان بقية المستحقين مظلو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في كلام التحفة في كتاب قسم الفئ والغنيمة،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منع السلطان المستحقين حقوقهم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احياء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لاحدهم أخذ شئ منه أصلا لانه مشترك ولا يدري حصته منه، وهذا غ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أخذ كفاية يوم بيو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كفاي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ما يعطى إذا كان قد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قه، والباقون مظلومو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قياس لان المال ليس مشتركا بين المسلمين، ومن ثم من مات وله فيه حق لا يستحقه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ه ابن عبد السلام فمنع الظفر في الاموال العامة لاهل الاسلام، ومال المجانين والايتام</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الغزالي أوجه مما ذكره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و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يحل شراؤه في أول المبحث</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لم يعلم كونه غنيمة لم تخمس، يحل شراؤه وسائر التصرفات، لكن الورع لمريد التس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يكون مرتبطا بقوله قريبا حل ل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لاول صنيع النهاية، وقوله المؤلف بعد أن يشتري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يدل على أنه وقع الشراء منه أولا، وفي صورة حل الاخذ ليس فيه شراء أص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تري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من ثان غير الذي اشترى به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ن يكون ثمن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أس</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عدم التخم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 الغالب اليأس من معرفة 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را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م يخمس، وأيس من معرفة مالك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ا ل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كل ما أيس من معرفة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كر مسائل تتعلق بالهدنة، وهي مصالحة أهل الحرب على ترك القتال مدة معينة مجانا أو بعوض، لا على سبيل الجزية، وهي جائزة لا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براءة من الله ورسوله</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وقوله</w:t>
      </w:r>
      <w:r>
        <w:rPr>
          <w:rFonts w:cs="Tahoma" w:ascii="Tahoma" w:hAnsi="Tahoma"/>
          <w:color w:val="000000"/>
          <w:sz w:val="20"/>
          <w:szCs w:val="20"/>
          <w:rtl w:val="true"/>
        </w:rPr>
        <w:t>: * (</w:t>
      </w:r>
      <w:r>
        <w:rPr>
          <w:rFonts w:ascii="Tahoma" w:hAnsi="Tahoma" w:cs="Tahoma"/>
          <w:color w:val="000000"/>
          <w:sz w:val="20"/>
          <w:sz w:val="20"/>
          <w:szCs w:val="20"/>
          <w:rtl w:val="true"/>
        </w:rPr>
        <w:t>وإن جنحوا للسلم فاجنح لها</w:t>
      </w:r>
      <w:r>
        <w:rPr>
          <w:rFonts w:cs="Tahoma" w:ascii="Tahoma" w:hAnsi="Tahoma"/>
          <w:color w:val="000000"/>
          <w:sz w:val="20"/>
          <w:szCs w:val="20"/>
          <w:rtl w:val="true"/>
        </w:rPr>
        <w:t xml:space="preserve">) *. </w:t>
      </w:r>
      <w:r>
        <w:rPr>
          <w:rFonts w:ascii="Tahoma" w:hAnsi="Tahoma" w:cs="Tahoma"/>
          <w:color w:val="000000"/>
          <w:sz w:val="20"/>
          <w:sz w:val="20"/>
          <w:szCs w:val="20"/>
          <w:rtl w:val="true"/>
        </w:rPr>
        <w:t>وأركا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العاقد</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مام أو نائبه إن كانت الهدنة للكفار مطلقا، أو لاهل إقليم كالروم والهند، لان فيها خطرا عظيما بترك الجهاد فاختصت بهما، فإن كانت لبعض كفار إقليم، جاز أن يكون الوالي، وأن يكون الامام، وإنما يعقدها من ذكر لمصلحة، كضعفنا بقلة عدد وأهبة، وكرجاء إسلام، أو بذل جزية، أو إعانتهم لنا، أو كفهم عن الاعانة ع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ربعة أشهر فأقل إن كان بنا قوة، وعشر سنين فأقل إن كان بناضعف</w:t>
      </w:r>
      <w:r>
        <w:rPr>
          <w:rFonts w:cs="Tahoma" w:ascii="Tahoma" w:hAnsi="Tahoma"/>
          <w:color w:val="000000"/>
          <w:sz w:val="20"/>
          <w:szCs w:val="20"/>
          <w:rtl w:val="true"/>
        </w:rPr>
        <w:t xml:space="preserve">. </w:t>
      </w:r>
      <w:r>
        <w:rPr>
          <w:rFonts w:ascii="Tahoma" w:hAnsi="Tahoma" w:cs="Tahoma"/>
          <w:color w:val="000000"/>
          <w:sz w:val="20"/>
          <w:sz w:val="20"/>
          <w:szCs w:val="20"/>
          <w:rtl w:val="true"/>
        </w:rPr>
        <w:t>فمتى زادت المدة على أربعة أشهر في الحالة الاولى، أو على عشر سنين في الحالة الثانية، بطل العقد في الزائد، وصح في الجائز تفريقا للصفقة، فإن لم يذكر في عقد الهدنة مدة أصلا بطل مطلقا، لانه يقتضي التأبي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كهادنتكم أو وادعتكم مثلا على ترك القتال مدة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صحت الهدنة وجب علينا الكف عنهم وفاء بالعهد حتى تنقضي مدتها، أو ينقضوها هم بتصريح منهم بنقضها أو بقتالنا أو قتل مسلم أو ذمي بدارنا عم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تق رقيق حربي</w:t>
      </w:r>
      <w:r>
        <w:rPr>
          <w:rFonts w:cs="Tahoma" w:ascii="Tahoma" w:hAnsi="Tahoma"/>
          <w:color w:val="000000"/>
          <w:sz w:val="20"/>
          <w:szCs w:val="20"/>
          <w:rtl w:val="true"/>
        </w:rPr>
        <w:t xml:space="preserve">) </w:t>
      </w:r>
      <w:r>
        <w:rPr>
          <w:rFonts w:ascii="Tahoma" w:hAnsi="Tahoma" w:cs="Tahoma"/>
          <w:color w:val="000000"/>
          <w:sz w:val="20"/>
          <w:sz w:val="20"/>
          <w:szCs w:val="20"/>
          <w:rtl w:val="true"/>
        </w:rPr>
        <w:t>هو تركيب إضافي، والمراد قنه مطلقا ولو مستولدة أو مكاتب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ه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سيده الحر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هر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هد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وقع الاسلام بعد الهدنة، فإنه يعتق عليه، لان الهدنة لا توجب أمان بعضهم م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هاجر قبل الهدنة أو بعدها ثم أسلم عتق، لانه إذا جاء قاهرا لسيده ملك نفسه بالقهر فيعتق، أو أسلم ثم هاجر قبل الهدنة، فكذا يعتق لوقوع قهره حال الاباحة، أو بعدها فلا يعتق لان أموالهم محظورة حينئذ، فلا يملكها المسلم بالاستيل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سلم ثم هرب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د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هاجر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تقه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 عليه بما ذكر، وإن لم يها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ت إلى المسل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عتق في عكس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عك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ه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ا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سيده الحربي، لان أموالهم محظورة علينا حينئذ، فلا يملكها المسلم بالاستيل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يرد إ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عدم عتقه حينئذ، دفع به ما يتوهم منه من تمكين السيد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عتق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لمحذوف، أي فإن عتقه أو باعه عن مسلم فذاك واضح، وإن لم يعتقه ول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فال، الاية</w:t>
      </w:r>
      <w:r>
        <w:rPr>
          <w:rFonts w:cs="Tahoma" w:ascii="Tahoma" w:hAnsi="Tahoma"/>
          <w:color w:val="808080"/>
          <w:sz w:val="16"/>
          <w:szCs w:val="16"/>
          <w:rtl w:val="true"/>
        </w:rPr>
        <w:t xml:space="preserve">: </w:t>
      </w:r>
      <w:r>
        <w:rPr>
          <w:rFonts w:cs="Tahoma" w:ascii="Tahoma" w:hAnsi="Tahoma"/>
          <w:color w:val="808080"/>
          <w:sz w:val="16"/>
          <w:szCs w:val="16"/>
        </w:rPr>
        <w:t>6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بعه عليه باعه الامام على مسلم، أو دفع له قيمته من بيت المال وأعتقه عن كافة المسلمين، والولاء يكون لهم جمي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تانا بعد الهدن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الفعل قوله بعد حر ذكر مك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رد من جاء منهم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م شرطوا علينا في عقد الهدنة أن نرد إليهم من جاء منهم إل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جاء، أو من فاعل أتانا، وهو قوله حر، ولو رفعه وجعله صفة رابعة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ت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أت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تانا، من ذكر مسلما ففيه تفصيل، فإن لم تكن له عش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اعة ثم، أي في بلاد أهل الحرب تحميه، فلا يجوز رده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له ثم عشيرة تحميه رد إليهم بطلبهم إياه، فإن طلبه غير عشيرته لم يرد، وإن كان يحميه إلا أن يقدر المطلوب على قهر الطالب والهرب منه فيرد إليه، وعليه حمل ر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با بصير لما جاء في طلبه رجلان، فقتل أحدهما في الطريق، وهرب منه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تخلية بينه وبين طالبه</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رد، فمعنى رده إليهم أن يخلي بينه وبين طال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جب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خلي بينه وبين طالبه من غير أن نجبره على الرجوع مع طالبه، لحرمة إجبار المسلم على إقامته بدار الحرب، ولا يلزم المطلوب الرجوع مع طالبه، بل لا يجوز له إن خشي فتنة، وذلك لانه لم يلتزمه، إذ العاقد غيره، ولهذا لم ينكر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بي بصير إمتناعه ولا قتله لطالبه، بل سره ذلك، ومن ثم سن أن يقال له سرا لا ترجع، وإن رجعت فاهرب متى قدرت أفاد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ي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لا يرد من ليس له ثم عشيرة تحميه، كذلك لا يرد صبي ومجنون، وهو مفهوم قوله مك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فا الاسلام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طقا بالشهادتين أم لا، وإنما قال وصفا ولم يقل أسلما لعدم صحة الاسلام م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ترد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ئلا يطأها زوجها أو يتزوجها حر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رد خنثى وهما مفهوم قوله ذكر، وبقي عليه مفهوم قوله حر، وهو الرقيق، فلا يرد أيضا، لانه جاء مسلما مراغما لسيده، وتقدم بيان كونه يعتق عليه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ردهم</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مراد لقوله وكذا لا يرد الخ، أفاد به حكمه وهو عدم الجوا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عفهم</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جواز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ضعف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 والمجنون والمرأة والخنث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مل الصبي أو المجنون واختيارهم مكناه منهم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غرمون لنا قيمة رقيق ا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رب منا إليهم وقد شرطوا علينا أن لا يردوا من جاءهم مرتدا آم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عليهم في الهدنة رد مرتد جاءهم منا، لزمهم الوفاء به عملا بالشرط سواء كان رجلا أم أمرأة، حرا أو رقيقا، فإن أبوا فناقضو العهد لمخالفتهم الشرط، وجاز شرط عدم ر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رتد جاءهم منا، ولو امرأة ورقيقا فلا يلزمهم رده،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شرط ذلك في مهادنة قريش، ويغرمون مهر المرأة وقيمة الرقيق، فإن عاد إلينا رددنا لهم قيمة الرقيق دون مهر المرأة، لان الرقيق بدفع قيمته يصير ملكا لهم، والمرأة لا تصير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حر 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ذهب إليهم فلا يلزمهم ش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قيمة للحر</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 الختام، العقود التي تفيد الكفار الامن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هدنة، والامان، والجز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ما يتعلق بالهدنة، وأنها تختص بالامام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مان فلا يختص به، بل يجوز لكل مسلم مختار غير صبي ومجنون وأسير، ولو امرأة وعبدا وفاسقا وسفيها أمان جماعة من أهل الحرب محصورين قبل أسر،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أحد من المشركين استجارك فأجره</w:t>
      </w:r>
      <w:r>
        <w:rPr>
          <w:rFonts w:cs="Tahoma" w:ascii="Tahoma" w:hAnsi="Tahoma"/>
          <w:color w:val="000000"/>
          <w:sz w:val="20"/>
          <w:szCs w:val="20"/>
          <w:rtl w:val="true"/>
        </w:rPr>
        <w:t xml:space="preserve">) * </w:t>
      </w:r>
      <w:r>
        <w:rPr>
          <w:rFonts w:ascii="Tahoma" w:hAnsi="Tahoma" w:cs="Tahoma"/>
          <w:color w:val="000000"/>
          <w:sz w:val="20"/>
          <w:sz w:val="20"/>
          <w:szCs w:val="20"/>
          <w:rtl w:val="true"/>
        </w:rPr>
        <w:t>و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مة المسلمين واحدة، يسعى بها أدنا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حملها ويعقدها مع الكفار أدنا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أخفر مس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قض عهده </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 لعنة الله والملائكة والناس أج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مسل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كافر، فلا يصح أمانه لانهم متهم، وبمختار المكره، وبما بعده الصبي والمجنون والاسير، فلا يصح أمانه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حصورين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ه أن يؤدي الامان إلى إبطال الجهاد في تلك الناحية، فلا يصح من الآحاد حينئذ أمان، لابطاله شعار الدين وأعظم مكاسب المسلمين، وإنما ينعقد الامان بإيجاب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كأمنتك، وأجرتك، ولا تخف، ولا بأس عليك، أو كناية نحوكن كيف شئت</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كتابة، وبقبول للامان ولو بما يشعر به كترك ا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في الامان للحربي بدارنا، ماله وأهله من ولده الصغير والمجنون وزوجته إن كان بدارنا، وكذا ما معه من مال غيره إن كان المؤمن له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منه غيره لم يدخل أهله ولا ما يحتاجه من ماله إلا بشرط دخولهما، وكذا يدخلان فيه إن كانا بدارهم، وشرط دخولهما إمام 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جزية فتختص بالامام أو نائبه كالهدنة، وهي لغة اسم لخراج مجعول على أهل الذمة، وشرعا مال يلتزمه كافر بعقد مخصو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رواه البخاري م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خذها من مجوس هجر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سنوا بهم سنة أهل الكتاب وما رواه أبو داود من أخذه لها من أهل نجران</w:t>
      </w:r>
      <w:r>
        <w:rPr>
          <w:rFonts w:cs="Tahoma" w:ascii="Tahoma" w:hAnsi="Tahoma"/>
          <w:color w:val="000000"/>
          <w:sz w:val="20"/>
          <w:szCs w:val="20"/>
          <w:rtl w:val="true"/>
        </w:rPr>
        <w:t xml:space="preserve">. </w:t>
      </w:r>
      <w:r>
        <w:rPr>
          <w:rFonts w:ascii="Tahoma" w:hAnsi="Tahoma" w:cs="Tahoma"/>
          <w:color w:val="000000"/>
          <w:sz w:val="20"/>
          <w:sz w:val="20"/>
          <w:szCs w:val="20"/>
          <w:rtl w:val="true"/>
        </w:rPr>
        <w:t>وفسر إعطاء الجزية في الآية بالتزامها بالعقد والصغار فيها بالتزام أحكامنا التي يعتقدونها كحرمة زنا وسرقة، بخلاف التي لا يعتقدونها كحرمة شرب مسكر، ونكاح مجوسي محارم، فإنهم لا يلتزمونها، لانه لا يلزمهم الانقياد إلا للاحكام التي يعتق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عاقد، ومعقود له، ومكان، ومال،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ا ما مر في البيع من نحو إتصال الايجاب بالقبول، وهي إيجابا كأقررتكم، أو أذنت في إقامتكم بدارنا على أن تلتزموا كذا وتنقادوا لحكمنا، وقبولا كقبلنا ورضين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عقاد كونه إماما أو نائبه، فلا يصح عقدها من غيره لانها من الامور الكلية، فيحتاج إلى نظر واجتهاد، وشرط في المعقود له كونه متمسكا بكتاب كتوراة وإنجيل وزبور حرا ذكرا غير 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كان قبوله للتقرير، فيمنع كافر ولو ذميا إقامة بالحجاز، وهو مكة والمدينة واليمامة وطرقها وقراها كالطائف لمكة، وخيبر ل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المال عند قوتنا كونه دينارا فأكثر كل سنة عن كل واحد،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عاذ لما بعثه إلى ال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ذ من كل حا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تلم </w:t>
      </w:r>
      <w:r>
        <w:rPr>
          <w:rFonts w:cs="Tahoma" w:ascii="Tahoma" w:hAnsi="Tahoma"/>
          <w:color w:val="000000"/>
          <w:sz w:val="20"/>
          <w:szCs w:val="20"/>
          <w:rtl w:val="true"/>
        </w:rPr>
        <w:t xml:space="preserve">- </w:t>
      </w:r>
      <w:r>
        <w:rPr>
          <w:rFonts w:ascii="Tahoma" w:hAnsi="Tahoma" w:cs="Tahoma"/>
          <w:color w:val="000000"/>
          <w:sz w:val="20"/>
          <w:sz w:val="20"/>
          <w:szCs w:val="20"/>
          <w:rtl w:val="true"/>
        </w:rPr>
        <w:t>دينارا رواه أبو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امام أن يشاحح غير الفقير عند العقد في قدر ما يعقد به، بأن يقول للمتوسط لا أعقد إلا بدارين، وللموسر لا أعقد إلا بأربعة 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امام أيضا أن يشرط عليهم الضيافة لمن يمر عليهم من المسلمين المجاهدين و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يتضمن عقد الجزية أربعة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ؤدوا الجزية بالذلة والصغار</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جري عليهم أحكام المسلمين فيضمنون ما يتلفونه عليهم من نفس ومال</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ذكروا الاسلام إلا بخير</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فعلوا ما فيه ضرر على المسلمين، كرفع بناء لهم على بناء جار مسلم، وكإيوائهم من يطلع على عورات المسلمين، وكدلالتهم أهل الحرب على عورة لنا، وكدعائهم مسلما للكفر، وكزنا ذمي بمسلمة، فإن فعلوا ذلك إنتقض عه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على الامام إذا اختلطوا بنا أن يأمرهم بلبس الغيار، وهو تغير اللباس، بأن يخيط الذمي على ثوبه شيئا يخالف لون ثوبه، وشد الزن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خيط غليظ يشد في الوسط فوق الثياب </w:t>
      </w:r>
      <w:r>
        <w:rPr>
          <w:rFonts w:cs="Tahoma" w:ascii="Tahoma" w:hAnsi="Tahoma"/>
          <w:color w:val="000000"/>
          <w:sz w:val="20"/>
          <w:szCs w:val="20"/>
          <w:rtl w:val="true"/>
        </w:rPr>
        <w:t xml:space="preserve">- </w:t>
      </w:r>
      <w:r>
        <w:rPr>
          <w:rFonts w:ascii="Tahoma" w:hAnsi="Tahoma" w:cs="Tahoma"/>
          <w:color w:val="000000"/>
          <w:sz w:val="20"/>
          <w:sz w:val="20"/>
          <w:szCs w:val="20"/>
          <w:rtl w:val="true"/>
        </w:rPr>
        <w:t>وبغير ذلك مما هو مذكور في المطول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2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قضاء أي في بيان أحكام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من كونه فرض كفاية، أو فرض عين، أو مندوبا، أو مكروها، أو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تعلق بذلك من شروط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أخر إلى هنا لانه لا يجري في جميع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عاملات وغي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رتب على الولاية، وهذا معنى القضاء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و إحكام الشئ بكسر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تقانه وإمضاؤه، أي تنفيذه، وله معنى أيضا عند المتكلمين وهو إيجاد الله الاشياء مع زيادة الاحكام والاتقان عند الماتريدية منهم، أو إرادة الله الاشياء في الازل على ما هي عليه فيما لا يزال عند الاشاعرة من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ليل عليه قبل الاج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وله تعالى</w:t>
      </w:r>
      <w:r>
        <w:rPr>
          <w:rFonts w:cs="Tahoma" w:ascii="Tahoma" w:hAnsi="Tahoma"/>
          <w:color w:val="000000"/>
          <w:sz w:val="20"/>
          <w:szCs w:val="20"/>
          <w:rtl w:val="true"/>
        </w:rPr>
        <w:t>: * (</w:t>
      </w:r>
      <w:r>
        <w:rPr>
          <w:rFonts w:ascii="Tahoma" w:hAnsi="Tahoma" w:cs="Tahoma"/>
          <w:color w:val="000000"/>
          <w:sz w:val="20"/>
          <w:sz w:val="20"/>
          <w:szCs w:val="20"/>
          <w:rtl w:val="true"/>
        </w:rPr>
        <w:t>إنا أنزلنا إليك الكتاب بالحق لتحكم بين الناس</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احكم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قض بين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ب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صل فيه أخب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بدل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فله أجر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عشرة أجو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افي هذا الرواية الاولى لان الاخبار بالقليل لا ينفي الكثير، ولجواز أنه أعلم أولا بالاجرين فأخبر بهما، ثم بالعشرة فأخبر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مع المسلمون على أ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في خبر الصحيحين من كون المصيب له أجران، أو عشرة أجور، والمخطئ له أجر وا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فروض في حاكم عالم مجت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حاكم غير العالم المجت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آثم بجميع أحك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جوز له الحكم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افق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إثم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أحكامه كلها مردودة لان إصابته اتفاق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 مثلها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فذ حكمه سواء وافق الحق أم لا، لان إصابته اتفاقية ليست عن أصل شرع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ما ذكر تعلم أن في عبارته سقطا من النساخ، وهو المعلل بالعلة التي ذ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لان إصابته إتفاق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تحفة وأحكامه كلها مردودة</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كما سيأتي، وكما في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ولد ذو شوكة، وإلا فلا تكون مردو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خبر القضاة ثلا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حكى أنه كانت القضاة في بني إسرائيل ثلاثة، فمات أحدهم، فولي مكانه غيره، ثم قضوا ما شاء الله أن يقضوا، ثم بعث الله لهم ملكا يمتحنهم، فوجد رجلا يسقي بقرة على ماء، وخلفها عجلة، فدعاها الملك وهو راكب فرسا، فتبعتها العجلة فتخاصما، فق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نا القاضي، فجاءا إلى القاضي الاول فدفع إليه الملك درة كانت معه، وقال له احك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49</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4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0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ن العجلة 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ماذا أحكم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رسل الفرس والبقرة والعجلة، فإن تبعت الفرس فهي لي</w:t>
      </w:r>
      <w:r>
        <w:rPr>
          <w:rFonts w:cs="Tahoma" w:ascii="Tahoma" w:hAnsi="Tahoma"/>
          <w:color w:val="000000"/>
          <w:sz w:val="20"/>
          <w:szCs w:val="20"/>
          <w:rtl w:val="true"/>
        </w:rPr>
        <w:t xml:space="preserve">. </w:t>
      </w:r>
      <w:r>
        <w:rPr>
          <w:rFonts w:ascii="Tahoma" w:hAnsi="Tahoma" w:cs="Tahoma"/>
          <w:color w:val="000000"/>
          <w:sz w:val="20"/>
          <w:sz w:val="20"/>
          <w:szCs w:val="20"/>
          <w:rtl w:val="true"/>
        </w:rPr>
        <w:t>فأرسلها فتبعت الفرس فحكم بها له، وأتبا القاضي الثاني فحكم كذلك، وأخذ د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قاضي الثالث فدفع له الملك درة و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احكم بيننا</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ي حائض</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حيض الذكر ؟ فقال ل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 الله أتلد الفرس بقرة ؟ وحكم بها ل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شني على الا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 أبي هريرة رضي الله عنه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ولي قضاء المسلمين ثم غلب عدله جوره فله الجنة، وإن غلب جوره عدله فله النار أخرجه أبو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عج حجر إلى الله تعالى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لهي وسيدي عبدتك كذا وكذا سنة ثم جعلتني في أس كنيف، فقال أما ترضى إن عدلت بك عن مجالس القضاة ؟ رواه ابن عساكر</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امتنع الاكابر من قبول القضاء لما عرض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كابن عمر رضي الله عنهما، فإنه امتنع منه لما سأله عثمان رضي الله عنه القضاء، وعرض على الحسين بن منصور النيسابوري قضاء نيسابور، فاختفى ثلاثة أيام، ودعا الله فمات في اليوم الثالث، وامتنع منه الامام الشافعي رضي الله عنه لما استدعاه المأمون لقضاء الشرق والغرب، وامتنع منه الامام أبو حنيفة رضي الله عنه لما استدعاه المنصور فحبسه وضرب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لقاضي الطبري وغيره أن الوزير ابن الفرات طلب أبا علي بن خيران لتولية القضاء، فهرب منه، فختم على دوره نحوا من عشرين كما قي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طينوا الباب على أبي علي عشرين يوما ليلي فما ولي وقال بعض القضا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ت القضاء وليت القضالم يك شيئا توليته فأوقعني في القضاء القضاوما كنت قدما تمنيته وقا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ا ليتني لم أكن قاضياويا ليتها كانت القاض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س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س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فالمفسر هو النبي، كما تدل عليه عبارة الخطيب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روى الاربعة والبيهقي والحاكم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قضاة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اضيان في النار، وقاض في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الذي في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فرجل عرف الحق وقضى به، واللذان في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رجل عرف الحق فجار في الحكم، ورجل قضى للناس على جه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يران</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خ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سر الاخي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سرهم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جاء في التحذي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ا ورد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ذير عن القض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ذبح بغير 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هو كناية عن هلاكه بسبب القض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مول</w:t>
      </w:r>
      <w:r>
        <w:rPr>
          <w:rFonts w:cs="Tahoma" w:ascii="Tahoma" w:hAnsi="Tahoma"/>
          <w:color w:val="000000"/>
          <w:sz w:val="20"/>
          <w:szCs w:val="20"/>
          <w:rtl w:val="true"/>
        </w:rPr>
        <w:t xml:space="preserve">) </w:t>
      </w:r>
      <w:r>
        <w:rPr>
          <w:rFonts w:ascii="Tahoma" w:hAnsi="Tahoma" w:cs="Tahoma"/>
          <w:color w:val="000000"/>
          <w:sz w:val="20"/>
          <w:sz w:val="20"/>
          <w:szCs w:val="20"/>
          <w:rtl w:val="true"/>
        </w:rPr>
        <w:t>خبر ما جاء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عظم الخط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بغي ترك الدخول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من يكره ل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كراهة لا توجب هذا الوعيد الشد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رد من الترغيب والتحذير أحاديث كثيرة، ولا شك أ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ضاء </w:t>
      </w:r>
      <w:r>
        <w:rPr>
          <w:rFonts w:cs="Tahoma" w:ascii="Tahoma" w:hAnsi="Tahoma"/>
          <w:color w:val="000000"/>
          <w:sz w:val="20"/>
          <w:szCs w:val="20"/>
          <w:rtl w:val="true"/>
        </w:rPr>
        <w:t xml:space="preserve">- </w:t>
      </w:r>
      <w:r>
        <w:rPr>
          <w:rFonts w:ascii="Tahoma" w:hAnsi="Tahoma" w:cs="Tahoma"/>
          <w:color w:val="000000"/>
          <w:sz w:val="20"/>
          <w:sz w:val="20"/>
          <w:szCs w:val="20"/>
          <w:rtl w:val="true"/>
        </w:rPr>
        <w:t>منصب عظيم إذا قام العبد بحقه، ولكنه خطر والسلامة فيه بعيدة، إلا إن عص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د كتب سلمان الفارسي إلى أبي الدرداء رضي الله تعالى عنهما لما كان قاضيا ببيت المقدس</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رض لا تقدس أحدا، وإنما يقدس المرء عمله، وقد بلغني أنك جعلت طبيبا تداوي، فإن كنت تبرئ فنعما لك، وإن كنت مطببا فاحذر أن تقتل أحدا فتدخل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فما بالك بمن ليس بطبيب ولا مطبب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فرض كف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ضمير الواقع مبتدأ</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تعددين صالح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قض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كونه فرضا فلقوله تعالى</w:t>
      </w:r>
      <w:r>
        <w:rPr>
          <w:rFonts w:cs="Tahoma" w:ascii="Tahoma" w:hAnsi="Tahoma"/>
          <w:color w:val="000000"/>
          <w:sz w:val="20"/>
          <w:szCs w:val="20"/>
          <w:rtl w:val="true"/>
        </w:rPr>
        <w:t>: * (</w:t>
      </w:r>
      <w:r>
        <w:rPr>
          <w:rFonts w:ascii="Tahoma" w:hAnsi="Tahoma" w:cs="Tahoma"/>
          <w:color w:val="000000"/>
          <w:sz w:val="20"/>
          <w:sz w:val="20"/>
          <w:szCs w:val="20"/>
          <w:rtl w:val="true"/>
        </w:rPr>
        <w:t>كونوا قوامين بالقسط</w:t>
      </w:r>
      <w:r>
        <w:rPr>
          <w:rFonts w:cs="Tahoma" w:ascii="Tahoma" w:hAnsi="Tahoma"/>
          <w:color w:val="000000"/>
          <w:sz w:val="20"/>
          <w:szCs w:val="20"/>
          <w:rtl w:val="true"/>
        </w:rPr>
        <w:t xml:space="preserve">) *. </w:t>
      </w:r>
      <w:r>
        <w:rPr>
          <w:rFonts w:ascii="Tahoma" w:hAnsi="Tahoma" w:cs="Tahoma"/>
          <w:color w:val="000000"/>
          <w:sz w:val="20"/>
          <w:sz w:val="20"/>
          <w:szCs w:val="20"/>
          <w:rtl w:val="true"/>
        </w:rPr>
        <w:t>وأما كونه على الكفاية، فلانه أمر بمعروف أو نهي عن منكر</w:t>
      </w:r>
      <w:r>
        <w:rPr>
          <w:rFonts w:cs="Tahoma" w:ascii="Tahoma" w:hAnsi="Tahoma"/>
          <w:color w:val="000000"/>
          <w:sz w:val="20"/>
          <w:szCs w:val="20"/>
          <w:rtl w:val="true"/>
        </w:rPr>
        <w:t xml:space="preserve">. </w:t>
      </w:r>
      <w:r>
        <w:rPr>
          <w:rFonts w:ascii="Tahoma" w:hAnsi="Tahoma" w:cs="Tahoma"/>
          <w:color w:val="000000"/>
          <w:sz w:val="20"/>
          <w:sz w:val="20"/>
          <w:szCs w:val="20"/>
          <w:rtl w:val="true"/>
        </w:rPr>
        <w:t>وهما على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بعث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ليا إلى اليمن قاضي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رسول الله بعثتني أقضي بينهم وأنا شاب لا أدري ما القضاء ؟ فضر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در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هده وثبت لسا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والذي فلق الحبة، وبرأ النسمة، ما شككت في قضاء بين 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خلف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تاب بن أسيد على مكة واليا وقاضيا، وقلد معاذا قضاء اليمن، وبعث عمر رضي الله عنه أبا موسى الاشعري إلى البصرة، فلو كان القضاء فرض عين لم يكف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احية</w:t>
      </w:r>
      <w:r>
        <w:rPr>
          <w:rFonts w:cs="Tahoma" w:ascii="Tahoma" w:hAnsi="Tahoma"/>
          <w:color w:val="000000"/>
          <w:sz w:val="20"/>
          <w:szCs w:val="20"/>
          <w:rtl w:val="true"/>
        </w:rPr>
        <w:t xml:space="preserve">) </w:t>
      </w:r>
      <w:r>
        <w:rPr>
          <w:rFonts w:ascii="Tahoma" w:hAnsi="Tahoma" w:cs="Tahoma"/>
          <w:color w:val="000000"/>
          <w:sz w:val="20"/>
          <w:sz w:val="20"/>
          <w:szCs w:val="20"/>
          <w:rtl w:val="true"/>
        </w:rPr>
        <w:t>هي مسافة العدوى دون ما ز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أس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قضاء أس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أفضل فروض الكفايات، وذلك للاجماع مع الاضطرار إليه، لان طباع البشر مجبولة على التظالم، وقل من ينصف م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ام الاعظم مشتغل بما هو أهم منه، فوجب من يقوم به، وكان أسنى فروض الكف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متنع الصالحو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ض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متنع، فالضمير يعود على القضاء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ثم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جبر الامام أحد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تول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بول التولية إيقاعها للقاضي من الامام فإنها فرض ع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ق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هند وجاوى والحجا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رض ع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مام، ويتعين على قاضي الاقليم أن يولي تحته فيما عجز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لى ذي شو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هو فرض عين على ذي شوكة إن لم يوجود الام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إخل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خاطب بذلك الامام أو من فوض إليه الامام الاست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كقاضي الاقلي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افة العد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تي خرج منها بك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طلوع الفجر </w:t>
      </w:r>
      <w:r>
        <w:rPr>
          <w:rFonts w:cs="Tahoma" w:ascii="Tahoma" w:hAnsi="Tahoma"/>
          <w:color w:val="000000"/>
          <w:sz w:val="20"/>
          <w:szCs w:val="20"/>
          <w:rtl w:val="true"/>
        </w:rPr>
        <w:t xml:space="preserve">- </w:t>
      </w:r>
      <w:r>
        <w:rPr>
          <w:rFonts w:ascii="Tahoma" w:hAnsi="Tahoma" w:cs="Tahoma"/>
          <w:color w:val="000000"/>
          <w:sz w:val="20"/>
          <w:sz w:val="20"/>
          <w:szCs w:val="20"/>
          <w:rtl w:val="true"/>
        </w:rPr>
        <w:t>لبلد الحاكم رجع إليها يومه بعد فراغ زمن المخاصمة المعتدلة من دعوى وجواب وإقامة بينة حاضرة وتعد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برة بسير الاثقال لانه منضب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ليف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لا بد من تولية من الامام أو مأذو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عين قوله أولا أما تولية الامام أو نائبه ففرض عين الخ، فكان الاسبك والاخصر أن يقول بعد قوله ثم على ذي شوكة، ثم على أهل الحل وال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بعد قوله معارضا للباقين يأتي بقوله أولا، ولا يجوز إخلاء مسافة العدوى عن قاض، ثم يأتي بقوله ومن صريح التول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ه يشترط في التولية أن تكون للصالح للقضاء، فإن لم يكن صالحا له لم تصح توليته، ويأثم المو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نفذ حكمه، وإن أصاب فيه إلا للضرورة، بأن ولي سلطان ذو شوكة مسلما فاسقا، فينفذ قضاؤه للضرورة لئلا تتعطل مصالح النا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ه </w:t>
      </w:r>
      <w:r>
        <w:rPr>
          <w:rFonts w:cs="Tahoma" w:ascii="Tahoma" w:hAnsi="Tahoma"/>
          <w:color w:val="000000"/>
          <w:sz w:val="20"/>
          <w:szCs w:val="20"/>
          <w:rtl w:val="true"/>
        </w:rPr>
        <w:t xml:space="preserve">- </w:t>
      </w:r>
      <w:r>
        <w:rPr>
          <w:rFonts w:ascii="Tahoma" w:hAnsi="Tahoma" w:cs="Tahoma"/>
          <w:color w:val="000000"/>
          <w:sz w:val="20"/>
          <w:sz w:val="20"/>
          <w:szCs w:val="20"/>
          <w:rtl w:val="true"/>
        </w:rPr>
        <w:t>روى البيهقي و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ستعمل عاملا على المسلمين، وهو يعلم أن غيره أفضل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رجلا على عصابة، وفي تلك العصابة من هو أرضى لله منه </w:t>
      </w:r>
      <w:r>
        <w:rPr>
          <w:rFonts w:cs="Tahoma" w:ascii="Tahoma" w:hAnsi="Tahoma"/>
          <w:color w:val="000000"/>
          <w:sz w:val="20"/>
          <w:szCs w:val="20"/>
          <w:rtl w:val="true"/>
        </w:rPr>
        <w:t xml:space="preserve">- </w:t>
      </w:r>
      <w:r>
        <w:rPr>
          <w:rFonts w:ascii="Tahoma" w:hAnsi="Tahoma" w:cs="Tahoma"/>
          <w:color w:val="000000"/>
          <w:sz w:val="20"/>
          <w:sz w:val="20"/>
          <w:szCs w:val="20"/>
          <w:rtl w:val="true"/>
        </w:rPr>
        <w:t>فقد خان الله ورسوله والمؤمن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قد الامام فتولية</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ال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بد من تول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هل الحل و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 الامور وعقدها من العلماء ووجوه الناس المتيسر اجتماع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 أهل الحل والعقد، ولو كان واحدا لكن مع رضا الباق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ل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لح للقض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هل جانب من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هل الحل و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تولية، ولو قال صحت بتاء التأنيث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لك الجان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35</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حاشية إعانة الطالبين ج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 </w:t>
      </w:r>
      <w:r>
        <w:rPr>
          <w:rFonts w:cs="Tahoma" w:ascii="Tahoma" w:hAnsi="Tahoma"/>
          <w:color w:val="808080"/>
          <w:sz w:val="16"/>
          <w:szCs w:val="16"/>
        </w:rPr>
        <w:t>16</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جانب الآخر من البلد، فلا تصح التولية بالنسبة إليه، لكن محله إن لم يرض به أهله إلا صح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ريح التول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محذوف، أي ويشترط في صحة التولية الصيغة من إيجاب وقبول، ومن صريح التولية أي إيجابا بتوليتك، أو قلدتك القض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كنا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ان بكل من عولت واعتمد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ولى بفتح ال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ظ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قبلت ذلك أو تول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و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يشترط أن يكون فورا فيما إذا كان الم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حاض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بلوغ الخبر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أن يكون القبول عند بلوغ خبر التولية بكتاب أو برسول فيما إذا كان غير حا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ع محقق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عتبر القبول لفظا، بل يكفي فيه الشروع بالفعل كالوك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فتى بذلك شيخنا الشهاب الرملي </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رتد ب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تعين في ناح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ضاء بأن لم يوجد في ناحيته أي بلده، ومن على دون مسافة العدوى صالح له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اء للحاجة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لزمه طلبه القضاء إن تع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 وجوب الطلب إذا ظن الاجا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حثه الاذرعي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حقق أو غلب على ظنه عدمها لما علم من فساد الزمان وأئمته لم يلزمه، فإن عرض عليه لزمه القبول، فإن امتنع عصى، وللامام إجباره على الاصح، لان الناس مضطرون إلى علمه ونظره، فأشبه صاحب الطعام إذا منعه المضطر، فإن قيل أنه بامتناعه حينئذ يصير فاسقا، ويحمل قولهم يجبر على أنه يؤمر بالتوبة أولا، فإذا تاب أجبر</w:t>
      </w:r>
      <w:r>
        <w:rPr>
          <w:rFonts w:cs="Tahoma" w:ascii="Tahoma" w:hAnsi="Tahoma"/>
          <w:color w:val="000000"/>
          <w:sz w:val="20"/>
          <w:szCs w:val="20"/>
          <w:rtl w:val="true"/>
        </w:rPr>
        <w:t xml:space="preserve">: </w:t>
      </w:r>
      <w:r>
        <w:rPr>
          <w:rFonts w:ascii="Tahoma" w:hAnsi="Tahoma" w:cs="Tahoma"/>
          <w:color w:val="000000"/>
          <w:sz w:val="20"/>
          <w:sz w:val="20"/>
          <w:szCs w:val="20"/>
          <w:rtl w:val="true"/>
        </w:rPr>
        <w:t>أجيب بأنه لا يفسق بذلك، لانه لا يمتنع غالبا إلا متأولا للتحذيرات الواردة في الباب، واستشعاره من نفسه العجز، وعدم اعتماده على نفسه الامارة بالسوء، وكيف يفسق من امتنع متأولا تأويلا سائغا أداه اجتهاده إليه ؟ وأن المنجي له من عذاب الله وسخطه له، عدم التلبس بهذا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بذل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در عليه فاضلا عما يعتبر في الفط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خاف من نفسه الم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ه القبول والطلب وإن خاف من نفسه الجور والظلم، وإذا تولاه احترز عنه كسائر فروض الاعي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تعي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احيته بأن وجد من يصلح له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ه للمفضول القبول و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ما روي، عن عبد الرحمن بن سمرة أنه 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أل الام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كراهة ما ذكر حيث لم يتميز المفضول بكونه أطوع في الناس، أو أقرب إلى القلوب، أو أقوى في القيام في الحق، أو ألزم لمجلس الحكم، وإلا جاز له القبول والطلب من غير كراه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متنع الافض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متنع فهو كالمعدوم، ولا يكره للمفضول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اء، 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هناك قاض، فإن كان غير مستحق للقضاء فكالمعدوم، وإن كان مستحقا له، فطلب عزله، حرام وإن كان مفضولا، فإن فع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زل وولى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نفذ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ها وأما عند تمهد الاصول الشرعية فلا ينفذ، صرح به الاصل فيما إذا بذل مال لذلك، والظاهر أنه بدون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زل صالح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ضاء، فإن كان غير صالح له فلا يحرم طلبه بعزله، بل يسن ولو ببذ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الذي تحصل من كلامه أن قبول القضاء تعتريه الاحكام الخم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دا الاباحة </w:t>
      </w:r>
      <w:r>
        <w:rPr>
          <w:rFonts w:cs="Tahoma" w:ascii="Tahoma" w:hAnsi="Tahoma"/>
          <w:color w:val="000000"/>
          <w:sz w:val="20"/>
          <w:szCs w:val="20"/>
          <w:rtl w:val="true"/>
        </w:rPr>
        <w:t xml:space="preserve">- </w:t>
      </w:r>
      <w:r>
        <w:rPr>
          <w:rFonts w:ascii="Tahoma" w:hAnsi="Tahoma" w:cs="Tahoma"/>
          <w:color w:val="000000"/>
          <w:sz w:val="20"/>
          <w:sz w:val="20"/>
          <w:szCs w:val="20"/>
          <w:rtl w:val="true"/>
        </w:rPr>
        <w:t>فيجب إذا تعين في الناحية، ويندب إن لم يتعين، وكان أفضل من غير، ويكره إن كان مفضولا ولم يمتنع الافضل، ويحرم بعزل صالح ولو مفضو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فرد مضاف في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 أه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حالة على مجهول، إلا أن يقال إتكل في ذلك على شهر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شهادات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سائر أنواعها، إذ هي تتنوع بحسب المشهود به إلى سبعة أنواع، ك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يأتي بيانيا في با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كون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ما جرت به عادة الولاة من نصب رجل من أهل الذمة فتقليد رياسة وزع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يادة لا تقليد حكم و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غا عاق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دالة لغة التوسط، وشرعا ملكة في النفس، تمنع من اقتراف الكبائر والرذائل المباحة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يع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شترط السمع فيه، لان الاصم لا يفرق بين إقرار، وإنكار، وإنشاء، وإخب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لصياح</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ه سمي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لا يسمع إلا بالصياح في أذنيه فإنه يكفي ولا يضر إلا الصمم الشديد، بحيث لا يسمع أص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ي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إحدى عينيه، ولو كان يبصر نهارا فقط دون من يبصر ليل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ه الرملي ومن تبعه فيمن يبصر ليلا فقط، فقال يكفي كونه يبصر ليلا فقط، كما يكفي كونه يبصر نهار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البصر قوة في العين تدرك به المحسوسات، كما أن البصيرة قوة في القلب تدرك بها المعقولات، فالبصيرة للقلب بمنزلة البصر لل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ولى من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يس مستكملا للشروط المذكورة، بأن يكون كافرا، أو صبيا، أو مجنونا أطبق جنونه أولا، أو رقيقا كله أو بعضه، أو أنثى، أو خنثى، أو فاسقا، أو أصم، أو أعمى، فلا يصح توليتهم لنقص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عمى</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مندرج في قوله من ليس كذلك فلاي شئ أفر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ير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ولى أعمى ومن يرى الشب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لعل لفظه هو</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من النسا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ش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س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يز ا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ميز صورة ذلك الشبح، هل هي صورة زيد أو عمرو، أو غير ذلك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ر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ميزها مطلقا مع القرب ومع الب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ن يميزها إذا قر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ورة فإنه يصح تول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يعرفها</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تمييزه إيا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حيث يعرف أنها صورة زيد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ت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معرفتها بتكلف ومزيد تأمل، فإنه يصح تول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جز عن قراءة المكت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صح تول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ير صحة ولاية الاع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ختار بعضهم صحة ولاية الاعمى مستدلا ب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ستخلف ابن أم مكتوم على الصلاة وغيرها من أمور المدينة رواه الطبر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لمانعون ولايته باحتمال أنه استخلفه في الامور العامة من الحراسة وما يتعلق بها، لا في خصوص الحكم الذي الكلام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فيا للقيام بمنصب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ذا يقظة تامة، وقوة على تنفيذ الحق بحيث لا يؤتى من غف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اب في الحكم، بأن يحكم بخلاف الحق من أجل غفلته، ولا يخدع من غ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خدع عن الحق بسبب غرور شخص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فسر بعضهم الكفاية اللائقة بالقضاء، بأن يكون فيه قوة على تنفيذ الحق بنفسه، فلا يكون ضعيف النفس جبان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ثيرا من الناس يكون عالما دينا، ونفسه ضعيفة عن التنفيذ والالزام والسطوة، فيطمع في جانبه بسب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ولى مغف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ذي لا يضبط الامور بأن يكون مختل النظر والفكر، لكبر أو مرض أو غير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تل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ر، وعطفه على ما قبله من عطف التفس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بر أو مرض</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 بكل من مغفل ومختل نظ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جتهادا مطلقا لانه المنصرف إليه اللفظ عند الاطلاق، وبدليل بيانه الآتي، والاجتهاد في الاصل بدل المجهود في طلب المقصود، ويرادفه التحري والتوخي، ثم استعمل في استنباط الاحكام من الكتاب و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جتهد المذهب، وهو من يستنبط الاحكام من قواعد إمامه كالمزني، ومجتهد الفتوى، وهو من يقدر على الترجيح في الاقوال كالرافعي والنووي، والمقلد الصرف وهو الذي لم يتأهل للنظر في قواعد إمامه والترجيح بين الاقو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ولية جا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حكام الشرع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ق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تولية مقلد لامام من الائمة الارب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فظ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اية في عدم صحة تولية المقل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جزه عن إدراك غوام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ائل مذهب إمامه الصع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رير أدلته إذ لا يحيط بهما إلا مجتهد 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قلد هو من حفظ مذهب إمامه، لكنه غير عارف بغوامضه، وقاصر عن تقرير أدلته، لانه لا يصلح للفتوى، فالقضاء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ل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عرف بأحكا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كلام حذف مضا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عرف أنواع محال الاحكام، ليتمكن من استنباطها منها، ويقدر على الترجيح فيها عند تعارض الاد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ع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ضاف الاول من المضافين اللذين قدرتهما، وليس بيانا للاحكام في كلامه، كما يفيده صنيع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عام ليس حكما، وإنما هو محل له، والعام لفظ يستغرق الصالح له من غير حصر ك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بطلوا أعمالكم</w:t>
      </w:r>
      <w:r>
        <w:rPr>
          <w:rFonts w:cs="Tahoma" w:ascii="Tahoma" w:hAnsi="Tahoma"/>
          <w:color w:val="000000"/>
          <w:sz w:val="20"/>
          <w:szCs w:val="20"/>
          <w:rtl w:val="true"/>
        </w:rPr>
        <w:t xml:space="preserve">) *. </w:t>
      </w:r>
      <w:r>
        <w:rPr>
          <w:rFonts w:ascii="Tahoma" w:hAnsi="Tahoma" w:cs="Tahoma"/>
          <w:color w:val="000000"/>
          <w:sz w:val="20"/>
          <w:sz w:val="20"/>
          <w:szCs w:val="20"/>
          <w:rtl w:val="true"/>
        </w:rPr>
        <w:t>والخاص بخلافه ك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صائم المتطوع أمير نفسه إن شاء صام، وإن شاء أفط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جمل ما لم تتضح دلالته ك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ا الزكاة</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 (</w:t>
      </w:r>
      <w:r>
        <w:rPr>
          <w:rFonts w:ascii="Tahoma" w:hAnsi="Tahoma" w:cs="Tahoma"/>
          <w:color w:val="000000"/>
          <w:sz w:val="20"/>
          <w:sz w:val="20"/>
          <w:szCs w:val="20"/>
          <w:rtl w:val="true"/>
        </w:rPr>
        <w:t>خذ من أموالهم صدقة</w:t>
      </w:r>
      <w:r>
        <w:rPr>
          <w:rFonts w:cs="Tahoma" w:ascii="Tahoma" w:hAnsi="Tahoma"/>
          <w:color w:val="000000"/>
          <w:sz w:val="20"/>
          <w:szCs w:val="20"/>
          <w:rtl w:val="true"/>
        </w:rPr>
        <w:t xml:space="preserve">) *. </w:t>
      </w:r>
      <w:r>
        <w:rPr>
          <w:rFonts w:ascii="Tahoma" w:hAnsi="Tahoma" w:cs="Tahoma"/>
          <w:color w:val="000000"/>
          <w:sz w:val="20"/>
          <w:sz w:val="20"/>
          <w:szCs w:val="20"/>
          <w:rtl w:val="true"/>
        </w:rPr>
        <w:t>لانه لم يعلم منها قدر الواجب، والمبين هو ما اتضحت دلالته، والمطلق ما دل على الماهية بلا قيد كآية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يد ما دل على الماهية بقيد كآية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 ما دل دلالة قطعية، والظاهر ما دل دلالة ظن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جمع الجوامع</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طوق ما دل عليه اللفظ في محل النطق، وهو نص إن أفاد معنى لا يحتمل غيره كزيد، وظاهر إن احتمل غيره مرجوحا كأس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اسخ كآية</w:t>
      </w:r>
      <w:r>
        <w:rPr>
          <w:rFonts w:cs="Tahoma" w:ascii="Tahoma" w:hAnsi="Tahoma"/>
          <w:color w:val="000000"/>
          <w:sz w:val="20"/>
          <w:szCs w:val="20"/>
          <w:rtl w:val="true"/>
        </w:rPr>
        <w:t>: * (</w:t>
      </w:r>
      <w:r>
        <w:rPr>
          <w:rFonts w:ascii="Tahoma" w:hAnsi="Tahoma" w:cs="Tahoma"/>
          <w:color w:val="000000"/>
          <w:sz w:val="20"/>
          <w:sz w:val="20"/>
          <w:szCs w:val="20"/>
          <w:rtl w:val="true"/>
        </w:rPr>
        <w:t>والذين يتوفون منكم ويذرون أزواجا يتربصن بأنفسهن أربعة أشهر وعشرا</w:t>
      </w:r>
      <w:r>
        <w:rPr>
          <w:rFonts w:cs="Tahoma" w:ascii="Tahoma" w:hAnsi="Tahoma"/>
          <w:color w:val="000000"/>
          <w:sz w:val="20"/>
          <w:szCs w:val="20"/>
          <w:rtl w:val="true"/>
        </w:rPr>
        <w:t xml:space="preserve">) *. </w:t>
      </w:r>
      <w:r>
        <w:rPr>
          <w:rFonts w:ascii="Tahoma" w:hAnsi="Tahoma" w:cs="Tahoma"/>
          <w:color w:val="000000"/>
          <w:sz w:val="20"/>
          <w:sz w:val="20"/>
          <w:szCs w:val="20"/>
          <w:rtl w:val="true"/>
        </w:rPr>
        <w:t>والمنسوخ كآية</w:t>
      </w:r>
      <w:r>
        <w:rPr>
          <w:rFonts w:cs="Tahoma" w:ascii="Tahoma" w:hAnsi="Tahoma"/>
          <w:color w:val="000000"/>
          <w:sz w:val="20"/>
          <w:szCs w:val="20"/>
          <w:rtl w:val="true"/>
        </w:rPr>
        <w:t>: * (</w:t>
      </w:r>
      <w:r>
        <w:rPr>
          <w:rFonts w:ascii="Tahoma" w:hAnsi="Tahoma" w:cs="Tahoma"/>
          <w:color w:val="000000"/>
          <w:sz w:val="20"/>
          <w:sz w:val="20"/>
          <w:szCs w:val="20"/>
          <w:rtl w:val="true"/>
        </w:rPr>
        <w:t>والذين يتوفون منكم ويذرون أزواجا وصية لازواجهم متاعا إلى الحول</w:t>
      </w:r>
      <w:r>
        <w:rPr>
          <w:rFonts w:cs="Tahoma" w:ascii="Tahoma" w:hAnsi="Tahoma"/>
          <w:color w:val="000000"/>
          <w:sz w:val="20"/>
          <w:szCs w:val="20"/>
          <w:rtl w:val="true"/>
        </w:rPr>
        <w:t xml:space="preserve">) *. </w:t>
      </w:r>
      <w:r>
        <w:rPr>
          <w:rFonts w:ascii="Tahoma" w:hAnsi="Tahoma" w:cs="Tahoma"/>
          <w:color w:val="000000"/>
          <w:sz w:val="20"/>
          <w:sz w:val="20"/>
          <w:szCs w:val="20"/>
          <w:rtl w:val="true"/>
        </w:rPr>
        <w:t>والمحكم كقوله تعالى</w:t>
      </w:r>
      <w:r>
        <w:rPr>
          <w:rFonts w:cs="Tahoma" w:ascii="Tahoma" w:hAnsi="Tahoma"/>
          <w:color w:val="000000"/>
          <w:sz w:val="20"/>
          <w:szCs w:val="20"/>
          <w:rtl w:val="true"/>
        </w:rPr>
        <w:t>: * (</w:t>
      </w:r>
      <w:r>
        <w:rPr>
          <w:rFonts w:ascii="Tahoma" w:hAnsi="Tahoma" w:cs="Tahoma"/>
          <w:color w:val="000000"/>
          <w:sz w:val="20"/>
          <w:sz w:val="20"/>
          <w:szCs w:val="20"/>
          <w:rtl w:val="true"/>
        </w:rPr>
        <w:t>ليس كمثله شئ وهو السميع البصير</w:t>
      </w:r>
      <w:r>
        <w:rPr>
          <w:rFonts w:cs="Tahoma" w:ascii="Tahoma" w:hAnsi="Tahoma"/>
          <w:color w:val="000000"/>
          <w:sz w:val="20"/>
          <w:szCs w:val="20"/>
          <w:rtl w:val="true"/>
        </w:rPr>
        <w:t xml:space="preserve">) * </w:t>
      </w:r>
      <w:r>
        <w:rPr>
          <w:rFonts w:ascii="Tahoma" w:hAnsi="Tahoma" w:cs="Tahoma"/>
          <w:color w:val="000000"/>
          <w:sz w:val="20"/>
          <w:sz w:val="20"/>
          <w:szCs w:val="20"/>
          <w:rtl w:val="true"/>
        </w:rPr>
        <w:t>فهذه نص في أنه لا يماثله شئ في ذاته ولا في صفاته ولا في أفعاله، والمتشابه كقوله تعالى</w:t>
      </w:r>
      <w:r>
        <w:rPr>
          <w:rFonts w:cs="Tahoma" w:ascii="Tahoma" w:hAnsi="Tahoma"/>
          <w:color w:val="000000"/>
          <w:sz w:val="20"/>
          <w:szCs w:val="20"/>
          <w:rtl w:val="true"/>
        </w:rPr>
        <w:t>: * (</w:t>
      </w:r>
      <w:r>
        <w:rPr>
          <w:rFonts w:ascii="Tahoma" w:hAnsi="Tahoma" w:cs="Tahoma"/>
          <w:color w:val="000000"/>
          <w:sz w:val="20"/>
          <w:sz w:val="20"/>
          <w:szCs w:val="20"/>
          <w:rtl w:val="true"/>
        </w:rPr>
        <w:t>الرحمن على العرش استوى</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حكام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حكا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أن يعرف أنواع محال الاحكام من السنة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نة هي الاحاديث الشريفة، وهي كل ما نسب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قوال والافعال والهم والتقرير، كأن فعل بعض الصحابة شيئا أو قال شيئا بحضر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قر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توات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قدرته أيضا وليس بيانا لنفس الاحك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واتر ما تعددت طرقه، بأن رواه جمع عن جمع يؤمن من تواطؤهم على 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تواتر ما ترويه جماعة يستحيل تواطؤهم على الكذب عن جماعة كذلك في جميع الطبقات، والآحاد ما يرويه واحد عن واحد أو أكثر ولم يبلغوا عدد التوات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آح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المتوات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ح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يث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تصال رو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ور باتصال رواته، فالباء للتصوير، وكان الملائم لما قبله، أي يأتي به في صورة التعريف بأن يقول وهو ما اتصلت رواته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صل باتصال الخ المرف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لى الصحاب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اتصال رواته إلى الصحابي ولم يرفع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صل إلى الصحابي الموقو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س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أيضا عطف على المتوات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التاب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ا سقط منه الصحابي، كما قال في البيقو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رسل منه الصحابي سقط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2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محمد،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56</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03</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4</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40</w:t>
      </w:r>
      <w:r>
        <w:rPr>
          <w:rFonts w:cs="Tahoma" w:ascii="Tahoma" w:hAnsi="Tahoma"/>
          <w:color w:val="808080"/>
          <w:sz w:val="16"/>
          <w:szCs w:val="16"/>
          <w:rtl w:val="true"/>
        </w:rPr>
        <w:t>. (</w:t>
      </w:r>
      <w:r>
        <w:rPr>
          <w:rFonts w:cs="Tahoma" w:ascii="Tahoma" w:hAnsi="Tahoma"/>
          <w:color w:val="808080"/>
          <w:sz w:val="16"/>
          <w:szCs w:val="16"/>
        </w:rPr>
        <w:t>6</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شورى،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w:t>
      </w:r>
      <w:r>
        <w:rPr>
          <w:rFonts w:cs="Tahoma" w:ascii="Tahoma" w:hAnsi="Tahoma"/>
          <w:color w:val="808080"/>
          <w:sz w:val="16"/>
          <w:szCs w:val="16"/>
        </w:rPr>
        <w:t>7</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طه،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ذا اصطلاح المحدث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صطلاح الفقهاء والاصوليين، فهو ما سقط من سنده راو أو أكثر، سواء كان من أوله أو من آخره أم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ق ل في حاشية شرح الورقات، وأما اصطلاح المحد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رسل ما سقط منه الصحابي، وما وقف على الصحابي موقوف، وما وقف على التابعي مقطوع، وما سقط منه راو منقطع، أو راويان فمنقطع من موضعين إن كان بغير اتصال، وإلا فمعضل، وما سقط أوله معلق، وما أسند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رف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حال الروا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حكام القرآن، وأو بمعنى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رف بحال الرواة لانه يتوصل به إلى تقرير الاحك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ة وضعفا</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ان على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قوة ومن جهة الضع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تواتر ناقل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غوا عدد التواتر، وهو مستأن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مع السلف</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ما تواتر ناقلوه، أو أجمع السلف على قبوله لا يبحث عن عدالة ناق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 تكون الواو بمعنى أ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جتهد الاكتفاء بتعديل إمام لراو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أنه عد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ت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ة مذه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جرح والتعد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جرح الرواة وتعدي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ان أنهم عدول أو غير عد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دم عند التعا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كيفية الترجيح عند تعارض الاد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اسخ والمتصل والق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قدم هذه الثلاثة على مقابلها، وهو المنسوخ والمنقطع والضعي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حصر الاحك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حصر ذلك في خمسمائة آية، ولا خمسمائة حديث، للاستنباط في الاولى من القصص والمواعظ وغيرهما أيضا، ولان المشاهدة قاضية ببطلانه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راد القائل بالحصر في ذلك بالنسبة للاحاديث الصحيحة السالمة من الطعن في سند أو نحوه، أو الاحكام الخفية الاجتهادية، كان له نوع قرب على أن قول ابن الجوزي أنها ثلاثة آلاف ونحوه، مردود بأن غالب الاحاديث لا تكاد تخلو عن حكم، أو أدب شرعي، أو سياسة دينية، ويكفي اعتماده فيها على أصل مصحح عنده يجمع غالب أحاديث الاحكام كسنن أبي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معرفة اصطلاحه، وما للناس فيه من نقل و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زاعم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اعم انحصار الاحكام في خمسمائة آية وخمسمائة حدي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حكا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أن يعرف بالقيا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و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ياس، والجار والمجرور بدل من الجار والمجرور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ج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انواع الثلا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قطع فيه بنفي الف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مقيس والمقيس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ياس ضرب الولد على تأف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ريم الثابت بقوله تعالى</w:t>
      </w:r>
      <w:r>
        <w:rPr>
          <w:rFonts w:cs="Tahoma" w:ascii="Tahoma" w:hAnsi="Tahoma"/>
          <w:color w:val="000000"/>
          <w:sz w:val="20"/>
          <w:szCs w:val="20"/>
          <w:rtl w:val="true"/>
        </w:rPr>
        <w:t>: * (</w:t>
      </w:r>
      <w:r>
        <w:rPr>
          <w:rFonts w:ascii="Tahoma" w:hAnsi="Tahoma" w:cs="Tahoma"/>
          <w:color w:val="000000"/>
          <w:sz w:val="20"/>
          <w:sz w:val="20"/>
          <w:szCs w:val="20"/>
          <w:rtl w:val="true"/>
        </w:rPr>
        <w:t>فلا تقل لهما أف</w:t>
      </w:r>
      <w:r>
        <w:rPr>
          <w:rFonts w:cs="Tahoma" w:ascii="Tahoma" w:hAnsi="Tahoma"/>
          <w:color w:val="000000"/>
          <w:sz w:val="20"/>
          <w:szCs w:val="20"/>
          <w:rtl w:val="true"/>
        </w:rPr>
        <w:t xml:space="preserve">) *. </w:t>
      </w:r>
      <w:r>
        <w:rPr>
          <w:rFonts w:ascii="Tahoma" w:hAnsi="Tahoma" w:cs="Tahoma"/>
          <w:color w:val="000000"/>
          <w:sz w:val="20"/>
          <w:sz w:val="20"/>
          <w:szCs w:val="20"/>
          <w:rtl w:val="true"/>
        </w:rPr>
        <w:t>ومثله قياس من فوق الذرة به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فمن يعمل مثقال ذرة خيرا يره</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ساو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ج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او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بعد فيه انتفاء الفارق</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وجود الفارق</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بعد فيه الفار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ياس إحراق مال اليتيم على أ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ريم الثابت ب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ذين يأكلون أموال اليتامى ظلما إنما يأكلون في بطونهم نارا</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ادو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جلي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لا يبعد فيه انتفاء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2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سر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زلزلة،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ارق</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لا يبعد ف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د الفارق، وهي الص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ياس الذرة على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كقياس التفاح على البر بجامع الطعم، وهو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قياس الذرة على البر من القياس المساوي، لانه يبعد فيه وجود الفارق بينهما، إذ القصد منهما واحد، وهو الاقتيات، بخلاف قياس التفاح على البر، فإنه لا يبعد فيه وجود الفارق، بل هو قريب، إذ القصد من التفاح التفكه والتلذذ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بر فالقصد منه الاقتيات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لسان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حكام القرآ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أن يعرف بلسان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امهم لغة ونحوا وصرفا وغيرها، لانه لا بد منها في فهم الكتاب و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إذ بها يعرف عموم اللفظ وخصوصه، وإطلاقه وتقييده، وإجماله وبيانه، وصيغ الامر والنهي، والخبر والاستفهام والاسماء والافعال والحرو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قوال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أحكا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أن يعرف بأقوال العلماء إجتماعا واختلافا، لئلا يخالفهم في اجتها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ما يتكلم في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في معرفة الاقوال ولو في المسألة التي يتكلم فيها، فلا يشترط أن يعرف أقوال العلماء في كل مسألة، بل في المسألة التي يريد النظر فيها، بأن يعلم أن قوله فيها لا يخالف إجما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جتماع 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رفته أحكام القرآن والسنة والقياس ولسان العرب وأقوال العلم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شرط للمجتهد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فقد من بعد الخمسمائة بحسب ما يظهر لنا، فلا ينافي أنه في نفس الامر يوجد، وأقله قطب الغوث، فإنه لا يكون إلا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دقيق العي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لو العصر عن مجتهد، إلا إذا تداعى الزمان وقربت الساعة، وأما قول الغزالي والقفال إن العصر خلا عن المجتهد المستقل، فالظاهر أن المراد مجتهد قائم بالقضاء، فإن العلماء يرغبون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ظاهر لا ش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قيد</w:t>
      </w:r>
      <w:r>
        <w:rPr>
          <w:rFonts w:cs="Tahoma" w:ascii="Tahoma" w:hAnsi="Tahoma"/>
          <w:color w:val="000000"/>
          <w:sz w:val="20"/>
          <w:szCs w:val="20"/>
          <w:rtl w:val="true"/>
        </w:rPr>
        <w:t xml:space="preserve">) </w:t>
      </w:r>
      <w:r>
        <w:rPr>
          <w:rFonts w:ascii="Tahoma" w:hAnsi="Tahoma" w:cs="Tahoma"/>
          <w:color w:val="000000"/>
          <w:sz w:val="20"/>
          <w:sz w:val="20"/>
          <w:szCs w:val="20"/>
          <w:rtl w:val="true"/>
        </w:rPr>
        <w:t>هو صادق بمجتهد المذهب، وبمجتهد الفتوى، وبالمقلد ال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دو مذهب إمام خ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تجاوز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را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اعد إم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دم الخاص منها على العام، والمقيد على المطلق، والنص على الظاهر وه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وانين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ا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مع المجت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لمقيد الذي لا يعدو قواعد إمامه بالنسبة لامامه المجتهد، كالمجتهد بالنسبة لنصوص الشرع، فقواعد إمامه في حقه كنصوص الشرع في حق إما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ه مع المجتهد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له عدول عن نص إم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أن يعدل عن نص إمامه، كما لا يسوغ للمجتهد أن يعدل عن نص الش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لى 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ذا شوكة كا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حبس أو أسر ولم يخلع، فإن أحكامه تنف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لم يذكر هذه الغاية في التحفة، ولا في النهاية، ولاغيرهما، وهي مشكلة</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سلطان يشترط فيه أن يكون مسلما، وأما الكافر فلا تصح سلطنته، ولا تنعقد إما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غلب، ولو أخرها عن قوله أو ذو شوكة، وجعلها غاية له، لانه ممكن أن يكون كافرا، أو عن قوله غير أهل، وجعلها غاية له، وتكون بالنسبة للثاني للرد على الاذرعي القائل بعدم نفوذ تولية الكافر القضاء،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ذو شوك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سلط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ل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ذي الشوكة في بلد، أي ناح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نحصرت قو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دة فيه، أي ذي الشوكة، والباء لتصوير كونه له شوكة في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كون بناحية انقطع غوث السلطان عنها، ولم يرجعوا إل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أهل</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ق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غير الاه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و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سلطانا أو ذا شوك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فس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لم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م فسقه لم ي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و كان يعلم بفسقه لم يو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ظا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الشرطية المدغمة في لا الناف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جزم ب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تح الجو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ز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نفذ حكمه لو زاد فسقه، بأن كان يشرب الخمر في الجمعة مرة، فصار يشرب على خلاف الع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رتكب مفسق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يزني فصار يزني ويشرب الخ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رد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بعد كذا ممن زاد فسقه، أو ارتكب مفسقا 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عضهم بنفوذ ت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اسق مطلق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لاه غير عالم بفسق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فارق بين ما جزم به بعضهم وبين ما ذكره 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ع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كمقل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ذ ما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لى سلطانا، أو ذا شوك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تولي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نفوذ التو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فذ التولية وإن كان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ناحية المولى عليها غير الاهل مجتهد عد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نف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فذ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نفوذ التو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 يستفاد من ذلك، أنه لو زالت شوكة من ولاه بموت أو نحوه، انعزل لزوال الضرورة، وأنه لو أخذ شيئا من بيت المال على ولاية القضاء، أو جوامك في نظر الاوقاف، استرد منه، لان قضاءه إنما نفذ للضرورة، ولا كذلك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ازع كثيرون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فوذ قضاء من ولاه للضرورة إذا كان فاسق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نزا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به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 أنه لا ضرورة إليه، بخلاف المق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حفة بعده وهو عجيب، فإن الفرض أن الامام أو ذو الشوكة هو الذي ولاه عالما بفسقه، بل أو غير عالم به على ما جزم به بعضهم، فكيف حينئذ يفرع إلى عدم تنفيذ أحكامه المترتب عليه من الفتن ما لا يتدارك خرقه، وقد أجمعت الا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لاذرعي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نفيذ أحكام الخلفاء الظلمة، وأحكام من ولوه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 في المق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في المقلد من أنه إذا ولاه سلطان، أو ذو شوكة، تنفذ توليته محله إن كان ثم مجتهد، وإلا نفذت ولو من غير ذي شوك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ما في عبارة شيخه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قوله سلطان صادق بذي الشوكة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هو </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ان كذلك فلا معنى للتقييد الذي ذكره بل لا يتأتى</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صير للتقييد المذكور معنى لو أبقى عبارة المنهاج على حالها، وهي فإن تعذر جمع هذه الشروط، فولى سلطان له شوكة فاسقا، أو مقلدا، نفذ قضاؤه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ففيها تخصيص التولية بذي الشوكة، وحينئذ فيصح قوله، وما ذكر مح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رشيدي اعترض على قول النهاية المضاهي لقول شيخه المذكور ب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 في المقلد محله الخ، هذا إنما يتأتى لو أبقى المتن على ظاهره الموافق لكلام غيره، وأما بعد أن حوله إلى ما مر، فلا موقع لهذا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مر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ؤخذ من كلام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سلطان إذا ولى قاضيا بالشوكة، نفذت توليته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هناك أهل للقضاء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لاه لا بالشركة، أو ولاه قاضي القضاة كذلك، فيشترط في صحة توليته فقد أهل ل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هناك مجتهد نفذت تولية المقلد، ولو صدرت من غير ذي شوكة، كسلطان محبوس أو مأسور ولم يخلع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مقلد فيما ذكر من التفصيل الفاس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هناك عد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ريح بما علم من التشب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ت شو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ول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هناك عدل، فلا تشترط الشوك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في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فصيل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قول ابن الرف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أن قاضي الضرورة يقضي ب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كم بما علمه 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دعي شخص على شخص بمال، وقد رآه القاضي أقرضه إياه أو سمعه يقر به، فله أن يحكم عليه بما علمه ويثبت المال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فظ مال اليت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أن يحفظ مال اليت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تب لقاض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أن يكتب لقاض آخر، فيما إذا ادعى عنده على غائب بمال مثلا، وثبت عنده بالبينة، فله أن يكتب إلى قاضي بلد الغائب ليستوفي له من مال الغائب الحاضر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حض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يخ إسماعيل الحضرمي في قوله ليس لقاضي الضرورة أن يحكم بعلمه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لزمه بيان مست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سئل عنه كما أفصح به في التحفة، وسيأتي أيضا، والمراد بمستند ما استنده إليه من بينة، أو نكول، 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أن يقول مثلا، ثبت عندي بالبينة أن المال المدعى به عندك، وحكمت عليك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بل قوله حكمت بك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 لضعف ولايت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لم يمنع موليه من طلب بيان مستنده 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بيان مستند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حكم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لب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بيين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ينهم كزيد وعمرو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اسق، والمقام للاضمار</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لزمه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بينهم لم ينفذ حك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دب ل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ائ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ن وما بعدها في تأويل مصدر نائب فاعل يند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ندب له إذنه للقاضي الم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ستخلاف ليكون أسهل له، وأقرب لفصل الخصومات، ويتأكد ذلك عند اتساع الخطة، فبان نهاه الامام عنه لم يستخلف استخلافا عاما لعدم رضاه بنظر غيره، فإن كان ما فوض له أكثر مما يمكنه القيام به، اقتصر على المتمكن وترك الاست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ستخلاف الخاص كتحليف وسماع بينة، فقطع القفال بجوازه للضرورة إلا أن ينص على المن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م 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لق التو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أذن له في الاستخلاف ولم ينهه ع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خلف فيما لا يقد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عجز عنه لحاجته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ستخلف في غيره ما لا يقدر عليه، وهو المقدور عليه، لان قرينة الحال تقتضي عدم الاستخلاف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قول يستخلف مطلقا فيما عجز عنه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ترط في الخليفة ما شرط في القاضي من كونه أهلا للشهادات كلها ومجتهدا، إلا إن استخلف في أمر خاص كسماع بينة وتحليف، فيكفي علمه بما يتعلق به من شروط البينة والتحليف، ويحكم الخليفة باجتهاده أو باجتهاد مقل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مقلدا، ولا يجوز أن يشرط عليه أن يحكم بخلاف اجتهاده أو اجتهاد مقل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عتقد بطلانه، والله تعالى إنما أمر بالحكم با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كون القاضي يحكم باجتهاده إن كان مجتهدا، أو باجتهاد مقلده إن كان مقل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ك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ليفته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جته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أداه إليه اجتهاده من المسائ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جتهادا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جتهاد مق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حكم باجتهاد مقلده، أي إمامه فهو بفتح ال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ل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 الشيخ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قره 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اوردي وغيره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كم بغير مذهب مقل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ع ابن عبد الس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قضية كلام الشيخين وقول الماورد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م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ضية كلام الشيخ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م ينته ل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قلد ال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ض، وبينه بقوله بعد الذي لم يتأهل ل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قلد الصرف هو الذي لم يتأهل للنظر في قواعد إمامه، والترجيح بين الاقو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مل الثاني، وهو قول الماورد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 له أهلية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نظر والترجي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ع ذلك الحسباني من جهة أن العرف جرى بأن تولية المقلد مشروطة بأن يحكم بمذهب مقلده، وهو متج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الاهل لما ذكر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لاسيما إن قال له في عقد التولية على عادة من تقدمك، لانه لم يعتد لمقلد حكم بغير مذهب إما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بن الرف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ؤيد لكلام الشيخ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غزالي 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فهمه كلام الرافعي عن الغزالي من عدم النقض، بناء على أن للمقلد تقليد من شاء، وجزم به في جمع الجوام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يد، والوج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الصواب </w:t>
      </w:r>
      <w:r>
        <w:rPr>
          <w:rFonts w:cs="Tahoma" w:ascii="Tahoma" w:hAnsi="Tahoma"/>
          <w:color w:val="000000"/>
          <w:sz w:val="20"/>
          <w:szCs w:val="20"/>
          <w:rtl w:val="true"/>
        </w:rPr>
        <w:t xml:space="preserve">- </w:t>
      </w:r>
      <w:r>
        <w:rPr>
          <w:rFonts w:ascii="Tahoma" w:hAnsi="Tahoma" w:cs="Tahoma"/>
          <w:color w:val="000000"/>
          <w:sz w:val="20"/>
          <w:sz w:val="20"/>
          <w:szCs w:val="20"/>
          <w:rtl w:val="true"/>
        </w:rPr>
        <w:t>سد هذا الباب من أصله، لما يلزم عليه من المفاسد التي لا تحص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غيره المفتي على مذهب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له الافتاء بمذهب غيره ولا ينف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قضى به لتحكيم أو تولية لما تقرر عن ابن ال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نتقل لمذهب آخر بشرطه وتبحر فيه، جاز له الافت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بعه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ع الغزالي الرافعي في قوله لا ينق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بحث ذلك من غير ن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يخنا في بعض ك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بعه شيخنا في بعض كت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التقليد</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يه أن التقليد هو الاخذ والعمل بقول المجتهد من غير معرفة دليله، ولا يحتاج إلى التلفظ به، بل متى استشعر العامل أن عمله موافق لقول إمام فقد قلده، وله شروط ست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مذهب المقل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مدو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فظ المقل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ط المقل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في تلك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التقليد مما ينقض فيه قضاء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تتبع الرخص بأن يأخذ من كل مذهب بالاسهل، وإلا فتنحل ربقة التكليف من عنق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كان الاوجه أن يفسق به، وقال الرملي الاوجه أنه لا يفسق وإن أثم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عمل بقول في مسألة ثم يعمل بضده في عينها، كأن أخذ نحو دار بشفعة الجوار تقليدا لابي حنيفة، ثم باعها ثم اشتراها فاستحق واحد مثله بشفعة الجوار، فأراد أن يقلد الامام الشافعي ليدفعها، فإنه 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لفق بين قولين تتولد منهما حقيقة واحدة مركبة، لا يقول كل من الامامين بها، وزاد بعضهم شرطا سابع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ه يلزم المقلد اعتقاد أرجحية أو مساواة مقلده ل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رجحه الشيخان جواز تقليد المفضول مع وجوه الفاضل، وزاد بعضهم أيضا شرطا ثا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ه لا بد في صحة التقليد أن يكون صاحب المذهب حيا، وهو مردود بما اتفق عليه الشيخان وغيرهما من جواز تقليد الميت وقا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صحيح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دى عبادة اختلف في صحتها من غير تقليد للقائل بالصحة، لزمه إعادتها إذا علم بفسادها حال تلبسه بها، لكونه عابثا حينئذ، أما من لم يعلم بفسادها حال تلبسه بها، كمن مس فرجه مثلا، فنسيه أو جهل التحريم وقد عذر به، فله تقليد الامام أبي حنيفة رضي الله عنه في إسقاط القضاء إن كان مذهبه صحة صلاته، مع عدم تقليده له عند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عن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تقليد الامام أبي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وهو صريح في جواز التقليد بعد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مسك العامي</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غيره من العلماء الذين لم يبلغوا رتبة الاجتهاد كما ذكره سم عند قول التحفة قال الهروي</w:t>
      </w:r>
      <w:r>
        <w:rPr>
          <w:rFonts w:cs="Tahoma" w:ascii="Tahoma" w:hAnsi="Tahoma"/>
          <w:color w:val="000000"/>
          <w:sz w:val="20"/>
          <w:szCs w:val="20"/>
          <w:rtl w:val="true"/>
        </w:rPr>
        <w:t xml:space="preserve">: </w:t>
      </w:r>
      <w:r>
        <w:rPr>
          <w:rFonts w:ascii="Tahoma" w:hAnsi="Tahoma" w:cs="Tahoma"/>
          <w:color w:val="000000"/>
          <w:sz w:val="20"/>
          <w:sz w:val="20"/>
          <w:szCs w:val="20"/>
          <w:rtl w:val="true"/>
        </w:rPr>
        <w:t>مذهب أصحابنا أن العامي لا مذهب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نظره إن شئ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الت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ي والجري على مذهب معين من المذاهب الاربع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ذاهب الاربعة، وهذا إن لم يدون مذهبه، فإن دون جاز كم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تقليد كل من الائمة الاربعة، وكذا من عداهم ممن حفظ مذهبه في تلك المسألة ودون حتى عرفت شروطه وسائر معتبراته، فالاجماع الذي نقله غير واحد على منع تقليد الصحابة، يحمل على ما فقد فيه شرط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يجوز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جمال</w:t>
      </w:r>
      <w:r>
        <w:rPr>
          <w:rFonts w:cs="Tahoma" w:ascii="Tahoma" w:hAnsi="Tahoma"/>
          <w:color w:val="000000"/>
          <w:sz w:val="20"/>
          <w:szCs w:val="20"/>
          <w:rtl w:val="true"/>
        </w:rPr>
        <w:t>: (</w:t>
      </w:r>
      <w:r>
        <w:rPr>
          <w:rFonts w:ascii="Tahoma" w:hAnsi="Tahoma" w:cs="Tahoma"/>
          <w:color w:val="000000"/>
          <w:sz w:val="20"/>
          <w:sz w:val="20"/>
          <w:szCs w:val="20"/>
          <w:rtl w:val="true"/>
        </w:rPr>
        <w:t>إ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اصح من كلام المتأخر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شيخ ابن حجر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وز الانتقال من مذهب إلى مذهب من المذاهب المدونة ولو بمجرد التشهي، سواء انتقل دواما أو في بعض الحادثة، وإن أفتى أو حكم وعمل بخلافه ما لم يلزم منه التلف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مل ب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ذهب الاول كمذهب الشاف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تقال إ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ول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نتقل من مذهب الشافعي إلى مذهب أبي حنيفة رضي الله ع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ال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انتقال في بعض مسائل لغير مذه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 أن يقلد في بعض المسائل بشرط أن لا يتتبع الرخ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أخ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تتبع الرخ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س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تبع الرخص، وهذا ما جرى عليه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جرى عليه الرملي فلا يفسق به، ولكنه يأثم،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خا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التقييد لما قبله، فكأنه قال محل اشتراط عدم تتبع الرخص فيمن لم يبتل بالوسواس، أما هو فيجوز ل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بعض المحتاط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يأخذون بالاحوط في أعمال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زد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سواس، وهو علة الاولو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خرج</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يزد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خرج بسبب زيادة الوسواس عن الشرع مثلا، وابتلى بالوسواس في النية في الوضوء، أو بقراءة الفاتحة خلف الامام، وصار يصرف أكثر الوقت في الوضوء أو في الصلاة، فله أن يترك النية ويقلد الامام أبا حنيفة فيه فإنها سنة عنده، أو يقلده في ترك الفاتحة خلف الامام، حتى يذهب عنه الوسوا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ض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ولى لضد من ابتلي بالوسواس، وهو الذي لم يبتل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خذ بالاث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ش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خرج عن 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لمباح لو لم يأخذ بالاث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لف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أن لا يتتبع الر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شرط أن لا يلف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مع بين قو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شأ من القولين اللذين لفق بينهما حقيقة واحدة متركبة، كتقليد الشافعي في مسح بعض الرأس، ومالك في طهارة الكلب، في صلاة واحدة، فلا يصح تقليده المذكور، لانه لفق فيه بين قولين نشأ منهما حقيقة واحدة، وهي الصلاة لا يقول بصحتها كلا الاما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اوى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ؤيد لاشتراط عدم التلف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أن يجري على قضية مذه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يقتضيه مذهب ذلك الامام الذي قلده في تلك المسأ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ميع ما يتعل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لك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ستكمال شروطها، ومراعاة مصححاتها، واجتناب مبطلا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لزم من انح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بيره بالماضي فيه وفيما بعده لا يلائم قوله بعد أن يمسح الخ، فإنه للاستقبال وانحرف وصلى للمضي، فلا بد من ارتكاب تأويل في الاول، بأن يجعل بمعنى المضارع، أو في الثاني بأن يجعل بمعنى الم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لزم الشافعي الذي قصده أن ينحرف عن عين القبلة، ويصلي إلى جهتها مقلدا للامام أبي حنيفة رضي الله عنه أن تكون طهارته على مذهبه، بأن يكون يمسح في الوضوء قدر الناصية، وأن لا يسيل منه دم بعد الوضوء، فإنه ناقض له عنده، أو فيلزم الشافعي الذي انحرف وصلى إلى الجهة مقلدا للامام أبي حنيف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ذلك أنه كان قد مسح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س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أن يمس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ش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مسح قدر الناصية وعدم سيلان الدم، والمشبه لذلك فعل كل ما هو شرط لصحة الصلاة عند الامام أبي حنيفة رضي الله عنه، وترك كل ما هو مبطل لها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مسح قدر الناصية، أو سال منه دم بعد الوضوء، كانت صلاته باط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تفطن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رط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اف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يخ ابن حج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لامة عبد الله أبو مخر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صرح بهذا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 من قلد إماما في مسألة لزمه الجريان على قضية مذهبه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نا المحقق ابن زي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مخالفة لابن حجر ومن وافقه فيما إذا كان التركيب من قضي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ذي فهمناه من أمثل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جوز فيها التقليد والتي لا يجو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ركيب القاد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ضر في التقل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إنما يوج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كيب وقع في قضية واحدة، كالطهارة أو الصل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أمثل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تقليد المض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وضأ ول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نب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ليدا لابي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نقض الوضوء باللم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صد تقليدا ل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نقض الوضوء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ص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ذلك الوضو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تفاق الاما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فعي وأبي حني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طلا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ضوء لانتقاضه باللمس عند الشافعي، وبخروج الدم عند أبي حني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هذا المثال في البطل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وضأ و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ج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ليدا للامام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نقض الوضو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د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تبع الامام مالكا في الدلك، بل تبع الامام الشافعي في عد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ص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ذلك الوضوء المجرد عن الد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تفاق الاما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فعي وما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طلان طه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س وهو مبطل عند الشافعي، ولم يدلك وهو مبطل عند الامام ما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كان الترك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شئ من التلفيق بين قول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ضي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صلا من قضي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طهارة والصلاة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يظهر أ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كيب من قضي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قادح في التق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ضر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توض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إذا كان التركيب حاصلا من قضي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سح بعض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ل من الناصية تقليدا للامام الشافعي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صلى إلى الج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لى عين الكع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ليدا لابي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بصحة الصلاة إلى جهة الكع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يظ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جواب إ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ة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الذ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ما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فعي وأبا حنيفة رضي الله ع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فقا على بطلان طه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صحيحة على مذهب الامام الشافعي رضي الله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خلاف فيها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الخلاف ب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مامين باق بحاله في تلك الطهارة، فهي صحيحة على مذهب الشافعي، وباطلة على مذهب أبي حني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إتفقا على بطلان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قد شرطها عند الشافعي، وهو استقبال العين وفقد شرطها عند أبي حنيفة وهو مسح قدر ربع الرأ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ا ن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نف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تركيب في قضي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صل في قضيتين، وهما الطهارة والصلاة،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هم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مثلت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كيب الواقع في قضيت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قادح في التق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ضر ومؤثر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هذا المثال في التركيب من قضي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 العورة السوأ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بل والدبر، فالواجب عند الامام أحمد سترهما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w:t>
      </w:r>
      <w:r>
        <w:rPr>
          <w:rFonts w:cs="Tahoma" w:ascii="Tahoma" w:hAnsi="Tahoma"/>
          <w:color w:val="000000"/>
          <w:sz w:val="20"/>
          <w:szCs w:val="20"/>
          <w:rtl w:val="true"/>
        </w:rPr>
        <w:t xml:space="preserve">) </w:t>
      </w:r>
      <w:r>
        <w:rPr>
          <w:rFonts w:ascii="Tahoma" w:hAnsi="Tahoma" w:cs="Tahoma"/>
          <w:color w:val="000000"/>
          <w:sz w:val="20"/>
          <w:sz w:val="20"/>
          <w:szCs w:val="20"/>
          <w:rtl w:val="true"/>
        </w:rPr>
        <w:t>فعل ماض، واسمها يعود على المقلد للامام أح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المقلد للامام أحمد في قدر العورة ترك المضمضة مقلدا للامام الشاف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نش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و بمعنى أ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 التعبير أن يقول التي يقول الامام أحمد بوجو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لاثة وهو المضمضة، والاستنشاق، والبسم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يظ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لد الامام أحم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ام أحمد والامام الشافعي، وهو تعليل لظهور صحة صلاته في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فقا على بطلان طه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شافعي يقول بصحتها، والامام أحمد يقول ببطلان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ه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ي التي يضر فيها الترك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دح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قليد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لبطلان المتفق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كيب من قضيتي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ستر العورة والطه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كيب من قضيتين غير قادح في التقل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رأيت في فتاوي البلقي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ؤيدا ل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حكم الاستفت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لزم محتا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عرفة حكم من الاحكام الشرع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ستفتاء عالم عرف أه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على المستفتي عند حدوث مسألة، أن يستفتي من عرف علمه وعدالته، ولو بإخبار ثقة عارف، أو بإستفاضة لذلك، وإلا بأن لم يعرفهما بحث عن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عن علمه </w:t>
      </w:r>
      <w:r>
        <w:rPr>
          <w:rFonts w:cs="Tahoma" w:ascii="Tahoma" w:hAnsi="Tahoma"/>
          <w:color w:val="000000"/>
          <w:sz w:val="20"/>
          <w:szCs w:val="20"/>
          <w:rtl w:val="true"/>
        </w:rPr>
        <w:t xml:space="preserve">- </w:t>
      </w:r>
      <w:r>
        <w:rPr>
          <w:rFonts w:ascii="Tahoma" w:hAnsi="Tahoma" w:cs="Tahoma"/>
          <w:color w:val="000000"/>
          <w:sz w:val="20"/>
          <w:sz w:val="20"/>
          <w:szCs w:val="20"/>
          <w:rtl w:val="true"/>
        </w:rPr>
        <w:t>بسؤال الناس، فلا يجوز له إستفتاء من انتسب إلى ذلك وانتصب للتدريس وغيره من مناصب العلماء بمجرد إنتسابه وانتصا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ه أنه يبحث عن عدالته أيضا، والمشهور كما في الاصل خلافه، وبه يشعر قوله فلو خفيت عليه عدالته الباطنة اكتفى بالعدالة الظاهرة، لان الباطنة تعسر معرفتها على غير القض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و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تا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فتيين</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وجد، وهو هنا بمعنى أصاب، فلا يطلب إلا مفعولا واح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عتقد أحدهما أ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فتي </w:t>
      </w:r>
      <w:r>
        <w:rPr>
          <w:rFonts w:cs="Tahoma" w:ascii="Tahoma" w:hAnsi="Tahoma"/>
          <w:color w:val="000000"/>
          <w:sz w:val="20"/>
          <w:szCs w:val="20"/>
          <w:rtl w:val="true"/>
        </w:rPr>
        <w:t xml:space="preserve">- </w:t>
      </w:r>
      <w:r>
        <w:rPr>
          <w:rFonts w:ascii="Tahoma" w:hAnsi="Tahoma" w:cs="Tahoma"/>
          <w:color w:val="000000"/>
          <w:sz w:val="20"/>
          <w:sz w:val="20"/>
          <w:szCs w:val="20"/>
          <w:rtl w:val="true"/>
        </w:rPr>
        <w:t>بفتوى عالم مع وجود أعلم منه جه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إذا علمه بأن اعتقده أ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بعد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زمه البحث عن الاعلم إذا جهل اختصاص أحدهما بزيادة علم، ثم قال في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اختلف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فتيان </w:t>
      </w:r>
      <w:r>
        <w:rPr>
          <w:rFonts w:cs="Tahoma" w:ascii="Tahoma" w:hAnsi="Tahoma"/>
          <w:color w:val="000000"/>
          <w:sz w:val="20"/>
          <w:szCs w:val="20"/>
          <w:rtl w:val="true"/>
        </w:rPr>
        <w:t xml:space="preserve">- </w:t>
      </w:r>
      <w:r>
        <w:rPr>
          <w:rFonts w:ascii="Tahoma" w:hAnsi="Tahoma" w:cs="Tahoma"/>
          <w:color w:val="000000"/>
          <w:sz w:val="20"/>
          <w:sz w:val="20"/>
          <w:szCs w:val="20"/>
          <w:rtl w:val="true"/>
        </w:rPr>
        <w:t>جوابا وصفة ولا نص قدم الاعلم، وكذا إذا اعتقد أحدهما أعلم أو أورع، قدم من اعتقده أعلم أو أورع، ويقدم الاعلم على الاور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 من شرح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ة ليس لمفت وعا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 أن نقل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قل ابن الصلاح الاجماع فيه، لكن حمله بعضهم على المفتي والقاضي، لما مر من جوا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قليد غير الائمة الاربعة بشرطه،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صرح بمساواة العامل للمفتي في ذلك، فالوجه حمله على عامل متأهل للنظر في الدليل وعلم الراجح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فوائد وابن الجمال في فتح المجيد</w:t>
      </w:r>
      <w:r>
        <w:rPr>
          <w:rFonts w:cs="Tahoma" w:ascii="Tahoma" w:hAnsi="Tahoma"/>
          <w:color w:val="000000"/>
          <w:sz w:val="20"/>
          <w:szCs w:val="20"/>
          <w:rtl w:val="true"/>
        </w:rPr>
        <w:t>. (</w:t>
      </w:r>
      <w:r>
        <w:rPr>
          <w:rFonts w:ascii="Tahoma" w:hAnsi="Tahoma" w:cs="Tahoma"/>
          <w:color w:val="000000"/>
          <w:sz w:val="20"/>
          <w:sz w:val="20"/>
          <w:szCs w:val="20"/>
          <w:rtl w:val="true"/>
        </w:rPr>
        <w:t>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قولين أو الوجهين أو الطريقين إذا كانا لواحد ولم يرجح أحدهما، فللمقلد أن يعمل لنفسه بأيهما شاء إذا لم يكن أهلا للترجيح، فإن كان أهلا له، فلا يجوز له العمل إلا بالتتبع والترجيح، فإن رجح أحدهما فالفتوى والحكم بالراجح مطلقا، والمرجوح منهما إذا رجحه بعض أهل الترجيح يجوز تقليده للعمل فقط، سواء كان المقلد أهلا للنظر والترجيح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يرجح فيمتنع تقليده على الاهل لا على غيره، وإذا كان الوجهان والطريقان لاثنين، ولم يرجح أحدهما ثالث يجوز تقليد كل منهما في الافتاء والقضاء أيضا إذا لم يكن المقلد أهلا، ويجوز لعمل نفسه فقط إذا كان التقليد من المتأهل، لتضمن ذلك ترجيح كل منهما من قائله الاهل، وإن رجح أحدهما ثالث، فالفتوى بالراجح لتقويته بالترجيح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المفتي أهلا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جوح منهما يجوز تقليده لعمل النفس فقط، ولو من المتأهل للتضم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حق الصريح الذي لا محيد عنه، لانه المنقول والمعتمد عند جمهور المتأخ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ذكرة الاخوان المشتملة على مصطلحات التحفة وغي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تمد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جهين أو القولين، وأن وما بعدها في تأويل مصدر اسم لي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نظ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تأمل وتفكر في ذلك الاحد الذي يريد أن يعتم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ه ذلك بلا خلاف، وقد علمت أن محله إذا كان أهلا للنظر والترج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بحث عن أرجح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جهين أو القو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تأخر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رجحهما، وهو بيان المقتضي للارجحية، فتأخر أحد القولين أو الوجهين أو قوة دليله أو نحو ذلك يقتضي الارجح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ولان أو الوجهان لمتبحر واحد، وهو غاية لكونه يبحث عن الارجح ب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تحكيم 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حد وتعزير لله تعالى، أما هما فلا يجوز فيهما التحكيم</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طالب لهما م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غير 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جواز التحك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مطلقا سواء كان في خصومة، كأن حكم خصمان ثالثا، أو في غير خصومة، كأن حكم اثنان في نكاح ثالث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اقدة ولي خاص بنسب أو معتق، وهو تمثيل للتحكيم في غير الخصو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تحكيم المضاف إلى فاع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هلا 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رج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ه أهلية القضاء المختلفة</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مراد من الاهل للقضاء، وتقدم ضابط من له أهلية ما ذكر، وهو من له قدرة على استنباط الاحكام من الكتاب والسنة والقياس والاج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خصوص تلك الواق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المراد به من كان أهلا للقضاء في تلك المسألة الحادثة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ج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وا بأن الشرط وجود الاهلية في خصوص تلك الواقعة لا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 وجود قاض أهل</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جواز تحكيم رجل أ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تحكيم الاهل، ولو مع وجود قاض أهل في تلك البل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ة بعدم جواز التحكيم مع وجو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 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أه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وجود 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ا المراد ب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هل هو خصوص القاضي، أو ما يعمه وغيره ؟ والظاهر أن المراد الاول، وإلا بأن كان المراد الثاني نافته الغاية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وإن كان ثم مجت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م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وجد قاض أهل على ما مر، بأن لم يوجد قاض أصلا، أو وجد لكنه غير أهل، جاز تحكيم غير الاهل، وهو ضعيف، كما يفيده الاستدراك ب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حكيم في النكاح فإنه يجو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ثم 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ق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ذكر من عدم جواز تحكيم غير الاهل مع وجود الاهل، وجواز تحكيمه مع ع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جوده، وفيه أنه لم يجزم بهذا شيخه، وإنما ذكره وأحاله على ما مر منه في النكاح، من أنه لا يجوز مع وجود الحاكم، ونض عبارته هنا وأما غير الاهل فلا يجوز تحكي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وجود الاهل </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جاز، ولو في النكاح على ما م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لم يكن لها ولي، جاز لها أن تفوض مع خاطبها أمرها إلى مجتهد عدل، فيزوجها ولو مع وجود الحاكم المجتهد، أو إلى عدل غير مجتهد ولو مع وجود مجتهد غير قاض، فيزوجها لا مع وجود حاكم ولو غير أهل، كما حررته في شرح الارش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أفت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فتى به شيخه ابن حجر، وعبارته تفيد أن هذا هو ما جزم به في فتاويه مع أنه جزم به في غي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علم من عبارته في باب النكاح </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هذا هو الذي جزم به في النهاية أيضا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جوز تحكيم غير مجتهد مع وجود قاض، ولو قاضي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 سم وأقره فهو المعت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ير أ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قاضي غير أه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يمتنع التحكيم الآن لوجود القضاة ولو قضاة ضرورة، كما نقله زي عن م ر، إلا إذا كان القاضي يأخذ مالا له وقع، فيجوز التحكيم حينئذ كما قاله ح 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تحكيم غير العدل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فقد القاضي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فيد حكم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فع ويؤث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رض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ين من قبل الحكم، ويشترط استمراره إلى انتهائ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أحد الخصمين القاضي الذي له الاستخلاف واستمر رضاه، لم يؤثر عدم رضا خصمه، لان المحكم نائ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كم الذي يستحكم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ظ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ا له حكمناك لتحكم بيننا، ورضينا بحكم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سكو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ك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عتبر رضا الزوجين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أي فلا يكتفي بالرضا من ولي المرأة والزوج، بل الرضا إنما يكون بين الزوجين حيث كانت الولاية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من اعتبار رضا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لفظ</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يجوز التحكيم مع غيبة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التقييد لما تقدم، فكأنه قال محل جواز التحكيم في النكاح إذا لم يكن الولي غائبا بأن كان مفقودا بالك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إلى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التحكيم مع غيبة الولي، ولو كانت غيبته إلى مسافة الق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لدة التي يراد التحكيم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ن العم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بجوازه عند غيبته ولو كان هناك ق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هي علة لعدم جواز التحكيم حين إذ غاب الو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نوب عن الغائب، فلا يجوز تحكيمه مع وجود الغائ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حكم أن يحكم بعلمه كقاضي الضرورة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بن حجر، وأما عند م ر فالاوجه عدم الجواز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حطاط رتبته عن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زل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ما يقتضي انعزال القاضي وما يذكر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 الفقهاء بفصل مست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لوغ خبر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در من الامام بأخذ الاسباب الآت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بلغه الخبر، أي وصل إليه من عدل واحد فإنه ينعزل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وبحث الاذرعي الاكتفاء في العزل بخبر واحد مقبول الرواية، والقياس ما قاله الزركشي أنه لا بد من عدلي الشهادة أو الاستفاضة كالتولية، لا يقال يتعين على من علم عزله أو ظنه أن يعمل باطنا بمقتضى علمه أو ظنه كما هو قياس نظائره، لانا نقول إنما يتجه ذلك إن قلنا بعزله باطنا قبل أن يبلغه خبره، وقد تقرر أن الوجه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ها تعلم أن المؤلف وافق الاذرعي في الاكتفاء بالواحد، وخالف شيخ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زل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ئب القاضي الذي عزل، ولو قاضي الاقليم، لان القصد بالاستنابة المعاونة، وقد زالت ولايته فطلبت المعاو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ا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نائبه، أي نائبه في أمر عام، كأن أنابه في كل الاحك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ر خاص كسماع شهادة في حادثة معينة على ميت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ائ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بلغ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ئب، والجار والمجرور متعلق بينعزل، أي ينعزل النائب ببلوغه خبر عزل مستخلفه له، وإضافة عزل إلى ما بعده من إضافة المصدر لفاع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مستخ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بلغه خبر عزل الامام لمست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غه الخبر ولم يبلغه نوابه لا ينعزلون حتى يبلغهم الخبر، وتبقى ولاية أصلهم مستمرة حكما، وإن لم ينفذ حكمه، ويستحق ما رتب له على سد الوظي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غ النائب قبل أصله فالقياس أنه لا ينعزل وينفذ حكمه حتى يبلغ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انعزاله ببلوغه خبر عزل الامام لمستخلفه إن كان الامام أذن له أن يستخلف عن نفسه، بأن قال الامام 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تك القضاء واستخلف عن نفسك، أو أطلق بأن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خلف، ولم يقل له عن نفسك ولا عن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 ما إذا لم يأذن له في الاستخلا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ل كون النائ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إن كان قيما ليتيم، أو وقف، فلا ينعزل بانعزال القاضي لئلا تختل مصالح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ئب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نعزال القاضي، وذلك لانه خليفة الامام، والقاضي إنما هو سفير في التو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نعز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خول على المت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بل بلوغ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عزل كل من القاضي ونائبه قبل بلوغ خبر العز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ظ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 العزل إنما يثبت بعد بلوغ الخبر لا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قض أ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رد أقضيته الصادرة منه بعد العزل في الواقع وقبل أن يعلم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ن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حكم عليه بالانعزال قبل بلوغ الخ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ن شأنه عدم عظم الضرر في نقض تصرفا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سواء كان وكيلا عن صاحب المال مثلا، أو عن وكيل صاحب المال، بأن أذن له في أن يوكل عن نفسه أو أطل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ن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زل الموكل صاحب المال له، أو عزل صاحب المال لموك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لم عز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ستثناء من عدم انعزاله قبل بلوغ خبره،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عدم ثبوت انعزاله بالنسبة لمن لم يع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النسبة له فيثبت، ولا ينفذ حكمه لعلمه أنه غير حاكم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 نقله ما ذكر عن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جه إن صح ما قاله أنه غير حاكم باطنا على ما اقتضاه إطلاقهم أنه قبل أن يبلغه خبر عزله باق على ولايته ظاهرا وباطنا، فلا يصح 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لا ترى أنه لو تصرف بعد العزل وقبل بلوغ الخبر بتزويج من لا ولي لها مثلا، لم يلزم الزوج باطنا ولا ظاهرا انعزالها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رض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فذ حكمه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جوز التحكي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كان غير حد وتعزير لله تعالى،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ز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ينعزل ببلوغه خبر العز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نائ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حد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نعز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ز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أحد أمور بالنسبة للشرح، ومعطوف على خبره بالنسبة للمتن، ومحله ما لم يتعين، وإلا فلا ينفذ عزله لنفسه ك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نون وإغم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عزل نفس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 ز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ون والاغم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كما اقتضاه إطلاقهم، لكن مر في نحو الشركة أنه لا انعزال به، إلا إن كان زمنه بقدر ما بين صلاتين، فيحتمل أن يقال هنا بذلك، ويحتمل الفرق بأنه يحتاط هنا ما لا يحتاط به، ثم ولعل هذا أقرب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رى عليه في التحفة،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لحظ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لشارح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سق</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ينعزل الامام الاعظم به، لما فيه من اضطراب الامور وحدوث الفت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عزل بفسق</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التنوين، وفاعل للفعل من لم يع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ت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ظرف متعلق بيعلم المن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علم مو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ال توليته إياه بفسقه الاصلي، أو علم به لكنه لم يعلم بما زاد عليه حال التولية أيضا، فإن علم موليه بذلك حالها، فلا ينعزل به، لما تقدم أنه إذا ولى سلطان أو ذو شوكة غير أهل، نفذ قضاؤه للضرورة، وكلامه صريح في أن فسقه أو ما زاد عليه لم يطرأ بعد التولية، بل هو موجود حال التولية، إلا أنه لم يعلم موليه به، وكلام غيره صريح في أنه طارئ بعد التو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بقى المتن على ظاهره لكان يمكن حمله عليه، بخلافه بعد أن فصل فيه بين علم موليه به وعدم علمه به حال التولية، فلا يمكن حمله عليه لانه لم يكن موجودا إذ ذاك حتى يفصل فيه ب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زالت هذه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ون والاغماء والفس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عد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رجع له إلا بتولية جديدة من الامام، لان ما بطل لا يعود إلا بتجديد عق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قول تعود من غير تولية جديدة، قياسا على الاب إذا جن ثم أفاق، أو فسق ثم تاب، فإنه تعود له الولاية على موليه بعد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امام عزل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روى أبو داو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زل إماما صلى بقوم بصق في القبلة،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لي بهم بعدها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جاز هذا في إمام الصلاة، جاز في القاضي بل أولى، إلا أن يكون متعينا فلا يجوز له عز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زل لم ينعز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ضاء بأن وجد من يصلح للقضاء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ظهور خل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عز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تضي انعز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خل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لل موصوف بكونه غير مقتض لانعزاله، فإن اقتضاه لم يحتج إلى عزل الامام له، لانعزاله بنفس ذلك الخلل المقتضي له، وهو كالفسق والجنون إلى آخر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كث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خلل الذي لا يقتضي انعزا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شكا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رعية بسبب تضررها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فض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ظهور خلل، أي ويجوز عزله بوجود أفضل منه، وإن لم يظهر فيه خلل، رعاية للاصلح للمسلمين، ولا يجب العزل لذلك، وإن قلنا إن ولاية المفضول لا تنعقد مع وجود الفاضل، لان الغرض حدوث الافضل بعد الولاية، فلم يقدح فيها أفاد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بظهور خل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عزله بسبب وجود مصلحة في العزل، كتسكين فتنة، ولو لم يعزل يخاف من حدوث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عزله بمثله أم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عزله بذلك مع وجود مثله يوليه في مكانه أم دونه، فالباء بمعنى مع، وهي مضافة لمحذ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شئ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ذكور من ظهور خلل، ووجود أفضل منه، وظهور مصل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ز عزله لانه عب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رف الامام يصان ع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ينفذ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إثم المولى والمتولي بذلا لطاعة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في الامر العام، أما الوظائف الخاصة كإمامة وأذان وتصوف وتدريس وطب ونحوها، فلا تنعزل أربابها بالعزل من غير سب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فتى به جمع متأخرون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حيث لم يكن في شرط الواقف ما يقتضي خلا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عزل من غير سبب بأن قال الواقف، وللناظر عزله وتولية آخر من غير 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ت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لم يت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ك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لك الناحية من يصلح للقضاء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فذ</w:t>
      </w:r>
      <w:r>
        <w:rPr>
          <w:rFonts w:cs="Tahoma" w:ascii="Tahoma" w:hAnsi="Tahoma"/>
          <w:color w:val="000000"/>
          <w:sz w:val="20"/>
          <w:szCs w:val="20"/>
          <w:rtl w:val="true"/>
        </w:rPr>
        <w:t xml:space="preserve">) </w:t>
      </w:r>
      <w:r>
        <w:rPr>
          <w:rFonts w:ascii="Tahoma" w:hAnsi="Tahoma" w:cs="Tahoma"/>
          <w:color w:val="000000"/>
          <w:sz w:val="20"/>
          <w:sz w:val="20"/>
          <w:szCs w:val="20"/>
          <w:rtl w:val="true"/>
        </w:rPr>
        <w:t>أي عز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زله لنفس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رم عزله لنفسه مع عدم نفوذه حين إذ تعين للقض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في غير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عزله لنفسه في غير حالة التعي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فذ عزله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رم، وهو تفريع على قوله بخلاف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لم مولي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نفو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عزل 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اضي ضرورة إذا لم يوجد مجتهد صالح، أما مع وجوده، فإن رجى توليه انعزل، وإلا فلا فائدة في انعزاله</w:t>
      </w:r>
      <w:r>
        <w:rPr>
          <w:rFonts w:cs="Tahoma" w:ascii="Tahoma" w:hAnsi="Tahoma"/>
          <w:color w:val="000000"/>
          <w:sz w:val="20"/>
          <w:szCs w:val="20"/>
          <w:rtl w:val="true"/>
        </w:rPr>
        <w:t xml:space="preserve">. </w:t>
      </w:r>
      <w:r>
        <w:rPr>
          <w:rFonts w:ascii="Tahoma" w:hAnsi="Tahoma" w:cs="Tahoma"/>
          <w:color w:val="000000"/>
          <w:sz w:val="20"/>
          <w:sz w:val="20"/>
          <w:szCs w:val="20"/>
          <w:rtl w:val="true"/>
        </w:rPr>
        <w:t>ع 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قاض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عدم انعزاله </w:t>
      </w:r>
      <w:r>
        <w:rPr>
          <w:rFonts w:cs="Tahoma" w:ascii="Tahoma" w:hAnsi="Tahoma"/>
          <w:color w:val="000000"/>
          <w:sz w:val="20"/>
          <w:szCs w:val="20"/>
          <w:rtl w:val="true"/>
        </w:rPr>
        <w:t xml:space="preserve">- </w:t>
      </w:r>
      <w:r>
        <w:rPr>
          <w:rFonts w:ascii="Tahoma" w:hAnsi="Tahoma" w:cs="Tahoma"/>
          <w:color w:val="000000"/>
          <w:sz w:val="20"/>
          <w:sz w:val="20"/>
          <w:szCs w:val="20"/>
          <w:rtl w:val="true"/>
        </w:rPr>
        <w:t>الامير، والمحتسب، وناظر الجيش، ووكيل بيت المال، وما أشبه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انعزا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الامام الاعظم بسبب كفره، أو عزله لنفس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ظم ش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ضافة عظم إلى ما بعده ل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ظم، هو شدة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عظم الضرر فقط، بدون زيادة شدة، وهو الا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عطيل الحوادث</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عظ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عظم الضرر حاصل بسبب تعطيل الحوا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كام لو انعزل القاضي بانعزال الامام أو بم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عزل نو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انعزاله بما مر،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ب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 متول في غير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على أهل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ز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رج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خارج مجلس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من وهم فيه </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ريد أن موليه قيد ولايته بذلك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ت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 سواء أقالها على وجه الاقرار، أو على وجه الانش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ولي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ملك إنشاء الحكم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ان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فذ إقرا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كم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ظاهر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قه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نسبك مفعول أ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ن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وليه المفهوم من ولى، أو حكمه المعلوم من المق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زار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سات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خاص على ع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هو تفريع على قوله لم يتناول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زارع، أو البسا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هي ب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زو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زوج من هو في البلد من كانت في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ج، 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يل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ما أخذه الزركشي من ظاهر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طلاقه نظ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ظر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وجهه أنه قد يقتضي العرف تبعية المزارع أو البساتين للبلد، فلا يصح إطلاق القول بعد نفوذ حكمه فيهما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ذي يت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ن اطرد عرف بالتبعية نفذ حكمه فيهما، وإلا فلا ينفذ، وإن لم يطرد عرف لا بتبعية ولا غيرها اقتصر على ما نص عليه فلا يتجاو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ب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عية المزارع والبساتين للبل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ب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مل بما جرت به الع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ن لم تعلم عادة لا بتبعية ولا غي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جه 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ركشي من أنه إذا ولى ببلد لم يتناول مزارعها وبساتي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قتصا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اتجه 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تجه ما ذكره إن علمت عادة بتبعية أو عدمها، اقتصارا على المحل الذي نص الامام عليه في الولاية، وهو هنا البلد فيقتصر عليها، ولا يتجاوز حكمه غيرها من البساتين والمزا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قول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قاضي بالنسبة لغير محل ولايته كائن كمعز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نف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نسبك مفعول اف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نفذ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باحه ب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لة لتصرف أي تصرف موصوف بكونه استباحة بسبب الول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يجار وقف</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لتصرف الذي يستبيحه بالولاية، ولا ينفذ فيه إن كان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ره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ظر على ذلك الوقف كائن ل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ع 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يجار 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بيع مال يتيم وتقرير أحد في وظيفة، وهما مثالان أيضا للتصرف الذي يستبيحه بالولاية، ولا ينفذ منه إن كان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فهمه قول المنهاج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زويج من ليست بولايته، وظاهر هطا أنه لا يصح استخلافه قبل وصوله لمحل ولايته من يحكم بها، فإفتاء بعضهم بصح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قبل قول معز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ض معزول، والكاف للتنظ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نعزا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عز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لا يقبل قول محكم بعد مفارقة المجلس الذي وقع الحكم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ت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لقول كل من المعزول والم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معزول والمحكم، ولو قال لانهما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صدر القول المذكور بعد الانعزال وبعد مفارقة مجلس 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انعزال وبعد المفارقة المذك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ب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قبل حكمهما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ادة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عزول والمحكم، ومثلهما المتولي في غير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شهادة من ذكر ليشمل الجميع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شهد أن فلانا أقر في مجلسه بكذا في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ا م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هد بفع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هادة على ذلك غير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المرضعة بأن فعلها غير مقصود بالاثبات، مع أن شهادتها لا تتضمن تزكية نفسها، بخلاف الحاكم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عدم قبول شهادته على فع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بل ذلك إلا إن شهد كل منهما بحكم حاكم، ولم يضفه لنفسه بأن قال أشهد أنه حاكم حكم بهذا، أو ثبت هذا عند حاكم ولا يعلم القاضي الذي حصلت الدعوى عنده أن هذا الحكم حكم الشاهد الذي شهد به فتقبل شهادته، لانه لم يشهد على فعل نفسه ظاهرا، واحتمال المبطل لا أثر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فاسق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قبول الشهادة م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فاسقا فلا تقبل شهادته، لانتفاء شرط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هود عنده، وهو مفهوم قوله ولا يعلم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الذي شهد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قبل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شكل عليه ما في فتاوى البغوي، إشترى شيئا فغصبه منه غاصب فادعى عليه به وشهد له البائع بالملك مطلقا قبلت شهادته، وإن علم القاضي أنه البائع له، كمن رأى عينا في يد شخص يتصرف فيها تصرف الملاك، له أن يشهد له بالملك مطلقا، وإن علم القاضي أنه يشهد بظاهر اليد فيقبله، وإن كان لو صرح به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غزي نظر في مسألة البيع، وقد يجاب بأن التهمة في مسألة الحكم أقوى، لان الانسان مجبول على ترويج حكمه ما أمكنه، بخلاف المسألتين الاخيرتين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حكمه عند أداء الشهادة، فلا تقبل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حل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يته، وهو وما بعده متعلقان بلفظ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يكونا متعلقين بمحذوف حال من ضمي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بل قول القاضي حال كونه كائنا في محل ولايته، وحال كونه قبل عز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ت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بعلمي</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بل قوله ما ذكر وإن قال حكمت بعل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بينة ولا إقر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درته على الانشاء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ان في محل ولايته وقبل العز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فريعية، أي فلو قال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سبيل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سبيل الاخب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ساء هذه القرية</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طوال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صورات</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حث الاذرعي أن مح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ول قوله المذكور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حصورات، وإلا فهو كاذب مجازف، وفي قاض مجتهد ولو في مذهب إ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ريب عندي في عدم نفوذه من جاهل أو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قبول، أي محل قبول قول القاضي ما ذكر إن كان مجتهد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مذهب إم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جتهدا في مذهب إمامه فإنه يكفي، ولا يشترط أن يكون مجتهدا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قاض أن يتبع</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تشديد التاء، وأصله يتتبع بتاءين فأدغم أحدهما في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تبع بالفك من غير إدغام، وقد عقد في الروض وشرحه لهذه المسألة فصل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جواز تتبع القاضي حكم من قبله من القضاة الصالحين</w:t>
      </w:r>
      <w:r>
        <w:rPr>
          <w:rFonts w:cs="Tahoma" w:ascii="Tahoma" w:hAnsi="Tahoma"/>
          <w:color w:val="000000"/>
          <w:sz w:val="20"/>
          <w:szCs w:val="20"/>
          <w:rtl w:val="true"/>
        </w:rPr>
        <w:t xml:space="preserve">. </w:t>
      </w:r>
      <w:r>
        <w:rPr>
          <w:rFonts w:ascii="Tahoma" w:hAnsi="Tahoma" w:cs="Tahoma"/>
          <w:color w:val="000000"/>
          <w:sz w:val="20"/>
          <w:sz w:val="20"/>
          <w:szCs w:val="20"/>
          <w:rtl w:val="true"/>
        </w:rPr>
        <w:t>للقضاء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نعم، واختاره الشيخ أبو حامد، وثانيهما المنع، لان الظاهر منه السداد، وبه جزم المحاملي، وصححه الفارقي، وعزاه الماوردي إلى جمهور البصريين، واقتضاه كلام الاصل في الباب الآتي، فإن تظلم شخص من معزول أو نائبه، سأله عما يريد منه، ولا يسارع إلى إحضاره فقد يقصد إبتذاله، فإن ادعى بأن ذكر أنه يدعي معاملة، أو إتلاف مال، أو عينا أخذها بغصب أو نحوه، أحضره وفصل خصومته منه ك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ادعى عليه رشوة بتثليث 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و حكما بعبدين مثلا، أي بشهادة عبدين أو غيرهما ممن لا تقبل شهادته، وإن لم يتعرض للاخذ، أي أخذ المال المحكوم به منه، فإن أقام على المعزول بعد الدعوى عليه بينة، أو أقر المعزول حكم عليه، وإلا صدق بيمينه، كسائر الامناء إذا ادعى عليهم خيانة، ولعموم خبر</w:t>
      </w:r>
      <w:r>
        <w:rPr>
          <w:rFonts w:cs="Tahoma" w:ascii="Tahoma" w:hAnsi="Tahoma"/>
          <w:color w:val="000000"/>
          <w:sz w:val="20"/>
          <w:szCs w:val="20"/>
          <w:rtl w:val="true"/>
        </w:rPr>
        <w:t xml:space="preserve">: </w:t>
      </w:r>
      <w:r>
        <w:rPr>
          <w:rFonts w:ascii="Tahoma" w:hAnsi="Tahoma" w:cs="Tahoma"/>
          <w:color w:val="000000"/>
          <w:sz w:val="20"/>
          <w:sz w:val="20"/>
          <w:szCs w:val="20"/>
          <w:rtl w:val="true"/>
        </w:rPr>
        <w:t>البينة على المدعي واليمين على من أن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و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رغ من شروط القاضي، شرع في الامر المطلوب منه وفي المحرم عليه، وبدأ بالاول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يسو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الخص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وكلا، فلا يرفع الموكل على الخصم لان الدعوى متعلقة به أيضا، بدليل أنه إذا وجبت يمين وجب تحليفه، وكثير يوكل خلاصا من ورطة التسوية بينه وبين خصمه، وهو جهل قب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كر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س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و في إكرام الخص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ائر وجوه الاكرام، وفي الكلام إكتفاء، أي وفي عدم إكرامهما، كطلاقة وجه وضدها، وقيام وضده ونظر إليهما وضده، وه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لفا شر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ضيلة، وهو غاية للتسوية، ومحله ما لم يختلفا بالاسلام والكفر، وإلا فيجب أن يميز المسلم على الكافر في سائر وجوه الاك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يجلس المسلم أقرب إليه، كما جلس سيدنا علي رضي الله عنه بجنب شريح في خصومة له مع يهودي، وقال له لو كان خصمي مسلما لجلست معه بين يديك، لكني سمع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اووهم في المجالس</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بيهق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اب سل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هو وما بعده على إكرامهما، من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يسو بين الخصمين في الاكرام، كقيام، ودخول، واستماع، وطلاقة 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 من عبارة المؤ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ظر إ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و في النظر إلى الخصمين، فلا ينظر لاحدهما دون الآخر، لئلا ينكسر قلب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ماع ل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و في استماع كلامهما، فلا يسمع كلام أحدهما دون الآخر ل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اقة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و في طلاقة الوجه، أي إظهار الفرح لهما، فلا يخص أحدهما بطلاقة الوجه ل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و بينهما في القيام لهما، فلا يقوم لاحدهما دون الآخر لما مر، فلو قام لاحدهما ولم يعلم أنه في خصومة، ينبغي أن يقوم للآخر، أو يعتذر بأنه لم يعلم أنه جاء في خصو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خص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ين، وهو تفريع على قوله وليسو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ئ م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واب السلام، والنظر والاستماع للكلام، وطلاقة الوجه، والقي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تفريع بالف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ت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لامه، فيجيب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إن ما ذكر هنا يخالف ما سبق في السير من أن ابتداء السلام سنة كفاية من جمع، فإذا حضر جمع وسلم أحدهم كفى عن الباق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غتفر طول الف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رد وسلام الا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محافظة على التسو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له سلم</w:t>
      </w:r>
      <w:r>
        <w:rPr>
          <w:rFonts w:cs="Tahoma" w:ascii="Tahoma" w:hAnsi="Tahoma"/>
          <w:color w:val="000000"/>
          <w:sz w:val="20"/>
          <w:szCs w:val="20"/>
          <w:rtl w:val="true"/>
        </w:rPr>
        <w:t xml:space="preserve">) </w:t>
      </w:r>
      <w:r>
        <w:rPr>
          <w:rFonts w:ascii="Tahoma" w:hAnsi="Tahoma" w:cs="Tahoma"/>
          <w:color w:val="000000"/>
          <w:sz w:val="20"/>
          <w:sz w:val="20"/>
          <w:szCs w:val="20"/>
          <w:rtl w:val="true"/>
        </w:rPr>
        <w:t>واغتفر هذا التكلم بأجنبي ولم يكن قاطعا للرد لضرورة التسو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ي</w:t>
      </w:r>
      <w:r>
        <w:rPr>
          <w:rFonts w:cs="Tahoma" w:ascii="Tahoma" w:hAnsi="Tahoma"/>
          <w:color w:val="000000"/>
          <w:sz w:val="20"/>
          <w:szCs w:val="20"/>
          <w:rtl w:val="true"/>
        </w:rPr>
        <w:t xml:space="preserve">: </w:t>
      </w:r>
      <w:r>
        <w:rPr>
          <w:rFonts w:ascii="Tahoma" w:hAnsi="Tahoma" w:cs="Tahoma"/>
          <w:color w:val="000000"/>
          <w:sz w:val="20"/>
          <w:sz w:val="20"/>
          <w:szCs w:val="20"/>
          <w:rtl w:val="true"/>
        </w:rPr>
        <w:t>فلو لم يسلم ترك جواب الاول محافظة على التسو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ه يلزم عليه ترك واجب لتحصيل واجب، فما المرجح إلا أن يقال المرجح الاحتياط للمحافظة على التسو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ز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خص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مزح القاضي 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د الخصمين، لئلا ينكسر قلب الآخر ويتضر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تخصيص المزح بكونه مع أحد الخصمين ليس بقيد، بل مثله بالاولى، ما إذا كان مع الخصمين، كما صرح به في الروض وشرحه ونص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يقبل عليهما بقلبه، وعليه السكينة بلا مزح معهما أو مع أحدهما، ولا نهر، ولا صياح عليهما ما لم يتركا أدبا، فإن تركا أدبا نهرهما وصاح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أن يجلسا بين يديه ليتميزا</w:t>
      </w:r>
      <w:r>
        <w:rPr>
          <w:rFonts w:cs="Tahoma" w:ascii="Tahoma" w:hAnsi="Tahoma"/>
          <w:color w:val="000000"/>
          <w:sz w:val="20"/>
          <w:szCs w:val="20"/>
          <w:rtl w:val="true"/>
        </w:rPr>
        <w:t xml:space="preserve">. </w:t>
      </w:r>
      <w:r>
        <w:rPr>
          <w:rFonts w:ascii="Tahoma" w:hAnsi="Tahoma" w:cs="Tahoma"/>
          <w:color w:val="000000"/>
          <w:sz w:val="20"/>
          <w:sz w:val="20"/>
          <w:szCs w:val="20"/>
          <w:rtl w:val="true"/>
        </w:rPr>
        <w:t>وليكون إستماعه لك منهما أسهل، وإذا جلسا تقاربا، إلا أن يكونا رجلا وامرأة غير محرم فيتباعد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لا ي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خص أحدهما بذلك، وإن شرف بعلم أو حرية أو نحوهما، وكان الاولى تقديمه على قوله ولو سلم أحدهما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أن يجلس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ين بين يديه لما مر آنف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جلس أحدهما عن يمينه والآخر عن يساره جاز، لكنه خلاف الا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زدحم مدع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جلس الحكم وقد جاءوا مترتبين، وعرف السابق بدليل قوله بعد، فإن استووا أو جهل سا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 الاسبق فالا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أما الكافر فيقدم عليه المسلم المسبو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برة بسبق المدعي، لانه ذو الحق، وبحث البلقيني أنه لو جاء مدع وحده ثم مدع مع خصمه ثم خصم الاول قدم من جاء مع خص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فت ومد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رض العين أو الكفاية، أما في غير الفرض كالعروض، وزيادة التبحر، على ما يشترط في الاجتهاد المطلق، فالتقدم بالمشيئة والاخت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د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تي والمدرس</w:t>
      </w:r>
      <w:r>
        <w:rPr>
          <w:rFonts w:cs="Tahoma" w:ascii="Tahoma" w:hAnsi="Tahoma"/>
          <w:color w:val="000000"/>
          <w:sz w:val="20"/>
          <w:szCs w:val="20"/>
          <w:rtl w:val="true"/>
        </w:rPr>
        <w:t xml:space="preserve">. </w:t>
      </w:r>
      <w:r>
        <w:rPr>
          <w:rFonts w:ascii="Tahoma" w:hAnsi="Tahoma" w:cs="Tahoma"/>
          <w:color w:val="000000"/>
          <w:sz w:val="20"/>
          <w:sz w:val="20"/>
          <w:szCs w:val="20"/>
          <w:rtl w:val="true"/>
        </w:rPr>
        <w:t>ومفعول ال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دمان من جاء يستفتي أو يتع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سب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ان بيقدمان، وهذا إن كان ثم سبق، وعرف السابق بدليل ما ب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ستو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جيئهم عند القاضي، أو المفتي، أو المدرس، فهو مرتبط بالجميع ولو تمم الكلام على ما يتعلق بالقاضي ثم قال كمفت ومدرس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هل 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جهل من جاء أولا إلي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ق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هم، إذ لا مرجح لاحدهم على الآخر، وحينئذ يقدم من خرجت قرع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ثروا وعسر الاقراع، كتب الرقاع أو كتب فيها أسماءهم وصبت بين يدي القاضي، ليأخذها واحدة واحدة، ويدعى من خرج إسمه في كل مرة، ويستحب أن يرتب ثقة يكتب أسماءهم يوم قضائه ليعرف ترتبهم، ولو قدم الاسبق غيره على نفسه جاز، ولا يقدم سابق وقا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خرجت قرعته إلا بدعوى واحدة، وإن اتحد المدعى عليه دفعا للضرر عن الباقين، فإن كان له دعوى أخرى، إنتظر فراغهم، أو حضر في مجلس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له عند إجتماع الخصوم عند تقديم مسافرين مستوفزين، أي متهيئين للسفر وخائفين من انقطاعهم عن رفقتهم إن تأخروا عن المقيمين، لئلا يتضرروا بالتخلف</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يم نساء طلبا لستره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مسافرون والنساء مدعى عليهم، فإنه يستحب تقديمهم بدعاويهم إن كانت خفيفة، بحيث لا تضر بالمقيمين في الاولى، وبالرجال في الثانية إضطرارا بينا، ويقدم المسافر على المرأة المقيمة صرح به في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تح الجواد ونص عبارته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كمفت ومدرس في فرض عين أو كفاية، فيقدمان وجوبا بسبق إلى مجلسهما ولو قبل حضورهما قياسا على ما مر في القاضي، فإن استووا، أو جهل سابق فبقرعة بفتوى أو درس واحد، 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ظهر له جواب المسبوق فقط، قدمه</w:t>
      </w:r>
      <w:r>
        <w:rPr>
          <w:rFonts w:cs="Tahoma" w:ascii="Tahoma" w:hAnsi="Tahoma"/>
          <w:color w:val="000000"/>
          <w:sz w:val="20"/>
          <w:szCs w:val="20"/>
          <w:rtl w:val="true"/>
        </w:rPr>
        <w:t xml:space="preserve">. </w:t>
      </w:r>
      <w:r>
        <w:rPr>
          <w:rFonts w:ascii="Tahoma" w:hAnsi="Tahoma" w:cs="Tahoma"/>
          <w:color w:val="000000"/>
          <w:sz w:val="20"/>
          <w:sz w:val="20"/>
          <w:szCs w:val="20"/>
          <w:rtl w:val="true"/>
        </w:rPr>
        <w:t>بحثه الاذرعي ويأتي في تقديم س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افرين ونساء ما مر، أما في غير الفرض، قال بعضهم كالعروض، فالتقديم بمشيئة المفتي أو المدرس، وظاهر أن طالب فرض العين مع ضيق الوقت يقدم كالمسافر 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أملتها تعلم أن عبارة شارحنا مختصرة منها، إلا أنه أخل في الاختصار من حيث أنه لم يستوف الكلام على القاضي أولا، ومن حيث أنه أطلق في المفتي والمدرس، ومن حيث أن قوله وظاهر أن طالب فرض الخ، يوهم إرتباطه بالقاضي كالمفتي والمدرس مع أنه مرتبط بالاخيرين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كون مجلس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أيضا له أن يأتي المجلس راكبا ويسلم على الناس يمينا وشمالا، وأن يجلس على مرتفع كدكة وكرسي، ليسهل عليه النظر إلى الناس، ويسهل عليهم المطالبة بين يديه، و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تميز عن غيره بفرش كمرتبة ووسادة وطيلسان وعمامة، وإن كان زاهدا متواضعا ليعرفه الناس، وليكون أهيب للخصوم وأرفق به، وأن يستقبل القبلة في جلوسه، لانها أشرف الجهات، وأن يدعو عقب جلوسه بالتوفيق والسداد، والاولى أن يقول كما قا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روته أم سلمة</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ي أعوذ بك أن أضل أو أضل، أو أزل أو أزل، أو أظلم أو أظلم، أو أجهل أو يجهل علي</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شعبي يقوله إذا خرج إلى مجلس القضاء ويزي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تدي أو يعتدى علي</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أغنني بالعلم، وزيني بالحلم، وألزمني التقوى حتى لا أنطق إلا بالحق، ولا أقضي إلا بالع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يشاور الامناء والفقهاء عند اختلاف وجوه النظر وتعارض الادلة، قال تعالى لنب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 (</w:t>
      </w:r>
      <w:r>
        <w:rPr>
          <w:rFonts w:ascii="Tahoma" w:hAnsi="Tahoma" w:cs="Tahoma"/>
          <w:color w:val="000000"/>
          <w:sz w:val="20"/>
          <w:sz w:val="20"/>
          <w:szCs w:val="20"/>
          <w:rtl w:val="true"/>
        </w:rPr>
        <w:t>وشاورهم في الامر</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ال الحسن البصري كان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ستغنيا عن المشاورة، ولكن أراد الله أن تكون سنة للحكا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نا عند اختلاف وجوه النظر وتعارض الادلة الحكم المعلوم بنص أو إجماع أو قياس جلي، فلا حاجة للمشاور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نظر أولا في حال أهل الحبس، لانه عذاب عليهم، فمن أقر بحق منهم فعل به مقتضاه، ومن ادعى منهم أنه مظلوم بالحبس طلب من خصمه حجة إن كان حاضرا، فإن لم يقمها صدق المحبوس بيمينه وأطلق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غائبا كتب إليه ليحضر عاجلا هو أو وكيله، فإن لم يحضر صدقه بيمينه وأطلقه أيضا، لكن يحسن أن يأخذ منه كفيلا</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فراغه من النظر في حال المحبوسين، ينظر في حال الاوصياء، فمن ادعى منهم وصاية أثبتها عنده ببينة ثم يبحث عن حاله وتصرفه فيها، فمن وجده عدلا قويا أقره، ومن وجده فاسقا أو شك في عدالته، نزع المال منه ووضعه عند عدل</w:t>
      </w:r>
      <w:r>
        <w:rPr>
          <w:rFonts w:cs="Tahoma" w:ascii="Tahoma" w:hAnsi="Tahoma"/>
          <w:color w:val="000000"/>
          <w:sz w:val="20"/>
          <w:szCs w:val="20"/>
          <w:rtl w:val="true"/>
        </w:rPr>
        <w:t xml:space="preserve">. </w:t>
      </w:r>
      <w:r>
        <w:rPr>
          <w:rFonts w:ascii="Tahoma" w:hAnsi="Tahoma" w:cs="Tahoma"/>
          <w:color w:val="000000"/>
          <w:sz w:val="20"/>
          <w:sz w:val="20"/>
          <w:szCs w:val="20"/>
          <w:rtl w:val="true"/>
        </w:rPr>
        <w:t>ومن وجده عدلا ضعيفا قواه بمعين يضمه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ذلك ينظر في أمناء القاضي المنصوبين على المحاجير</w:t>
      </w:r>
      <w:r>
        <w:rPr>
          <w:rFonts w:cs="Tahoma" w:ascii="Tahoma" w:hAnsi="Tahoma"/>
          <w:color w:val="000000"/>
          <w:sz w:val="20"/>
          <w:szCs w:val="20"/>
          <w:rtl w:val="true"/>
        </w:rPr>
        <w:t xml:space="preserve">. </w:t>
      </w:r>
      <w:r>
        <w:rPr>
          <w:rFonts w:ascii="Tahoma" w:hAnsi="Tahoma" w:cs="Tahoma"/>
          <w:color w:val="000000"/>
          <w:sz w:val="20"/>
          <w:sz w:val="20"/>
          <w:szCs w:val="20"/>
          <w:rtl w:val="true"/>
        </w:rPr>
        <w:t>ثم في الوقف العام والمال والضال واللقطة، ويستحب أيضا أن يتخذ كاتبا للحاجة إليه، فإن القاضي قد لا يحسن الكتابة، وإن أحسنها فلا يتفرغ لها غالبا، ويشترط في الكاتب أن يكون عدلا لئلا يخون فيما يكتبه، حرا ذكرا عارفا بكتابة محاضر وسجلات وكتب حكمية، ليعلم كيفية ما يكت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اضر جمع محضر، وهو ما يكتب فيه حضر فلان وادعى على فلان بكذا، إلى آخر ما يقع من الخصمين من غير حكم، والسجلات جمع سجل، وهو ما يسجل فيه الحكم بعد الدعوى، ويحفظ في بيت القاضي، والكتب الحكمية هي المعروفة الآن بالحجج، وهو ما يكتب فيه ذلك ويكتب القاضي عليه خطه، ثم يعطى للخصم، وأن يتخذ له مترجمين يترجمان له كلام من لا يعرف لغته من خصم أو شاهد، وإن كان ثقيل السمع إتخذ مسمعين أيضا، بشرط أن يكون كل من المترجمين والمسمعين من أهل الشهادة، وأن يتخذ سجنا واسعا للتعزيز وأداء الحق، وأجرته على المسجون لشغله له، وأجرة السجان على صاحب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دال وفتح الراء المشد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تأديب بها، وأول من اتخذها سيدنا عمر رضي الله عنه، وكانت من نعل سيدن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كانت أهيب من سيف الحجاج، وما ضرب بها أحدا على ذنب وعاد إليه، بل يتوب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أن يتخذ ال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عذر، فإن وجد عذر كشدة حر، أو برد، أو ريح، أو مطر، فلا ي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ون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فظا للمسج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لغط وارتفاع الاصو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عين بمجلس القضاء عادة وعطف إرتفاع الاصوات على اللغط من عطف التفس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تفق عند جلوس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سجد لصلاة أو غي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اتف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أس بفص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فصل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ضيت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كره ذلك في المسجد، وعلى ذلك يحمل ما جاء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عن خلفائه من القضاء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جلس في المسجد مع الكراهة أو دونها، منع الخصوم من الخوض فيه بالمخاصمة والمشاتمة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دخلونه جميعا بل يقعدون خارجه، وينصب من يدخل عليه خصمين خص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قب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ما يحرم على القاضي، وهو الهدية وما في معناها كالضيافة، والهبة، والعارية، إن كانت المنفعة تقابل بأجرة، كسكنى دار، وركوب دابة، بخلاف التي لا تقابل بأجرة كقطع بسكين، وغربلة بغربال، وكالصدقة، والزكاة على ما سيأتي في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مفتي والواعظ ومعلم القرآن، فلا يحرم عليهم قبول 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يس لهم رتبة الالزام، لكن ينبغي له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5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نزه عن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دية</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يغير تنوين، لانه مضاف إلى ما بعده، وهو مفعول المصدر المضاف إلى فاع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ا عادة 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هدائها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ار والمجرور متعلق بعادة ومثله الظرف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عطوفة على جملة لا عادة 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قبول هدية من له عادة بها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ه عادة الهد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اد في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 الهدية، كأن كانت عادته قبل الولاية إهداء عشرة مثلا، فزاد عليها بعد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كانت عادته قبلها إهداء ثوب كتاب، فأهدى له بعدها ثوب حر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هل يحرم في صورة الزيادة قبول الجميع أو الشئ الزائد فقط، وينبغي أن ي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ذخائر </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تميز الزيادة بجنس أو قدر، حرم قبول الجميع إن كان للزيادة وقع، فإن لم يكن لها وقع، فلا عبر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ميزت بجنس أو قدر حرم قبول الزيادة فقط، ولا يحرم قبول الا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حرمة قبوله هدية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حرمة ذلك إن كان القاضي حالا في محل ولايته، سواء كان المهدي من أهل محل ولايته أم لم يكن من محل ولايته ودخل بها في محلها، وكذا لو أرسلها مع رسول ولم يدخل بها، فيحرم قبولها على الراجح عند بعضهم ك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دي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معطوف على ه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قبوله هدية من له خصومة عنده حاض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أحس 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ن له 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قبوله هدية من ليس له عنده خصومة حاضرة، ولكنه أحس واستشعر منه بأنه يسخاص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عتا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قبوله هدية من له خصومة أو من سيخاصم، وإن اعتاد القاضي الهدية منه قب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في غير محل ولايته، فيحرم عليه أيضا قبو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حرمة القبول في جميع الص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ه بها من له خصومة وما عطف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دعو إلى المي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مهدي المذكور، فيقدمه على خصمه وربما يحكم له بغير ال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ه بها من لا عادة له بها وما عطف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دية و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روى الشيخان، عن أبي حميد الساعدي</w:t>
      </w:r>
      <w:r>
        <w:rPr>
          <w:rFonts w:cs="Tahoma" w:ascii="Tahoma" w:hAnsi="Tahoma"/>
          <w:color w:val="000000"/>
          <w:sz w:val="20"/>
          <w:szCs w:val="20"/>
          <w:rtl w:val="true"/>
        </w:rPr>
        <w:t xml:space="preserve">: </w:t>
      </w:r>
      <w:r>
        <w:rPr>
          <w:rFonts w:ascii="Tahoma" w:hAnsi="Tahoma" w:cs="Tahoma"/>
          <w:color w:val="000000"/>
          <w:sz w:val="20"/>
          <w:sz w:val="20"/>
          <w:szCs w:val="20"/>
          <w:rtl w:val="true"/>
        </w:rPr>
        <w:t>ما بال العامل نستعمله فيأتينا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عملكم وهذا أهدي إلي ؟ أفلا قعد في بيت أبيه أو أمه فنظر هل يهدى له أم لا ؟ فوالذي نفس محمد بيده لا يغل أحدكم منها شيئا، إلا جاء به يوم القيامة يحمله على عنق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بعيرا جاء به له رغاء، وإن كانت بقرة جاء بها لها خوار، وإن كانت شاة جاء بها تيعر</w:t>
      </w:r>
      <w:r>
        <w:rPr>
          <w:rFonts w:cs="Tahoma" w:ascii="Tahoma" w:hAnsi="Tahoma"/>
          <w:color w:val="000000"/>
          <w:sz w:val="20"/>
          <w:szCs w:val="20"/>
          <w:rtl w:val="true"/>
        </w:rPr>
        <w:t xml:space="preserve">. </w:t>
      </w:r>
      <w:r>
        <w:rPr>
          <w:rFonts w:ascii="Tahoma" w:hAnsi="Tahoma" w:cs="Tahoma"/>
          <w:color w:val="000000"/>
          <w:sz w:val="20"/>
          <w:sz w:val="20"/>
          <w:szCs w:val="20"/>
          <w:rtl w:val="true"/>
        </w:rPr>
        <w:t>فقد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 الله الذي أرسلت به في هذا إلي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صحت الاخبار الصحيحة بتحريم هدايا العمال</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دايا العم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الام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لول بضم الغين و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خيانة، والمراد أنه إذا أهدى العامل للامام أو نائبه شيئا فقبله فهو خيانة منه للمسلمين، فلا يختص به دو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ا رواه أبو ي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دايا العمال حرام كلها، وإنما حل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بول الهدية لانه معصوم، فهو من خصوصياته</w:t>
      </w:r>
      <w:r>
        <w:rPr>
          <w:rFonts w:cs="Tahoma" w:ascii="Tahoma" w:hAnsi="Tahoma"/>
          <w:color w:val="000000"/>
          <w:sz w:val="20"/>
          <w:szCs w:val="20"/>
          <w:rtl w:val="true"/>
        </w:rPr>
        <w:t xml:space="preserve">. </w:t>
      </w:r>
      <w:r>
        <w:rPr>
          <w:rFonts w:ascii="Tahoma" w:hAnsi="Tahoma" w:cs="Tahoma"/>
          <w:color w:val="000000"/>
          <w:sz w:val="20"/>
          <w:sz w:val="20"/>
          <w:szCs w:val="20"/>
          <w:rtl w:val="true"/>
        </w:rPr>
        <w:t>روى الترمذي عن عائش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قبل الهدية ويثيب عليها بخلاف غيره من الحكام وولاة الامور، فإنه رشوة، فيحرم عليهم خوفا من الزيغ عن الشرع والميل مع الهوى</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لا عادة له، بأن كان له عادة، لان نفي النفي إثب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هدى</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علوم، وضميره مع الذي قبله يرجع للمهدي، وضمير إليه يرجع ل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اهداء إليه مرة واحدة، فإنه لا ي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في غير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دخول لو المقدر، أي ولو كان القاضي في غير محل ولايته فإنه لا يحرم، والاولى أن يأتي في الغاية بما هو مستبعد، بأن يقول أو كان في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ز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تعبير بالواو، لانه مع ما بعده قيد فيمن كان له عادة، يعني وإن كانت له عادة ولم يزد عليها، ولم تكن له خصومة الخ جاز قبولها، سواء كان للقاضي في محل ولايته أم ل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حاصل أن من له خصومة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و مترقبة، يحرم قبول هديته، ولو كان القاضي في غير محل ولايته، وإن اعتادها قبل ولايته، وأما غير من له خصومة، فإن لم يكن للمهدي عادة بالهدية، أو له عادة وزاد عليها قدرا وصفة، حرم قبول هديته أيضا إذا كان القاضي في محل ولايته، فإن كان للمهدي عادة بالهدية، ولم يزد عليها قدرا وصفة، لم يحرم عليه قبولها، سواء كان القاضي في محل ولايته أو غي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ن المدغمة في لا الناف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جهز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أرسل المهدي هدية مع رسوله إلى القاضي، والحال أنه ليس له محاكمة، أي خصومة، ففي جواز القبول وجهان، وفيه أن هذه الصورة داخلة تحت قوله وحرم قبوله هدية من لا ع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صادق بما إذا جاء بها إلى القاضي أو أرسلها إليه ولم يجئ بنفسه، ففي كلامه تدافع، إذ ما سبق يقتضي الحرمة بالاتفاق، وهذا يقتضيها مع وجود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أن يجاب بأن ما سبق محمول على ما إذا جاء صاحبها بها فلا تدافع</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في شرح قول المصنف حرم عليه قبولها، وسواء كان المهدي من أهل عمله أم من غيره، وقد حملها إليه لانه صار في عمله، فلو جهزها له مع رسول وليس له محاكمة فوجه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صنع كصنيع شيخه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ح بعض شراح المنهاج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ة قبول القاضي للهدية في الصورة المذك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وله إن كان في محله المجعول، قيد الحرمة قبول هدية من لا عادة له، أو من له عادة لكن زاد ع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لا يحرم عليه 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دية ممن لا عادة له بها، أو زاد ع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القاضي في غير محل ولايته، فالجار والمجرور متعلق بمحذوف حال من ضمير أ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مه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حرمة قبوله إذا كان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ستشع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عدم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عدم الحرمة إذا لم يستشعر القاضي بأن الهدية مقدمة لخصومة ستقع من المهدي، فإن استشعر ذلك حرم قبو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هد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هد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القبو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رم قبل 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هدي له، وهو قيد في الحر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ازا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صد أنه مجاز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قابلة الح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صد أنه مجازاة له، فلا يحرم قبو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أطل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تفصيل بين الحرمة إن قصدت المجازاة وعدمها إن لم تقص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طلقه بعض الشر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هد معت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كن معتادا حرم القبول مطلقا، سواء قصدت المجازاة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حرم القبول أو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ذ بالواو وهي أولى، ولو اقتصر على الاول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هد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د القاضي ما أخذ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مأخو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وجد الما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رده في بيت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هدية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رمة بقيودها المارة، من كونه ليس له عادة قبل الولاية، أو له عادة وزادت، مع كون القاضي فيهما في محل ولايته، ووجود خصومة مطلقا، وجدت عادة أم لا، كان في محل ولايت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دم الحرمة إن انتفت قيود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ضي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هدية، هذا يفيد أن الضيافة غير الوليمة،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ضيافة تختص بالطعام الذي يصنع للنازل عنده، والوليمة مختصة بالطعام الذي ينادى عليه، لكن رأيت في المصباح عرف الوليمة بتعريف شامل للضياف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لوليمة اسم لكل طعام يتخذ لجم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فتكون الضيافة من أفر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ليمة، ويكون بينه وبين قوله الآتي، ويكره حضور الوليمة تدافع</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هنا أطلق أن الضيافة كالهدية، وفيما سيأتي فصل تفصيلا غير التفصيل المذكور في الهد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هدية في التفصيل المذكور بين الحرمة بالقيود المارة وعدمها بانتفائها الصد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ز له السب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ق بين ما قاله السبكي وبين ما مر، أن السبكي أطلق الجواز فيما إذا لم يكن له عادة، ولم يقيده بما إذا لم يكن في محل ولايته، بخلاف ما مر فإنه مقيد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اولى ما إذا كان له ع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ص السبكي جواز القبول ممن لا خصومة له ولا عادة في تفسيره بما إذا لم يعرف المتصدق أن هذا المتصدق عليه هو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عرف القاضي عين المتصدق، كما يدل لذلك عبارة تفسيره ونص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رشيدي </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المتصدق عارفا بأنه القاضي، ولا القاضي عارفا بعينه فلا شك في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ما صرح به الشارح في باب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سبك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زم بحل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الزك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تقي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إذا لم تكن هناك خصومة ولا عادة ولم يكن المزكي ممن يعرف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القاضي يعر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دد السبكي في الوق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هل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حال من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صادرا من أهل عم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قف على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عود الضمير على القاضي، ويصح عوده على الواقف أو الناذر المأخوذين من الوقف والنذ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المستتر يعود على الواقف أو الناذر، والبارز يعود على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سمه متعلق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ينه بإسمه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فت هذا على فلان القاضي، أو نذرت هذ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عينه بإسمه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فت هذا على من يتولى القضاء في هذه البلدة، أو نذرت عليه أو على السادة، وكان القاضي منهم، فإنه يصح لانه لم يقصده بعينه حال الوق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نا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لنا إن القبول من الموقوف عليه والمنذر له شر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عتمد في الوقف دون النذ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نقل إنه شرط فلا يكونان كالهد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موقوف والمنذ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هدي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ضي فيحرم عليه قبوله، وعليه حينئذ يكون الوقف من منقطع الاول، فيكون باط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إبر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الذي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شترط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براء قبول، وهو تعليل لصحة إبراء القاضي من الدين الذي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للقاضي حضور ال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ا ما يشمل وليمة العرس وغيرها، ولا ينافي هذا أن وليمة العرس إجابتها واجبة، لان محله في غير القاضي، أما هو فلا تجب عليه كما تقدم في با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خص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وليمة وح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ع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خص بها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ما ذكر من كراهة حضوره لها فيما إذا اتخذت له، أخذه الرافعي من التهذيب، والذي اقتضاه كلام الجمهور أن ذلك كالهدية، وهو ما أورده الفوراني والامام و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جماعة 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ص بها مع جماعة آخرين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عت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خصيصه بها وحده أو مع آخرين قبل الولاية، فإن اعتيد ذلك قبلها فله حضوره، ولا ي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لم يقصد بها خصوص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يقصد بها أيضا في عموم الاغنياء، كما في فتح الجواد فإنه لا يكره ولا يحرم، بل تسن الاجابة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اتخذ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مة وهو تمثيل لما إذا لم يقصد بها القاضي خصوص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قاضي من جملة الجيران أو العلماء</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علم أن محل هذا التفصيل إن كانت الوليمة لغير خصم، فإن كانت له حرم عليه الحضور مطلقا، سواء كانت خاصة له أو عامة، كما في الروض وشرحه، وعبار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حضور وليمة أحد الخصمين حال الخصومة، ولا حضور وليمتهما ولو في غير محل ولايته، لخوف الميل، ويجيب غيرهما استحبابا إن عم المولم النداء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طعه كثرة الولائم عن الحكم، بخلاف ما إذا قطعته عنه، فيتركها في حق الجميع، وله تخصيص إجابة من اعتاد تخصيصه بها قبل الولاية، ويكره له حضور وليمة اتخذت له خاصة أو للاغنياء ودعي فيهم، بخلاف ما لو اتخذت للجيران أو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غير القاضي أخذ هدية بسب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أهدى الزوج لغير القاضي من ولي المرأة المخطوبة، أو وكيلها، أو هي نفسها لاجل تزوجه عليها، جاز قبول الهدية منه، وتقدم للشارح في باب الهبة وباب الصداق أن من دفع لمخطوبته أو وكيلها أو وليها طعاما أو غيره ليتزوجها، فرد قبل العقد رجع على من أقبضه، وعلله ابن حجر بأن قرينة سبق الخطبة تغلب على الظن أنه إنما بعث أو دفع إليها لتتم الخطبة، ولم تتم إذ يفهم منه جواز قبولها، وعدم رجوعه بعد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قاضي على الزوج بأنه لا يزوجه بنته مثلا إلا بمال، فإن اشترط ذلك حرم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في أواخر باب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دلت قرينة أن ما يعطاه إنما هو للحياء حرم الاخذ، ولم يملكه، قال الغزالي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امتنع من فعل أو تسليم ما هو عليه إلا بمال، كتزويج بن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جوز له ما أهدي إليه بسبب النكاح، بأن كان هو ولي المخط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جاز له الحضور</w:t>
      </w:r>
      <w:r>
        <w:rPr>
          <w:rFonts w:cs="Tahoma" w:ascii="Tahoma" w:hAnsi="Tahoma"/>
          <w:color w:val="000000"/>
          <w:sz w:val="20"/>
          <w:szCs w:val="20"/>
          <w:rtl w:val="true"/>
        </w:rPr>
        <w:t xml:space="preserve">) </w:t>
      </w:r>
      <w:r>
        <w:rPr>
          <w:rFonts w:ascii="Tahoma" w:hAnsi="Tahoma" w:cs="Tahoma"/>
          <w:color w:val="000000"/>
          <w:sz w:val="20"/>
          <w:sz w:val="20"/>
          <w:szCs w:val="20"/>
          <w:rtl w:val="true"/>
        </w:rPr>
        <w:t>انظره فإن الكلام فيما يدفع إليه على سبيل الهدية، وليس في ذلك حضور وليمة حتى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على الزوج أنه لا يزوج مثلا إلا بمال أو نحو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منه ذلك، فإن اشترط أو طلب، حرم عليه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قابل ذلك ب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بجواز أخذ القاضي الهدية مطلقا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وجهه أن القاضي لا يجوز له أخذ الهدية إلا إذا اعتيد ذلك، ولم يزد على العادة، ولم تكن خصومة، كما تقدم لا مطلقا، فالنظر بالنسبة للقاضي فقط من جهة إطلاقه فيه جواز الا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من لا رز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اض لا رزق له، وهو بفتح الراء اسم للفعل، وبكسرها اسم للاثر، وهو ما سيق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هنا الثا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بيت المال كمن مياسير المسل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غير متعين ل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هذا القاضي الذي لا رزق له فيما ذكر غير متعين للقضاء، بأن وجد من يصلح للقضاء غيره، وما ذكر قيد في جواز أن يقول لا أحكم بينكما إلا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تعين للقضاء، فيحرم عليه ذلك، وهذا مبني على الضعيف أن الواجب العيني لا يقابل بأجرة، والاصح أنه يقابل بأجرة، فالمتعين كتعليم الفاتحة له أن يمتنع منه إلا بأجرة، وكذلك المتعين للقضاء له أن يمتنع من الحكم إلا بأجرة، لكن إن كان مما يقابل بأجرة كما نبه على ذلك في فتح الجواد،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من لا رزق له في بيت المال ولا في غيره وهو غير متعين للقضاء، وكان عمله مما يقابل بأجرة أن يقول لا أحكم بينكما إلا بأجرة أو رزق، على ما قاله جمع، وهو أقرب للمنقول، لكن في استثناء المتعين والعمل يقابل بأجرة مخالفة لقولهم لا يلزم المتعين تعليم الفاتحة إلا بأجرة، لان الاصح جواز أخذها على الواجب العيني، كما لا يجب بذل طعام للمضطر إلا بالتزام البدل، فلعل ذلك التقييد على مقابل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ل من لا رزق له مما يقابل بأجرة، فإن كان مما لا يقابل بأجرة، فليس له أن يقول لا أحكم بينكما إلا بأجرة، ويحرم عليه قبولها ولا يملكها، وتقدم للشارح في باب الاجارة أنه نقل عن شيخه ابن زياد حرمة أخذ القاضي الاجرة على مجرد تلقين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كلفة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آخرون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ما ذكر، وإذا حرم ذلك حرم قبولها ولا يملكها لو أعطيت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بالحرمة الاحو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قول بالجواز أ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منقو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بول الرشوة حرام، وهو ما يبذل له ليحكم بغير الحق، أو ليمتنع من الحكم بالحق، وذلك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راشي والمرتشي في الحكم رواه ابن حبان وغيره وصححو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كم الذي يأخذ عليه المال إن كان بغير حق، فأخذ المال في مقابلته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أو بحق فلا يجوز توقيفه على المال إن كان له رزق في بيت المال، وروي</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قاضي إذا أخذ الهدية فقد أكل السحت، وإذا أخذ الرشوة بلغت به الكفر واختلف في تأويله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خذها مستحلا، وقيل أراد أن ذلك طريق وسبب موصل إليه، كما قال بعض السلف، المعاصي بريد 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ض القاضي 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ما ينقض حكم الحاكم، وقد ترجم له في الروض بفصل مستقل، وعبارته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صل</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نقض من قضائه 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لنقدم عليه قواعد فن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مد فيما يقضي به القاضي، ويفتي به المفتي الكتاب والسنة والاجماع، وقد يقتصر على الكتاب والسنة، ويقال الاجماع يصدر عن أحدهما، والقياس يرد إلى أحدهما، وليس قول الصحابي إن لم ينتشر في الصحابة حجة، لانه غير معصوم عن الخطأ، فأشبه التابعي، ولان غيره يساويه في أدلة الاجتهاد فلا يكون قوله حجة على غيره، لكن يرجح به أحد القياسين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قرر أنه ليس بحجة فاختلاف الصحابة في شئ كاختلاف سائر المجتهدين، فلا يكون قول واحد منهم حج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للقياس فيه مجال فهو حجة، كما نص عليه الشافعي في اختلاف الحديث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روي عن علي رضي الله عنه أنه صلى في ليلة ست ركعات، في كل ركعة ست سجدات،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و ثبت ذلك عن علي لقلت به، فإنه لا مجال للقياس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ظاهر أنه فعله توقيفا ا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تشر قول الصحابي في الصحابة ووافقوه، فإجماع خفي في حقه، فلا يجوز له كغيره مخالفة الاجماع، فإن خالفوه فليس بإجماع ولا حجة، فإن سكتوا بأن لم يصرحوا بموافقته ولا بمخالفته، أو لم ينقل سكوت ولا قول، فحجة سواء كان القول مجرد فتوى أم حكما من إمام أو قاض، لانهم لو خالفوه لاعترضوا عليه، هذا إن انقرضوا، وإلا فلا يكون حجة لاحتمال أن يخالفوه لامر يبدو ل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ياس جلي وهو ما قطع فيه بنفي تأثير الفارق بين الاصل والفرع، أو بعد تأث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جلي وهو ما لا يقطع فيه بذلك، والحق كائن مع أحد المجتهدين في الفرو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صاحب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صول والآخر مخطئ مأجور لقصده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و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جتهد الحاكم فأصاب فله أجران، وإذا اجتهد فأخطأ فله أجر 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ا لنفسه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ا صدر من نفسه أو صدر من غيره، لكن إذا صدر من غيره ونقضه، سئل عن مست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 لا يسأل القاضي عن مستنده، محله إذا لم يكن حكمه نقضا، ومحله أيضا كما مر إذا لم يكن فاسقا أو جاه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ن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كون الحكم ينقض إن بان مخالفا للن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اب أو سنة</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قوله نص أو عطف بيان له، وهذا إن كان القاضي مجته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ص مق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بخلاف نص مقل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ن كان مقلدا، لما تقدم أن نص المقلد بالنسبة للمقلد كنص الشارع بالنسبة للمجتهد المطل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ياس جلي</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نص</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بخلاف قياس جلي، والمرد به غير الخفي فيشمل المساوي</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بخلاف قياس خفي، فلا ينقض ال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بان له الخطأ بقياس خفي رج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آه أرجح مما حكم به، إعتمده مستقب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يستقبل من أخوات الحادثة، ولا ينقض به حكما، لان الظنون المتقاربة لا استقرار لها، فلو نقض ببعض لما استمر حكم ولشق الامر على الناس، وعن عمر رضي الله عنه أنه شرك الشقيق في المشركة بعد حكمه بحرمانه، ولم ينقض الاول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ذاك على ما قضينا وهذا على ما نقض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ياس الج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قطع فيه بإلحاق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يس ل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يس عليه، وذلك كإلحاق الضرب بالتفيف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فلا تقل لهما أف</w:t>
      </w:r>
      <w:r>
        <w:rPr>
          <w:rFonts w:cs="Tahoma" w:ascii="Tahoma" w:hAnsi="Tahoma"/>
          <w:color w:val="000000"/>
          <w:sz w:val="20"/>
          <w:szCs w:val="20"/>
          <w:rtl w:val="true"/>
        </w:rPr>
        <w:t xml:space="preserve">) * </w:t>
      </w:r>
      <w:r>
        <w:rPr>
          <w:rFonts w:ascii="Tahoma" w:hAnsi="Tahoma" w:cs="Tahoma"/>
          <w:color w:val="000000"/>
          <w:sz w:val="20"/>
          <w:sz w:val="20"/>
          <w:szCs w:val="20"/>
          <w:rtl w:val="true"/>
        </w:rPr>
        <w:t>وكإلحاق ما فوق الذرة به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فمن يعمل مثقال ذرة خيرا يره</w:t>
      </w:r>
      <w:r>
        <w:rPr>
          <w:rFonts w:cs="Tahoma" w:ascii="Tahoma" w:hAnsi="Tahoma"/>
          <w:color w:val="000000"/>
          <w:sz w:val="20"/>
          <w:szCs w:val="20"/>
          <w:rtl w:val="true"/>
        </w:rPr>
        <w:t xml:space="preserve">) * </w:t>
      </w:r>
      <w:r>
        <w:rPr>
          <w:rFonts w:ascii="Tahoma" w:hAnsi="Tahoma" w:cs="Tahoma"/>
          <w:color w:val="000000"/>
          <w:sz w:val="20"/>
          <w:sz w:val="20"/>
          <w:szCs w:val="20"/>
          <w:rtl w:val="true"/>
        </w:rPr>
        <w:t>كما تقدم أول الب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جم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نص،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سر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زلزلة،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أو كان ذلك الحكم بخلاف الاج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خلاف الاجماع ما خالف شرط الواقف، فمن حكم بخلافه نق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خا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كم الذي خالف المذاهب الاربعة فهو كالمخالف ل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ق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رجوح</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بخلاف نص</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ذلك الحكم بقول مرجوح من مذهب إما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ظ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ونقض، وهو كالتفسي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راد من نقضه إظهار بطلانه، لانه باطل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به بطلان نفسه، لايهامه أنه كان صحيحا ثم بط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نص والقياس والاج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رف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إظهار البطلان والفعل مبني للمجهول، ونائب فاعله يعود على الامر المخالف لما ذكر، وضمير إليه يعود على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ظهر القاضي البطلان مطلقا سواء رفع الخصمان الامر المخالف لما ذكر إلي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قاضي إعلام الخصمين بصورة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القاضي أن يسجل بالنقض كما يسجل بالحكم، ليكون التسجيل الثاني مبطلا للاول، كما صار الثاني ناقضا للحكم الاول، فإن لم يكن قد سجل بالحكم لم يلزمه الاسجال بالنقض، وإن كان الاسجال ب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نقض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ظهر البطلان بصيغة تدل عليه كنقضته وأبطلته وفسخ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 في مخالف الاجماع وقياسا في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عدم جواز الحكم بخلاف الراج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ن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ه</w:t>
      </w:r>
      <w:r>
        <w:rPr>
          <w:rFonts w:cs="Tahoma" w:ascii="Tahoma" w:hAnsi="Tahoma"/>
          <w:color w:val="000000"/>
          <w:sz w:val="20"/>
          <w:szCs w:val="20"/>
          <w:rtl w:val="true"/>
        </w:rPr>
        <w:t xml:space="preserve">) </w:t>
      </w:r>
      <w:r>
        <w:rPr>
          <w:rFonts w:ascii="Tahoma" w:hAnsi="Tahoma" w:cs="Tahoma"/>
          <w:color w:val="000000"/>
          <w:sz w:val="20"/>
          <w:sz w:val="20"/>
          <w:szCs w:val="20"/>
          <w:rtl w:val="true"/>
        </w:rPr>
        <w:t>ضميره للحال والشأ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ار والمجرور متعلق بالاجما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ح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لقاضي أن يحكم بخلاف الراجح في مذهبه، وهو المرجو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السبكي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م الجوا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بكي الكلام ع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بخلاف الراجح في المذه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أنزل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علم أن مراد الاولين بعدم الجواز عدم الاعتداد به فيجب نقضه، وقال في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صلاح وتبعوه، وينفذ حكم من له أهلية الترجيح إذا رجح قولا ولو مرجوحا في مذهبه بدليل جيد، وليس له أن يحكم بشاذ أو غريب في مذهبه، إلا إن ترجح عنده، ولم يشرط عليه إلتزام مذهب باللفظ أو العرف، كقوله على قاعدة من تقد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له تعا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جعل الحكم بخلاف الراجح من الحكم بغير ما أنزل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 الجل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فتاء بنقض 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لة ه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حكم كائنا بغير الصحيح من مذه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قض الحكم بغير الصحي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أن يعض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ويه، وضميره يعود على غير الصحيح، والمقاب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ث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المعتمد في المذه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اتفق علي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ووي والرافعي، ومح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لم يتفق المتأخرون على أن ما اتفقا عليه سهو أو غل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جزم به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اختلف كلام النووي والرافعي، فالمعتمد ما جزم به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إذا اختلفت كتب النووي، فالمتبحر لا يتقيد بشئ منها في الاعتماد عليه، وأما غيره فيعتمد منها المتأخر الذي يكون تتبعه فيه لكلام الاصحاب أكثر، فالمجموع فالتحقيق فالتنقيح فالروضة فالمنهاج، وما اتفق عليه الاكثر من كتبه مقدم على ما اتفق عليه الاقل منها، وما ذكر في بابه مقدم على ما ذكر في غيره غالبا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حجر وتبعه ابن علان و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ا جزم به الرافعي إن لم يجزم النووي ب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رجح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ختلفا ولم يجزما بشئ، فالمعتمد من كلامهما ما رجحه أكثر الفقهاء، ثم ما رجحه أعلمهم، ثم ما رجحه أورع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كون المعتمد فيما ذكر ما اتفق عليه الشيخان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أط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مع واتف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أوص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هو الذي أوصى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سم الموصول معطوف على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ه إذا اختلف كلام المتأخرين عن الشيخ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شيخ الاسلام وتلامذته </w:t>
      </w:r>
      <w:r>
        <w:rPr>
          <w:rFonts w:cs="Tahoma" w:ascii="Tahoma" w:hAnsi="Tahoma"/>
          <w:color w:val="000000"/>
          <w:sz w:val="20"/>
          <w:szCs w:val="20"/>
          <w:rtl w:val="true"/>
        </w:rPr>
        <w:t xml:space="preserve">- </w:t>
      </w:r>
      <w:r>
        <w:rPr>
          <w:rFonts w:ascii="Tahoma" w:hAnsi="Tahoma" w:cs="Tahoma"/>
          <w:color w:val="000000"/>
          <w:sz w:val="20"/>
          <w:sz w:val="20"/>
          <w:szCs w:val="20"/>
          <w:rtl w:val="true"/>
        </w:rPr>
        <w:t>فقد ذهب علماء مصر إلى اعتماد ما قاله الشيخ محمد الرملي، خصوصا في نهايته، لانها قرئت على المؤلف إلى آخرها في أربعمائة من العلماء فنقدوها وصح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علماء حضرموت وأكثر اليمن والحجاز إلى أن المعتمد ما قاله الشيخ أحمد بن حجر في كتبه، بل في تحفته لما فيها من الاحاطة بنصوص الامام مع مزيد تتبع المؤلف فيها، ولقراءة المحققين لها عليه الذين لا يحصون، ثم إذا لم يتعرضا بشئ فيفتي بكلام شيخ الاسلام، ثم بكلام الخطيب، ثم بكلام الزيادي، ثم بكلام ابن قاسم، ثم بكلام عميرة، ثم بكلام ع ش، ثم بكلام الحلبي، ثم بكلام الشوبري، ثم بكلام العناني، ما لم يخالفوا أصول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م لو نقلت صخرة من أرض عرفات إلى غيرها يصح الوقوف عليها، وقد تقدم في خطبة الكتاب ما هو أبسط مما هنا، فارجع إليه إن شئ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سمهو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أييد لما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ض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ائ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مراد من نفي القضاء بخلاف الع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ئ المخالف ل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التعبير بما يعلم خلافه، فإن من يقضي بشهادة من لا يعلم صدقهما ولا كذبهما قاض بخلاف علمه وهو نافذ إ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رده في التحف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جيب فإنه فرضه فيمن لا يعلم صدقا ولا كذبا فكيف يصح أن يقال إن هذا قضى بخلاف علمه حتى يرد على المتن ؟ فالصواب صحة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يقضي بخلاف علمه يندرج فيه حكمه بخلاف عقيد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مكن أن يدعى فيه إتفاق العلماء، لان الحكم إنما يبرم من حاكم بما يعتق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مت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علمه بينة، وفي هذه الحالة لا يقضي بعلمه، كما لا يقضي بالبينة، للتعارض بينهما، فيعرض عن القضية بالك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شه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لفاظ الثلاثة تقرأ من غير تنوين لاضافتها إلى لفظ من الواقعة إسما موصو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يت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ما إذا شهدت البينة بر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نو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علم بينونتها، وهو راجع لما إذا شهدت بالنكاح، أي ببقائه ولم تبن من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دم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علم عدم ملكه لهذا العبد مثلا، وهو راجع لما إذا شهدت بملكه له، فالكلام على التوزيع مع اللف والنشر المرت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ا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زم وهو علة لعدم جواز قضائه، بخلاف علمه فيما إذا قامت به 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شهدت به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ان مخالفا لعل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 بالباطل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من تتمة الع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ضي أي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ضي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في التحفة وقيده في النهاية بما إذا كان مجته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قض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قضي بالبينة، وهي إنما تفيده ظنا، فبالعلم أولى، لكنه مكروه كما أشار إليه الشافعي في الام، فلو رام البينة نفيا للريبة كان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غزالي في خلاص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اء بعل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ظنه المؤكد</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علم، والاوجه كما في سم تفسيره بما يشمل العلم والظن</w:t>
      </w:r>
      <w:r>
        <w:rPr>
          <w:rFonts w:cs="Tahoma" w:ascii="Tahoma" w:hAnsi="Tahoma"/>
          <w:color w:val="000000"/>
          <w:sz w:val="20"/>
          <w:szCs w:val="20"/>
          <w:rtl w:val="true"/>
        </w:rPr>
        <w:t xml:space="preserve">. </w:t>
      </w:r>
      <w:r>
        <w:rPr>
          <w:rFonts w:ascii="Tahoma" w:hAnsi="Tahoma" w:cs="Tahoma"/>
          <w:color w:val="000000"/>
          <w:sz w:val="20"/>
          <w:sz w:val="20"/>
          <w:szCs w:val="20"/>
          <w:rtl w:val="true"/>
        </w:rPr>
        <w:t>إذ قد يحصل له حقيقة العلم أو الظن لا تفسيره بخصوص الظن لخروج العلم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ظ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ضم الياء وفتح الجيم وتشديد الواو المكسورة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جو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تن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تمدا، وهو حال من ضمير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ظنه المؤك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ستف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لم، وهو غاية للقضاء ب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يقضي بعلمه مطلقا، سواء استفاده قبل الولاية أم بعدها، وسواء أيضا أكان في الواقعة بينة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قض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لمه، إستدراك من جواز قضاء القاضي ب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 ذلك إلا في الحدود والتعاز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دب الس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سقوطها بالشبه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س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دود والتعزير، وتلك الاسباب هي الزنا وشرب الخمر و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من ظهر منه في مجلس حكمه ما يوجب تعزيرا عزره، وإن كان قضاء ب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جمع متأخر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حكم بعلمه في حد الله تعالى، كما إذا علم من مكلف أنه أسلم ثم أظهر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فيقضي عليه بموج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إذا اعترف في مجلس الحكم بموجب حد ولم يرجع عنه، فيقضي فيه بعلمه، وإن كان إقراره سرا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عترفت فارجمها ولم يقيد بحضرة الناس، وكما إذا ظهر منه في مجلس الحكم على رؤوس الاشهاد، نحو ردة وشرب خ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حدود الآدم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دود المتعلقة بحقوق الآدمي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ضي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دود الآدمي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ل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لح أن يكون تعميما ل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عقوبات مقدرة كما مر، والمال ليس منها، ولو قال فيما تقدم أما حقوق الآدميين فيقضي الخ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ي شاملة للمال وللحد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أن يصرح بمست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استند إليه، وهو هنا عل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حكم بالعلم مع التصريح بمست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رك أحد هذين 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كيبين وهما قوله عل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ضيت أو حكمت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فذ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ضي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أن يقضي لنفسه من غيره للتهمة، فلو قضى لم ينفذ، كما لا ينفذ سماعه شهادة لنفسه، وإنما جاز له تعزير من أساء أدبه عليه في حكمه، كحكمت علي بالجور، لئلا يستخف ويستهان فلا يسمع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لنفسه القضاء عليها فيجوز، وهل هو إقرار أو حكم ؟ وجهان المعتمد عند ابن حجر الثاني، وعند م 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خطيب في مغن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البلقيني صورا تتضمن حكمه فيها لنفسه وتنفذ</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يحكم لمحجوره بالوصية، وإن تضمن حكمه إستيلاءه على المال المحكوم به وتصرف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قاف التي شرط النظر فيها للحاكم، أو صار فيها النظر إليه بطريق العموم، لانقراض ناظرها الخاص له الحكم بصحتها، وإن تضمن الحكم إستيلاءه عليه وتصرف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مام الحكم بانتقال ملك إلى بيت المال، وإن كان فيه استيلاؤه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جهة الامامة، وللقاضي الحكم به أيضا، وإن كان يصرف إليه في جامكي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 ومثله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ضي لبعض من أصله أو فرعه للتهمة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شريكه في المش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ضي لشريكه في المال المشترك للتهم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ذلك ما إذا حكم بشاهد وبيمين الشريك، فإنه يجوز لان المنصوص أنه لا يشاركه في هذه الصور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م أر من تعرض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ضي أيضا لرقيقه للتهمة ولو مكاتبا، واستثنى البلقيني منه أيضا الحكم بجناية عليه قبل رقه، بأن جنى ملتزم على ذمي، ثم حارب وأرق فإنه يجوز،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وقف ما ثبت له حينئذ إلى عتقه، فإن مات قنا صار فيئ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وهم إقتصار المصنف على منع الحكم لمن ذكر جوازه على العدو، وهو وجه إختار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في المذهب أنه لا يجوز حكمه عليه ويجوز أن يحكم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ضي لك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اضي نفسه والبعض والشري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قاضي الذي أراد الحكم لنفسه أو لهؤل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إ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ذلك ال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ض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هذا القاضي الذي أراد القضاء لنفسه أو لهؤل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ائب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قاضي الآخر نائبا عن القاضي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فعا 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يقضي له من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رأى قا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هد شاهدان أنك حكمت أو شهدت بما في هذه الور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مثل القاضي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رأى ورقة فيها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ق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رأ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ا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لك الورقة مكتوب فيها حكمه، وهذا بالنسبة ل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يها شهادته، وهذا بالنسبة للشا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حاكم أو الشا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ضمون ما في الورقة من الحكم أو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أشعر كلامه بجواز العمل به لغيره وهو كذلك، فلو شهدا عند غيره بأن فلانا حكم بكذا، لزمه تنفيذه، إلا إن قامت بينة بأن الاول أنكر حكمه، وكذبهما زي وكلامه قاصر على ما إذا شهد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مض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هو معنى العمل به المنفي، فلو قال بأن يمضيه ويكون تصويرا للعمل لكان أولى و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والنهاية إسقاطه وهو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تذكر ما حكم أو شه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فصيلا، كم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تذكر الواقعة بتفصي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بدليل قوله بعد، ولا يكفي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كان التزوي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ناسب جعله علة لما زدته، وهو عدم العمل بشهادة شاهدين عليه ب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شابهة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مكان مشابهة الخط، وهذا يناسب جعله علة لما ذكره، وهو عدم العمل بالورقة المكتوب فيها الحكم أو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ي أو لا يناسب الخ، يعلم منه أنه يصح جعله علة أيضا لما ذكره، ويكون المراد بالتزوير، التزوير في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ت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أو الشا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توب خ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أن يتذكر الواقعة تفصيلا، وهذا مقابل لما زدته أولا بق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فصي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ما 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ما مرجع الضمير ؟ فإن كان الحكم والشهادة بمضمون ما في الورقة فغير مناسب لما بعده، لانه ينحل المعنى، وفي الحكم والشهادة وجه إن كان الحكم والشهادة الخ، وفي ذلك ركاكة لا تخفى، وإن كان الورقة المكتوب فيها الحكم، والورقة المكتوب فيها الشهادة فلا معنى له أصلا، ثم ظهر الاول، وأنه ارتكب الاظهار في مقام الاضمار في قوله بعد أن كان الحكم والشهادة، فكان عليه أن يقول إن كانا بألف التثنية</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صونة عن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فوظة عند القاضي وعند الشا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ثق ب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وثق كل من القاضي والشاهدين بأن ما في الورقة خط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داخ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خط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عمل</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قوله وجه، أو عطف بي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عدم الفرق لاحتمال الري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ضمون ما في الور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خبر م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مؤخ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مستأن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يشمل اليمين المردودة واليمين التي معها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كما في المنهج على ما له به تعلق كاستحقاق الخ،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دائ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لف على أداء الحق الذي عليه ل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ا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صوب على الحال على تأويله باسم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أن يحلف على ذلك حال كونه معتمدا على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ليل حل الحلف بالظن حلف عمر رضي الله عنه بين يد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ابن صياد هو الدجال، ولم ينكر عليه مع أنه غيره عند الاكثرين، وإنما قال إن يكنه فلن تسلط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إخبار عد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عتما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خباره باستحقاق الحق أو أدائ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خط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خبار عد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المعط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الحلف اعتمادا على خط نفسه على المعتمد، وفارق القضاء والشهادة السابقين، حيث لا يجوز فيهما الاعتماد على الخط بأن اليمين تتعلق به، والحكم والشهادة يتعلقان ب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خط مأذ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عتمادا على خط مأذ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قيقه المأذون له في التجارة مثلا، فإذا وجد سيده ورقة مكتوبا فيها بخطه إن لك عند فلان دينا كذا ثمن كذا، أو إني أديت عنك ما عليك من الدين، جاز له أن يحلف اعتمادا على خ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أذونه، أي واعتمادا على خط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ع ماله، ولو في الذمة، أو قضاء الديون التي عليه، فإذا وجد موكله ورقة مكتوبا فيها بخطه إن لك عند فلان ثمن كذا، أو أني أديت الدين عنك، جاز له أن يحلف اعتمادا على ذلك الخ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أذون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عتمادا على خط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أذون له في بيع المال المشترك، ولو في الذمة، وأداء الديون، فإذا وجد شريكه ورقة مكتوبا فيها إن لك عند فلان ثمن كذا، أو أني أديت الدين عنك، جاز له أن يحلف اعتمادا على ذلك الخ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ورث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مأذونه، أي واعتمادا على خط مورثه، فإذا وجد الوارث ورقة مكتوبا فيها بخط مورثه، أن لي عند فلان كذا، أو أني أديت الدين الذي كان علي، جاز له أن يحلف اعتمادا على الخط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ث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خ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ما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مأذونه، وما بعده باعتبار الشرح، أو مورثه فقط باعتبار المت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 وهو تصوير للوثوق بأمان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مأذونه وما بعده، أو المورث فقط على نسق ما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ساهل في شئ من حقوق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ضابط ذلك أنه لو وجد في التذكرة لفلان على كذا سمحت نفسه بدفعه، ولم يحلف على ن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تضادا ب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حلف، أي له أن يحلف إعتضادا، أي اعتمادا على القرينة، وهي خط مأذونه وما بعده، وفيه أن هذه العلة هي عين قوله اعتمادا على خ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له رواية الحديث اعتمادا على خط كتبه هو أو غيره، محفوظ عنده أو عند غيره، متضمن ذلك الخط أنه قرأ البخاري مثلا على الشيخ الفلاني أو أنه سمعه منه أو أنه أجازه عليه، وإن لم يتذكر قراءة ولا سماعا ولا إجازة، لان باب الرواية أوسع، وعلى ذلك عمل السلف والخلف، ولو رأى خط شيخه بالاذن له في الرواية وعرفه، جاز له الاعتماد عليه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ما إذا خالف الظاهر الباط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يقة الا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الذي يستفيده القاضي بالولاية فيما باطن الامر فيه، بخلاف ظاه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على أصل كاذ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ب على أصل كاذب، مثل شهادة الز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فذ طاه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سب ظاهر الش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فذ في الباط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بينه وبين الله،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كم تختصمون إلي، ولعل بعضكم أن يكون ألحن بحجته من بعض، فأقضي له بنحو ما أسمع منه، فمن قضيت له من حق أخيه بشئ فلا يأخذه، فإنما أقطع له قطعة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لح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د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لغ وأعلم، والاول أنس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حكم حراما، كأن أثبت بشاهدي زور نكاحه بامرأ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رم حلالا، كأن ادعى عليه بأنه طلق زوجته بذلك، فلا تحرم عليه باطنا، ويحل له وطؤها إن أمكن، لكنه يكره للتهمة، ويبقى التوارث بينهما لا النفقة للحيلولة، ولو نكحها آخر فوطئها جاهلا بالحال فشبهة، وتحرم على الاول حتى تنقضي العدة، أو عالما أو نكحها أحد الشاهدين فكذا في الاشبه عند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فلا يحل حرا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ظاهر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بشاهدي زو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ما في شرح الرملي ظاهرهما العدالة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مال و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عدم حصول الحل باطنا فيما حكم به بشاهدي ز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ر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قضاء المرتب، وهو مقابل قوله والقضاء الحاصل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صل صادق</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لم يكن بشهادة الز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فذ القضاء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رتب على أصل صاد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طن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نفذ ظاه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كان في محل إتفاق المجتهدين، مثل وجوب صوم رمضان بشاهدين، وإلا بأن كان في محل اختلافهم فينفذ على الاصح، مثل وجوب صومه بواحد، ومثل شفعة الجو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اء في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د فيه، وساقه دليلا على قوله ينفذ ظاهرا لا باط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رت أن أ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رني الله أن أحكم بالظاهر والله يتولى السر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حفة جزم الحافظ العراقي بأن هذا الخبر لا أصل له، وكذا أنكره المزي وغيره، ولعله من حيث نسبة هذا اللفظ بخصوصه إ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أما معناه فهو صحيح منسوب إ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خذا من قول المصنف في شرح مسلم في خبر</w:t>
      </w:r>
      <w:r>
        <w:rPr>
          <w:rFonts w:cs="Tahoma" w:ascii="Tahoma" w:hAnsi="Tahoma"/>
          <w:color w:val="000000"/>
          <w:sz w:val="20"/>
          <w:szCs w:val="20"/>
          <w:rtl w:val="true"/>
        </w:rPr>
        <w:t xml:space="preserve">: </w:t>
      </w:r>
      <w:r>
        <w:rPr>
          <w:rFonts w:ascii="Tahoma" w:hAnsi="Tahoma" w:cs="Tahoma"/>
          <w:color w:val="000000"/>
          <w:sz w:val="20"/>
          <w:sz w:val="20"/>
          <w:szCs w:val="20"/>
          <w:rtl w:val="true"/>
        </w:rPr>
        <w:t>إني أؤمر أن أنقب عن قلوب الناس ولا أشق بطو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اه أني أمرت أن أحكم بالظاهر والله يتولى السرائر كما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يها ما ذكر، فلو سلمت نفسها مع القدرة على ما ذكر أثمت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ه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دعي عليها ب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و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لزمها أن تقتله ولو بسم</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لم يندفع ب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در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ذكور من الهرب والقت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صائل على الب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يلزمها دفعه ولو بالقت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ظر لك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ها ما ذكر ولا تنظر لكونه يعتقد الاباح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تقد 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احة الوطئ بالحكم كأن يكون حنيف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فلعله ممن يرى الاباحة فكيف يسوغ دفعه وقتله ؟ 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مسوغ للدفع والموجب له إنتهاج الفرج المحرم بغير طريق شرعي، وإن كان الطالب لا إثم عليه، كما لو صال صبي أو مجنون على بضع امرأة، فإنه يجوز لها دفعه بل يج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كره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وطئ، بأن لم تقدر على الهرب ولا على قتله فلا إثم عليها بوطئه إيا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الف هذا قولهم الاكراه لا يبيح الزنا لشبهة، سبق الحكم على أن بعضهم قيد عدم الاثم بما إذا ربطت، حتى لم يبق لها حركة، لكن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ذ لو كان هذا مرادا لم يفرقوا بين ما هنا والاكراه على الزنا، لان محل حرمته حيث لم تربط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ضاء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جواز القضاء لحاضر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ه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ند</w:t>
      </w:r>
      <w:r>
        <w:rPr>
          <w:rFonts w:cs="Tahoma" w:ascii="Tahoma" w:hAnsi="Tahoma"/>
          <w:color w:val="000000"/>
          <w:sz w:val="20"/>
          <w:szCs w:val="20"/>
          <w:rtl w:val="true"/>
        </w:rPr>
        <w:t xml:space="preserve">: </w:t>
      </w:r>
      <w:r>
        <w:rPr>
          <w:rFonts w:ascii="Tahoma" w:hAnsi="Tahoma" w:cs="Tahoma"/>
          <w:color w:val="000000"/>
          <w:sz w:val="20"/>
          <w:sz w:val="20"/>
          <w:szCs w:val="20"/>
          <w:rtl w:val="true"/>
        </w:rPr>
        <w:t>خذي ما يكفيك وولدك بالمعروف وهو قضاء منه على زوجها وهو غائب، ولو كان فتوى لقال لها لك أن تأخذي، أو لا بأس عليك، أو نحوه ولم يقل خذ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عمر رضي الله عنه في خط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كان له على الاسي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اء المكسو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ين فليأتنا غدا، فإنا بايعوا ماله وقاسموه بين غرمائه </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غائ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ق مسافة العدو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غائب المدعى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ير محل ولاية القاض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ن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ائب عن مجلس الح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وا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غائب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ائب عن المجلس بتو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ختفاء خوف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عز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تناع من الحضور لا خوفا بل تغل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تقدم، ولاتفاقهم على سماع البينة عليه، فالحكم مثلها، ولان الغيبة ليست بأعظم من الصغر، والموت في العجز عن الدفع عن الغائب، فإذا جاز الحكم على الصغير والميت، فليجز على الغائب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عقوبة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ل شئ سوى عقوبة الله تعالى، أما هي فلا يقضى عليه بها لبنائها على المساه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مدع حج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جواز القضاء على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القضاء عليه بشرط أن يكون لمدع 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علمها الحاكم وقت الدعوى، على ما دل عليه كلامهم، وإن اعترضه البلقيني، وجوز سماعها إذا حدث بعدها علم البينة أو تحملها، كذ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حجة هنا ما يشمل الشاهد واليمين فيما يقضي فيه بهما، وعلم الحاكم، وظاهر كلامه أنه إذا لم تكن حجة سمعت دعواه، ولكن لا يحكم القاضي بها على غائب، وليس كذلك فلا تسمع له دعوى أصلا حينئذ، فكان الاولى للشارح أن يدخل على المتن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سمع دعواه، ويقضي بها على الغائب إن كان لمدع حج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ل ه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طالب الحق على المدعى عليه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حو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ق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قوم مقام الجحود ما في معناه، كما لو اشترى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ت مستحقة فادعى الثمن على البائع الغائب، فلا خلاف أنها تسمع وإن لم يذكر الجحود، وإقدامه على البيع كاف في الدلالة على جحو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امام و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يلز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دعى أن الغائب على المدعى عليه يلزمه تسليمه المدعى به الآن، وأنه مطالبه به، فلو لم يذكر في الدعوى ما ذكر، بأن قال لي عليه كذا فقط، فلا تسمع دعواه، إذ من شروطها أن يتعلق بها إلزام ومطالبة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لها بيان المدعى به وقدره ونوعه ووصفه كما س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لب مقر، وهذا محترز قوله ولم يقل هو م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ا أقيم الح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قد ثبت الحق عليه بالحج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قوله مخافة أن ينكر خلافا ل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إن مخافة إنكاره مبتوعة لسماع الدعو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ظه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ا لظهور ا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يكت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ستظهارا، أي أن إقامة الحجة إما لاجل استظهار الحق، أو لاجل أن يكت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عطفه على مخ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مخافة، أو لاجل أن يكتب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بوت الحق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 حجت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قال في التحفة إلا أن يقول وهو ممتنع فإنها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مع ولو قا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صري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نافي لسم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اقرار، وذلك لانها لا تقام على م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فائد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جة، وهو علة المناف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عدم سماع الدعوى من الم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يكتب القاض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بوت الدين ب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يوفي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 البينة ليوفي القاضي دينه من ماله الحا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هو مق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إذ الاستدراك مرتب على قوله هو م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م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سمع إذا ادعى جحو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دع جحودا ولا إقرارا، وإنما سمعت في هذه الحالة لانه قد لا يعلم جحوده في غيبته، ويحتاج إلى إثبات الحق، فيجعل غيبته كسك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ب إن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كن للغائب وكيل حاض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دعها عنده، أو أعاره إياها، أو نحو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صحة عق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دين، أي أو كانت الدعوى عليه بصحة عقد، كأن ادعى على الغائب أنه اشترى هذا العبد منه بشراء صحيح، وأنكر هو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ت الدعوى عليه بإبراء، أي بأن الغائب أبرأ الحاضر من الدين الذي له عليه وأن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أح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براء، ولا يتصور بغير ما ذكر، لان الدعوى على الغائب بإسقاط حق لا تسمع،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مع الدعوى والبينة على الغائب بإسقاط حق له، لان الدعوى بذلك والبينة لا تسمع إلا بعد المطالبة ب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صلاح وطريقه في ذلك أن يدعي على إنسان أن رب الدين أحاله به، فيعترف المدعى عليه بالدين لربه وبالحوالة، ويدعي أنه أبرأه منه أو أقبضه، فتسمع الدعوى بذلك و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 الحاض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رأ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رأه الغائب إياه، فالاضافة من إضافة المصدر لفاعله مع حذف 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تكون من إضافة المصدر لمفعوله بعد حذف الفا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وج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ضمير، وأفاد به أن الاضافة من إضافة المصدر لمفعوله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ليف الحاكم إياه، وهو غير متعين، بل يصح أن تكون من إضافة المصدر لفاعله وحذف المفع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ين الاست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تي لم يثبت بها حق، وإنما وجبت احتياط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طل الحق بتأخير هذه اليمين ولا ترتد بالرد، لانها ليست مكملة للحجة، وإنما هي شرط ل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الغائب متواريا ولا متعزز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ه في شرح المنهج أيضا، ونقل البجيرمي عن ز ي أن المعتمد أنه يجب تحليفه، وإن كان متواريا أو متعزز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إقا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ليفه بعد إقام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تعدي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الحق، وهو متعلق بكل من بينة ومن تحلي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هي ما إذا كانت الدعوى ب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ابت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وقت الدعوى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ياط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وجوب التحل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ب تحليفه بذلك احتياطا للغائب المحكوم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ع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ربما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ئب بشئ يبرئه كأداء وإب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قوله في الحلف أن الحق ثابت في ذ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قد يكون عليه ولا يلزمه أداؤه لتأجيل أو نح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لا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ه أيضا أن يقول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ناء على الاصح أن المدعى عليه لو كان حاضرا وطلب تحليف المدعي على ذلك 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د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مطلقا، أو بالنسبة ل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سق و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قادح في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في شرح المنهاج وظا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لا يظهر بعد تقييده فيما سبق بقوله في الصورة الاولى، إذ يعلم منه أنه في غيرها لا يحلف ب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في المتن فقط، وهو أن الحق ثابت في ذمته، وأما ما زاده عليه وهو أنه يلزمه الخ، فيأتي في جميع الص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دعوى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أنه جعلها وديعة عنده، أو استعارها منه، أو نحو ذلك 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يلي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 ادعى عليه بالثوب مثلا وهو باق تحت يده، ويلزمه تسليمه إلي، والعين باق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نحو الا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ا يأتي ما ذكر في الدعوى بنحو إبراء كعتق وطلاق وبيع، بل يحلف فيه على ما يليق به، كأن يقول في الابراء أنه أبرأني، وأنه لا يستحق في ذمتي شيئا، وكأن يقول في العتق أن سيده أعتقه، وفي الطلاق أن زوجها طلقها، وفي البيع أنه باعني إياه بيعا صحيح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كان الغائ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إن لم يكن الغائب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تواري والمتعزز</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قص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التواري والتعز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له وكيل حاضر، فهل يتوقف التحليف إلى طلبه ؟ وجهان، وقضية كلامهما توقفه عليه، واعتمده ابن الرفعة واستشكله في التوشيح بأنه إذا كان له وكيل حاضر لم يكن قضاء على غائب ولم تجب يمين جزما، وفيه نظر، لان العبرة في الخصومات في نحو اليمين بالموكل لا الوكيل، فهو قضاء على غائب بالنسبة لليمين، ويؤيد ذلك قول البلقيني للقاضي سماع الدعوى على غائب وإن حضر وكيله، لوجود الغيبة المسوغة للحكم عليه، والقضاء إنما يقع عليه، أي في الحقيقة، أو بالنسبة ل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حاصل أن الدعوى إن سمعت على الوكيل توجه الحكم إليه دون موكله لا بالنسبة لليمين، احتياطا لحق الموكل، وإن لم تسمع عليه توجه الحكم إلى الغائب من كل وجه في اليمين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ادعى شخص على نحو 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جنون، والكاف للتنظير في وجوب الحلف على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نافي بين ما ذكر هنا وما ذكر في كتاب الدعوى والقسامة، من أن شرط المدعى عليه أن يكون مكلفا ملتزما للاحكام، فلا تصح الدعوى على صبي ومجنون، لان محل ذلك عند حضور وليهما، فتكون الدعوى على الولي، أما عند غيبته فالدعوى عليهما كالدعوى على الغائب، فلا تسمع إلا أن تكون هناك بينة ويحتاج معها إلى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ولي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أو له ولي ولم يطلب، فلا تتوقف اليمين على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يت</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صبي، أي وكما لو ادعى على م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 وارث خاص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له وارث غير خاص، أو له وارث خاص، لكنه غير حاضر في البل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على نحو الصبي والمي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إقامة البينة بما ادعاه وتعديلها، وإلا فلا تسمع دعو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حتياطا للمحكوم عليه الصبي أو الم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كان لنحو الصبي ولي خا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خلاف ما جرى عليه شيخه من أن وجوب الحلف لا يتوقف على طلب الولي إذا وجد بالنسبة للدعوى على الصبي والمجنون، كما يعلم من عبارته المارة، ويتوقف على طلب الوارث الخاص إذا وجد بالنسبة للميت،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ق بينه وبين الولي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أيضا على ذلك في النهاية، وكتب ع ش على قول النهاية، والفرق واحض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ق </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حق في هذه يتعلق بالتركة التي هي للوارث، فتركه لطلب اليمين إسقاط لحقه، بخلاف الولي فإنه إنما يتصرف على الصبي ب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ؤلف تبع شيخ الاسلام فيما ذكر كما يعلم من عبارة شرح المنهج والاسنى، ونص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للميت وارث خاص، اعتبر في الحلف طلب الوارث، لان الحق له في التركة، ومثله ما لو كان للصبي نائب خاص</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بر في وجوب التحل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من ذكر من الولي والوارث التحليف من المدعي، فالاضافة من إضافة المصدر لفاعله، وحذف مفعوله، ويحتمل أن تكون من إضافة المصدر لمفعوله بعد حذف الفا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سك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وارث الخاص والو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طل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المعلومة من السي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يعتبر في وجوب اليمين طل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له أن لك أن تحلف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التعريف إن لم يطلب منه اليمين، حكم عليه الحاكم بدون 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وكيل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سافة يجوز القضاء فيها على الغائب، بأن كان فوق مسافة العدوى، أو في غير ولاية الحاكم وإن قربت</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ا ذكر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صبي</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عى وكيل الغائب على نحو صبي كمجن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عى على 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رثه إلا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حل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جب على الوك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أقامها الوكيل المدعي، ويعطى حينئذ المال المدعى 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كان للمدعى عليه هناك 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تحليف ا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صور حلفه على استحقا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مكن أن يحلف الوكيل على استحقاقه للحق الذي ادعى به، لانه ليس له وإنما هو للموك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أن موكله ي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تصور أن يحلف على أن موكله ي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إذ يحتمل أن موكله أبرأه، ولو حلف فلا يستحق الموكل شيئا، إذ لا يثبت للشخص الحق بيمين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قف الا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تتمة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ه لو وقف الامر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حضور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حل الذي هو فيه وكان بعيدا أو قريبا، وكان في غير ولاية الحاكم، وإلا بأن كان في محل قريب وهو بولاية القاضي، فلا بد من حضوره وتحليفه يمين الاستظهار، إذ لا مشقة عليه في الحضور حينئذ، بخلاف ما لو بعد، أو كان بغير ولاية الحاكم كذ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حضور الموكل في عدم وقوف الامر إليه بلوغ الصبي، وإفاقة المجنون، وقيام نائب عن الميت، فلا يوقف الامر إ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ضر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عى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دعوى عليه من وكيل الغائب بدين له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رأني موكلك</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ف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وف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 أمر، والمخالف ا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حلف لي بأنه ما أبرأ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وف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جب ذلك الغائب الذي حضر إلى ما طلبه من التأخ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ر بالتسلي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ر القاضي ذلك الغائب الذي حضر بتسليم الحق للوك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ثبت الا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تسليم الحق يمكن من إثبات الابراء، أو التوفية ويأخذ ح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w:t>
      </w:r>
      <w:r>
        <w:rPr>
          <w:rFonts w:cs="Tahoma" w:ascii="Tahoma" w:hAnsi="Tahoma"/>
          <w:color w:val="000000"/>
          <w:sz w:val="20"/>
          <w:szCs w:val="20"/>
          <w:rtl w:val="true"/>
        </w:rPr>
        <w:t xml:space="preserve">) </w:t>
      </w:r>
      <w:r>
        <w:rPr>
          <w:rFonts w:ascii="Tahoma" w:hAnsi="Tahoma" w:cs="Tahoma"/>
          <w:color w:val="000000"/>
          <w:sz w:val="20"/>
          <w:sz w:val="20"/>
          <w:szCs w:val="20"/>
          <w:rtl w:val="true"/>
        </w:rPr>
        <w:t>مبني على الض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حضور المو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اثب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ائب الذي قد حض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براء، وكذا التوف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و 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إجاب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ائب الذي قد حضر وادعى عليه بالدين، وهو استدراك على كونه لم يجب فيما يطل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وهو مفعول ادع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الا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لمه، ونحو الابراء التوف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ؤول منصوب بنزع الخافض، وهو متعلق بتحليف، أي له تحليفه بعدم علمه بأن الموكل أبرأ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فاه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صحة هذه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له تحليف الوكيل بما ذكر، أي وإنما كان له ذلك لصحة هذه الدعوى، وهي علمه بنحو إبراء، لانه لو أقر بمضمونها بطلت وكال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خالف ما سبق من أن الوكيل لا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ه لا يلزم من تحليفه هنا تحليفه ثم لان تحليفه هنا إنما جاء من جهة دعوى صحيحة يقتضي اعترافه بمضمونها سقوط مطالبته، لخروجه باعترافه بها من الوكالة في الخصو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يمين الاستظهار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اصله أن المال ثابت في ذمة الغائب أو الميت، وثبوته في ذمة من ذكر لا يتأتى من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يكفي في دعوى الوكيل مصادقة الخصم له على الوكالة إن كان القصد إثبات الحق لا تسلمه، لانه وإن ثبت عليه لا يلزمه الدفع إلا على وجه مبرر، ولا يبرأ إلا بعد ثبوت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ثبت عند حاكم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قام المدعي الحجة عليه وحلف يمين الاستظهار 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بوت المال عنده على ذلك الغائب، وهو قيد خرج به ما إذا ثبت عنده ولكنه لم يحكم به، فلا يقضيه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ائب أو المي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 حاضر في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حل عمل القاضي و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ه مال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له دين ثابت على حاضر في محل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ارضه قولهم لا تسمع الدعوى بالدين على غريم الغريم، إذ هو محمول على ما إذا كان الغريم حاضرا أو غائبا ولم يكن دينه ثابتا على غريم الغريم، فليس له الدعوى لاثبا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ال الحاضر أو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طلب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طلب المدعى قضاء حقه من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طلبه، فلا يقضيه الحاكم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اكم يقوم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ئب، وهو تعليل لكون الحاكم يقضيه من مال الغائب ا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حق وجب عليه تعذر وفاؤه من جهة من هو عليه، فقام الحاكم مقامه، كما لو كان حاضرا ف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ع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ائ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ضاء الدين الذي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ل ذلك الغائب إلى بلد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بطل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طل إثباته في ذ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ثبات إيف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ائه لدائنه، والجار والمجرور متعلق بأبط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نحو فسق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بطله بدعواه فسق الشاهد، ونحوه من كل ما يبطل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 من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ع القاضي مال الغائ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ه، والجار والمجرور متعلق ب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بعدم بطلان البيع، وعدم استرداد ما أخذه الخص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وإلا بأن لم يكن له 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عمل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 ولو في عبر بها كما في التحفة لكان أولى، وهو مفهوم قوله وحكم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المدغمة في لا الناف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أل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من قاضي بلد الحا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اء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ليغ الامر الواقع عند قاضي بلد الحاضر من سماع بينة أو 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نه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اب القاضي المدعي لما سأله إي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مكتوب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إن كان المنهي إليه سواء كتب إلي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كتابة غير شرط، وهذا يجري في جمع ما 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ار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وجوب الاجا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ضاء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 المدعي من ذلك الغائ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ضي بلد ا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فريع على قوله أجا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ضي بلد الغائ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اع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سمع بينته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عد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ل قاضي بلد الحاضر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ثبت عدالت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تج المكتوب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المكتوب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تعدي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ثبات عدالتها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حتاج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عدلها قاضي بلد الحاضر، احتاج القاضي المنهي إليه إلى تعدي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ضي بلد الغائب، والجار والمجرو متعلق بينه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نة التي سمعها قاضي بلد الحا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ستو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ضي بلد الغائب المنهي إليه من المدعى عليه الكائن في بلدته ا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بما ادعى به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تب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لمه ليحكم به المكتوب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إذا كتب بعلمه، يكون شاهدا لا قاضيا، 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ا لم يحكم به هو كالشاهد، والشهادة لا تتأدى ب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سيد عمر البصري على قول التحفة وخرج بها علم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إن حكم بعلمه فظاهر إنهاء الحكم المستند إلى العلم، وإلا فهو شاهد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ما في العدة محمول على الثاني، وكلام السرخسي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البلقيني لان عل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طلاقه محل تأمل، لانه إنما يكون كالبي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نسبة إليه، لا بالنسبة ل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لا ترى أنه لو كان القاضي الآخر حاضرا فقال له 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نا أعلم هذا الامر يجوز له الحكم بمجرد قوله ؟ 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عدم كتابة علمه إلى قاضي بلد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عين، اسم كتاب للقاضي شر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ه السرخسي</w:t>
      </w:r>
      <w:r>
        <w:rPr>
          <w:rFonts w:cs="Tahoma" w:ascii="Tahoma" w:hAnsi="Tahoma"/>
          <w:color w:val="000000"/>
          <w:sz w:val="20"/>
          <w:szCs w:val="20"/>
          <w:rtl w:val="true"/>
        </w:rPr>
        <w:t xml:space="preserve">) </w:t>
      </w:r>
      <w:r>
        <w:rPr>
          <w:rFonts w:ascii="Tahoma" w:hAnsi="Tahoma" w:cs="Tahoma"/>
          <w:color w:val="000000"/>
          <w:sz w:val="20"/>
          <w:sz w:val="20"/>
          <w:szCs w:val="20"/>
          <w:rtl w:val="true"/>
        </w:rPr>
        <w:t>أي خالف صاحب العدة السرخسي، فأحاز الكتابة ب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في أمالي السرخسي جوازه، ويقضي به المكتوب إليه إذا جوزنا القضاء بالعلم، لان إخباره عن علمه كإخباره عن قيام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رخسي وجدته مضبوطا بالق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سين والراء وسكون الخاء وكسر السين بعده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يام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خبار به جائز، فليكن الاخبار بعلمه ك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اضي بلد الحا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قاضي بلد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اع شاه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سمع شهادة شاهد و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تعليلية متعلقة بيجوز مقدرا قبل قوله له الخ أ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ه أن يكتب بذلك لاجل أن يسمع القاضي المكتوب إليه شاهدا آخر غير هذا الشا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معطوف على لي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حلفه فيما إذا كانت الدعوى على شئ يثبت بشاهد و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كم</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معطوف على ليسمع أو يحلف، والفاعل يعود على المكتوب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نهى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نهى إليه سماع بين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هى إليه أنى حكمت لفلان على فلان بكذا وك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إنهاء 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تو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ضي بلد الغائب الحق من المدعى عليه، وهو علة لانهاء 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انهاء بسماع البينة أو بالح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ه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نهاء أن ي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نهاء فسروه بأن يشهد قاضي بلد الحاضر ذكرين عدلين بما جرى عنده من سماع بينة أو حكم، ليؤدياه عند قاضي بلد الغائب، وهذان الشاهدان غير الشاهدين على إثبات الحق، ولو لم يشهدهما القاضي، ولكن أنشأ الحكم بحضورهما فلهما أن يشهدا عليه، وإن لم يشه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نهاء غير رج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انهاء في إثبات مال، أو هلال رمضان، لما علمت أن شهود الانهاء غير شهود الاثب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اشها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جرى عنده من ثبوت للحق أو حك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صورة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بسم الله الرحمن الرحيم</w:t>
      </w:r>
      <w:r>
        <w:rPr>
          <w:rFonts w:cs="Tahoma" w:ascii="Tahoma" w:hAnsi="Tahoma"/>
          <w:color w:val="000000"/>
          <w:sz w:val="20"/>
          <w:szCs w:val="20"/>
          <w:rtl w:val="true"/>
        </w:rPr>
        <w:t xml:space="preserve">. </w:t>
      </w:r>
      <w:r>
        <w:rPr>
          <w:rFonts w:ascii="Tahoma" w:hAnsi="Tahoma" w:cs="Tahoma"/>
          <w:color w:val="000000"/>
          <w:sz w:val="20"/>
          <w:sz w:val="20"/>
          <w:szCs w:val="20"/>
          <w:rtl w:val="true"/>
        </w:rPr>
        <w:t>حضر عندنا عافاني الله وإياك فلان، وادعى لفلان الغائب المقيم في بلدك بالشئ الفلاني، وأقام عليه شاهدين، وحلفت المدعي يمين الاستظهار وحكمت له بالمال، فاستوفه أنت منه، وأشهدت بالكتاب فلانا وفلان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حكم عليه، قال بعد قوله وحلفت المدعي يمين الاستظهار، فاحكم عليه واستوف الحق منه، وأشهدت بالكتاب فلانا وفلانا</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ختمه بعد قراءته على الشاهدين بحضرته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كما أني كتبت إلى فلان بما سمعتما، ويضعان خطه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ه أن يقول أشهدكما أن هذا خطي، أو أن ما فيه حكمي، ويندب أن يدفع للشاهدين نسخة أخرى بلا ختم ليطالعاها ويتذاكرا عند الحاجة، فإن أنكر الغائب بعد إحضاره أن المال المذكور فيه عليه، شهد عليه الشاهد أن عند قاضي بلده بحكم القاضي الكاتب، فإن قال ليس المكتوب اسمي صدق بيمينه، لانه أخبر بنفسه والاصل براءة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لم يعرف به، فإن عرف به لم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ال لست الخصل حكم قاضي بلده عليه إن ثبت أن المكتوب اسمه بإقرار أو بينة، ولا يلتفت إلى إنكاره أنه اسمه حينئذ إذا لم يكن ثم من يشاركه فيه، وهو معاصر للمدعي يمكن معاملته له، بأن لم يكن ثم من يشاركه فيه أصلا، أو كان ولم يعاصر المدعي، أو لم تمكن معاملته، لان الظاهر أنه المحكوم عليه حينئذ، فإن كان هناك من يشاركه فيه وعاصر المدعي وأمكنت معاملته له، بعث المكتوب إليه للكاتب أنه يطلب من الشهود زيادة تمييز للمشهود عليه، ويكتبها وينه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انيا، فإن لم يجد زيادة تمييز وقف الامر حتى ينكشف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فعلم من ذلك أنه يعتبر مع المعاصرة إمكان المعاملة كما صرح به الجرجاني والبندنيجي وغيرهما أفاد ذلك كله في الاقناع وحواش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فيه، أي الكتا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تميز به المحك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ئب المحكوم عليه، أي أو المشه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ميز الخصمين الغائب وذا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م</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صفة أو ح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سماء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في الكتاب، وأما شهود الحق فلا يحتاج إلى ذكر أسمائهم إن كان قد حكم، فإن لم يحكم احتيج إلى ذكرهم إن لم يعدلهم قاضي بلد الحاضر، وإلا فله ترك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منهج وشرح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اريخ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ذكر تاريخ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لو شافه القاضي وهو في محل عمله قاضي بلد الغائب بحكمه، بأن حضر قاضي بلد الغائب إلى بلد الحاكم وشافهه بذلك، أمضاه ونفذه إذا رجع إلى محل ولايته، بخلاف ما لو شافه القاضي، وهو في غير محل عمله قاضي بلد الغائب، فلا يمضيه كمال، قاله الامام و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قاضي بلد الحاضر وهو في طرف محل ولايته، حكمت بكذا لفلان على فلان الذي ببلدك، أمضاه ونفذه أيضا، لانه أبلغ من الشهادة والكتاب، وهو حينئذ قضاء بعل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نهاء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عبارة فيها قلب، والاصل والحكم المنهي ولو بلا كت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ف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ماع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نهاء بسماع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عبارة قلب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ماع البينة المنه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بل إلا فوق مسافة العد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يل الانهاء بالسماع إلا إذا كان بين القاضيين فوق مسافة العدو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ه وبين الانهاء بالحكم أنه لم يتم الامر في سماع البينة مع سهولة إحضارها في القرب دون البعد، فلذلك قبل في البعد دون القرب، وفي إنهاء الحكم قد تم الامر فلم يبق إلا الاستيفاء، فلذلك قبل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يس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قاضي بلد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حض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كون المسافة مسافة العدوي فما دو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افة العدو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يرجع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ب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خارج من محله قبيل طلوع الشمس، وقيل عقب طلوع الفج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رجع، وهو إظهار في مقام الاضم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ائ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 مسافة العدوى هي التي يرجع أول الليل إلى محله من خرج منه إلى بلد الحاكم قبيل طلوع الشمس، وتعبيره بقوله ليلا لا ينافي تعبيرهم بقولهم يومه، لان أوائل الليل كالنهار كما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مسافة العدوى ما يرجع منها مبكر إلى محله يومه المعتد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 يذهب إليها ويرجع يومه المعتد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سميت بذلك لان القاضي يعدي من طلب إحضار خصم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ينه على إحضا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ع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تعليل، أعني إذ يس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أخذ في المطلب من التعليل المذكور أنه لو تع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نع المؤلف كصنيعه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ب المسافة بين القاضي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مر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سر إحضار البينة له بسبب مرض أو نحوه، كخوف الطري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انهاء</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فعلية واقعة جوابا ل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 جملة لو حضر الغري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ر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قهاء في قوله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حضر الغ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غريم المدعي في البلد التي هو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يع ماله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بلد التي حضر ف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فاء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تنع من البيع لاجل وفاء الدين الذي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له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منه إذا بيع، وهو متعلق بوف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المدعي حقه منه، والظرف متعلق بامتن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اغ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ز لقاضي بلد المدعي بيعه، وهو 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ضاء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قضاء الدين من ث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المال ب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هو غاية في جواز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يتصور بيعه حينئذ بما إذا كان المشتري من أهل بلد القاضي، وقدر أي المال الغائب، وبما إذا حضر مشتر من بلد المال الغائب واشتراه منه، أو له وكيل في الشراء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غاب ب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سوغ للقاضي بيع المال الغائب إن غاب الغريم الذي هو مالكه، لكن في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بعد و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بكي والغز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يم الذي هو المالك في غير محل ولايته، أي فإنه لا يسوغ للقاضي بيع ماله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قوله بعد ومنعه إذا خرجا عنها تقييد عدم جواز البيع بما إذا كان المال أيضا في غير 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ا تضمنه قوله بخلاف ما لو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مكن ني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غريم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ان في غير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نوزعا بتصريح الغزالي كإمامه واقتضاه كلام الرافعي وغيره بأنه لا فرق في العقار المقضي به بين كونه بمحل ولاية القاضي الكاتب وغيرها 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يقضي ببقعة ليست في محل ولايته ؟ قلنا هذا غفلة عن حقيقة القضاء على الغائب، فكما أنه يقضي على من ليس بمحل ولايته ففيما ليس فيه كذلك، وعن هذا قال العلماء بحقائق القضاء، قاض في قرية ينقذ قضاؤه في دائرة الآفاق، ويقضي على أهل الدنيا، ثم إذا ساغ القضاء على غائب فالقضاء بالدار الغائبة قضاء على غالب، والدار مقض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عتمد بعضهم كلام السبكي والغزي فارقا بين إنهاء القاضي إلى قاضي بلد المال، فيجوز مطلقا، وبين بيعه للمال فلا يجوز إلا إن كان أحدهما في محل عمله، فقال ما حاص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قاضي شهب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متنع البيع إذا غاب هو وماله عن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هيه إلى حاكم بلد هو فيها أو ماله كما ذكره الائمة، ولا يجوز أن يبيع إذا خرجا عنها وقول بعضهم يجوز سهو</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 وحاصل كل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بكي والغز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ز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القاضي مال الغائب بمحل ولا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خر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يم وماله م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محل ولاية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غاب إن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ب إنسان عن بلده من غير أن يجعل له وكيلا ف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نسان الغائ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ل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هى</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 والجار والمجرور بعده نائب فاعله، والاصل فأنهى شخص من أهل محلت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وجوب ذلك على سبيل الكفاية في حق أهل محل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حاضر أو الحاكم، فالضمير يصلح عوده على كل م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بع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المستتر يعود على الحاكم، والبارز يعود على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ل معظ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د معظم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م الحاكم بيع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فظ ثمنه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 طري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با لسلامته، فإن لم يتعين لم يلزمه بيعه، بل يبقيه أو يقرضه أو يؤج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قاضي إقراض مال الغائب من ثقة ليحفظه ب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ها، وله بيع حيوان لخوف هلاكه، ونحوه كغصبه، سواء فيه مال اليتيم الغائب وغيره، وله تأج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جارته </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ن عليه، لان المنافع تفوت بمض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ل من لا يرجى معرفته له بيعه وصرفه، أي صرف ثمنه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صالح، وله حفظ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قاضي قضيته جواز ما ذكر عليه لا وجوبه، فهو خلاف ما ذكر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اوي القفال ما يقتضي الجواز أيضا،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للقاضي بيع مال الغائب بنفسه، أو قيمه، إذا احتاج إلى نفقة، وكذا إذا خاف فوته، أو كان الصلاح في بيعه، ولا يأخذ له بالشفعة، وإذا قدم لم ينقض بيع الحاكم ولا إيجا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صرح الاصح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غرض من سياقه تقوية ما ذكره وإفادة أن فيه تفصي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تسلط على أموال الغائ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ما يتصرف فيها ببيع ونح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شرفت على ا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بت من الفس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ست الحاجة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لجأت الحاجة إلى أموال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ستيفاء حقو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حاجة، وفي بمعنى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لجأت الحاجة إلى أموالهم لقضاء الحقوق التي ثبتت عليهم 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ح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في ا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ؤول إلى الضياع لو لم يتصرف فيه، إذ التفصيل ليس في الضياع نفسه، وإلا لما صح قوله بعد وعسرت المراجعة قبل وقوع الضي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مت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طال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بة مالك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سرت المراج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اجعة الحاكم لصاحب المال في شأ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وقوع ا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مراج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اغ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ز للحاكم التصرف فيه ببيع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عدم الوجوب إلا أن يقال المراد به ما قابل الامتناع، فيصدق بالوجوب وهو المر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وغ للتصرف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ل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اد في ال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لف المعظ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ظم ال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تلال ساريا، وعطف هذه الجملة على ما قبلها من عطف أحد المتلازمين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إذ يلزم من عدم سريانه عدم تأديته لتلف المعظم وبالعك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قدر مرتب على قوله وليس من الضي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كان ليس من الضياع الاختلال المذكور، فلا يبيعه الحاكم لامتناع بيع مال الغائب لمجرد المصلحة، وهذا ما يخالف ما مر عن فتاوى القفال من أنه إذا كان الصلاح في بيعه فله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تلال المؤ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مفهوم قوله لا يؤ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أخذه مفهومه، ولم يؤخذ مفهوم ما بعده، أعني ولم يكن ساريا الخ يؤيد ما قررته عليه، والمعنى أن الاختلال المقتضي لتلف معظم المال يعد ضياعا فيسوغ للامام التصرف فيه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على التفصيل في ا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تفصيل المذكور محله في غير الحيوان، أما هو فمتى ما حصل اختلال فيه تصرف فيه مطلقا، ولو لم يؤد اختلاله إلى تلف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رمة الروح</w:t>
      </w:r>
      <w:r>
        <w:rPr>
          <w:rFonts w:cs="Tahoma" w:ascii="Tahoma" w:hAnsi="Tahoma"/>
          <w:color w:val="000000"/>
          <w:sz w:val="20"/>
          <w:szCs w:val="20"/>
          <w:rtl w:val="true"/>
        </w:rPr>
        <w:t xml:space="preserve">) </w:t>
      </w:r>
      <w:r>
        <w:rPr>
          <w:rFonts w:ascii="Tahoma" w:hAnsi="Tahoma" w:cs="Tahoma"/>
          <w:color w:val="000000"/>
          <w:sz w:val="20"/>
          <w:sz w:val="20"/>
          <w:szCs w:val="20"/>
          <w:rtl w:val="true"/>
        </w:rPr>
        <w:t>أي حفظا لحرمة الروح، وهو علة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وان، وهو معطوف على العلة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يعه الحا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تعين البيع، وإلا بأن أمكن تدارك الضياع بالاجارة اكتفي بها، ويقتصر على أقل زمن يحتاج إليه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هرا عن مالكه، أو نيابة عنه، فعلى بمعنى عن، وهي متعلقة بمحذو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ضر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اع بحضرة مالك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ن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نفق المالك على الحيو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ه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علة قبله أيضا، فهو علة لبيع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ه لو نهى المالك عن التصرف فيه، امتنع التصرف فيه إلا في الحيوان، فلا يمتنع حفظا للرو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بس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ائ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يق الهارب من سيده، وهو مفعول يحب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وج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 الحاكم الآ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تظارا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على تأويله بإسم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بسه حال كونه منتظرا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فع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طلق ل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تظر سيده انتظا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بطأ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اخى في طلب عب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ع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ؤجره إن أمن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جاء سيده فليس له غير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ه فسخ البيع، لان ما صدر من الامام كان نيابة شرعي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قسمة وهي تمييز بعض الانصباء م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وإذا حضر القسمة أولوا القربى واليتامى والمساكين فارزقوهم منه</w:t>
      </w:r>
      <w:r>
        <w:rPr>
          <w:rFonts w:cs="Tahoma" w:ascii="Tahoma" w:hAnsi="Tahoma"/>
          <w:color w:val="000000"/>
          <w:sz w:val="20"/>
          <w:szCs w:val="20"/>
          <w:rtl w:val="true"/>
        </w:rPr>
        <w:t xml:space="preserve">) *. </w:t>
      </w:r>
      <w:r>
        <w:rPr>
          <w:rFonts w:ascii="Tahoma" w:hAnsi="Tahoma" w:cs="Tahoma"/>
          <w:color w:val="000000"/>
          <w:sz w:val="20"/>
          <w:sz w:val="20"/>
          <w:szCs w:val="20"/>
          <w:rtl w:val="true"/>
        </w:rPr>
        <w:t>فكان يجب إعطاء المذكورين شيئا من التركات في صدر الاسلام، ثم نسخ الوجوب وبقي الندب، وأخبار ك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سم الغنائم بين أر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جة داعية إليها ليتمكن كل واحد من الشريكين أو الشركاء من التصرف في نصيبه استقلالا، ويتخلص من سوء المشاركة، واختلاف الايدي</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اسم ومقسوم ومقسوم له، ويشترط في القاسم المنصوب من جهة الامام أهلية الشهادات، وعلمه بالقسمة وكونه عفيفا عن الطمع، حتى لا يرتشي ولا يخون، فإن لم يكن منصوبا من جهة الامام بل تراضى عليه الشريكان أو الشركاء ولم يحكموه في القسمة، لم يشترط فيه إلا التكليف، فإن حكموه، إشترط فيه ما اشترط في منصوب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قسمة على ثلاث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قسمة بالنظر للاجزاء المتساوية، كقسمة المثليات من حبوب وغيرها، فتجزأ الانصباء كيلا في مكيل ووزنا في موزون، وتسمى هذه القسمة قسمة المتشابهات، لان الاجزاء فيها متشابهة قيمة وصورة وقسمة الافراز، لكونها أفرزت لكل من الشركاء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قسمة بالتعد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قويم بأن تعدل السهام بالقيمة، كقسمة أرض تختلف قيمة أجزائها بقوة إنبات أو قرب ماء، أو بسبب 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كبستان بعضه نخل وبعضه عنب، وتكون الارض بينهما نصفين، ويساوي قيمة ثلث الارض مثلا قيمة ثلث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ا</w:t>
      </w:r>
      <w:r>
        <w:rPr>
          <w:rFonts w:cs="Tahoma" w:ascii="Tahoma" w:hAnsi="Tahoma"/>
          <w:color w:val="000000"/>
          <w:sz w:val="20"/>
          <w:szCs w:val="20"/>
          <w:rtl w:val="true"/>
        </w:rPr>
        <w:t xml:space="preserve">: </w:t>
      </w:r>
      <w:r>
        <w:rPr>
          <w:rFonts w:ascii="Tahoma" w:hAnsi="Tahoma" w:cs="Tahoma"/>
          <w:color w:val="000000"/>
          <w:sz w:val="20"/>
          <w:sz w:val="20"/>
          <w:szCs w:val="20"/>
          <w:rtl w:val="true"/>
        </w:rPr>
        <w:t>القسمة بالرد وهي التي يحتاج فيها الرد أحد الشريكين للآخر مالا أجنبيا، كأن يكون في أحد جانبي الارض المشتركة بئر، أو شجر مثلا لا يمكن قسمته، فيرد من يأخذه بالقسمة قسط قيمة البئر أو 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ت قيمة كل من البئر أو الشجر مثلا ألفا رد الاخذ لذلك الجانب الذي فيه البئر أو الشجر خمسمائة، لانها نصف الال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وع الاول من أنواع القسمة الثلاثة إقرار ل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بين به أن ما خرج لكل هو الذي ملكه لا يبيع، والنوعان الآخران بيع لكن لا يفتقر للفظ نحو بيع أو تمليك وقبول، بل يقوم الرضا مق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للقسمة الواقعة بالتراضي في الانواع الثلاثة رضا بها بعد خروج القرعة إن حكموا بالقرعة، كأن يقولوا رضينا بهذه القسمة، أو بما أخرجته القرعة بخلاف القسمة بالاجبار، وهو لا يكون إلا في قسمة الافراز والتعديل دون الرد، فلا يدخلها إجبار فلا يعتبر فيها الرضا لا قبل القرعة ول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حكموا بالقرعة كأن اتفقوا على أن يأخذ أحدهم هذا القسم والآخر ذاك القسم، وهكذا بتراضيهم كما يقع كثيرا، فلا حاجة إلى رضا آخر، والله سبحانه 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6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دعوى والبينات ذكرهما عقب القضاء لكونهما لا يقعان إلا عند قاض أو 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وأفرد الدعوى لان حقيقتها واحدة وإن اختلف المدعى به، وجمع البينات لاختلاف أنواعها، لانها إما رجل رجلان أو أربع نسوة كما س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عوى لغة 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منه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هم ما يدعون</w:t>
      </w:r>
      <w:r>
        <w:rPr>
          <w:rFonts w:cs="Tahoma" w:ascii="Tahoma" w:hAnsi="Tahoma"/>
          <w:color w:val="000000"/>
          <w:sz w:val="20"/>
          <w:szCs w:val="20"/>
          <w:rtl w:val="true"/>
        </w:rPr>
        <w:t xml:space="preserve">) * </w:t>
      </w:r>
      <w:r>
        <w:rPr>
          <w:rFonts w:ascii="Tahoma" w:hAnsi="Tahoma" w:cs="Tahoma"/>
          <w:color w:val="000000"/>
          <w:sz w:val="20"/>
          <w:sz w:val="20"/>
          <w:szCs w:val="20"/>
          <w:rtl w:val="true"/>
        </w:rPr>
        <w:t>أي يطلب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فها للتأن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لف حبلى، وقد تؤنث بالتاء، فيقال دعوة، وتجمع على دعوات، كسجدة وسجدات، لكن المشهور أن الدعوة بالتاء تكون للدعوة إلى الطع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ل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خبار عن وجوب 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وت حق على غيره، وهذا يشمل الشهادة، فالاولى أن يزيد لفظ له بأن يقول عن وجوب حق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خبر لتخرج ال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م إنما لم يذكروا المحكم هنا مع ذكرهم له فيما بعد، لان التعريف للدعوى حيث أطلقت، وهي لا يتبادر منها إل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مع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مه على قوله، وشرعا كما في التحفة، لان الجمع المذكور للدعوى بالمعنى اللغوي لا المعنى الشرعي، لانه حقيقة واحدة لا تعدد فيها، كما تقدم قريب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واو وكسر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فعالي والفعالى جمعا صحراء والعذراء والقيس اتب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تا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بفتح الواو وكس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نة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البينات جمع بينة، وهي الشهود، لانه ذكرها في الترجمة ك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و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بهم يتبين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ظهر، واسم أن ضمير الشأن محذو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مع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ينات، والاولى وجمعت، أي البينة على بين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لاف أنواع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ات، والاولى لاختلاف أنو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اف الانواع يكون بحسب اختلاف المدعى به، كما سيذكره في فصل الشهاد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وله تعالى</w:t>
      </w:r>
      <w:r>
        <w:rPr>
          <w:rFonts w:cs="Tahoma" w:ascii="Tahoma" w:hAnsi="Tahoma"/>
          <w:color w:val="000000"/>
          <w:sz w:val="20"/>
          <w:szCs w:val="20"/>
          <w:rtl w:val="true"/>
        </w:rPr>
        <w:t>: * (</w:t>
      </w:r>
      <w:r>
        <w:rPr>
          <w:rFonts w:ascii="Tahoma" w:hAnsi="Tahoma" w:cs="Tahoma"/>
          <w:color w:val="000000"/>
          <w:sz w:val="20"/>
          <w:sz w:val="20"/>
          <w:szCs w:val="20"/>
          <w:rtl w:val="true"/>
        </w:rPr>
        <w:t>وإذا دعوا إلى الله ورسوله ليحكم بينهم</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وخبر الصحيح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يعطى النا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كان كل من ادعى شيئا عند الحاكم يعطاه بمجرد دعواه بلا بينة، لادعى أناس الخ، ولكن لا يعطون بدعواهم بلا بينة فلم يدعوا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ماء رجال وأم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قدم الدماء مع أن الدعوى بالمال أكثر، لان الدماء أول ما تقع فيه المطالبة، ويفصل فيها بين المتخاصمين يوم القيا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ي وإن لم تأت لفظا على قانونها من وقوعها بين نفي وإثبات، لكنها جارية عليه تقد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لو تفيد النفي، إذ المعنى لا يعطي الناس بدعواهم المجردة ولكن باليمين، وه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يس، الاية</w:t>
      </w:r>
      <w:r>
        <w:rPr>
          <w:rFonts w:cs="Tahoma" w:ascii="Tahoma" w:hAnsi="Tahoma"/>
          <w:color w:val="808080"/>
          <w:sz w:val="16"/>
          <w:szCs w:val="16"/>
          <w:rtl w:val="true"/>
        </w:rPr>
        <w:t xml:space="preserve">: </w:t>
      </w:r>
      <w:r>
        <w:rPr>
          <w:rFonts w:cs="Tahoma" w:ascii="Tahoma" w:hAnsi="Tahoma"/>
          <w:color w:val="808080"/>
          <w:sz w:val="16"/>
          <w:szCs w:val="16"/>
        </w:rPr>
        <w:t>57</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4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مدعى عليه، إلا في اللعان والقسامة إذا اقترن بدعوى الدم لوث، فاليمين في جانب المدعي في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يهقي وذكرها بعد ما تقدم لان فيها زيادة فائدة، وهي أن البينة على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بينة على المدعي واليمين على من أنكر</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جعلت البينة على الاول، واليمين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جانب الاول ضعيف لدعواه خلاف الاصل، والبينة حجة قوية لبعدها عن ا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وجانب الثاني قوي لموافقته للاصل في البراءة، واليمين حجة ضعيفة لقربها من التهمة، فجعل القوي في جانب الضعيف والضعيف في جانب القو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د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ت الدعوى تتضمن مدعيا ومدعى عليه، شرع في بيانهما، فقال المدعي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خالف قوله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و من لو سكت لترك، والمدعى عليه من لو سكت لم يتر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أي التعريف الاول للمدعي بأن الوديع إذا ادعى الرد أو التلف يخالف قوله الظاهر، مع أن القو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د بأنه يدعي أمرا ظاهرا، هو بقاؤه على الامانة، ويرده ما في الروضة وغيرها أن الامناء الذين يصدقون في الرد بيمينهم مدعون، لانهم يدعون الرد مثلا، وهو خلاف الظاهر، لكن اكتفى منهم باليمين لانهم أثبتوا أيديهم لغرض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ظا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اءة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ذمة المدعى عليه مما ادعا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سلم الزوج والزوجة قبل الدخول ثم قال الزوج أسلمنا معا فالنكاح باق، وقالت الزوجة بل أسلمنا مرتبا فلا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دع لان إسلامهما معا خلاف الظاهر، وهي مدعى عليها لموافقتها الظاهر، فتحلف هي ويرتفع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هذا أن القول قول الزوجة، والمعتمد خلافه، وهو أن القول قول الزوج، لان الاصل بقاء النكاح، ولا يرتفع إلا بيق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عى عليه من وافقه أي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ضابط المدعى عليه من وافق قوله الظاهر، وتقدم ضابط آخر له غير ه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والمدعى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كلي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أنظره مع قوله في أول باب القضاء على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ياس سماعها على ميت وصغير، ومع قول المتن ويجريان في دعوى على 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قصده الاعتراض على اشتراط التكليف بالنسبة للمدعى عليه، مع أن ما تقدم في القضاء على الغالب يقتضي عدم الاشتراط</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علامة الرشيدي كتب على قول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عى عليه المتصف بما م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من جملته التكلف، ولعل مراده المدعى عليه الذي تجري فيه جميع الاحكام التي من جملتها الجواب والحلف، وإلا فنحو الصبي يدعى عليه لكن لاقام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زام ل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كام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كذمي لا حربي ومعاهد ومستأمن</w:t>
      </w:r>
      <w:r>
        <w:rPr>
          <w:rFonts w:cs="Tahoma" w:ascii="Tahoma" w:hAnsi="Tahoma"/>
          <w:color w:val="000000"/>
          <w:sz w:val="20"/>
          <w:szCs w:val="20"/>
          <w:rtl w:val="true"/>
        </w:rPr>
        <w:t xml:space="preserve">. </w:t>
      </w:r>
      <w:r>
        <w:rPr>
          <w:rFonts w:ascii="Tahoma" w:hAnsi="Tahoma" w:cs="Tahoma"/>
          <w:color w:val="000000"/>
          <w:sz w:val="20"/>
          <w:sz w:val="20"/>
          <w:szCs w:val="20"/>
          <w:rtl w:val="true"/>
        </w:rPr>
        <w:t>نعم، تسمع دعوى الاخيرين على مثلهما وذمي مسلم، بل قد تصح دعوى الحربي كما بينته ف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ه بل الحربي نفسه تصح دعواه في بعض الصور، لما مر في الامان أن الاسير لو اشترى منه شيئا شراء صحيحا لزمه أن يبعث إليه ثمنه، أو فاسدا فعينه، فحينئذ تصح دعواه ذلك، وكذلك تصح دعواه فيما لو دخل حربيان دارنا بأمان فقتل أحدهما الآخر، فإذا قدم وارث المقتول أو سيده، سمعت دعواه على قات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الحربي ملتزما ل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صح الدعوى منه 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سمع دعوى ا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عض الصور كما تقدم 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ملتزم لها، فتسمع الدعوى منه و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ت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به، فهي مصدر بمعنى إسم المفعول، وإلا لما صح الاخبار عنها بقوله قودا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ن كان المدعى به عقوبة لآدمي، وجب رفعها للحاكم، ولا يستقل صاحب الحق باستيف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عقوبة لله فلا تسمع فيها دعوى، لانتفاء حق المدعي فيها، فالطريق في إثباتها شهادة الحس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عينا أو دينا ففيه تفصيل سيذكره الشارح، وإن كان منفعة، فإن كانت واردة على العين فهي كالعين، فله استيفاؤها منها بنفسه إن لم يخش من ذلك ضررا، ولا فلا بد من الرفع إلى الحاكم، وإن كانت واردة على الذمة فهي كالدين، فإن كانت على غير ممتنع طالبه بها، ولا يأخذ شيئا من ماله بغ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طالب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على ممتنع وقدر على تحصيلها بأخذ شئ من ماله فله ذلك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ما تشترط فيه الدعوى عند من ذكر كل ما لا تقبل فيه شهادة الحسبة وليس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رف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وى بما ذكر، فالضمير يعود على الدعوى بالمعنى المصدري لا بمعنى اسم المفع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أمير أو نحوه ممن يرجي الخلاص على يده، والمقصود عدم الاستقلال عمي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لمستحق الاستقلال باستيف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وى، بمعنى المدعى به، فلو خالف واستقبل وقعت الموقع، وإن أثم باستقل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سائر العق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قود وحد القذف والتعزير في وجوب الرفع إلى القاضي وعدم جواز الاستقلال في استيفائه سائر العقود والفسو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عله في غير العقوبة كالنكاح والرجعة، باعتبار الظاهر فقط، حتى لو عامل من ادعى زوجيتها أو رجعيتها معاملة الزوجة جاز له ذلك فيما بينه وبين الله تعالى، إذا كان صادقا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عقود، أي فلو ادعى زوجية امرأة فلا بد في ثبوتها من الرفع إلى الحا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ادعى بها بعد انقضاء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بعد انقضاء العدة أنه كان راجعها قبلها، وإلا بأن ادعى بها قبل انقضاء العدة فلا حاجة للدعوى والرفع للحاكم، لانه قادر على إنش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هي راجعة للعقو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ي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ب الذي يثبت فسخ النكاح، فهو راجع للفسوخ، فليس للزوج أو الزوجة الاستقلال بفسخ النكاح بالعيب، بل لا بد من الرفع إلى الحا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ه معطوف على النكاح المضاف إليه ع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يب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ثبت به فسخ البيع، فيكون راجعا للفسوخ، ويحتمل أنه معطوف على النكاح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بيع فيكون راجعا للعقو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دم جواز الاستقلال باستيفاء حد القذف أو التعز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عد عن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رب منه وخاف من الرفع إليه عدم التمكن من إثبات حقه، أو غرم دراهم فله استيفاء حقه حيث لم يطلع عليه من يثبت بقوله وأمن الفت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استيف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 ذلك إذا بلغ الامام فله تعزيره لافتياته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د قذف أو 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 فلا يستوفي 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سلام في آخر قواعد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نفرد بحيث لا يرى ينبغي أن لا يمنع من القود، ولاسيما إذا عجز عن إثبا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ن لا ي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له ذلك باط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أي للشخص</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ه به الدائن، بدليل قوله بعد من مال مد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فكلامه قاصر على الدين، وكان الاولى أن يذكر كغيره العين أيضا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ه بلا فتنة أخذ عين ماله استقلالا ممن هي تحت يده، وأخذ ما هو له من مال مدين مماطل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خوف فت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حال من المصدر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أخذ ماله حال كون الآخذ كائنا بلا فت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 أو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فرق في خوف الفتنة بين أن تقع على الآخذ نفسه أو على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ه الذي في ذمة المدين، والمراد جنس حقه كما س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قراءته بفتح اللام، أي الشئ الذي هو ثابت له في ذمة الم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قل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رفع للحا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جواز الاخذ استقل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جاز له الاخذ كذلك لوجود 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مؤنة ومشقة الرفع إلى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ان المراد بالضرورة ما ذكر كان مكررا مع قوله الآتي، ولان في الرفع للقاضي مشقة ومؤنة، وحينئذ فالاولى حذف هذا التعليل إكتفاء عنه بما س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ل 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دين، وضميره يعود على الاخذ، أي مدين للآ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ر مما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عد له بالوفاء مرة بعد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مطله بدينه مطلا، إذا سوقه بوعد الوفاء مرة بعد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اح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كر للدين، وهو مقابل قوله م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تو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ختف بعد حلول الاجل خوفا أن يطالبه الدائ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تعز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تنع من أدائه اعتمادا على القوة والغل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عز يعز، أي اشتد كناية عن الانفة وتعزز</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و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و قال كما في المنهج على ممتنع من أدائه مقرا كان أو جاحدا، لكان أخصر وأنسب بقوله الآتي ولو كان الدين على غير ممتنع من الاداء طالبه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على الج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جواز الا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 الج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رفعه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رفع دعواه عليه ل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ذ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جواز الا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ت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أبي سف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صدر المنسبك منصوب بنزع الخافض، وهو متعلق بإذ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في الرفع للقاضي مشقة ومؤ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جملة، وإلا فقد لا تكون مشقة ولا مؤن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دائن الظاف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نس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مطله به أو جحده إي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ند تعذ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وج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أخذ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أن يأخذ غير جنس حقه ول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ذا كان الغريم مصدقا أنه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منكرا ذلك لم يجز له أخذه وجها واحدا، كما في النهاية و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في أخذ غير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جنس ح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ديم النقد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ديم النقد، أي في الاخذ ليشتري به ما هو من جنس ح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المأخوذ</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ذي أخذه الظاف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فظ يدل على كتملك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كالروضة والشرحين أنه لا يملكه بمجرد الاخذ، لكن قال جمع يملكه بمجرده، واعتمده الاسنو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شارع أذن له في قبضه فكان كإقباض الحاكم له، وهو مت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أخو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أخو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نس حق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ه وهو بصفة أرف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تملكه من غير بيع، وإن كان قدر ح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يع، أي ببيع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قلالا من غير رفع للحاكم كما يستقل بالا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بيعه على نفسه إتفا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كما هو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جواز البيع على نفسه أو محجو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لي الطر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وال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ث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كونه ببيعه بنفسه لل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يسر علم القاض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سهل علم القاضي بحق الظافر الكائن تحت يد الغ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تيسر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جودة تشهد بالح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يسر علم القاضي مع العلم أو البينة، ولا يخفى ما في ذلك من الركاك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باع الظافر بغير جنس حقه ولو بوكليه، ما ظفر به حيث لم يعلم القاضي الحال ولم يكن له بينة، لتقصير المدين بامتناعه، وليس له تملكه، فإن علم القاضي لم يبع إلا بإذنه، وكذا لو كان له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كما بحثه البلقيني في الاول وقياسه الثاني حيث لا مشقة ومؤنة فوق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ستق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فع للقاضي يحتاج إلى مؤنة ومش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يسر علم القاضي، أو وجدت بينة مع وجود المشقة، أو مع وجود المؤ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ن القاضي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طلع عليه القاضي لم يبعه إلا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فيما إذا لم تحصل مؤنة ومشقة فوق العادة، وإلا فلا يبعد أن يستقل بالبيع كما يستقل بأخذ الجنس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جنس ح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ل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جنس حقه 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هذا من المتن في غالب النسخ، فبمقتضاه يكون اسم كان يعود على المأخوذ، ولكن الشارح تصرف ف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جعله عائدا على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ويوجد في بعض نسخ الخط أنه من الشارح، وعليه فعود الضمير على نقد البلد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يأتي فيه 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نقد البلد من جنس حقه، إشترى به جنس حق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 بصفة أرف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شتراه بنقد البلد الذي ليس من جنس حقه، وظاهره أنه يملكه بمجرد الشراء، وهو كذلك كما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م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شرطية جوابها قوله لم يأخذ إلا قدر حص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ي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المدين ميت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الميت دين آخر لشخص 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ظافر بح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قدر حصته بالمضار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 ما يخصه من أموال المحجور عليه أو الميت بعد المقاسمة، وتقسيطها على أرباب الدي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 حصته، وأنث الضمير لاكتسابه التأنيث من المضاف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حتا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لم قدر حصته احتا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أخذ ما تيقن إن أخذه لا يزيد على ما يخص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خص الدائ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ظف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ل غريم غر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كون لزيد على عمرو دين، ولعمرو على بكر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زيد أن يأخذ من بكر ماله على عمرو، ويلزمه حينئذ أن يعلم الغريم بأخذه حتى لا يأخذ ثانيا، وإن أخذ كان هو الظالم، ولا يلزمه إعلام غريم الغريم إذ لا فائدة فيه، ومن ثم لو خشي أن الغريم يأخذ منه ظلما، لزمه فيما يظهر إعلا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ظ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الذي هو زيد في المث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ل الغ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غريم الدائن وهو بكر في المثال، فإن ظفر به لم يجز له الاخذ من مال غريم الغر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حد غريم الغري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كان غريم الغريم الذي هو بكر جاحدا لغريمه الذي هو عمرو، فلو كان مقرا له غير ممتنع من الاداء لم يجز لزيد أن يأخذ منه شيئ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آخذ بنفسه، فلو وكل بذلك أجنبيا لم يجز، فإن فعل ضمن المباش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يل بجواز الاستعانة به لعاجز عن نحو الكسر بالكلية لم يب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ر باب أو قفل ونقب ج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أن لا يكون ما ذكر مرهونا أو مؤجرا، ولا المحجور عليه حجر فل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كل من باب وقفل وجدار</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 أن لا يكون صبيا أو مجنونا أو غائبا، فلا يؤخذ من مالهم إن ترتب عليه كسر أو نقب لعذرهم، خصوصا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رتب على الاخذ ما ذكر جاز، وبعضهم منع الاخذ من مالهم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نحو النقب في غير متعد لنحو صغ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في غائب معذور وإن جاز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كسر والنقب، فإن لم يتعين ذلك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فلو فعل ض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عه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 الكسر والنقب وإن كان بينة معه تشهد بالحق الذي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ذي له تافه القيمة، أو اختصاصا، كما بحثه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ضمنه</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جواز الكسر والنقب، وضميره يعود على المذكور من الباب والقفل والجد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ص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و تعذر دفعه إلا بإتلاف ماله جاز، ولا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من ما فوته، كمتلف مال صائل تعذر دفعه إلا بإت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خاف فت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لا خوف فت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فسدة</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قوله فت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فضي إلى ال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ؤدي تلك المفسدة إلى ارتكاب حر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خذ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 الآخذ الدائن لو اطلع عليه، وهو مثال للمفسدة التي تفضي إلى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إذ أخذ مال الدائن 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نائبه ومحكم وذوي شوك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مك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ئن، وهو تعليل لوجوب الرفع للقاض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خلاص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خلاص حقه من المدين ب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 الد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غير 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قر غير ممتنع من الاداء، وهذا مفهوم قوله مماطل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ا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الب الدائن مدينه غير الممتن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ل أخذ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غير الممتنع من غير مطال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تعلقه بالفعل، ويصح بالمص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ين غير الممتن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فع من أي ماله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استقل بالاخذ، فربما يأخذ شيئا لا تسمح نفس المدين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شيئا من مال غير الممتنع من أدائ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الآ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ان المغصوب إن ت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لزوم الرد والضم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ط التقاص</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يكون الذي أخذه مثل الذي له عند المدين جنسا وقدرا وص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قاصصته مقاصة وقصاصا، من باب قاتل إذا كان لك عليه دين مثل ما له عليك، فجعلت الدين في مقابلة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عان لانه ذكرهم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ه الاستيف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ه جحد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دائن المعلوم من السي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صورة المسألة أن لعمرو مثلا مائتي ريال على بكر، وإحدى المائتين عليها بينة والاخرى ليس عليها ذلك، فأدى بكر المائة التي عليها البينة من غير إطلاعها على الاداء، وأنكر المائة التي بلا بينة، فلعمرو أن يدعي عليه بالمائة الاولى بدل الثانية، ويقيم البينة على ذلك، وإن كان قد أداها في الواقع للضرو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ح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حد ذلك الآخر لذلك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ستيفاء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ين آخ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دائ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ين الج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ى من غير علم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ضى ذلك الدين الآخر من غير علم الشهود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جحد من جحد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كان لزيد مائة ريال على عمرو ولعمرو على زيد كذلك وليس عليهما بينة، فأنكر عمرو الدين الذي عليه لزيد، فيجوز لزيد حينئذ أن يجحده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ج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دائن 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صل التق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ل منهما يجعل الدين في ذمته في مقابلة الدين الذي في ذمة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يسوغ له الج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ما للآخ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كون له خمسون ريالا وللجاحد عنده مائة ريال مث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حد</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 الج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در حق نفسه، وهو في المثال المذكور خمسون ريا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للدع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علم أنه يشترط لصحة كل دعوى سواء كانت بدم أم بغيره، كغصب وسرقة وإتلاف مال ست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أن تكون مفصلة بأن يفصل المدعي ما يدعيه، وتفصيله يختلف باختلاف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دعوى الدم يكون التفصيل بذكر قتله عمدا أو خطأ أو شبه عمد، إفرادا أو شرك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دعوي نقد يكون بذكر جنسه ونوعه و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دعوى عين تنضبط بالصفات، كحيوان وحبوب يكون بوصفها بصفات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دعوى عقار يكون بذكر جهة وبلد وسكة وحدود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دعوى النكاح على حرة يكون بذكر شروطه ورضاها إن كانت غير مجبرة، وعلى أمة يكون بما ذكر ويزيد عليه ذكر خوف العنت وفقد مهر ح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لزمة للمدعى عليه، فلا تسمع دعوى هبة شئ أو بيعه أو الاقرار به حتى يقول وقبضته بإذن الواهب، ويلزم البائع أو المقر التسليم إلي</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حتمال أن يقول الواهب، لكنك لم تقبضها بإذني، فلا يلزمه شئ</w:t>
      </w:r>
      <w:r>
        <w:rPr>
          <w:rFonts w:cs="Tahoma" w:ascii="Tahoma" w:hAnsi="Tahoma"/>
          <w:color w:val="000000"/>
          <w:sz w:val="20"/>
          <w:szCs w:val="20"/>
          <w:rtl w:val="true"/>
        </w:rPr>
        <w:t xml:space="preserve">. </w:t>
      </w:r>
      <w:r>
        <w:rPr>
          <w:rFonts w:ascii="Tahoma" w:hAnsi="Tahoma" w:cs="Tahoma"/>
          <w:color w:val="000000"/>
          <w:sz w:val="20"/>
          <w:sz w:val="20"/>
          <w:szCs w:val="20"/>
          <w:rtl w:val="true"/>
        </w:rPr>
        <w:t>ولاحتمال أن يكون للبائع حق الحبس، أو يكون المقر به ليس في يد المقر، فلا يلزمه التسليم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ين المدعى عليه، فلو قال قتله أحد هؤلاء لم تسمع دعواه، لابهام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تناقضها دعوى أخرى، فلو ادعى على واحد انفراده بالقتل، ثم ادعى على آخر شركة فيه أو انفرادا به لم تسمع دعواه الثانية، لان الاولى تكذبها، ولا يمك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عود إلى الاولى لان الثانية ت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كل من المدعي والمدعى عليه مكلفا، ومثله السكر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كل منهما ملتزما للاحكام وقد نظم بعضهم هذه الشروط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ل دعوى شروط ستة جمعت تفصيلها مع إلزام وتعيين أن لا تناقضها دعوى تغايرها تكليف كل ونقي الحرب للدين وكلها تؤخذ من كلامه ما عدا التعين بعضها صراحة وبعضها ض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دعوى، أي يسمعها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وج إلى 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وج الخصم إلى أن يجيب صاحب الدعو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ق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دعو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لص أو مغشوش</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ن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للدعوى ب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دين، كإردب حب مسلم فيه أو مقت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تقوم</w:t>
      </w:r>
      <w:r>
        <w:rPr>
          <w:rFonts w:cs="Tahoma" w:ascii="Tahoma" w:hAnsi="Tahoma"/>
          <w:color w:val="000000"/>
          <w:sz w:val="20"/>
          <w:szCs w:val="20"/>
          <w:rtl w:val="true"/>
        </w:rPr>
        <w:t xml:space="preserve">) </w:t>
      </w:r>
      <w:r>
        <w:rPr>
          <w:rFonts w:ascii="Tahoma" w:hAnsi="Tahoma" w:cs="Tahoma"/>
          <w:color w:val="000000"/>
          <w:sz w:val="20"/>
          <w:sz w:val="20"/>
          <w:szCs w:val="20"/>
          <w:rtl w:val="true"/>
        </w:rPr>
        <w:t>هو بكسر الواو معطوف على مثلي، وذلك كعبد مسلم فيه أو مقت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ج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ئب فاعل شرط، والمراد بالجنس هنا ما كثرت أفراده واختلفت صفاته لا الجنس المنطق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غني النوع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ذهب أو فض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جن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و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ن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ذكر نوع كأشر في أو ظاهري وكريال مجيدي، أو فرنساوي كجنيه فرنساوي أو مجيدي وه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ة وتكس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جن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ذكر صحة وتك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ختلف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صحة والتكسر غر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يان صحة وتكسر نقدان أثرا في قيمته بأن اختلفت قيمته بهما، أما إذا لم تختلف قيمة النقد بالصحة والتكسر فلا يحتاج إلى بيان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نس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ذكر قدر كعش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ئة در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لمستجمع للقيود ما عدا ما قبل الاخير فلم يذكره، وكان حقه أن 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كمائة درهم فضة ظاهرية، صحاح أو مكس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رفية</w:t>
      </w:r>
      <w:r>
        <w:rPr>
          <w:rFonts w:cs="Tahoma" w:ascii="Tahoma" w:hAnsi="Tahoma"/>
          <w:color w:val="000000"/>
          <w:sz w:val="20"/>
          <w:szCs w:val="20"/>
          <w:rtl w:val="true"/>
        </w:rPr>
        <w:t xml:space="preserve">) </w:t>
      </w:r>
      <w:r>
        <w:rPr>
          <w:rFonts w:ascii="Tahoma" w:hAnsi="Tahoma" w:cs="Tahoma"/>
          <w:color w:val="000000"/>
          <w:sz w:val="20"/>
          <w:sz w:val="20"/>
          <w:szCs w:val="20"/>
          <w:rtl w:val="true"/>
        </w:rPr>
        <w:t>نسبة للسلطان الاش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طالبه بها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زائد على القيود السابقة، وهو ساقط من عبارة المنهج وشرح الروض، فكان الاولى إسقاطه هنا، وإن كان هو لا بد منه لما علمت أن من شروط الدعوى الالزام في الح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اشتراط ما ذكر في الدعوى بنقد أو 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شرط للدعوى بنقد أو دين، ذكر ما ذكر لان شرط الدعوى أن تكون معلومة، وهي لا تعلم إلا بذكر ذلك في المدعى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في معنى الاستدراك على اشتراط القدر، فكان الاولى زيادة أداة الاستدراك كما في 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ذكر القيمة في المغشو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ناء على الاصح أنه مثلي، فقول البلقيني يجب فيه مطلقا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قوله بناء على الا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 إعتبار ذكر القيمة في الدين المتقوم لكن عبر في المنهج وشرح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تى ادعى نقدا أو دينا مثليا أو متقوما وجب ذكر جنس ونوع وقدر وص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تعرض لاعتبار ذكر القيم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مع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فل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ائن مفلس</w:t>
      </w:r>
      <w:r>
        <w:rPr>
          <w:rFonts w:cs="Tahoma" w:ascii="Tahoma" w:hAnsi="Tahoma"/>
          <w:color w:val="000000"/>
          <w:sz w:val="20"/>
          <w:szCs w:val="20"/>
          <w:rtl w:val="true"/>
        </w:rPr>
        <w:t xml:space="preserve">) </w:t>
      </w:r>
      <w:r>
        <w:rPr>
          <w:rFonts w:ascii="Tahoma" w:hAnsi="Tahoma" w:cs="Tahoma"/>
          <w:color w:val="000000"/>
          <w:sz w:val="20"/>
          <w:sz w:val="20"/>
          <w:szCs w:val="20"/>
          <w:rtl w:val="true"/>
        </w:rPr>
        <w:t>تركيب إضاف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بت فل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وجد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نسبك من أن وإسمها وخبرها منصوب بنزع الخافض، وهو متعلق ب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لا تسمع دعوى دائن على مفلس بأن المفلس تحصل عنده 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المدع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ب وجود المال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معطوف على سببه، أي وحتى يبين قدر المال الذي وجد عنده، فإن لم يبين سببه وقدره لا تسمع دعوا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اول فالظاهر عدم وجود مال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في الثاني فلان المال يطلق على أقل متمول فلربما أنه وجد ما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ما قال المدعي، إلا أنه لا يقع الموقع فلا فائدة في سماع الدعو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عوى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لدعوى بنقد، أي وشرط في الدعوى بعين، والمراد بها غير النقد، أما هو فقد تقدم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ضبط بالصفات</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عين التي لا تنضبط بالصفات كالجواهر، فالمعتبر فيها ذكر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جوهرة قيمتها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بوب و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ين التي تنضبط بالصفات، ومثل بمثالين إشارة إلى أن لا فرق في العين بين أن تكون من المثليات كالمثال الاول، أو من المتقومات كالمثال الثا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صفة نائب</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شرط مقدرا قبل قوله وفي الدعوى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إطلاقه إشتراط ذكر الصفة في المتقوم، وهو كذلك عند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م ر يجب في المثلي، ويندب في المتقوم مع وجوب ذكر القيم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ص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ن المدعى 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فات 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لا تتميز التميز الكامل إلا بها، وذلك بأن يذكر في الرقيق نوعه كحبشي أو رومي، وذكورته أو أنوثته، وقده طولا أو قصرا، ولونه كأبيض</w:t>
      </w:r>
      <w:r>
        <w:rPr>
          <w:rFonts w:cs="Tahoma" w:ascii="Tahoma" w:hAnsi="Tahoma"/>
          <w:color w:val="000000"/>
          <w:sz w:val="20"/>
          <w:szCs w:val="20"/>
          <w:rtl w:val="true"/>
        </w:rPr>
        <w:t xml:space="preserve">. </w:t>
      </w:r>
      <w:r>
        <w:rPr>
          <w:rFonts w:ascii="Tahoma" w:hAnsi="Tahoma" w:cs="Tahoma"/>
          <w:color w:val="000000"/>
          <w:sz w:val="20"/>
          <w:sz w:val="20"/>
          <w:szCs w:val="20"/>
          <w:rtl w:val="true"/>
        </w:rPr>
        <w:t>ويذكر في الثوب الجنس كقطن أو كتاب أو حرير، والنوع كقطن عراقي، والطول والعرض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تفصيل ذلك في باب ال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ذكر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العين إكتفاء بذكر صفات ال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لفت ال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لمحذوف، أي هذا إن بقيت العين، فإن تلف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تالفة ما إذا غابت عن البلد، فيجب ذكر القيمة في المتقوم، ولا يجب ذكر الصفات كما صرح بذلك في التحفة في فصل في غيبة المحكوم به، ونص عبارتها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يبالغ وجوبا المدعي في الوصف للمثلي، ويذكر القيمة في المتقوم وجوبا، إذ لا يصير معلوما إلا بها، أما ذكر قيمة المثلي والمبالغة في وصف المتقوم فمندوبان كما جريا علي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ا في الدعاوي يجب وصف العين بصفات السلم دون قيمتها مثلية كانت أو متقومة، محمول على عين حاضرة بالبلد يمكن إحضارها مجلس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ذكر القيمة مع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ب ذكر بقية الصفات، لان القيمة هي الواجبة عند التلف، فلا حاجة لذكر شئ من الصفات مع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عوى بعقا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لدعوى ب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في الدعوى بعق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جهة</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شرط مقدرا قبل قوله وفي الدعوى بعقار، والجهة كالحجاز أو الش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ذكر مح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فتحتين وتشديد اللام المفتوحة </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بر عنها بالح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دود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ذكر حدود أربعة وه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ق والغرب والشام واليمن </w:t>
      </w:r>
      <w:r>
        <w:rPr>
          <w:rFonts w:cs="Tahoma" w:ascii="Tahoma" w:hAnsi="Tahoma"/>
          <w:color w:val="000000"/>
          <w:sz w:val="20"/>
          <w:szCs w:val="20"/>
          <w:rtl w:val="true"/>
        </w:rPr>
        <w:t>-</w:t>
      </w:r>
      <w:r>
        <w:rPr>
          <w:rFonts w:ascii="Tahoma" w:hAnsi="Tahoma" w:cs="Tahoma"/>
          <w:color w:val="000000"/>
          <w:sz w:val="20"/>
          <w:sz w:val="20"/>
          <w:szCs w:val="20"/>
          <w:rtl w:val="true"/>
        </w:rPr>
        <w:t>، وبقي عليه ذكر البلد والسكة، أي الزقاق، وأنه في يمنة داخل السكة أو يس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بين في دعوى العقار الناحية والبلدة والمحلة والسكة والحدود الاربعة، وأنه في يمنة داخل السكة أو يسرته أو صدرها ذكره البلقيني ولا حاجة لذكر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ذكر ثلاثة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دو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ار، وهو قيد في عدم الاكتفاء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 بواح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دود الارب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 ذلك الوا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و أغنت شه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ار، كأن وضع له إسم لا يشاركه فيه غيره، كدار الندوة بمك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تحد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دود الارب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د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عوى 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للدعوى ب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في الدعوى بنك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دعوى، وهي ليست بقيد، بل مثلها الرجل، فلو ادعت زوجية رجل وذكرت ما يأتي من الصحة وشروط النكاح، فأنكر فحلفت اليمين المردودة، ثبتت زوجيتها ووجبت مؤنتها وحل له إصابتها، لان إنكار النكاح ليس بطلاق، قال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حل إصابتها يكون ظاهرا لا باطنا إن صدق في الانك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هو نائب فاعل شرط المقدر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ذلك بأن يقول نكحتها نكاحا صحيحا بولي وشاهدين، ويصفهم بالعدالة، ويصف المرأة بالرضا إن كانت غير 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شترط تعيين الولي والشاهدين، ولا التعرض لعدم الموانع، لان الاص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دمها ولكث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شرط الجمع بين ذكر الصحة وذكر الشرط مع أن كل واحد منهما يستلزم الآخر إحتياطا في النكا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شروط، ودخل تحت نحو السيد الذي يلي نكاح الا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ول</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ل من ولي وشاه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حو ولي من عطف الخاص على لعام، ولو قال كرضاها تمثيلا لنحو ما ذكر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كانت غير 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شرط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لم يشترط رضاها كمجبرة فلا يتعرض له بل لمزوجها من أب أو جد، أو لعلمها به إن ادعى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مزوج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تعرض له أو لما بعده بأن يقول نكحتها من أبيها أو جدها، أو هي عالمة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ى النكاح، وذكر الضمير مع أن المرجع مؤنث لاكتسابه التذكير من المضاف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تعرض للشروط، وقيل يكفي ذلك، ويكون التعرض لذلك مستحبا، كما اكتفى به في دعوى إستحقاق المال، فإنه لا يشترط فيه ذكر السبب بلا خلاف، ولانه ينصرف إلى النكاح الشرعي، وهو ما وجدت فيه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ستثنى من عدم الاكتفاء بالاطلاق على المعتمد أنكحة الكفار، فيكفي في الدعوى بها أن يقول هذه زوجتي، وإن ادعى استمرار نكاحها بعد الاسلام ذكر ما يقتضي تقر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ه ال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ت الزوجة أمة و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زيادة على 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عج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 ما يبيح له نكاح الامة من الشروط التي ذكرها، وذلك بأن يقول نكحتها نكاحا صحيحا بولي وشاهدين، وإني عاجز عن مهر حرة، وخائف العنت، وليس تحتي زوجة ح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عوى بعقد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لدعوى بنق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في الدعوى بعقد مالي، أي يتعلق بال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وهب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وهو نائب فاعل شرط المقدر كالذي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تاج إلى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تاج العقد الم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وى به إلى تفصيل بذكر شروطه، بل يكفي فيه الاطلاق، وقيل يشترط فيه ذلك كأن يقول بعته إياه بيعا صحيحا بثمن معلوم، ونحن جائزا التصرف وتفرقنا عن تر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نفي، فإنه يحتاج فيه إلى التفصيل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هو علة لكون النكاح يحتاج فيه إلى التفص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وط حكم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قد المالي، وكان المناسب في العلة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دون النكاح في الاحتيا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لغو الدعوى بتنا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وجود تنا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اقض لها، وذلك كأن يدعي شخص على إنسان أنه قتل مورثه وحده، ثم يدعي ثانيا ويقول قتله آخر وحده أو مع الاول، فلا تسمع الثانية لمناقضتها الاولى، ولا يمكنه الرجوع إلى الاولى لمناقضتها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إلغاء ما ذكر إذا لم يحصل إقرار من المدعى عليه حينئذ، فيؤاخذ مدعى عليه مقر صدقه المدعي في إقراره بمضمون الاولى أو الثانية لان الحق لا يعدوهما، وغلط المدعي في الاخرى محت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ط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إلغائ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لغاء شهادة خالفت الدعوى، فالكاف للتنظ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الغاء الشهادة، ولم يمثل لالغاء الدعوى وقد عل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رث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ذكر الشاهد سبب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ناف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لمصدر، أو منصوب بإسقاط الخاف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ل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عا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تقييده بمشهور بالديانة إعتيد، نحو سبق لسان أو 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صر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قبول الشهادة المعادة، صرح الشي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سماعيل الحض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بطل الدعوى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ودي فس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دعوى نفس البينة، فتبطل بقوله المذكور ولا تقب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كذب شهوده سقطت بينته لتكذيبه لها لا دعواه، لاحتمال كونه محقا فيها، والشهود مبطلين لشهادتهم بما لا يعلمون، وفي مثله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والله يعلم إنك لرسوله والله يشهد إن المنافقين لكاذبون</w:t>
      </w:r>
      <w:r>
        <w:rPr>
          <w:rFonts w:cs="Tahoma" w:ascii="Tahoma" w:hAnsi="Tahoma"/>
          <w:color w:val="000000"/>
          <w:sz w:val="20"/>
          <w:szCs w:val="20"/>
          <w:rtl w:val="true"/>
        </w:rPr>
        <w:t xml:space="preserve">) *.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إقا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عدم بطلان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لم تبطل الدعوى فله إقامة بين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بينته الاولى، أما هي فلا تقبل ثانيا ما لم تحصل توبة وتمضي مدة الاستبراء، وإلا قب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جيرمي </w:t>
      </w:r>
      <w:r>
        <w:rPr>
          <w:rFonts w:cs="Tahoma" w:ascii="Tahoma" w:hAnsi="Tahoma"/>
          <w:color w:val="000000"/>
          <w:sz w:val="20"/>
          <w:szCs w:val="20"/>
          <w:rtl w:val="true"/>
        </w:rPr>
        <w:t xml:space="preserve">- </w:t>
      </w:r>
      <w:r>
        <w:rPr>
          <w:rFonts w:ascii="Tahoma" w:hAnsi="Tahoma" w:cs="Tahoma"/>
          <w:color w:val="000000"/>
          <w:sz w:val="20"/>
          <w:sz w:val="20"/>
          <w:szCs w:val="20"/>
          <w:rtl w:val="true"/>
        </w:rPr>
        <w:t>نقلا عن سم</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شهودي فسقة أو عبيد ثم جاء بعد، فإن مضت مدة استبراء أو عتق قبلت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المراد به ؟ فإن كان المراد أن له إقامة البينة مع الحلف فانظر لاي شئ يحلف ؟ وإن كان المراد أن له إقامة البينة وله الحلف بمعنى أنه مخير بينهما فلا يصح إذ لا يقبل منه حلف فقط، وإن كان المراد به حلف النكول بأن قال القاضي للخصم بعد عجز المدعي عن الاتيان بالبينة أحلف، فأبى الخصم ذلك صح، ولكنه بعيد من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امت عليه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ت عليه 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بوت حق عنده، والجار والمجرور متعلق بقا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قامت عليه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ليف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ن قامت عليه البينة ب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ستحقاق 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حلي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ق</w:t>
      </w:r>
      <w:r>
        <w:rPr>
          <w:rFonts w:cs="Tahoma" w:ascii="Tahoma" w:hAnsi="Tahoma"/>
          <w:color w:val="000000"/>
          <w:sz w:val="20"/>
          <w:szCs w:val="20"/>
          <w:rtl w:val="true"/>
        </w:rPr>
        <w:t xml:space="preserve">) </w:t>
      </w:r>
      <w:r>
        <w:rPr>
          <w:rFonts w:ascii="Tahoma" w:hAnsi="Tahoma" w:cs="Tahoma"/>
          <w:color w:val="000000"/>
          <w:sz w:val="20"/>
          <w:sz w:val="20"/>
          <w:szCs w:val="20"/>
          <w:rtl w:val="true"/>
        </w:rPr>
        <w:t>هو ضد الباطل، وهو متعلق بإ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من قامت عليه البينة أن يحلف المدعي بأن ما ادعى به عليه يستحقه ب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ليف، وهو علة لقوله ليس ل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كليف حجة</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يمين، وهي حجة في الجم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حجة</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ليف المدعي مع إقامة البينة كالطعن في الشهود، أي القدح فيهم، وهو ممتنع فكذلك التحليف بعد إقام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ممتنع، وهذا تعليل ثان لقوله لي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كالطعن في الشهود، ولظاهر قوله تعالى</w:t>
      </w:r>
      <w:r>
        <w:rPr>
          <w:rFonts w:cs="Tahoma" w:ascii="Tahoma" w:hAnsi="Tahoma"/>
          <w:color w:val="000000"/>
          <w:sz w:val="20"/>
          <w:szCs w:val="20"/>
          <w:rtl w:val="true"/>
        </w:rPr>
        <w:t>: * (</w:t>
      </w:r>
      <w:r>
        <w:rPr>
          <w:rFonts w:ascii="Tahoma" w:hAnsi="Tahoma" w:cs="Tahoma"/>
          <w:color w:val="000000"/>
          <w:sz w:val="20"/>
          <w:sz w:val="20"/>
          <w:szCs w:val="20"/>
          <w:rtl w:val="true"/>
        </w:rPr>
        <w:t>واستشهدوا شهيدين</w:t>
      </w:r>
      <w:r>
        <w:rPr>
          <w:rFonts w:cs="Tahoma" w:ascii="Tahoma" w:hAnsi="Tahoma"/>
          <w:color w:val="000000"/>
          <w:sz w:val="20"/>
          <w:szCs w:val="20"/>
          <w:rtl w:val="true"/>
        </w:rPr>
        <w:t xml:space="preserve">) *.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ه تحل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امتناع التحليف مع إقامة البينة، فكأنه قال يمتنع التحليف مع إقامة البينة، إلا إن ادعى المدين أنه معسر وأقام بينة على إعساره، فللدائن تحليفه بأنه ليس عنده مال، لاحتمال أن يكون له مال باط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تحليف و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دائن له أن يحلف الم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ا لا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طلع عليه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ستثناء أيضا من امتناع التحليف مع إقامة البينة، فكأنه قال يمتنع التحليف مع إقامة البينة، إلا إن ادعى الخصم بعد إقامة البينة عليه أنه أدى الدائن حقه وأن الدائن أبرأه منه أو غير ذلك، فله أن يحلفه على نفي ما ادع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ص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صم الدائن، وهو الم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قط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د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سق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ق، وكذا ضمير من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يستثني من إطلاق المصنف الاداء ما لو قال الاجير على الحج قد حججت، فإنه يقبل قوله ولا يلزمه بينة و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دبي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رائ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أد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شر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ق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دعي، وذلك بأن يدعي عليه بعبد مثلا في ذمته ويقيم البينة على ذلك، فيقول الخصم قد اشتريته من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يصح قراءته بالبناء للمجهول، فيكون بضم الياء وفتح الحاء وتشديد اللام المفتوحة، وضميره يعود على الدائن المدعى عليه بالاداء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قراءته بالبناء للمعلوم، فيكون بفتح الياء وسكون الحاء وكسر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الا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في ما ادعاه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نافقون،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ن يقول والله ما تأديت منه الحق ولا أبرأته ولا بعت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ما يدعي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ه يحلف، ومحل تحليفه على نفي ذلك إن ادعى الخصم ذلك قبل قيام البينة والحكم أو بينهما ومضي زمن إمكانه، وإلا فلا يلتفت لدعواه كذا في 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حلف على نفي ما ادعاه لو ادعى الخ وهو مستثنى مما مر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دعى، وضميره يعود على من ادعى عليه بحق دائنا أو 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سق شاه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قامه شاهدا على حقه، وهو مفرد مضاف فيعم فيشمل الشاه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ذ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مه بكذبه، فهو بالجر معطوف على بفسق</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دعى علمه بفسق الشهود أو كذبهم، فله تحليفه أنه لا يعلم ذلك لانه لو أقر به لنفعه، وكذا إن ادعى عليه بكل ما لو أقر به لنفعه، كأن ادعى إقراره له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دعي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وجه حلف على شاهد أو قا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تحليف القاضي ولا الشهود، وإن كان ينفع الخصم تكذيبهما أنفسهما لما مر أن منصبهما يأبى التحلي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في شهادته، أو القاضي في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لف قاض على تركه الظلم في حكمه، ولا شاهد أنه لم يكذ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وجه الحلف عليهما، وهو علة لقوله ولا يتوج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ؤدي إلى فساد 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ضياع حقوق الناس، وذلك لان التحليف كالطعن في الشهادة أو في الحكم، وليس هناك أحد يرضى الطعن في شهادته أو في حكمه، فإذا علم الشاهد أو القاضي أنه يحلف، امتنع الاول من الشهادة والثاني من الحكم، فيؤدي ذلك إلى ضياع حقوق الناس، وهذا فساد عا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ظهر في معنى الفساد الع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سم البينة من الحلف، وهو مرتبط بالصور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ه تحل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خص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قيم البينة في الصورة الاولى المدين المعسر، وفي الصورتين الباقيتين المدعي بحق دائنا كان أو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المردودة، والمدعى عليه في الصورة الاولى الدائن، وذلك لان المدين يدعي بأنه معسر فطلب الدائن منه اليمين ونكل منها، فيحلف الدائن حينئذ اليمين المردودة، ولا تسمع بينة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صورتين الباقيتين من عليه ال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ت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عسار في الصورة الاولى، وبثبوت الحق في ذمة المدين في الصورتين الباقي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طلب الامه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مت علي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من إسم موصول فاعل طلب، والجملة بعده صلة الموص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هل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هل من طلب منه الامه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بكف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 يمهله بشرط أن يأتي بكفيل عليه يحضره إذا هر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أت بكف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لترسي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هله مع الترسي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افظة عليه من طرف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خيف هرب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اصل الاستدراك كما في الرشيد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في لامهل، أو نائب عن المفعول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مهالا ثلاثة أي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طلب الامهال، وهو علة طلبه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الامهال لاجل أن يأتي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ا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دافع، فهو على حذف مضاف، إذ المأتي به البينة لا الدافع الذي بينه بقوله من نحو أداء أو إبراء، ويجب استفساره الدافع إن لم يفسره وكان جاهلا لانه قد يتوهم ما ليس بدافع دافعا، بخلاف ما إذا كان عار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ن من سف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حتاج في إثباته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حض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ته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زل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السفر، وهو قيد لتمكينه من السف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هي مدة الامهال، فإن كانت تزيد عليها لا يمك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ي بينة في المكان الفلاني والامر يزيد على الثلاثة فمفهوم كلامهم عدم الامهال، فلو قضى عليه ثم أحضرها بعد الثلاثة أو قبلها سمعت</w:t>
      </w:r>
      <w:r>
        <w:rPr>
          <w:rFonts w:cs="Tahoma" w:ascii="Tahoma" w:hAnsi="Tahoma"/>
          <w:color w:val="000000"/>
          <w:sz w:val="20"/>
          <w:szCs w:val="20"/>
          <w:rtl w:val="true"/>
        </w:rPr>
        <w:t xml:space="preserve">. </w:t>
      </w:r>
      <w:r>
        <w:rPr>
          <w:rFonts w:ascii="Tahoma" w:hAnsi="Tahoma" w:cs="Tahoma"/>
          <w:color w:val="000000"/>
          <w:sz w:val="20"/>
          <w:sz w:val="20"/>
          <w:szCs w:val="20"/>
          <w:rtl w:val="true"/>
        </w:rPr>
        <w:t>عميرة 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لاث لا يعظم الضرر فيها، وهو تعليل لكونه يمهل ثلاثة من الاي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حضر بعد الثلاث شهود الدافع، أو شاهدا واحدا، أمهل ثلاثا أخرى للتعديل أو التكميل، كما صرح به الماوردي، لكن ضعفه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ين جهة ولم يأت ببينتها ثم ادعى أخرى عند انقضاء مدة المهلة واستمهل لها لم يمهل، أو أثنائها أمهل بق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ين ج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دفع، كأداء أو إب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ق</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دع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هول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علم نسبه، فلا تسمع دعوى الرق عليه أص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لغ العاقل المدعى عليه في الر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ا حر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ضرب علي الرق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وقع السؤال عما لو كانت أمه رقيقة وقال أنا حر الاصل، فهل يقبل قوله بيمينه أيضا، لاحتمال حرية الاصل مع ذلك بنحو وطئ شبهة يقتضي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بد من بينة لان الولد يتبع أمه في الرق، فالاصل في ولد الرقيقة هو الرق،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اوجه الثاني، وبه أفتى م ر متكررا، ويؤيده تعليلهم بموافقة الاصل وهو الحرية، إذ لا يقال في ولد الرقيقة أن الاصل فيه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بال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أ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دعي الرق، أي أو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 ولم يسبق منه إقرار برق 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قوله أنا حر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أقر بالرق ثم ادعى حرية الاصل فلا تسمع دعواه بها، كما صرح به في التحفة قبيل باب الجع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وخرج ما لو قال أنا عبد فلان، فالمصدق السيد لاعتراف العبد بالرق، وأنه مال ثبتت عليه اليد، واليد عليه للسيد فلا تنتقل ب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الحالية، أي لم يكن قد أقر به في حال كونه رشيدا، وفي التقييد به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رشيد على ما مر قبيل الجعالة، ونص عبارته هناك، وإن أقر به أي الرق، وهو 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بن عبد السلام ما يقتضي اعتبار رشده أيضا، وظاهر كلامهم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قوله اعتبار رشده قد يؤيده أنه إقرار بمال وشرطه الرشد، اللهم إلا أن يمنع أن الاقرار بالرق ليس من الاقرار بالمال، وإن ترتب عليه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ح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أت مدعي الرق ببينة، وإلا قد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ستخ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ستخدم مدعي الرق مدعي الحرية، وهو غاية لتصديق الثاني بيمي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إنك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كار مدعي الحرية الرق، وهو لا مفهوم له كما هو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داولته الايد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غاية، فهو غا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تداولته الا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عملته الايدي بأن صار ينتقل من يد إلى يد أخرى على سبيل الاستخدام، أو الاجارة، أو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وافقته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قوله فيصدق بيمينه، 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 وإن تداولته الايدي وسبق من مدعي رقه قرينة تدل على الرق ظاهرا، كاستخدام وإجارة قبل بلوغه لان اليد والتصرف إنما يدلان على الملك فيما هو مال في نفسه، وهذا بخلافه لان الاصل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الح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جل أن الاصل الح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ة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مثبتة لل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ينة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مثبتة للح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معلل مع ع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قدمت بينة الرق لكون الاصل الحرية، لان مع بينة الرق زيادة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بينة الحرية، وبيان ذلك أن بينة الحرية إنما علمت بالاصل فقط وهو الحرية، وبينة الرق علمت به وبطرو الرق عليها فعلمها يزيد على علم الاولى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قلها ع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البينة، والباء سببية متعلقة ب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 معها زيادة علم بسبب إنتقالها عن الاصل الذي هو الحرية، وشهادتها بخلافه وهو الرق الذي يطرأ غالبا على الح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وله أنا حر أص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حرية ال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عتقت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دق إلا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دق مدعي العتق إلا ببينة يقيمها عليه، لان الاصل عد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ثبتت حري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صلية</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ما لو ثبتت حريته العارضة بالعتق بالبينة، فيرجع المشتري على بائ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أنا حر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يمين كما هو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ائع بالملك وهو غاية للرجوع ب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المقر وهو عل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ضر إقراره لان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ظاهر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ظاهر كونه تحت يده وتصرفه، فإن الذي يظهر من ذلك أنه مل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دخول لو، فهي مسلطة عليه أيضا، أي ولو ادعى شخص رق صبي أو مجن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جن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صبي والمجن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بضته و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ضمير يعود على مدعي الر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ذب المدعي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ه أنه ليس برقيق، وهذا إذا كان في يد غيره، وإلا فقد يكون ليس في يد أحد والحكم وا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ر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هو مع ما بعده بيان للحج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مين مردو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صاحب ال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ترك هذا الاصل إلا بحج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الصبي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ه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إظهار في مقام الاضمار، وهو محترز قوله وكذبه صاحب ال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رق، أي يحكم له به ب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طر شأن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ح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عرف لق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لف ويصدق به ما لم يعلم لقط صاحب اليد له، فالمضير يعود على صاحب اليد مطلقا، سواء كان هو مدعي الرق أم لا، والاضافة من إضافة المصدر لفاعله، ويصح أن يعود على المدعى عليه بالرق، والاضافة من إضافة المصدر لمفعوله بعد حذف الفا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انك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بالرق إذا بلغ</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تى ببينة صدق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رف لقطه</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ما لم يعرف لقط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دعى الرق سواء كان هو الملتقط أو من كان تحت يده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لقيط محكوم عليه بالحرية ظاهرا فلا يزال عنها إلا بمستند قوي وهو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مع الدعوى بدين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كان بعضه حالا وادعى بجميعه ليطالبه بما حل سمع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تعل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عوى الدين المؤج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زام ومطالبة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شرط الدعوى كما تقدم أن تكون ملزمة المدعى عليه بالمدعى به في الحال</w:t>
      </w:r>
      <w:r>
        <w:rPr>
          <w:rFonts w:cs="Tahoma" w:ascii="Tahoma" w:hAnsi="Tahoma"/>
          <w:color w:val="000000"/>
          <w:sz w:val="20"/>
          <w:szCs w:val="20"/>
          <w:rtl w:val="true"/>
        </w:rPr>
        <w:t>. (</w:t>
      </w:r>
      <w:r>
        <w:rPr>
          <w:rFonts w:ascii="Tahoma" w:hAnsi="Tahoma" w:cs="Tahoma"/>
          <w:color w:val="000000"/>
          <w:sz w:val="20"/>
          <w:sz w:val="20"/>
          <w:szCs w:val="20"/>
          <w:rtl w:val="true"/>
        </w:rPr>
        <w:t>قوله ويسمع قول البائع المبيع 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باع عينا ثم ادعى الوقفية وأن البيع باطل، سمعت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سماعها بالنسبة لتحليف الخصم أنه باعه وهي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ذلك أنه ربما ينكل فيحلف البائع بأنها ليست ملكا وإنما هي وقف، ويبطل البيع وهذا إن لم يكن عنده بينة، وإلا عمل بها، ولا تحليف كما هو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باء زائدة من النسا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سمع بينة أيضا إن وجد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صرح ح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قوله وكذا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سمع إن لم يصرح البائع حال البائع بأنها ملكه بأن اقتصر على البيع ولم يذكر شيئ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سم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لم يصرح، بأن صرح حال البيع بأنها ملكه ثم ادعى الوقفية سمعت دعواه فقط، أي ولم تسمع بينته، ولو قال وإلا لم تسمع بينته وسمعت دعواه الخ لكان أنس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حل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ثمرة سماع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معت دعواه لاجل تحليف الخصم أنه باعه والمبيع ملك له لا وقف، فإن حلف استمر البيع على صحته، وإلا بأن نكل حلف البائع وبطل البيع وثبتت الوقفية، وما ذكرته من الحل المذكور هو مقتضى صنيعه كالتحفة، ويؤيده عبارة الانوار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بائع أنه وقف قال القف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سمع بينته والتقييد بها يشعر بسماع دعواه وتحليف خصمه، وقال العراقيون تسمع إذا لم يصرح بأنه ملك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 اقتصر على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في الروض وشرحه على أنه إذا لم يصرح بأنها ملكه سمعت دعواه وبينته، وإذا صرح بذلك لم تسمع دعواه، ولا بينته وعبار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بائع وقفها ولم يكن قال حين البيع هي ملكي سمعت دعواه للتحليف وبينته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قال ذلك لم تسمع دعواه ولا بينته، وتقييد سماع دعواه بكونه لم يقبل ذلك من زيادته أخذا من المسألة الآتية، وظاهر أن محل عدم سماعها فيهما إذا لم يذكر تأويل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لبائع للمشتري منه بعتك وأنا لا أملكها والآن قد ملكتها، ولم يكن قال حين البيع هي ملكي، سمعت دعواه و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كن له بينة حلف المشتري أنه باعه إياها وهي ملكه، وإن كان قال ذلك لم تسمع دعواه ولا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لم يذكر تأو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أولا هي ملكي، ثم قوله ثانيا هي وقف، فإن ذكر تأويلا سمعت دعواه وبينته، والتأويل مثل أن يبيعه ظانا أنها ملكه لكونه ورثها لم يعلم أن مورثه أوقفها، ثم يتبين له بعد البيع أنه قد وقفها فتسمع دعواه الوقفية وبينتها،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جواب الدعوى وما يتعلق به لما أنهى الكلام على بيان كيفية الدعوى شرع في بيان كيفية الجواب وما يكفي منه وما 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ب شيئان</w:t>
      </w:r>
      <w:r>
        <w:rPr>
          <w:rFonts w:cs="Tahoma" w:ascii="Tahoma" w:hAnsi="Tahoma"/>
          <w:color w:val="000000"/>
          <w:sz w:val="20"/>
          <w:szCs w:val="20"/>
          <w:rtl w:val="true"/>
        </w:rPr>
        <w:t xml:space="preserve">: </w:t>
      </w:r>
      <w:r>
        <w:rPr>
          <w:rFonts w:ascii="Tahoma" w:hAnsi="Tahoma" w:cs="Tahoma"/>
          <w:color w:val="000000"/>
          <w:sz w:val="20"/>
          <w:sz w:val="20"/>
          <w:szCs w:val="20"/>
          <w:rtl w:val="true"/>
        </w:rPr>
        <w:t>إما إقرار أو إنك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جواب، وهو اليمين أو النك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قر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ق للمدعي، أي وكان ممن يصح إقرا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بت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ل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افتقار لحكم بخلاف ما إذا ثبت بالبينة فيفتقر إليه، لان قبولها يفتقر إلى نظر واجت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ك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دعوى الصحيحة، وهو عارف أو جاهل، أو حصلت له دهشة، وأعلم أو نبه فلم يمتثل</w:t>
      </w:r>
      <w:r>
        <w:rPr>
          <w:rFonts w:cs="Tahoma" w:ascii="Tahoma" w:hAnsi="Tahoma"/>
          <w:color w:val="000000"/>
          <w:sz w:val="20"/>
          <w:szCs w:val="20"/>
          <w:rtl w:val="true"/>
        </w:rPr>
        <w:t xml:space="preserve">. </w:t>
      </w:r>
      <w:r>
        <w:rPr>
          <w:rFonts w:ascii="Tahoma" w:hAnsi="Tahoma" w:cs="Tahoma"/>
          <w:color w:val="000000"/>
          <w:sz w:val="20"/>
          <w:sz w:val="20"/>
          <w:szCs w:val="20"/>
          <w:rtl w:val="true"/>
        </w:rPr>
        <w:t>وإعلامه أو تنبيهه عند ظهور كون سكوته لذلك وا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ره القاض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جواب بأن يقول له أج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سأل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أمر القاشي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مره بذلك وإن لم يطلب المدعي من القاض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سك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ستمر على السكوت عن الجواب بعد أمر القاضي فك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كمه كحكم المنكر للمدعى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عرض علي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ذلك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عرض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يمين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ناكل ثلاثا وعرضها على ساكت عنها آكد من عرضها على الناك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سكت</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هنا السكوت عن الحلف بعد أن عرض عليه، وليس المراد السكوت عن الجواب، وإلا كان مكررا مع قوله أولا فإن سكت فكمن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سكت أولا عن الج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ظهر سب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ب السكوت من جهل أو دهشة، والفعل يقرأ بالبناء للمعلوم وما بعد فاع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أ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نأ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تنع عن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كوت عن الحلف بعد الاستحلاف لا لدهش ونحوه كغباوة نكول، كما أن السكوت عن الجواب في الابتداء إنكار هذا مع ال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كول ليرتب عليه رد اليمين بخلاف ما لو صرح بالنكول، فإنه يردها وإن لم يحكم به، وبخلاف السكوت لدهش أو نحوه ليس نكولا، وليس للقاضي أن يحكم بأنه نك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لف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المردودة ويثبت بها الحق، وهو تفريع على قوله فنأك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ن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وإن سكت، وهو دخول أيضا على قوله فإن ادعى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حة إنكا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كار ما ادع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 فالعائد على ما محذو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جزائه معطوف على 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كار أجزاء ما ادعى عليه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جزأ</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له أجزاء كالعشرة الآت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قوله وإن أنكر إشترط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ف في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سبيل الانك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لزمني ال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كفي قصد لفظ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كف هذا اللفظ</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قول ولا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ذلك مع قوله أولا لا تلزمني العشرة كفى في الج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جواب المذكور يكون الحلف، فلا يكفي أن يحلف على العشرة حتى يقول ولا بعض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توجهت اليم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توجد بينة من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دع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اكتفاء في الجواب وفي الحلف بقوله لا تلزمني العشرة حتى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ل جزء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ش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أن يطا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طابقانها إن نفى المدعى عليه كل جزء من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عوى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على نفي العشرة بأن قال والله ليس له عندي عشرة درا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ص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نفي العشرة ولم يزد عليها لفظ ولا بعض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أ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نا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ا 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حلف عما دون العشرة، وفي هذه العبارة بعض إجمال، لانه لا يكون ناكلا بمجرد حلفه على نفي العشرة، بل لا بد بعد هذا الحلف أن يقول له القاضي هذا غير كاف قل ولا بعضها، فإن لم يحلف كذلك فنأكل عما دو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لف المد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جديد دعوى، وهو تفريع على النكول عما 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كان ناكلا عما دونها فيحلف المدعي على استحقاق ما دون العشرة، ويأخد ما حلف عليه، وهو الجزء الذي دون العشرة وإن 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كول عن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يأتي أن النكول مع اليمين ك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لعل عن في كلامه بمعنى مع، وإلا فمجرد النكول ليس كالاقر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دعى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ادعى عليه عش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افا 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علقا بسبب كالقرض والايد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اه في الجواب لا تست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اه في الجواه أن يقول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ه التعرض لسبب كأن يقول لم تقرضني شيئ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يلزم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لا تست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فاه في الجواب لا يلزمني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عت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ه في شرح المنهج في ضمن تعليل ذكره للاكتفاء في الجواب بلا يستحق علي شيئ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دعي قد يكون صادقا ويعرض ما يسقط المدعي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عترف به وادعى مسقطا، طولب بالبينة وقد يعجز عنها، فدعت الحاجة إلى قبول الجواب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 والنهاية والمغني، وعبارة الاخير بعد قول المنهاج كفاه في الج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التعرض لنفي تلك الجهة، لان المدعي قد يكون صادقا في الاقراض وغيره، وعرض ما أسقط الحق من أداء أو إبراء، فلو نفى السبب كذب</w:t>
      </w:r>
      <w:r>
        <w:rPr>
          <w:rFonts w:cs="Tahoma" w:ascii="Tahoma" w:hAnsi="Tahoma"/>
          <w:color w:val="000000"/>
          <w:sz w:val="20"/>
          <w:szCs w:val="20"/>
          <w:rtl w:val="true"/>
        </w:rPr>
        <w:t xml:space="preserve">. </w:t>
      </w:r>
      <w:r>
        <w:rPr>
          <w:rFonts w:ascii="Tahoma" w:hAnsi="Tahoma" w:cs="Tahoma"/>
          <w:color w:val="000000"/>
          <w:sz w:val="20"/>
          <w:sz w:val="20"/>
          <w:szCs w:val="20"/>
          <w:rtl w:val="true"/>
        </w:rPr>
        <w:t>أو اعترف وادعى المسقط طولب ببينة قد يعجز عنها، فقبل الاطلاق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ذلك فلعل في عبارته سقطا من النساخ وهو قوله لان المدعي إلى قوله ولو اعت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دعي به وادعى مسقط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داء أو إب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ولب 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ذلك الم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د يعجز ع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عليه ودي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الاستثناء من الاكتفاء في جواب دعوى ما أضيف للسبب بقوله لا يلزمني تسليم شئ إلي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في الجواب لا يلزمني التسل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لزمه في الوديعة تسليم، وإنما يلزمه التخل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تستحق علي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ذي يكفي في الجواب أن يقول له لا تستحق علي شيئا، ومثله في الاكتفاء به أن يقول هلكت الوديعة، أو رددتها، أو ينكرها من أصلها،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واب الصحيح أن ينكر الايداع، أو يقول لا تستحق علي شيئا، أو هلكت الوديعة، أو رد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جميع ما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جاب بالاطلاق كقوله لا تستحق علي شيئا، حلف عليه ك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طا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حلف يكون على وفق الجواب، وعبارة المنهاج مع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يحلف المدعى عليه على حسب جوابه هذا، أو على نفي السبب، ولا يكلف التعرض لنفيه، فإن تبرع وأجاب بنفس السبب المذكور كقوله في صورة القرض السابقة ما أقرضني كذا حلف عليه، أي على نفي السبب كذلك ليطابق اليمين الانكا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كلامه أنه إذا أجاب بالاطلاق ليس له الحلف على نفي السبب، وليس مرادا بل لو حلف على نفيه بعد الجواب المطلق جاز 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شخص 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المال المدعى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ب من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طلب المدعي من المدعى عليه اليمين عل نفي المدعى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طى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عطيك المال الذي ادعيت به من غير ح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لزم المدعي أن يقب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ه جواز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عليه قوله وله تحليف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كذا لو نكل عن اليمين وأراد المدعي أن يحلف يمين الرد فقال خصمه أنا أبذل المال بلا يمين، فيلزمه الحاكم بأن يقر وإلا حلف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مدعي تحليف المدعى عليه على نفي ما ادعى به عليه، لانه لا يأمن من أن يدعي عليه بما دفع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قع كثيرا أن المدعى عليه يجيب بقوله يثبت ما يدعيه، فتطالب القضاة المدعي بالاثبات لفهمهم أن ذلك جواب صحيح، وفيه نظر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طلب الاثبات لا يستلزم إعترافا ولا إنكارا فتعين أن لا يكتفي منه بذلك، بل يلزم بالتصريح بالاقرار أو الانكار، ويقع أيضا كثيرا أن المدعى عليه بعد الدعوى عليه، يقول ما بقيت أتحاكم عندك، أو ما بقيت أدعي عندك، والوجه أنه يجعل بذلك منكرا ناكلا فيحلف المدعي ويستح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تحفة وس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عليه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ئنة تحت يد المدعى عليه، ولا فرق في العين بين أن تكون عقارا أو عبدا أو غير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ليست</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عين 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قتصر ع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هي 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ضافها لمن يتعذر مخاصمته كهي لمن لا أعرفه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بني الط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هي لابني الطفل، أي أو المجنون أو السفيه سواء زاد على ذلك أنها ملكه، أو وقف عليه أم لا،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هي وقف على الفقراء، أو مسجد ك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ناظر فيه، أي ناظر على الوقف على المسجد أو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ناظر غيره انصرفت الخصومة عنه إلى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نصرف الخصوم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دعى عليه، وذلك لان ما صدر منه بالنسبة للاولين ليس بمؤثر، ولانه لم يقر في البقية لذي يد يمكن نصب الخصومة م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زع العي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ظاهر أن ما في يده ملكه، أو مستحقه، وما صدر عنه ليس بمز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حلف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طلب منه الح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ه لا يلزمه أن يسلم للمدعي العين المدعى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ي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حلفه رجاء أن ي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ين المدعى 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نك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ي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جاء أن ينكل، أي عن اليمين، وهو بضم الكاف من باب 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يمين الرد، وهو راجع لقوله ين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كل من الاقرار والنكول مع الح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د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قوله ليست لي، وقوله هي لرجل لا أعر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دل للحيلو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ثبت له البدل للحيلولة في ا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هي لابني الطفل، أو وقف على الفقراء، أو مسجد كذا، وذلك البدل هو القيمة وإن كانت العين مثلية، كما 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دل للحيلول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بحث، لان اليمين المردودة مفيدة لانتزاع العين في المسائل كلها، لان الفرض أن الخصومة لا تنصرف عن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قلنا بانصراف الخصومة في مسألة المحجور والوقف كما ذهب إليه الغزالي، وكذا في الاولين على وجه كان له التحليف لتغريم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قاله شرح المنهج هنا وهم منشؤة انتقال النظر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الة إلى حالة عميرة</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 فيحلف المدعي وتثبت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زد وهو صريح في ثبوت العين في جميع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يم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ل يحلفه، فالمدعي مخير بين تحليفه المدعى عليه وبين إقامته البينة، وإذا أقامها يقضي له بال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صر المدعى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د علم من قوله سابقا، فإن سكت أيضا فنأكل فلا حاجة إلى إعادته هنا، ويمكن أن يقال أنه أعاده لاجل تقييد النكول بكونه بعد حكم القاضي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كم القاضي بنكوله</w:t>
      </w:r>
      <w:r>
        <w:rPr>
          <w:rFonts w:cs="Tahoma" w:ascii="Tahoma" w:hAnsi="Tahoma"/>
          <w:color w:val="000000"/>
          <w:sz w:val="20"/>
          <w:szCs w:val="20"/>
          <w:rtl w:val="true"/>
        </w:rPr>
        <w:t xml:space="preserve">) </w:t>
      </w:r>
      <w:r>
        <w:rPr>
          <w:rFonts w:ascii="Tahoma" w:hAnsi="Tahoma" w:cs="Tahoma"/>
          <w:color w:val="000000"/>
          <w:sz w:val="20"/>
          <w:sz w:val="20"/>
          <w:szCs w:val="20"/>
          <w:rtl w:val="true"/>
        </w:rPr>
        <w:t>زاد في شرح المنهج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للمدعي إحلف بعد عرض اليمين عليه، أن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قوله إن 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ير ناكلا بمجرد السكوت، بل لا بد من الحكم بالنكول، أو يقول للمدعي إح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عن شرح الروض مثله و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دعيا أي إثن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تعارض البينتين، وكان المناسب للمؤلف أن يفرده كغيره بفصل مست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 إلى أنه ليس المراد أنهما ادعياها جميعا على أنها شركة بينهما، بل المراد أن كلا ادعى ذلك الشئ لنفسه على حد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دعيا، والمراد بالشئ هنا العين كما عبر بها في المنها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يد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صفة ل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يئا كائنا في يد ثال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ن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لث موصوف بكونه لم يسند ذلك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ضف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ر به لواحد من المدعي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إتيان ذلك الاحد ببين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سنده بعد الاتيان بالبينة إلى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 كل واحد من المدعيين بينة تثبت دعواه، سواء كانتا مطلقتي التاريخ أو متفقتيه، أو إحداهما مطلقة والاخرى مؤرخ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شرح الرو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على متعلقة بأقا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ضمير يعود على الشئ المدعى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قط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ان، ويحلف الثالث المدعى عليه حينئذ لكل منهما يمينا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البينة على المدعي، واليمين على من أنكر</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المدعى به له، وأما خب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جلين اختصما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عير فأقام كل واحد منهما بينة أنه له، فجع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أجيب عنه بأنه يحتمل أن البعير كان بيدهما، فأبطل البينتين وقسمه بي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ارض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مرجح موجود لاحد البينتين على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شبه الدليلين إذا تعارضا بلا ترجي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ان كما 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ان الشئ المدعى به عند التعارض للبينتين، كالذي لا بينة عليه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كأن 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ر ذو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دعى عليه، وهذا مفهوم قوله لم يسنده الخ، والملائم ل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سنده ذو اليد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قر بأنها لهما فهل تجع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 ق أنها تجعل بي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ر قبل قيام بين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ام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حت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ذلك الاحد المقر له لاعتضادها بالاقرار، فيعمل حينئذ بمقتضا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دعيا شيئا بي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كان فراشا جالسين عليه، أو جملا راكبين عليه، أو دارا ساكنين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ا 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 كل واحد منهما بينة بأن هذا الشئ كله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ذلك الشئ يبقى تحت يدهما كما كان أولا للتعارض، وكلامه يقتضي أنه لا يحتاج السابق منهما إلى إعادة البينة، وليس مرادا، بل الذي أقام البينة أولا يحتاج إلى إعادتها للنصف الذي بيده، لتقع بعد بينة الخارج بالنسبة لذلك النصف، فإن لم يفعل كان الجميع لصاحب البينة المتأخ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جيرمي </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شهدت كل بينة بجميع الشئ كما علمت، فإن شهدت بينة كل واحد منهما بالنصف الذي في يد صاحبه، فلا تعارض</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بينتين لم يتواردا على محل واحد فيحكم القاضي لكل واحد منهما بما في يده، لكن لا من جهة التساقط ولا الترجيح باليد، بل من جهة الترجيح ب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أح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كون الشئ يجعل لهما بقيام كل بي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مدع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نيعه يقتضي أن حكم هذه المسألة مخالف لحكم ما إذا كان بيدهما، وليس كذلك، بل هو مثله كما يفيده قوله فيجعل بينهما مع قوله أولا فهو لهما، 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دهما أو لا بيد أ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ولى أن يصنع كصني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بيد أ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عقارا أو متاعا ملقى في طريق وليس المدعيا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هدت بينة كل له بال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دت بينة كل من المدعيين له بكل ذلك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البعض بالاولى بل لا تعارض حينئذ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ع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عل الشئ المدعى به بين المدعييين، أي للتعارض، فليس أحدهما أولى به من الآخر كما إذا كان بيدهما م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تساقط إذا وقع ت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الصور الساب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م يتيمز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للمدع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لم يتميز بينة أحد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رج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تمي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ميز أحدهما بمرج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حد المتميز ب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رج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نق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حد المتداعيين للآخر، كأن قالت إحداهما هذه الدار ملك زيد، وقال الاخرى هذه ملك عمرو تملكها من زيد، فتقدم الثانية لانها بينت انتقال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يد فيه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لمرجح أيضا كون اليد على المدعى به ثابتة ل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ن أقر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ون اليد لمن أقر للمدعي بالمدعى به، كأن يكون في يد ثالث وأقر به لاحد المدعيين، والانسب والاولى أن يقول ثم إقرار المدعى عليه به لاحدهما، لان الغرض بيان المرجح، والمرجح هنا الاقرار المذكور لا كون اليد لمن أقر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نتقل 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ون اليد لمن انتقل المدعى به منه لاحد المدعيين</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ت إحدى البينتين هي ملك لزيد إشتراها من عمرو واقتصرت على ذلك، وقالت الاخرى هي ملك لبكر إشتراها من خالد وهي في يده، قدمت الثا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شاهدا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لمرجح أيضا شاهد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اهد وامرأتان كما سيأت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جح الشاهدان على شاهد و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سبق ملك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لمرجح أيضا سبق ملك أحد المدع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ق تاريخه، وقد صرح به في 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ذكر ز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قدم، وهو متعلق ب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علم ذلك السبق بذكر زمن متقدم على الزمن الذي ذكرته البينة الاخرى، كأن نقول إحدى البينتين ونشهد أنه ملكه من منذ سنة، وتقول الاخرى من منذ شهر، فتقدم الا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لم سبق تاريخ الملك أيضا، ببيان أن الشئ المدعى به ولد في ملك أحدهما، كأن شهدت إحدى البينتين أن هذه الدابة ملكه أنها ولدت في ملكه، وشهدت الاخرى بأنها ملك فلان واقتصرت على ذلك، فتقدم الاولى على الثا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ذكر</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زائدة، ومدخولها معطوف على بيا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المرجح أيضا ذكر سبب الملك كشراء، أو هبة، أو وصية، أو إرث، وفيه أن بيان سبب الملك يستلزم بيان نقل الملك، وإذا كان كذلك فهو يغني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دع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ثن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ل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يئا كائنا بيد أحد المتداعي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رفا أو إمساكا</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عنى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اليد الحكمية كالتصرف، أو الحسية كالامس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حد الذي ذلك الشئ المدعى به تحت ي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لك الاحد الذي العين تحت ي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أخر تاريخ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تقد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ت وإن تأخر تاريخها، أي عن تاريخ بينة غير ذي اليد ويسمى الخارج</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ذا لم تسند انتقال الملك عن شخص واحد، وإلا قدمت بينة الخارج إن كانت أسبق تاريخا، كما ذكره في القوت عن فتاوى البغوي وغيرها، واعتمده الشهاب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سيذكره الشارح أيضا في قوله ولو ادعى في عيون بيد غيره أنه اشتراها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كان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اهدا ويمين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غاية، فهو غا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ت بينة صاحب اليد وإن كانت شاهدا ويمينا، وبينة الخارج شاه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تبين سب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غاية أيضا فهو غ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ت بينة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بين سب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نته بينة ا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شراء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سبب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جيح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قديم بينة صاحب ال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 بترجيح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حب اليد الدا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كم بالا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أيضا لتقديم بينة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المراد بالاولى، فإن كان بينة الداخل نافاه قوله بعد هذا</w:t>
      </w:r>
      <w:r>
        <w:rPr>
          <w:rFonts w:cs="Tahoma" w:ascii="Tahoma" w:hAnsi="Tahoma"/>
          <w:color w:val="000000"/>
          <w:sz w:val="20"/>
          <w:szCs w:val="20"/>
          <w:rtl w:val="true"/>
        </w:rPr>
        <w:t xml:space="preserve">: </w:t>
      </w:r>
      <w:r>
        <w:rPr>
          <w:rFonts w:ascii="Tahoma" w:hAnsi="Tahoma" w:cs="Tahoma"/>
          <w:color w:val="000000"/>
          <w:sz w:val="20"/>
          <w:sz w:val="20"/>
          <w:szCs w:val="20"/>
          <w:rtl w:val="true"/>
        </w:rPr>
        <w:t>إن أقامها بعد بينة الخارج الخ، وإن كان المراد بينة الخارج فلا منافاة، لكن يرد عليه أن الاولى في كلامه بينة الداخل لا الخارج</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ا سرت له من عبارة التحفة المستقيمة، لان الاولى فيها بينة الخارج ونصها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بيده فأقام غيره بها بينة وأقام هو بينة، قدم صاحب اليد ويسمى الداخل، وإن حكم بالاولى قبل قيام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نت بينة الخارج سبب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أيضا لتقديم بينة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ت وإن بينت بينة الخارج سبب الملك، وفيه أن هذه الغاية يغني عنها الغاية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أو لم تبين سبب الملك، لان معناها كما تقدم قدمت بينة صاحب اليد مطلقا سواء بينت سبب الملك أم لا، مع كون بينة الخارج بينت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شه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المتن، أعني قوله قدمت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حب اليد، فكأنه قال تقدم بينة صاحب اليد على بينة الخارج إن كان معها زيادة علم، وإلا قدمت هي على بينة صاحب ال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صاحب ال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شترا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صاحب ال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بائع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جار والمجرور قبله، وضميره يعود على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شتراه من البائع على صاحب اليد، لكن لا بد من تقييد هذا بتقديم شرائه على شراء صاحب اليد، حتى يكون شراء صاحب اليد باطلا لانه اشتراه من الذي ل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وسيذكر الشارح هذه المسألة بقوله ولو ادعى في عين بيد غيره أنه اشتراها من زيد من منذ سنتين، فأقام الداخل بينة أنه اشتراها من زيد من منذ سنة، قدمت بينة الخارج لانها أثبتت أن يد الداخل عادية بشرائه من زيد وقد زال ملكه ع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إ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صبها ذلك الداخل، أي أو البائ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ت بينة الخارج بأن الداخل أو البائع عليه غصبها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بطلان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 ا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أقام الخارج البينة بأنه اشتراه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ام الخا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صاحب ال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دا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حب ال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خا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خا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ن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خ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ته ب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داخل التي شهدت بالملك لان بينة الاقرار معها زيادة علم بانتقال الملك من المقر للمقر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ذكر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ت بينة الداخل نشهد أن هذا مالكه وهبه له فلان المقر له، فتقبل حينئذ وتنفعه، لان معها زيادة بانتقال الملك من المقر له للمق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داخل وهو الم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أقا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م الاشارة يعود على تقديم بينة صاحب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تقديمها إن أقامها بعد قيام بينة الخارج، ولو قبل تعدي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أقامه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أقام صاحب اليد بينته قبل بينة الخارج فلا يعتد بها، فإذا أقام الخارج بينته إستحق نزع العين منه، فيحتاج حينئذ إلى إقامة البينة لتدفع بينة الخا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صاحب اليد وهو تعلي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عتد بها لانها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تسمع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بينة الخا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ع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جان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خل، وذلك لانه مدعى عليه، وهو الذي يكون من جهته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دل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دامت كاف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كافية ما دام الخار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قم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و أزيلت الخ،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تداعيا دابة الخ،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اختلف الزوج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زيل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خل والمراد أزيل المال من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إما حسا بأن سلم المال لخصمه، وإما حكما بأن حكم عليه به فق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أزي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زيلت بسبب بينة أقامها الخارج وحكم له بها القاض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ق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خل الذي أزيلت ي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ة ب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تشهد بأن هذا المال المزال من تحت يده ملك له من قبل الاز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تند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أق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ها حال كونه مستن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ضيفا ملكه إلى ما قبل الازالة، أي مع استدامته إلى وقت الدعوى، ويصح أن يكون حالا من ملكه، ويكون بالبناء ل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لكه حال كونه مستندا، أي مضافا إلى ذلك،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مستندا الخ شهادتها بملك غير مستند فلا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ذر من عدم إقامتها عند إرادة الازا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راط الاعتذار ذكره الاصل كالروضة و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عندي أنه ليس بشرط، والعذر إنما يطلب إذا ظهر من صاحبه ما يخالفه، كمسألة المرابحة، قال الولي العراقي بعد نق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لم يتعرض له الحاو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أنه إنما شرط هنا وإن لم يظهر من صاحب ما يخالفه لتقدم الحكم بالملك لغيره، فاحتيط بذلك ليسهل نقض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سألة المراب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شتريت هذا بمائة، وباعه مرابحة بمائة وعشرة، ثم قال غلطت من ثمن متاع إلى آخر وإنما اشتريته بمائة و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غلطت هذا هو العذ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بة شهود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 فلو قال بغي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تي أقامها بعد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هله به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غ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عتذر بجهله ل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قبو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داخل، وقيل لا تسمع، فلا ينقض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هذا ذهب القاضي حسين، ونقل عن الهروي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كلت على هذه المسألة نيفا وعشرين سنة لما فيها من نقض الاجتهاد بالاجتهاد، وتردد جوابي فيها ثم استقر فيها على أنه 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ت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 الداخ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عدم ال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از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ظه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ج بعد الاز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قض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طل الحكم بإزالة العين من تحت يد الداخل وإثباتها للخارج، وتردد بعض النقد إلى الدا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و قال الخا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على قوله سمعت وق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مع بينة الداخل بعد إزالة العين من تحت يده ما لم تشهد بينة الخارج بأن الازالة حصلت بسبب شراء الخارج منه، وأنكر الداخل ذلك، فإن شهدت بينة الخارج بما ذكر قدمت على بينة الداخل، وهذا الاستدراك لا حاجة إليه هنا، لانه يغني عنه الاستدراك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نعم لو شهدت الخ، فالاولى والاخصر إسقاط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يادة علم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نتقا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زيادة، والمراد بالاخبار بانتقال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قدمت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ا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بين بطلان يد الداخ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ه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أود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الافعال الثلاثة يعود على الخارج، وضمير البارز يعود على ال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داخل</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الافعال الثلا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أنه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هدت بينة الخارج أن الداخل غصب ذلك ال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ائع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اسم إن، وضميره يعود على الداخ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 متعلق بغص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صبه هو أو البائع عليه من الخا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لقت بينة الدا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ت هو ملكه، واقتصرت ع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داع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داعي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ا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معنى على بالنسبة للدابة، وعلى حقيقتها بالنسبة للبق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داعيا بعيرا لاحدهما عليه متاع، فالقول قول صاحب المتاع بيمينه لانفراده بالانتفاع، بخلاف ما لو تداعيا عبدا لاحدهما عليه ثوب لم يحكم له بالعبد، لان كون حمله على البعير انتفاع به قيده عليه، والمنفعة في لبس الثوب للعبد لا لصاحب الثوب فلا 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داعيا جارية حاملا واتفقا على أن الحمل 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غوي</w:t>
      </w:r>
      <w:r>
        <w:rPr>
          <w:rFonts w:cs="Tahoma" w:ascii="Tahoma" w:hAnsi="Tahoma"/>
          <w:color w:val="000000"/>
          <w:sz w:val="20"/>
          <w:szCs w:val="20"/>
          <w:rtl w:val="true"/>
        </w:rPr>
        <w:t xml:space="preserve">: </w:t>
      </w:r>
      <w:r>
        <w:rPr>
          <w:rFonts w:ascii="Tahoma" w:hAnsi="Tahoma" w:cs="Tahoma"/>
          <w:color w:val="000000"/>
          <w:sz w:val="20"/>
          <w:sz w:val="20"/>
          <w:szCs w:val="20"/>
          <w:rtl w:val="true"/>
        </w:rPr>
        <w:t>فهي لصاحب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حدهما الحمل أو الزرع، والاول بالنسبة ل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بالنسبة للا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حد الذي له المتاع أو الحمل أو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تفاقهما أو ب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ت على البينة التي تشهد للآخر بالملك المطلق، بأن قالت نشهد أن هذه الدابة أو الارض أو الدار ملك، ولم تتعرض لشئ 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فر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حد المذكور، وهو علة لتقديم بين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ابة، لان متاعه عليها، وبالارض، لان زرع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دار لان متاعه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نفرد بالانتف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ختص المتاع ب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يد 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يت الذي فيه المتا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ه اليد في بيت غير الذي فيه المت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 الزوجان في أمتعة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ال الزوج هي ملكي، وقال الزوجة هي ملك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صل الاختلاف بعد فراقهما بطلاق أو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دهما موجو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ختصاص لاحدهم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كونه في خزانة له، أو صندوق مفتاحه بي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زوجين تحليف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دعو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ح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جع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تعة، ومثله يقال في الافعال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ين، أي نصف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صلح 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إن غائية، وإن كان ظاهر صنيعه أنها شرطية جوابها قوله قض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على ما قالته عبارة النهاية، ومثلها عبارة عميرة في حواشي البهج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ختلف الزوجان في متاع البيت، فمن أقام البينة على شئ من ذلك فهو له، ومن لم يقم بينة فالقياس الذي لا يعذر أحد عندي بالغفلة عنه، أن هذا المتاع إن كان في أيديهما معا فيحلف كل منهما لصاحبه على دعواه، فإن حلفا جميعا فهو بينهما نصفين، وإن حلف أحدهما فقط قضى له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اختلفا في دوام النكاح أم بع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اف وارثهما كهما، وسواء ما يصلح للزو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سيف والمنط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لزوج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خلخال والغزل، وغيرهما كالدراهم </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يصلح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صحف وهما أميان، وتاج الملوك وهما عاميا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في يدهما حسا فهو لهما، وإن كان في يدهما حكما فما يصلح للرجل فللزوج، وما يصلح للانثى فللزوجة، والذي يصلح لهما يكون لهما، وعند أحمد ومالك قريب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ج الشافعي رضي الله عنه بأنا لو استعملنا الظنون لحكم في دباغ وعطار تداعيا عطرا ودباغا في أيديهما أن يكون لكل ما يصلح له، وفيما لو تنازع موسر ومعسر في لؤلؤ أن نجعله للموسر ولا يجوز الحكم بالظنو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لف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ين دون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ضى ذلك المدعى به لذلك الاح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عل المذكور يجعل جوابا لان مقدرة قبل قوله حلف أحدهما، أي وإن حلف أحدهما قضى له، وذلك ليوافق ما قررته آنفا من جعل إن غائية لا شرط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اختص باليد وحلف</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ولا اختصاص لاحدهما بيد، آي كما لو اختص أحدهما بوضع اليد عليه فإنه يقضي له به، لكن بعد الحلف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جح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سواء كانت للداخل أو للخا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اريخ 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تاريخ البينة الاخر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شه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ترجح البينة بالتاريخ السا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متناز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ين كائنة بيدهما، أو يد ثالث، أو لا بيد أ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ذلك ما إذا كانت بيد أحدهما فتقدم، ولو تأخر تاريخها كما تقدم، وكما سيأتي في قوله وإذا كان لصاحب متأخرة التاري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شهد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ت بأنه يملكه من منذ س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لك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ت بأنه يملكه من منذ سنة إ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مستمر إلى الآن، ولا بد من ذكر هذا لما سيأتي قريبا أنه لو شهدت بينة بملك أمس، ولم تتعرض للحال لم تسم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هدت بين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هذه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د المتنازعين ال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شهد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ين المدعى 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ك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جار والمجرور بعده متعلقان بملك أيضا كالذي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كثر من س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رج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ذي الاكث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ثبتت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 العين للمدعي 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وق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ثبت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عارضها فيه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و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موصوف بكونه لا تعارض بينة ذي الاكثر فيه البينة الاخرى، وذلك الوقت هو السن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لانها أثبتت الملك في وقت لا تعارضها فيه الاخرى، وفي وقت تعارضها فيه، فيتساقطان في محل التعارض، ويعمل بصاحبة الاكثر فيما لا تعارض فيه، والاصل في كل ثابت دوا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صاحب التاريخ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صاحب التاريخ المتأ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أثبت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يادة حاد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لد وثمرة حدثا في المدعى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وم ملكه ب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وقت الذي أرخت به البينة، لا من وقت الحك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ل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رة وال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ان لصاحب متأخرة التاري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احب البينة التي تأخر تاريخ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رفا أو حكما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علم أنها عاد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يد، أي يد موصوفة بكونها لم يعلم أن تلك اليد عادية، أي متعدية في جعل العين تحتها بغصب أو بشراء ما لا ي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أخرة التاري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ت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ينتان أو إحداهما </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تقال لمن تشهد له من معين أم لا، وإن اتحد ذلك المعين، لتساوي البينتين في إثبات الملك حالا، فيتساقطان وتبقى اليد في مقابلة الملك السابق وهي أقو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تفريع، فلو قال فلو، بفاء التفريع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ين كائنة بيد 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شتر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ن وما بعدها في تأويل مصدر مجرور بحرف جر مقدر متعلق ب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فيها بأنه اشتراها من زيد من منذ سنت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قام الدا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اليد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ة الخارج</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ؤخذ مما يأتي في مسألة تعويض الزوجة أنه لا بد أن يثبت الخارج هنا أنها كانت بيد زيد حال شرائه منه، وإلا بقيت بيد من هي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خا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ائ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عاد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زال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ما اسم موصول مفعول المص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ائه الشئ الذي زال ملك زيد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ظر لاحتمال أن زيدا استردها ثم باعها للآخر، لان هذا خلاف الاصل و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تحد تاريخ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بتاريخ سابق، وهذا قد علم من قوله أو ادعيا شيئا بيد أحدهما قدمت بينته وإن تأخر تاريخها، ففي كلامه شبه التكر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طلق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ولم تتعرضا للتاري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طلقت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خت الاخر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 ذو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يقدم لو اختلف التاريخ، لكن بشرط أن لا يعلم أن يده عادية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هدت بينة بملك أمس ولم تتعرض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ت نشهد أن هذا ملك فلان أمس، ولم تقل إلى الآن، وهذا محترز التقييد بقوله إلى الآ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وهو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ستثنى من إطلاق المصنف عدم السماع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ادعى رق شخص بيده وادعى آخر أنه كان له أمس وأنه أعتقه، وأقام بذلك بينة قبلت، لان المقصود منها إثبات العتق، وذكر الملك السابق وقع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شهدت أن هذا المملوك وضعته أمه في ملكه، أو هذه الثمرة أثمرتها نخلته في ملكه، ولم تتعرض لملك الولد والثمرة في الحال فإنها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هدت أن هذا الغزل من قطنه، أو أن هذا الطير من بيضه، أو الآجر من ط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هدت أنها ملكه بالامس ورث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مراني حكم بها على الاصح، وذكر أن الربيع والمزني نقل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هدت أنها ملكه بالامس اشتراها من المدعى عليه بالامس، أو أقر له بها المدعى عليه بالامس ولم تتعرض للحال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وا أن هذه الدار اشتراها المدعي من فلان وهو يملكها، ولم يقولوا وهي الآن ملك المدعي قبلت على ما يفهم من كلام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تسمع دعوا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لك أمس من غير تعرض للح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لم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سمع البينة حتى تقول الخ، أي فإذا قالت ما ذكر سمع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زل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نقل ملكه عنه، فهو من زال يزول الت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في هذا شهادة بنفي محض حتى يقول إنها غير مقبو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ن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زل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قول لا نعلم مزيلا لمل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ب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حتى تبين سببه، أي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تبيين السب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خص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دعى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س</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اشترى وأق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دعوى ال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لم تسمع، ولا حاجة إليها للاستغناء عنها بقوله سابقا، كما لا تسمع دعواه بذلك، إذ هو في معنى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الاقتصار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تصار على 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ذا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سم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من بيده 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صورة من مفاهيم قوله سابقا لم يعلم أنها عاد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راء من منذ ش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ت زوجة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فلان المت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عين التي اشتريتها أنت ملك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وضت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تها منه بعوض بطريق الشراء أو اله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نذ شهر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وض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ت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ملك أو بالتعويض من منذ شه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ينة أو بإقرار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 به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 بالعين للزوجة، لان يد الداخل عادية بشرائه ممن لا يملك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ثبت أنها بيد الزوج حال التعويض، بقيت العين بيد من هي بيد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يل، والاوجه تقدم بي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مطلقا، لاتفاقهما على أن أصل الانتقال من زيد، فعمل بأسبقهما تاريخ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تصوير، وهي متعلق بمحذوف حال من نائب فاعل ت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رجح البينة حال كونها مصورة بشاهدين، أو شاهد وامرأتين، أو أربع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ج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ياء التحتية </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ا فنائب الفاعل يعود على أحد المدعيين، وهي ظاه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بل النسوة فيه، وهو ما يظهر للنساء غالبا كولادة وحي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شاهد مع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رجح، ومحله في غير بينة الداخل، كما يعلم م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جم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ترجيح</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 لان ذلك حجة بالاجماع، وأبعد عن تهمة الحالف بالكذب في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ول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شاهدين، أو الشاهد والمرأتين، أو الاربع نسو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 نحو عد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ظ عدالة، يقرأ من غير تنوين، لانه مضاف إلى شهود،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ى نظ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لفظ عدد</w:t>
      </w:r>
      <w:r>
        <w:rPr>
          <w:rFonts w:cs="Tahoma" w:ascii="Tahoma" w:hAnsi="Tahoma"/>
          <w:color w:val="000000"/>
          <w:sz w:val="20"/>
          <w:szCs w:val="20"/>
          <w:rtl w:val="true"/>
        </w:rPr>
        <w:t xml:space="preserve">. </w:t>
      </w:r>
      <w:r>
        <w:rPr>
          <w:rFonts w:ascii="Tahoma" w:hAnsi="Tahoma" w:cs="Tahoma"/>
          <w:color w:val="000000"/>
          <w:sz w:val="20"/>
          <w:sz w:val="20"/>
          <w:szCs w:val="20"/>
          <w:rtl w:val="true"/>
        </w:rPr>
        <w:t>ودخل تحت نحو عدالة بقية الصفات المعتبرة في الشاهد كمروءة وإبصار وسمع وعق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و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إظهار في مقام الاضمار أورث ركة في العبارة، فلو قال لا بزيادة نحو عدالتها، أو عددها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تعارض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ان، ومحل التعارض ما لم تبلغ زيادة إحداهما عدد التواتر، وإلا رجحت لافادتها حينئذ العلم الضروري، وهو لا ي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لا ترج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قدره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ر الذي قدره وحده الشارع، كعدد الشهود ه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تلف ب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دا وصفة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تلك الزيادة لا عن الذي قدره الشارع، لانه مضر كما هو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رجح برجل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مال الحجة في الطرف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نة مؤرخ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رجح بينة مؤرخة، وهي المقيدة بز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ة بترجح المقدر بعد لا الناف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إسم فاعل من أطلق، وقد بينها بقوله لم تتعرض لزمن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رجح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رجح البينة المؤرخة على البينة المطلقة، بل هما سواء حيث لا يد لاحدهما، بأن كانت لهما معا، أو لا لاحد، أو لثالث غيرهما، أما إذا كانت اليد لاحدهما، فترجح بينة صاحبها وإن كانت مطلقة، خلافا لما يوهمه ظاهر العبارة من أن المؤرخة ترجح إذا كان اليد لاحدهما، سواء كانت بينته هي المؤرخة أو المطل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و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داعي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 لكل 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ستويا في ذلك بأن كان مع أحدهما شاهد ويمين، ومع الآخر شاهدان، قدم الثاني، سواء كانت بينته مطلقة أم مؤرخة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بين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ثانية سبب الملك كشراء أو إرث كما مر، فإن بينت ذلك قدمت على غيرها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تعارضان</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عدم ترجيح إحداهما على الاخرى المقتضي للاستو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جرد التاريخ غير مرجح، لاحتمال أن المطلقة لو فسرت فسرت بما هو أكثر م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شه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أطلقت إحداهما وأرخت الاخرى كما هو الفرض، وصرح به في شرح الروض، فهو إستدراك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ؤرخة على مطلقة كما قاله س 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به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ؤرخة كالمطلقة فلا تقدم عليها بل تساويها، لان المطلقة قد تثبت الملك قبل ذلك التاريخ</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ت إحداهما بالحق والاخرى بالابراء، وأطلقت إحداهما وأرخت الاخرى، قدمت بينة الابراء لانها إنما تكون بعد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ا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نما يكون بعد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ذكر الضمير وهو أولى لعوده على الاب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مع بينة الابراء زيادة ع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عدم تعدد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من تتمة التعليل، وأتى به لدفع ما يقال إنه ربما استدان منه دينا آخر فتسمع بين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ت 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صورة والتي بعدها كالاستدراك من قوله والاصل عدم تعدد ال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ألف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تمال حدوث ألف ثانية عليه، لم تطلع عليه البينة الا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قرار ز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ذلك ال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زيد لذلك الا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ثبت زيد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حد ا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ذلك ال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ز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ثبات زيد إقرار ذلك الاحد بأنه لا شئ ل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حدوث الدي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إقرار ذلك الاحد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ثبوت لا يرتفع بالنفي ال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تمل أي لهذا الدين ولغي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قام بينة بملك دابة أو ش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ادعى شخص أن هذه الدابة، أو هذه الشجرة ملكه، وأقام بينة تشهد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تع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هو متعلق الجار والمجرور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 بينة تشهد بذلك من غير أن تتعرض لملك سابق بالتاريخ، بأن قالت نشهد أن هذه الدابة أو الشجرة ملك فلان، واقتصرت ع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يم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رة ظاهرة ولا ولدا منفصل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يستحقهما لانهما ليسا من أجزاء العين، ولذا لا يدخلان في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بينة لا تثبت الملك بل تظهره، فكفى تقدمه عليها بلحظة فلم يستحق ثمرا ونتاجا حصلا قبل تلك اللحظة</w:t>
      </w:r>
      <w:r>
        <w:rPr>
          <w:rFonts w:cs="Tahoma" w:ascii="Tahoma" w:hAnsi="Tahoma"/>
          <w:color w:val="000000"/>
          <w:sz w:val="20"/>
          <w:szCs w:val="20"/>
          <w:rtl w:val="true"/>
        </w:rPr>
        <w:t xml:space="preserve">. </w:t>
      </w:r>
      <w:r>
        <w:rPr>
          <w:rFonts w:ascii="Tahoma" w:hAnsi="Tahoma" w:cs="Tahoma"/>
          <w:color w:val="000000"/>
          <w:sz w:val="20"/>
          <w:sz w:val="20"/>
          <w:szCs w:val="20"/>
          <w:rtl w:val="true"/>
        </w:rPr>
        <w:t>اه‍ 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ظاهرة ومنفص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يم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لث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ر غير البارز المؤ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كل من الحمل والث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جودين 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بعا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لح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لثم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برة بإحتمال كون ذلك الغير مالك الام والشجر بنحو وصية، لانه خلاف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تعر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تعرض ل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ابق على حدوث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رة الظاهرة والولد المنفصل، وذلك بأن قالت نشهد أن هذه الدابة، أو الشجرة ملك فلان من منذ سنة، فحينئذ كل ما يحدث في هذه السنة يكون ملكا للمشهود 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رضت لوقت مخصوص إدعاه المشهود له فما يحصل من النتاج والثمرة له، وإن تقدم على وقت أداء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حق مالك الدابة أو الشجرة ما ذكر من الولد المنفصل، أو الثمرة الظاهرة، ولو قال فيستحقهما بضمير التثنية العائد على الولد والثمرة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رى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قبض ث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خذ ذلك الشئ من المشتري بأن ادعى شخص فيه بأنه ملكه، وأقام بينة عليه وأخذه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طلقة عن تقييد الاستحقاق بوقت الشراء أو 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 على بائ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جع المشتري على بائعه بما دفعه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لرجوع ما لم يكن يعلم عند البيع أنه لا يملكه، كأن تحقق أنه سارقه، أو غاصبه، وإلا لم يرجع عليه بما دفعه له، لانه في مقابلة تسليمه إياه، وقد حص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فلما علم أنه لا يملكه كان كأنه متبرع بما أعطاه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م يصدقه</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صلة جرت على غير من هي له، لان الضمير المستتر يعود على المشتري، والبارز يعود على الذي، فكان حقه أن يبرز الضمير، والمعنى للمشتري أن يرجع على بائعه بشرط أن لا يصدقه في أن المدعى به ملكه، فإن صدقه في أنه ملكه، وأن المدعي كاذب في دعواه لم يرجع عليه بشئ، لاعترافه بأن الظالم غيره وهو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كان تصديقه له اعتمادا على ظاهر يده، أو كان ذلك في حال الخصومة، لم يمنع رجوعه حيث ادعى ذلك، لعذر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ق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صلة الموصول، والفاعل ضمير يعود على البائع الواقع عليه إسم الموصول، فالصلة بالنسبة له جرت على من هي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جع عى بائعه الذي لم يقم بينة بأنه اشتراه من المدعى به ثم باعه، فإن أقام بينة على ذلك بعد أن حكم به للمدعي وأخذ من المشتري، فلا يرجع على بائعه بشئ إذ الظالم غيره وهو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إقامة البينة، فهي راجعة للمنف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رجع على بائعه بالثمن الذي دفعه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أخ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غير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أخذ ذلك الشئ من المشتري بإقراره أنه ملك للمدعي فإنه لا يرجع على بائعه بشئ، لان إقراره للغير لا يكون حجة على البائع، ولا ملزما له أن يرجع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خلاف ما لو أخذ منه بحلف المدعي اليمين المردودة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شتري، بدليل قوله بعد نكوله، فإن المراد به بعد نكول المشتري عن اليمين، بأن قال المدعي له</w:t>
      </w:r>
      <w:r>
        <w:rPr>
          <w:rFonts w:cs="Tahoma" w:ascii="Tahoma" w:hAnsi="Tahoma"/>
          <w:color w:val="000000"/>
          <w:sz w:val="20"/>
          <w:szCs w:val="20"/>
          <w:rtl w:val="true"/>
        </w:rPr>
        <w:t xml:space="preserve">: </w:t>
      </w:r>
      <w:r>
        <w:rPr>
          <w:rFonts w:ascii="Tahoma" w:hAnsi="Tahoma" w:cs="Tahoma"/>
          <w:color w:val="000000"/>
          <w:sz w:val="20"/>
          <w:sz w:val="20"/>
          <w:szCs w:val="20"/>
          <w:rtl w:val="true"/>
        </w:rPr>
        <w:t>إحلف أن هذا الذي اشتريته ليس ملكي، فينكل فيحلف المدعي ويأخذ حقه، ولا يرجع المشتري على البائع، لانه يعتقد أن هذا البيع ملكه وأن المدعي غير م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 وهذه المسألة قد تقدمت في باب الدعوى بأبسط مما ه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رقيقا، ذكرا كان أو أنث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بأنه ق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رية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حر أص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دعي الح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ث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ي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ائع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ج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جوع بالثم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تر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شتر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وهو علة لعدم الضر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تم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عترافه بال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ظاهر ال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شراء 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الملكية وبين ال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لك 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بين فيه ال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شهدت ب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لك، وأما السبب فهو تابع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ا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تناقض بين الدعوى والشهادة موجو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بل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نوار عن فتاوى القفال لو ادعى شراء عين فشهدت بينة له بملك مطلق قبلت، لكن رد بأن الصحيح أنها لا تسمع حتى تصرح له بالشراء، وفيه نظر بل الاوجه الا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لم يضر بعد الواقع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ضر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ادعى شراء 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الضرر فيه لم يصرح به، وإنما يفهم من قوله قبل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ذكر سب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ه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دعي الملك المطل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سب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ذكر سبب 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زادته البينة من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سببه تابع له، وهو المقصود، وقد وافقت البينة فيه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كون ذكرهم السبب مرجحا لانهم ذكروه قبل الدعوى به، فإن أعاد دعوى الملك وسببه فشهدوا بذلك، رجحت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لك كش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ك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و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ب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ر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هم السبب الآخر في شهادت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تناق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 هذا وما لو قال له علي ألف من ثمن عبد، فقال المقر له لا بل من ثمن دار، بأنه يغتفر في الاقرار ما لا يغتفر في الشهادة المشترط فيها المطابقة للدعوى ل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البيع قامت بينة حسية، وهي التي تشهد قبل الاستشهاد، سواء سبقها دعوى أم لا، وهي مأخوذة من احتسب بكذا أجرا عند الله، اعتده ينوي به وجه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ب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ى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ر المبي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بائ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لى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من بعده تكون وقفا على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ن تكون موقوفة من بعدهم على جهة عامة كالفقراء لتصح شهادة الحسبة، لما سيأتي في الشارح أنها لا تصح إلا في حق مؤكد لله كطلاق، وعتق، ووقف لنحو جهة عامة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تز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رف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وقفت الدار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غلة الدار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رتها، وهو بيان لما ح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صدق البائع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قف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صدق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لة، أي تبقى موقوفة ولا تصرف على أ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ات مص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عدم تصديق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حينئذ هل يبطل الوقف أو لا ؟ مقتضى قوله لاقرب الناس إلى الواقف يؤيد الاول، وإلا لقال صرفت إلى أولاد البائع من بعده، لانهم مذكورون في صيغة الواقف، وأيضا قولم في باب الوقف يشترط القبول من الموقوف عليه المعين، وإلا بطل حق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 أصل الوقف إن كان عدم القبول من البطن الاول يؤيد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أن الوقف على معين يشترط فيه قبوله إن تأهل، وإلا فقبول وليه عقب الايجاب، أو بلوغ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رد الموقوف عليه المعين بطل بحق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حقه أصل الوقف، فإن كان الراد البطن الاول بطل عليهما، أو من بعده فكمنقطع 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نحصر الام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اهد، بأن لم يوجد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ستصحاب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وز الشهادة للشخص حال كونه مستصحبا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سبب سبق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 قب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إرث</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رث والشراء ك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ادا على الاستصحاب</w:t>
      </w:r>
      <w:r>
        <w:rPr>
          <w:rFonts w:cs="Tahoma" w:ascii="Tahoma" w:hAnsi="Tahoma"/>
          <w:color w:val="000000"/>
          <w:sz w:val="20"/>
          <w:szCs w:val="20"/>
          <w:rtl w:val="true"/>
        </w:rPr>
        <w:t xml:space="preserve">) </w:t>
      </w:r>
      <w:r>
        <w:rPr>
          <w:rFonts w:ascii="Tahoma" w:hAnsi="Tahoma" w:cs="Tahoma"/>
          <w:color w:val="000000"/>
          <w:sz w:val="20"/>
          <w:sz w:val="20"/>
          <w:szCs w:val="20"/>
          <w:rtl w:val="true"/>
        </w:rPr>
        <w:t>هو عين قوله استصحابا، فاوولى إسقاط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البق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اء الملك، وهو علة للع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حاجة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عتماد على الاستصحاب في أداء الشهادة، وذلك لانه لا يمكن استمرار الشاهد مع صاحبه دائما لا يفارقه لحظة، لانه متى فارقه أمكن زوال ملكه عنه، فتعذرت عليه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جز الشهادة اعتمادا على الاستصح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سرت الشهادة على الاملاك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قال فيها يحتمل زوال ملكه ع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قبول الشهادة اعتمادا على 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في الشهادة بأنه اعتمد الاستصحاب، بأن يقول أشهد أنه ملك له الآن، اعتمادا على ما سبق من أنه ورثه أو اشتر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صرح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تجه حمله على ما إذا ذكره على وجه الريبة والتردد، فإن ذكره لحكاية حال، أو تقوية قبلت م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ي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ألة الاولى قد تقد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ن إث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كل واحد من إثن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لث، وإن أنكر ما ادعياه ولا بينة، حلف لكل منهما يمينا وترك في ي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ذلك ال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ش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احد المقر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آخر 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مدعي الثاني تحليف المقر بأن هذا الشئ ليس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إذ لو أقر به له أيضا غرم له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دعيا شيئا على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كرهما، وإنما عدل عن قوله في المتن بيد ثالث إلى ما قال ليشمل ما إذا لم يكن في يد البائع، كما ستأتي الاشارة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دعي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شترا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يملكه إن كان المبيع بغير يده، وإلا لم يحتج لذكر ذلك كما 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لم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ه لاجل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يرجعان عليه ب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ختلف تاريخ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شهدت إحدى البينتين أنه اشتراه في رجب، والاخرى أنه اشتراه في شعب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 للاسبق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مدعى عليه للآخر دفع ثمنه لثبوته ببينة من غير تعارض فيه،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الروض صريح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ينة التي هي أسبق تاريخ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يادة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بوت الملك في وقت لا تعارضها فيه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ثاني اشتراه من الثالث بعد ما زال ملك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ظر لاحتمال عوده إليه لانه خلاف الاصل، بل و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يختلف تاريخ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ين معا، وهو صادق بثلاث 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ا يوجد تاريخ أصلا منهما، وذلك بأن أطلقتا، وبما إذا وجد تاريخ من إحداهما، وبما إذا وجد منهما ولكنه متحد، وقد بينها بقوله بأن أطلقت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قط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ستحالة أعم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ستحالة العمل بهما لتعارض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أق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سقوطهما إن أقر المدعى عليه بأنه باع كلا منهما، أو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حكم واضح وهو أنه في الاولى يثبت البيع لاحدهما، ويرجع الآخر عليه بالثمن الذي سلمه له، لبطلان البيع بالنسبة له، وفي الثانية كذلك يثبت البيع للمقر له، ويرجع الآخر عليه ب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ل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ما با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جعان عليه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عارض فيه، لان بينة كل منهما شهدت بتوفية الثمن، وإنما وقع التعارض في الدار لامتناع كونها ملكا لكل منهما في وقت واحد، فسقطتا فيها دون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رجوعهما عليه بالثمن ما لم تتعرض البينة لقبض المبيع، وإلا فلا يرجعان عليه به لتقرر العقد بالقبض، وليس على البائع عهدة ما يحدث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ل م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عكس المسألة السابقة، لان تلك في مشتريين وبائع، وهذه في بائعين ومشتر، ومقصودهما الثمن وفي تلك ال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ب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مبيع في يد المدعى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تكه بكذا وهو ملكي</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لو قال وهو في يدي هل يكفي كما قد يدل عليه ما في التنبيه الآتي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ل هو ملكي لم تسمع الدعو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الشراء م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ا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قال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بيع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تحد تاريخهما سقط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متناع كون العين ملكا لكل منهما في وقت واحد، فيحلف لكل منهما يمينا كما لو لم يكن بينة، وتبقى له العين ولا يلزمه 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تاريخ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ما لو أطلقتا، أو أطلقت إحداهما وأرخت الاخر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الثم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تنافي غير معلوم والجمع ممكن، لكن يشترط أن يكون بينهما زمان يمكن فيه العقد الاول، ثم الانتقال من المشتري إلى البائع الثاني ثم العقد الثاني، فلو عين الشهود زمنا لا يتأتى فيه ذلك لم يلزم الثمنان، ويحلف حينئذ لك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حكم ما لو اختلف مؤجر الدار مثلا والمستأجر في قدر ما استؤجر كالمثا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اختلفا في قدر الاجر، كأن قال أجرتك البيت بعشر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ل أجرتنيه ب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ما معا، كأن قال أجرتك البيت بخمسة، فقال بل أجرتني جميع الدار بثلا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ا 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طلقتا، أو إحداهما، أو اتحد تاريخهما، وكذا إذا اختلف تاريخهما، واتفقا على أنه لم يجر إلا عق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ساقط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ان، لتناقضهما في كيفية العقد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يفارق هذا ما لو شهدت بينة بألف وأخرى بألفين، حيث ثبتت الالفان بأنهما لا يتنافيان، لان الشهادة بالالف لا تنفي الالفين، وهنا العق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فسخ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الاجارة، ويسلم المكتري أجرة مثل ما سكن في الد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كفي في الدعوى كا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في دعوى المشتري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ذي اليد أن يقول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إشتريتها منه وهي ملكه، أو تسلمتها منه، أو سلمها إلي، كالشهادة يشترط فيها أن يقول الشاهد إشتراها من فلان وهي ملكه، أو إشتراها أو تسلمها منه أو سلمها إليه لا في دعوى الشراء من ذي، يد، فلا يشترط فيها ذلك، بل يكفي ذكر اليد، لان اليد تدل على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غير ذي يد بأن كان المبيع في يد شخص آخر غير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ذ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مع ذكر ملك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لا مع ذكر اليد فيكفي ذلك، لان اليد تدل على الملك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ت ال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زعت منه تعديا</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يكون حينئذ غير ذي يد، فيقال حينئذ ما الفرق بين هذه الصورة والتي قبلها ؟ ويمكن أن يفرق بينهما بحمل قوله في الصورة الاولى غير ذي يد على ما إذا لم يكن تحت يده أصلا، بأن ورثه من أبيه ولم يستلمه من وكيله أو من وصيه، وحمل ما هنا على ما إذا دخل تحت يده ولكن انتز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سقط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شرح الروض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سألة ذكروها في باب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دعو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ورثه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ا ملكا لمورث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وا شاه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إثباتهم لموته وإرثهم وانحصاره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ف مع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لف مع الشاهد الذي أقاموه بعض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حلفوا كلهم ثبت الملك له وصار تركة تقضى منها ديونه ووصاي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ستحقاق مورثه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ولا يقتصر على قدر حصته، لانه إنما يثبت الملك لمورث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حلفوا كلهم ل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يقضي من نصيبه قسطه من الذين والوصية لا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ارك</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ه، وضميره يعود على نصيبه الذي أخذ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هة ا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ة الور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جة ت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عدم المشارك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 غير الحالف قادر عليها، أي الحج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ا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مين الان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ثالثة لعدم المشارك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ط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مين الانس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نسان صاحب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محذوف 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طل حق كامل لم يحلف بنكوله إن حضر في البلد، وكان قد شرع في الخصومة أو شعر بها، فلو كان بعض الورثة صبيا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إذا بلغ</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ص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ضر</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غائ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خذ كل م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ص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عادة دعوى و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ا وجدا أولا من الكامل خلافة عن الم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 بدين لم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خذ بعض ورث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 من ذلك الدين المقر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غير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ا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ذن من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خ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ة الورث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شارك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شاركة بعض الورثة في القدر الذي أخذ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ذ أحد شرك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خص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دار متعلق بشرك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كائه في نفس الد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فعت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ركائه في منفعة الدار، بأن كان موصى بها لجما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خص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أ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ج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شارك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أخذه مما يخصه من أجر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بقية الشركاء، كما في بعض نسخ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الشهادات شروع في القسم الثاني من ترجمة الباب السابق، وهو البينات</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أفرده بفصل مستقل لطول الكلام على القسم الاول وهو الدعاوي، ولان الباب ما اشتمل على فصول، فلا يقال إنه في الباب السابق ترجم للبينات ولم يذكرها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مع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جمعها لتنوعها كما مر بيانه والاصل فيها قبل الاجماع آيات ك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كتموا الشهادة</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أشهدوا ذوي عدل منكم وأقيموا الشهادة لله</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استشهدوا شهيدين من رجالكم</w:t>
      </w:r>
      <w:r>
        <w:rPr>
          <w:rFonts w:cs="Tahoma" w:ascii="Tahoma" w:hAnsi="Tahoma"/>
          <w:color w:val="000000"/>
          <w:sz w:val="20"/>
          <w:szCs w:val="20"/>
          <w:rtl w:val="true"/>
        </w:rPr>
        <w:t xml:space="preserve">) *. </w:t>
      </w:r>
      <w:r>
        <w:rPr>
          <w:rFonts w:ascii="Tahoma" w:hAnsi="Tahoma" w:cs="Tahoma"/>
          <w:color w:val="000000"/>
          <w:sz w:val="20"/>
          <w:sz w:val="20"/>
          <w:szCs w:val="20"/>
          <w:rtl w:val="true"/>
        </w:rPr>
        <w:t>وأخبار ك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ك إلا شاهداك أو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ك يا مدعي في إثبات الحق على خصمك إلا شاهداك، وليس لك في فصل الخصومة بينك وبينه عند عدم البينة إلا يمينه، وكخبر البيهقي والحاكم وصحح إسناد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ئل عن الشهادة، فقال لل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ترى الشمس ؟ قال نع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ثلها فاشهد أو د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ث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إن كنت تعلم الشئ الذي تريد الشهادة به مثل الشمس فاشهد به، وإن كنت لا تعلمه مثلها فاترك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شاهد ومشهود به ومشهود عليه ومشهود ل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كلها تعلم من كلا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شرع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غة فمعناها الاطلاع والمعاينة كما في المصب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خبار ال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رفها بعضهم بأنها إخبار عن الشئ بلفظ خاص، وهو أولى لشموله لنحو هلال رمضان، بخلاف تعريف الشار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ق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فظ خ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جه خاص، بأن تكون عند قاض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 والمراد باللفظ الخاص لفظ أشهد لا غير، فلا يكفي إبداله بغيره ولو كان أبلغ، لان فيه نوع تعب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ما يعتبر فيه شهادة الرجال وتعدد الشهود، وما لا يعتبر في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وابعه كتعجيل زكاة الفطر في اليوم الاول، ودخول شوال، وصلاة التراو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ثب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مضان، وأفاد بهذا التفسير أن الشهادة ليست لنفس رمضان، وإنما هي لاثبا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سبة للصو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نسبة لحلول أجل أو لوقوع طلاق، كما مر في باب الص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ل</w:t>
      </w:r>
      <w:r>
        <w:rPr>
          <w:rFonts w:cs="Tahoma" w:ascii="Tahoma" w:hAnsi="Tahoma"/>
          <w:color w:val="000000"/>
          <w:sz w:val="20"/>
          <w:szCs w:val="20"/>
          <w:rtl w:val="true"/>
        </w:rPr>
        <w:t xml:space="preserve">) </w:t>
      </w:r>
      <w:r>
        <w:rPr>
          <w:rFonts w:ascii="Tahoma" w:hAnsi="Tahoma" w:cs="Tahoma"/>
          <w:color w:val="000000"/>
          <w:sz w:val="20"/>
          <w:sz w:val="20"/>
          <w:szCs w:val="20"/>
          <w:rtl w:val="true"/>
        </w:rPr>
        <w:t>خبر عن الشهادة، ولا بد من تقدير مضاف في الاول أو الثاني ليتطابق المبتدأ والخبر، وذلك لان الشهادة ليست عين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إسم معنى، وهو ج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يره في الاول ذو الشهادة لرمضان رجل، وفي الثاني الشهادة لرمضان شهادة رجل، ويصح أن يكون رجل فاعلا لفعل محذوف مع متعلقه، والتقدير يكفي فيها رجل، وهذا أقعد من جهة المعنى إلا أنه يرد عليه أن حذف العامل لا يجوز إلا مع القرينة، ولا قرين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9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نا، إلا أن يدعي المقام، ومثل ذلك يجري في جميع ما 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مرأة وخ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ثبت بهما هلال رمضان لنقص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نا ولواط</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قوله ل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هادة لزنا ولوا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تيان بهيمة أو ميت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بعة من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رمون المحصنات ثم لم يأتوا بأربعة شهداء فاجلدوهم ثمانين جلدة</w:t>
      </w:r>
      <w:r>
        <w:rPr>
          <w:rFonts w:cs="Tahoma" w:ascii="Tahoma" w:hAnsi="Tahoma"/>
          <w:color w:val="000000"/>
          <w:sz w:val="20"/>
          <w:szCs w:val="20"/>
          <w:rtl w:val="true"/>
        </w:rPr>
        <w:t xml:space="preserve">) *. </w:t>
      </w:r>
      <w:r>
        <w:rPr>
          <w:rFonts w:ascii="Tahoma" w:hAnsi="Tahoma" w:cs="Tahoma"/>
          <w:color w:val="000000"/>
          <w:sz w:val="20"/>
          <w:sz w:val="20"/>
          <w:szCs w:val="20"/>
          <w:rtl w:val="true"/>
        </w:rPr>
        <w:t>ولان الزنا أقبح الفواحش، وإن كان القتل أغلظ منه على الاصح، فغلظت الشهادة فيه سترا من الله تعالى على عباده، واشتراط الاربعة فيهما إنما هو بالنسبة لاثبات الحد أو التعزيز، أما بالنسبة لسقوط حصانته وعدالته ووقوع طلاق علق بزناه فيثبت برجلين، وقد يشكل على ثبوت ما ذكر بهما ما مر في باب حد القذف من أن شهادة ما دون الاربعة بالزنا تفسقهم وتوجب حدهم، فكيف يتصور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اب بأن صورته أن يقولا نشهد بزناه بقصد سقوط أو وقوع ما ذكر، فقولهما بقصد الخ ينفي عنهما الحد والفسق، لانهما صرحا بما ينفي أن يكون قصدهما إلحاق العار به الذي هو موجب حد الق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هد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كيفية الشهادة بالزنا واللوا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ب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أ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ني أو اللائ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ا مختارا</w:t>
      </w:r>
      <w:r>
        <w:rPr>
          <w:rFonts w:cs="Tahoma" w:ascii="Tahoma" w:hAnsi="Tahoma"/>
          <w:color w:val="000000"/>
          <w:sz w:val="20"/>
          <w:szCs w:val="20"/>
          <w:rtl w:val="true"/>
        </w:rPr>
        <w:t xml:space="preserve">) </w:t>
      </w:r>
      <w:r>
        <w:rPr>
          <w:rFonts w:ascii="Tahoma" w:hAnsi="Tahoma" w:cs="Tahoma"/>
          <w:color w:val="000000"/>
          <w:sz w:val="20"/>
          <w:sz w:val="20"/>
          <w:szCs w:val="20"/>
          <w:rtl w:val="true"/>
        </w:rPr>
        <w:t>حالان من فاعل أ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شف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درها من مقطوعها، وهو مفعول أ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فرج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دخل، ولا بد من تعيينها كهذه، أو فلا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د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جه الزنا، ولا بد من ذكر ذلك أو ما يفيد معناه، كأن يقول على وجه م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شترط ذكر زمان وم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زمان الزنا ومكا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زمان والمك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 الشهود الارب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ب سؤال الباق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زمان والمك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وجو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ع تنا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سئلوا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أن تذكر بقية الشهود زمانا أو مكانا غير الذي ذكره الشاهد الاول، كأن يقول أحد الشهود رأيته زنى أول النهار في المكان الفلاني، ويقول الباقون رأيناه زنى آخر النهار في المكان الفلاني غير المكان الاول، فهذا تناقض وخلف وقع بينهم، وهو يسقط الشهادة أو يبط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ذكر رأي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شترط ذكر رأيناه أدخل حشفته في فرجها كدخول المرود في المكحلة، والمرو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w:t>
      </w:r>
      <w:r>
        <w:rPr>
          <w:rFonts w:cs="Tahoma" w:ascii="Tahoma" w:hAnsi="Tahoma"/>
          <w:color w:val="000000"/>
          <w:sz w:val="20"/>
          <w:szCs w:val="20"/>
          <w:rtl w:val="true"/>
        </w:rPr>
        <w:t xml:space="preserve">- </w:t>
      </w:r>
      <w:r>
        <w:rPr>
          <w:rFonts w:ascii="Tahoma" w:hAnsi="Tahoma" w:cs="Tahoma"/>
          <w:color w:val="000000"/>
          <w:sz w:val="20"/>
          <w:sz w:val="20"/>
          <w:szCs w:val="20"/>
          <w:rtl w:val="true"/>
        </w:rPr>
        <w:t>الم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 رأيناه كالمرود في المكح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ل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ألحق به من اللواط، وإتيان البهيمة والميت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ث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ة إثن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غير الاقرار بالزنا من الاقارير، فإنه يكفي فيها إثن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رمض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شهادة 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لمال كدار وثو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ار ونحو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صد ب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شئ الذي قصد منه 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قد</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تعلق ب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ق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علق بالمال، ولم يمثل له إلا بمثال واحد وهو ال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ع</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قد الما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يع، عطف الخاص على العام، ومثله جميع الامثلة الآتية ما عدا الخيار فإنها للعقد إذ هي بيع دين بدين فهي تمثيل أيضا للعقد الما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هو مثال للعقد المال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واشي شرح المنهج جعله مثالا للحق المالي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w:t>
      </w:r>
      <w:r>
        <w:rPr>
          <w:rFonts w:cs="Tahoma" w:ascii="Tahoma" w:hAnsi="Tahoma"/>
          <w:color w:val="000000"/>
          <w:sz w:val="20"/>
          <w:szCs w:val="20"/>
          <w:rtl w:val="true"/>
        </w:rPr>
        <w:t xml:space="preserve">) </w:t>
      </w:r>
      <w:r>
        <w:rPr>
          <w:rFonts w:ascii="Tahoma" w:hAnsi="Tahoma" w:cs="Tahoma"/>
          <w:color w:val="000000"/>
          <w:sz w:val="20"/>
          <w:sz w:val="20"/>
          <w:szCs w:val="20"/>
          <w:rtl w:val="true"/>
        </w:rPr>
        <w:t>هو مثال أيضا للعقد الم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قصد منه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باجوري جعله من الحق المالي وليس كذلك، إذ هو عق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على قول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من هذا الضرب الوقف ما نصه، لان المقصود منه فوائده أو أجرته وهي مال</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مسألة، أن شخصا ادعى ملكا تضمن وقفية، كأن قال هذه الدار كانت لابي ووقفها ع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ت غاصب لها، وأقام شاهدا وحلف معه، حكم له بالملك، ثم تصير وقفا بإقراره، وإ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الوقف لا يثبت ب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في البحر</w:t>
      </w:r>
      <w:r>
        <w:rPr>
          <w:rFonts w:cs="Tahoma" w:ascii="Tahoma" w:hAnsi="Tahoma"/>
          <w:color w:val="000000"/>
          <w:sz w:val="20"/>
          <w:szCs w:val="20"/>
          <w:rtl w:val="true"/>
        </w:rPr>
        <w:t xml:space="preserve">. </w:t>
      </w:r>
      <w:r>
        <w:rPr>
          <w:rFonts w:ascii="Tahoma" w:hAnsi="Tahoma" w:cs="Tahoma"/>
          <w:color w:val="000000"/>
          <w:sz w:val="20"/>
          <w:sz w:val="20"/>
          <w:szCs w:val="20"/>
          <w:rtl w:val="true"/>
        </w:rPr>
        <w:t>م</w:t>
      </w:r>
      <w:r>
        <w:rPr>
          <w:rFonts w:cs="Tahoma" w:ascii="Tahoma" w:hAnsi="Tahoma"/>
          <w:color w:val="000000"/>
          <w:sz w:val="20"/>
          <w:szCs w:val="20"/>
          <w:rtl w:val="true"/>
        </w:rPr>
        <w:t xml:space="preserve">. </w:t>
      </w:r>
      <w:r>
        <w:rPr>
          <w:rFonts w:ascii="Tahoma" w:hAnsi="Tahoma" w:cs="Tahoma"/>
          <w:color w:val="000000"/>
          <w:sz w:val="20"/>
          <w:sz w:val="20"/>
          <w:szCs w:val="20"/>
          <w:rtl w:val="true"/>
        </w:rPr>
        <w:t>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رض</w:t>
      </w:r>
      <w:r>
        <w:rPr>
          <w:rFonts w:cs="Tahoma" w:ascii="Tahoma" w:hAnsi="Tahoma"/>
          <w:color w:val="000000"/>
          <w:sz w:val="20"/>
          <w:szCs w:val="20"/>
          <w:rtl w:val="true"/>
        </w:rPr>
        <w:t xml:space="preserve">) </w:t>
      </w:r>
      <w:r>
        <w:rPr>
          <w:rFonts w:ascii="Tahoma" w:hAnsi="Tahoma" w:cs="Tahoma"/>
          <w:color w:val="000000"/>
          <w:sz w:val="20"/>
          <w:sz w:val="20"/>
          <w:szCs w:val="20"/>
          <w:rtl w:val="true"/>
        </w:rPr>
        <w:t>هو وجميع ما بعده ما عدا الخيار من العقد المالي، أما الخيار فمن الحق المالي كما علمت، ومثله جناية توجب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البجيرمي الاجل أيضا من الحق المالي، وفيه نظر لانه لا بد أن يكون مصرحا به في العقد، فهو من متعلقات العقد لا ا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مبتدأ المقدر قبل قوله 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هادة لمال وما قصد به مال يكفي فيها رجلان، أو رجل وامرأتان، أو رجل ويمين،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لم يكونا رجلين فرجل وامرأتان</w:t>
      </w:r>
      <w:r>
        <w:rPr>
          <w:rFonts w:cs="Tahoma" w:ascii="Tahoma" w:hAnsi="Tahoma"/>
          <w:color w:val="000000"/>
          <w:sz w:val="20"/>
          <w:szCs w:val="20"/>
          <w:rtl w:val="true"/>
        </w:rPr>
        <w:t xml:space="preserve">) * </w:t>
      </w:r>
      <w:r>
        <w:rPr>
          <w:rFonts w:ascii="Tahoma" w:hAnsi="Tahoma" w:cs="Tahoma"/>
          <w:color w:val="000000"/>
          <w:sz w:val="20"/>
          <w:sz w:val="20"/>
          <w:szCs w:val="20"/>
          <w:rtl w:val="true"/>
        </w:rPr>
        <w:t>أي إن لم ترغبوا في إقامة الرجلين، وليس المراد أنه لا يكفي الرجل والمرأتان إلا عند تعذر الرجلين، بدليل الاجماع على خلافه ولعموم البلوى بالمعاملات ونحوها، فوسع في طرق إثباتها، واستثنى في التحفة من الاكتفاء بشهادة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الشركة والقراض، والكف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ي فلا بد فيها من رجلين ما لم يرد في الاولين إثبات حصة من 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ثبت شئ بإمرأيتن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ما يثبت بشهادة النساء منفردات، وذلك لعدم ورود ذلك ولضعف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ام المرأتان مقام الرجل في الرجل والمرأتين لورو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رمض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هادة لغير ذلك المذكور من رمضان و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يس بمال ولا يقصد من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غير ذلك، لا لاسم الاشارة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ليه أن يزيد وما ليس برمضان ولا زنا، لانهما من جملة المذكور 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قوبة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وهو 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وجب عقوبة كشرب وسرقة، لان الشهادة له لا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د ش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ب خمر، وهو تمثيل للعق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د سر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قوبة لآدمي، وهو على حذف مضاف أيضا ك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جب عقوبة لآد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اص، وهو تمثيل لعقوبة الآد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ع أرث</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د المجعول مثالا لعقوبة الآدمي، وهو يفيد أنه مثال ل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إلا أن يراد من العقوبة مطلق أذية، حسية كانت أو معنوية</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منع الار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يظهر ل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رمض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هادة لما يظهر للرجال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الب الاحوال، وقد لا يظهر على سبيل الندور، فقد يتفق أن الرجل يطلق زوجته من غير حضور رجال، بل بحضور النساء، ومع ذلك فلا عبرة ب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نقلا عن ابن العماد</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ى شهود النكاح ضبط التاريخ بالساعات واللحظات، ولا يكفي الضبط بيوم العقد، فلا يكفي أن النكاح عقد يوم الجمعة مثلا، بل لا بد أن يزيدوا على ذلك بعد الشمس مثلا بلحظة أو لحظتين، أو قبل العصر أو المغرب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كاح يتعلق به لحاق الولد لستة أشهر ولحظتين من حين العقد، فعليهم ضبط التاريخ بذلك لحق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ما يغفل عنه في الشهادة ب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ستثنى من النكاح ما لو ادعت أنه نكحها وطلقها، وطلبت شطر الصداق، أو أنها زوجة فلان الميت، وطلبت الارث فيثبت ما ادعته برجل وامرأتين، وبشاهد ويمين، وإن لم يثبت النكاح بذلك، لان مقصودها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طلاق ما لو كان بعضو وادعاه الزوج فإنه يثبت بشاهد ويمين ويلغز به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نا طلاق يثبت بشاهدين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جعة</w:t>
      </w:r>
      <w:r>
        <w:rPr>
          <w:rFonts w:cs="Tahoma" w:ascii="Tahoma" w:hAnsi="Tahoma"/>
          <w:color w:val="000000"/>
          <w:sz w:val="20"/>
          <w:szCs w:val="20"/>
          <w:rtl w:val="true"/>
        </w:rPr>
        <w:t xml:space="preserve">) </w:t>
      </w:r>
      <w:r>
        <w:rPr>
          <w:rFonts w:ascii="Tahoma" w:hAnsi="Tahoma" w:cs="Tahoma"/>
          <w:color w:val="000000"/>
          <w:sz w:val="20"/>
          <w:sz w:val="20"/>
          <w:szCs w:val="20"/>
          <w:rtl w:val="true"/>
        </w:rPr>
        <w:t>ذكرها مبني على القول بإشتراط الاشهاد فيه، والمعتمد خلافه، فلا تحتاج إلى إشهاد رأسا فضلا عن إشتراط الرجلين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وض أو غيره إن ادعته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دعاه الزوج بعوض يثبت بشاهد ويمين ويلغز به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نا طلاق يثبت ب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ز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أن الطلاق ثبت بإقراره، والثابت بالرجل واليمين إنما ه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راض و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محل إشتراط الرجلين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وصاية وفي الشركة إن أريد عقودها والولاي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ريد إثبات الجعل في الوكالة والوصاية، وإثبات حصته من المال في الشركة، وحصته من الربح فيها وفي القراض، قبل فيها رجلان، أو رجل وامرأتان، أو شاهد ويمين، لان المقصود منها المال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التنبيه على بعض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ديعة أي ادعى مالكها غصب ذي اليد لها، وذو اليد أنها وديعة، فلا بد من شاهدين، لان المقصود بالذات إثبات ولاية الحفظ له، وعدم الضمان يترتب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ص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شهادة للوص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لانا وصى فلانا، لا بد فيها من رجلين لقوله تعالى</w:t>
      </w:r>
      <w:r>
        <w:rPr>
          <w:rFonts w:cs="Tahoma" w:ascii="Tahoma" w:hAnsi="Tahoma"/>
          <w:color w:val="000000"/>
          <w:sz w:val="20"/>
          <w:szCs w:val="20"/>
          <w:rtl w:val="true"/>
        </w:rPr>
        <w:t>: * (</w:t>
      </w:r>
      <w:r>
        <w:rPr>
          <w:rFonts w:ascii="Tahoma" w:hAnsi="Tahoma" w:cs="Tahoma"/>
          <w:color w:val="000000"/>
          <w:sz w:val="20"/>
          <w:sz w:val="20"/>
          <w:szCs w:val="20"/>
          <w:rtl w:val="true"/>
        </w:rPr>
        <w:t>شهادة بينكم إذا حضر أحدكم الموت حين الوصية إثنان</w:t>
      </w:r>
      <w:r>
        <w:rPr>
          <w:rFonts w:cs="Tahoma" w:ascii="Tahoma" w:hAnsi="Tahoma"/>
          <w:color w:val="000000"/>
          <w:sz w:val="20"/>
          <w:szCs w:val="20"/>
          <w:rtl w:val="true"/>
        </w:rPr>
        <w:t xml:space="preserve">) * </w:t>
      </w:r>
      <w:r>
        <w:rPr>
          <w:rFonts w:ascii="Tahoma" w:hAnsi="Tahoma" w:cs="Tahoma"/>
          <w:color w:val="000000"/>
          <w:sz w:val="20"/>
          <w:sz w:val="20"/>
          <w:szCs w:val="20"/>
          <w:rtl w:val="true"/>
        </w:rPr>
        <w:t>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ؤية هلال غي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رؤية هلال رمضان فتثبت بواحد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جح عند غير شيخ الاسلام و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ن رؤية هلال غير رمضان تثبت بواحد بالنسبة للعبادة كرؤية هلال رمضان، فتقبل شهادة الواحد بهلال شوال للاحرام بالحج، وصوم ستة أيام من شوال، وبهلال ذي الحجة للوقوف، وللصوم في عشره، ما عدا يوم العيد، وبهلال رجب للصوم فيه، وبهلال شعبان لذلك، حتى لو نذر صوم شهر فشهد واحد بهلاله و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هادة على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شهد إثنان على شهادة كل من الشاهدين، بنحو قرض لغيبتهما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قرار بما لا يثبت إلا ب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ظهر للرجال غالبا كالنكاح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وإقرا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ه المذكورات لكان أولى، ومثل الاقرار بذلك الاقرار بما لا يثبت إلا بأربعة رجال كالزنا كما مر، أما الاقرار بما يثبت بهما، أو برجل ويمين، مما مر من المال، أو ما يقصد به مال، فيكفي فيه ذلك أيضا كما صرح به في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ضرب الثالث المال، وما المقصود منه المال كالاعيان والديون والعقود المالية، وكذا الاقرار به يثبت برجلين، أو رجل و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وكذا 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هو محل الاستشه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رجل وامرأ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رجل و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ى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ه تعالى نص في الطلاق والرجعة والوصاية على الرجلين، وصح به الخبر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ت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قرت بأنه، أي على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و حكمت، ونسبة الحكم إليها مجاز، والسنة الطر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يع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هي الاحكام الشرعية لا مقابل 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 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س بالمذكور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خبر، وهي الحدود والنكاح والطل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ات، نائب فاعل قي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شاركها في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كل ما ليس بمال، ولا هو المقصو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ظر لرجوع الوصاية والوكالة للمال، لان القصد منهما إثبات الولاية لا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يظهر ل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رمض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هادة للحق الذي يظهر للنس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الب الاحوال، وقد يظهر للرجال على سبيل الند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تها وأنكرها الرجل، فتثبت ب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ثبتت الولادة للنساء ثبت النسب، والارث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كلا منهما لازم شرعا للمشهود به لا ينفك عنه، ويؤخذ من ثبوت الارث فيما ذكر ثبوت حياة المولود، وإن لم يتعرضن لها في شهادتهن بالولادة، لتوقف الارث عليها، أعني الحياة، فلم يمكن ثبوته قبل ثبوتها، أما لو لم يشهدن بالولادة بل بحياة المولود، فظاهر أنهن لا يقبلن، لان الحياة من حيث هي مما يطلع عليه الرج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ته لاجل العدة 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وحيض </w:t>
      </w:r>
      <w:r>
        <w:rPr>
          <w:rFonts w:cs="Tahoma" w:ascii="Tahoma" w:hAnsi="Tahoma"/>
          <w:color w:val="000000"/>
          <w:sz w:val="20"/>
          <w:szCs w:val="20"/>
          <w:rtl w:val="true"/>
        </w:rPr>
        <w:t xml:space="preserve">- </w:t>
      </w:r>
      <w:r>
        <w:rPr>
          <w:rFonts w:ascii="Tahoma" w:hAnsi="Tahoma" w:cs="Tahoma"/>
          <w:color w:val="000000"/>
          <w:sz w:val="20"/>
          <w:sz w:val="20"/>
          <w:szCs w:val="20"/>
          <w:rtl w:val="true"/>
        </w:rPr>
        <w:t>هو صريح في إمكان البينة عليه، وبه صرح النووي في أصل الروضة، ونقله في فتاويه عن ابن الصباغ، وصوبه بعضهم خلافا لما في الروضة، كأصلها في كتاب الطلاق من تعذر إقامة البين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جح بعضهم ما هنا، وحمل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10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طلاق من التعذر على التعس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مت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دم وإن شوهد إحتمل أنه إستحا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شرطت في العقد وادعى زوجها أنه وجدها ثيبا وأراد الفسخ، وأنكرت ذلك وادعت أنها بكر إلى الآن وأقامت أربع نسوة على دعواها فيقبل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ي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عض نسخ الخط وثيو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واو </w:t>
      </w:r>
      <w:r>
        <w:rPr>
          <w:rFonts w:cs="Tahoma" w:ascii="Tahoma" w:hAnsi="Tahoma"/>
          <w:color w:val="000000"/>
          <w:sz w:val="20"/>
          <w:szCs w:val="20"/>
          <w:rtl w:val="true"/>
        </w:rPr>
        <w:t xml:space="preserve">- </w:t>
      </w:r>
      <w:r>
        <w:rPr>
          <w:rFonts w:ascii="Tahoma" w:hAnsi="Tahoma" w:cs="Tahoma"/>
          <w:color w:val="000000"/>
          <w:sz w:val="20"/>
          <w:sz w:val="20"/>
          <w:szCs w:val="20"/>
          <w:rtl w:val="true"/>
        </w:rPr>
        <w:t>وهي ضد البكارة، وصورتها أن يكون قد طلقها وادعى أنه طلقها وهي بكر لتشطير المهر عليه، فادعت أنها ثيب بوطئه لها ليستقر المهر كله لها وأقامت أربع نسوة على ذلك فيقبل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من الثدي، أما إذا كان من إناء فلا يقبلن فيه، لان ذلك يطلع عليه الرجا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قبلن في أن هذا اللبن الذي في هذا الاناء من هذه المرأة، لان الرجال لا يطلعون عليه غال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يب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تق، وقرن، وجرح على فرجها، حرة كانت أو أ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ت ثي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ما لا يطلع عليه الرجا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عيب الوجه واليد من الحرة، فلا يثبت حيث لم يقصد به مال إلا برجلين، وكذا ما يبدو عند مهنة الامة إذا قصد به فسخ النكاح مثلا، أما إذا قصد به الرد في العيب، فيثبت برجل وامرأتين، و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صد منه حينئذ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كون هذا مما يطلع عليه الرجال غالبا، إنما يظهر على القول بحل النظر إلى ذلك لا على المعتمد من تحريمه، لانا نقول الوجه والكفان يطلع عليهما الرجا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نا بتحريم النظر لهما لانه جائز لمحارمها وزوجها بل للاجنبي لتعليم ومعاملة وتحمل 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بع م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خبر عن الشهادة المقدرة قبل قوله ولم يظهر الخ</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قبلت فيه شهادة النساء على فعله، لا تقبل شهادتهن على الاقرار به، لانه مما يطلع عليه الرجال غالبا بالسماع كسائر الاقارير</w:t>
      </w:r>
      <w:r>
        <w:rPr>
          <w:rFonts w:cs="Tahoma" w:ascii="Tahoma" w:hAnsi="Tahoma"/>
          <w:color w:val="000000"/>
          <w:sz w:val="20"/>
          <w:szCs w:val="20"/>
          <w:rtl w:val="true"/>
        </w:rPr>
        <w:t>. (</w:t>
      </w:r>
      <w:r>
        <w:rPr>
          <w:rFonts w:ascii="Tahoma" w:hAnsi="Tahoma" w:cs="Tahoma"/>
          <w:color w:val="000000"/>
          <w:sz w:val="20"/>
          <w:sz w:val="20"/>
          <w:szCs w:val="20"/>
          <w:rtl w:val="true"/>
        </w:rPr>
        <w:t>قوله أو رجلان الخ</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قبول شهادة من ذكر معلوم بالاولى، لانه إذا قبلت شهادتهن منفردات قبلت شهادة الرجلين، والرجل والمرأتين بالا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لاكتفاء بشهادة الاربع النسوة فيما لا يظهر للنساء غال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ل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يوب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رتق وما بعده م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س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ذكور في الحديث من الولادة والعيو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ذكور في الحديث مما هو في معناه من كل ما لا يطلع عليه الرجال غالبا كالحيض وما بعده م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ظهر للنساء غالبا برجل ويمين، لانها حجة ضعيفة</w:t>
      </w:r>
      <w:r>
        <w:rPr>
          <w:rFonts w:cs="Tahoma" w:ascii="Tahoma" w:hAnsi="Tahoma"/>
          <w:color w:val="000000"/>
          <w:sz w:val="20"/>
          <w:szCs w:val="20"/>
          <w:rtl w:val="true"/>
        </w:rPr>
        <w:t xml:space="preserve">. </w:t>
      </w:r>
      <w:r>
        <w:rPr>
          <w:rFonts w:ascii="Tahoma" w:hAnsi="Tahoma" w:cs="Tahoma"/>
          <w:color w:val="000000"/>
          <w:sz w:val="20"/>
          <w:sz w:val="20"/>
          <w:szCs w:val="20"/>
          <w:rtl w:val="true"/>
        </w:rPr>
        <w:t>وعيوب النساء ونحوها مما في معناها أمور مخطرة تحتاج إلى حجة قو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غرض من إيراد ما ذكر، بيان أن البلوغ قد يثبت بالنسوة تبعا لما يقبلن فيه، وإن كان إستقلالا لا يثبت إلا برج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فلانة يتيمة</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هذا علم عليها، ويحتمل الوص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د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ر م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لد فلان الذي شهد رجلان ببلوغه ست عشرة س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لدت قبل شهر مول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د شهر مول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ولدت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شهر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يجوز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توقف على إذنها بأن لم يكن لها ولي مج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تمادا على قول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ثبوت الول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تزويج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بوت بلوغ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بعد أن تثبت بلوغها بنفسها برج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ثبت ض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بعا للولاد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شهدن</w:t>
      </w:r>
      <w:r>
        <w:rPr>
          <w:rFonts w:cs="Tahoma" w:ascii="Tahoma" w:hAnsi="Tahoma"/>
          <w:color w:val="000000"/>
          <w:sz w:val="20"/>
          <w:szCs w:val="20"/>
          <w:rtl w:val="true"/>
        </w:rPr>
        <w:t xml:space="preserve">) </w:t>
      </w:r>
      <w:r>
        <w:rPr>
          <w:rFonts w:ascii="Tahoma" w:hAnsi="Tahoma" w:cs="Tahoma"/>
          <w:color w:val="000000"/>
          <w:sz w:val="20"/>
          <w:sz w:val="20"/>
          <w:szCs w:val="20"/>
          <w:rtl w:val="true"/>
        </w:rPr>
        <w:t>بنون النسو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ثبت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عا للولادة، كما تقدم في عبارة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تزويج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ثبوت البلوغ بولاد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قامت شاه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ادعت دخوله عليها ليستقر المهر كلها، وأنكر الزوج ليتشطر المهر، فأقامت شاهدا على أنه أقر بأنه دخل عليها، كفى حلفها مع ذلك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صد المال وما كان القصد منه ذلك يكفي فيه شاهد ويمين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ا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ادعى دخوله عليها لتثبت العدة إذا طلقها، والرجعة إذا كان رجعيا، وأنكرته هي لئلا يكون عليها عدة، ولا تثبت له الرجعة، لان الطلاق قبل الوطئ لا عدة فيه ولا 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أقام شاهدا على إقرارها بالدخول فلا يكون الحلف معه، لانه ليس القصد المال بل العدة والرجعة، وما كان كذلك لا بد فيه من رجلين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شا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شاهد، وذكر منها هنا خمسة شروط، وسيذكر ثلاثة وهي عدم التهمة، والابصار والسمع في المبصرات والمسموعات، وسيذكر محترزات الجميع، وبقي عليه في الشروط الاسلام والنطق، والرشد، فلا تقبل الشهادة من كافر ولو على مثله، لانه أخس الفساق،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ستشهدوا شهدين من رجالكم</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أشهدوا ذوي عدل منكم</w:t>
      </w:r>
      <w:r>
        <w:rPr>
          <w:rFonts w:cs="Tahoma" w:ascii="Tahoma" w:hAnsi="Tahoma"/>
          <w:color w:val="000000"/>
          <w:sz w:val="20"/>
          <w:szCs w:val="20"/>
          <w:rtl w:val="true"/>
        </w:rPr>
        <w:t xml:space="preserve">) *. </w:t>
      </w:r>
      <w:r>
        <w:rPr>
          <w:rFonts w:ascii="Tahoma" w:hAnsi="Tahoma" w:cs="Tahoma"/>
          <w:color w:val="000000"/>
          <w:sz w:val="20"/>
          <w:sz w:val="20"/>
          <w:szCs w:val="20"/>
          <w:rtl w:val="true"/>
        </w:rPr>
        <w:t>والكافر ليس من رجالنا وليس بعدل، وأما 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بل شهادة أهل دين على غيرهم إلا المسلمون فإنهم عدول على أنفسهم وعلى غيرهم فضعيف، وأما قوله تعالى</w:t>
      </w:r>
      <w:r>
        <w:rPr>
          <w:rFonts w:cs="Tahoma" w:ascii="Tahoma" w:hAnsi="Tahoma"/>
          <w:color w:val="000000"/>
          <w:sz w:val="20"/>
          <w:szCs w:val="20"/>
          <w:rtl w:val="true"/>
        </w:rPr>
        <w:t>: * (</w:t>
      </w:r>
      <w:r>
        <w:rPr>
          <w:rFonts w:ascii="Tahoma" w:hAnsi="Tahoma" w:cs="Tahoma"/>
          <w:color w:val="000000"/>
          <w:sz w:val="20"/>
          <w:sz w:val="20"/>
          <w:szCs w:val="20"/>
          <w:rtl w:val="true"/>
        </w:rPr>
        <w:t>أو آخران من غيركم</w:t>
      </w:r>
      <w:r>
        <w:rPr>
          <w:rFonts w:cs="Tahoma" w:ascii="Tahoma" w:hAnsi="Tahoma"/>
          <w:color w:val="000000"/>
          <w:sz w:val="20"/>
          <w:szCs w:val="20"/>
          <w:rtl w:val="true"/>
        </w:rPr>
        <w:t xml:space="preserve">) * </w:t>
      </w:r>
      <w:r>
        <w:rPr>
          <w:rFonts w:ascii="Tahoma" w:hAnsi="Tahoma" w:cs="Tahoma"/>
          <w:color w:val="000000"/>
          <w:sz w:val="20"/>
          <w:sz w:val="20"/>
          <w:szCs w:val="20"/>
          <w:rtl w:val="true"/>
        </w:rPr>
        <w:t>فمعناه من غير عشيرتكم، أو منسوخ بقوله تعالى</w:t>
      </w:r>
      <w:r>
        <w:rPr>
          <w:rFonts w:cs="Tahoma" w:ascii="Tahoma" w:hAnsi="Tahoma"/>
          <w:color w:val="000000"/>
          <w:sz w:val="20"/>
          <w:szCs w:val="20"/>
          <w:rtl w:val="true"/>
        </w:rPr>
        <w:t>: * (</w:t>
      </w:r>
      <w:r>
        <w:rPr>
          <w:rFonts w:ascii="Tahoma" w:hAnsi="Tahoma" w:cs="Tahoma"/>
          <w:color w:val="000000"/>
          <w:sz w:val="20"/>
          <w:sz w:val="20"/>
          <w:szCs w:val="20"/>
          <w:rtl w:val="true"/>
        </w:rPr>
        <w:t>وأشهدوا ذوي عدل منكم</w:t>
      </w:r>
      <w:r>
        <w:rPr>
          <w:rFonts w:cs="Tahoma" w:ascii="Tahoma" w:hAnsi="Tahoma"/>
          <w:color w:val="000000"/>
          <w:sz w:val="20"/>
          <w:szCs w:val="20"/>
          <w:rtl w:val="true"/>
        </w:rPr>
        <w:t xml:space="preserve">) *. </w:t>
      </w:r>
      <w:r>
        <w:rPr>
          <w:rFonts w:ascii="Tahoma" w:hAnsi="Tahoma" w:cs="Tahoma"/>
          <w:color w:val="000000"/>
          <w:sz w:val="20"/>
          <w:sz w:val="20"/>
          <w:szCs w:val="20"/>
          <w:rtl w:val="true"/>
        </w:rPr>
        <w:t>ولا من أخرس وإن فهم إشارته كل أحد فلا يعتد بشهادته بها، كما لا يحنث فيما لو حلف لا يتكلم ولا تبطل صلاته بها، فهي لاغية في هذه الابواب الثلاثة، ومعتبرة في غيرها، ولا من محجور عليه بسفه لنقص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هذه الشروط يعتبر وجودها في الشاهد عند التحمل، والاداء في النكاح لتوقف صحته على الشهود، وعند الاداء فقط في غيره، فيجوز أن يتحملها وهو غير كامل، ثم يؤديها وهو كا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قبل من 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من رجالكم</w:t>
      </w:r>
      <w:r>
        <w:rPr>
          <w:rFonts w:cs="Tahoma" w:ascii="Tahoma" w:hAnsi="Tahoma"/>
          <w:color w:val="000000"/>
          <w:sz w:val="20"/>
          <w:szCs w:val="20"/>
          <w:rtl w:val="true"/>
        </w:rPr>
        <w:t xml:space="preserve">) *. </w:t>
      </w:r>
      <w:r>
        <w:rPr>
          <w:rFonts w:ascii="Tahoma" w:hAnsi="Tahoma" w:cs="Tahoma"/>
          <w:color w:val="000000"/>
          <w:sz w:val="20"/>
          <w:sz w:val="20"/>
          <w:szCs w:val="20"/>
          <w:rtl w:val="true"/>
        </w:rPr>
        <w:t>والصبي ليس من رجالنا فلا تقبل شهادته ولو لمثله أو عليه، خلافا للامام مالك رضي الله عنه حيث قبل شهادة الصبيان فيما يقع بينهم من الجراحات ما لم يتفرقو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قبل شهادته بالاج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من به 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قبل الشهادة ممن فيه رق كسائر الولايات، إذ في الشهادة نفوذ قول على الغير، وهو نوع 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 مشغول بخدمة سيده فلا يتفرغ لتحمل الشهادة ولا لاد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غير ذي 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قبل الشهادة من غير صاحب مروءة، وه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w:t>
      </w:r>
      <w:r>
        <w:rPr>
          <w:rFonts w:cs="Tahoma" w:ascii="Tahoma" w:hAnsi="Tahoma"/>
          <w:color w:val="000000"/>
          <w:sz w:val="20"/>
          <w:szCs w:val="20"/>
          <w:rtl w:val="true"/>
        </w:rPr>
        <w:t xml:space="preserve">- </w:t>
      </w:r>
      <w:r>
        <w:rPr>
          <w:rFonts w:ascii="Tahoma" w:hAnsi="Tahoma" w:cs="Tahoma"/>
          <w:color w:val="000000"/>
          <w:sz w:val="20"/>
          <w:sz w:val="20"/>
          <w:szCs w:val="20"/>
          <w:rtl w:val="true"/>
        </w:rPr>
        <w:t>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قامة، وشرعا 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صاحب مروءة، لا حياء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ا حياء له يقول م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تستح فاصنع ما شئ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وءة شرعا، ومعناها لغة ما ت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قي الاد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رز من كل دنس، أي خسيس لا إث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 إثم كسرقة لق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10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ادناس، فالمراد من الدنس، ما يعد في العرب دنسا، فهو لا ينضبط، بل يختلف باختلاف الاشخاص والاحوال والاماك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وءة تخلق بخلق أمثاله في زمانه و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مور العرفية قلما تنضبط، بل تختلف باختلاف الاشخاص والازمنة والبلدان، وهي بخلاف العدالة فإنها لا تختلف بإلاختلاف الاشخاص، فإن الفسق يستوى فيه الشريف والوضيع، بخلاف المروءة فإنها تختلف</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المروءة التحرز</w:t>
      </w:r>
      <w:r>
        <w:rPr>
          <w:rFonts w:cs="Tahoma" w:ascii="Tahoma" w:hAnsi="Tahoma"/>
          <w:color w:val="000000"/>
          <w:sz w:val="20"/>
          <w:szCs w:val="20"/>
          <w:rtl w:val="true"/>
        </w:rPr>
        <w:t xml:space="preserve">. </w:t>
      </w:r>
      <w:r>
        <w:rPr>
          <w:rFonts w:ascii="Tahoma" w:hAnsi="Tahoma" w:cs="Tahoma"/>
          <w:color w:val="000000"/>
          <w:sz w:val="20"/>
          <w:sz w:val="20"/>
          <w:szCs w:val="20"/>
          <w:rtl w:val="true"/>
        </w:rPr>
        <w:t>عما يسخر منه ويضحك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ي أن يصون نفسه عن الادناس ولا يشينها عند الناس، وقيل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غير ذك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وءة ترك ما يزري بمتعاطيه لكونه غير لائق به عرفا، وهذه التعاريف متقاربة من جنة المعنى</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وز تعاطي خارم المروءة، إلا إذا تعينت عليه الشهادة فيحرم عليه تع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فقدت المروءة الآن إلا من القليل م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ما قي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رت على المروءة وهي تبكي فقلت علام تنتحب الفتاة ؟ فقالت كيف لا أبكي وأهلي جميعا دون خلق الله ماتو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سق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وء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كل والشرب في الس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من كل مكان لا يعتاد فيه ذلك، فالسوق ليس بقيد</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إسقاطهما للمروءة حيث لا عذر، وإلا كأن غلبه جوع أو عطش واضطر إلى ذلك فيه، أو كان صائما وقصد المبادرة لسنة الفطر فلا يسقطانها، ومحله أيضا كما في النهاية فيما إذا أكل أو شرب خارج الحانوت، أما لو أكل داخل الحانوت وكان مستترا فيه، بحيث لا ينظره غيره ممن هو خارجه، فلا يضره ذلك ولم يرتض</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 أو أكل داخل حانوت مستترا ونظر فيه غيره، وهو الحق فيمن لا يليق 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معطوف على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قطها المشي في السوق حال كونه كاشفا ما ذكر، والمشي ليس بق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عورة، أما كشف العورة ف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سوق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الاكل والشرب والمشي، فإن صدرت هذه الثلاثة من السوقي فلا تسقط مرؤ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ة الحلي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أيضا عطف على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قطها أيضا قبلة الحليلة، زوجة كانت أو أمة بحضرة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ناس الذين يستحيي منهم في ذلك، وبالتقبيل الذي يستحيي من إظهاره، فلو قبل زوجته بحضرة جواريه أو بحضرة زوجات له غيرها، فإن ذلك لا يعد من ترك 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قبيل الرأس ونحوه فلايخل ب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رد على إسقاط القبلة لها تقبيل ابن عمر رضي الله عنهما أمته التي وقعت في سهمه، لانه كان تقبيل إستحسان لاغاظة الكفار لا تمتع، أو كان بيانا للجواز، ومثل القبلة في إسقاط المروءة وضع يده على موضع الاستمتاع منها من صدر ونح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كث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أيضا عطف على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قطها إكثار ما يضحك من الحكايات بين الناس، ومحله إن قصد ضحك الجالسين، فإن لم يقصده لكون ذلك طبعه لم يعد خارما للمروءة، كما وقع ذلك لبعض الصحابة، وفي الصحيح، من تكلم بالكلمة يضحك بها جلساءه، يهوي بها في النار سبعين خري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عب شطرنج</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ما يضح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كثار لعب شطرنج بحيث يشغله عن مهماته، والكلام إذا خلا عن المال، وإلا فحرام ك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قص</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أيضا عطف على 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كثار رقص والكلام أيضا حيث لم يكن تكسر، وإلا فهو 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قليل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ضحك ولعب شطرنج والرقص فإنه لا يسقطها، ومما يسقطها أيضا إكثار الغن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غين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 أو استماع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ها أيضا حرفة دنيئة كحجم وكنس زبل ودبغ ممن لا تليق به لاشعارها بالخسة، بخلافها ممن تليق به، وإن لم تكن حرفة آبائه فلا يسقط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من 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قبل الشهادة من فاسق ل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وا ذوي عدل منكم، وهو ليس بعد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ج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ده إ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بد السلام بأن مصل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هود له يعارضها مفسدة المشهود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ى الحاكم بشهادة الامثل فالا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ا المراد به ؟ ولعله الاخف فس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د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ي لغة التوسط، وشرعا ما ذكره وهو إجتناب الكبائر والاصرار على الصغائ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ي ملكة في النفس تمنع من إقتراف الكبائر والرذائل المباح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جتناب كل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باعد عنها والترك لها، وعبارته من عموم السلب، فتفيد أنه متى ارتكب كبيرة إنتفت عنه العد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ق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ت كاف التمثيل مع الضابط الآتي أن الكبائر أشياء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اس هي إلى السبعين أقر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عيد بن جبير أنها إلى السبعمائة أق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بعضهم جملة منه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مت تعداد الكبائر آخذا عن المصطفى والصحب كي تبلغ الغرف فشرك وقتل ثم سحر مع الربا فظلم اليتامى والفرار إذا زحف عقوق وإلحاد وتبديل هجرة وسكر ومن يزني ويسرق أو قذف وزور وتقذير ببول نميمة غلول ويأس أو من المكر لم يخف وإضرار موص منع ماء ونحلة ونسيان قرآن كذا سبه السلف وسوء ظنون والذي وعده أتى بنار ولعن أو عذاب فخذ ووف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ع 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بن السب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ويروى وفحله، أي ومنع فح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زواجر أخرج البزار بسند فيه ضعف</w:t>
      </w:r>
      <w:r>
        <w:rPr>
          <w:rFonts w:cs="Tahoma" w:ascii="Tahoma" w:hAnsi="Tahoma"/>
          <w:color w:val="000000"/>
          <w:sz w:val="20"/>
          <w:szCs w:val="20"/>
          <w:rtl w:val="true"/>
        </w:rPr>
        <w:t xml:space="preserve">: </w:t>
      </w:r>
      <w:r>
        <w:rPr>
          <w:rFonts w:ascii="Tahoma" w:hAnsi="Tahoma" w:cs="Tahoma"/>
          <w:color w:val="000000"/>
          <w:sz w:val="20"/>
          <w:sz w:val="20"/>
          <w:szCs w:val="20"/>
          <w:rtl w:val="true"/>
        </w:rPr>
        <w:t>أكبر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الاشراك بالله، وعقوق الوالدين، ومنع فضل الماء، ومنع الفح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الغموس</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عج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اجرة، وهي التي يبطل بها حق، أو يثبت بها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وسميت بذلك لانها تغمس الحالف في الاثم في الدنيا، وفي النار في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حلف على مال امرئ مسلم بغير حق لقي الله وهو عليه غضبا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قتطع حق امرئ مسلم بيمينه فقد أوجب الله له النار وحرم عليه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رج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شيئا يسيرا يا رسول الل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قضيبا من أر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ار من الزح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صراف من الصف لزحف الكفار على المسلمين، وتقدم الكلام عليه في مبحث الجهاد، فارجع إليه إن شئ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لعذر كمرض، وكالانصراف من الصف لاجل أن يكمن في موضع ثم يهجم فلا ي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قوق الو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فرين وهو الظاهر، وإن وقع في بعض الاحاديث التقييد بالمسلمين لان الظاهر أنه جري على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عقوقهما أن يؤذيهما أذى ليس بالهين، ومنه التأ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عق والديه فقد عصى الله ورسوله، وأنه إذا وضع في قبره ضمه القبر حتى تختلف أضلاعه، وأشد الناس عذابا في جهنم عاق لوالديه، والزاني، والمشرك ب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جلا شكا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باه، وأنه يأخذ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فدعاه فإذا هو شيخ يتوكأ على عصا فسأل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كان ضعيفا وأنا قوي، وفقيرا وأنا غني، فكنت لا أمنعه شيئا من مالي، واليوم أنا ضعيف وهو قوي، وأنا فقير وهو غني، ويبخل علي ب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بك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من حجر ولا مدر يسمع بهذا إلا بكى، ثم قال ل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نت ومالك لابيك</w:t>
      </w:r>
      <w:r>
        <w:rPr>
          <w:rFonts w:cs="Tahoma" w:ascii="Tahoma" w:hAnsi="Tahoma"/>
          <w:color w:val="000000"/>
          <w:sz w:val="20"/>
          <w:szCs w:val="20"/>
          <w:rtl w:val="true"/>
        </w:rPr>
        <w:t xml:space="preserve">. </w:t>
      </w:r>
      <w:r>
        <w:rPr>
          <w:rFonts w:ascii="Tahoma" w:hAnsi="Tahoma" w:cs="Tahoma"/>
          <w:color w:val="000000"/>
          <w:sz w:val="20"/>
          <w:sz w:val="20"/>
          <w:szCs w:val="20"/>
          <w:rtl w:val="true"/>
        </w:rPr>
        <w:t>وشكا إليه آخر سوء خلق أم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 لم تكن سيئة الخلق حين حملتك تسعة أشهر ؟ قال إنها سيئة الخل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م لم تكن كذلك حين أرضعتك حولين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سيئة الخل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م لم تكن كذلك حين سهرت لك ليلها وأظمأت لك نهارها ؟ قال لقد جاز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فعلت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ججت بها على عنقي</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جاز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ياكم وعقوق الوالدين، فإن الجنة يوجد ريحها من مسيرة ألف عام، ولا يجد ريحها عاق، ولا قاطع رحم، ولا شيخ زان، ولا جار إزاره خيلاء</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كبرياء لله رب الع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صب قدر 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صب ما دونه فهو من الصغائ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غصب مال لخبر مس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قتطع شبرا من أرض ظلما، طوقه الله إياه يوم القيامة من سبع أرض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يده جماعة بما يبلغ قيمة ربع مثقال كما يقطع به في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غصب المال غصب غيره كغصب كلب ف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فويت مك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ن الكبائر، لقوله تعالى إخبارا عن أصحاب الجحيم</w:t>
      </w:r>
      <w:r>
        <w:rPr>
          <w:rFonts w:cs="Tahoma" w:ascii="Tahoma" w:hAnsi="Tahoma"/>
          <w:color w:val="000000"/>
          <w:sz w:val="20"/>
          <w:szCs w:val="20"/>
          <w:rtl w:val="true"/>
        </w:rPr>
        <w:t xml:space="preserve">: </w:t>
      </w:r>
      <w:r>
        <w:rPr>
          <w:rFonts w:ascii="Tahoma" w:hAnsi="Tahoma" w:cs="Tahoma"/>
          <w:color w:val="000000"/>
          <w:sz w:val="20"/>
          <w:sz w:val="20"/>
          <w:szCs w:val="20"/>
          <w:rtl w:val="true"/>
        </w:rPr>
        <w:t>ما سلككم في سقر ؟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م نك من المصلين، ولم نك نطعم المسكين، وكنا نخوض مع الخائضين ولما روي أن</w:t>
      </w:r>
      <w:r>
        <w:rPr>
          <w:rFonts w:cs="Tahoma" w:ascii="Tahoma" w:hAnsi="Tahoma"/>
          <w:color w:val="000000"/>
          <w:sz w:val="20"/>
          <w:szCs w:val="20"/>
          <w:rtl w:val="true"/>
        </w:rPr>
        <w:t xml:space="preserve">: </w:t>
      </w:r>
      <w:r>
        <w:rPr>
          <w:rFonts w:ascii="Tahoma" w:hAnsi="Tahoma" w:cs="Tahoma"/>
          <w:color w:val="000000"/>
          <w:sz w:val="20"/>
          <w:sz w:val="20"/>
          <w:szCs w:val="20"/>
          <w:rtl w:val="true"/>
        </w:rPr>
        <w:t>من ترك الصلاة متعمدا فقد برئت منه ذم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تفويت الصلاة تعمدا، تأخيرها عن وقتها أو تقديمها عليه من غير عذر كسفر أو مرض،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خلف من بعدهم خلف أضاعوا الصلاة، واتبعوا الشهوات، فسوف يلقون غيا إلا من تاب</w:t>
      </w:r>
      <w:r>
        <w:rPr>
          <w:rFonts w:cs="Tahoma" w:ascii="Tahoma" w:hAnsi="Tahoma"/>
          <w:color w:val="000000"/>
          <w:sz w:val="20"/>
          <w:szCs w:val="20"/>
          <w:rtl w:val="true"/>
        </w:rPr>
        <w:t xml:space="preserve">) *. </w:t>
      </w:r>
      <w:r>
        <w:rPr>
          <w:rFonts w:ascii="Tahoma" w:hAnsi="Tahoma" w:cs="Tahoma"/>
          <w:color w:val="000000"/>
          <w:sz w:val="20"/>
          <w:sz w:val="20"/>
          <w:szCs w:val="20"/>
          <w:rtl w:val="true"/>
        </w:rPr>
        <w:t>قال ابن مسعود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ليس معنى أضاعوها تركوها بالكلية، ولكن أخروها عن أوقاتها، وقال سعيد بن المسيب إمام ال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هو أن لا يصلي الظهر حتى تأتي العصر، ولا يصلي العصر إلى المغرب، ولا يصلي المغرب إلى العشاء، ولا يصلي العشاء إلى الفجر، ولا يصلي الفجر إلى طلوع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فمن مات وهو مصر على هذه الحالة ولم يتب أوعده الله بغي، وهو واد في جهنم بعيد قعره، شديد عقا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أخير 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بالاولى تركها بالكل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او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وهو راجع لكل من تفويت الصلاة، وتأخير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تفويت الصلاة لعذر كنسيان، أو نوم، أو كان تأخير الزكاة لعذر كأن لم يحضر المستحق لها وقت وجوبها، فلا حرمة في ذلك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مي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نقل الكلام على وجه الافساد، سواء قصد الافساد أم لا، وسواء نقله لمن تكلم به فيه أو نقله إلى غيره، كأبيه وإبنه مثلا، وحصل الا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فساد ضرر لا ي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كلام ليس قيدا بل نقل الاشارة والفعل كذلك، وسواء نقله بكلام أو إشارة أو 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ت من الكبائر لورود الوعيد الشديد فيها، فقد روى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دخل الجنة قتات أي ن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روى أحمد والنسائ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دخل الجنة عاق، ولا مدمن خمر، ولا نم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غير المذكور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كل جري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غير، وهذا حد للكبيرة، واعترض بشموله صغائر الخسة كسرقة لقمة، لانها جر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صية تؤذن بقلة إكتر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إعتناء مرتكبها بالدين، وبرقة الديا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ضعفها، لكن مع شموله لذلك مع أولى من حدها بأنها هي التي توجب الحد، لان أكثرها لا حد فيه، ومن حدها بما فيه وعيد شديد بنص الكتاب أو السنة، لان كثيرا مما عدوه كبائر ليس فيه ذلك كالظهار، وأكل لحم الخنزير وكثيرا مما عدوه صغائر فيه ذلك كالغيب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للعلماء أقاويل كثرة في حد الكبيرة، فمنها ما تقدم، ومنها قول ابن الصلاح في فتاو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جلال البلقيني وهو الذي أختاره</w:t>
      </w:r>
      <w:r>
        <w:rPr>
          <w:rFonts w:cs="Tahoma" w:ascii="Tahoma" w:hAnsi="Tahoma"/>
          <w:color w:val="000000"/>
          <w:sz w:val="20"/>
          <w:szCs w:val="20"/>
          <w:rtl w:val="true"/>
        </w:rPr>
        <w:t xml:space="preserve">: </w:t>
      </w:r>
      <w:r>
        <w:rPr>
          <w:rFonts w:ascii="Tahoma" w:hAnsi="Tahoma" w:cs="Tahoma"/>
          <w:color w:val="000000"/>
          <w:sz w:val="20"/>
          <w:sz w:val="20"/>
          <w:szCs w:val="20"/>
          <w:rtl w:val="true"/>
        </w:rPr>
        <w:t>الكبيرة كل ذنب عظم عظما يصح معه أن يطلق عليه إسم الكبيرة، ويوصف بكونه عظيما على الاطلاق، ولها أمارات منها إيجاب الحد، ومنها الايعاد عليه بالعذاب بالنار، ونحوها في الكتاب أو السنة، ومنها وصف فاعلها بالفسق، ومنها اللع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قول البارزي في تفسيره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كبيرة كل ذنب قرن به وعيد أو لعن بنص كتاب أو سنة، أو علم أن مفسدته كمفسدة ما قرن به وعيد أو حد أو لعن، أو أكثر من مفسدته أو أشعر بتهاون مرتكبه في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ستوعبها الشيخ ابن حجر في كتابه المسمى بالزواجر على اقتراف الكبائر وقا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كل ما سبق من الحدود إنما قصدوا به التقريب فقط، وإلا فهي ليست بحدود جامعة وكيف يمكن ضبط ما لا طمع في ضبط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جتناب إصرار على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جتناب كل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رار هو أن يمضي زمن تمكنه فيه التوبة ولم يتب، وقيل بأن يرتكبها ثلاث مرات من غير توبة، وقال عميرة الاصرار 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دوام على نوع واحد منها، والارجح أنه الاكثار من نوع أو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لكنه في باب العض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داومة على النوع الواحد كبيرة، وبه صرح الغزالي في الاحياء، قال الزركشي والحق أن الاصرار الذي تصير به الصغيرة كبيرة، إما تكرارها بالفعل وهو الذي تكلم عليه الرافعي، وإما تكرارها في الحكم وهو العزم عليها قبل تكفيرها وهو الذي تكلم فيه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وتفسيره بالعزم فسر به الماورد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م يصروا على ما فعلوا</w:t>
      </w:r>
      <w:r>
        <w:rPr>
          <w:rFonts w:cs="Tahoma" w:ascii="Tahoma" w:hAnsi="Tahoma"/>
          <w:color w:val="000000"/>
          <w:sz w:val="20"/>
          <w:szCs w:val="20"/>
          <w:rtl w:val="true"/>
        </w:rPr>
        <w:t xml:space="preserve">) *. </w:t>
      </w:r>
      <w:r>
        <w:rPr>
          <w:rFonts w:ascii="Tahoma" w:hAnsi="Tahoma" w:cs="Tahoma"/>
          <w:color w:val="000000"/>
          <w:sz w:val="20"/>
          <w:sz w:val="20"/>
          <w:szCs w:val="20"/>
          <w:rtl w:val="true"/>
        </w:rPr>
        <w:t>وإنما يكون العزم إصرارا بعد الفعل وقبل ال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دثر، الاية</w:t>
      </w:r>
      <w:r>
        <w:rPr>
          <w:rFonts w:cs="Tahoma" w:ascii="Tahoma" w:hAnsi="Tahoma"/>
          <w:color w:val="808080"/>
          <w:sz w:val="16"/>
          <w:szCs w:val="16"/>
          <w:rtl w:val="true"/>
        </w:rPr>
        <w:t xml:space="preserve">: </w:t>
      </w:r>
      <w:r>
        <w:rPr>
          <w:rFonts w:cs="Tahoma" w:ascii="Tahoma" w:hAnsi="Tahoma"/>
          <w:color w:val="808080"/>
          <w:sz w:val="16"/>
          <w:szCs w:val="16"/>
        </w:rPr>
        <w:t>4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مريم، الاية</w:t>
      </w:r>
      <w:r>
        <w:rPr>
          <w:rFonts w:cs="Tahoma" w:ascii="Tahoma" w:hAnsi="Tahoma"/>
          <w:color w:val="808080"/>
          <w:sz w:val="16"/>
          <w:szCs w:val="16"/>
          <w:rtl w:val="true"/>
        </w:rPr>
        <w:t xml:space="preserve">: </w:t>
      </w:r>
      <w:r>
        <w:rPr>
          <w:rFonts w:cs="Tahoma" w:ascii="Tahoma" w:hAnsi="Tahoma"/>
          <w:color w:val="808080"/>
          <w:sz w:val="16"/>
          <w:szCs w:val="16"/>
        </w:rPr>
        <w:t>5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3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حياء أن الصغيرة قد تكبر بغير الاصرار كاستصغار الذنب، والسرور به، وعدم المبالاة، والغفلة عن كونه يسبب الشقاوة والتهاون بحكم الله، والاغترار بستر الله تعالى وحلمه، وأن يكون عالما يقتدى به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غائ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نوع واحد أو أنو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تغلب طاعاته صغائ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الباء بمعنى مع، وهي متعلقة بإصرار المن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ن العدالة تتحقق بإجتناب الاصرار المصاحب لعدم غلبة طاعاته معاصيه، بأن استويا أو غلبت المعاصي، أما الاصرار المصاحب لغلبة الطاعات فتحقق العدالة بدون إجتنا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 xml:space="preserve">- </w:t>
      </w:r>
      <w:r>
        <w:rPr>
          <w:rFonts w:ascii="Tahoma" w:hAnsi="Tahoma" w:cs="Tahoma"/>
          <w:color w:val="000000"/>
          <w:sz w:val="20"/>
          <w:sz w:val="20"/>
          <w:szCs w:val="20"/>
          <w:rtl w:val="true"/>
        </w:rPr>
        <w:t>ورأيت لسيد عمر البصري كتب على قول التحفة، بأن لا تغلب الخ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نهاية، وفي هامش أصله بخط تلميذه عبد الرؤوف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لا زائدة، وفيه نظر لان الظاهر أن مراد الشارح تفسير الاصرار المراد للمصنف، وحينئذ فيتعين إثبات لا، وأما حذف لا فإنما يتأتى لو كان المراد تفسير إجتناب الاصرار، وليس مرا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فيد أن الباء تصوير لمراد المصنف من الاصرار وهو بعيد، ويدل على ما ذكرته قول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قيل عطف الاصرار من عطف الخاص على العام، لما تقرر أنه ليس المراد مطلقه، بل مع غلبة الصغائر أو مساواتها للطاع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مع الخ مع محل الاستدل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تى ارتك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مجموع قوله باجتناب كل كبيرة، وإجتناب إصرار على صغيرة الخ المفيد للاطلاق في جانب الكبيرة، والتقييد في جانب الصغي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غلبت طاعاته صغائرة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تى ارتكبت صغيرة أو صغائ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او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ر عليها أم 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ن 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مداو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رار وعدمها، والظاهر أن هذا الفارق يقول إن المداومة عليها تسقط الشهادة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لبت معاصيه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كالكبيرة، كما يدل على ذلك عبارة الروض وشرحه ونص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صرار على الصغائر ولو على نوع منها يسقط الشهادة، بشرط ذكر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من غلبت طاعته معاصيه كان عدلا، وعكسه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يؤخذ من قوله بشرط الخ أن خلاف الجمهور لا يقول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غل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تى المقدرة 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ضبط الغلبة بالعد من جانبي الطاعة والمعصية من غير نظر، لكثرة الثواب في الاولى، وعقاب في الثانية، لان ذلك أمر أخروي لا تعلق له بما نح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من جانبي الطاعة والمعصية </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ابل كل طاعة بكل معصية في جميع الايام، حتى لو غلبت الطاعات على المعاصي في بعض الايام، وغلبت المعاصي في باقيها، بحيث لو قوبلت جملة المعاصي بجملة الطاعات كانت المعاصي أكثر لم يكن عد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نظر لكث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أن الحسنة تقابل بسيئة لا بعشر سيئا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ق ل</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غلبتها مقابلة الفرد بالفرد من غير نظر إلى المضاع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أن كل صغيرة تاب منها مرتكبها لا تدخل في العد، لاذهاب التوبة الصحيحة أثرها رأس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ي كل ذنب ليس بكبيرة، قال في الزواجر</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جماعة من الائمة أنكروا أن في الذنوب صغيرة، 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بل سائر المعاصي كبائر، منهم الاستاذ أبو إسحاق الاسفرايني والقاضي أبو بكر الباقلاني وإمام الحرمين في الارشاد، وابن القشيري في المرشد، بل حكاه ابن فورك عن الاشاعرة واختاره في تفسير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اصي الله عندنا كلها كبائر، وإنما يقال لبعضها صغيرة ولبعضها كبيرة بالاضافة إلى ما هو أكب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هور العلماء أن المعاصي تنقسم إلى صغائر وكبائر، ولا خلاف بين الفريقين في المعنى، وإنما الخلاف في التسمية والاطلاق، لاجماع الكل على أن من المعاصي ما يقدح في العدالة، ومنها ما لا يقدح في العدلة، وإنما الاولون فروا من هذه التسمية، فكرهوا تسمية معصية الله صغيرة نظرا إلى عظمة الله تعالى وشدة عقابه، وإجلالا له عزوجل عن تسمية معصيته صغيرة، لانها بالنظر إلى باهر عظمته كبيرة، أي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ظر الجمهور إلى ذلك لانه معلوم، بل قسموها إلى صغائر وكبائر لقو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وكره إليكم الكفر والفسو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عصيان</w:t>
      </w:r>
      <w:r>
        <w:rPr>
          <w:rFonts w:cs="Tahoma" w:ascii="Tahoma" w:hAnsi="Tahoma"/>
          <w:color w:val="000000"/>
          <w:sz w:val="20"/>
          <w:szCs w:val="20"/>
          <w:rtl w:val="true"/>
        </w:rPr>
        <w:t xml:space="preserve">) *. </w:t>
      </w:r>
      <w:r>
        <w:rPr>
          <w:rFonts w:ascii="Tahoma" w:hAnsi="Tahoma" w:cs="Tahoma"/>
          <w:color w:val="000000"/>
          <w:sz w:val="20"/>
          <w:sz w:val="20"/>
          <w:szCs w:val="20"/>
          <w:rtl w:val="true"/>
        </w:rPr>
        <w:t>فجعلها رتبا ثلاثة، وسمى بعض المعاصي فسوقا دون بعض، وقوله تعالى</w:t>
      </w:r>
      <w:r>
        <w:rPr>
          <w:rFonts w:cs="Tahoma" w:ascii="Tahoma" w:hAnsi="Tahoma"/>
          <w:color w:val="000000"/>
          <w:sz w:val="20"/>
          <w:szCs w:val="20"/>
          <w:rtl w:val="true"/>
        </w:rPr>
        <w:t>: * (</w:t>
      </w:r>
      <w:r>
        <w:rPr>
          <w:rFonts w:ascii="Tahoma" w:hAnsi="Tahoma" w:cs="Tahoma"/>
          <w:color w:val="000000"/>
          <w:sz w:val="20"/>
          <w:sz w:val="20"/>
          <w:szCs w:val="20"/>
          <w:rtl w:val="true"/>
        </w:rPr>
        <w:t>الذين يجتنبون كبائر الاثم والفواحش إلا اللم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آية، وسيأتي في الحديث الصحيح الكبائر س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تسع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ديث الصحيح أيضا ومن كذا إلى كذا كفارة لما بينهما ما اجتنبت الكبائر، فخص الكبائر ببعض الذنوب، ولو كانت الذنوب كلها كبائر لم يسغ ذلك، ولان ما عظمت مفسدته أحق بإسم الكبيرة، علم أن 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تجتنبوا كبائر ما تنهون عنه نكفر عنكم سيئاتكم</w:t>
      </w:r>
      <w:r>
        <w:rPr>
          <w:rFonts w:cs="Tahoma" w:ascii="Tahoma" w:hAnsi="Tahoma"/>
          <w:color w:val="000000"/>
          <w:sz w:val="20"/>
          <w:szCs w:val="20"/>
          <w:rtl w:val="true"/>
        </w:rPr>
        <w:t xml:space="preserve">) *. </w:t>
      </w:r>
      <w:r>
        <w:rPr>
          <w:rFonts w:ascii="Tahoma" w:hAnsi="Tahoma" w:cs="Tahoma"/>
          <w:color w:val="000000"/>
          <w:sz w:val="20"/>
          <w:sz w:val="20"/>
          <w:szCs w:val="20"/>
          <w:rtl w:val="true"/>
        </w:rPr>
        <w:t>صريح في انقسام الذنوب إلى كبائر وصغائر، ولذلك 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ليق إنكار الفرق بين الكبائر والصغائ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رف من مدارك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ظر ا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 حاجة، أما إذا كان لحاجة كتحمل الشهادة، أو إستشفاء، فلا ي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طئ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بل الرج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جر المسلم فوق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يام بلا سبب يقتضي ذلك، وقد تقدم الكلام عليه في فصل القسم والنشو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بس رجل ثوب ح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 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لحاجة كجرب وقمل، فلا يحرم كما مر في باب الجم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ب لا ح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ب لا حد فيه ولا ضرر، وقد لا يكون صغيرة، كأن كذب في شعره بمدح وإطر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كن حمله على المبالغة فإنه جائز، لان غرض الشاعر إظهار الصنعة لا التحقيق كما سيأت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نفي الحد والضرر ما لو وجدا أو أحدهما مع الكذب فيصير كبيرة، لكنه مع الضرر ليس كبيرة مطلقا، بل قد يكون كبيرة كالكذب على الانبياء، وقد لا يكون، بل الموافق لتعريف الكبيرة بأنها المعصية الموجبة للحد أنه ليس كبيرة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ن</w:t>
      </w:r>
      <w:r>
        <w:rPr>
          <w:rFonts w:cs="Tahoma" w:ascii="Tahoma" w:hAnsi="Tahoma"/>
          <w:color w:val="000000"/>
          <w:sz w:val="20"/>
          <w:szCs w:val="20"/>
          <w:rtl w:val="true"/>
        </w:rPr>
        <w:t xml:space="preserve">) </w:t>
      </w:r>
      <w:r>
        <w:rPr>
          <w:rFonts w:ascii="Tahoma" w:hAnsi="Tahoma" w:cs="Tahoma"/>
          <w:color w:val="000000"/>
          <w:sz w:val="20"/>
          <w:sz w:val="20"/>
          <w:szCs w:val="20"/>
          <w:rtl w:val="true"/>
        </w:rPr>
        <w:t>عده ابن حجر في الزواجر من الكبائر إن كان لمسلم،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سب المسلم والاستطالة في عرضه، وتسبب الانسان في لعن أو شتم والديه وإن لم يسبهما، ولعنه مسلما من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عن معناه الطرد والبعد من رحمة الله ومحل حرمته إن كان لمعين ولو فاسقا، أو كافرا حيا أو ميتا، ولم يعلم موته على الكفر، لاحتمال أنه ختم له بالا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ن علم أنه ختم له على غير الاسلام كفرعون، وأبي جهل، وأبي لهب </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إجماعا لعن غير المعين بالشخص بل بالوصف، كلعنة الله على الكاذبين أو الظالمين، وقد ورد في النهي عنه شئ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فمن ذلك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أكبر الكبائر أن يلعن الرجل والديه</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كيف يلعنهما ؟ قال يسب الرجل أبا الرجل فيسب أباه، ويسب أمه فيسب أ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عبد إذا لعن شيئا صعدت اللعنة إلى السماء فتغلق أبواب السماء دونها، ثم تهبط إلى الارض فتغلق أبوابها دونها، ثم تأخذ يمينا وشمالا، فإن لم تجد مساغا، رجعت على الذي لعن، فإن كان أهلا وإلا رجعت على قائلها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مؤمن بالطعان ولا باللعان ولا بالفاحش ولا بالبذ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كلم بالفحش والكلام القبيح</w:t>
      </w:r>
      <w:r>
        <w:rPr>
          <w:rFonts w:cs="Tahoma" w:ascii="Tahoma" w:hAnsi="Tahoma"/>
          <w:color w:val="000000"/>
          <w:sz w:val="20"/>
          <w:szCs w:val="20"/>
          <w:rtl w:val="true"/>
        </w:rPr>
        <w:t xml:space="preserve">. </w:t>
      </w:r>
      <w:r>
        <w:rPr>
          <w:rFonts w:ascii="Tahoma" w:hAnsi="Tahoma" w:cs="Tahoma"/>
          <w:color w:val="000000"/>
          <w:sz w:val="20"/>
          <w:sz w:val="20"/>
          <w:szCs w:val="20"/>
          <w:rtl w:val="true"/>
        </w:rPr>
        <w:t>ومر عليه السلام بأبي بكر رضي الله عنه وهو يلعن بعض رقيقه، فالتفت إلي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انين ؟ كلا ورب الكعبة، فأعتقه أبو بكر رضي الله عنه يومئذ، ثم جاء ل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ود</w:t>
      </w:r>
      <w:r>
        <w:rPr>
          <w:rFonts w:cs="Tahoma" w:ascii="Tahoma" w:hAnsi="Tahoma"/>
          <w:color w:val="000000"/>
          <w:sz w:val="20"/>
          <w:szCs w:val="20"/>
          <w:rtl w:val="true"/>
        </w:rPr>
        <w:t xml:space="preserve">. </w:t>
      </w:r>
      <w:r>
        <w:rPr>
          <w:rFonts w:ascii="Tahoma" w:hAnsi="Tahoma" w:cs="Tahoma"/>
          <w:color w:val="000000"/>
          <w:sz w:val="20"/>
          <w:sz w:val="20"/>
          <w:szCs w:val="20"/>
          <w:rtl w:val="true"/>
        </w:rPr>
        <w:t>ولعن رجل بعيره فقال 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تبعنا على بعير ملع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بوا الديك فإنه يوقظ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رخ ديك قر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رج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لعنه، ف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ه فإنه يدعو إلى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لدغت برغوث رجلا فلعنها، ف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لعنها فإنها نبهت نبيا من الانبياء لصلاة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بوها فنعمت الدابة، فإنها أيقظتكم لذكر الله وقد قيل فيها شعر</w:t>
      </w:r>
      <w:r>
        <w:rPr>
          <w:rFonts w:cs="Tahoma" w:ascii="Tahoma" w:hAnsi="Tahoma"/>
          <w:color w:val="000000"/>
          <w:sz w:val="20"/>
          <w:szCs w:val="20"/>
          <w:rtl w:val="true"/>
        </w:rPr>
        <w:t xml:space="preserve">: </w:t>
      </w:r>
      <w:r>
        <w:rPr>
          <w:rFonts w:ascii="Tahoma" w:hAnsi="Tahoma" w:cs="Tahoma"/>
          <w:color w:val="000000"/>
          <w:sz w:val="20"/>
          <w:sz w:val="20"/>
          <w:szCs w:val="20"/>
          <w:rtl w:val="true"/>
        </w:rPr>
        <w:t>لا تشتموا البرغوث إن اسمه بر وغوث لك لو تدري فبره شرب دم فاسدوغوثه الايقاظ للفجر ولعن الرجل الريح ف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علن الريح فإنها مأمورة، من لعن شيئا ليس بأهل رجعت اللعن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رات،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جم، الاية</w:t>
      </w:r>
      <w:r>
        <w:rPr>
          <w:rFonts w:cs="Tahoma" w:ascii="Tahoma" w:hAnsi="Tahoma"/>
          <w:color w:val="808080"/>
          <w:sz w:val="16"/>
          <w:szCs w:val="16"/>
          <w:rtl w:val="true"/>
        </w:rPr>
        <w:t xml:space="preserve">: </w:t>
      </w:r>
      <w:r>
        <w:rPr>
          <w:rFonts w:cs="Tahoma" w:ascii="Tahoma" w:hAnsi="Tahoma"/>
          <w:color w:val="808080"/>
          <w:sz w:val="16"/>
          <w:szCs w:val="16"/>
        </w:rPr>
        <w:t>3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بهيمة أو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فيد من هذه الاحاديث أن لعن الدواب حرام، وبه صرح أئمتنا، والظاهر أنه صغير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بعضهم صرح بأن لعن الدابة والذمي المعين كبيرة، وقيد حرمة لعن المسلم بغير سبب شرعي وفيه نظر، والذي ينجه ما مر من أن لعن الدواب صغيرة، وأما الذمي فيحتمل أنه كبيرة لاستوائه مع المسلم في حرمة إيذائه، وأما تقييده فغير صحيح، إذ ليس لنا غرض شرعي يجوز لعن المسلم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ع معيب بلا ذكر ع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تري فإنه حرام من الصغائر، ومحلها إذا علم البائع بالعيب، وإلا فلا حرمة كما هو ظا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ع رقيق مسلم 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حرام، ولا يصح كما تقدم في باب البيع لما في ذلك من الاذلال للمسلم،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ن يجعل الله للكافرين على المؤمنين سبيلا</w:t>
      </w:r>
      <w:r>
        <w:rPr>
          <w:rFonts w:cs="Tahoma" w:ascii="Tahoma" w:hAnsi="Tahoma"/>
          <w:color w:val="000000"/>
          <w:sz w:val="20"/>
          <w:szCs w:val="20"/>
          <w:rtl w:val="true"/>
        </w:rPr>
        <w:t xml:space="preserve">) * </w:t>
      </w:r>
      <w:r>
        <w:rPr>
          <w:rFonts w:ascii="Tahoma" w:hAnsi="Tahoma" w:cs="Tahoma"/>
          <w:color w:val="000000"/>
          <w:sz w:val="20"/>
          <w:sz w:val="20"/>
          <w:szCs w:val="20"/>
          <w:rtl w:val="true"/>
        </w:rPr>
        <w:t>نعم يصح فيما إذا كان يعتق عليه كما إذا كان المبيع أصلا أو فرعا للمشتري الكافر، لانه يستعقب العتق فلا إذلال، ويحرم أيضا بيع المصحف لكافر، ولا يصح كما تقدم لما فيه من الاها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اذاة قاضي الحاجة الكعبة بفر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حرام إستقبالا وإستدبارا، لكن بشرط أن يكون في صحراء بدون ساتر، أو في بناء غير معد لقضاء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تيتم الغائط فلا تستقبلوا القبلة ولا تستدبروها ببول ولا غائط، ولكن شرقوا أو غربوا وقد تقدم هذا في أول الكت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شف العورة في الخلوة عب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حاجة فهو حرام حينئذ، فإن كان لحاجة كإغتسال لم يحر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أول الكتاب في شروط الصلا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ب بنرد</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عروف عند الناس بالطاولة، وفي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من لعب بالنرد فكأنما غمس يده في لحم خنزير ودم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الشطرنج حيث يكره إن خلا عن المال بأن معتمده الحساب الدقيق والفكر الصحيح، ففيه تصحيح الفكر ونوع من التدبير، ومعتمد النرد الحزر والتخمين المؤدي إلى غاية من السفاهة والحم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امة الهمام ابن نباتة في شرحه لرسالة إبن زيد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ضع النرد لازدشير من ولد ساسان، وهو أول الفرس الثانية تنبيها على أنه لا حيلة للانسان مع القضاء والقدر، وهو أول من لعب به، فقيل نردشير، وقيل أنه هو الذي وضعه</w:t>
      </w:r>
      <w:r>
        <w:rPr>
          <w:rFonts w:cs="Tahoma" w:ascii="Tahoma" w:hAnsi="Tahoma"/>
          <w:color w:val="000000"/>
          <w:sz w:val="20"/>
          <w:szCs w:val="20"/>
          <w:rtl w:val="true"/>
        </w:rPr>
        <w:t xml:space="preserve">. </w:t>
      </w:r>
      <w:r>
        <w:rPr>
          <w:rFonts w:ascii="Tahoma" w:hAnsi="Tahoma" w:cs="Tahoma"/>
          <w:color w:val="000000"/>
          <w:sz w:val="20"/>
          <w:sz w:val="20"/>
          <w:szCs w:val="20"/>
          <w:rtl w:val="true"/>
        </w:rPr>
        <w:t>وشبه به تقلب الدنيا بأهلها، فجعل بيوت النرد اثني عشر بيتا بعدد شهور السنة، وعدد كلابها ثلاثون بعدد أيام الشهور، وجعل الفصين مثالا للقضاء والقدر وتلقيبهما بأهل الدنيا، وأن الانسان يلعبه فيبلغ بإسعاف القدر ما يريده، وأن اللاعب غير الفطن يتأتى له ما يتأتى للفطن إذا أسعفه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فعارضهم الهند بالشطرن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بة وسكوت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بة للمسر فسقه واستماعها بخلاف المعلن لا تحرم غيبته بما أعلن به كما مر في النكاح، وبخلاف غير الفاسق فينبغي أن تكون غيبته كبيرة، وجرى عليه المصنف كأصله في الوقوع في أهل العلم وحملة القرآن كما مر، وعلى ذلك يحمل ما ورد فيها من الوعيد الشديد في الكتاب والسنة، وما نقله القرطبي من الاجماع على أنها كبيرة، وهذا التفصيل أحسن من إطلاق صاحب العدة أنها صغيرة، وإن نقله الاصل عنه وأقره وجرى علي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ماعها أخص من قول الاصل، والسكوت عليها لانه قد يعلمها ولا يسم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محمول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ماع على أ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بة كبي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ها من الوعيد الشديد</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ا كبيرة، ومما ورد فيها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قذفا مؤمنا بما ليس فيه حبسه الله في ردغة الخبال</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طبران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ردغة بسكون الدال و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عصارة أهل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ما عرج بي مررت بقوم لهم أظفار من نحاس يخشمون صدورهم، فقلت</w:t>
      </w:r>
      <w:r>
        <w:rPr>
          <w:rFonts w:cs="Tahoma" w:ascii="Tahoma" w:hAnsi="Tahoma"/>
          <w:color w:val="000000"/>
          <w:sz w:val="20"/>
          <w:szCs w:val="20"/>
          <w:rtl w:val="true"/>
        </w:rPr>
        <w:t xml:space="preserve">: </w:t>
      </w:r>
      <w:r>
        <w:rPr>
          <w:rFonts w:ascii="Tahoma" w:hAnsi="Tahoma" w:cs="Tahoma"/>
          <w:color w:val="000000"/>
          <w:sz w:val="20"/>
          <w:sz w:val="20"/>
          <w:szCs w:val="20"/>
          <w:rtl w:val="true"/>
        </w:rPr>
        <w:t>من هؤلاء يا جبر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ؤلاء الذين يأكلون لحوم الناس ويقعون في أعراض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السلام في حجة الوداع</w:t>
      </w:r>
      <w:r>
        <w:rPr>
          <w:rFonts w:cs="Tahoma" w:ascii="Tahoma" w:hAnsi="Tahoma"/>
          <w:color w:val="000000"/>
          <w:sz w:val="20"/>
          <w:szCs w:val="20"/>
          <w:rtl w:val="true"/>
        </w:rPr>
        <w:t xml:space="preserve">: </w:t>
      </w:r>
      <w:r>
        <w:rPr>
          <w:rFonts w:ascii="Tahoma" w:hAnsi="Tahoma" w:cs="Tahoma"/>
          <w:color w:val="000000"/>
          <w:sz w:val="20"/>
          <w:sz w:val="20"/>
          <w:szCs w:val="20"/>
          <w:rtl w:val="true"/>
        </w:rPr>
        <w:t>إن دماءكم وأعراضكم حرام عليكم كحرمة يومكم هذا في شهركم هذا، في بلدكم هذا، ومن أربى الربا إستطالة المرء في عرض أخ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 عائشة رضي الله عنها قالت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سبك من صفية كذا وك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بعض الرواة تعني أنها قصيرة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لت كلمة لو مزجت بماء البحر لمز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تنته وغيرت ري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اء رجل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بر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4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فتاتين ظلتا صائمتين فأعرض عنه أربع مرات وهو يكرر عليه ذلك،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ما لم يص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يف صام من ظل هذا اليوم يأكل لحوم الناس ؟ إذهب فمرهما إن كانتا صائمتين فلتتقيآ، فرجع إليهما وأخبرهما فقاءت كل واحدة علقة من دم، فرجع إ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أخبر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نفسي بيده لو بقيتا في بطونهما لاكلتهما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احداهما قيئي، فقاءت قيحا ودما وصديدا ولحما حتى ملات نصف القدح، ثم قال للاخرى قيئي، فقاءت من قيح ودم وصديد ولحم عبيط وغيره حتى ملات القدح،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هاتين صامتا عما أحل الله لهما وأفطرتا على ما حرم الله عليهما، جلست إحداهما إلى الاخرى فجعلتا تأكلان من لحوم النا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مول على غيبة أهل العلم وحملت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شدة إحترام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موم البلو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مل الاجماع على ذلك ولم يبق على إطلاقه لعموم البلوى بالغيبة، فيحصل حرج عظيم لو لم يحمل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بة، وهو بيان لحدها، وقد بينها عليه السلا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تدرون ما الغيبة ؟ قالوا الله ورسو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ذكرك أخاك بما يكره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فرأيت إن كان في أخي ما أقول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فيه ما تقول فقد اغتبته، وإن لم يكن فيه فقد به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لاخ في الحديث كالآية للعطف والتذكير بالسبب الباعث على أن الترك متأكد في حق المسلم أكثر، لانه أشرف وأعظم 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ك</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ذكر التعرض بالايذاء بدليل الغاية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نحو إشارة</w:t>
      </w:r>
      <w:r>
        <w:rPr>
          <w:rFonts w:cs="Tahoma" w:ascii="Tahoma" w:hAnsi="Tahoma"/>
          <w:color w:val="000000"/>
          <w:sz w:val="20"/>
          <w:szCs w:val="20"/>
          <w:rtl w:val="true"/>
        </w:rPr>
        <w:t xml:space="preserve">) </w:t>
      </w:r>
      <w:r>
        <w:rPr>
          <w:rFonts w:ascii="Tahoma" w:hAnsi="Tahoma" w:cs="Tahoma"/>
          <w:color w:val="000000"/>
          <w:sz w:val="20"/>
          <w:sz w:val="20"/>
          <w:szCs w:val="20"/>
          <w:rtl w:val="true"/>
        </w:rPr>
        <w:t>دخل تحت نحو الغمز والكتابة والتعرض، كأن يذكر عنده غيره فيقول الحمد لله الذي ما ابتلانا بقلة الحياء، أو بالدخول على السلاطين، وليس قصده بدعائه إلا أن يفهم عيب ذلك الغير، ومثله كل ما يتوصل به إلى فهم المقصود كأن يمشي مشيته، بل قال الغزالي إن هذا أعظم لانه أبلغ من التصريح والتفهيم وأنكى للقل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ك</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ذكر المضاف لفاعله، والمراد به لغير ما يعم المسلم و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وس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غزالي رحمه الله تعالى عن غيبة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ي في حق المسلم محذورة لثلاثة عل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يذاء، وتنقيص ما خلقه الله تعالى، وتضييع الوقت بما لا يع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تقتضي التحريم، والثانية الكراهة، والثالثة خلاف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ذمي فكالمسلم فيما يرجع إلى المنع من الايذاء، لان الشرع عصم دمه وعرضه وماله، وأما الحربي فليس بمحرم على الاولى، ويكره على الثانية و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بتدع فإن كفر فكالحربي، وإلا فكالمس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صور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لو اقتصر على القيد الثاني لكان أولى، لانه يفيد مفاد الاول و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 غير المعين كأن يذم البخلاء، أو المتكبرين، أو المرائين، ويتعرض لهم بالتنقيص من غير تعيين أحد منهم، فهذا لا يعد غي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ذك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تذكره بشئ يكرهه سواء كان في بدنه كقصير وأسود وغير ذلك، أو في نسبه كأبوه إسكافي، أو في خلقه كسئ الخلق عاجز ضعيف، أو في فعله الديني ككذاب، أو متهاون بالصلاة، أو لا يحسنها، أو الدنيوي كقليل الادب، أو لا يرى لاحد حقا على نفسه، أو كثير الاكل أو النوم، أو في ثوبه كطويل الذيل وقصيره ووسخه، أو في داره كضيقة، أو قليلة المنافع، أو دابته كجموح، أو ولده كقليل التربية، أو زوجته ككثيرة الخروج، أو عجوز، أو تحكم عليه، أو قليلة النظافة، أو في خادمه كأبق أو غير ذلك من كل ما يعلم أنه يكره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صل الغيبة الحرمة، وقد تباح لغرض صحيح شرعي لا يتوصل إليه إل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حصر في ستة أسباب، وقد تقدم الكلام عليها، لكن يحسن ذكرها هاهنا أيضا، وهي التظلم، فلمن ظ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مجهول </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كو لمن يظن أن له قدرة على إزالة ظلم أو تخفيفه والاستعانة على تغيير منكر يذكره لمن يظن قدرته على إزالته بنحو فلان يعمل كذا فازجره، أو أعني علي زجره ومنعه منه، والاستفتاء بأن يقول لمفت ظلمني فلان فهل يجوز له ؟ ما طريقي في الخلاص منه أو تحصيل حقي منه ؟ 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تحذير المسلمين من الشر ونصحهم كجرح الرواة والشهود والتجاهر بالفسق، فيجوز ذكر المتجاهر بما تجاهر به دون غيره، والتعريف بنحو لقب كالاعمش والاصم</w:t>
      </w:r>
      <w:r>
        <w:rPr>
          <w:rFonts w:cs="Tahoma" w:ascii="Tahoma" w:hAnsi="Tahoma"/>
          <w:color w:val="000000"/>
          <w:sz w:val="20"/>
          <w:szCs w:val="20"/>
          <w:rtl w:val="true"/>
        </w:rPr>
        <w:t xml:space="preserve">. </w:t>
      </w:r>
      <w:r>
        <w:rPr>
          <w:rFonts w:ascii="Tahoma" w:hAnsi="Tahoma" w:cs="Tahoma"/>
          <w:color w:val="000000"/>
          <w:sz w:val="20"/>
          <w:sz w:val="20"/>
          <w:szCs w:val="20"/>
          <w:rtl w:val="true"/>
        </w:rPr>
        <w:t>و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واعث على الغيبة كثيرة، وهي عامة وخاصة، فالعامة كتشفي الغيظ بذكر مساوي من أغضبه، وكموافقة الاخوان ومجاملتهم بالاسترسال معهم بما هم فيه، أو إبداء نظير ما أبدوه خشية أنه لو سكت أو أنكر إستثقلوه ونفروا ع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ظن لجهله أن هذا من المجاملة في الصحبة، بل وقد يغضب لغضبهم إظهارا للجاهلية في السراء والضراء، فيخوض معهم في ذكر المساوي والعيوب فيه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صة كالتعجب من فعل غيره منكرا كأن يقول ما أعجب ما رأيت من فلان، أو عجيب من فلان كيف يحب أمته وهي قبيحة، أو كيف يقرأ على فلان الجاهل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عليك معرفة علاج الغيبة، وهو بأن تعلم أنك قد تعرضت بها لسخط الله تعالى وعقوبته، وأنها تحبط حسناتك، وبأن تنظر في باعثها فتقطعه من أصله، إذ علاج العلة إنما يكون بقطع 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نفعك في ذلك أن تتدبر في عيوبك وتجتهد في الطهارة منها لتدخل في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طوبى لمن شغله عيبه عن عيوب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عمرك إن في ذنبي لشغلالنفسي عن ذنوب بني أمية على ربي حسابهم إليه تناهى علم ذلك لا إليه وليس بضائري ما قد أتوه إذا ما الله أصلح ما لديه وعن عمر بن الخطاب رضي الله عنه قال لبعض إخو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وصيك بستة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دت أن تقع في أحد وتذمه فذم نفسك، فإنك لا تعلم أحدا أكثر عيوبا منها، وإن أردت أن تعادي أحدا فعاد البطن، فليس لك عدو أعدى منها، وإن أردت أن تحمد أحدا، فاحمد الله فليس أحد أكثر منه منة عليك وألطف بك منه، وإن أردت أن تترك شيئا، فاترك الدنيا فإنك إن تركتها فإنك محمود وإلا تركتك وأنت مذموم، وإن أردت أن تستعد لشئ، فاستعد للموت فإنك إن لم تستعد له حل بك الخسران والندامة، وإن أردت أن تطلب شيئا، فاطلب الآخرة فلست تنالها إلا بأن تطل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بصرنا بعيوب أنفسنا عن عيوب غيرنا يا كر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عب</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ج لاباحة اللعب به بأن الاصل الاباحة، وبأن فيه تدابير الحروب</w:t>
      </w:r>
      <w:r>
        <w:rPr>
          <w:rFonts w:cs="Tahoma" w:ascii="Tahoma" w:hAnsi="Tahoma"/>
          <w:color w:val="000000"/>
          <w:sz w:val="20"/>
          <w:szCs w:val="20"/>
          <w:rtl w:val="true"/>
        </w:rPr>
        <w:t xml:space="preserve">. </w:t>
      </w:r>
      <w:r>
        <w:rPr>
          <w:rFonts w:ascii="Tahoma" w:hAnsi="Tahoma" w:cs="Tahoma"/>
          <w:color w:val="000000"/>
          <w:sz w:val="20"/>
          <w:sz w:val="20"/>
          <w:szCs w:val="20"/>
          <w:rtl w:val="true"/>
        </w:rPr>
        <w:t>وللكراهة بأن فيه صرف العمر إلى ما لا يجدي، وبأن عليا رضي الله عنه مر بقوم يلعبون ب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هذه التماثيل التي أنتم لها عاكفون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لعب بالشطرنج، وهو قيد في الكراه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ط مال من الجان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نب اللاع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شرط كل واحد منهما على الآخر مالا إن غل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فيه شرط مال من أحد اللاعبين بأن يخرج مالا ليبذله إن غل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مجهول </w:t>
      </w:r>
      <w:r>
        <w:rPr>
          <w:rFonts w:cs="Tahoma" w:ascii="Tahoma" w:hAnsi="Tahoma"/>
          <w:color w:val="000000"/>
          <w:sz w:val="20"/>
          <w:szCs w:val="20"/>
          <w:rtl w:val="true"/>
        </w:rPr>
        <w:t xml:space="preserve">- </w:t>
      </w:r>
      <w:r>
        <w:rPr>
          <w:rFonts w:ascii="Tahoma" w:hAnsi="Tahoma" w:cs="Tahoma"/>
          <w:color w:val="000000"/>
          <w:sz w:val="20"/>
          <w:sz w:val="20"/>
          <w:szCs w:val="20"/>
          <w:rtl w:val="true"/>
        </w:rPr>
        <w:t>ويمسكه إن غلب، وليس له على الآخر 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فويت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شرط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فيه تفويت 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أدائها في الوق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تفويته لها عمدا، أو نسيانا، نشأ عن الاشتغال باللعب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لو استغرقه اللعب به حتى أخرج الصلاة عن وقتها غير متعمد لذلك، فما وجه تأثيمه مع أنه الآن غافل، والغافل غير مكلف فيستحيل تأثيمه ؟ قلت</w:t>
      </w:r>
      <w:r>
        <w:rPr>
          <w:rFonts w:cs="Tahoma" w:ascii="Tahoma" w:hAnsi="Tahoma"/>
          <w:color w:val="000000"/>
          <w:sz w:val="20"/>
          <w:szCs w:val="20"/>
          <w:rtl w:val="true"/>
        </w:rPr>
        <w:t xml:space="preserve">: </w:t>
      </w:r>
      <w:r>
        <w:rPr>
          <w:rFonts w:ascii="Tahoma" w:hAnsi="Tahoma" w:cs="Tahoma"/>
          <w:color w:val="000000"/>
          <w:sz w:val="20"/>
          <w:sz w:val="20"/>
          <w:szCs w:val="20"/>
          <w:rtl w:val="true"/>
        </w:rPr>
        <w:t>محل عدم تكليف الناسي والغافل حيث لم ينشأ النسيان والغفلة والجهل عن تقصيره، وإلا كان مكلفا آثم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غفلة فلما صرحوا به في الشطرنج من أنه لا يعذر بإستغراقه في اللعب به حتى خرج وقت الصلاة، وهو لا يشعر لما تقرر أن هذه الغفلة نشأت عن تقصيره بمزيد إكبابه وملازمته على هذا المكروه حتى ضيع بسببه الواجب عليه، وأما في الجهل فلما صرحوا به من أنه لو مات إنسان فمضت عليه مدة ولم يجهز ولا صلي عليه، أثم جاره وإن لم يعلم بموته، لان تركه البحث عن أحوال جاره إلى هذه الغاية تقصير شديد، فلم يبعد القول بعصيا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عب</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قراءته بصيغة الفعل، وهو مع فاعله معطوف على مدخول ي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لعب به مع معتقد تحريمه كحنفي ومالك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كان فيه شرط مال من الجانبين، أو من أحدهما، أو كان ف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فويت صلاة، أو كان لعب به مع معتقد تحري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جه الحرمة في الصورة الاولى أن فيها اشتراط المال من الجانبين وهو قمار، وفي الثانية أن فيها اشتراط مال من أحدهما، وهو وإن كان ليس بقمار عقد مسابقة فاسدة لانه على غير آلة قتال، وتعاطي العقود الفاسدة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ثالثة تأخير الصلاة عن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ابعة إعانة على م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مل ما جاء في ذ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ب الشطرنج المقتضي للحر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حاديث والآث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ذلك ما روي عن أبي هريرة رضي الله عنه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مررتم بهؤلاء الذين يلعبون بهذه الاز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رد والشطرنج وما كان من اللهو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سلموا عليهم، فإنهم إذا اجتمعوا وأكبوا عليها جاءهم الشيطان بجنوده فأحدق بهم، كلما ذهب واحد منهم يصرف بصره عنها لكزه الشيطان بجنوده، فما يزالون يلعبون حتى يتفرقوا كالكلاب</w:t>
      </w:r>
      <w:r>
        <w:rPr>
          <w:rFonts w:cs="Tahoma" w:ascii="Tahoma" w:hAnsi="Tahoma"/>
          <w:color w:val="000000"/>
          <w:sz w:val="20"/>
          <w:szCs w:val="20"/>
          <w:rtl w:val="true"/>
        </w:rPr>
        <w:t xml:space="preserve">: </w:t>
      </w:r>
      <w:r>
        <w:rPr>
          <w:rFonts w:ascii="Tahoma" w:hAnsi="Tahoma" w:cs="Tahoma"/>
          <w:color w:val="000000"/>
          <w:sz w:val="20"/>
          <w:sz w:val="20"/>
          <w:szCs w:val="20"/>
          <w:rtl w:val="true"/>
        </w:rPr>
        <w:t>اجتمعت على جيفة فأكلت منها حتى ملات بطونها ثم تفر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د الناس عذابا يوم القيامة صاحب الش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صاحب الشطرنج </w:t>
      </w:r>
      <w:r>
        <w:rPr>
          <w:rFonts w:cs="Tahoma" w:ascii="Tahoma" w:hAnsi="Tahoma"/>
          <w:color w:val="000000"/>
          <w:sz w:val="20"/>
          <w:szCs w:val="20"/>
          <w:rtl w:val="true"/>
        </w:rPr>
        <w:t xml:space="preserve">- </w:t>
      </w:r>
      <w:r>
        <w:rPr>
          <w:rFonts w:ascii="Tahoma" w:hAnsi="Tahoma" w:cs="Tahoma"/>
          <w:color w:val="000000"/>
          <w:sz w:val="20"/>
          <w:sz w:val="20"/>
          <w:szCs w:val="20"/>
          <w:rtl w:val="true"/>
        </w:rPr>
        <w:t>ألا ترا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قتلته والله، مات والله، افتراء وكذبا على الله ؟ قال علي كرم الله وجهه</w:t>
      </w:r>
      <w:r>
        <w:rPr>
          <w:rFonts w:cs="Tahoma" w:ascii="Tahoma" w:hAnsi="Tahoma"/>
          <w:color w:val="000000"/>
          <w:sz w:val="20"/>
          <w:szCs w:val="20"/>
          <w:rtl w:val="true"/>
        </w:rPr>
        <w:t xml:space="preserve">: </w:t>
      </w:r>
      <w:r>
        <w:rPr>
          <w:rFonts w:ascii="Tahoma" w:hAnsi="Tahoma" w:cs="Tahoma"/>
          <w:color w:val="000000"/>
          <w:sz w:val="20"/>
          <w:sz w:val="20"/>
          <w:szCs w:val="20"/>
          <w:rtl w:val="true"/>
        </w:rPr>
        <w:t>الشطرنج ميسر الاعاجم</w:t>
      </w:r>
      <w:r>
        <w:rPr>
          <w:rFonts w:cs="Tahoma" w:ascii="Tahoma" w:hAnsi="Tahoma"/>
          <w:color w:val="000000"/>
          <w:sz w:val="20"/>
          <w:szCs w:val="20"/>
          <w:rtl w:val="true"/>
        </w:rPr>
        <w:t xml:space="preserve">. </w:t>
      </w:r>
      <w:r>
        <w:rPr>
          <w:rFonts w:ascii="Tahoma" w:hAnsi="Tahoma" w:cs="Tahoma"/>
          <w:color w:val="000000"/>
          <w:sz w:val="20"/>
          <w:sz w:val="20"/>
          <w:szCs w:val="20"/>
          <w:rtl w:val="true"/>
        </w:rPr>
        <w:t>ومر رضي الله عنه على قوم يلعبون الشطرنج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هذه التماثيل التي أنتم لها عاكفون ؟ لان يمس أحدكم جمرا حتى يطفأ خير له من أن يمسه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غير هذا خلقت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يضا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صاحب الشطرنج أكثر الناس كذبا، يقول أحدهم قتلت وما قتل، ومات وما م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شرط مال من الجانبين، أو أحدهما، أو تفويت الصلاة، أو لعب مع معتقد تحري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قط مروء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كرر مع قوله فيما تقدم وإكثار ما يضحك بينهم، أو لعب شطرنج الخ فلا حاجة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ب الشطرن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ئمة الثلاثة، وهم أبو حنيفة ومالك وأحمد بن حنبل رضي الله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الوا بالحرمة للاحاديث الكثيرة التي جاءت في ذ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كن قال الحافظ لم يثبت منها حديث من طريق صحيح ولا حسن، وقد لعبه جماعة من أكابر الصحابة ومن لا يحصى من التابعين ومن بعدهم، وممن كان يلعبه غبا سعيد بن جبي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 شرط مال أم لا، كان هناك تفويت صلاة عن قوتها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قبل الشهادة من مغفل</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وتيقظ</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تل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قص عقل لا يضبط الامور، وعطفه على ما قبله من عطف المراد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ص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قبل الشهادة من أصم في مشهود به يسمع، ولا من أعمى في مشهود به يبص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قوله وشرط لشهادة بفعل إبصار، وبقول هو وسمع، ومراده بهذا الاعتذار عن عدم اشتراط السمع والبصر ه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تيقظ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تقديمه وذكره بعد قوله وتيقظ</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من التيقظ ضبط ألفاظ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وز الشهادة ب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كانت صيغة البيع مثلا من البائع بعت ومن المشتري اشتريت، فلا يعتد بالشهادة إلا إذا قال أشهد أن البائع قال بعت والمشتري قال اشتريت، بخلاف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هذا اشترى هذا من هذا، ف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 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غلط فيه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بعد جواز التعبير بأحد الرديفين عن الآخر حيث لا إبه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شير لذلك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شاهد وكله، 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كلته، وقال الآخر فوض إليه، أو أنابه قبل، أو قال واحد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كلت وقال الآخ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وضت إليه، لم يقبلا لان كلا أسند إليه لفظا مغايرا للآخر، وكان الفرض أنهما اتفقا على اتحاد اللفظ الصادر منه، وإلا فلا مانع أن كلا سمع ما ذكره في مرة</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ذلك في قول أحدهما، قال القاضي ثبت عندي طلاق فلانة، والآخ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ثبت عندي طلاق هذه، وهي تلك فإنه يكفي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شاه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اشترط فيه التكليف، وما بعده من الشروط الم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ته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بضم ففتح، وإنما اشترط عدمها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وز شهادة ذي الظنة، ولا ذي الح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ظاء وتشديد النون المفتوح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همة، والح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حاء وفتح النون المخففة </w:t>
      </w:r>
      <w:r>
        <w:rPr>
          <w:rFonts w:cs="Tahoma" w:ascii="Tahoma" w:hAnsi="Tahoma"/>
          <w:color w:val="000000"/>
          <w:sz w:val="20"/>
          <w:szCs w:val="20"/>
          <w:rtl w:val="true"/>
        </w:rPr>
        <w:t xml:space="preserve">- </w:t>
      </w:r>
      <w:r>
        <w:rPr>
          <w:rFonts w:ascii="Tahoma" w:hAnsi="Tahoma" w:cs="Tahoma"/>
          <w:color w:val="000000"/>
          <w:sz w:val="20"/>
          <w:sz w:val="20"/>
          <w:szCs w:val="20"/>
          <w:rtl w:val="true"/>
        </w:rPr>
        <w:t>ال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ضر حدوث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همة </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حكم لا بعده، فلو شهد لاخيه بمال فمات وورثه قبل استيفائه، فإن كان بعد الحكم أخذه وإلا فلا، وكذا لو شهد بقتل فلان لاخيه الذي له ابن ثم مات وورثه، فإن صار وارثه بعد الحكم لم ينقض، أو قبله لم يحكم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ر نف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تصوير متعلقة بمحذوف صفة 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همة مصورة بجر نفع إلى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حصيل نفع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لى من لا تقبل شهاد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جر نفع إلى شخص، لا تقبل شهادة ذلك الشخص لذلك الشاهد، كأن يكون أصله أو فر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فع ض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جر نفع</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تهمة تتصور أيضا بدفع ض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ضميره راجع للاحد الدائر بين المذكو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ومن لا تقبل شهادته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هادة، وهو متعلق بكل من جر نفع ودفع 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رد الشهادة لرقيقه</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وجدت التهمة ردت الشهادة كشهادة السيد لرقيقه، لانها تجر نفعا إلى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شهد له بالمال، فإن شهد أن فلانا قذفه قبلت، إذ لا فائدة تعود عليه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رد الشهادة لرقي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رد له ولو كان مكاتبا لانه ملكه، فله علقة بماله بدليل منعه له من بعض التصرفات، ولانه بصدد العود إليه بعجز أو تعج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غر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رقي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رد الشهادة لغريم للشاهد قد مات وصور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جيرمي </w:t>
      </w:r>
      <w:r>
        <w:rPr>
          <w:rFonts w:cs="Tahoma" w:ascii="Tahoma" w:hAnsi="Tahoma"/>
          <w:color w:val="000000"/>
          <w:sz w:val="20"/>
          <w:szCs w:val="20"/>
          <w:rtl w:val="true"/>
        </w:rPr>
        <w:t xml:space="preserve">- </w:t>
      </w:r>
      <w:r>
        <w:rPr>
          <w:rFonts w:ascii="Tahoma" w:hAnsi="Tahoma" w:cs="Tahoma"/>
          <w:color w:val="000000"/>
          <w:sz w:val="20"/>
          <w:sz w:val="20"/>
          <w:szCs w:val="20"/>
          <w:rtl w:val="true"/>
        </w:rPr>
        <w:t>أن يدعي وارث الميت المدين بدين للميت على آخر، ويقيم الوارث المذكور دائن الميت يشهد مع آخر للميت بدينه، فلا تصح شهادة الدائن للميت للتهمة، لانه إذا أثبت بشهادته للغريم الميت شيئا فقد أثبت لنفسه المطالب به لاجل وفاء دينه، ومثله غريم المحجور عليه بفلس، فلا تقبل شهادته له ل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ستغ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رد شهادته للغري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ك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يم، وهو مفعول م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ون</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مؤ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شهادته لغريمه المو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قبل موته، راجع لكل منهما، وهو محترز قوله قد ما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غريمه الحي ولو معسرا، لم يحجر عليه لتعلق الحق ب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وجعله في شرح المنهج مفهوم شئ آخر، وعبارته مع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ترد شهادته لرقيقه وغريم له مات أو حجر عليه بفلس، بخلاف حجر السفه والمرض، وبخلاف شهادته لغريمه الموسر، وكذا المعسر قبل موته، والحجر عليه لتعلق الحق حينئذ بذمته لا بعين أمو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خلاف شهادته لغريمه الخ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جر عليه بفلس، لان مفهومه صادق بصورتين بما إذا كان موسرا فإنه لا حجر عليه، وبما إذا كان معسرا ولم يحجر عليه، وفي كلتيهما تقبل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د لبع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رد شهادة الاصل لفرعه وبالعكس، ولو بالرشد أو التزكية لانه بعضه، فكأنه شهد لنفسه فوجدت الته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راد من 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ه ما يشمل الاصل والف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رد الشهاد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حيث لا عداوة بينهما وإلا فوجهان، والذي يتجه منهما عدم القبول أخذا مما مر أن الاب لا يلي بنته إذا كان بينهما عداو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صاحب الانوار 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أحدهما ب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رد الشهادة على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والفرع بشئ، وأفاد بهذا التفسير أن مرجع ضمير عليه الاحد الدائر، والاولى كما أشرت إليه إرجاعه للبعض، وهو صادق بذلك الاحد، والاخصر حذف لفظ 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جودة، وهو علة لعدم رد الشهادة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رد شهادة البعض على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بعض الجنس فيشمل الاثنين، إذ شرط صحة الشهادة به رجلان، وكذا يقال في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تقبل شهادتهما على أبيهما بطلاق ضرة أمهما أو قذفها في الاظه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ضعف تهمة نفع أمهما بذلك إذ له طلاق أمهما متى شاء مع كون ذلك حسبة تلزمهما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اق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مطلق لطل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ئنا</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يكون بالثلاث أو بالخل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ه تح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 الشهد تحت أبيه،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يس بقيد، وإنما أتى به لان التهمة إنما تتوهم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ما رجعي</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بائ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قبل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لم يذكر في الصورة السابقة ما يفيد الخلاف حتى يجزم هنا بالقبول، فكان الاولى أن يزيد في الصورة السابقة ما يفيده، وهو في الاظهر كما في المنها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من عدم رد الشهادة على أبيه بطلاق الضرة بائنا في الاظهر، وعدم رده قطعا إذا كان رجعي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شهادة حس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هد ولداه عليه من غير تقدم دعو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 دعوى الض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زوجها طلقها، وأقامت ولديه يشهدان ب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دعاه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دعى الطلاق الاب في زمن سابق لاسقاط نفقة ماضية، وأقام بعضه يشهد بذلك لم تقبل شهادته، لانها في الحقيقة شهادة للاب لا عليه، فالتهمة موجو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تحصل الفرقة بدعواه الخلع كما مر في ب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ادعته أ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ا تقبل شهادة بعضه لو ادعت أمه طلاق ض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قامته يشهد بذلك للته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الفرع على آخر بدين ل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ستيفائه من ذلك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 أن عليه دينا للموك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ه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و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فرع، والمراد شهد مع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و الوكيل، والاولى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للحال، وأن صلة، وضمير فيه يعود على قبول شهادته، أي تقبل شهادته والحال أن في قبولها تصديق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ضعف التهمة ج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شهادة 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تفاء الته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لقبول فيهما ما لم يشهد الزوج بزنا زوجته، أو أن فلانا قذفها، وإلا فلا تقبل على الراج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قبل، والمراد الآخر من الزوجين، والاخوين، والصديقين، فتقبل شهادة الزوج لزوجته و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حاصل بينهما عقد يطرأ ويزول، فلا يمنع قبول الشهادة، كما لو شهد الاجير للمستأجر وعكسه وتقبل شهادة الاخ لاخيه، وكذا بقية الحواشي، والصديق لصديقه، وهو من صدق في ودادك بأن يهمه ما أهم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لي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زمانه، ونادر في زماننا، وذلك لضعف التهمة لانهما لا يتهمان تهمة الاصل و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د الشهادة بما هو محل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ترد شهادة مأذون له في التصرف، كوكيل وولي ووصي في الشئ الذي هو محل تصرفه، وهو المال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وكل أو أوصى</w:t>
      </w:r>
      <w:r>
        <w:rPr>
          <w:rFonts w:cs="Tahoma" w:ascii="Tahoma" w:hAnsi="Tahoma"/>
          <w:color w:val="000000"/>
          <w:sz w:val="20"/>
          <w:szCs w:val="20"/>
          <w:rtl w:val="true"/>
        </w:rPr>
        <w:t xml:space="preserve">) </w:t>
      </w:r>
      <w:r>
        <w:rPr>
          <w:rFonts w:ascii="Tahoma" w:hAnsi="Tahoma" w:cs="Tahoma"/>
          <w:color w:val="000000"/>
          <w:sz w:val="20"/>
          <w:sz w:val="20"/>
          <w:szCs w:val="20"/>
          <w:rtl w:val="true"/>
        </w:rPr>
        <w:t>يقرآن بالبناء للمجهول، وفيه نائب فاعلهما، وضميره يعود على ما هو محل تصرفه، وهو تمثيل لكون الشهادة تكون فيما هو محل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عيارة حذف</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دعى فيه فشهد كل من الوكيل أو الوصي بثبوته للموكل أو لليت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ا وإيضاحه أن يكون المالك قد وكله في بيع شئ مثلا، ثم ادعى شخص أنه ملكه فشهد 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ملك موكله أو أوصاه على يت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دعى آخر ببعض مال اليتيم فشهد 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صي </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ملك اليتيم فترد شهادة من ذكر للته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ير يعود على معلوم من المقام، وهو المأذون له في التصر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يلا كان أو وصيا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ة لرد الشهادة فيما هو محل تصرف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ثبت ب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ثبوت المال لموكله أو اليتي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لطنة لنفسه على المشهو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تهمة موجودة في ح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رد شهادة من ذكر فيما ذكر، وعبارة شرح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عزل الوكيل نفسه ولم يخص في الخصومة قبلت، أو بع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صومة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وإن طال الفص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عز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زل الولي له بالنسبة للوكيل، أو عزل القاضي له بالنسبة للوص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 خا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كن من ذكر خاصم المدعي لمال موكله، أو اليتيم قبل العزل، فإن خاصم ثم عزل لم ت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ته، 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تقبل شهادة ود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الوديعة ملك للمود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تهن لراه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قبل شهادة مرته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أن الرهن ملك للراهن عن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همة بقاء ي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ستدامة ي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ديع والمرتهن على الوديعة والرهن، والتهمة تبطل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لي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شئ الذي ليس وكيلا فيه، أو وصيا فيه، فتقبل شهادة الوكيل أو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كلامه كغيره القطع بقبول شهادة الوكيل لموكله بما ليس وكيلا فيه، ولكن حكى الماوردي فيه وجهين وأصحهما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يل شهادة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حيل المصححة لشهادة الوك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شيئا ولم يقبض ث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 المشتر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ادعى أداءه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شيئ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أجنبي ب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مل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هد لموكله ب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صورة الاولى، أعني صورة ما لو باع الوكيل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و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أن ه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صور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صورة ما إذا اشترى الخ، فهو على اللف والنشر المرت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 يشهد بأن هذا البيع الذي ادعاه الاجنبي ملك الموك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جاز له أن يشهد به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جواز شهادته بأن هذا ملك موكله، إن جاز للوكيل أن يشهد به للبائع لو فرض أنه استشهد عليه، بأن يعلم أنه ملك له حقي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أنه وكيل، فإن ذكر ذلك لا تقبل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ب الاذرعي 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شهادة الوكيل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توق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ذرعي </w:t>
      </w:r>
      <w:r>
        <w:rPr>
          <w:rFonts w:cs="Tahoma" w:ascii="Tahoma" w:hAnsi="Tahoma"/>
          <w:color w:val="000000"/>
          <w:sz w:val="20"/>
          <w:szCs w:val="20"/>
          <w:rtl w:val="true"/>
        </w:rPr>
        <w:t xml:space="preserve">- </w:t>
      </w:r>
      <w:r>
        <w:rPr>
          <w:rFonts w:ascii="Tahoma" w:hAnsi="Tahoma" w:cs="Tahoma"/>
          <w:color w:val="000000"/>
          <w:sz w:val="20"/>
          <w:sz w:val="20"/>
          <w:szCs w:val="20"/>
          <w:rtl w:val="true"/>
        </w:rPr>
        <w:t>فيه لحمله الحاكم على الحكم بما لو عرف حقيقته لم ي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أنه لا أثر لذلك، لان القصد وصول المستحق لح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ه وبين الله بمعنى أنه لا يعاقبه ع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 توصلا للحق</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حل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ل له أن يشهد بما تقدم لان فيه إيصال الحق للمست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ريق 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ه متعلق بتوصلا، وأن المراد بالطريق المباح هي شهادته بما ذكر لعلمه أن المشهود به ملك حقيقة للمشهود له، وإذا كان كذلك يكون من قبيل الاظهار في مقام الاضمار، لان التقدير وإنما جازت الشهادة بما ذكر لان فيها توصلا للحق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تقبل ببراء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لا تقبل شهادة الوكيل أو الوصي فيما هو محل التصرف فيه، لا تقبل الشهادة ببراءة الذي ضمنه الشاهد، أو أصله، أو فرعه، أو رقيق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ضمان لا فرق فيه بين أن يكون من الشاهد نفسه، أو من أصل الشاهد، أو من فرع الشاهد، أو من رقيقه، فالشاهد في الاول هو الضامن، وفيما عدا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ضامن الاصل أو الفرع أو الرقيق والشاهد غير ذلك ببراءة الذي ضمنه من الدين الذي عليه، ومثلها الاد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الضامن هو، أو أصله، أو فرعه، أو عب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ته كما في 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غرم ع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لو لم يؤد المضمون الدين الذي عليه فالمطالب به الضا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تهمة موجو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عن نفسه، ومن واقعة على الضامن الاصل أو الفرع أو الرقي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بل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من، وضمير له يعود على الشاهد،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نه يدفع الغرم عن أصله أو فرعه أو رقيقه الذين لا تقبل شهادته له لو أشهدهم، أي فالتهمة موجو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د الشهادة من عدو على عد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بل شهادة ذي غمر على أخ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اه أبو داود وابن ماجه بإسناد حسن، والغ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غين </w:t>
      </w:r>
      <w:r>
        <w:rPr>
          <w:rFonts w:cs="Tahoma" w:ascii="Tahoma" w:hAnsi="Tahoma"/>
          <w:color w:val="000000"/>
          <w:sz w:val="20"/>
          <w:szCs w:val="20"/>
          <w:rtl w:val="true"/>
        </w:rPr>
        <w:t xml:space="preserve">- </w:t>
      </w:r>
      <w:r>
        <w:rPr>
          <w:rFonts w:ascii="Tahoma" w:hAnsi="Tahoma" w:cs="Tahoma"/>
          <w:color w:val="000000"/>
          <w:sz w:val="20"/>
          <w:sz w:val="20"/>
          <w:szCs w:val="20"/>
          <w:rtl w:val="true"/>
        </w:rPr>
        <w:t>الغل والحقد لما في ذلك من الته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اوة دنيوي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دي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لقة بالدين، كشهادة مسلم على كافر فتقبل، ولا بد أن تكون ظاهرة لان الباطنة لا يطلع عليها إلا علام الغي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معجم الطبراني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قوم في آخر الزمان إخوان العلانية أعداء السر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يل لنبي الله أيوب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شئ كان أشد عليك مما مر بك ؟ قال شماتة الاع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عي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فنسأل الله سبحانه وتعالى العافية من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رد الشهادة لعدوه إذ لا تهم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م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ليحة شهدت لها ضراتها والفضل ما شهدت به الاع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و الشخ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حز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يبغضه بحيث يتمنى زوال نعمته، ويحزن بسروره، ويفرح بمصيب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بمعنى ما ذكره المؤ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يفرح بحز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ا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محذوف، يعلم من عبارة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منع العداوة من الجانبين ومن أحدهما، فلو عادى من يريد أن يشهد عليه وبالغ في خصومته فلم يجبه قبلت شهادت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النهاية والخطيب، ونص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كون العداوة من الجانبين، وقد تكون من أحدهما، فيختص برد شهادته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ادى من يستشهد عليه وبالغ في خصامه ولم يجبه ثم شهد عليه لم ترد شهادته لئلا يتخذ ذلك ذريعة إلى ر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ر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واقعة على الشاهد، وهو المعاد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دال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ه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شهد يعود على من وهو العائد، وضمير عليه يعود على المشهود عليه الذي هو المعاد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دال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 هذا المشهود عليه عادى الشاهد، فهذه العداوة لا تمنع شهادة الشاهد عليه، وإلا اتخذ الناس العداوة المذكورة ذريعة ووصلة لرد الشهادة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هود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خصو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ج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جب الشاهد من بالغ في الخصو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ذي خوصم وعود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شهود عليه الذي هو المعادي والمخاص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لد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شهد ولد عدوه عليه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ولد الاصل كما في المغني 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عدو أصله وفرعه فتقبل شهادتهما إذ لا مانع بينهما وبين المشه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شهادة ولد العد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ا يلزم من عدا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أنه أبلغ في العداوة من أبيه، وأنه ينبغي أن لا تقبل ولو بعد موت أبيه، وإن كان الاصح على ما قيل عند المالكية قبوله بعد موته لا في حياته ليس في محله، لان الكلام في ولد عدو لم يعلم حاله، وحينئذ يبطل زعم أنه أبلغ في العداوة من أبيه لا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علوم الحال من عداوة أو عدمها فحكمه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 قذف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شهادة كما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بل شهادة كل منهما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قبل شهادة القاذف على المقذوف، ولا المقذوف على القاذف، لان كلا عدو ل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قبول شهادة 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ذف آخر في عدم قبول شهادة كل من ادعى على آخر أنه قطع عليه الطريق وأخذ ما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قبل شهادة أحدهما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قبل شهادة المدعي بقطع الطريق على آخر، ولا شهادة الآخر عليه للعداوة بي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يؤخذ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ن أين يؤخذ ؟ فإنه لا يلزم من عدم قبول الشهادة في القذف ودعوى قطع الطريق عدم قبولها في كل فسق</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في العبارة سقطا هو المأخوذ منه ذلك يعلم من عبارة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بعد نقله حاصل كلام الرو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وجه بأن رد القاذف والمدعي ظاهر، لانه نسبه فيهما إلى الفسق، وهذه النسبة تقتضي العدالة عرفا، وإن صدق ورد المقذوف والمدعى عليه كذلك، لان نسبته للزنا أو القطع تورث عنده عداوة له تقتضي أنه ينتقم منه بشهادة باطلة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ينئذ يؤخذ من ذلك أن كل من نسب آخ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يؤخذ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وجيه عدم قبول الشهادة في صورة القذف، وصورة قطع الطريق، بحصول العداوة بينهما بسبب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قتضى وقوع 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في محل جر صفة لفسق، وذلك كشرب الخمر ونح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تردد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بول الشهادة من أحدهما على الآخر، وعدم قبو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اغت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تردد، أو بالنظ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ه غيبت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ح قراءة يجو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ياء وبضم الجيم المخففة وسكون الوا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بته بعده فاعله، ويصح قراءته بضم الياء وفتح الجيم وتشديد الواو المكسورة </w:t>
      </w:r>
      <w:r>
        <w:rPr>
          <w:rFonts w:cs="Tahoma" w:ascii="Tahoma" w:hAnsi="Tahoma"/>
          <w:color w:val="000000"/>
          <w:sz w:val="20"/>
          <w:szCs w:val="20"/>
          <w:rtl w:val="true"/>
        </w:rPr>
        <w:t xml:space="preserve">- </w:t>
      </w:r>
      <w:r>
        <w:rPr>
          <w:rFonts w:ascii="Tahoma" w:hAnsi="Tahoma" w:cs="Tahoma"/>
          <w:color w:val="000000"/>
          <w:sz w:val="20"/>
          <w:sz w:val="20"/>
          <w:szCs w:val="20"/>
          <w:rtl w:val="true"/>
        </w:rPr>
        <w:t>وغيبته مفعوله، والفاعل ضمير يعود على مفسق، وعلى كل الجملة صفة لم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فسق موصوف بكونه يجوز لمن اغتاب غيبته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تردد النظ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سبب المجوز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يبة، وذلك السبب كالتجاهر به أو كظلمه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ؤلف اقتصر في النقل من عبارة شيخه على تردد النظر فيما ذكر، ولم يذكر ما انحط رأيه عليه، فكان عليه أن يذكره لانه من تتميم عبارته، ونصها بعد قوله وإن أثبت السبب المجوز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ضية ما تقرر في الدعوى بالقط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طع الطريق </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 لا تقبل شهادة أحدهما على الآخر، وإن أثبت المدعي دعواه أنه هنا كذلك، وعليه فيفرق بين مسألة القطع ومسألة الغيبة، بأن المعنى المجوز للغيبة، وهو أن المغتاب هتك عرضه بظلمه للمغتاب، فجوز له الشارع الانتقام منه بالغيبة غير المعنى المقتضي للرد، وهو أن ذلك الامر يحمل على الانتقام بشهادة باطلة، وذلك جائز وقوعه من كل منهما، فلم تقبل شهادة أحدهما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بعض 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تقبل 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تقبل شهادة أهل البدع كمنكري صفات الله، وخلقه أفعال عباده، وجواز رؤيته يوم القيامة، لاعتقادهم أنهم مصيبون في ذلك لما قام عندهم، إلا الخطابية وهم أصحاب الخطاب الاسدي الكوفي كان يقول بإلهية جعفر الصادق ثم ادعى الالهية لنفسه، فلا تقبل شهادتهم لمثلهم وإن علمنا أنهم لا يستحلون دماءنا وأموالنا لتجويزهم الشهادة لمن صدقوه في دعواه، أي لانهم يرون جواز شهادة أحدهم لصاحبه إذا سمع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لي على فلان كذا، فيصدقه بيمين أو غيرها، ويشهد له اعتمادا على أنه لا يكذب، إذ الكذب عندهم كفر، وإلا منكري العلم لله تعالى بالمعدوم والجزئيات، ومنكري حدوث العالم، والبعث والحشر للاجسام، فلا تقبل شهادتهم لكفرهم لانكارهم ما علم مجئ الرسول به ضرورة، لا من قال بخلق القرآن أو نفي الرؤية، وما ورد من كفرهم مؤول بكفران النعمة، لا الخروج عن الملة، بدليل أنهم لم يحلقوهم بالكفار في الارث والانكحة ووجوب قتلهم وقتالهم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الخطابي في شهادته رأيت أو سمعت، قبلت شهادته له لتصريحه بالمعاينة، وتقبل شهادة من يسب الصحابة والسلف، لانه يقوله اعتقادا لا عداوة وعنادا، فلا نكفر متأولا بما له وجه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نعم، قاذف عائشة رضي الله عنها كافر، فلا تقبل شهادته لانه كذب الله تعالى في أنها محصنة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إن الذين يرمون المحصنات الغافلات</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ذف سائر المحصنات يوجب رد الشهادة فقذفها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ح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نكفره ببدعت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من نكفره ببدعته كمنكري حدوث العالم والبعث والحشر، فلا تقبل شهادته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ب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قبول الشهادة من المبتدع أي تقبل الشهادة من المبتدع وإن كان يسب الصحاب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إطلاقه أنه لا فرق بين سب الصحابة رضي الله عنهم وغيره، وهو المرجح في زيادة الروضة، قال بخلاف من قذف عائشة رضي الله عنها فإنه كافر، أي لانه كذب الله تعالى، وقال السبكي في الحلبيات في تكفير من سب الشيخين وجهان لاصحابنا، فإن لم نكفره فهو فاسق لا تقبل شهادته، ومن سب بقية الصحابة فهو فاسق مردود الشهادة، ولا يغلط فيقال شهادته م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جعل ما رجحه في الروضة غلط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ما قال، ونقل عن جمع التصريح به، وأن الماورد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سب الصحابة، أو لعنهم، أو كفرهم، فهو فاسق مردود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رجح في زيادة الروضة جزم به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ى السبكي و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وإن ادعى بزيادة إن الغائ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غلط</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قبول الشهادة ممن يسب الصحابة غل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من مبادر ب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ن يسأل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ن يطلب منه أداؤ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د منه مطلقا، سواء بادر بها قبل الدعوى أم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رد قبل الدعوى جزما وكذا بعدها، وقبل أن يستشهد، على الاصح للتهمة، ولخبر الصحيحين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خير القرون قرني، ثم الذين يلونهم، ثم الذين يلونهم، ثم يجئ قوم يشهدون ولا يستشهدو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ذلك في مقام الذم له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لا أخبركم بخير الشهود الذي يأتي بشهادته قبل أن يسألها فمحمول على ما تسمع فيه شهادة الحس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ادر بالشهادة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أعا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وهذا إستثناء من رد شهادة المبادر،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ترد إلا إن أعاد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شهد فيه أولا مبادرة، وانظر هل هو قيد أو لا ؟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استش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طلب الشهادة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المعادة 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 شهادة حسبة</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عدم صحة شهادة المبادر والحسبة مأخوذة من الاحتساب، وهو طلب الاجر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ة الحس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ة الحس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استش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طلب أداء الشهادة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ا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بل ولو من غير سبق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الغاية أنها قد تقع بعد الدعوى وتكون شهادة حسب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كذلك فقد صرح الاذرعي وغيره أنها بعد الدعوى لا تكون حس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ق مؤك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 الشارح فت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شهادة الحسبة في حقوق الله تعالى وفيما له فيه حق مؤك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المنهج والمراد ب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حقوق الله تعالى ما كان متمحضا لله تعالى كالصلاة والصوم والحدود، وبالثاني أعني ما له فيه حق مؤكد، ما كان فيه حق لآدمي وحق لله، لكن المغلب الثاني كالطلاق رجعيا كان أو بائنا، لان المغلب فيه حق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عتق والاستيلاد والوصية والوقف لجهة عامة ونحو ذلك، فلعل في عبارته سقطا، أو يقال إن المراد بالحق المؤكد ما يشمل المتمحض لله و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لا يتأ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حق المؤكد لله هو ما لا يتأثر برضا ا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تغير ولا يرتفع برضاه، مثلا لو اتفق الزوجان وتراضيا على إرتفاع الطلاق، فإنه لا يرتفع ولا أثر لرضا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حق المؤكد ل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ي</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طل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خلعا</w:t>
      </w:r>
      <w:r>
        <w:rPr>
          <w:rFonts w:cs="Tahoma" w:ascii="Tahoma" w:hAnsi="Tahoma"/>
          <w:color w:val="000000"/>
          <w:sz w:val="20"/>
          <w:szCs w:val="20"/>
          <w:rtl w:val="true"/>
        </w:rPr>
        <w:t xml:space="preserve">. </w:t>
      </w:r>
      <w:r>
        <w:rPr>
          <w:rFonts w:ascii="Tahoma" w:hAnsi="Tahoma" w:cs="Tahoma"/>
          <w:color w:val="000000"/>
          <w:sz w:val="20"/>
          <w:sz w:val="20"/>
          <w:szCs w:val="20"/>
          <w:rtl w:val="true"/>
        </w:rPr>
        <w:t>لكن بالنسبة للفراق دون المال، بأن يشهد بذلك ليمنع من مخالفة ما يترتب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تق وإ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عتق والاستيلاد لا في عقدي التدبير والكتابة، وفارقهما الاستيلاد بأنه يفضي إلى العتق لا محالة بخلافهما، ولا في شراء القريب الذي يعتق به وإن تضمن العتق، لكون الشهادة على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تق تبع وليس كالخلع، لان المال فيه تابع، وفي الشراء مقصود فإثباته دون المال مح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كان حقا مؤكدا لله، لان ا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كد الانساب ومنع قطع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فو عن قود</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ان حقا لله أيضا لان فيه إحياء نفس، وهو حق ل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قاء عدة</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ان حقا لله أيضا لانه يترتب على الشهادة به صيانة الفرج عن استباحته، وتمتع الازواج به، وهي حق 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نقض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دة، أي فيما إذا طلقها زوجها طلاقا رجعيا أراد أن يراجعها، فشهدوا بانقضاء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حقا لله لما يترتب على الشهادة من صيانة الفرج من تمتع زوجها به من غير طريق شر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حو جهة عام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الوصية و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وصية والوقف إذا عمت جهتهما ولو أخرت الجهة العامة، فيدخل نحو ما أفتى به البغوي من أنه لو وقف دارا على أولاده ثم على الفقراء فاستولى عليها ورثته وتملكوها فشهد شاهدان حسبة قبل انقراض أولاده بوقفيتها، قبلت 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آخره وقف على الفقراء، لا إن خص جهتهما فلا تقبل فيهما لتعلقهما بحظوظ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ق 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ق مستحق للمسجد بوصية أو وقف، فإذا شهد إثنان بأن هذا الدار وقف على المسجد، قبلت شهادت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تسمع شهادة الحس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كيفية شهادة الحسبة أن الشهود يجيئون إلى القاضي ويقولون، نحن نشهد على فلان بكذا فأحضره لنشهد عليه، فإن ابتدأوا قالوا فلان زنى فهم قذ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حاجة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شهادة الحس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حاجة إ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ف</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ما المذكور في شهادة الحس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قو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لاكت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في ذلك حتى يقولا إن فلانا الذي أعتق عبده يسترقه، أو أن فلانا أخو فلانة من الرضاع يريد التزوج بها، فإذا قال ذلك اكتفى به في شهادة السحبة لوجود الحاجة، وهي الاسترقاق أو التزو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في 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ما يؤيد أن في العبارة سقط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ق ا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حمض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قبل فيه شهادة الحس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ذا لم يعلم صاحب الحق به أعلمه الشاهد به ليستشهده به بعد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في حد ال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محض حق لله تعالى، وكان الاولى أن يذكره بعد قوله كطلاق الخ ويسبكه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الشهادة من فاسق بعد 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ير الشهادة المعادة، أما هي بأن شهد وهو فاسق فردت شهادته ثم تاب وأعادها فإنها لا تقبل هذه المعادة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ص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غرغ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اينة سكرات الموت، أما بعدها فلا تقبل، وذلك لان من وصل إلى تلك الحالة أيس من الحياة فتوبته إنما هي لعلمه باستحالة عوده إلى ما ف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وع الشم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غرغ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بل طلوعها من مغربها، أما بعده فلا تقبل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عن ابن العربي في شرح المصابيح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أهل السنة في أن عدم قبول توبة المذنب وإنما الكافر هل هو عام حتى لا يقبل إيمان أحد ولا توبته بعد طلوع الشمس من مغربها إلى يوم القيامة، أو هو مختص بمن شاهد طلوعها من المغرب وهو مميز، فأما من يولد بعد طلوعها من المغرب أو ولد قبله ولم يكن مميزا فصار مميزا ولم يشاهد الطلوع، فيقبل إيمانه وتوبته، وهذا هو الاصح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ب التوبة من المعصية على الفور بالاتفاق، وتصح من ذنب دون ذنب، وإن تكررت توبته وتكرر منه العود إلى الذنب، ولا تبطل توبته به، بل هو مطالب بالذنب الثاني دون الاول، وإن كانت توبته من القتل الموجب للقود صحت توبته في حق الله تعالى قبل تسليمه نفسه ليقتص منه، ومنعه القصاص حينئذ عن مستحقه معصية جديدة لا تقدح في التوبة بل تقتضي توبته منه، ولا يجب عليه تجديد التوبة كلما ذكر الذنب، وقيل يجب لان تركه حينئذ استهانة بالذنب الاول يمنع ذلك، وسقوط الذنب بالتوبة مظنون لا مقطوع به، وسقوط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اسلام مع الندم مقطوع به وثابت بالاجماع، وإنما كان توبة الكافر مقطوعا بها لان الايمان لا يجامع الكفر، والمعصية قد تجامع ال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بعض</w:t>
      </w:r>
      <w:r>
        <w:rPr>
          <w:rFonts w:cs="Tahoma" w:ascii="Tahoma" w:hAnsi="Tahoma"/>
          <w:color w:val="000000"/>
          <w:sz w:val="20"/>
          <w:szCs w:val="20"/>
          <w:rtl w:val="true"/>
        </w:rPr>
        <w:t xml:space="preserve">. </w:t>
      </w:r>
      <w:r>
        <w:rPr>
          <w:rFonts w:ascii="Tahoma" w:hAnsi="Tahoma" w:cs="Tahoma"/>
          <w:color w:val="000000"/>
          <w:sz w:val="20"/>
          <w:sz w:val="20"/>
          <w:szCs w:val="20"/>
          <w:rtl w:val="true"/>
        </w:rPr>
        <w:t>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ورد في فضائل التوبة من الآيات والاحاديث شئ كثير، فمن ذلك قوله تعالى</w:t>
      </w:r>
      <w:r>
        <w:rPr>
          <w:rFonts w:cs="Tahoma" w:ascii="Tahoma" w:hAnsi="Tahoma"/>
          <w:color w:val="000000"/>
          <w:sz w:val="20"/>
          <w:szCs w:val="20"/>
          <w:rtl w:val="true"/>
        </w:rPr>
        <w:t>: * (</w:t>
      </w:r>
      <w:r>
        <w:rPr>
          <w:rFonts w:ascii="Tahoma" w:hAnsi="Tahoma" w:cs="Tahoma"/>
          <w:color w:val="000000"/>
          <w:sz w:val="20"/>
          <w:sz w:val="20"/>
          <w:szCs w:val="20"/>
          <w:rtl w:val="true"/>
        </w:rPr>
        <w:t>وتوبوا إلى الله جميعا أيها المؤمنون لعلكم تفلحون</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من تاب وآمن وعمل عملا صالحا فأولئك يبدل الله سيئاتهم حسنات، وكان الله غفورا رحيما</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يبسط يده بالليل ليتوب مسئ النهار، ويبسط يده بالنهار ليتوب مسئ الليل، حتى تطلع الشمس من مغربها</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مسلم، و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ن قبل المغرب لبابا مسيرة عرضه أربعون عا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سبعون سنة </w:t>
      </w:r>
      <w:r>
        <w:rPr>
          <w:rFonts w:cs="Tahoma" w:ascii="Tahoma" w:hAnsi="Tahoma"/>
          <w:color w:val="000000"/>
          <w:sz w:val="20"/>
          <w:szCs w:val="20"/>
          <w:rtl w:val="true"/>
        </w:rPr>
        <w:t xml:space="preserve">- </w:t>
      </w:r>
      <w:r>
        <w:rPr>
          <w:rFonts w:ascii="Tahoma" w:hAnsi="Tahoma" w:cs="Tahoma"/>
          <w:color w:val="000000"/>
          <w:sz w:val="20"/>
          <w:sz w:val="20"/>
          <w:szCs w:val="20"/>
          <w:rtl w:val="true"/>
        </w:rPr>
        <w:t>فتحه الله عزوجل للتوبة يوم خلق السموات والارض، فلا يغلقه حتى تطلع الشمس منه</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ترمذي وصحح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جعلنا من التائبين يا كر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بة ندم، وعبارته تقتضي أنها هي الندم بالشروط الآتية، وهو الموافق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التوبة الن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ث أنها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عت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دم إن كان على ما فاته من رعاية حق الله تعالى ووقوعه في الذنب حياء من الله تعالى وأسفا على عدم رعاية حقه، فلو ندم لحظ دنيوي كعار، أو ضياع مال، أو تعب بدن، أو لكون مقتوله ولده، لم يعتبر كما ذكره أصحابنا الاصوليون، وكلام أصحابنا الفقهاء ناطق بذلك، وإنما لم يصرحوا به لان التوبة عبادة، وهي لا تكون إلا لله تعالى، فلا يعتد بها إن كان لغرض آخر، وإن قيل من خصائص التوبة أنه لا سبيل للشيطان عليها لانها باطنة فلا تحتاج إلى الاخلاص لتكون مقبولة، ولا يدخلها العجب والرياء، ولا مطمع للخصماء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خوف عق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الندم من حيث خوف عقاب لو اطلع عليه، أو كان من حيث غرامة مال عليه، فإنه لا يعتبر فيهما ولا يعد تائ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إقلاع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ع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تركها من غير مه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تلبس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ع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صرا على معاو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هذا يغني عنه قوله فيما سيأتي وعزم أن لا يعود، إذ بوجود هذا ينتفي الاصرار على معاودتها 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اقلاع رد المغصوب</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ى هذا لاندراج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وج عن ظلامة آدمي الذي هو ثمرة الاقلاع، وسيصرح به هن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زم أن لا يعود إليها معطوف على إقل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شرط العزم على أن لا يعود إلى ا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إن تصور منه، وإلا كمجبوب تعذر زناه لم يشترط فيه العزم على عدم العود له بال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وج عن ظلامة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قلا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شرط خروج عن ظلامة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في الدخول على هذا، ثم صرح بما يفهمه الاقلاع للاعتناء ب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رد ظلامة آدمي، يعني الخروج منها بأي وجه قدر عليه، مالا كانت أو عرضا نحو قود وحد قذف إلى تعلقت به، سواء تمحضت له أم كان فيها مع ذلك حق مؤكد لله تعالى كزكاة، وكذا نحو كفارة وجبت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ل</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ظلا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ع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ؤ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ليه ظلامة وأراد التوبة، وهذا هو معنى الخروج عن الظلا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المغصوب إ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باقيا بعي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د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رد بدله إن كان قد ت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ر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مكن التائب الذي عليه ظلامة مستحق القود وحد القذف من الاستيفاء، بأن يأتي إليه ويقول له أنا الذي قتلت أو قذفت ولزمني موجبهما، فإن شئت فاستوف وإن شئت فاع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برئه منه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ه معطوف على مقدر، أي فبعد التمكين يستوفيه من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فرقان، الاية</w:t>
      </w:r>
      <w:r>
        <w:rPr>
          <w:rFonts w:cs="Tahoma" w:ascii="Tahoma" w:hAnsi="Tahoma"/>
          <w:color w:val="808080"/>
          <w:sz w:val="16"/>
          <w:szCs w:val="16"/>
          <w:rtl w:val="true"/>
        </w:rPr>
        <w:t xml:space="preserve">: </w:t>
      </w:r>
      <w:r>
        <w:rPr>
          <w:rFonts w:cs="Tahoma" w:ascii="Tahoma" w:hAnsi="Tahoma"/>
          <w:color w:val="808080"/>
          <w:sz w:val="16"/>
          <w:szCs w:val="16"/>
        </w:rPr>
        <w:t>7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ستحق أو يبرئه منه، فهو مخير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إشتراط الخروج عن ظلامة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توقف التوبة على الخروج من حق الآدمي عند الامكا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كان لاخيه الخ، ثم قال كذا أورده، الزركشي عن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صحيح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تدرون من المفلس ؟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مفلس فينا من لا درهم له ولا متاع</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فلس من أمتي من يأتي يوم القيامة بصلاة وصيام وزكاة وقد شتم هذا وقذف هذا وأكل مال هذا وسفك دم هذا وضرب هذا، فيعطى هذا من حسناته وهذا من حسناته، فإن فنيت حسناته قبل أن يقضي ما عليه أخذ من خطاياهم فطرحت عليه، ثم طرح في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ترمذي ورواه البخاري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من كانت عنده مظلمة فليستحلله منها، فإنه ليس هناك دينار ولا درهم من قبل أن يؤخذ لاخيه من حسناته، فإن لم يكن حسنات أخذ من سيئات أخيه فطرح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رواه الترمذي ب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حم الله عبدا كانت لاخيه مظلمة في عرض أو مال فجاء فاستح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كانت لاخيه عنده مظل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ظل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كثمامة ما يظلمه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ثمامة، أي وهو ظلا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رض، ففي بمعنى من البيا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تحله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دني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ن لا يكون دينار ولا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فع، وهو يوم القيا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كانت عنده مظل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ل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م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له 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ل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ن سيئات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ه المظل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م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ح علي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ثم تحميله للسيئات يظهر من القواعد أنه لا يعاقب إلا على ما سببه معصية، أما من عليه دين لم يعص به وليس له من العمل ما يفي به، فإذا أخذ من سيئات الدائن وحمل على المدين لم يعاقب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فائدة تحميله له تخفيف ما على الدائن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دي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ؤخذ ثوابه ويعطى للمظل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ن استثنا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من استثناه فقد و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تعذر رد الظلامة على المالك أو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كن مستحق، أو انقطع خبره، سلمها إلى قاض أمين، فإن تعذر تصدق به على الفقراء ونوى الغرم له إن وجده، أو يتركه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عين التصدق بها بل هو مخير بين وجوه المصالح كلها، والمعسر ينوي الغرم إذا قدر، بل يلزمه التكسب لايفاء ما عليه إن عصى به لتصح توبته، فإن مات معسرا طولب في الآخرة إن عصى بالاستدانة كما تقتضيه ظواهر السنة الصحيحة، وإلا فالظاهر أنه لا مطالبة فيها إذ لا معصية منه، والرجاء في الله تعويض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الثقة، أي الامين بأن لم يوجد أو وجد ولكنه غير ث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ظلا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جه الذي شاءه من هي تحت ي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صالح</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نقطاع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ضميره يعود على المستحق ولا حاجة إليه، إذ الكلام مفروض في أنه متعذر، وتعذره يكون بعدم وجوده، أو بانقطاع خب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ية الغر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صرف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ت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وج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من عنده المظلمة معس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زم على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اء الظلامة وإعطائها للمستحق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يس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اد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اد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قطع الطلب عنه في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طالبه بها مستحقها في الآخ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ج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ملة إنقطع، والاولى التعبير بالواو، أي انقطع عنه الطلب، والذي يرجى من فضل الله أن يعوض المستحق في ح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اشترط ما مر لصحة التو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إخراج صلاة أو صوم عن و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ترك الصلاة في وقتها،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صوم في وق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اؤ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لاة و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دي 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شروط التوبة التدارك فيما إذا كانت المعصية بترك عبادة، ففي ترك نحو الصلاة والصوم تتوقف صحة توبته على قضائها لوجوبها عليه فورا، وفسقه بتركه كما مر، فإن لم يعرف مقدار ما عليه من الصلوات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تحرى وقضى ما تحقق أنه تركه من حين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اء عما فاته، فيشترط لصحة التوبة فعل جميع ما عليه من الصلوات أو الصي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عن إخر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أيضا في صحة التوبة عن القذف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 القاذ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هذا القول يكون في أي زمن يقال لمن</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قوله بين يدي المستحل منه كالمقذوف</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م أنه لو أعلم مستحق القذف ترتب على ذلك فتنة، فالوجه أنه لا يجب عليه إعلامه، ويكفيه الندم، والعزم على عدم العود، والاقلا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ذفي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قيل المراد بهذا أن القذف من حيث هو باطل، لا خصوص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قد يكون صادقا، ولذا رد الجمهور على الاصطخري إشتراطه أن يقول كذبت فيما قذفته</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غي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عن إخر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في صحة التوبة أن يستح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غت الغيبة المغتاب، أو قلنا أنها كالقود والقذف لا تتوقف على بلوغ، فالطريق أن يأتي المغتاب ويستحل منه، فإن تعذر لموته أو تعذر لغيبته الشاسعة استغفر الله تعالى، ولا اعتبار بتحليل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حناط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رهم في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حناطي بأن الغيبة إذا لم تبلغ المغتاب كفاه الندم والاستغف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ه الصباغ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حتاج لاستحلال المغتاب إذا علم لما داخله من الضرر والغم، بخلاف ما إذا لم يعلم فلا فائدة في إعلامه لتأذيه، فليتب فإذا تاب أغناه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هن كان تنقصه عند قوم رجع إليهم وأعلمهم أن ذلك لم يكن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ت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حل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غتا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بة طوي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تبلغه أو تعذر الاستحلال منه، كفى الن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غف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غتاب</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غيره ك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غفر الله تعالى من ا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الجمع بأن يقال يستغفر لنفسه من المعصية الصادرة منه وهي الغيبة، ويستغفر للمغتاب في مقابلة غيبته له، وذلك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غفر لنا وله، ثم رأيته مصرحا به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 أو تعسر لغيبته البعيدة، إستغفر له ولنفسه مع ندم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 الاستغفار له هنا شرط ليكون في مقابلة تأذيه ببلوغ الخبر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ستغفر الله ثم بلغته فهل يكفي الاستغفار أم لا ؟ والاوجه أنه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حا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كفي فيه الندم والاستغفار للمحسود، هذا ما يقتضيه صنيعه، وعبارة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كفي الندم والاقلاع عن الحس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غفر الله من الحسد، وهو أن يتمنى زوال نعمة غيره، ويسر ببل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سد كالغيبة وهي أفيد، ولا يخبر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ه إخبار المحسو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يسن، ولو قيل يكره لم يبع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في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وجه الافيدية أنها تفيد أيضا أنه إذا علم المحسود لا بد من إستحل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رط جمع متقدمون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في التوبة من كل معصية من الاستغف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اشترط ما مر في صحة الت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 يتوقف في التو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تاج في صحة التوبة من الزنا على استحلال زوج المزني بها إن لم يخف فت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خيف فت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تض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توقف على الاستحلال، بل يكفي التضرع إلى الله تعالى في إرضاء الخصم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بعض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زواجر،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ضية ما ذ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زا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شتراط الاستحلال في الحرم الشامل للزوجة والمحارم كما صرحوا به، أن الزنا واللواط فيهما ح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آدمي، فتتوقف التوبة منهما على إستحلال أقارب المزني بها، أو الملوط به، وعلى إستحلال زوج المزن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لم يخف فتنة، وإلا فليتضرع إلى الله تعالى في إرضائهم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 ذلك بأنه لا شك أن في الزنا واللواط إلحاق عار، أي عار بالاقارب، وتلطيخ فراش الزوج، فوجب إستحلالهم حيث 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ينافي ذلك جعل بعضهم من الذنوب التي لا يتعلق بها حق آدمي وطئ الاجنبية فيما دون الفرج وتقبيلها من الصغائر، والزنا وشرب الخمر من الكبائر، وهذا صريح في أن الزنا ليس فيه حق آدمي فلا يحتاج فيه إلى الاستحلال</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ا يقاوم به كلام الغزالي، لا سيما وقد قال الاذرعي عنه أنه في غاية الحسن والتحقيق، فالعبرة بما دل عليه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ت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نا وهو تفريع على أنه ليس فيه حق آد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استحل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حلال زوج المزني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قاله بعضهم من أنه يتوقف في التوبة من الزنا على الاستحل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زا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بتلي منكم بشئ من هذه القاذورات، فليستتر بستر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ستر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يس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ظه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صية، وهو تصوير للستر المسن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حد أو يعزر</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اظهار المنفي، فهو إذا أظهرها يحد أو يعزر، ويكون خلاف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لم يظهرها لا يحد ولا يعزر، ويكون مسنو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أن يتحدث ب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ن لا يظه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صور الستر بعدم إظهارها، ولا يصور بالتحدث بالمعصية الخ، وهذا أمر معلوم فلا فائدة في ن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 أن لا يتحدث بها، بزيادة لا النافية بعد أن، وهي ظاهرة، وذلك لان معناها أن الستر المسنون لا يصور بعدم التحدث بها تفكها أو مجاهرة، إذ يفيد حينئذ أن عدم التحدث بها سنة، وأن التحدث خلاف السنة فقط، مع أنه حرام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فلعل في العبارة إسقاط لفظ لا من النساخ</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ف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لذاذا بالمع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ج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جل التجاهر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دث بالمعصية تفكها أو مجاهرة، حرام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حدث لذلك التحدث لا لذلك، بل ليستوفى منه الحد الذي أوجبته المعصية، فهو ليس بحرام، بلا خلاف السنة فقط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سن لمن أقر بشئ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عاص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وع عن إقرا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خالف هذا قولهم يسن لمن ظهر عليه ح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ه </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تي الامام ليقيمه عليه لفوات الستر، لان المراد بالظهور هنا أن يطلع على زناه مثلا من لا يثبت الزنا بشهادته، فيسن له ذلك، أما حد الآدمي، أو القود له، أو تعزيره، فيجب الاقرار به ليستوف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شاهد الاول الستر ما لم ير المصلحة في الاظهار، ومحله إن لم يتعلق بالترك إيجاب حد على الغير، وإلا كثلاثة شهدوا بالزنا لزم الرابع الاداء، وأثم بترك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ستيفاء نحو القود مزيلا للمعصية، بل لا بد معه من ال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راد بالظهور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سن لمن ظهر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ظهور </w:t>
      </w:r>
      <w:r>
        <w:rPr>
          <w:rFonts w:cs="Tahoma" w:ascii="Tahoma" w:hAnsi="Tahoma"/>
          <w:color w:val="000000"/>
          <w:sz w:val="20"/>
          <w:szCs w:val="20"/>
          <w:rtl w:val="true"/>
        </w:rPr>
        <w:t xml:space="preserve">- </w:t>
      </w:r>
      <w:r>
        <w:rPr>
          <w:rFonts w:ascii="Tahoma" w:hAnsi="Tahoma" w:cs="Tahoma"/>
          <w:color w:val="000000"/>
          <w:sz w:val="20"/>
          <w:sz w:val="20"/>
          <w:szCs w:val="20"/>
          <w:rtl w:val="true"/>
        </w:rPr>
        <w:t>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 إبن الصباغ ما إذا اشتهر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جواهر</w:t>
      </w:r>
      <w:r>
        <w:rPr>
          <w:rFonts w:cs="Tahoma" w:ascii="Tahoma" w:hAnsi="Tahoma"/>
          <w:color w:val="000000"/>
          <w:sz w:val="20"/>
          <w:szCs w:val="20"/>
          <w:rtl w:val="true"/>
        </w:rPr>
        <w:t xml:space="preserve">: </w:t>
      </w:r>
      <w:r>
        <w:rPr>
          <w:rFonts w:ascii="Tahoma" w:hAnsi="Tahoma" w:cs="Tahoma"/>
          <w:color w:val="000000"/>
          <w:sz w:val="20"/>
          <w:sz w:val="20"/>
          <w:szCs w:val="20"/>
          <w:rtl w:val="true"/>
        </w:rPr>
        <w:t>لو مات المستحق واستحقه وارث بعد وارث، فمن يستحقه في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آخر الورثة، ورابعها إن طالبه صاحبه به فجحده به وحلف فهو له، وإلا انتقل إلى ورثت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ى القاضي أنه لو حلف عليه يكون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نسائي</w:t>
      </w:r>
      <w:r>
        <w:rPr>
          <w:rFonts w:cs="Tahoma" w:ascii="Tahoma" w:hAnsi="Tahoma"/>
          <w:color w:val="000000"/>
          <w:sz w:val="20"/>
          <w:szCs w:val="20"/>
          <w:rtl w:val="true"/>
        </w:rPr>
        <w:t xml:space="preserve">: </w:t>
      </w:r>
      <w:r>
        <w:rPr>
          <w:rFonts w:ascii="Tahoma" w:hAnsi="Tahoma" w:cs="Tahoma"/>
          <w:color w:val="000000"/>
          <w:sz w:val="20"/>
          <w:sz w:val="20"/>
          <w:szCs w:val="20"/>
          <w:rtl w:val="true"/>
        </w:rPr>
        <w:t>لو استحق الوفاء وارث بعد وارث، فإن كان المستحق ادعاه وح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طلب في الآخرة لصاحب الحق بلا خلاف، أو لم يحلف فوجوه، في الكفاية أصحها ما نسبه الرافعي للحناطي كذلك، والثاني للكل، والثالث للاخير ولمن فوقه ثواب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دفع لآخر الورثة خرج عن مظلمة الكل، إلا فيما سوف وماط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واب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فاء ما يستح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م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غي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تو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ستوف ذلك الميت الدين ممن هو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كون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ت لا ورث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طالب ب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اسم فاع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علم من العبارة الم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عد استبراء سن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عد 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بل الشهادة من فاسق بعد توبة وبعد استبراء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ي من إشتراط ذلك صو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خفي الفسق إذا تاب وأقر وسلم نفسه للحد، لانه لم يظهر التوبة عما كان مستورا عليه إلا عن 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 و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ا لو عصى الولي بالعضل ثم تاب زوج في الحال، ولا يحتاج إلى استبراء كما حكاه الرافعي عن البغوي، ومنها شاهد الزنا إذا وجب عليه الحد لعدم تمام العدد، فإنه لا يحتاج بعد التوبة إلى استبراء، بل تقبل شهادته في الحال على المذهب في أصل الروضة، ومنها ناظر الوقف بشرط الواقف، إذا فسق ثم تاب، عادت ولايته من غير إ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إبتدائية متعلقة بمحذوف صفة 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نة مبتدأة، من حين توبة فاس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هر فسق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 قبول التوبة يكون بعد إستبراء 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خفي فسقه وأقر به ليقام عليه الحد، فتقبل شهادته عقب توبته كما مر 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بة قلبية، وهو علة لاشتراط الاستب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ت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تتمة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فاسق الذي ظهر فسقه م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ظهار توب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سبب ا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 متهما في إظهارها، لانه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ربما أنه إنما أظهرها لاجل أن تقبل شهادته وتعود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تهم بإظهارها لترويج شهادته وعود ولايته، فاعتبر ذلك لتقوى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م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شتراط الاستبراء </w:t>
      </w:r>
      <w:r>
        <w:rPr>
          <w:rFonts w:cs="Tahoma" w:ascii="Tahoma" w:hAnsi="Tahoma"/>
          <w:color w:val="000000"/>
          <w:sz w:val="20"/>
          <w:szCs w:val="20"/>
          <w:rtl w:val="true"/>
        </w:rPr>
        <w:t xml:space="preserve">- </w:t>
      </w:r>
      <w:r>
        <w:rPr>
          <w:rFonts w:ascii="Tahoma" w:hAnsi="Tahoma" w:cs="Tahoma"/>
          <w:color w:val="000000"/>
          <w:sz w:val="20"/>
          <w:sz w:val="20"/>
          <w:szCs w:val="20"/>
          <w:rtl w:val="true"/>
        </w:rPr>
        <w:t>التحذير من أن يتخذ الفساق مجرد التوبة ذريعة إلى ترويج أق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عتبر ذلك أي الاستبراء بس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قوي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ت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الاستب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صح أنها تقريبية لا تحديدية، فيغتفر مثل خمسة أيام لا ما زا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لفصول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شتاء والربيع والصيف والخري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تهييج النفوس</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ريكها واشتياقها، وهو متعلق بقوله بعد أثرا ب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و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اللام متعلقة بتهي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تهييج النفوس لشهو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لمض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نة المشتملة على الفصول الاربعة </w:t>
      </w:r>
      <w:r>
        <w:rPr>
          <w:rFonts w:cs="Tahoma" w:ascii="Tahoma" w:hAnsi="Tahoma"/>
          <w:color w:val="000000"/>
          <w:sz w:val="20"/>
          <w:szCs w:val="20"/>
          <w:rtl w:val="true"/>
        </w:rPr>
        <w:t xml:space="preserve">- </w:t>
      </w:r>
      <w:r>
        <w:rPr>
          <w:rFonts w:ascii="Tahoma" w:hAnsi="Tahoma" w:cs="Tahoma"/>
          <w:color w:val="000000"/>
          <w:sz w:val="20"/>
          <w:sz w:val="20"/>
          <w:szCs w:val="20"/>
          <w:rtl w:val="true"/>
        </w:rPr>
        <w:t>أثرا في تهييج النفوس لما تشتهيه، فإذا مضت على السلامة أشعر ذلك بحسن السري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 لكل فصل من الفصول الاربعة تأثيرا في تحريك النفس لما تشتهيه وتعتاده، فإن لم تتحرك نفسه لذلك فيها حتى مضت دل على حسن توبته وارتفعت التهمة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مض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صول الارب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ى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باق على حاله بعد الت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ع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ضي الفصول وهو باق على حا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بد في التو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 تنبيه إقتصار المصنف كالرافعي على الفسق يقتضي أنه إذا تاب عما يخرم المروءة لا يحتاج إلى استبراء، وليس مرادا، فقد صرح صاحب التنبيه بأنه يحتاج إلى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ه وجه فإن خارم المروءة صار باعتياده سجية له فلا بد من إختبار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في الم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حتاج إلى الاستبراء في التوبة من العداوة، سواء كانت قذفا أم لا، كالغيبة والنميمة وشهادة الز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خارم 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و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لعل لفظ من سقط من النسا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د من الاستب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ا يقدح في الشهادة الخ،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ا توقفه الخ،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ا قوله الخ، وعدها في التحفة فرعا واحد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دح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ؤثر ف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ه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روض نحو الصلاة والوضوء اللذين يؤد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قصر في ال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ر فيه لم تقبل شهادته، لان تركه من الكبائر كم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كون من الكبائر ترك تعلم ما يتوقف عليه صحة ما هو فرض عبين عليه، لكن من المسائل الظاهرة لا الخف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مر أنه لو اعتقد أن كل أفعال نحو الصلاة أو الوضوء فرض أو بعضها فرض، ولم يقصد بفرض معين النفلية صح وحينئذ فهل ترك تعلم ما ذكر كبيرة أيضا أو لا ؟ للنظر فيه مجال، والوجه أنه غير كبيرة، لصحة عباداته مع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فتاء شيخنا بأن من لم يعرف بعض أركان أو شروط نحو الوضوء أو الصلاة لا تقبل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فيتعين حمله على غير هذين القسمين، لئلا يلزم على ذلك تفسيق العوام وعدم قبول شهادة أحد منهم، وهو خلاف الاجماع الفعلي، بل صرح أئمتنا بقبول شهادة العامة، كما يعلم مما يأتي قبيل شهادة الحسبة على أن كثيرين من المتفقهة يجهلون كثيرا من شروط نحو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وقفه في المشهود ب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هله بفرو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دح في الشهادة تردد الشاهد في المشهود به، كأن قال أشهد أن على فلان مائة أو تسعين مترددا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وهو قيد لعدم القدح في توق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شهود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عيد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ولها، ولا يكفي إقتصاره على جزمه بالمشهود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جه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دح في الشهادة قول الشاهد قبل أن تصدر منه هذه الشهادة، لا شهادة لي في هذا ال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عدم القدح في الشهادة بقوله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س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فقلت لا شهادة لي، ثم تذكرتها وشهد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مكن حدوث المشهود به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شهادة لي، بأن مضى زمن يمكن فيه إيقا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شتهرت ديا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ال لا شهادة لي، ثم شهد، ومفهومه أنه إذا لم تشتهر ديانته يكون قوله المذكور قادحا في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مستأف</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أدى الشاهد أداء صحيحا لم ينظر لريبة يجدها الحاكم كما بأصله، ويندب له استف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ستفسار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الشاهد </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تفسير الشهادة، وتفصيلها بأن يسأله عن وقت تحملها وعن مكا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شتهر ضبطه وديا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عدم لزوم استفسا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فس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فرقة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سن عند أداء الشهادة، بأن يستشهد القاضي كل واحد على ح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شتهر ضبطه وديانته، لزم القاضي أن يستفسر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فصال عند استشعار القاضي غفلة في الشهود حتم، وكذا إن رابه أمر</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ستفصلهم ولم يفصلوا بحث عن أحوالهم، فإن تبين له أنهم غير مغفلين قضى بشهادتهم ا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عظم شهادة العوام يشوبها غرة وسهو وجهل، وإن كانوا عدولا فيتعين الاستفصال كما ذكرنا، وليس الاستفصال مذكورا في نفسه، وإنما الغرض تبيين تثبتهم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قب كلام الامام المذكور في التحفة فقال فيها والوجه ما أشرت إليه آنفا أنه إن اشتهر ضبطه وديانته لم يلزمه استفساره، وإلا 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لشهادة ب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زيادة على الشروط المتقدمة التي ذك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ف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ثبوتها بالسماع محمول على ما إذا أريد بها النسب من جهة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م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نسب يكفي فيه الاستفا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بص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ط إبصار لذلك الفعل مع إبصار فاعله لحصول اليقين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إلا من شهد بالحق وهم يعلمون</w:t>
      </w:r>
      <w:r>
        <w:rPr>
          <w:rFonts w:cs="Tahoma" w:ascii="Tahoma" w:hAnsi="Tahoma"/>
          <w:color w:val="000000"/>
          <w:sz w:val="20"/>
          <w:szCs w:val="20"/>
          <w:rtl w:val="true"/>
        </w:rPr>
        <w:t xml:space="preserve">) *. </w:t>
      </w:r>
      <w:r>
        <w:rPr>
          <w:rFonts w:ascii="Tahoma" w:hAnsi="Tahoma" w:cs="Tahoma"/>
          <w:color w:val="000000"/>
          <w:sz w:val="20"/>
          <w:sz w:val="20"/>
          <w:szCs w:val="20"/>
          <w:rtl w:val="true"/>
        </w:rPr>
        <w:t>وللخبر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ث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مس </w:t>
      </w:r>
      <w:r>
        <w:rPr>
          <w:rFonts w:cs="Tahoma" w:ascii="Tahoma" w:hAnsi="Tahoma"/>
          <w:color w:val="000000"/>
          <w:sz w:val="20"/>
          <w:szCs w:val="20"/>
          <w:rtl w:val="true"/>
        </w:rPr>
        <w:t xml:space="preserve">- </w:t>
      </w:r>
      <w:r>
        <w:rPr>
          <w:rFonts w:ascii="Tahoma" w:hAnsi="Tahoma" w:cs="Tahoma"/>
          <w:color w:val="000000"/>
          <w:sz w:val="20"/>
          <w:sz w:val="20"/>
          <w:szCs w:val="20"/>
          <w:rtl w:val="true"/>
        </w:rPr>
        <w:t>فاش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فعل، أي الشهادة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سماع من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صول ذلك الفعل بأن يسمع أن فلانا زنى بفلانة، فلا يجوز له أن يشهد بالسماع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تعمد نظر فرج الزان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3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زخرف، الاية</w:t>
      </w:r>
      <w:r>
        <w:rPr>
          <w:rFonts w:cs="Tahoma" w:ascii="Tahoma" w:hAnsi="Tahoma"/>
          <w:color w:val="808080"/>
          <w:sz w:val="16"/>
          <w:szCs w:val="16"/>
          <w:rtl w:val="true"/>
        </w:rPr>
        <w:t xml:space="preserve">: </w:t>
      </w:r>
      <w:r>
        <w:rPr>
          <w:rFonts w:cs="Tahoma" w:ascii="Tahoma" w:hAnsi="Tahoma"/>
          <w:color w:val="808080"/>
          <w:sz w:val="16"/>
          <w:szCs w:val="16"/>
        </w:rPr>
        <w:t>8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تكا حرمة أنفس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حمل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النظر لاجل التحمل، فإن كان لغيره فسقوا وردت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نقبل شهادتهم بالزنا إذا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حانت منا إلتفاتة فرأينا، أو تعمدنا النظر لاقامة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وا تعمدنا لغير الشهادة فسقوا وردت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جوز تعمد نظر فرج امرأة تل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تحمل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أنث الضمير العائد على مذكر لاكتسابه التأنيث من المضاف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شهادة بقو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شهادة ب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لشهادة ب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شرط المق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م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ضم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ائ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وما بعده متعلقان بإبصار المجعول تفسيرا للضمير، والاولى أن يذكرهما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صار، ويقدر لسمع متعلقا ينا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مع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وال كعقد، وفسخ وإقرار، يشترط سمعها وإبصار قائلها حال صدورها منه، ولو من وراء نحو زجاج فيها يظهر، ثم رأيت غير واحد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تكفي الشهادة عليها من وراء ثوب خفيف يشف على أحد وجهين كما اقتضاه ما صححه الرافعي في نقاب المرأة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صدو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مفهوم شرط الق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صم لا يسمع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مفهوم شرطه وشرط ما قبله وهو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قبل في القول أي الشهادة به أصم لا يسمع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فعل فيقبل لحصول العلم بالمشاهدة، كما صرح به في المنها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عمى في مرئ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بل شهادة أعمي في مرئي، وهو الفعل مع فاعله بالنسبة للاول، وقائل القول بالنسبة للثاني، ومثل الاعمى من يدرك الاشخاص ولا يميز ب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ذلك صور تقبل شهادة الاعمى فيها على الفعل، والقول منها ما إذا وضع يده على ذكر داخل في فرج امرأة، أو دبر صبي مثلا، فأمسكهما ولزمهما حتى شهد عند الحاكم بما عرفه بمقتضى وضع اليد، فيقبل شهادته لان هذا أبلغ من الرؤية، ومنها في الغصب والاتلاف فيما لو جلس الاعمى على بساط لغيره فغصبه غاصب أو أتلفه فأمسكه الاعمى في تلك الحالة مع البساط وتعلق بهما حتى شهد عند الحاكم بما عرفه لتقبل شهادته، ومنها ما إذا أقر شخص في إذنه بنحو طلاق، أو عتق، أو مال لرجل معروف الاسم والنسب، فمسكه حتى شهد عليه عند قاض فتقبل شهادته، ومنها ما إذا كان عماه بعد تحمله الشهادة، والمشهود له والمشهود عليه معروفا الاسم والنسب فتقبل شهادته لحصول العلم به، ومنها ما يثبت بالاستفاضة والشيوع من جمع كثير يؤمن تواطؤهم على الكذب، مثل الموت والنسب والعتق مما سيأتي قريبا، فتقبل شهادته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سداد طرق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رفة، وهو تعليل لعدم قبول شهادة الاع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تقبل لانسداد طرق التمييز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شتباه الاصو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 يحاكي الانسان صوت غيره فيشتبه صوته به، فلذلك لا تقبل شهادته حتى على زوجته اعتمادا على صوتها كغيرها، خلافا لما بحثه الاذرعي من قبول شهادته عليها اعتمادا على ذلك، وإنما جوزوا له وطأها اعتمادا على صوتها للضرورة، ولان الوطئ يجوز بالظن بخلاف الشهادة فلا تجوز إلا بالعلم واليقين، كما يفيده الخبر السابق وهو</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ثلها فاشهد</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مى هو فقد البصر عما من شأنه أن يكون بصيرا ليخرج الجماد، وهو ليس بضار في الدين، بل المضر إنما هو عمى البصي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جهل </w:t>
      </w:r>
      <w:r>
        <w:rPr>
          <w:rFonts w:cs="Tahoma" w:ascii="Tahoma" w:hAnsi="Tahoma"/>
          <w:color w:val="000000"/>
          <w:sz w:val="20"/>
          <w:szCs w:val="20"/>
          <w:rtl w:val="true"/>
        </w:rPr>
        <w:t xml:space="preserve">- </w:t>
      </w:r>
      <w:r>
        <w:rPr>
          <w:rFonts w:ascii="Tahoma" w:hAnsi="Tahoma" w:cs="Tahoma"/>
          <w:color w:val="000000"/>
          <w:sz w:val="20"/>
          <w:sz w:val="20"/>
          <w:szCs w:val="20"/>
          <w:rtl w:val="true"/>
        </w:rPr>
        <w:t>بدليل</w:t>
      </w:r>
      <w:r>
        <w:rPr>
          <w:rFonts w:cs="Tahoma" w:ascii="Tahoma" w:hAnsi="Tahoma"/>
          <w:color w:val="000000"/>
          <w:sz w:val="20"/>
          <w:szCs w:val="20"/>
          <w:rtl w:val="true"/>
        </w:rPr>
        <w:t>: * (</w:t>
      </w:r>
      <w:r>
        <w:rPr>
          <w:rFonts w:ascii="Tahoma" w:hAnsi="Tahoma" w:cs="Tahoma"/>
          <w:color w:val="000000"/>
          <w:sz w:val="20"/>
          <w:sz w:val="20"/>
          <w:szCs w:val="20"/>
          <w:rtl w:val="true"/>
        </w:rPr>
        <w:t>فإنها لا تعمى الابصار ولكن تعمى القلوب التي في الصدور</w:t>
      </w:r>
      <w:r>
        <w:rPr>
          <w:rFonts w:cs="Tahoma" w:ascii="Tahoma" w:hAnsi="Tahoma"/>
          <w:color w:val="000000"/>
          <w:sz w:val="20"/>
          <w:szCs w:val="20"/>
          <w:rtl w:val="true"/>
        </w:rPr>
        <w:t xml:space="preserve">) *. </w:t>
      </w:r>
      <w:r>
        <w:rPr>
          <w:rFonts w:ascii="Tahoma" w:hAnsi="Tahoma" w:cs="Tahoma"/>
          <w:color w:val="000000"/>
          <w:sz w:val="20"/>
          <w:sz w:val="20"/>
          <w:szCs w:val="20"/>
          <w:rtl w:val="true"/>
        </w:rPr>
        <w:t>وضمير فإنها للقص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قول أبي العباس المر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ون الضرير فقلت كلابل والله أبصر من بصير سواد العين زار بياض قلبي ليجتمعا على فهم الامو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3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 الاية</w:t>
      </w:r>
      <w:r>
        <w:rPr>
          <w:rFonts w:cs="Tahoma" w:ascii="Tahoma" w:hAnsi="Tahoma"/>
          <w:color w:val="808080"/>
          <w:sz w:val="16"/>
          <w:szCs w:val="16"/>
          <w:rtl w:val="true"/>
        </w:rPr>
        <w:t xml:space="preserve">: </w:t>
      </w:r>
      <w:r>
        <w:rPr>
          <w:rFonts w:cs="Tahoma" w:ascii="Tahoma" w:hAnsi="Tahoma"/>
          <w:color w:val="808080"/>
          <w:sz w:val="16"/>
          <w:szCs w:val="16"/>
        </w:rPr>
        <w:t>4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ما عمي سيدنا عبد الله بن عباس رضي الله عنهما أنش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يأخذ الله من عيني نورهما فإن قلبي مضئ ما به ضرر أرى بقلبي دنياي وآخرتي والقلب يدرك ما لا يدرك الب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سماع شا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حذف الفعل وجعل ما بعده معطوفا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عمى لكان أخصر وأولى، لان هذا مفرع أيضا على مفهوم اشتراط الابص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راء حجاب</w:t>
      </w:r>
      <w:r>
        <w:rPr>
          <w:rFonts w:cs="Tahoma" w:ascii="Tahoma" w:hAnsi="Tahoma"/>
          <w:color w:val="000000"/>
          <w:sz w:val="20"/>
          <w:szCs w:val="20"/>
          <w:rtl w:val="true"/>
        </w:rPr>
        <w:t xml:space="preserve">) </w:t>
      </w:r>
      <w:r>
        <w:rPr>
          <w:rFonts w:ascii="Tahoma" w:hAnsi="Tahoma" w:cs="Tahoma"/>
          <w:color w:val="000000"/>
          <w:sz w:val="20"/>
          <w:sz w:val="20"/>
          <w:szCs w:val="20"/>
          <w:rtl w:val="true"/>
        </w:rPr>
        <w:t>يصح جعل من إسما موصولا، وتكون مفعول س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في سماعه من كان وراء حجاب ويصح جعلها جارة، وهي متعلقة بمحذوف 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ئن من وراء حجاب، والمراد بالحجاب غير الشفاف</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و كزجاج فيكفي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هود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ا أمكن إدرا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ا أمكن معرفته يقينا بإحدى الحواس كالبصر هنا لا يعمل فيه بغلبة الظن الحاصلة بغيره كالسمع، وبما قررته اندفع ما يقال إن السمع من الحواس والصوت يدرك به، فالعلة غير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دفع أن السمع وإن سلم أنه من الحواس إلا أنه لا يحصل به الادراك، أي المعرفة يقينا، بل يفيد غلبة الظن فقط لجواز اشتباه الاصوات، والذي يفيد الادراك يقينا هنا هو البصر، فإذا أمكن به لا يجوز العمل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واس الظاهرة خمس</w:t>
      </w:r>
      <w:r>
        <w:rPr>
          <w:rFonts w:cs="Tahoma" w:ascii="Tahoma" w:hAnsi="Tahoma"/>
          <w:color w:val="000000"/>
          <w:sz w:val="20"/>
          <w:szCs w:val="20"/>
          <w:rtl w:val="true"/>
        </w:rPr>
        <w:t xml:space="preserve">. </w:t>
      </w:r>
      <w:r>
        <w:rPr>
          <w:rFonts w:ascii="Tahoma" w:hAnsi="Tahoma" w:cs="Tahoma"/>
          <w:color w:val="000000"/>
          <w:sz w:val="20"/>
          <w:sz w:val="20"/>
          <w:szCs w:val="20"/>
          <w:rtl w:val="true"/>
        </w:rPr>
        <w:t>السمع والبصر والشم والذوق واللمس، فلو أدرك الاعمى شيئا بالشم وما بعده من الحواس جاز أن يشهد به لحصول الادراك به يقينا، فإذا اختلف المتبايعان في مرارة المبيع، أو حموضته، أو تغير رائحته، أو حرارته، أو برودته، جازت شهادة الاعمى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عل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عدم الاكتفاء بسماع شاهد من وراء ح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تفي بذلك إلا إن عرف الشاهد أن هذا المشهود عليه القائل بكذا مثلا هو في البيت وحده، وعرف أن الصوت خرج من هذا البيت الذي فيه المشهود عليه وحده، فإنه يكتفي بسماع صوته، ويجوز اعتماده وإن لم يره لحصول اليقين ب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جوز للشاهد اعتماد الصوت ويكتفي به في سماع الشهادة لم علم إثنين كائنين ببيت وحدهما لا ثالت لهما وسمعهما يتعاقد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الموجب</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جي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ثنين، وهو متعلق بالموج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قاب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لم على تضمينه معنى ميز</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لمه بمالك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لمه الموجب من القا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عرفته الموجب من القابل لكونه يعلم من قبل بمالك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ما حكاه الروياني عن الاصحاب من أنه لو جلس بباب بيت فيه إثنان فقط، فسمع معاقدتهما بالبيع وغيره، كفى من غير رؤية زيفه البندنيجي بأنه لا يعرف الموجب من القاب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ه أنه لو عرف هذا من هذا أنه يصح التحمل، ويتصور ذلك بأن يعرف أن المبيع ملك أحدهما، كما لو كان الشاهد يسكن بيتا أو نحوه لاحدهما، أو كان جاره، فسمع أحدهما يقول بعني بيتك الذي يسكنه فلان الشاهد أو الذي في جواره، أو علم أن القابل في زاوية والموجب في أخرى، أو كان كل واحد منهما في بيت بمفرده والشاهد جالس بين البيتين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مالك المبيع، وهو القا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لم بما ذكر، وهذه نتيجة التشبيه بقوله و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تحمل شهادة على منت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نفسها أو على نكاحها، كما يعلم ذلك من قوله قال جمع الخ، والمنتقبة بنون ثم تاء هي التي غطت وجهها بالنق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 المصنف والاصحاب بأنه لا يصح التحمل على المنتقبة ليؤدي ما تحمله اعتمادا على عرفة صوتها، أما لو شهد اثنان أن امرأة منتقبة أقرت يوم كذا لفلان بكذا، فشهد آخران أن تلك المرأة التي قد حضرت وأقرت يوم كذا ه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ذه، ثبت الحق بالبينتين، كما لو قامت بينة أن فلان بن فلان أقر بكذا وقامت أخرى على أن الحاضر هو فلان بن فلان ثبت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تحمل بصير في ظل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تحمل الشهادة، وهو في ظلمة لا يرى 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اد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صو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سمع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قوله اعتمادا أنه لو سمعها فتعلق 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 من الاستدراك، وضمير سمعها يعود على المنت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سمع قولها، إذ السماع لا يتعلق بذكر من الشهادة عليها، ولو قال جاز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هادة عليها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ع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ه إن سمع من يقر لشخص بشئ فتعلق به حتى وصل إلى القاضي، فإنه يجوز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تكش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شرط للحكم لا للشهادة التي الكلام فيها، ثم رأيت الرشيدي كتب على قوله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كشف نقا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للعمل بالشهادة كما لا يخف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أى الشاهدان وجهها عند العقد صح وإن لم يره القاضي العاقد، لانه ليس بحاكم بالنكاح ولا شاهد، كما لو زوج ولي النسب، موليته التي لم يرها قط، بل يشترط رؤية الشاهدين وجهها في انعقاد النكاح كما مال إليه كلام الشارح في باب النكاح خلاف ما نقله هنا عن الجمع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رح به البجيرم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جر</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العقد عليها مع عدم رؤيتها ومعرفتها باسمها ونسبها بأن يشهدا على وقوع العقد بين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ما ونس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ستفيض أنها فلانة بنت فل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 وقد عبر بها في التحفة والنهاية، وهو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أي لل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ما يجوز فيه الشهادة اعتمادا على الاستفاضة، وذكر منه ستة أشياء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نسب والعتق والوقف والموت والنكاح والملك، وبقي مما يثبت بها أشياء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قضاء والجرح والتعديل والرشد والارث واستحقاق الزكاة والرضاع وعزل القاضي وتضرر الزوجة والاسلام والكفر والسفه والحمل والولادة والوصايا والحرية والقسامة و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المناوي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ست والعشرين تكفي استفاضة وتثبت سمعا دون علم بأصله ففي الكفر والتجريح مع عزل حاكم وفي سفه أو ضد ذلك كله وفي العتق والاوقاف والزكوات مع نكاح وإرث والرضاع وعسره وإيصائه مع نسبة وولادة وموت وحمل والمضر بأهله وأشربة ثم القسامة والولا وحرية والملك مع طول فعله وإنما ثبتت هذه الامور بالاستفاضة لان بها أمور مؤيدة، فإذا طالت مدتها عسر إقامة البينة على ابتدائها فمست الحاجة إلى ثبوتها بالاستفا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شك أحد أن السيدة عائشة رضي الله عنها وعن أبويها زوج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أن السيدة فاطمة رضي الله عنها بن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لا مستند لذلك إلا الس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م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سيذكر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ادة على 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رف عين المنسوب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أم أو قبيلة</w:t>
      </w:r>
      <w:r>
        <w:rPr>
          <w:rFonts w:cs="Tahoma" w:ascii="Tahoma" w:hAnsi="Tahoma"/>
          <w:color w:val="000000"/>
          <w:sz w:val="20"/>
          <w:szCs w:val="20"/>
          <w:rtl w:val="true"/>
        </w:rPr>
        <w:t xml:space="preserve">) </w:t>
      </w:r>
      <w:r>
        <w:rPr>
          <w:rFonts w:ascii="Tahoma" w:hAnsi="Tahoma" w:cs="Tahoma"/>
          <w:color w:val="000000"/>
          <w:sz w:val="20"/>
          <w:sz w:val="20"/>
          <w:szCs w:val="20"/>
          <w:rtl w:val="true"/>
        </w:rPr>
        <w:t>من بمعنى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فرق في الشهادة بالنسب بين أن يكون المنسوب إليه أبا أو أما أو جدا أو قبيلة، وذلك بأن يقول أشهد أن هذا إبن فلان أو فلانة، أو من قبيلة كذا، وفائدة هذه الشهادة بالنسبة إلى القبيلة، استحقاق المنسوب إليها من وقف كائن عليها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ت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شهادة على عتق ب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ه شهادة على وقف بما سيذكره، وهذا بالنظر لاصله، أما بالنظر لشروطه فقال النووي في فتاويه، لا يثبت بالاستفاضة شروط الوقف وتفاصيله ب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كانت وقفا على جماعة معينين أو جهات متعددة قسمت الغلة بينهم بالسوية، أو على مدرسة مثلا وتعذرت معرفة الشروط صرف الناظر الغلة فيما يراه من مصالح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حمل هذا على ما أفتى به إبن الصلاح شيخه من أن الشروط إن شهد بها منفردة لم يثبت بها، وإن ذكرها في شهادته بأصل الوقف سمعت، لانه يرجع حاصله إلى بيان كيفية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وت</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كتفى فيه بالاستفاضة لان أسبابه كثيرة منها ما يخفى ومنها ما يظهر، وقد يعسر الاطلاع عليها فاقتضت الحاجة أن يعتمد فيه الاستفا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حيث ثبت بالاستفاضة لا يثبت الصداق المدعى به بها، بل يرجع لمهر المث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قيد بسبب فإن كان مما يثبت سببه بالاستفاضة كالارث فكذلك، وإن كان مما لا يثبت سببه بها ف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سام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فاضة</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تسام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نقلا عن الدمير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خبر المستفيض والخبر المتواتر أن المتواتر هو الذي بلغت روايته مبلغا أحالت العادة تواطأهم على الكذب، والمستفيض الذي لا ينتهي إلى ذلك، بل أفاد الامن من التواطء على 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ن معناه الوثوق، وذلك بالظن المؤك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سام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واطؤه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ؤمن تواطؤهم على الكذ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ثرتهم</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ا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كونهم يؤمن منهم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حري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مع المسموع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عدالتهم فيكفي فيهم أن يكونوا نساء وأرقاء وفس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بالاستفاض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عت الناس يقولو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 وإنما لم يكف قوله المذكور لانه يحدث ريبة في شهادته، لانه يشعر بعدم جزمه بالشهادة مع أنه لا بد من الجزم بها كأن يقول أشهد بموت فلان، أو أن فلانا ابن فلان، أو أن هذا الشئ ملك فلان، أو أن فلانا عتيق فل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خ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لك</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كرر على قوله السابق وملك، فالصواب الاقتصار على هذا كما في المنهج فإنه اقتصر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ق ب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مع يؤمن تواطؤهم على الكذ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د وتص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الشهادة على ملك اعتمادا على اليد مع التصرف فيه تصرف الملاك، كما أن له الشهادة اعتمادا على الاستفاض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من رأى رجلا يتصرف في شئ متميزا عن أمثاله كالدار والعبد واستفاض في الناس أنه ملكه جاز أن يشهد له به وإن لم يعرف سببه، ولم تطل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جوز ذلك انضم إلى اليد تصرف مدة طويلة ولو بغير استفاضة، لان امتداد اليد والتصرف بلا منازع يغلب على الظن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سك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كونه تحت اليد مع ال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فيه وفيما بعده بمعنى أو</w:t>
      </w:r>
      <w:r>
        <w:rPr>
          <w:rFonts w:cs="Tahoma" w:ascii="Tahoma" w:hAnsi="Tahoma"/>
          <w:color w:val="000000"/>
          <w:sz w:val="20"/>
          <w:szCs w:val="20"/>
          <w:rtl w:val="true"/>
        </w:rPr>
        <w:t xml:space="preserve">. </w:t>
      </w:r>
      <w:r>
        <w:rPr>
          <w:rFonts w:ascii="Tahoma" w:hAnsi="Tahoma" w:cs="Tahoma"/>
          <w:color w:val="000000"/>
          <w:sz w:val="20"/>
          <w:sz w:val="20"/>
          <w:szCs w:val="20"/>
          <w:rtl w:val="true"/>
        </w:rPr>
        <w:t>إذ كل واحد منها على حدته كاف، كما صرح به في 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والفسخ بعده وإلا فالبيع يزيل الملك، فكيف يشهد له بالم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ده طويل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رف، وإنما جازت الشهادة بالملك حينئذ، لان امتداد الايدي والتصرف مع طول الزمان من غير منازع يغلب على الظن ال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عتبر في طول المدة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التصرف م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بل ومرتين بل ومرارا في مجلس واحد أو أيام قلي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كفي الشهادة بمجرد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كفي الشهادة بالملك اعتمادا على مجرد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صرف ويعلم من هذا أن المراد باليد فيما مر اليد الحسية لا الحكمية، وهو كونه تحت تصرفه وسلطنته، وإلا لما صح قوله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ت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ك، وذلك لان اليد عليه قد تكون بطريق الاجارة أو العا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مجرد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كفي الشهادة بالملك اعتمادا على مجرد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صرف المجر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كون بني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ة وقد يكون بغص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صرف بمدة قصير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اليد والتصرف معا بدون التصرف المذكور، كأن تصرف مرة أو تصرف مدة قصيرة، لان ذلك لا يحصل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نض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على اشتراط المدة الطويلة، فهو مرتبط بالمت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فاضة</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لك له، أي شيوع أن الملك لهذا الم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ت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لك، وذلك لانه إذا جازت بمجرد الاستفاضة فلان تجوز بها مع التصرف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قول الشاهد رأي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يد والتصرف سنين، بل لا بد من المدة الطويلة فيهما عرفا أو الاستفا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وا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واز الشهادة باليد، والتصرف في المدة الطوي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لمن رأى صغيرا في يد من يستخدمه ويأمره وينهاه مدة طويلة أن يشهد له بملكه، وهذا خلاف ما يستفاد من عبارة شرح الروض الم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انضم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يد وال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سماع من ذي اليد أن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هو عبدي مثلا، ولا بد أيضا من السماع من الناس كما يستفاد من التحفة والنهاية وعبار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انضم لذلك السماع من ذي اليد وم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كفي السماع من ذي اليد من غير سماع من الناس ول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حتياط في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جواز الشهادة بأنه ملكه بمجرد اليد و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على قول النهاية للاحتياط للحري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 أن صورة المسألة أن النزاع مع الرقيق في الرق والحرية، أما لو كان بين السيد وبين آخر يدعي الملك فظاهر أنه تجوز الشهادة فيه بمجرد اليد والتصرف مدة طويلة، هكذا ظهر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ثرة استخدام الاحرار</w:t>
      </w:r>
      <w:r>
        <w:rPr>
          <w:rFonts w:cs="Tahoma" w:ascii="Tahoma" w:hAnsi="Tahoma"/>
          <w:color w:val="000000"/>
          <w:sz w:val="20"/>
          <w:szCs w:val="20"/>
          <w:rtl w:val="true"/>
        </w:rPr>
        <w:t xml:space="preserve">) </w:t>
      </w:r>
      <w:r>
        <w:rPr>
          <w:rFonts w:ascii="Tahoma" w:hAnsi="Tahoma" w:cs="Tahoma"/>
          <w:color w:val="000000"/>
          <w:sz w:val="20"/>
          <w:sz w:val="20"/>
          <w:szCs w:val="20"/>
          <w:rtl w:val="true"/>
        </w:rPr>
        <w:t>علة ثانية لعدم جواز الشهادة بأنه ملكه بمجرد اليد و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جز ذلك لكثرة استخدام الاح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دلان على الملك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صحاب</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المتن فهو معطوف على الضمير من به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شهادة على ملك باستصحاب لما سبق، وكان الاولى أن يذكره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دة طويلة عرفا، ويعبر بأو، ويدل على ذلك عبارة المنهج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ه بلا معارض شهادة بملك به، أي بالتسامع ممن ذكر أو بيد، وتصرف تصرف ملاك كسكنى وهدم وبناء وبيع مدة طويلة عرفا، أو باستصحاب لما س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 من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سألة قد تقدمت في الشرح قبيل فصل الشهادات،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تجوز الشهادة بل تجب إن انحصر الامر فيه بملك الآن للعين المدعاة، استصحابا لما سبق من إرث وشراء وغيرهما اعتمادا على الاستصحاب، لان الاصل البقاء، وللحاجة لذلك، وإلا لتعسرت الشهادة على الاملاك السابقة إذا تطاول الزمن، ومحله إن لم يصرح بأنه اعتمد الاستصحاب وإلا لم تسمع عند الاكث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إ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س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حتمل زو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ك، وهو غاية لجواز الشهادة بالاستصحاب لما س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جواز الشهادة بالملك بالاستصح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عتماد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شهادة اعتمادا على الاستصح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ثانية للجوا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بن أبي ال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ذكر من غير سؤال الحاكم مستند شهادته من تسامع، أو رؤية، أو تصرف، فلو ذكره بأن قال أشهد بالتسامع، بأن هذا ملك زيد، أو أشهد أنه ملكه لابي رأيته يتصرف فيه مدة طويلة، لم يقبل على الاصح، لان ذكره يشعر بعدم جزمه بالشهادة، ويوافقه ما سيأتي في الدعاوي من أنه لو صرح في شهادته بالملك بأنه يعتمد الاستصحاب لم تقبل شهادته، كما لا تقبل شهادة الرضاع على امتصاص الثدي وحركة الحلق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استفاضة الاستصحاب، فلا يجوز أن يصرح بأنه مستنده في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خت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بن أب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ند، والمصدر المؤول من أن ومعموليها مفعول اخت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وية ل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أنه إن ذكره على وجه الريبة والتردد بطلت لتقوية كلام أو حكاية حال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كون ذكره على سبيل التقو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زم ب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أشهد أن هذا ملك فلان، ولم يصرح فيها بالمستن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جزمه بالشهادة بترا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 ذكر كما يفيده حرف العط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ذكره تقوية لعلمه، وإنما ذكره على سبيل الترد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شهدت بالاستفا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صرح بالمستند مقرونا بالشهادة لا متأخرا ع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سمع شهادته، وهو جواب إن المدغمة في لا الناف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بأنه لا يضر ذكر المستند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ل كلام الرافعي يقتضي أنه لا يضر ذ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فاضة مطلقا حيث قال في شاهد الجرح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سمعت الناس يقولون فيه كذا، لكن الذي صرحوا به هنا أن ذلك لا يكفي لانه قد يعلم خلاف ما سمع، وعليه فيوجه الاكتفاء بذلك في الجرح بأنه مفيد في المقصود منه من عدم ظن العدالة، ولا كذلك ه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صيغة المضارع المبدوء بهمزة المتكلم بدليل قوله بقولي، ويصح قراءته بصيغة الماضي مبنيا للمجه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م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تسامع الذي هو مستند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ا إذا كان في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سبة النسب إلى فل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دخل به ما بعده من العتق والوقف والموت وما بعد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عن من بعض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ذا أطلقوه ويظهر أنه لا بد من طعن لم تقم قرينة على كذب قائ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طعن إنكار المنسوب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جز الشهادة بالتسامع</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التفريع بأن يقول فإنه لا تجوز الشهادة بالتسام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جود م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طعن أو إنكار المنسوب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على المؤ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تقديم هذه المسألة أول الباب، أو تأخيرها إلى آخ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مراد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ادف أشه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ظ أ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ا مر أول الباب من أن فيه نوع تعب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لغ في الظ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رف الشاهد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قرار شخص بأن هذا العبد مثلا ملك فل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له أن يشهد با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حقاق الملك اعتمادا على ال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ل له ذلك، وقيل ليس ل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ه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جه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أي لا يشهد با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د يظن ما ليس بسبب سببا، ولان وظيفته نقل ما سمعه أو رآه، ثم ينظر الحاكم فيه ليرتب عليه حكمه، لا ترتيب الاحكام على أس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صباغ كغيره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بالاستحقاق، والملائم في المقابلة أن يقول يشهد بالاستحقاق وتسم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سماع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تضى كلام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لك أن تجمع بحمل الاول على من يثق بعلمه، والثاني على من يوثق بعلمه، ثم أطال الكلام على ذلك فانظره إن شئ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شهادة على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موم قوله تعالى</w:t>
      </w:r>
      <w:r>
        <w:rPr>
          <w:rFonts w:cs="Tahoma" w:ascii="Tahoma" w:hAnsi="Tahoma"/>
          <w:color w:val="000000"/>
          <w:sz w:val="20"/>
          <w:szCs w:val="20"/>
          <w:rtl w:val="true"/>
        </w:rPr>
        <w:t>: * (</w:t>
      </w:r>
      <w:r>
        <w:rPr>
          <w:rFonts w:ascii="Tahoma" w:hAnsi="Tahoma" w:cs="Tahoma"/>
          <w:color w:val="000000"/>
          <w:sz w:val="20"/>
          <w:sz w:val="20"/>
          <w:szCs w:val="20"/>
          <w:rtl w:val="true"/>
        </w:rPr>
        <w:t>وأشهدوا ذوي عدل منك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هو شامل للشهادة على أصل الحق، وللشهادة على الشهادة وللحاجة إليها، لان الاصل قد يتعذر، ولان الشهادة حق لازم الاداء فيشد عليه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4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سائر الحقو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جرور بإضافة شهادة التي في المتن إليه، وفيه حذف التنوين منه، والاولى إبقاؤه وزيادة من الجارة 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ب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م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بل شهادة على شهادة من قبلت شهادته، وخرج به مردودها كفاسق ورقيق وعدو، فلا يصح تحمل شهادته لعدم الفائد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عقوبة ل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عقوب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في المال بين أن يكون فيه حق لآدمي وحق لله كالزكاة ووقف المساجد والجهات العامة، أو متمحضا لآدمي كالدي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غير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 على مسجد أو جهة ع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ى شخص م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د وقذ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قود وقذف، فهما معطوفان على 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عقوبة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جبها، إذ منع الشهادة على الشهادة إنما يكون فيه، وأما الشهادة على الشهادة في أصل العقوبة فلا تمنع كما في البجيرمي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منع الشهادة على الشهادة في عقوبة الله منع إثباتها، فلو شهدا على شهادة آخرين أن الحاكم حد فلانا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عقوبة الله إحصان من ثبت زناه بأن أنكر كونه محصنا فشهدت بينة بإحصانه لاجل رجمه، فلا تقبل الشهادة على هذه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د 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عقوبة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وز التحمل بشرو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تعسر أداء الاصل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رعاء بأن يلتمس الاصل من الفرع رعاية الشهادة وحفظ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تبيين الفرع عند الاداء جهة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تسمية الفرع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لا يخفى أن هذه الشروط ما عدا الاسترعاء لقبول القاضي الشهادة على الشهادة لا لجواز التحمل، فلو أبقى المتن على حاله، ولم يزد قوله وإنما يجوز التحمل، أو قال وإنما تقبل بدل يجوز التحمل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قبولها تعسر أو تعذر الاصل بموت أو عم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شرو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داء أ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هادة، والمراد بالاصل من تحمل الشهادة على أصل الحق والفرع من تحمل الشهادة على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ب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سر، والباء سب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تعسره يكون بسبب غيبة الا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ق مسافة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بيانها غير 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فوق مسافة العدوى ما إذا كانت غيبة الاصل إلى مسافة العدوى أو دونها، فلا تقبل الشهادة على الشهادة لانها إنما قبلت فيما إذا كانت الغيبة فوق مسافة العدوى للضرورة ولا ضرورة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غيبة، فهو من أسباب التعسر فهو يكون بالغيبة، ويكون بخوف الاصل الحبس من غريم لو أدى الشهادة بنفسه عند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ذلك الاصل معسر ليس عنده ما يفي به دين الغريم، فإن كان موسرا لا تقبل الشهادة على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ر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غيبة، فهو من أسباب التعسر أيضا والمراد بالمرض غير الاغماء، أما هو فينتظر لقرب زوا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ق معه 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شقة ظاهرة بأن يجوز ترك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رض المذكور سائر الاعذار المرخصة لترك الجمعة، لان جميعها يقتضي تعسر الحضور، ومحله كما قال الشيخان في الاعذار الخاصة بالاصل، فإن عمت الفرع أيضا كالمطر والوحل لم ي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تعذر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وكذا تعذره بإسقاط الباء لكان أولى، والمراد أن مثل تعسر أداء الاصل تعذ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صل بعد أن تحمل الرفع الشهادة ع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بعد ما ذكر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سترعائ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الباء، لانه معطوف على تعسر، فهو من جملة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بعض نسخ الخط بشرط تعسر الخ بصيغة المفرد، فعليه تكون الباء ظاهرة، وتكون هي ومدخولها معطوفين على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ثل الاسترعاء ما إذا سمعه يشهد عند قاض أو محكم، فله أن يتحمل الشهادة عنه وإن لم يسترعه،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ما يشهد عند من ذكر بعد تحقق الوجوب، وما إذا بين الاصل سبب الوجوب، كأن قال أشهد أن لفلان على فلان كذا من ثمن مبيع أو قرض، فلمن سمعه أيضا أن يتحمل الشهادة عنه وإن لم يسترعه أيضا، لانتفاء احتمال الوعد في التساهل مع الاسناد إلى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وقد صرح بما ذكرته في متن المنهاج ونص عبارته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تحملها الذي يعتد به إنما يحصل بأحد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إما بأن يسترعيه الاصل فيقول أنا شاهد بكذا، فلا يكفي أنا عالم ونحوه، وأشهدك، أو أشهدتك، أو اشهد على شهادتي، أو بأن يسمعه يشهد بما يريد أن يتحمله عنه عند قاض أو محكم، 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أو بأن يبين السبب كأن يقول ولو عند غير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لفلان على فلان ألفا من ثمن مبيع أو غيره، لان إسناده للسبب يمنع احتمال التساهل فلم يحتج لاذن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ماسه</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استرعاء، وأشار به إلى أن السين والتاء في استرعائه للطل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ريد تحمل الشهادة عنه، وهو الف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عاية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فظها، وهو مفعول استرع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بط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عطف للتفس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ؤد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ا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اشتراط الاسترع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شترط لان الشهادة على الشهادة ني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فرع نائب عن الاصل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عتب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على الشهادة لكونها نيا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ن المنوب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ا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 يقوم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ذن مما ذكرته لك عند قوله وباسترعائ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رعي الذي هو الاصل، وهو بيان لصفة الاسترع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أنا عا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كفي ذلك في أداء الشهادة عند القاضي، لما تقدم أنه يتعين على المؤدي حروف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ك أو أشهدتك أو اشهد</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أفعال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مضارع، والثاني ماض، والثالث أمر، إشارة إلى أنه يجوز التعبير بأي واحد من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شهادت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افعال الثلاثة، ومثل ذلك ما لو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ستشهدت على شهادتي بكذا، فقد أذنت لك أن تشهد</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سترعى الاصل شخصا معينا للشهادة، يجوز لمن سمعه الشهادة على شهادته، وإن لم يسترعه هو بخصوصه، كما صرح ب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همل الاصل لفظ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عبر به، بل عبر بمرادفه كأعلمك أو أخبرك، وهذا تفريع على إيثاره التعبير في الافعال الثلاثة بحروف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مل، وهذا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ك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أخبرك أو أعلم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في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اع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ماع شخص يريد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 شخص آخر لفلان على فلان ك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 ذلك من صور الشهادة التي في معرض الاخبار، كأشهد بأن لفلان على فلان كذا، وإنما لم يكف سماع هذه الالفاظ لانه مع كونه لم يأت في بعضها بلفظ الشهادة، قد يريد أن لفلان على فلان ذلك من جهة وعد وعده إياه، ويشير بكلمة ع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مكارم الاخلاق تقتضي الوفاء، وقد يتساهل بإطلاق لفظ الشهادة لغرض صحيح كحمله على الاعطاء، أو فاسد كأن كان غرضه شهادة الفرع على أصله، فإذا آل الامر إلى الشهادة تأخر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تبيين فر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تعسر، فالاولى حذف الباء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يبين الفرع عند الاداء جهة التحمل، فإن لم يبين ووثق القاضي بعلمه ف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هة 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يقه، وهو أحد الامور الثلاثة المتقدمة، وهي الاسترعاء، أو سماعه يشهد عند حاكم، أو سماعه يبين سبب الشه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بصيغة المضارع أن فلا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هد بك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ني على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يقول هذا إن استرعاه الا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مع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وأشهدني على شهادته، وهذا يقوله إن لم يسترعه زيادة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فلانا شهد بكذا، وبقي عليه بيان سبب الملك كأن يقول أشهد أن فلانا شهد أن لفلان على فلان ألفا من ثمن مبيع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لم ي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هة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امور الثلاثة المار بيانها 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ثق الحاكم ب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الفرع بشروط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وثق القاضي بأن الفرع عالم بشروط التح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ب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محذور</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سن له إستفص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عدم وجوب تبيين جهة التح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صول الغ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ه الشهادة المجردة عن البيان، وذلك الغرض هو إثبات ا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سمي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عسر أيضا، فالاولى حذف الباء كما مر، والاضافة من إضافة المصدر إلى فاعله، وإياه 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صل</w:t>
      </w:r>
      <w:r>
        <w:rPr>
          <w:rFonts w:cs="Tahoma" w:ascii="Tahoma" w:hAnsi="Tahoma"/>
          <w:color w:val="000000"/>
          <w:sz w:val="20"/>
          <w:szCs w:val="20"/>
          <w:rtl w:val="true"/>
        </w:rPr>
        <w:t xml:space="preserve">: </w:t>
      </w:r>
      <w:r>
        <w:rPr>
          <w:rFonts w:ascii="Tahoma" w:hAnsi="Tahoma" w:cs="Tahoma"/>
          <w:color w:val="000000"/>
          <w:sz w:val="20"/>
          <w:sz w:val="20"/>
          <w:szCs w:val="20"/>
          <w:rtl w:val="true"/>
        </w:rPr>
        <w:t>يشترط تسمية الاصول وتعريفهم من الفروع إذ لا بد من معرفة عدالتهم، ولا تعرف عدالتهم ما لم يعرفوا وليتمكن الخصم من جرحهم إذا عرفوا، فلا يكفي قول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أشهدني عدل أو نحوه، لان الحاكم قد يعرف جرحه لو سماه، ولانه يسد باب الجرح على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لم يس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سمي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مطلق لتسم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مي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يز تلك التسمية الاصل عن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وهو غاية لاشتراط التسم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رف عدا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وهو تعليل لاشتراط تسم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شترطت ليعرف القاضي عدا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ض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ليعرف القاضي حالهم ويتمكن الخصم من القدح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س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سم الفرع الا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مل، فلا يقبل الحاكم منه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ا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اكتفاء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عرف ج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رح الا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سم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مى الفرع الاصل للحا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وجوب تسمية قاض</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من إضافة المصدر إلى مفعوله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وجوب تسمية الفرع أصلا قاضيا عند قاض آخر أو 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شمل إطلاق المصنف ما لو كان الاصل قاضيا، ك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ني قاض من قضاة مصر، أو القاضي الذي بها، ولم يس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المراد على شهادته كما هو الف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قبله، وفيه أنه لا معنى لكون الوجهين في الوجوب، فلا بد من تقدير الواو مع ما عط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وجوبها وعدمه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قوت بخلاف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ني قاض من قضاة بغداد، أو القاضي الذي ببغداد، ولم يسمه وليس بها قاض سواه، على نفسه في مجلس حكمه بكذا، فهل تسمع فيه ؟ وجهان، والفرق أن القاضي عدل بالنسبة إلى كل أحد، بخلاف شاهد الاصل فإنه قد يكون عند فرعه عدلا والحاكم يعرفه بالفسق، فلا بد من تعيينه لينظر في أمره وعدالته، والصواب في وقتنا تعيين القاضي لما لا يخف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ب الاذرعي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 التسم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د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شرط مقدر، وهو أن لا يخرج الاصل عن صحة شهادته فإن حدث الخ، والمراد حدوث ما ذكر قبل الحكم، فإن كان بعده لم يؤث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ه وبين المشهود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كذيب الاصل للفرع، كأن قال لا أعلم أني تحملت الشهادة أو نسيت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شه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قبل شهاد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زالت هذه المو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يج إلى تحمل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ضي مدة الاستبراء التي هي سنة لتحقق زو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لا يصح تحمل النس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تحمل نساء شهادة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ت الاصول، أو بعضهم نساء أم لا، وسواء كانت الشهادة بالولادة والرضاع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شهادة الفرع تثبت شهادة الاصل لا ما شهد به الاصل، ونفس الشهادة ليست بمال، ويطلع عليها الرجا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ى مثل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ة مثل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حو 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مضاف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الولادة كل ما لا يطلع عليه الرجال غالبا كحيض وبك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طلع عليه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يطلع عليه الرجال لا تقبل فيه النسو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فرعان لاص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في شهادة فرعين على شهادة أصلين معا بأن يقولا</w:t>
      </w:r>
      <w:r>
        <w:rPr>
          <w:rFonts w:cs="Tahoma" w:ascii="Tahoma" w:hAnsi="Tahoma"/>
          <w:color w:val="000000"/>
          <w:sz w:val="20"/>
          <w:szCs w:val="20"/>
          <w:rtl w:val="true"/>
        </w:rPr>
        <w:t xml:space="preserve">: </w:t>
      </w:r>
      <w:r>
        <w:rPr>
          <w:rFonts w:ascii="Tahoma" w:hAnsi="Tahoma" w:cs="Tahoma"/>
          <w:color w:val="000000"/>
          <w:sz w:val="20"/>
          <w:sz w:val="20"/>
          <w:szCs w:val="20"/>
          <w:rtl w:val="true"/>
        </w:rPr>
        <w:t>نشهد أن زيدا وعمرا شهدا بكذا وأشهدانا على شهادتهما، وذلك لانهما شهدا على قول اثنين، فهو كما لو شهدا على مقر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دفع بهذا التفسير ما يوهمه ظاهر المتن من أن الفرعين يوزعان على الاصلين، فيشهد واحد لهذا وواحد لهذا، مع أنه لا يكفي ذلك، بل لا بد من شهادة مجموع الفرعين لكل واحد من الاص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شترط لكل منهما فرع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شترط أن يكون لكل أصل فرعان غير فرعي الآخر يتحملان شهادته، بل يكفي فرعان فقط يتحملان عنهما م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كفي شهادة و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وهمه المتن، لولا تفسير الشارح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ل منهما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واحد على واحد في هلال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في تحمل واحد شهادة واحد في هلال رمضان وإن كان الهلال يثبت بواحد، لان الفرع لا يثبت بشهادته الحق، بل يثبت بها شهادة الحق، وهي لا بد فيها من رجلين، 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رجوع الشهود عن شهادت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رجع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ود كلهم، أي أو من يكمل النصاب به، والمراد بالرجوع التصريح به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رجعت عن شهادتي، 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ادتي باطلة، أو لا شهادة ل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بطلت شهادتي، أو فسختها، أو رددتها، هل يكون رجوعا ؟ فيه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أنه غير رجوع، إذ لا قدرة له على إنشاء إبط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أدوها بين يدي الحك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تهم ولو بعد ثبوتها، بناء على الاصح أنه ليس بحكم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ع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الفعل مبني للمعلوم، والفاعل ضمير مستتر يعود على الرجوع المأخوذ من رجعوا، والحكم 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رجوعهم الحكم بهذه الشهادة، والمراد أن الحاكم يمتنع عليه أن يحكم بهذه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عادوها، سواء كانت في عقوبة أو في غيرها، لان الحاكم لا يدري أصدقوا في الاول أو في الثاني، فينتفي ظن الصدق، وأيضا فإن كذبهم ثابت لا محالة إما في الشهادة، أو في الرجوع، ولا يجوز الحكم بشهادة الكذاب ولا يفسقون برجوعهم إلا إن قالوا تعمدنا شهادة الزور، ولو رجعوا عن شهادتهم في زنا حدوا حد القذف، وإن قالوا غلطنا لما فيه من التعيير وكان حقهما التثبت، وكما لو رجعوا عنها بعد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جعوا بعد الح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حكم لجواز كذبهم في الرجوع، ويجب إستيفاء ما ترتب على الحكم إن كان غير عقوبة، فإن كان عقوبة ولو آدمي كزنا، وقود، وحد قذف، لم تستوف لانها تسقط بالشبهة والرجوع شبهة، هذا إن رجعوا قبل استيفائها، فإن رجعوا بعد استيفائها بقتل أو رجم، أو جلد مات منه، أو قطع بجناية أو سرقة، وقالوا تعمدنا شهادة الزور، اقتص منهم مماثلة، أو أخذت منهم دية مغلظة موزعة على عدد رؤوسهم، فإن قالوا أخطأنا في شهادتنا، فدية مخففة موزعة على عدد رؤوسهم تكون في مالهم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عاقلة، لان إقرارهم لا يلزم العاقلة ما لم تصدق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هدو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عادة ضمير الخ على الاثنين سائغ</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اق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ع أو ثلاث، وخرج به الرجعي فلا غرم فيه عليهم، إذ لم يفوتوا شيئا، فإن لم يراجع حتى انقضت العدة غرموا كما في البائ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ضاع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راء المشددة، و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في بابه </w:t>
      </w:r>
      <w:r>
        <w:rPr>
          <w:rFonts w:cs="Tahoma" w:ascii="Tahoma" w:hAnsi="Tahoma"/>
          <w:color w:val="000000"/>
          <w:sz w:val="20"/>
          <w:szCs w:val="20"/>
          <w:rtl w:val="true"/>
        </w:rPr>
        <w:t xml:space="preserve">- </w:t>
      </w:r>
      <w:r>
        <w:rPr>
          <w:rFonts w:ascii="Tahoma" w:hAnsi="Tahoma" w:cs="Tahoma"/>
          <w:color w:val="000000"/>
          <w:sz w:val="20"/>
          <w:sz w:val="20"/>
          <w:szCs w:val="20"/>
          <w:rtl w:val="true"/>
        </w:rPr>
        <w:t>خمس رضهات متفرق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بحثه البلقيني من عدم الاكتفاء بالتفريق، بل لا بد من القضاء بالتحريم، ويترتب عليه التفريق، لانه قد يقضي به من غير حكم كما في النكاح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رد بأن تصرف الحاكم في أمر رفع إليه وطلب منه فصله حكم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جعوا عن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تفر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ام الفر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ظاهر إن لم يكن باطن الامر فيه كظاهره كما هو واضح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دام الفراق لا يأتي في الطلاق البائن ونحوه بخلافه في الرضاع واللعان، فلو عبر بدل دام بنفذ، أو بقول الروضة لم يرتفع الفراق 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قو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ين، وهو علة دوام الفر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صدقه وكذ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قضاء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رد ب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 محتمل صدقا وكذ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رجعوا عن شهادت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م يصدقهم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هادتهم بما ذكر من الطلاق والرضاع، فإن صدقهم بأن قال إنهم محقون في شهادتهم بما ذكر، فلا يجب عليهم له شئ</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أيضا حيث لم يكن الزوج قنا كله، فإن كان كذلك فلا يجب عليهم له شئ لانه لا يملك شيئا، ولا يجب عليهم شئ أيضا لمالكه لانه لا تعلق له بزوجة عبده، فلو كان مبعضا وجب له عليهم قسط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كذلك في التحفة، واستظهر في المغني إلحاق ذلك بالاكساب فيكون لسيده كله فيما إذا كان قنا، وبعضه فيما إذا كان مبع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ر 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وى المسمى في العقد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وقع الفراق قبل الوطئ، والغاية للرد على القائل بوجوب نصفه فقط حينئذ لانه الذي فوت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 إب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ل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يهم ذلك ولو بعد إبراء الزوجة زوجها عن الم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المثل، وهو علة لوجوب مهر المثل مطلقا ولو قبل الوطئ أو بعد الاب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وتو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إسم الموصول صفة للبضع، وضمير فوتوه المنصوب يع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ضمير عليه يعود على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هر المثل بدل البضع الذي فوته الشهود على الزو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ها، فالباء سببية متعلقة بفوت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ينة أو إقرار أو علم قا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هدا بطلاق وفرق بينهما فرجع فقامت بينة أو ثبت بحجة أخرى أنه لا نكاح بينهما كأن ثبت أنه كان بينهما رضاع محرم، أو أنها بانت من قبل، فلا غرم عليهما إذ لم يفوتا عليه شيئا، فإن غرما قبل البينة إستر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نحو رضاع، وهو متعلق بما تعلق به خبر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ما للزوج، والملائم لما قبله أن يقول فلا يجب عليهم مهر المث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فوت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غ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ح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ود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ين ولو أم ولد شهدا بعتقها، أو 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رم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 حالوا بينه وبين ماله، ومن ثم لو فوتوه ببدله كبيع بثمن يعادل المبيع، لم يغرموا كما قاله الماوردي واعتمده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يمة في المتقوم، والمثل في المثلي، واختلف في القيم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تعتبر وقت الحكم لانه المفوت حقيق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قت الشهادة لانها السب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ما كانت من وقت الحكم إلى وقت الرجوع، واعتمد في التحفة بالنسبة للشاهد الثاني، وبالنسبة للحاكم فيما إذا رجع عن حكمه 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غر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دفع المحكو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المال للمدعي، والظرف متعلق بغرموا، والاضافة من إضافة المصدر لفاعله، وحذف مفعوله، ويصح العكس، وعليه يكون الضمير عائدا على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غرمون له قبل أن يغرم هو ل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وا أخطأ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لطنا في شهادتنا، وهو غاية لغرمهم للمحكوم عليه البد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زع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مفعول غرموا وهو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غرموه حال كونه موزعا عليهم، أو من فاعله وهو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أي غرموا حال كونهم موزعا عليهم البدل بالسوية، ولا فرق في ذلك بين أن يرجعوا معا أو مرتبين</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ما تقدم فيما إذا رجعوا كلهم، فإن رجع بعضهم، فإن كان الباقي نصابا فلا غرم على الراجع لقيام الحجة بمن بقي، وإن كان دون نصاب فعلى الراجع نصف البدل يغرمه للمحك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له أيضا فيما إذا اتحد نوع الشهود، فإن اختلف كأن شهد رجل وامرأتان فيما يثبت بهم ثم رجعوا فعليه نصف وعليهما نصف لانهما كرجل واحد، أو شهد رجل وأربع نسوة فيما يثبت بمحضهن كرضاع ونحوه فعليه ثلث وعليهن ثلثان لما تقرر أن كل ثنتين برج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ذكر حاصل ما فيها عند قوله في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ا تجوز الشهادة ب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 واحد بإقرا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أشهد أن زيدا مثلا أقر عندي بأنه وكل عمرا في كذا و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آخر ب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آخر بإقراره بأنه أذن الخ، بزيادة لفظ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فلعله ساقط من النسا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قت الشهاد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ع بينهما وعمل بهما، والمراد بالشهادتي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د بأنه وكله في كذا بلفظ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هد آخر بأنه أذن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معنا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قل ب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ل الشهادة بمعنى اللفظ الصادر من المشهود عليه كنقلها باللفظ، والمراد بالنقل التعبير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حمله على ما ذكرته من أنه يجوز التعبير عن المسموع بمرادفه المساوي له من كل وجه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شهد واحد بأنه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واحد قال وكلت، وقال الآخر قال فوضت إليه، لم يقبل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كلا أسند إليه لفظا مغايرا للآخر، وكأن الفرض أنهما اتفقا على اتحاد اللفظ الصادر منه، وإلا فلا مانع أن كلا سمع ما ذكره في مرة</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 ق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فرض إلى آخره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 له واحد ببيع وآخر بالاقرار به لم يلفق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جع أحدهما وشهد بما شهد به الآخر قبل، لانه يجوز أن يحضر الامرين، فتعليلهم هذا صريح في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هد واحد باستيفاء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أشهد أن فلانا أوفى فلانا دي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آخر بالابراء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فلانا أبرأه فلان من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فق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تان لما علمته في المثال الاول، ولعدم التساوي في كل وجه في المثال الثاني، إذ استيفاء الدين أعم من الاب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شهد واحد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فلانا باع عبده مثلا على فل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آخر بإ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د الآخر بالاقرار بالبيع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فلانا أقر بأنه باع عبده على فل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احد بملك 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هد واحد بأن هذا العبد مثلا ملك فلان المدعي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آخر بإقرار الداخ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د آخر بإقرار الدا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هو تحت يده بالملك ل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لفق 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ساويهما في الصور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جع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شهادته التي تخالف شهادة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جوز أن يحضر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ر الذي شهد به أولا ورجع عنه، والامر الثاني الذي رجع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دعى ألف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على 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بين ال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شهد ل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بما ادعاه من الالف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آخر أنه من ق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د آخر أن ما ادعاه من الالفين ثبت عليه قر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والمراد أنه بين السبب لم يطل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دعاه بهذه الشهادة، لان شهادة الثاني المقيدة لا تنافي شهادة الاول المطلقة، فلم يحصل تخا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شهد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عى ألفين وأطلق، فشهد له واحد بألف ثمن مبيع وشهد له الآخر بألف قرضا، لم تلفق الشهادتان لتنافيهما من جهة السب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عي بالالف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لف مع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شاهدين، وتثبت له الالفان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هد واحد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قرار المدعى عليه بالملك مثلا للمدعي</w:t>
      </w:r>
      <w:r>
        <w:rPr>
          <w:rFonts w:cs="Tahoma" w:ascii="Tahoma" w:hAnsi="Tahoma"/>
          <w:color w:val="000000"/>
          <w:sz w:val="20"/>
          <w:szCs w:val="20"/>
          <w:rtl w:val="true"/>
        </w:rPr>
        <w:t>. (</w:t>
      </w:r>
      <w:r>
        <w:rPr>
          <w:rFonts w:ascii="Tahoma" w:hAnsi="Tahoma" w:cs="Tahoma"/>
          <w:color w:val="000000"/>
          <w:sz w:val="20"/>
          <w:sz w:val="20"/>
          <w:szCs w:val="20"/>
          <w:rtl w:val="true"/>
        </w:rPr>
        <w:t>قوله وآخر بالاستفا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د آخر بالملك بالاستفاضة، أي بالشيو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ت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فاضة بأن كانت من جمع يؤمن تواطؤهم على الكذب وكانت في ملك مطلق، أو وقف، أو عتق، إلى آخر 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تان وثبت بهما الحق ل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ئ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ع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 الرجل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طليق شخص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طليق شخص زوجته بالثلا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آخر 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مع الرجل الآخر 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طلاق ثلاث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يلفق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تان ويقع الطل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يلفقان فلا يقع الطل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يخ عط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على سامعي</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لتثنية، وحذفت منه النون لاضافته إلى 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هد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سموع من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ز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عر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عنى قوله بت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شهادت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لفيق الشهادة من كل 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ظا و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صو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أتى به على صورة العلة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صورة الخ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قوله طلقتها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هما معنى، لان الاقرار إخبار عما مضى، والانشاء حصول في الح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الب الاحوال، وقد تختلف الصورة كما لو قال لوليها زوجها، فهذا إقرار بالطلاق كما مر في بابه، وليست صورته كصورة إنشائ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عى عليه بالطلاق، وهذا من تتمة الدليل على أن هذا من تلفيق الشهادة من كل وج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ثبت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دور صورة الطلاق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يف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ي حالة وجد ذلك، سواء كان بقصد الانشاء أو بقصد الاقر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قاض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ج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الصادرة منهما وإن اختلفت معنى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 في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ذكرها عقب الدعوى والبينات لان الايمان قد تحتاج لتقدم دعوى، والفقهاء يذكرونها قبل القضاء، لان القاضي قد يحتاج إلى اليمين من الخصوم فلا يقضي إل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كل وج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يم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همزة </w:t>
      </w:r>
      <w:r>
        <w:rPr>
          <w:rFonts w:cs="Tahoma" w:ascii="Tahoma" w:hAnsi="Tahoma"/>
          <w:color w:val="000000"/>
          <w:sz w:val="20"/>
          <w:szCs w:val="20"/>
          <w:rtl w:val="true"/>
        </w:rPr>
        <w:t xml:space="preserve">- </w:t>
      </w:r>
      <w:r>
        <w:rPr>
          <w:rFonts w:ascii="Tahoma" w:hAnsi="Tahoma" w:cs="Tahoma"/>
          <w:color w:val="000000"/>
          <w:sz w:val="20"/>
          <w:sz w:val="20"/>
          <w:szCs w:val="20"/>
          <w:rtl w:val="true"/>
        </w:rPr>
        <w:t>جمع يمين، وهي في اللغة اليد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وأطلقت على الحلف لانهم كانوا إذا حلفوا وضع أحدهم يمينه في يمين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القوة، ومنه قوله تعالى</w:t>
      </w:r>
      <w:r>
        <w:rPr>
          <w:rFonts w:cs="Tahoma" w:ascii="Tahoma" w:hAnsi="Tahoma"/>
          <w:color w:val="000000"/>
          <w:sz w:val="20"/>
          <w:szCs w:val="20"/>
          <w:rtl w:val="true"/>
        </w:rPr>
        <w:t>: * (</w:t>
      </w:r>
      <w:r>
        <w:rPr>
          <w:rFonts w:ascii="Tahoma" w:hAnsi="Tahoma" w:cs="Tahoma"/>
          <w:color w:val="000000"/>
          <w:sz w:val="20"/>
          <w:sz w:val="20"/>
          <w:szCs w:val="20"/>
          <w:rtl w:val="true"/>
        </w:rPr>
        <w:t>لاخذنا منه باليمين</w:t>
      </w:r>
      <w:r>
        <w:rPr>
          <w:rFonts w:cs="Tahoma" w:ascii="Tahoma" w:hAnsi="Tahoma"/>
          <w:color w:val="000000"/>
          <w:sz w:val="20"/>
          <w:szCs w:val="20"/>
          <w:rtl w:val="true"/>
        </w:rPr>
        <w:t xml:space="preserve">) *. </w:t>
      </w:r>
      <w:r>
        <w:rPr>
          <w:rFonts w:ascii="Tahoma" w:hAnsi="Tahoma" w:cs="Tahoma"/>
          <w:color w:val="000000"/>
          <w:sz w:val="20"/>
          <w:sz w:val="20"/>
          <w:szCs w:val="20"/>
          <w:rtl w:val="true"/>
        </w:rPr>
        <w:t>أي ب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تسمية الحلف به لانه يقوي على الحنث أو عدمه، وعلى الاول جرى م ر في النهاية، وعلى الثاني جرى ابن حجر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شرع تحقيق أمر محتمل باسم من أسمائه تعالى، أو صفة من صفاته، ماضيا كان أو مستقبلا، نفيا أو إثباتا، ممكنا في العادة كحلفه ليدخلن الدار، أو ممتنعا فيها كحلفه ليقتلن الميت، أو ليقتلن زيدا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تحقيق ذلك، إلتزام تحقيقه وإيجابه على نفسه، والتصميم على تحصيلة، وإثبات أنه لا بد منه وأنه لا سعة في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به جعله محققا حاصلا، لان ذلك غير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مر النسبة الكلامي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زيد قائم، فعورضت فيه فقل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إنه قائم تحقيقا لذلك، والمراد بالمحتمل، المحتمل عقلا، فيدخل فيه المحال العادي</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تحقيق أمر</w:t>
      </w:r>
      <w:r>
        <w:rPr>
          <w:rFonts w:cs="Tahoma" w:ascii="Tahoma" w:hAnsi="Tahoma"/>
          <w:color w:val="000000"/>
          <w:sz w:val="20"/>
          <w:szCs w:val="20"/>
          <w:rtl w:val="true"/>
        </w:rPr>
        <w:t xml:space="preserve">: </w:t>
      </w:r>
      <w:r>
        <w:rPr>
          <w:rFonts w:ascii="Tahoma" w:hAnsi="Tahoma" w:cs="Tahoma"/>
          <w:color w:val="000000"/>
          <w:sz w:val="20"/>
          <w:sz w:val="20"/>
          <w:szCs w:val="20"/>
          <w:rtl w:val="true"/>
        </w:rPr>
        <w:t>لغو اليمين الآتي، وبالمحتمل المراد به هنا غيره وهو الواجب فقط</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والله لاموتن، فليس بيمين لامتناع الحنث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خالفة المحلوف عليه، فلا إخلال فيه بتعظيم اسمه تعالى والاصل فيها قبل الاجماع آيات ك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ؤاخذكم الله باللغو في أيمانكم، ولكن يؤاخذكم بما عقدتم الايمان</w:t>
      </w:r>
      <w:r>
        <w:rPr>
          <w:rFonts w:cs="Tahoma" w:ascii="Tahoma" w:hAnsi="Tahoma"/>
          <w:color w:val="000000"/>
          <w:sz w:val="20"/>
          <w:szCs w:val="20"/>
          <w:rtl w:val="true"/>
        </w:rPr>
        <w:t xml:space="preserve">) *. </w:t>
      </w:r>
      <w:r>
        <w:rPr>
          <w:rFonts w:ascii="Tahoma" w:hAnsi="Tahoma" w:cs="Tahoma"/>
          <w:color w:val="000000"/>
          <w:sz w:val="20"/>
          <w:sz w:val="20"/>
          <w:szCs w:val="20"/>
          <w:rtl w:val="true"/>
        </w:rPr>
        <w:t>أي قصدتموها بدليل آية أخرى وهي</w:t>
      </w:r>
      <w:r>
        <w:rPr>
          <w:rFonts w:cs="Tahoma" w:ascii="Tahoma" w:hAnsi="Tahoma"/>
          <w:color w:val="000000"/>
          <w:sz w:val="20"/>
          <w:szCs w:val="20"/>
          <w:rtl w:val="true"/>
        </w:rPr>
        <w:t>: * (</w:t>
      </w:r>
      <w:r>
        <w:rPr>
          <w:rFonts w:ascii="Tahoma" w:hAnsi="Tahoma" w:cs="Tahoma"/>
          <w:color w:val="000000"/>
          <w:sz w:val="20"/>
          <w:sz w:val="20"/>
          <w:szCs w:val="20"/>
          <w:rtl w:val="true"/>
        </w:rPr>
        <w:t>ولكن يؤاخذكم بما كسبت قلوبكم</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ذين يشترون بعهد الله وأيمانهم ثمنا قليلا</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بار منها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لا، ومقلب القلوب</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بخاري، ومنها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لاغزون قريشا </w:t>
      </w:r>
      <w:r>
        <w:rPr>
          <w:rFonts w:cs="Tahoma" w:ascii="Tahoma" w:hAnsi="Tahoma"/>
          <w:color w:val="000000"/>
          <w:sz w:val="20"/>
          <w:szCs w:val="20"/>
          <w:rtl w:val="true"/>
        </w:rPr>
        <w:t xml:space="preserve">- </w:t>
      </w:r>
      <w:r>
        <w:rPr>
          <w:rFonts w:ascii="Tahoma" w:hAnsi="Tahoma" w:cs="Tahoma"/>
          <w:color w:val="000000"/>
          <w:sz w:val="20"/>
          <w:sz w:val="20"/>
          <w:szCs w:val="20"/>
          <w:rtl w:val="true"/>
        </w:rPr>
        <w:t>ثلاث مرات ثم قال ف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أبو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مره الله بالحلف على تصديق ما أمر به في ثلاثة مواضع من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في يونس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قل إي وربي إنه لحق</w:t>
      </w:r>
      <w:r>
        <w:rPr>
          <w:rFonts w:cs="Tahoma" w:ascii="Tahoma" w:hAnsi="Tahoma"/>
          <w:color w:val="000000"/>
          <w:sz w:val="20"/>
          <w:szCs w:val="20"/>
          <w:rtl w:val="true"/>
        </w:rPr>
        <w:t xml:space="preserve">) *. </w:t>
      </w:r>
      <w:r>
        <w:rPr>
          <w:rFonts w:ascii="Tahoma" w:hAnsi="Tahoma" w:cs="Tahoma"/>
          <w:color w:val="000000"/>
          <w:sz w:val="20"/>
          <w:sz w:val="20"/>
          <w:szCs w:val="20"/>
          <w:rtl w:val="true"/>
        </w:rPr>
        <w:t>وفي سبأ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قال الذين كفروا لا تأتينا الساعة، قل بلى وربي لتأتينكم</w:t>
      </w:r>
      <w:r>
        <w:rPr>
          <w:rFonts w:cs="Tahoma" w:ascii="Tahoma" w:hAnsi="Tahoma"/>
          <w:color w:val="000000"/>
          <w:sz w:val="20"/>
          <w:szCs w:val="20"/>
          <w:rtl w:val="true"/>
        </w:rPr>
        <w:t xml:space="preserve">) *. </w:t>
      </w:r>
      <w:r>
        <w:rPr>
          <w:rFonts w:ascii="Tahoma" w:hAnsi="Tahoma" w:cs="Tahoma"/>
          <w:color w:val="000000"/>
          <w:sz w:val="20"/>
          <w:sz w:val="20"/>
          <w:szCs w:val="20"/>
          <w:rtl w:val="true"/>
        </w:rPr>
        <w:t>وفي التغابن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زعم الذين كفروا أن لن يبعثوا</w:t>
      </w:r>
      <w:r>
        <w:rPr>
          <w:rFonts w:cs="Tahoma" w:ascii="Tahoma" w:hAnsi="Tahoma"/>
          <w:color w:val="000000"/>
          <w:sz w:val="20"/>
          <w:szCs w:val="20"/>
          <w:rtl w:val="true"/>
        </w:rPr>
        <w:t xml:space="preserve">. </w:t>
      </w:r>
      <w:r>
        <w:rPr>
          <w:rFonts w:ascii="Tahoma" w:hAnsi="Tahoma" w:cs="Tahoma"/>
          <w:color w:val="000000"/>
          <w:sz w:val="20"/>
          <w:sz w:val="20"/>
          <w:szCs w:val="20"/>
          <w:rtl w:val="true"/>
        </w:rPr>
        <w:t>قل بلى وربي لتبعثن</w:t>
      </w:r>
      <w:r>
        <w:rPr>
          <w:rFonts w:cs="Tahoma" w:ascii="Tahoma" w:hAnsi="Tahoma"/>
          <w:color w:val="000000"/>
          <w:sz w:val="20"/>
          <w:szCs w:val="20"/>
          <w:rtl w:val="true"/>
        </w:rPr>
        <w:t xml:space="preserve">) *. </w:t>
      </w:r>
      <w:r>
        <w:rPr>
          <w:rFonts w:ascii="Tahoma" w:hAnsi="Tahoma" w:cs="Tahoma"/>
          <w:color w:val="000000"/>
          <w:sz w:val="20"/>
          <w:sz w:val="20"/>
          <w:szCs w:val="20"/>
          <w:rtl w:val="true"/>
        </w:rPr>
        <w:t>وأر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حالف، ومحلوف به، ومحل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اول التكليف والاختيار والنطق والقصد، فلا تنعقد يمين الصبي والمجنون والمكره ويمين اللغو</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ثاني أن يكون إسما من أسمائه تعالى، أو صفة من صفاته على 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ثالث أن لا يكون واجبا بأن يكون محتملا عقلا ولو كان مستحيلا عادة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يمان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قعة في خصومة، وواقعة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تي تقع فيها إما أن تكون لدفع وهي يمين المنكر للحق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ي عليك كذا، فأنكر وحلف لدفع مطالبة المدعي بالحق، وإما أن تكون للاستحقاق وهي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اللعا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حالف يستحق بحلفه حد زوجته لزناها إن لم تحلف ه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ستحق يحلف ويستحق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مع الشاهد في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ؤول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المردودة على المدعي بعد النك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يمين مع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5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اقة، الاية</w:t>
      </w:r>
      <w:r>
        <w:rPr>
          <w:rFonts w:cs="Tahoma" w:ascii="Tahoma" w:hAnsi="Tahoma"/>
          <w:color w:val="808080"/>
          <w:sz w:val="16"/>
          <w:szCs w:val="16"/>
          <w:rtl w:val="true"/>
        </w:rPr>
        <w:t xml:space="preserve">: </w:t>
      </w:r>
      <w:r>
        <w:rPr>
          <w:rFonts w:cs="Tahoma" w:ascii="Tahoma" w:hAnsi="Tahoma"/>
          <w:color w:val="808080"/>
          <w:sz w:val="16"/>
          <w:szCs w:val="16"/>
        </w:rPr>
        <w:t>4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8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5</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77</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يونس، الاية</w:t>
      </w:r>
      <w:r>
        <w:rPr>
          <w:rFonts w:cs="Tahoma" w:ascii="Tahoma" w:hAnsi="Tahoma"/>
          <w:color w:val="808080"/>
          <w:sz w:val="16"/>
          <w:szCs w:val="16"/>
          <w:rtl w:val="true"/>
        </w:rPr>
        <w:t xml:space="preserve">: </w:t>
      </w:r>
      <w:r>
        <w:rPr>
          <w:rFonts w:cs="Tahoma" w:ascii="Tahoma" w:hAnsi="Tahoma"/>
          <w:color w:val="808080"/>
          <w:sz w:val="16"/>
          <w:szCs w:val="16"/>
        </w:rPr>
        <w:t>53</w:t>
      </w:r>
      <w:r>
        <w:rPr>
          <w:rFonts w:cs="Tahoma" w:ascii="Tahoma" w:hAnsi="Tahoma"/>
          <w:color w:val="808080"/>
          <w:sz w:val="16"/>
          <w:szCs w:val="16"/>
          <w:rtl w:val="true"/>
        </w:rPr>
        <w:t>. (</w:t>
      </w:r>
      <w:r>
        <w:rPr>
          <w:rFonts w:cs="Tahoma" w:ascii="Tahoma" w:hAnsi="Tahoma"/>
          <w:color w:val="808080"/>
          <w:sz w:val="16"/>
          <w:szCs w:val="16"/>
        </w:rPr>
        <w:t>6</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سبإ،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w:t>
      </w:r>
      <w:r>
        <w:rPr>
          <w:rFonts w:cs="Tahoma" w:ascii="Tahoma" w:hAnsi="Tahoma"/>
          <w:color w:val="808080"/>
          <w:sz w:val="16"/>
          <w:szCs w:val="16"/>
        </w:rPr>
        <w:t>7</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غابن،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ي تقع في غير الخصومة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إثنان لا ينعقدان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غو اليمين، ويمين الم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وواحد ينعقد، وهو يمين المكلف المختار القاصد في غير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أن الفقهاء يجمعون النذر مع الايمان في كتاب واحد لما بينهما من المناسبة، وهي أن بعض أقسام النذر فيه كفارة يمين، والمؤلف رحمه الله تعالى خالفهم، وذكره في أواخر باب الحج عقب مبحث الاضحية، وله وجه أيضا كما نبهنا عليه هناك، وهو أن بعض أقسام الحج قد يكون منذورا وكذلك الاضحية، فناسب أن يستوفي الكلام على النذر هن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عقد اليمين 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عقادها بهذين النوعين من حيث الحنث المرتب عليه الكفارة، أما من حيث وقوع المحلوف عليه فلا ينحصر فيهما بل يحصل بغيرهما أيضا، كالحلف بالعتق والطلاق المعلقين على شئ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دخلت الدار فأنت طالق، أو فعبدي ح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م الطلاق والعتق لا يحلف بهما، فمعناه أنهما لا يكونان مقسما بهما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طلاق، أو والعتق لا أفعل ك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س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اسم ما دل على الذات فقط كالله، أو على الذات والمعنى كالخالق، وبالصفة ما دلت على المعنى فقط كعظ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ص ب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ا يطلق على غيره كالله، وكرب العالمين، ومالك يوم الدين، وكالحي الذي لا يموت، وكمن نفسي بي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درته يصرفها كيف يشاء </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أعبده أو أسجد 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فرق بين المشتق وغيره، ولا بين أن يكون من الاسماء الحسنى أو لا، ولا بين أن يكون من الاسماء المضافة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سماءه تعالى ثلاثة أنواع، كما يعلم من 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ما لا يحتمل غير الله تعالى وهو ما ذكر، وما يحتمل غيره والغالب إطلاقه عليه تعالى كالرحيم والخالق والرازق، وما يستعمل فيه وفي غيره على حد سواء كالموجود والعالم والقسم الاول لا تقبل فيه إرادة غير الله تعالى لانه لا يحتمل غيره، إذ الفرض أنه مختص بالله تعالى، وأما إذا قال أردت به غير اليمين 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الله لا أفعل كذ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ردت أتبرك بالله تعالى أو أستعين بالله، فإنه يقبل منه لان التورية نافعة كما سيصرح به ما لم تكن بحضرة القاضي المستحلف له، وإلا فلا تنفع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 خلافا لما توهمه 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دم قبول ذلك منه على أنه قيل إنها سبق ق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لا تنعقد اليمين إلا بذات الله تعالى أو صفة له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ورب العالمين، والحي الذي لا يموت، ومن نفسي بيده، وكل إسم مختص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أرد ب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عقد به اليمين ما لم يرد به غير الله بأن أراده، أو أطلق لانصرافه عند الاطلاق إليه تعالى لكونه غالبا فيه، فإن أراد به غيره لم تنعقد اليمين لانه يطلق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رحيم القلب، وخالق الافك، ورازق الجيش، ورب الابل، فيقبل هنا إرادة غيره تعالى كما يقبل إرادة غير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تنعقد به اليمين إن أراده تعالى بخلاف ما إذا أراد به غيره، أو أطلق لانه لما أطلق عليه وعلى غيره سواء أشبه الكنايات فلا يكون يمينا إلا بال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فة من صف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اتية كما في التحفة والنهاية وشرح التحرير، وكتب الرشيد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ات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رج الفعلية كالخلق والرزق فلا تنعقد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الرافعي </w:t>
      </w:r>
      <w:r>
        <w:rPr>
          <w:rFonts w:cs="Tahoma" w:ascii="Tahoma" w:hAnsi="Tahoma"/>
          <w:color w:val="000000"/>
          <w:sz w:val="20"/>
          <w:szCs w:val="20"/>
          <w:rtl w:val="true"/>
        </w:rPr>
        <w:t xml:space="preserve">- </w:t>
      </w:r>
      <w:r>
        <w:rPr>
          <w:rFonts w:ascii="Tahoma" w:hAnsi="Tahoma" w:cs="Tahoma"/>
          <w:color w:val="000000"/>
          <w:sz w:val="20"/>
          <w:sz w:val="20"/>
          <w:szCs w:val="20"/>
          <w:rtl w:val="true"/>
        </w:rPr>
        <w:t>وأخرج السلبية ككونه ليس بجسم ولا جوهر ولا عرض، لكن بحث الزركشي الانعقاد بهذه لانها قديمة متعلقة ب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ش ق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المراد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ذاتية </w:t>
      </w:r>
      <w:r>
        <w:rPr>
          <w:rFonts w:cs="Tahoma" w:ascii="Tahoma" w:hAnsi="Tahoma"/>
          <w:color w:val="000000"/>
          <w:sz w:val="20"/>
          <w:szCs w:val="20"/>
          <w:rtl w:val="true"/>
        </w:rPr>
        <w:t xml:space="preserve">- </w:t>
      </w:r>
      <w:r>
        <w:rPr>
          <w:rFonts w:ascii="Tahoma" w:hAnsi="Tahoma" w:cs="Tahoma"/>
          <w:color w:val="000000"/>
          <w:sz w:val="20"/>
          <w:sz w:val="20"/>
          <w:szCs w:val="20"/>
          <w:rtl w:val="true"/>
        </w:rPr>
        <w:t>خصوص صفات المعاني السبعة المذكورة في الكلام، بل المراد ما يشملها وغيرها من كل ما قام بالذات كالعظم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صفات السلبية على المعتمد كعدم الجسمية، وكالقدم، والبقاء، وكذا الاضافية كالازلية، والقبلية للعالم، بخلاف الصفات الفعلية كالخلق والرزق والاحياء والاماتة، فلا ينعقد بها اليمين وإن نوى، خلافا للحنف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صفتي الذات والفعل أن الاولى ما استحقه في الازل، والثانية ما استحقه فيما لا يزال دون الازل يقال علم في الازل، ولا يقال رزق في الازل إلا توس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وما بع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ى قوله وخالق الخلق أمثلة للاس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وك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مثلة للصفة، ولو حذف لفظ لو وعطف ما بعدها على ما قبلها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لحن هنا لا يؤثر في الانعقاد، فلو رفع الاسم الداخل عليه واو القسم، أو نصبه، أو سكنه، انعقد ب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مغني و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شيئته وعلمه وقدرته وعزته وعظمته وكبريائه وحقه إن لم يرد بالحق العباد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علم والقدرة المعلوم والمقدور </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بقية ظهور آثارها الظاهرة وهي قهر الجبابرة في العظمة والكبرياء، وعجز المخلوقات عن إيصال مكروه إليه تعالى في العزة، فإن أراد ذلك فليس ب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يمين ومحله إن أراد بذلك كله الصفة القديمة، فإن أراد غيرها بأن أراد بالكلام الالفاظ التي نقرؤها، وبكتاب الله المكتوب من النقوش، وبالقرآن المقروء من الالفاظ التي نقرؤها أو الخطبة، وبالتوراة والانجيل الالفاظ التي تقرأ، فليس ذلك ب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والمصح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كون يمينا إذا حلف بالمصح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ن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ن نوى ذلك فليس ب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ور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ضافة، فإن قال والرب بالالف واللام فهو يمين صريحا، لانه لا يستعمل في غير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رف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رف أهل بلدة الحا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نوى به اليمين انعقد، وإلا ف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كن في عرفهم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ين 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صريحا فينعقد به اليمين من غير 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رد غي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 الحلف بوربي ينعقد ب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أراد به غير الله فإنه لا يكون يمينا لانه يصح إطلاقه على غير الله تعالى ولو لم يكن في عرف بلده ذلك الاطل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بمعنى الحلف والاولى، فلا ينعقد بفاء التفريع، لان المقام له، إذ هو مفهوم حصر انعقاد اليمين في القسمين السابق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لف بغير الله لا تنعقد يمينه، ولو شرك في حلفه بين ما يصح الحلف به وغيره كوالله والكعبة فالوجه انعقاد اليمين إن قصد الحلف بكل 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قصد الحلف بالمجموع، لان جزء هذا المجموع يصح الحلف به، فالمجموع الذي جزؤه كذلك يصح الحلف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والنبي، أو وحق النبي لافعل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للحالف أن لا يتساهل في الحلف ب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ونه غير موجب للكفارة، سيما إذا حلف على نية أن لا يفعل، فإن ذلك قد يجر إلى الكفر لعدم تعظيمه ل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خفاف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الصحي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خبر</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ينهاكم أن تحلفوا بآبائكم، فمن كان حالفا فليلحف بالله أو ليصم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امر بالحلف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خبر السابق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كان حالفا الخ، وهو محل الدلالة على النهي عن الحلف بالكعبة، أو النبي، أو 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رد على ذلك أنه ورد في القرآن الحلف بغير الله تعالى ك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مس، والضحى، لانه 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ب الشمس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و أن ذلك خاص به تعالى، فإذا أراد تعظيم شئ من مخلوقاته أقسم به، وليس لغيره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كفر</w:t>
      </w:r>
      <w:r>
        <w:rPr>
          <w:rFonts w:cs="Tahoma" w:ascii="Tahoma" w:hAnsi="Tahoma"/>
          <w:color w:val="000000"/>
          <w:sz w:val="20"/>
          <w:szCs w:val="20"/>
          <w:rtl w:val="true"/>
        </w:rPr>
        <w:t xml:space="preserve">) </w:t>
      </w:r>
      <w:r>
        <w:rPr>
          <w:rFonts w:ascii="Tahoma" w:hAnsi="Tahoma" w:cs="Tahoma"/>
          <w:color w:val="000000"/>
          <w:sz w:val="20"/>
          <w:sz w:val="20"/>
          <w:szCs w:val="20"/>
          <w:rtl w:val="true"/>
        </w:rPr>
        <w:t>في رواية فقد أشر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ل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بر الحاكم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إذا 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ظ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قص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ظيمه كتعظيم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حرام، ولا يكفر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عا لنص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أخشى أن يكون الحلف بغير الله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أنه يأثم بذلك عند أكثر العلماء تبعا للن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راهة الحلف بغير الله 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دم قصد 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بالكراهة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قال ابن الصلاح، يكره بما له حرمة شرعا كالنبي، ويحرم بما لا حرمة له ك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لماوردي أن للمحتسب التحليف بالطلاق دون القاضي، بل يعزله الامام إن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خبر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ما حلف بالطلاق مؤمن، ولا استحلف به إلا مناف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 القول بالكراهة هو المعتم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بالاث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صد غال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فين بغير ال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ظام المخلو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ي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ضاه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خل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شابهته 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هم إن قصدوا المضاهاة يكفرون لاثباتهم الشركة ولا يأثمو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الى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زه الله وتباع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كون أحد يضاهيه، أو يعظم كتعظي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اليا، فوضع إسم المصدر في موضع المصدر مثل</w:t>
      </w:r>
      <w:r>
        <w:rPr>
          <w:rFonts w:cs="Tahoma" w:ascii="Tahoma" w:hAnsi="Tahoma"/>
          <w:color w:val="000000"/>
          <w:sz w:val="20"/>
          <w:szCs w:val="20"/>
          <w:rtl w:val="true"/>
        </w:rPr>
        <w:t>: * (</w:t>
      </w:r>
      <w:r>
        <w:rPr>
          <w:rFonts w:ascii="Tahoma" w:hAnsi="Tahoma" w:cs="Tahoma"/>
          <w:color w:val="000000"/>
          <w:sz w:val="20"/>
          <w:sz w:val="20"/>
          <w:szCs w:val="20"/>
          <w:rtl w:val="true"/>
        </w:rPr>
        <w:t>والله أنبتكم من الارض نباتا</w:t>
      </w:r>
      <w:r>
        <w:rPr>
          <w:rFonts w:cs="Tahoma" w:ascii="Tahoma" w:hAnsi="Tahoma"/>
          <w:color w:val="000000"/>
          <w:sz w:val="20"/>
          <w:szCs w:val="20"/>
          <w:rtl w:val="true"/>
        </w:rPr>
        <w:t>)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را</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علوا، وفيها تمام المبالغة في النزاه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حلف بما ينعقد ب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مر في كلامه من اسم خاص به تعالى أو صفة من صفا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 لم أرد به اليمين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عبارة مساوية لعبارة المنهاج، وقد علمت عن فتح الجواد أنه قيل إنها سبق قلم، وكذلك قاله شيخ الاسلام ونص عباره المنهج مع شرح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أن يريد به غير اليمين فليس بيمين، فيقبل منه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روضة وأصلها </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اصل ولا يقبل قوله، لم أرد به اليمين مؤول أو سبق ق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بعد يمينه 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اثبات النفي، كإن لم يشأ الله، ومثل مشيئة الله مشيئة الملائكة لا مشيئة الآدميين كما مر في باب الطل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صد اللفظ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ا يشترط قصد اللفظ قبل فراغ اليمين، بل الشرط قبله قصد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التلفظ بالاستثناء وقصده قبل فراغ اليمين واتصا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تصل الاستثناء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يمين اتصالا عرفيا لا حقيقيا، لانه لا يضر الفصل بسكتة التنفس والعي وانقطاع الصو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نعقد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إنما لم تنعقد لعدم العلم بوقوع المعلق عليه، لان مشيئته تعالى وما ألحق بها غير معلومة لنا، وقيل تنعقد لكن مع عدم المؤاخذة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حنث ول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عدم انعقاد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لفظ ب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لفظ به ولكن لم يقصد الاستثناء بأن سبق لسانه إليه، أو قصد التبرك، أو أن كل شئ بمشيئة الله، أو لم يعلم هل قصد التعليق أم لا، أو أطل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دف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نث</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ح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إثم حلف اليمين بفعل المحلوف عليه كأن قال والله لا أكلم زيدا فكل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ن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سر </w:t>
      </w:r>
      <w:r>
        <w:rPr>
          <w:rFonts w:cs="Tahoma" w:ascii="Tahoma" w:hAnsi="Tahoma"/>
          <w:color w:val="000000"/>
          <w:sz w:val="20"/>
          <w:szCs w:val="20"/>
          <w:rtl w:val="true"/>
        </w:rPr>
        <w:t xml:space="preserve">- </w:t>
      </w:r>
      <w:r>
        <w:rPr>
          <w:rFonts w:ascii="Tahoma" w:hAnsi="Tahoma" w:cs="Tahoma"/>
          <w:color w:val="000000"/>
          <w:sz w:val="20"/>
          <w:sz w:val="20"/>
          <w:szCs w:val="20"/>
          <w:rtl w:val="true"/>
        </w:rPr>
        <w:t>الاثم والحلف في اليمين، والميل من باطل إلى حق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نث في يمينه يحنث حنثا إذا لم يف بموجبها فهو حانث، وحنث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شديد </w:t>
      </w:r>
      <w:r>
        <w:rPr>
          <w:rFonts w:cs="Tahoma" w:ascii="Tahoma" w:hAnsi="Tahoma"/>
          <w:color w:val="000000"/>
          <w:sz w:val="20"/>
          <w:szCs w:val="20"/>
          <w:rtl w:val="true"/>
        </w:rPr>
        <w:t xml:space="preserve">- </w:t>
      </w:r>
      <w:r>
        <w:rPr>
          <w:rFonts w:ascii="Tahoma" w:hAnsi="Tahoma" w:cs="Tahoma"/>
          <w:color w:val="000000"/>
          <w:sz w:val="20"/>
          <w:sz w:val="20"/>
          <w:szCs w:val="20"/>
          <w:rtl w:val="true"/>
        </w:rPr>
        <w:t>جعلته حانثا، والحنث الذنب، وتحنث إذا فعل ما يخرج به عن الحن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فارس</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حنث ا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تحنث في غار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دي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ضم ياء المضارعة وفتح الدال وتشديد الياء المفتوحة </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مل باطنا بما نواه وقصده، فإن قصد قبل فراغ اليمين الاستثناء لم تنعقد باطنا وإن لم يقصد ذلك انعقد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غيره أقسمت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قسم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و حذف لفظ عليك فيمين لا يجري فيها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سألك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لو قال بالله لا تفعلن كذا من غير ذك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5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نوح، الاية</w:t>
      </w:r>
      <w:r>
        <w:rPr>
          <w:rFonts w:cs="Tahoma" w:ascii="Tahoma" w:hAnsi="Tahoma"/>
          <w:color w:val="808080"/>
          <w:sz w:val="16"/>
          <w:szCs w:val="16"/>
          <w:rtl w:val="true"/>
        </w:rPr>
        <w:t xml:space="preserve">: </w:t>
      </w:r>
      <w:r>
        <w:rPr>
          <w:rFonts w:cs="Tahoma" w:ascii="Tahoma" w:hAnsi="Tahoma"/>
          <w:color w:val="808080"/>
          <w:sz w:val="16"/>
          <w:szCs w:val="16"/>
        </w:rPr>
        <w:t>1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تعل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اد يمي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 بأن أراد تحقيق هذا الامر المحتمل، فإذا حلف شخص على آخر أنه يأكل فالاكل أمر محتمل، فإذا أراد تحقيقه وأنه لا بد من الاكل كان يمينا، وإن أراد أتشفع عندك بالله أنك تأكل، أو أراد يمين المخاطب كأن قصد جعله حالفا بالله، فلا يكون يمينا لانه لم يحلف هو ولا المخاط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تى لم يقصد يمي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إظهار في مقام الاضمار، فلو قال ومتى لم يردها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شف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قصد الشفاعة بالله أن يفعل المخاطب ك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مين المخا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 المخاطب حالفا بالله تعا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صد يمين نفسه ولا يمين المخاطب، ويحمل في هذه الحالة على الشف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ت الله شفيعا عندك في فعل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 يحلف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ذلك ولا المخا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اللفظ الذي ينعقد به اليمين إما أن يكون صريح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 هنا ما يحصل الانعقاد عند الا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ما في القسمين الاولين المارين</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ما كان بمختص بالله من اسم، أو صفة له، وما كان إطلاقه عليه غالبا، وإما أن يكون كناية وهي ما ليس كذلك، فلا ينعقد بها اليمين إلا بالنية، وذلك كأن يأتي بالجلالة مع حذف حرف القسم 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ثليب الهاء أو تسكينها </w:t>
      </w:r>
      <w:r>
        <w:rPr>
          <w:rFonts w:cs="Tahoma" w:ascii="Tahoma" w:hAnsi="Tahoma"/>
          <w:color w:val="000000"/>
          <w:sz w:val="20"/>
          <w:szCs w:val="20"/>
          <w:rtl w:val="true"/>
        </w:rPr>
        <w:t xml:space="preserve">- </w:t>
      </w:r>
      <w:r>
        <w:rPr>
          <w:rFonts w:ascii="Tahoma" w:hAnsi="Tahoma" w:cs="Tahoma"/>
          <w:color w:val="000000"/>
          <w:sz w:val="20"/>
          <w:sz w:val="20"/>
          <w:szCs w:val="20"/>
          <w:rtl w:val="true"/>
        </w:rPr>
        <w:t>لافعل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لعمر الله، أو على عهد الله، أو ميثاقه، أو ذمته، أو أمانته، أو كفالته لافعل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أشهد، أو شهدت بالله لقد كان الامر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عزمت، أو أعزم بالله لافعل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يك لتفعلن كذا، ونحو ذلك كالالفاظ التي تطلق على المولى وعلى غيره على حد سواء كالموجود والعالم والحك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ب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اللام وحذف الالف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في التحفة هي لغو وإن نوى بها اليمين، لان هذه كلمة غير الجلالة إذ هي الرطو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في النهاية هي يمين إن نوا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جمع ذهبوا إلى أنها لغو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بحذف الالف بعد اللام هل يتوقف الانعقاد على نيتها أو لا ؟ ويظهر الآن الثاني لعدم الاشتراك في اللفظ بين الاسم الكريم وغيره، بخلاف البله فإنها مشتركة بين الحلف بالله وبلة الرطوبة، وبقي أيضا ما لو حذف الهاء من لفظ الجلالة وقال باللا، أو واللا هل هي يمين أو ل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الثاني لانها بدون الهاء ليست من أسمائه ولا صفاته، ويحتمل الانعقاد عند نية اليمين، ويحتمل على أنه حذف الهاء ترخيما والترخيم جائز في غير المنادى على ق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رد السائل ب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من سأل بالله تعالى فأعطو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أخرج الطبران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لا أحدثكم عن الخضر ؟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بلى 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ينما هو يمشي ذات يوم في سوق بني إسرائيل أبصره رجل مكاتب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تصدق علي بارك الله في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خضر</w:t>
      </w:r>
      <w:r>
        <w:rPr>
          <w:rFonts w:cs="Tahoma" w:ascii="Tahoma" w:hAnsi="Tahoma"/>
          <w:color w:val="000000"/>
          <w:sz w:val="20"/>
          <w:szCs w:val="20"/>
          <w:rtl w:val="true"/>
        </w:rPr>
        <w:t xml:space="preserve">: </w:t>
      </w:r>
      <w:r>
        <w:rPr>
          <w:rFonts w:ascii="Tahoma" w:hAnsi="Tahoma" w:cs="Tahoma"/>
          <w:color w:val="000000"/>
          <w:sz w:val="20"/>
          <w:sz w:val="20"/>
          <w:szCs w:val="20"/>
          <w:rtl w:val="true"/>
        </w:rPr>
        <w:t>آمنت بالله ما شاء الله من أمر يكون ما عندي شئ أعطيك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مسكين</w:t>
      </w:r>
      <w:r>
        <w:rPr>
          <w:rFonts w:cs="Tahoma" w:ascii="Tahoma" w:hAnsi="Tahoma"/>
          <w:color w:val="000000"/>
          <w:sz w:val="20"/>
          <w:szCs w:val="20"/>
          <w:rtl w:val="true"/>
        </w:rPr>
        <w:t xml:space="preserve">: </w:t>
      </w:r>
      <w:r>
        <w:rPr>
          <w:rFonts w:ascii="Tahoma" w:hAnsi="Tahoma" w:cs="Tahoma"/>
          <w:color w:val="000000"/>
          <w:sz w:val="20"/>
          <w:sz w:val="20"/>
          <w:szCs w:val="20"/>
          <w:rtl w:val="true"/>
        </w:rPr>
        <w:t>أسألك بوجه الله لما تصدقت علي فإني نظرت السماحة في وجهك ورجوت البركة عند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خضر</w:t>
      </w:r>
      <w:r>
        <w:rPr>
          <w:rFonts w:cs="Tahoma" w:ascii="Tahoma" w:hAnsi="Tahoma"/>
          <w:color w:val="000000"/>
          <w:sz w:val="20"/>
          <w:szCs w:val="20"/>
          <w:rtl w:val="true"/>
        </w:rPr>
        <w:t xml:space="preserve">: </w:t>
      </w:r>
      <w:r>
        <w:rPr>
          <w:rFonts w:ascii="Tahoma" w:hAnsi="Tahoma" w:cs="Tahoma"/>
          <w:color w:val="000000"/>
          <w:sz w:val="20"/>
          <w:sz w:val="20"/>
          <w:szCs w:val="20"/>
          <w:rtl w:val="true"/>
        </w:rPr>
        <w:t>آمنت بالله ما عندي شئ أعطيكه إلا أن تأخذني فتبيعني</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م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ستقيم هذا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لقد سألتني بأمر 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إما أني لا أخيبك بوجه ربي، بع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قدمه إلى السوق فباعة بأربعمائة درهم، فمكث عند المشتري زمانا لا يستعمله في شئ</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شتريتني التماس خير عندي فأوصني بعمل</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كره أن أشق عليك، إنك شيخ كبير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يس يشق ع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م فانقل هذه الحجارة، وكان لا ينقلها دون ستة نفر في يوم </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الرجل لبعض حاجته ثم انصرف وقد نقل الحجارة في سا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سنت وأجملت وأطقت ما لم أرك تطيق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رض للرجل سف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ي أحسبك أمينا فاخلفني في أهلي خلافة حس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وصني بعمل</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ي أكره أن أشق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يس يشق ع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اضرب من اللبن لبيتي حق أقدم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مر الرجل لسف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رجع وقد شيد بناء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سألك بوجه الله ما سببك وما أمرك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سألتني بوجه الله، ووجه الله أوقعني في هذه العبودية</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خضر</w:t>
      </w:r>
      <w:r>
        <w:rPr>
          <w:rFonts w:cs="Tahoma" w:ascii="Tahoma" w:hAnsi="Tahoma"/>
          <w:color w:val="000000"/>
          <w:sz w:val="20"/>
          <w:szCs w:val="20"/>
          <w:rtl w:val="true"/>
        </w:rPr>
        <w:t xml:space="preserve">: </w:t>
      </w:r>
      <w:r>
        <w:rPr>
          <w:rFonts w:ascii="Tahoma" w:hAnsi="Tahoma" w:cs="Tahoma"/>
          <w:color w:val="000000"/>
          <w:sz w:val="20"/>
          <w:sz w:val="20"/>
          <w:szCs w:val="20"/>
          <w:rtl w:val="true"/>
        </w:rPr>
        <w:t>سأحدثك من أنا</w:t>
      </w:r>
      <w:r>
        <w:rPr>
          <w:rFonts w:cs="Tahoma" w:ascii="Tahoma" w:hAnsi="Tahoma"/>
          <w:color w:val="000000"/>
          <w:sz w:val="20"/>
          <w:szCs w:val="20"/>
          <w:rtl w:val="true"/>
        </w:rPr>
        <w:t xml:space="preserve">: </w:t>
      </w:r>
      <w:r>
        <w:rPr>
          <w:rFonts w:ascii="Tahoma" w:hAnsi="Tahoma" w:cs="Tahoma"/>
          <w:color w:val="000000"/>
          <w:sz w:val="20"/>
          <w:sz w:val="20"/>
          <w:szCs w:val="20"/>
          <w:rtl w:val="true"/>
        </w:rPr>
        <w:t>أنا الخضر الذي سمعت به، سألني مسكين صدقة، فلم يكن عندي شئ أعطيه، فسألني بوجه الله فأمكنته من رقبتي فباعني، وأخبرك أنه من سئل بوجه الله فرد سائله وهو يقدر وقف يوم القيامة جلده ولا لحم له يتقعقع</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من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شققت عليك يا نبي اللهلم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أحسنت وأتقنت</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بأبي أنت وأمي يا نبي الله، أحكم في أهله ومالي بما شئت، أو اختر فأخلي سبي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ب أن تخلي سبيلي فأعبد ربي</w:t>
      </w:r>
      <w:r>
        <w:rPr>
          <w:rFonts w:cs="Tahoma" w:ascii="Tahoma" w:hAnsi="Tahoma"/>
          <w:color w:val="000000"/>
          <w:sz w:val="20"/>
          <w:szCs w:val="20"/>
          <w:rtl w:val="true"/>
        </w:rPr>
        <w:t xml:space="preserve">. </w:t>
      </w:r>
      <w:r>
        <w:rPr>
          <w:rFonts w:ascii="Tahoma" w:hAnsi="Tahoma" w:cs="Tahoma"/>
          <w:color w:val="000000"/>
          <w:sz w:val="20"/>
          <w:sz w:val="20"/>
          <w:szCs w:val="20"/>
          <w:rtl w:val="true"/>
        </w:rPr>
        <w:t>فخلى سبي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خضر</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ذي أوثقني في العبودية ثم نجاني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وج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أسألك بوجه الله لتفعلن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ال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د، وهو 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سؤال غير المكروه، أما سؤال المكروه فلا يكره رده، ومثله المحرم بالاولى، وذلك لما أخرجه الطبراني عن أبي موسى الاشعري رضي الله عنه أنه سمع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عون من سأل بوجه الله، وملعون من سئل بوجه الله ثم منع سائله ما لم يسأل هجرا بضم فسكون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سأل أمرا قبيحا لا يليق، ويحتمل أنه أراد ما لم يسأل سؤالا قبيحا بكلام قبي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سؤا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كره السؤال بالله أو بوجهه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ئل بوجه الله إلا الج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إن فعلت كذا فأنا يهودي أو نصر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ستحل الخمر، أو الزنا، أو أنا برئ من الاسلام، أو من الله، أو من رسوله، ونحو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المذكور بيمين، 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عدم انعقاد قوله المذكور يم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نث</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عل المحلوف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حر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ما ذكر لانه معصية، والتلفظ بها 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إن 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حذف لفظ بل ولفظ حرم، لانه قيد لقوله ولا يكف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صد شيئ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ال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حرام، والتوبة واجبة من كل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 ذلك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سن له أن يستغفر الله، لان ذلك باللسان وهو ليس بوا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 تعليق التهود ونحوه مما مر على فعل ذلك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اد الرض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هود ونحو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لق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ر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يه رضا بالكفر وهو كفر كما مر في باب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عرف قصده لموت أو لغيبة وتعذرت مراجعته، ففي المهمات القياس تكفيره إذا عرى عن القرائن الحاملة على غيره، لان اللفظ بوضعه يقتضيه، وكلام الاذكار يقتضي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ما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هو الص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لم ي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صد تبعيد نفسه أو أطل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 له أن يستغف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لفظ، وإلا فالتوبة واجبة كما صرح به آنفا بقوله ويلزمه التوبة، وذلك كأن يقول أستغفر الله العظيم الذي لا إله إلا هو الحي القيوم وأتوب إليه، وهي أكمل من غي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ن له أن يقول لا إله إلا الله محمد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حذفهم أشهد هنا لا يدل على عدم وجوبه في الاسلام الحقيقي لانه يغتفر فيما هو للاحتياط، ما لا يغتفر في غيره، على أنه لو قيل الاولى أن يأتي هنا بلفظ أشهد فيهما، لم يبعد لانه إسلام إجماعا، بخلافه مع حذ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وجب صاحب الاستقصاء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لا إله إلا ا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من حلف باللات والعزى فليقل لا إله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ده الجمهور بأن الامر فيه محمول على الند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سبق لس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بلا قصد، بأن سبق لسانه إلى لفظ اليمين بلا قصد، كقوله في حالة غضب، أو لجاج، أو صلة كلام، لا والله تارة، وبلى والله تارة أخرى، أو سبق لسانه بأن حلف على شئ فسبق لسانه إلى غيره فلغو</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لغو يمين، إذ لا يقصد بذلك تحقيق اليمين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ؤاخذكم الله باللغو في أيمانكم</w:t>
      </w:r>
      <w:r>
        <w:rPr>
          <w:rFonts w:cs="Tahoma" w:ascii="Tahoma" w:hAnsi="Tahoma"/>
          <w:color w:val="000000"/>
          <w:sz w:val="20"/>
          <w:szCs w:val="20"/>
          <w:rtl w:val="true"/>
        </w:rPr>
        <w:t xml:space="preserve">) * </w:t>
      </w:r>
      <w:r>
        <w:rPr>
          <w:rFonts w:ascii="Tahoma" w:hAnsi="Tahoma" w:cs="Tahoma"/>
          <w:color w:val="000000"/>
          <w:sz w:val="20"/>
          <w:sz w:val="20"/>
          <w:szCs w:val="20"/>
          <w:rtl w:val="true"/>
        </w:rPr>
        <w:t>و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غو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لا والله، وبلى و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أبو داود وابن حبان وصح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جمع بين لا والله وبلى والله في كلام واحد، قال الماوردي الاولى لغو، والثان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5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عقدة لانها استدراك مقصو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هو ظاهر إن علم أنه 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شك، لان الظاهر أنه قصدها، أما إذا علم أنه لم يقصدها فواضح أنه لغو</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صاحب الكافي من لغو اليمين ما إذا دخل على صاحبه فأراد أن يقوم ل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تقوم، وهو مما تعم به البلو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 إن لم يقصد اليمين فإن قصدهم كانت يمينا كما نبه عليه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قصد</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يه بعد قوله سبق لسانه كما نبه عليه في المغني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لقوله بلا قصد بعد قوله ومن سبق لسا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ا والله وبلى و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حو غضب</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المق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بذلك، وهو جواب 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لف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جعلوا الله عرضة لايمانكم</w:t>
      </w:r>
      <w:r>
        <w:rPr>
          <w:rFonts w:cs="Tahoma" w:ascii="Tahoma" w:hAnsi="Tahoma"/>
          <w:color w:val="000000"/>
          <w:sz w:val="20"/>
          <w:szCs w:val="20"/>
          <w:rtl w:val="true"/>
        </w:rPr>
        <w:t xml:space="preserve">) * </w:t>
      </w:r>
      <w:r>
        <w:rPr>
          <w:rFonts w:ascii="Tahoma" w:hAnsi="Tahoma" w:cs="Tahoma"/>
          <w:color w:val="000000"/>
          <w:sz w:val="20"/>
          <w:sz w:val="20"/>
          <w:szCs w:val="20"/>
          <w:rtl w:val="true"/>
        </w:rPr>
        <w:t>أي نصبا لها بأن تكثروا منها لتصدقوا، و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حلف حنث أو ندم، رواه ابن حبان في صحيحه، ولانه ربما يعجز عن الوفاء فيما حل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رملة</w:t>
      </w:r>
      <w:r>
        <w:rPr>
          <w:rFonts w:cs="Tahoma" w:ascii="Tahoma" w:hAnsi="Tahoma"/>
          <w:color w:val="000000"/>
          <w:sz w:val="20"/>
          <w:szCs w:val="20"/>
          <w:rtl w:val="true"/>
        </w:rPr>
        <w:t xml:space="preserve">: </w:t>
      </w:r>
      <w:r>
        <w:rPr>
          <w:rFonts w:ascii="Tahoma" w:hAnsi="Tahoma" w:cs="Tahoma"/>
          <w:color w:val="000000"/>
          <w:sz w:val="20"/>
          <w:sz w:val="20"/>
          <w:szCs w:val="20"/>
          <w:rtl w:val="true"/>
        </w:rPr>
        <w:t>سمعت الشافعي رضي الله عن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ما حلفت بالله صادقا ولا كاذبا قط</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ولى للمؤلف أن يزيد بعد قوله مكروه لفظ في الجملة، وذلك لان من اليمين ما هو معصية كما سيأتي في كلامه، ومنها ما هو مباح، ومنها ما هو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وقف عليها فعل مندوب أو ترك مكروه، ومنها ما هو واجب فيما إذا توقف عليها فعل واجب، أو ترك 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 بيعة الجه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كغيره إلا في طاعة كبيعة الجه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 إذ عبارته تفيد الحصر في هذه الثلاثة مع أنه ليس كذلك، بل مثلها كل طاعة من فعل واجب، أو ترك حرام، أو فعل مندوب، فلا كراهة في الحلف في جمي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في شرح الروض للبيعة على الجهاد ب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غزون قريشا الحديث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حث على 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 والله إن لم تثبت لتن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ادق في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الملائم لما قبل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عوى الصا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كره اليمين أيضا فيما إذا دعت حاجة إليها كتوكيد كلام ك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والله لا يمل الله حتى تملوا أي لا يترك ثوابكم حتى تتركوا العمل، أو تعظيم أمر ك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و تعلمون ما أعلم لضحكتم قليلا ولبكيتم كثي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شارة إلى استثناء رابع،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تكره إلا إن حلف على الاتكاب معصية فتحر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مه حن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لخص من كلامه أن الحنث تارة يجب كما في هذه الصورة، وتارة يندب كما ذكر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رك مستحب، أو فعل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وتارة يكون خلاف الاولى كما ذكر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ترك مباح أو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عليه الكراهة، وذلك كما إذا حلف على فعل مندوب، أو ترك مكروه، والتحريم كما إذا حلف على فعل واجب، أو ترك حرام، فيحرم عليه الحنث بترك واجب أو فعل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فتحصل أن الحنث تعتريه أحكام خمسة ولا تعتريه الاباحة، لانه في صورة المباح يكون خلاف الاولى، وبضد ما قيل في الحنث يقال في البر، فحيث وجب الحنث حرم البر، وحيث حرم الحنث وجب البر، وحيث ندب الحنث كره البر، وحيث كره الحنث ندب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ص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لف، واستثنى بالبلقيني من ال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ترك الواجب مسألتين،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لواجب الذي يمكن سقوطه كالقصاص بعد الحكم به، فإنه يمكن سقوطه ب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واجب على الكفاية، كما لو حلف لا يصلي على فلان الميت حيث لم تتعين عليه، فإنه لا يعصي بهذا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مه حنث و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اقامة على هذه الحالة معصية، و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من حلف على يمين فرأى غيرها خيرا منها فليأت الذي هو خ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كيفر عن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يلزمه الحنث إذا لم يكن له طريق سواه، وإلا فلا، كما لو حلف لا ينفق على زوجته فإن له طريق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ن يعطيها من صداقها، أو يقرضها ثم يبرئها، لان الغرض حاصل مع بقاء الت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عطيها من صد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كون النفقة باقية في ذمته، والاولى ويمثل بنفقة القريب لانها تسقط بمضي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ترك واجب أن قوله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سنة الظ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ع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ترك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تفات في الصل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 حنثه وعليه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يمين والاقامة عليه مكروهان، ولآية</w:t>
      </w:r>
      <w:r>
        <w:rPr>
          <w:rFonts w:cs="Tahoma" w:ascii="Tahoma" w:hAnsi="Tahoma"/>
          <w:color w:val="000000"/>
          <w:sz w:val="20"/>
          <w:szCs w:val="20"/>
          <w:rtl w:val="true"/>
        </w:rPr>
        <w:t>: * (</w:t>
      </w:r>
      <w:r>
        <w:rPr>
          <w:rFonts w:ascii="Tahoma" w:hAnsi="Tahoma" w:cs="Tahoma"/>
          <w:color w:val="000000"/>
          <w:sz w:val="20"/>
          <w:sz w:val="20"/>
          <w:szCs w:val="20"/>
          <w:rtl w:val="true"/>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rFonts w:cs="Tahoma" w:ascii="Tahoma" w:hAnsi="Tahoma"/>
          <w:color w:val="000000"/>
          <w:sz w:val="20"/>
          <w:szCs w:val="20"/>
          <w:rtl w:val="true"/>
        </w:rPr>
        <w:t xml:space="preserve">) *. </w:t>
      </w:r>
      <w:r>
        <w:rPr>
          <w:rFonts w:ascii="Tahoma" w:hAnsi="Tahoma" w:cs="Tahoma"/>
          <w:color w:val="000000"/>
          <w:sz w:val="20"/>
          <w:sz w:val="20"/>
          <w:szCs w:val="20"/>
          <w:rtl w:val="true"/>
        </w:rPr>
        <w:t>وسبب نزولها أن الصديق رضي الله عنه حلف أن لا ينفق على مسطح بعدما قال لعائشة</w:t>
      </w:r>
      <w:r>
        <w:rPr>
          <w:rFonts w:cs="Tahoma" w:ascii="Tahoma" w:hAnsi="Tahoma"/>
          <w:color w:val="000000"/>
          <w:sz w:val="20"/>
          <w:szCs w:val="20"/>
          <w:rtl w:val="true"/>
        </w:rPr>
        <w:t xml:space="preserve">: </w:t>
      </w:r>
      <w:r>
        <w:rPr>
          <w:rFonts w:ascii="Tahoma" w:hAnsi="Tahoma" w:cs="Tahoma"/>
          <w:color w:val="000000"/>
          <w:sz w:val="20"/>
          <w:sz w:val="20"/>
          <w:szCs w:val="20"/>
          <w:rtl w:val="true"/>
        </w:rPr>
        <w:t>ما هي بريئة منه فأنزل الله</w:t>
      </w:r>
      <w:r>
        <w:rPr>
          <w:rFonts w:cs="Tahoma" w:ascii="Tahoma" w:hAnsi="Tahoma"/>
          <w:color w:val="000000"/>
          <w:sz w:val="20"/>
          <w:szCs w:val="20"/>
          <w:rtl w:val="true"/>
        </w:rPr>
        <w:t>: * (</w:t>
      </w:r>
      <w:r>
        <w:rPr>
          <w:rFonts w:ascii="Tahoma" w:hAnsi="Tahoma" w:cs="Tahoma"/>
          <w:color w:val="000000"/>
          <w:sz w:val="20"/>
          <w:sz w:val="20"/>
          <w:szCs w:val="20"/>
          <w:rtl w:val="true"/>
        </w:rPr>
        <w:t>ولا يأتل أولو الفضل</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لى والله إني لاحب أن يغفر الله لي، فرجع إلى مسطح الذي كان يجريه عليه من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ظريفة</w:t>
      </w:r>
      <w:r>
        <w:rPr>
          <w:rFonts w:cs="Tahoma" w:ascii="Tahoma" w:hAnsi="Tahoma"/>
          <w:color w:val="000000"/>
          <w:sz w:val="20"/>
          <w:szCs w:val="20"/>
          <w:rtl w:val="true"/>
        </w:rPr>
        <w:t xml:space="preserve">: </w:t>
      </w:r>
      <w:r>
        <w:rPr>
          <w:rFonts w:ascii="Tahoma" w:hAnsi="Tahoma" w:cs="Tahoma"/>
          <w:color w:val="000000"/>
          <w:sz w:val="20"/>
          <w:sz w:val="20"/>
          <w:szCs w:val="20"/>
          <w:rtl w:val="true"/>
        </w:rPr>
        <w:t>يحكى أن ابن المقري منع النفقة عن ولده لما رآه غير مستقيم فكتب إليه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تقطعن عادة بر ولا تجعل عقاب المرء في رزقه فإن أمر الافك من مسطح يحط قدر النجم من أفقه وقد جرى منه الذي قد جرى وعوتب الصديق في حقه فأجاب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يمنع المضطر من ميتة إذا عصى بالسير في طرقه لانه يقوى على توبة توجب إيصالا إلى رزقه لو لم يتب مسطح من ذنبه ما عوتب الصديق في ح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ترك مباح أو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على في ترك واجب، أي أو حلف على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خول د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ل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أختلف فيما لو حلف لا يأكل طيبا، ولا يلبس ناعما، فقيل مكرو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قل من حرم زينة الله</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وقيل طاعة لما عرف من اختيار السلف خشونة العيش، وقيل يختلف ذلك باختلاف أحوال الناس، وقصودهم وفراغهم للعبادة، واشتغالهم بالضيق والسعة، وهذا كما قال الرافعي الص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فضل ترك الحنث</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الافضل له الحنث ليستنفع الفقراء ب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يشبه أن محل الخلاف ما إذا لم يكن في ذلك أذى للغير، فإن كان بأن حلف لا يدخل دار أحد أبويه أو أقاربه أو صديقه، فالافضل الحنث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عقد اليمين على ذلك مكروه بلا شك</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حكم الاكل واللب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بقاء لتعظيم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لوف به، أي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نقضوا الايمان بعد توكيدها</w:t>
      </w:r>
      <w:r>
        <w:rPr>
          <w:rFonts w:cs="Tahoma" w:ascii="Tahoma" w:hAnsi="Tahoma"/>
          <w:color w:val="000000"/>
          <w:sz w:val="20"/>
          <w:szCs w:val="20"/>
          <w:rtl w:val="true"/>
        </w:rPr>
        <w:t xml:space="preserve">) *. </w:t>
      </w:r>
      <w:r>
        <w:rPr>
          <w:rFonts w:ascii="Tahoma" w:hAnsi="Tahoma" w:cs="Tahoma"/>
          <w:color w:val="000000"/>
          <w:sz w:val="20"/>
          <w:sz w:val="20"/>
          <w:szCs w:val="20"/>
          <w:rtl w:val="true"/>
        </w:rPr>
        <w:t>تنبيهات</w:t>
      </w:r>
      <w:r>
        <w:rPr>
          <w:rFonts w:cs="Tahoma" w:ascii="Tahoma" w:hAnsi="Tahoma"/>
          <w:color w:val="000000"/>
          <w:sz w:val="20"/>
          <w:szCs w:val="20"/>
          <w:rtl w:val="true"/>
        </w:rPr>
        <w:t xml:space="preserve">: </w:t>
      </w:r>
      <w:r>
        <w:rPr>
          <w:rFonts w:ascii="Tahoma" w:hAnsi="Tahoma" w:cs="Tahoma"/>
          <w:color w:val="000000"/>
          <w:sz w:val="20"/>
          <w:sz w:val="20"/>
          <w:szCs w:val="20"/>
          <w:rtl w:val="true"/>
        </w:rPr>
        <w:t>من حلف أن لا يفعل شيئا ككونه لا يزوج موليته، أو لا يطلق امرأته، أو لا يعتق عبده، أو لا يضرب غلامه، فأمر غيره بفعله ففعله وكيله ولو مع حضوره لم يحنث، لانه حلف على فعله ولم يفعل، إلا أن يريد الحالف استعمال اللفظ في حقيقته ومجازه، وهو أن لا يفعله هو ولا غيره فيحنث بفعل وكيله فيما ذكر عملا بإرادته، فإن فعل الشئ الذي حلف عليه بنفسه عامدا عالما مختارا حنث، بخلاف ما لو كان جاهلا أو ناسيا أو مكرها فلا يحنث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فعل جاهلا أن يدخل دار الا يعرف أنها المحلوف عليها، أو يسلم على زيد في ظلمة ولا يعرف أنه زيد وهو حالف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2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عراف، الاية</w:t>
      </w:r>
      <w:r>
        <w:rPr>
          <w:rFonts w:cs="Tahoma" w:ascii="Tahoma" w:hAnsi="Tahoma"/>
          <w:color w:val="808080"/>
          <w:sz w:val="16"/>
          <w:szCs w:val="16"/>
          <w:rtl w:val="true"/>
        </w:rPr>
        <w:t xml:space="preserve">: </w:t>
      </w:r>
      <w:r>
        <w:rPr>
          <w:rFonts w:cs="Tahoma" w:ascii="Tahoma" w:hAnsi="Tahoma"/>
          <w:color w:val="808080"/>
          <w:sz w:val="16"/>
          <w:szCs w:val="16"/>
        </w:rPr>
        <w:t>3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9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ه لا يسل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بيع هذا العبد، أو لا يشتري هذا الثوب، فوهبه في الاولى، أو وهب له في الثانية، لم يحنث لانه لم يفعل المحل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بيع ولا يوكل وكان قد وكل قبل ذلك ببيع ماله، فباع الوكيل بعد الحلف بالوكالة السابقة، ففي فتاوي القاضي حسين</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حنث، لانه بعد اليمين لم يباشر ولم يو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ياسه أنه لو حلف على زوجته أن لا تخرج إلا بإذنه، وكان قد أذن لها قبل ذلك في الخروج إلى موضع معين، فخرجت إليه بعد اليمين لم يحنث</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عتق عبده فكاتبه وعتق بالاداء لم يحنث، كما نقله الشيخان عن ابن القطان وأقرا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أكل الحشيشة فبلعها من غير مضغ حنث، لانه يسمى أكلا عرفا، والايمان مبنية على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حلف بالطلاق أنه لا يأكل الحشيشة فبلعها من غير مضغ فإنه لا يحنث، لانه لا يسمى أكلا لغة، والطلاق مبني على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لف لا يلبس خاتما فلبسه في غير الخنصر لم يحنث</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كتب بهذا القلم فكسر بريته وبراه برية جديدة وكتب به لم يحنث</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تغدى، أو لا يتعشى، أو لا يتسحر، فلا يحنث في الاول إلا بأكله قبل الزوال، لان وقت الغداء من طلوع الفجر إلى الز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نث في الثاني إلا بأكله بعد الزوال، لان وقت العشاء من الزوال إلى نصف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نث في الثالث إلا بأكله بعد نصف الليل، لان وقت السحور من نصف الليل إلى طلوع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فارق غريمه حتى يوفيه حقه، فهرب غريمه منه لم يحنث ولو تمكن من إتباعه، بل ولو أذن له في الهرب، لانه لم يفارقه هو</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ا يدخل الدار، حنث بدخوله داخل بابها حتى دهليزها، ولو برجل واحدة معتمدا عليها فقط، لا بصعوف سطح من خارج الدار، ولو محوطا بأن يكون له درج يصعد عليها له من خار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حلف الامير مثلا لا يضرب زيدا فأمر الجلاد فضربه لم يحنث، أو حلف لا يبني بيته فأمر البناء ببنائه فبناه فكذلك لا يحنث، أو حلف أن لا يحلق رأسه فأمر حلاقا فحلقه لم يحن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جرى عليه ابن المقري </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فعله، وقيل يحنث ل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ومطلق الحلف على العقود ينزل على الصحيح منها فلا يحنث بالفاسد، ولو أضاف العقد إلى ما لا 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حلف لا يبيع الخمر، ولا المستولدة، ثم أتى بصورة البيع، فإن قصد التلفظ بلفظ العقد مضافا إلى ما ذكره حنث، وإن أطلق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حلف على العبادات كالصلاة والصوم ينزل على الصحيح منهما، فلا يحنث بالفاسد منهما إلا الحج، فإنه يحنث ب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لف لا يصلي لم يحنث بصلاة الجنازة، لانها لا تسمى صلاة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ليثنين على الله أحسن الثناء، أو أعظمه، أو أجله، فليق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حصي ثناء عليك أنت كما أثنيت على نفسك، أو بأجل التحاميد فليق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حمدا يوافي نعمه، ويكافئ مز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حلف ليصلين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أفضل الصلاة عليه، فليصل بالصلاة الابراهيمية التي في التشهد</w:t>
      </w:r>
      <w:r>
        <w:rPr>
          <w:rFonts w:cs="Tahoma" w:ascii="Tahoma" w:hAnsi="Tahoma"/>
          <w:color w:val="000000"/>
          <w:sz w:val="20"/>
          <w:szCs w:val="20"/>
          <w:rtl w:val="true"/>
        </w:rPr>
        <w:t xml:space="preserve">. </w:t>
      </w:r>
      <w:r>
        <w:rPr>
          <w:rFonts w:ascii="Tahoma" w:hAnsi="Tahoma" w:cs="Tahoma"/>
          <w:color w:val="000000"/>
          <w:sz w:val="20"/>
          <w:sz w:val="20"/>
          <w:szCs w:val="20"/>
          <w:rtl w:val="true"/>
        </w:rPr>
        <w:t>وهنا فروع كثيرة تركناها خوف الاط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وع، لانه ذكر أربع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يسن تغليظ الخ،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يعتبر في الحلف الخ،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اليمين يقطع الخصومة الخ،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اليمين المردو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ا ذكر يذكره الفقهاء في باب الدعوى، وهو الانسب وإن كان لذكره هنا وجه أيضا، وهو أن الكلام في الايمان وأنها قد تقع في خصومة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غليظ 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سن ذلك لان اليمين إنما وضعت للزجر عن التعدي، فغلظت مبالغة وتأكيدا للردع فيما هو متأكد في نظر الشرع، وهو ما سيذكره من النكاح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درة منه فيما إذا كان المدعى به يثبت بيمين وشاهد، أو في يمين الر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غليظ يمين صادرة من المدعى عليه فيما إذا لم يكن عند المدعي 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غليظ، وهو غاية في سنية التغليظ</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ن وإن لم يطلبه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ل وإن أسقطه كما قال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ى ذلك، والجار والمجرور متعلق بمحذوف صفة 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ين واقعة في دع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أن في بمعنى على، والجار والمجرور متعل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يمين، ولا حاجة إلى تقدير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ين على نكاح وطلاق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ك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غ عشرين دين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ا قيمت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حقه أن يزيد ولعان كما في التحفة، لان قوله الآتي وصعودهما عليه أولى لا يظهر إلا في الزوجين المتلاعنين، لانهما هما اللذان يصعدان على المن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ما د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سن تغليظ اليمين فيما دون عشرين دينا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دون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قير في نظر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 يعتن فيه بتغليظ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على عدم سنية التغليظ فيما دون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رآ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لمفعول الثاني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رأى التغليظ أصلح فيما دون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حو جراءة الح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يمين، واللام للتعليل، وهي متعلقة برأى، أو بمفعوله الثاني المحذو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 الحاكم التغليظ في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مان الذي يحصل به التغليظ</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يمين الفاجرة بعد العصر أغلظ عقوبة 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أبي هريرة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لا يكلمهم الله يوم القيامة ولا يزكيهم ولهم عذاب أليم </w:t>
      </w:r>
      <w:r>
        <w:rPr>
          <w:rFonts w:cs="Tahoma" w:ascii="Tahoma" w:hAnsi="Tahoma"/>
          <w:color w:val="000000"/>
          <w:sz w:val="20"/>
          <w:szCs w:val="20"/>
          <w:rtl w:val="true"/>
        </w:rPr>
        <w:t xml:space="preserve">- </w:t>
      </w:r>
      <w:r>
        <w:rPr>
          <w:rFonts w:ascii="Tahoma" w:hAnsi="Tahoma" w:cs="Tahoma"/>
          <w:color w:val="000000"/>
          <w:sz w:val="20"/>
          <w:sz w:val="20"/>
          <w:szCs w:val="20"/>
          <w:rtl w:val="true"/>
        </w:rPr>
        <w:t>وعد منهم رجلا حلف على يمين كاذبة بعد العصر يقتطع بها مال امرئ م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صر الجمعة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صر غير الجمعة، لان يومها أشرف الاسبوع، وساعة الاجابة فيها بعد عص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كا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تغليظ يكون بالمكان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ن الذي يحصل التغليظ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سلمين عند المنبر</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محذوف خبر المبتدأ، والجار والمجرور قبله متعلق بما تعلق به هذا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المكان كائن عند المنبر بالنسبة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 بالنسبة لغيرهم إذا ترافعوا إلينا فبي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باء </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عبد النصارى، أو كنيسة وهي معبد اليهود، أو بيت نار مجوس لا بيت أصنام وثني دخل دارنا بهدنة أو أمان وترافعوا إلينا، فلا يحلف فيه، لانه لا أصل له في الحرمة والتعظيم، بل في مجلس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 في باب اللعا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في غير المساجد الثلاثة فيكون في الجامع على المنبر كما صححه صاحب الكافي، لان الجامع هو المعظم من تلك البلدة والمنبر أولى، فإن كان في المسجد الحرام فبين الركن الذي فيه الحجر الاسود وبين مقام إبراهيم عليه الصلاة والسلام، ويسمى ما بينهما بالحطي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شئ في مكة أشرف من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عدولهم عنه صيانة له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في مسجد المدينة فعلى المنب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ام والمختص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لف على منبري هذا يمينا آثما تبوأ مقعده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ي بيت المقدس فعند الصخرة لانها أشرف بقاعه لانها قبلة الانبياء عليهم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بن حنبل أنها من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في غير المرأة الحائض، أو النفساء، أو المتحيرة، أما هي فعند باب الجامع لتحريم مكثها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عو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ين عند اللع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قي كل منهما عند لعانه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ب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طيبة شرفها الله، وبغيرها أيضا أولى </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 الق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نب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زي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ون التغليظ بزيادة الاسماء والصفات، كأن يقول والله الذي لا إله إلا هو عالم الغيب والشهادة الرحمن الرحيم الذي يعلم السر والعلانية، هذا إن كان الحالف مسلما، فإن كان يهوديا حلفه القاضي بالله الذي أنزل التوراة على موسى ونجاه من الغرق، أو نصرانيا حلفه بالله الذي أنزل الانجيل على عيسى، أو مجوسيا أو وثنيا حلفه بالله الذي خلقه وصور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لقاضي أن يحلف أحدا بطلاق أو عتق أو نذر</w:t>
      </w:r>
      <w:r>
        <w:rPr>
          <w:rFonts w:cs="Tahoma" w:ascii="Tahoma" w:hAnsi="Tahoma"/>
          <w:color w:val="000000"/>
          <w:sz w:val="20"/>
          <w:szCs w:val="20"/>
          <w:rtl w:val="true"/>
        </w:rPr>
        <w:t xml:space="preserve">. </w:t>
      </w:r>
      <w:r>
        <w:rPr>
          <w:rFonts w:ascii="Tahoma" w:hAnsi="Tahoma" w:cs="Tahoma"/>
          <w:color w:val="000000"/>
          <w:sz w:val="20"/>
          <w:sz w:val="20"/>
          <w:szCs w:val="20"/>
          <w:rtl w:val="true"/>
        </w:rPr>
        <w:t>ومتى بلغ الامام أن القاضي يستحلف الناس بذلك عزله، كما قاله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لم أحدا من أهل العلم يرى الاستحلاف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ن يقر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غليظ أن يوضع المصحف في حجره ويطلع له سورة براءة، ويقال له ضع يدك على ذلك ويقرأ 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ذين يشترون</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قت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له تعالى لانه المراد عند الاطل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ية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قيدت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حاكم نائبه، أو المحكم، أو المنصوب للمظالم، وغيرهم من كل من له ولاية التحليف، وإنما اعتبرت نيته دون نية الحالف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اليمين على نية المستحلف</w:t>
      </w:r>
      <w:r>
        <w:rPr>
          <w:rFonts w:cs="Tahoma" w:ascii="Tahoma" w:hAnsi="Tahoma"/>
          <w:color w:val="000000"/>
          <w:sz w:val="20"/>
          <w:szCs w:val="20"/>
          <w:rtl w:val="true"/>
        </w:rPr>
        <w:t xml:space="preserve">. </w:t>
      </w:r>
      <w:r>
        <w:rPr>
          <w:rFonts w:ascii="Tahoma" w:hAnsi="Tahoma" w:cs="Tahoma"/>
          <w:color w:val="000000"/>
          <w:sz w:val="20"/>
          <w:sz w:val="20"/>
          <w:szCs w:val="20"/>
          <w:rtl w:val="true"/>
        </w:rPr>
        <w:t>وحمل على الحاكم لانه الذي له ولاية الاستحلاف، ولانه لو اعتبرت نية الحالف لضاعت الحقو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ت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توجه عليه الح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دفع إثم ال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اعتبار نية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كان المعتبر نية الحاكم لا نية الحالف، فلو حلف وورى في حلفه، أو تأول، أو استثنى، فلا ينفعه ذلك ولا يدفع عنه إثم اليمين الفاجرة، لكن بشروط أربعة تستفاد من كلامه، وهي أن يكون ذلك الحلف عند القاضي أو المحكم، فلو حلف عند المدعي فقط نفعه ذلك، وأن يطلب منه القاضي أو المحكم الحلف، فلو حلف قبل طلبه منه نفع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كون التحليف بالطلاق أو العتق، فإن كان بهما نفعه أيضا ذلك، وأن لا يكون الحالف محقا وإلا نف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تورية</w:t>
      </w:r>
      <w:r>
        <w:rPr>
          <w:rFonts w:cs="Tahoma" w:ascii="Tahoma" w:hAnsi="Tahoma"/>
          <w:color w:val="000000"/>
          <w:sz w:val="20"/>
          <w:szCs w:val="20"/>
          <w:rtl w:val="true"/>
        </w:rPr>
        <w:t xml:space="preserve">) </w:t>
      </w:r>
      <w:r>
        <w:rPr>
          <w:rFonts w:ascii="Tahoma" w:hAnsi="Tahoma" w:cs="Tahoma"/>
          <w:color w:val="000000"/>
          <w:sz w:val="20"/>
          <w:sz w:val="20"/>
          <w:szCs w:val="20"/>
          <w:rtl w:val="true"/>
        </w:rPr>
        <w:t>هي قصد مجاز اللفظ لا حقيقته، كأن ادعى عليه ثوبا وأنكر فحلفه القاض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يستحق علي وثوبا، وأراد بالثوب الرجوع لانه من ثاب إذا رجع، وهذا مجاز مهجور</w:t>
      </w:r>
      <w:r>
        <w:rPr>
          <w:rFonts w:cs="Tahoma" w:ascii="Tahoma" w:hAnsi="Tahoma"/>
          <w:color w:val="000000"/>
          <w:sz w:val="20"/>
          <w:szCs w:val="20"/>
          <w:rtl w:val="true"/>
        </w:rPr>
        <w:t xml:space="preserve">. </w:t>
      </w:r>
      <w:r>
        <w:rPr>
          <w:rFonts w:ascii="Tahoma" w:hAnsi="Tahoma" w:cs="Tahoma"/>
          <w:color w:val="000000"/>
          <w:sz w:val="20"/>
          <w:sz w:val="20"/>
          <w:szCs w:val="20"/>
          <w:rtl w:val="true"/>
        </w:rPr>
        <w:t>أو كأن ادعى عليه درهما فأنكر فحلفه القاض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لا يستحق علي درهما، ونوى الحديقة لا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قاموس </w:t>
      </w:r>
      <w:r>
        <w:rPr>
          <w:rFonts w:cs="Tahoma" w:ascii="Tahoma" w:hAnsi="Tahoma"/>
          <w:color w:val="000000"/>
          <w:sz w:val="20"/>
          <w:szCs w:val="20"/>
          <w:rtl w:val="true"/>
        </w:rPr>
        <w:t xml:space="preserve">- </w:t>
      </w:r>
      <w:r>
        <w:rPr>
          <w:rFonts w:ascii="Tahoma" w:hAnsi="Tahoma" w:cs="Tahoma"/>
          <w:color w:val="000000"/>
          <w:sz w:val="20"/>
          <w:sz w:val="20"/>
          <w:szCs w:val="20"/>
          <w:rtl w:val="true"/>
        </w:rPr>
        <w:t>يطلق عل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نحو التور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له عليه خمسة فادعى عليه عشرة وأقام شاهدا واحدا على العشرة وحلف مع الشاهد أن له عليه عشرة وقال إلا خمسة س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وله إلا خمسة لا يدفع عنه إثم اليمين الف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استثناء التأويل، وهو اعتقاد خلاف نية القاضي بأن ادعى عليه دينارا قيمة متلف فأنكر فقال ل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ل والله لا يستحق علي دينارا، فقال له ذلك ونوى ثمن مبيع ونوى القاضي قيمة المتلف، أو قصد بالدينار اسم رج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مع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استثناء، وضمير يسمعه يع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قيد زاده لاجل أن يكون الاستثناء من نحو التورية لا للاحتراز، لانه لو أسمعه للحاكم لا يدفع عنه إثم اليمين الفاجرة أيضا، بل يعزره الحاكم كما في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حيث لا يسمعه ما لو سمعه فيعزره ويعيد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ظلمه خصم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عدم دفع إثم اليمين الفاجرة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ن ظلمه خص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القيد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دعى على مع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يدعي على شخص أنه أخذ من ماله كذا بغير إذنه وسأله رده وهو إنما أخذه في دين له عليه، فأجابه بنفي الاستحقاق، فقال المدعي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حلفه أنه ما أخذ من مالي شيئا بغير إذني، وكان القاضي يرى إجابته لذلك، فحلف المدعى عليه أنه ما أخذ شيئا من ماله بغير إذنه، ونوى بغير استحقاق فإنه ينفعه ذلك ولا إثم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ليم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وى تسليمه الآن لكونه معس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نفعه التورية وال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أثم بهما، والملائم لما قبله في الجواب أن يقول فلا إثم عليه ب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خصمه ظالم</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تنفعه التورية والتأويل حين إذ كان مظلو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دين مع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خطئ</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ظ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 خصمه مخطئ إن جهل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حلف إن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ما يستفاد من قوله المار المستحلف، وهو اشتراط طلب الحاكم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سين والتاء فيه للطلب كما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77</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7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أن يطلب منه أحد الح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لفه غي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بر نية الح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مدت نيته فيعمل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فعته التو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تخلص بيمينه الموري فيها من استمرار الخصو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رية حرا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حر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يقطع الخصو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فيد قط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 المطالبة بال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طع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فيد قطع الحق المدعى به، وذلك للخبر الصحي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مر حالفا بالخروج من حق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ه علم كذب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رواه الامام أحم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بر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إلا الح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 كاذ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الحاكم المدعى عليه عند عدم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ق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حلفه أقام المدعى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اهدا واحدا ليحلف م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نة، ولغت يمين المدعى عليه لما علمت أنها لا تفيد البراءة من حق، وإنما تفيد قطع الخصومة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أقر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ق للمدعي، فإنه يثبت بإقرا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م الحق في ذمته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ك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أنه غير مرتبط بما قبله، فكان الصواب أن يؤخره عن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نك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نكل حلف المدعي وقضى له، ولا يقضي له بنكوله، والنكول أن يقول أنا ناكل، أو يقول له القاضي إحلف فيقول لا أح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كإقرار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دو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دعى عليه، أو القاضي على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المردو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نك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ول المدعى عليه من الي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قرار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نبني على ذلك أنه لا يحتاج لحكم حاكم بعدها بالحق، ولا تسمع بعدها دعوى بمسقط كأداء أو إبراء، لان الاقرار من المدعى عليه لا يفتقر إلى حكم حاكم، ولا يقبل الرجوع عنه، بخلاف ما لو جعلت كالبينة فإنه يحتاج لذلك لاحتمال التزوير</w:t>
      </w:r>
      <w:r>
        <w:rPr>
          <w:rFonts w:cs="Tahoma" w:ascii="Tahoma" w:hAnsi="Tahoma"/>
          <w:color w:val="000000"/>
          <w:sz w:val="20"/>
          <w:szCs w:val="20"/>
          <w:rtl w:val="true"/>
        </w:rPr>
        <w:t xml:space="preserve">. </w:t>
      </w:r>
      <w:r>
        <w:rPr>
          <w:rFonts w:ascii="Tahoma" w:hAnsi="Tahoma" w:cs="Tahoma"/>
          <w:color w:val="000000"/>
          <w:sz w:val="20"/>
          <w:sz w:val="20"/>
          <w:szCs w:val="20"/>
          <w:rtl w:val="true"/>
        </w:rPr>
        <w:t>وتسمع الدعوى بما ذكر لعدم إقرار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 ش 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قام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هو بصيغة اسم المفعول، ونائب فاعله الجار والمجر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مين المردو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أق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داء أو إ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حوهما من المسقط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كذ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والاضافة من إضافة المصدر لفاع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ينة، والاولى إياها، لان المصدر متعد ب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نزيل لانه لم يحصل إقرار بالفعل، وإنما حلف المدعي بعد النكول وهو كالاقر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شيخان في م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وضع آخر من كتبهما غير ما ذكرا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الدعو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ح الاسنو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الس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لقين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حح البلقيني الثاني، أي السم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صحح الاسنوي الاول، والبلقيني الثاني وبسط الكلام عليه، وتبعه الزركشي فصوبه لانه إقرار تقديري لا تحقيقي فلا تكذي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بأن ظاهر كلام الشيخين تفريع السماع على الضعيف أنها ك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تجه، فالمعتمد ما في المت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تراض متج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عتمد ما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دم سماع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صفة كفارة اليمين واختصت من بين الكفارات بأنها مخيرة ابتداء مرتبة إنتهاء</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كونها مخيرة ابتداء أنه يخبر المكفر فيها بين الاعتاق والاطعام والكسوة في ابتدائها، كما قال المؤ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خير في كف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يمين بين الخ، ومعنى كونها مرتبة انتهاء أنه لا ينتقل إلى الخصلة الرابعة التي هي الصوم إلا إذا عجز عن الخصال الثلاثة كما قال، فإن عجز عن الثلاثة لزمه صوم ثلاثة أيام، والراجح في سبب وجوبها عند الجمهور اليمين والحنث معا، وللمكفر في غير صوم تقديمها على أحد سببيها كالزكاة، وليس له ذلك في الصوم لانه عبادة بدنية، وهي لا تقدم على وقت وجوبها بلا حاجة، بخلاف ما إذا كان ب‍ حاجة كما في الجمع بين الصلاتين تقدي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فر، ويشترط فيه أن يكون حرا رشيدا، فإن كان رقيقا ولو مكاتبا فلا يتخير بين الثلاثة المذكورة، بل عليه الصوم فقط، لانه لا يملك، أو يملك ملكا ضعيف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فر عنه سيده بغير إذنه لم يجز، وكذا بالصوم أيضا، ويجزئ بعد موته بالاطعام والكسوة لانه لا رق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له في المكاتب أن يكفر عنه بهما بإذنه، كما أن للمكاتب أن يكفر بهما ب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سفيها أو مفلسا فليس له التكفير إلا ب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افر يخير بين الثلاثة ولا ينتقل عنها إلى الصوم إلا إذا عجز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يستقر الصوم في ذمته، ولا يصوم بالفعل إلا إذا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يسر بعد ذلك لم يلزمه الرجوع إلى غير الصوم من الخصال الثلا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فارة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د نظمها ابن رسلان في زبد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ارة اليمين عتق رقبة مؤمنة سليمة من معيبه أو عشرة تمسكنوا قد أدى من غالب الاقوات مدا مدا أو كسوة بما يسمى كسوه ثوبا قباء أو ردا أو فروة وعاجز صام ثلاثا كالرقيق والافضل الولاء وجاز التف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هو عندنا أفضل من الاطعام ولو في زمن الغلاء، والمراد بالعتق الاعتاق، ولو عبر به لكان أولى ليخرج ما لو اشترى من يعتق عليه بقصد العتق عن الكفارة كأصله وفرعه، فإنه لا يجزئه عنها لانه مستحق العتق بجهة القرابة، فلا ينصرف عنها إلى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ن ذلك أنه يشترط أن لا تكون الرقبة مستحقة للعتق بجهة أخرى غير الكفارة فتخرج أم الولد، فلا يجوز إعتاقها عن الكفارة لانها مستحقة للعتق بجهة أخر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زئ عتق نصف رقبة وإطعام خمسة أو كسوتهم، وكذلك لا يجزئ إطعام خمسة وكسوة خمس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م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عتق فلا تجزئ الكفارة ولا المؤمنة مع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يمان فيها الاسلام، إذ المدار في إجراء الاحكام إنما هو الاسلام، وأما الايمان بمعنى التصديق فأمر باطني لا اطلاع لنا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أن تكون سليمة من العيوب، لان المقصود من العتق تكميل حال الرقيق ليترفع لوظائف الاحرار، ولا يتفرغ لها إلا إن استقل بكفاية نفسه، وإلا صار كلا، أي ثقلا على نفسه وعلى غيره، ولا يستقل بكفاية نفسه إلا السليم ولو بحسب الاصل، والظاهر، فيجزئ صغير ولو ابن يوم، لان الاصل والظاهر من حاله السلامة، ومريض يرجى برؤه، فإن لم يبرأ تبين عدم الاجزاء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زئ زمن، ولا هرم عاجز، ولا فاقد رجل أو خنصر وبنصر من يد، أو فاقد أنملتين من غيرهما، ولا فاقد أنملة إبهام لتعطل منفعة اليد بذلك، بخلاف فاقد أنملة غير إبهام، أو أنملتين من الخنصر أو البنص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كل منهما فيضر، ويجزئ مقطوع الخنصر من يد والبنصر من يد أخر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خل ب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ضر بالعمل إضرارا بينا لكونه عظيما بخلاف غير البين لكونه يسيرا، فيجزئ فاقد الانف، أو الاذنين، أو أصابع الرجلين، بخلاف فاقد أصابع ا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جزئ الاخرس إذا كان له إشارة مفهمة، وفهم إشارة غيره، والاصم وهو فاقد السمع، والاعور الذي لم يضعف عورة بصر عينه السليمة، والاعرج الذي يمكنه تتابع المشي بأن يكون عرجه يسيرا، والاقرع وهو الذي لا نبات برأ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كسب</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عنى الواو، والعطف للتفسير أو مراد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حو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رقبة غائبة، أو نحوها كمرهونة ومغصوبة فإنه يجزئ إعتاق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مت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الغائب ولو بعد الاعت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التعبير بالواو، لان مدخولها معطوف على مدخول بين وهي لا تدخل إلا على متعدد، والمراد بالاطعام التملي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ما عبر به اقتداء بالآية الشريفة وهي</w:t>
      </w:r>
      <w:r>
        <w:rPr>
          <w:rFonts w:cs="Tahoma" w:ascii="Tahoma" w:hAnsi="Tahoma"/>
          <w:color w:val="000000"/>
          <w:sz w:val="20"/>
          <w:szCs w:val="20"/>
          <w:rtl w:val="true"/>
        </w:rPr>
        <w:t>: * (</w:t>
      </w:r>
      <w:r>
        <w:rPr>
          <w:rFonts w:ascii="Tahoma" w:hAnsi="Tahoma" w:cs="Tahoma"/>
          <w:color w:val="000000"/>
          <w:sz w:val="20"/>
          <w:sz w:val="20"/>
          <w:szCs w:val="20"/>
          <w:rtl w:val="true"/>
        </w:rPr>
        <w:t>فكفارته إطعام عشرة مساكين</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فلا يكفي أن يصنع لهم طعاما يغديهم به أو يعشي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شرة 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لو ملكهم جملة الامداد كفى، كما لو ملكهم عشرة أثواب جملة فإنه يكفي، بخلاف ما لو ملكهم ثوبا كبيرا يكفي العشرة، فلا يكفي وإن اقتسموه بعد ذلك، نعم لو قطعه عشرة قطع وأعطاه لهم كفى بشرط أن تسمى كل قطعة كسو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سكين 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سكين يعطى مدا، فلا يكفي دون مد لواحد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طى العشرة أمداد لاحد عشر مسكينا لم يكف، لان كل واحد أخذ دون 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ب</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 بل الضابط أن يكون من جنس الفطرة بأن يكون من غالب قوت البلد من الاقوات المفصلة هنا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الب قوت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د المكفر إن كفر عن نفسه، فإن كفر عنه غيره فالعبرة بغالب قوت بلد المكفر ع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سوتهم</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فيه ما تقدم، والضمير يعود على العشرة مساكين، والمراد يدفع المكفر لكل واحد منهم ما يطلق عليه كسوة، وقد علمت أنه يجزئ أن يدفع للعشرة مساكين عشرة أثواب جملة، ثم يقتسموها بينهم، بخلاف ما لو دفع ثوبا كبيرا وإن اقتسموه بعد ذلك، إلا إن قطعه عشرة قطع بالشرط المت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سمى كس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ئ يسمى كسوة مما يعتاد لب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ميص</w:t>
      </w:r>
      <w:r>
        <w:rPr>
          <w:rFonts w:cs="Tahoma" w:ascii="Tahoma" w:hAnsi="Tahoma"/>
          <w:color w:val="000000"/>
          <w:sz w:val="20"/>
          <w:szCs w:val="20"/>
          <w:rtl w:val="true"/>
        </w:rPr>
        <w:t xml:space="preserve">) </w:t>
      </w:r>
      <w:r>
        <w:rPr>
          <w:rFonts w:ascii="Tahoma" w:hAnsi="Tahoma" w:cs="Tahoma"/>
          <w:color w:val="000000"/>
          <w:sz w:val="20"/>
          <w:sz w:val="20"/>
          <w:szCs w:val="20"/>
          <w:rtl w:val="true"/>
        </w:rPr>
        <w:t>لا يشترط فيه أن يكون صالحا للمدفوع إليه، فيجزئ أن يدفع للرجل ثوب صغير، أو ثوب امرأة، ولا يشترط كونه جديدا</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دفعه ملبوسا لم تذهب قوته ولو كان مغسولا أو متنجسا، لكن يجب عليه أن يعلمهم بنجاسته، بخلاف نجس العين فلا يجزئ، وبخلاف ما ذهبت قوته وهو الثوب البالي فلا يجزئ لضعف النفع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زار</w:t>
      </w:r>
      <w:r>
        <w:rPr>
          <w:rFonts w:cs="Tahoma" w:ascii="Tahoma" w:hAnsi="Tahoma"/>
          <w:color w:val="000000"/>
          <w:sz w:val="20"/>
          <w:szCs w:val="20"/>
          <w:rtl w:val="true"/>
        </w:rPr>
        <w:t xml:space="preserve">) </w:t>
      </w:r>
      <w:r>
        <w:rPr>
          <w:rFonts w:ascii="Tahoma" w:hAnsi="Tahoma" w:cs="Tahoma"/>
          <w:color w:val="000000"/>
          <w:sz w:val="20"/>
          <w:sz w:val="20"/>
          <w:szCs w:val="20"/>
          <w:rtl w:val="true"/>
        </w:rPr>
        <w:t>أو رداء أو عمامة، وإن قلت كذر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خ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ه من كل ما لا يسمى كسوة كقفازين ومنط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يشد به الوسط </w:t>
      </w:r>
      <w:r>
        <w:rPr>
          <w:rFonts w:cs="Tahoma" w:ascii="Tahoma" w:hAnsi="Tahoma"/>
          <w:color w:val="000000"/>
          <w:sz w:val="20"/>
          <w:szCs w:val="20"/>
          <w:rtl w:val="true"/>
        </w:rPr>
        <w:t xml:space="preserve">- </w:t>
      </w:r>
      <w:r>
        <w:rPr>
          <w:rFonts w:ascii="Tahoma" w:hAnsi="Tahoma" w:cs="Tahoma"/>
          <w:color w:val="000000"/>
          <w:sz w:val="20"/>
          <w:sz w:val="20"/>
          <w:szCs w:val="20"/>
          <w:rtl w:val="true"/>
        </w:rPr>
        <w:t>وخاتم وتكة وت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سروال صغير بقدر شبر لا يبلغ الركبة بل يغطي السوأتين كما يلبسه الملاحون، ودرع من نحو حديد، ونعل وجورب وقلنسو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يغطى بها الرأ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رقية </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طاقية المعرو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شيخ الاسلام في شرح منهجه بأجزائها، محمول على أن المراد بها شئ آخر كالعراقة التي تجعل تحت البرذعة أو السرج، وهذا الحمل وإن كان بعيدا أولى من إبقائه على ظاهره المخالف لكلام 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بعد هذا الحمل المذكور كون العراقة المذكورة لا تسمى كسوة للآدميين بل للدواب وقد قال تعالى</w:t>
      </w:r>
      <w:r>
        <w:rPr>
          <w:rFonts w:cs="Tahoma" w:ascii="Tahoma" w:hAnsi="Tahoma"/>
          <w:color w:val="000000"/>
          <w:sz w:val="20"/>
          <w:szCs w:val="20"/>
          <w:rtl w:val="true"/>
        </w:rPr>
        <w:t>: * (</w:t>
      </w:r>
      <w:r>
        <w:rPr>
          <w:rFonts w:ascii="Tahoma" w:hAnsi="Tahoma" w:cs="Tahoma"/>
          <w:color w:val="000000"/>
          <w:sz w:val="20"/>
          <w:sz w:val="20"/>
          <w:szCs w:val="20"/>
          <w:rtl w:val="true"/>
        </w:rPr>
        <w:t>أو كسوتهم</w:t>
      </w:r>
      <w:r>
        <w:rPr>
          <w:rFonts w:cs="Tahoma" w:ascii="Tahoma" w:hAnsi="Tahoma"/>
          <w:color w:val="000000"/>
          <w:sz w:val="20"/>
          <w:szCs w:val="20"/>
          <w:rtl w:val="true"/>
        </w:rPr>
        <w:t xml:space="preserve">) * </w:t>
      </w:r>
      <w:r>
        <w:rPr>
          <w:rFonts w:ascii="Tahoma" w:hAnsi="Tahoma" w:cs="Tahoma"/>
          <w:color w:val="000000"/>
          <w:sz w:val="20"/>
          <w:sz w:val="20"/>
          <w:szCs w:val="20"/>
          <w:rtl w:val="true"/>
        </w:rPr>
        <w:t>ولم يقل أو كسوة دواب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جز عن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كل واحد من الثلاثة، والمراد بالعجز ما يشمل الحسي، كأن لم يجد شيئا من الثلاثة رأسا، والشرعي بأن وجد ذلك ولكن لم يملك ثمنه، أو ملكه ولكن يحتاج إليه لمؤنة نفسه أو ممونه، وليس من العجز الشرعي وجود شئ من الثلاثة بأكثر من ثمن مثله كما في التيمم، بل يصبر إلى أن يجده بثمن مثله، وكذلك ليس منه ما لو غاب ماله إلى مسافة القصر فيصير إلى أن يحضر ماله ويكفر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صوم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ية الكفارة، ويشترط تبيي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تت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طلاق الآية وهي</w:t>
      </w:r>
      <w:r>
        <w:rPr>
          <w:rFonts w:cs="Tahoma" w:ascii="Tahoma" w:hAnsi="Tahoma"/>
          <w:color w:val="000000"/>
          <w:sz w:val="20"/>
          <w:szCs w:val="20"/>
          <w:rtl w:val="true"/>
        </w:rPr>
        <w:t>: * (</w:t>
      </w:r>
      <w:r>
        <w:rPr>
          <w:rFonts w:ascii="Tahoma" w:hAnsi="Tahoma" w:cs="Tahoma"/>
          <w:color w:val="000000"/>
          <w:sz w:val="20"/>
          <w:sz w:val="20"/>
          <w:szCs w:val="20"/>
          <w:rtl w:val="true"/>
        </w:rPr>
        <w:t>فمن لم يجد فصيام ثلاثة أيام</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كثي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وا بوجوب التتابع، واحتجوا بذلك بقراءة ابن مسعود ثلاثة أيام متتابعات، والقرائة الشاذة كخبر الواحد في وجوب العمل بها، ولذلك أوجبوا قطع يد السارق اليمنى في السرقة الاولى بقراءة</w:t>
      </w:r>
      <w:r>
        <w:rPr>
          <w:rFonts w:cs="Tahoma" w:ascii="Tahoma" w:hAnsi="Tahoma"/>
          <w:color w:val="000000"/>
          <w:sz w:val="20"/>
          <w:szCs w:val="20"/>
          <w:rtl w:val="true"/>
        </w:rPr>
        <w:t>: * (</w:t>
      </w:r>
      <w:r>
        <w:rPr>
          <w:rFonts w:ascii="Tahoma" w:hAnsi="Tahoma" w:cs="Tahoma"/>
          <w:color w:val="000000"/>
          <w:sz w:val="20"/>
          <w:sz w:val="20"/>
          <w:szCs w:val="20"/>
          <w:rtl w:val="true"/>
        </w:rPr>
        <w:t>والسارق والسارقة فاقطعوا أيمانهما</w:t>
      </w:r>
      <w:r>
        <w:rPr>
          <w:rFonts w:cs="Tahoma" w:ascii="Tahoma" w:hAnsi="Tahoma"/>
          <w:color w:val="000000"/>
          <w:sz w:val="20"/>
          <w:szCs w:val="20"/>
          <w:rtl w:val="true"/>
        </w:rPr>
        <w:t xml:space="preserve">) * </w:t>
      </w:r>
      <w:r>
        <w:rPr>
          <w:rFonts w:ascii="Tahoma" w:hAnsi="Tahoma" w:cs="Tahoma"/>
          <w:color w:val="000000"/>
          <w:sz w:val="20"/>
          <w:sz w:val="20"/>
          <w:szCs w:val="20"/>
          <w:rtl w:val="true"/>
        </w:rPr>
        <w:t>مع كونها قرائة شاذة، وأجاب الاولون بأن قراءة متتابعات نسخت تلاوة وحكما فلا يستدل بها، بخلاف آية السرقة فإنها نسخت تلاوة لا حكما،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89</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8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6</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3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اعتاق هو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سبق والاستقلال مأخوذ من قولهم عتق الفرس إذا سبق، وعتق الفرخ إذا طار واستقل</w:t>
      </w:r>
      <w:r>
        <w:rPr>
          <w:rFonts w:cs="Tahoma" w:ascii="Tahoma" w:hAnsi="Tahoma"/>
          <w:color w:val="000000"/>
          <w:sz w:val="20"/>
          <w:szCs w:val="20"/>
          <w:rtl w:val="true"/>
        </w:rPr>
        <w:t xml:space="preserve">. </w:t>
      </w:r>
      <w:r>
        <w:rPr>
          <w:rFonts w:ascii="Tahoma" w:hAnsi="Tahoma" w:cs="Tahoma"/>
          <w:color w:val="000000"/>
          <w:sz w:val="20"/>
          <w:sz w:val="20"/>
          <w:szCs w:val="20"/>
          <w:rtl w:val="true"/>
        </w:rPr>
        <w:t>فكأن العبد إذا فك من الرق تخلص واستقل وسبق غيره ممن لم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إزالة الرق عن آدمي كما س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قد قام الاجماع على أن العتق بالقول قربة سواء المنجز والمعلق، وأما تعليقه فليس قربة إن قصد به حث أو منع أو تحقيق خبر</w:t>
      </w:r>
      <w:r>
        <w:rPr>
          <w:rFonts w:cs="Tahoma" w:ascii="Tahoma" w:hAnsi="Tahoma"/>
          <w:color w:val="000000"/>
          <w:sz w:val="20"/>
          <w:szCs w:val="20"/>
          <w:rtl w:val="true"/>
        </w:rPr>
        <w:t xml:space="preserve">: </w:t>
      </w:r>
      <w:r>
        <w:rPr>
          <w:rFonts w:ascii="Tahoma" w:hAnsi="Tahoma" w:cs="Tahoma"/>
          <w:color w:val="000000"/>
          <w:sz w:val="20"/>
          <w:sz w:val="20"/>
          <w:szCs w:val="20"/>
          <w:rtl w:val="true"/>
        </w:rPr>
        <w:t>كإن دخلت الدار فأنت حر، أو إن لم تسافر فأنت حر، أو إن لم يكن الخبر الذي أخبرتكم به حقا فعبدي حر، فإن لم يقصد به ذلك كان قربة نحو</w:t>
      </w:r>
      <w:r>
        <w:rPr>
          <w:rFonts w:cs="Tahoma" w:ascii="Tahoma" w:hAnsi="Tahoma"/>
          <w:color w:val="000000"/>
          <w:sz w:val="20"/>
          <w:szCs w:val="20"/>
          <w:rtl w:val="true"/>
        </w:rPr>
        <w:t xml:space="preserve">: </w:t>
      </w:r>
      <w:r>
        <w:rPr>
          <w:rFonts w:ascii="Tahoma" w:hAnsi="Tahoma" w:cs="Tahoma"/>
          <w:color w:val="000000"/>
          <w:sz w:val="20"/>
          <w:sz w:val="20"/>
          <w:szCs w:val="20"/>
          <w:rtl w:val="true"/>
        </w:rPr>
        <w:t>إن طلعت الشمس فأنت 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عتق بالفعل وهو الاستيلاد فليس قربه لانه متعلق بقضاء أو طار، إلا إن قصد به حصول عتق أو ولد فيكون قربة </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تق بالقول من الشرائع القديمة بدليل عتق ذي الكراع الحميري ثمانية آلاف، وكان ذلك في 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تق أبي لهب ثويبة لما بشرته بولاد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عتق بالفعل فهو من خصوصيات هذه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معتق وعتيق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معتق أن يكون حرا كله مختارا مطلق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عتيق أن لا يتعلق به حق لازم غير عتق يمنع ذلك الحق بيعه بأن لم يتعلق به حق أصلا، أو تعلق به حق جائز كالمعار، أو تعلق به حق لازم هو عتق كالمستولدة، أو تعلق به حق لازم غير عتق لا يمنع بيعه كالمؤجر، بخلاف ما تعلق به حق لازم غير عتق يمنع بيعه كالمرهون فإن فيه تفصيل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ه ينفذ من الموسر ولا ينفذ من ا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صيغة لفظ يشعر بالعتق، أو إشارة أخرس، أو كتابة ب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اركان ما عدا العتيق مصرح بها في كلامه، وأما العتيق فمعلوم من كلامه ض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تاق شر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ز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ازالة ما يشمل الزوال فدخل فيه العتق بالبعضية وبالسراية، والعتق بالفعل، وهو الاستيلاد، وذلك لانه ذكر ذلك كله في هذا الب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غير الآدمي كالطير والبهيمة، فلا يصح عتقهما لانه كتسييب السوائب وهو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أرسل مأكولا بقصد إباحته لمن يأخذه لم يحرم، ولمن يأخذه أكله فقط، وليس له إطعام غيره منه على المعتمد كالضيف، فإنه لا يجوز له إطعام غيره لانه إنما أبيح له أكله دون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ليل على مشروعية الاعت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تعالى</w:t>
      </w:r>
      <w:r>
        <w:rPr>
          <w:rFonts w:cs="Tahoma" w:ascii="Tahoma" w:hAnsi="Tahoma"/>
          <w:color w:val="000000"/>
          <w:sz w:val="20"/>
          <w:szCs w:val="20"/>
          <w:rtl w:val="true"/>
        </w:rPr>
        <w:t>: * (</w:t>
      </w:r>
      <w:r>
        <w:rPr>
          <w:rFonts w:ascii="Tahoma" w:hAnsi="Tahoma" w:cs="Tahoma"/>
          <w:color w:val="000000"/>
          <w:sz w:val="20"/>
          <w:sz w:val="20"/>
          <w:szCs w:val="20"/>
          <w:rtl w:val="true"/>
        </w:rPr>
        <w:t>فك رقبة</w:t>
      </w:r>
      <w:r>
        <w:rPr>
          <w:rFonts w:cs="Tahoma" w:ascii="Tahoma" w:hAnsi="Tahoma"/>
          <w:color w:val="000000"/>
          <w:sz w:val="20"/>
          <w:szCs w:val="20"/>
          <w:rtl w:val="true"/>
        </w:rPr>
        <w:t xml:space="preserve">) *) </w:t>
      </w:r>
      <w:r>
        <w:rPr>
          <w:rFonts w:ascii="Tahoma" w:hAnsi="Tahoma" w:cs="Tahoma"/>
          <w:color w:val="000000"/>
          <w:sz w:val="20"/>
          <w:sz w:val="20"/>
          <w:szCs w:val="20"/>
          <w:rtl w:val="true"/>
        </w:rPr>
        <w:t>أي من الرق أي وقوله تعالى</w:t>
      </w:r>
      <w:r>
        <w:rPr>
          <w:rFonts w:cs="Tahoma" w:ascii="Tahoma" w:hAnsi="Tahoma"/>
          <w:color w:val="000000"/>
          <w:sz w:val="20"/>
          <w:szCs w:val="20"/>
          <w:rtl w:val="true"/>
        </w:rPr>
        <w:t>: * (</w:t>
      </w:r>
      <w:r>
        <w:rPr>
          <w:rFonts w:ascii="Tahoma" w:hAnsi="Tahoma" w:cs="Tahoma"/>
          <w:color w:val="000000"/>
          <w:sz w:val="20"/>
          <w:sz w:val="20"/>
          <w:szCs w:val="20"/>
          <w:rtl w:val="true"/>
        </w:rPr>
        <w:t>وإذ تقول للذي أنعم الله علي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بالاسلام </w:t>
      </w:r>
      <w:r>
        <w:rPr>
          <w:rFonts w:cs="Tahoma" w:ascii="Tahoma" w:hAnsi="Tahoma"/>
          <w:color w:val="000000"/>
          <w:sz w:val="20"/>
          <w:szCs w:val="20"/>
          <w:rtl w:val="true"/>
        </w:rPr>
        <w:t>* (</w:t>
      </w:r>
      <w:r>
        <w:rPr>
          <w:rFonts w:ascii="Tahoma" w:hAnsi="Tahoma" w:cs="Tahoma"/>
          <w:color w:val="000000"/>
          <w:sz w:val="20"/>
          <w:sz w:val="20"/>
          <w:szCs w:val="20"/>
          <w:rtl w:val="true"/>
        </w:rPr>
        <w:t>وأنعمت عليه</w:t>
      </w:r>
      <w:r>
        <w:rPr>
          <w:rFonts w:cs="Tahoma" w:ascii="Tahoma" w:hAnsi="Tahoma"/>
          <w:color w:val="000000"/>
          <w:sz w:val="20"/>
          <w:szCs w:val="20"/>
          <w:rtl w:val="true"/>
        </w:rPr>
        <w:t xml:space="preserve">) * </w:t>
      </w:r>
      <w:r>
        <w:rPr>
          <w:rFonts w:ascii="Tahoma" w:hAnsi="Tahoma" w:cs="Tahoma"/>
          <w:color w:val="000000"/>
          <w:sz w:val="20"/>
          <w:sz w:val="20"/>
          <w:szCs w:val="20"/>
          <w:rtl w:val="true"/>
        </w:rPr>
        <w:t>أي بالعتق كما قاله المفسرو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تعالى، أي والاصل فيه خبر الصحيح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خبر الصحيح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رقبة الذات على سبيل المجاز المرسل، وإنما عبر عنها بالرقبة لان الرق كالغل في الرقبة، فإن السيد يحبسه به كما يحبس الدابة بالحبل في رقبتها، فإذا أعتقه فقد أطلقه من ذلك الغل الذي كان في رقب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م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ييد به للغالب فلا مفهوم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امرأ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7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لد، الاية</w:t>
      </w:r>
      <w:r>
        <w:rPr>
          <w:rFonts w:cs="Tahoma" w:ascii="Tahoma" w:hAnsi="Tahoma"/>
          <w:color w:val="808080"/>
          <w:sz w:val="16"/>
          <w:szCs w:val="16"/>
          <w:rtl w:val="true"/>
        </w:rPr>
        <w:t xml:space="preserve">: </w:t>
      </w:r>
      <w:r>
        <w:rPr>
          <w:rFonts w:cs="Tahoma" w:ascii="Tahoma" w:hAnsi="Tahoma"/>
          <w:color w:val="808080"/>
          <w:sz w:val="16"/>
          <w:szCs w:val="16"/>
        </w:rPr>
        <w:t>1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لد، الاية</w:t>
      </w:r>
      <w:r>
        <w:rPr>
          <w:rFonts w:cs="Tahoma" w:ascii="Tahoma" w:hAnsi="Tahoma"/>
          <w:color w:val="808080"/>
          <w:sz w:val="16"/>
          <w:szCs w:val="16"/>
          <w:rtl w:val="true"/>
        </w:rPr>
        <w:t xml:space="preserve">: </w:t>
      </w:r>
      <w:r>
        <w:rPr>
          <w:rFonts w:cs="Tahoma" w:ascii="Tahoma" w:hAnsi="Tahoma"/>
          <w:color w:val="808080"/>
          <w:sz w:val="16"/>
          <w:szCs w:val="16"/>
        </w:rPr>
        <w:t>1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3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دل قوله رقبة مؤم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الفرج ب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نص على ذلك لان ذنبه أقبح وأفحش، أو لانه قد يختلف من المعتق، والعتيق كعتق الرجل أمة، وكعتق المرأة رج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تق الذكر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ما امرئ مسلم أعتق لله امرأ مسلما كان فكا له من النار، وأيما امرء مسلم أعتق امرأتين مسلمتين كانتا فكا له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علم أن عتق الذكر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تق 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 عبد الرح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الاستكثار منه كما جرى عليه أكابر الصحابة رضوان الله عليهم أجمعين، وأكثر من بلغنا عنه ذلك عبد الرحمن بن عوف رضي الله عنه، فإنه جاء أنه أعتق ثلاثين ألف نسمة، وعن غيره أنه أعتق في يوم واحد ثمانية آلاف 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عتق ثلاثة وستين نسمة وعاش ثلاثا وستين سنة، ونحر بيده في حجة الوداع ثلاثا وستين بدنة، وأعتقت عائشة تسعا وستين، وعاشت كذلك، وأعتق أبو بكر كثيرا، وأعتق العباس سبعين، وأعتق عثمان وهو محاصر عشر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تم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ت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حاب الام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فاؤ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رجاء أن الله يعتقه من النار، وأيضا ليناسب الختام الافتتاح، فالافتتاح بالعبادات، والختام بالعتق الذي هو أفضل القربات، وبين العبادة والقربة تناسب واض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عت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جوز له أن يتصرف تصرفا مطلقا، بأن يكون بالغا عاقلا رشيد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 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رقيق بطريق الملكية، أو بطريق النيابة، ولا بد أن يكون حرا كامل الحرية، وأن يكون مختار، فلا يصح من المكاتب والمبعض، ومن المكره بغير حق، أما إذا كان بحق فيصح كما لو اشترى العبد بشرط العتق ثم امتنع من الاعتاق، فإذا أكرهه الحاكم عليه حينئذ صح لانه إكراه ب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مطلق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العتق منه ولو كان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رقاوي</w:t>
      </w:r>
      <w:r>
        <w:rPr>
          <w:rFonts w:cs="Tahoma" w:ascii="Tahoma" w:hAnsi="Tahoma"/>
          <w:color w:val="000000"/>
          <w:sz w:val="20"/>
          <w:szCs w:val="20"/>
          <w:rtl w:val="true"/>
        </w:rPr>
        <w:t xml:space="preserve">: </w:t>
      </w:r>
      <w:r>
        <w:rPr>
          <w:rFonts w:ascii="Tahoma" w:hAnsi="Tahoma" w:cs="Tahoma"/>
          <w:color w:val="000000"/>
          <w:sz w:val="20"/>
          <w:sz w:val="20"/>
          <w:szCs w:val="20"/>
          <w:rtl w:val="true"/>
        </w:rPr>
        <w:t>فيخفف عنه من عذاب غير الكفر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تاق، وهو مفهوم القيود المندرجة تحت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البلوغ والعقل والرشد، وإنما لم يصح منهم لعدم صحة تصرف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جور بسف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عدم صحة اعتاقه إذا كان بالقول المنجز، أما إذا كان بالفعل، أو كان معلقا فينفذ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ل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حجور عليه بفلس، ومحل عدم صحة إعتاقه أيضا إذا كان بالفعل أو بالقول المنجز، أما إذا كان بالقول المعلق كالتدبير فيصح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غير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له 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العتق من غير مالك للعب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ني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الك، أما بالنيابة منه في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أعتق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لائم لقوله بعد وبكناية أن يقول هنا بصريح عتق نحو أعتقتك الخ، وهذا شروع في بيان الركن الثالث وهي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يها أنها تنقسم إلى صريح في العتق وإلى كناية فيه، والاول هو ما لا يحتمل غير العتق، وذلك كمشتق تحرير وإعتاق وفك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أنت حر، أو محرر، أو حررتك، أو أنت عتيق، أو معتق، أو أعتقتك، أو أنت فكيك الرقبة، أو مفكوك الرقبة، أو فككت رقبت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عتقك الله، أو الله أعتقك، كان صريحا أيضا للقاعدة أن كل ما استقل به الانسان إذا أسنده لله كان صريحا، وما لا يستقل به الانسان كالبيع إذا أسنده لله كان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ه الاستقلال بالانشاء وكان مسندا لذي الآلاء فهو صريح ضده كناية فكن لذا الضابط ذا درايه وحكم الصريح أنه لا يحتاج إلى نية الايقاع، لانه لا يفهم منه غير العتق عند الاطلاق، فهو قوي في نفسه فلم يحتج لتقويته ب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من إسمها حرة يا حرة ولم يقصد العتق بأن قصد النداء، أو أطلق لم ت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ي 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حتمل العتق وغيره، وذلك كقول السيد لعبد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لك لي عليك، أو لا سلطان لي عليك، أو لا سبيل لي عليك، أو لا خدمة لي عليك، أو أنت سائبة، أو أنت مولاي، أو أنت سيدي، أو أزلت ملكي أو حكمي عنك، ونحو ذلك مما هو صريح أو كناية في الطلاق أو الظهار، لكن فيما هو صالح للعتق، بخلاف ما ليس بصالح له كقوله لعبده</w:t>
      </w:r>
      <w:r>
        <w:rPr>
          <w:rFonts w:cs="Tahoma" w:ascii="Tahoma" w:hAnsi="Tahoma"/>
          <w:color w:val="000000"/>
          <w:sz w:val="20"/>
          <w:szCs w:val="20"/>
          <w:rtl w:val="true"/>
        </w:rPr>
        <w:t xml:space="preserve">: </w:t>
      </w:r>
      <w:r>
        <w:rPr>
          <w:rFonts w:ascii="Tahoma" w:hAnsi="Tahoma" w:cs="Tahoma"/>
          <w:color w:val="000000"/>
          <w:sz w:val="20"/>
          <w:sz w:val="20"/>
          <w:szCs w:val="20"/>
          <w:rtl w:val="true"/>
        </w:rPr>
        <w:t>إعتد، أو استبرئ رحم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مته أنا منك طالق، فلا يقع به العتق وإن نو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 ما كان بالكناية أنه يقع به العتق إن نواه وإن احتفت به قرينة، فلا تكفي عن النية، ويكفي قرن النية بجزء من الصيغة المركبة من المبتدأ والخبر مثلا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طلاق بالكن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كك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نحو أعتقت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حو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تق، وذلك لاحتمال اللفظ غير العت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ا 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ي أعتقتك، ويحتمل لكوني بعت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كل من قوله لا ملك وقوله لا سب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زلت ملكي عن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تق، ويحتمل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ت مولاي</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ان كناية لاشتراكه بين المعتق والعتيق، قا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يتساوى سادة وعبيدهم على أن أسماء الجميع مو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ا س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هو كن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غير القاضي و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عبده يا سيدي، هل هو كناية أو لا ؟ وجهان رجح الامام أنه كناية، وجرى عليه إبن المقرى، وهو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رجح القاضي والغزالي أنه لغو لانه من السؤدد، وتدبير المنزل، وليس فيه ما يقتضي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ل أنت سيدي كذلك، أو يقطع فيه بأنه كناية ؟ كل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 مخاطبا لعبده في المثال الاول، ومخاطبا لغيره في بقية الامث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ت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صريحا كما يدل عليه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و يا ابني كناية، وهو خبر عن قوله أنت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كن من حيث ال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مكن أن يكون الرقيق إبنه، أو بنته، أو أباه، أو أمه، من حيث الس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أي وإن لم يمكن ذلك كان لغو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رف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ب الرقيق لغير المد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اخذة له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 قوله المذكور إعتا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 عليه به، وإن عرف نسبه لغيره مؤاخذة له بإقراره،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تق ظاهرا لا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محله حيث قصد به الشفقة والحنو، فلو أطلق عتق ظاهرا و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ا اب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تعبير بالواو كما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ابني بالنداء كن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ق في الند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اضمار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ق فيه، أي في قوله يا اب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قصد ب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عتق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صا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داء، وهو علة لعدم العتق ألا بالقص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ذكور كله من قوله أنت ابني الخ، لك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ق في النداء الخ في شرح الارشاد لا في التحفة، ونص عبار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عتق أيضا بقوله أنت ابني، أو أنت بنتي، أو أنا أبوك، فيما يظهر إذا كان ذلك خطابا لممكن، كونه قنه لصغر سنه، وإن لم ينو بذلك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بالغا وكذبه في أنه إبنه وعرف كذب السيد فيه، لكون القن معروف النسب من غير مؤاخذة له بإقراره، ويؤخذ من ذلك أن عتقه بذلك إنما هو في الظاهر دون الباطن إن لم يكن فيه إبنه، وهو محتمل، والاوجه كما بينته في الاصل أن ما ذكر لا يجري في النداء، بل لا يعتق به إلا إن قصد به العتق لاختصاصه بأنه يستعمل في العادة كثيرا للملاطفة وحسن ال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لفظ الاقرا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تق</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تق لعبد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اللام الاولى لام الابتداء، ومدخولها فعل مضارع</w:t>
      </w:r>
      <w:r>
        <w:rPr>
          <w:rFonts w:cs="Tahoma" w:ascii="Tahoma" w:hAnsi="Tahoma"/>
          <w:color w:val="000000"/>
          <w:sz w:val="20"/>
          <w:szCs w:val="20"/>
          <w:rtl w:val="true"/>
        </w:rPr>
        <w:t xml:space="preserve">. </w:t>
      </w:r>
      <w:r>
        <w:rPr>
          <w:rFonts w:ascii="Tahoma" w:hAnsi="Tahoma" w:cs="Tahoma"/>
          <w:color w:val="000000"/>
          <w:sz w:val="20"/>
          <w:sz w:val="20"/>
          <w:szCs w:val="20"/>
          <w:rtl w:val="true"/>
        </w:rPr>
        <w:t>واللام الثانية زائدة، ومدخولها مفعو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صلح موضو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لفظ المذكور ليس إقرارا ب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كن إقرارا به لان موضو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ظ أعتق لا يصلح لاقرار به، ولا لانشائه، بل هو للوعد به، إذ صيغة الاستقبال تفيد ذلك، وأنت خبير بأن قياس قولهم في البيع أن صيغة المضارع كناية فيه لاحتمالها الوعد والانشاء أن يكون هنا كذلك فليراج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وض</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صح عتق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باء بمعنى 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العتق بما ذكر ولو مع ع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تزم في ذمة الرقيق يؤديه بعد العتق، فلا يصح أن يكون معينا كهذا الثوب، إذ لا ملك له قبل العت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 لعب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عتقتك على أ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متك تؤديني إياها بعد العتق كما عرف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تك نفسك بألف</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 مع شرح إبن حجر، ولو قال بعتك نفسك بألف في ذمتك حالا أو مؤجلا تؤديه بعد العتق،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شتريت، فالمذهب صحة البيع كالكتابة، بل أولى لان هذا ألزم وأسرع، ويعتق في الحال وعليه ألف عملا بمقتضى العقد، وهو عقد عتاقة لا بيع فلا خيا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بألف قوله بهذا فلا يصح لانه لا يملكه، والولاء للسيد لما تقرر أنه عقد عتاقة لا 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انه بيع في المعنى، وهو يشترط فيه الفورية بين الايجاب والقبول 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عتق يستعمل لازما كما هنا، ويستعمل متعديا كما في قولك عتقت عبدي، وقد تدخل عليه الهمزة فيقال أعتق وهو حينئذ متعد لا 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مه ال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م الرقيق أداء الالف التي التزمها في ذمته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لا حط هنا لضعف شبهه ب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عتقتك على ألف،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تك نفسك بأ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لاء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موم 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ولاء لمن أعت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ت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تق حاملا</w:t>
      </w:r>
      <w:r>
        <w:rPr>
          <w:rFonts w:cs="Tahoma" w:ascii="Tahoma" w:hAnsi="Tahoma"/>
          <w:color w:val="000000"/>
          <w:sz w:val="20"/>
          <w:szCs w:val="20"/>
          <w:rtl w:val="true"/>
        </w:rPr>
        <w:t xml:space="preserve">) </w:t>
      </w:r>
      <w:r>
        <w:rPr>
          <w:rFonts w:ascii="Tahoma" w:hAnsi="Tahoma" w:cs="Tahoma"/>
          <w:color w:val="000000"/>
          <w:sz w:val="20"/>
          <w:sz w:val="20"/>
          <w:szCs w:val="20"/>
          <w:rtl w:val="true"/>
        </w:rPr>
        <w:t>شمل إطلاقه ما لو قال لها أنت حرة بعد موتي، فإنها تعتق مع حملها على الاصح، ولو عتقت بعد خروج بعض الولد منها، سري إليه العتق كما في الروضة، وأصلها في باب العد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لوك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عت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 للضمير المستت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معطوف على الضمير المستتر، وساغ ذلك لوجود شرطه وهو الفصل بالضمير المنفصل</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إ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على ضمير رفع متصل عطفت فافصل بالضمير المنفصل أو فاصل م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كن في مرض الموت، ولم يحتملهما الثلث، فإن كان كذلك فإن الحمل لا يتبعها، كما نقله سم عن البرلس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ستث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ثنى الحمل في صيغة العتق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عتقتك دون حملك، فإنه يتبع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قوة العتق لم يبطل بالاستثناء، بخلافه في البيع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مل، وهو علة للتبع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تبعها فيه لانه كالجزء منها، فعتقه بالتبعية لا بالسراية، لان السراية إنما تكون في الاشقاص كالربع لا في الاشخا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تق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 إن نفخت فيه الرو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شترط في العتيق أن يكون آدمي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صحة إعتاقه وحده إذا نفخ فيه الروح، فإن لم تنفخ فيه الروح كمضغة كأن قال أعتقت مضغتك فهو لغو</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امة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تبعه في العتق، لان الاصل لا يتبع الفر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مملوكة له هي وحم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كون الحمل يكون لشخص وأمة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صور ذلك بما إذا أوصى شخص بالحمل لشخص غير الوارث ومات فيكون الحمل ملكا للموصى له، والام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واندرج تحت نحو الوصية الوق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عتق أحدهما بعتق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استتباع مع اختلاف المالكين، ولا تتأتى السراية لما مر أن السراية إنما تكون في الاشقاص لا في الاشخا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تق مشتركا</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العتق بالسر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شري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تق كل المشترك بأن قال له أنت ح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تق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عتقه كله بل أعتق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صته من العبد المشترك بأن قال نصيبي منك حر، أو نصفك حر، وهو يملك نص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 وهو جواب لو المقدرة 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عتق مشترك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سرا كان أو معسرا في صورة عتقه كله، وفي صورة عتقه نصيبه فقط، وذلك لانه يملك التصرف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رى الاعت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من أعتق شركا له في عبد وكان له مال يبلغ ثمن العبد، قوم العبد عليه قيمة عدل، فأعطى شركاءه حصصهم وعتق عليه العبد، وإلا فقد عتق منه ما عت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هنا الموسر بنصيب شريكه فاضلا عن جميع ما يترك للمفلس من قوت ممونه يومه وليلته، ومن سكنى يومه، ومن دست ثوب يليق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سري الاعتاق من معسر بنصيب شريكه، فيبقى الباقي بعد الاعتاق رقيقا للشري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يسر ب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رى، أي سرى لما أيسر بقي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ص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نع السراية 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كان المعتق مدينا فلا يمنع الدين المستغرق لجميع ما عنده السراية، لانه مالك لما في يده نافذ التصرف فيه، ولهذا لو اشترى عبدا وأعتقه نف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و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منع الدين السراية عليه إذا كان غير محجور عليه، فإن كان محجورا عليه منع السر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ن يكون الحجر بفلس، أما إذا كان بسفه فلا يمنع كما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بعد قول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نع السراية دين مستغرق</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من يسري عليه غير محجور عليه، فإن حجر عليه بفلس بعد أن علق عتق حصته على صفة ثم وجدت حال الحجر فلا سراية، وفي نظيره في حجر السفه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 المفلس لو نفذنا عتقه أضررنا بالغرماء بخلاف 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جملة يس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س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صفة لاحد الشريكين</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المعسر فلا يسري إستيلاده، وينعقد الولد مبعضا لا ح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سريانه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قيمة نصيب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رتبط بصورة الاعتاق وصورة الاستيلاد، فضمير عليه يعود على المذكور من المعتق والمستول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يسري الاعتاق إلى ما أيسر به، وعليه قيمة نصيب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ري الاستيلاد إلى حصة شريكه، وعليه قيم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فيد أن الواجب قيمة ما أيسر به لا حصة ذلك من قيمة الجميع، فإذا أيسر بحصة شريكه كلها، فالواجب قيمة النصف لا نصف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عميرة</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قيمة النصف قيمته منفردا عن النصف الآخر، والمراد بنصف القيمة نصف قيمة جميعه بأن يقوم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صته من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رتبط بالصورة الثاني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يه لشريكه حصته من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لشريكه في المستولدة حصته ومن مهر مثل مع أرش بكارة إن كانت بكرا، هذا إن تأخر الانزال عن تغييب الحشفة كما هو الغالب، وإلا فلا يلزمه حصة مهر، لان الموجب له تغييب الحشفة في ملك غيره وهو منت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أرش 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حصته من أرش بكارة، وينبغي أن محله إن تأخ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نزال عن إزالتها كما هو الغالب، وإلا فلا يجب لها أرش</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لم ينبه عليه لبعد العلوق من الانزال قبل زوال ال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يمة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عليه لشريكه قيمة الولد، وذلك لان أمه صارت أم ولد حالا فيكون العلوق في ملك الوالد فلا تجب القي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صت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هنا مضافا مقدرا بين المتضايفين هو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قيمة حصة الشريك من الولد، ولو قال من أول الامر لا قيمة حصة الولد لكان أخص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ري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دبر أحد الشريكين نصيبه من العبد 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مت فنصيبي منك حر، فلا يسري التدبير لنصيب شريكه لانه ليس إتلافا، بدليل جواز بيع المدبر، فبموت السيد يعتق ما دبره فقط، لان الميت معسر، ومثل التدبير المعلق عتقه بص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شترط للسراي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يسار كما علم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سبب في إعتاقه باختياره ولو بنائبه، كشرائه جزء أصله أو فرعه فإنه يسري إلى الباقي لانه تسبب فيه باختياره، وإن عتق عليه قهرا في هذا المثال، بخلاف ما لو ورث جزء أصله أو فرعه، فإن يعتق عليه ذلك الجزء ولا يسري إلى الباقي، لان سبيل السراية سبيل ضمان المتلفات، ولم يوجد منه إتلاف، ولا قصد</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محل قابلا للنقل، من شخص إلى آخر، فلا سراية في نصيب حكم بالاستيلاد فيه بأن استولد الامة أحد الشريكين وهو معسر، فيحكم بالاستيلاد في نصيبه فقط، فإذا أعتق الآخر نصيبه عتق فقط، ولا سراية إلى الحصة الموقوفة، أو المنذور إعت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تق نصيبه فقط، أو جميعه، فيعتق بذلك نصيبه ثم يسري العتق إلى نصيب شريكه، فلو أعتق نصيب شريكه لغا لانه لا ملك ولا تبع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الملك بالبعضية، والمراد بالملك ما يشمل القهري كالارث، والاختياري كالشراء والهبة والو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 كله، ولو كان غير رشيد</w:t>
      </w:r>
      <w:r>
        <w:rPr>
          <w:rFonts w:cs="Tahoma" w:ascii="Tahoma" w:hAnsi="Tahoma"/>
          <w:color w:val="000000"/>
          <w:sz w:val="20"/>
          <w:szCs w:val="20"/>
          <w:rtl w:val="true"/>
        </w:rPr>
        <w:t xml:space="preserve">: </w:t>
      </w:r>
      <w:r>
        <w:rPr>
          <w:rFonts w:ascii="Tahoma" w:hAnsi="Tahoma" w:cs="Tahoma"/>
          <w:color w:val="000000"/>
          <w:sz w:val="20"/>
          <w:sz w:val="20"/>
          <w:szCs w:val="20"/>
          <w:rtl w:val="true"/>
        </w:rPr>
        <w:t>كصبي ومجنون وسفيه، خلافا لقول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إذا ملك أهل تبرع الخ، فتقييده بأهل التبرع غير معتبر كما نبه عليه في 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صل أو 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نسب، أما من الرضاع فإنه لا يعتق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رق في كل من الاصل أو الفرع بين أن يبعد أو يقرب من المشتري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أيضا بين أن يتحد الدين أو يختلف، وذلك لانه حكم متعلق بالقرابة فاستوى فيه من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الكه بشرط أن يكون حرا ك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فيخرج المكاتب والمبعض، فلو ملك كل واحد منهما أصله أو فرعه فلا يعتق عليه لتضمنه الولاء، وهما ليسا من أهله، وإنما عتقت أم ولد المبعض بموته، لانه أهل للولاء حينئذ لانقطاع، الرق عنه بالموت، لانه لا رق بعد المو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ن يجزي ولد والده إلا أن يجده مملوكا فيشتريه في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وضميره المستتر يعود على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ه نفس الشراء، وليس المراد أن الولد يعتقه بإنشائه العتق، وهذا الخبر دليل لعتق الاصل على الفرع، ويدل له أيضا قول الله تعالى</w:t>
      </w:r>
      <w:r>
        <w:rPr>
          <w:rFonts w:cs="Tahoma" w:ascii="Tahoma" w:hAnsi="Tahoma"/>
          <w:color w:val="000000"/>
          <w:sz w:val="20"/>
          <w:szCs w:val="20"/>
          <w:rtl w:val="true"/>
        </w:rPr>
        <w:t>: * (</w:t>
      </w:r>
      <w:r>
        <w:rPr>
          <w:rFonts w:ascii="Tahoma" w:hAnsi="Tahoma" w:cs="Tahoma"/>
          <w:color w:val="000000"/>
          <w:sz w:val="20"/>
          <w:sz w:val="20"/>
          <w:szCs w:val="20"/>
          <w:rtl w:val="true"/>
        </w:rPr>
        <w:t>واخفض لهما جناح الذل من الرحمة</w:t>
      </w:r>
      <w:r>
        <w:rPr>
          <w:rFonts w:cs="Tahoma" w:ascii="Tahoma" w:hAnsi="Tahoma"/>
          <w:color w:val="000000"/>
          <w:sz w:val="20"/>
          <w:szCs w:val="20"/>
          <w:rtl w:val="true"/>
        </w:rPr>
        <w:t xml:space="preserve">) * </w:t>
      </w:r>
      <w:r>
        <w:rPr>
          <w:rFonts w:ascii="Tahoma" w:hAnsi="Tahoma" w:cs="Tahoma"/>
          <w:color w:val="000000"/>
          <w:sz w:val="20"/>
          <w:sz w:val="20"/>
          <w:szCs w:val="20"/>
          <w:rtl w:val="true"/>
        </w:rPr>
        <w:t>ولا يتأتى خفض الجناح مع الاسترقاق</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عتق الفرع على الاصل قوله تعالى</w:t>
      </w:r>
      <w:r>
        <w:rPr>
          <w:rFonts w:cs="Tahoma" w:ascii="Tahoma" w:hAnsi="Tahoma"/>
          <w:color w:val="000000"/>
          <w:sz w:val="20"/>
          <w:szCs w:val="20"/>
          <w:rtl w:val="true"/>
        </w:rPr>
        <w:t>: * (</w:t>
      </w:r>
      <w:r>
        <w:rPr>
          <w:rFonts w:ascii="Tahoma" w:hAnsi="Tahoma" w:cs="Tahoma"/>
          <w:color w:val="000000"/>
          <w:sz w:val="20"/>
          <w:sz w:val="20"/>
          <w:szCs w:val="20"/>
          <w:rtl w:val="true"/>
        </w:rPr>
        <w:t>وما ينبغي للرحمن أن يتخذ ولدا، إن كل من في السموات والارض إلا آتى الرحمن عبدا</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قالوا اتخذ الرحمن ولدا سبحانه بل عباد مكرمون</w:t>
      </w:r>
      <w:r>
        <w:rPr>
          <w:rFonts w:cs="Tahoma" w:ascii="Tahoma" w:hAnsi="Tahoma"/>
          <w:color w:val="000000"/>
          <w:sz w:val="20"/>
          <w:szCs w:val="20"/>
          <w:rtl w:val="true"/>
        </w:rPr>
        <w:t xml:space="preserve">) * </w:t>
      </w:r>
      <w:r>
        <w:rPr>
          <w:rFonts w:ascii="Tahoma" w:hAnsi="Tahoma" w:cs="Tahoma"/>
          <w:color w:val="000000"/>
          <w:sz w:val="20"/>
          <w:sz w:val="20"/>
          <w:szCs w:val="20"/>
          <w:rtl w:val="true"/>
        </w:rPr>
        <w:t>فدل ذلك على نفي إجتماع العبدية والولد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بعض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سائر الاقارب كالاخوة والاعمام، فإنهم لا يعتقون بالملك لانه لم يرد فيهم نص، وأما خبر</w:t>
      </w:r>
      <w:r>
        <w:rPr>
          <w:rFonts w:cs="Tahoma" w:ascii="Tahoma" w:hAnsi="Tahoma"/>
          <w:color w:val="000000"/>
          <w:sz w:val="20"/>
          <w:szCs w:val="20"/>
          <w:rtl w:val="true"/>
        </w:rPr>
        <w:t xml:space="preserve">: </w:t>
      </w:r>
      <w:r>
        <w:rPr>
          <w:rFonts w:ascii="Tahoma" w:hAnsi="Tahoma" w:cs="Tahoma"/>
          <w:color w:val="000000"/>
          <w:sz w:val="20"/>
          <w:sz w:val="20"/>
          <w:szCs w:val="20"/>
          <w:rtl w:val="true"/>
        </w:rPr>
        <w:t>من ملك ذا رحم فقد عتق عليه فضعيف، بل قال النسائي إنه من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بعض بملك، بل حكمه حكم 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ا يصح شراء الولي لصبي أو مجنون أو سفيه من يعتق عليه، لانه إنما يتصرف بالمصلحة، ولا مصلحة له في ذلك لانه يعتق عليه، وفي تضييع مال عليه، وأما لو وهب لمن ذكر من يعتق له، أو وصى له به، فإن لم تلزمه نفقت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سراء، الاية</w:t>
      </w:r>
      <w:r>
        <w:rPr>
          <w:rFonts w:cs="Tahoma" w:ascii="Tahoma" w:hAnsi="Tahoma"/>
          <w:color w:val="808080"/>
          <w:sz w:val="16"/>
          <w:szCs w:val="16"/>
          <w:rtl w:val="true"/>
        </w:rPr>
        <w:t xml:space="preserve">: </w:t>
      </w:r>
      <w:r>
        <w:rPr>
          <w:rFonts w:cs="Tahoma" w:ascii="Tahoma" w:hAnsi="Tahoma"/>
          <w:color w:val="808080"/>
          <w:sz w:val="16"/>
          <w:szCs w:val="16"/>
        </w:rPr>
        <w:t>24</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مريم، الاية</w:t>
      </w:r>
      <w:r>
        <w:rPr>
          <w:rFonts w:cs="Tahoma" w:ascii="Tahoma" w:hAnsi="Tahoma"/>
          <w:color w:val="808080"/>
          <w:sz w:val="16"/>
          <w:szCs w:val="16"/>
          <w:rtl w:val="true"/>
        </w:rPr>
        <w:t xml:space="preserve">: </w:t>
      </w:r>
      <w:r>
        <w:rPr>
          <w:rFonts w:cs="Tahoma" w:ascii="Tahoma" w:hAnsi="Tahoma"/>
          <w:color w:val="808080"/>
          <w:sz w:val="16"/>
          <w:szCs w:val="16"/>
        </w:rPr>
        <w:t>9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الانبياء، الاية</w:t>
      </w:r>
      <w:r>
        <w:rPr>
          <w:rFonts w:cs="Tahoma" w:ascii="Tahoma" w:hAnsi="Tahoma"/>
          <w:color w:val="808080"/>
          <w:sz w:val="16"/>
          <w:szCs w:val="16"/>
          <w:rtl w:val="true"/>
        </w:rPr>
        <w:t xml:space="preserve">: </w:t>
      </w:r>
      <w:r>
        <w:rPr>
          <w:rFonts w:cs="Tahoma" w:ascii="Tahoma" w:hAnsi="Tahoma"/>
          <w:color w:val="808080"/>
          <w:sz w:val="16"/>
          <w:szCs w:val="16"/>
        </w:rPr>
        <w:t>2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أن كان معسرا، أو فرعه الموهوب له كسوبا فعلى الولي قبوله، ويعتق على المولى لانتفاء الضر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حصول الكمال لاصله أو فرعه وإن لزمته نفقته، فليس للولي قبوله، ولا يصح لو قبل، لحصول الضرر للم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ال لعبده أنت حر بعد موت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أحكام التدبير من كون المدبر يعتق بعد وفاة سيده من ثلث ماله، وجواز بيعه في حياته وغير ذلك، وقد أفرده الفقهاء بترجمة مستقلة، والتدبير لغة النظر في العواقب والتأمل فيها، ومنه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تدبير نصف المعيش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ق المالك عتق رقيقه بموته وسمي بذلك لان السيد دبر نفسه في الدنيا بإستخدام الرقيق، وفي الآخرة ب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 قبل الاجماع 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جلا دبر غلاما ليس له مال غيره فباع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دين ك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قرير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 حيث لم ينكر عليه يدل على جوازه، ولا ينافي ذلك بيعه لان ذلك يدل على جواز الرجوع عنه بالبيع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ركانه ثلاثة مدبر وهو المالك، ومدب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باء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رقيق، وصيغة، وكلها تعلم من كلامه، ضمن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بلوغ وعقل واختيار، فلا يصح من صبي ومجنون ومكره، ويصح من سفيه ومفلس ومبعض وسكران لانه مكلف حكما، وكافر ولو حربيا، وأما المرتد فتدبيره موقوف، فإن أسلم بانت صحته، وإن مات مرتدا بان بطل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حربي حمل مدبره الكافر الاصلي إلى دار الحرب بخلاف المسلم والمرتد، لبقاء علقة الاسلام فيه وشرط في الثاني كونه غير أم ولد، فلا يصح تدبير أم الولد لانها تستحق العتق بجهة أخرى أقوى من التدبير، فإنها تعتق من رأس المال، والمدبر يعتق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صيغة لفظ يشعر بالتدبير، أو كتابة بالنية، أو إشارة أخرس مفهم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فظ إما صريح وهو ما لا يحتمل غير التدبير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مت فأنت حر كما سيذكره، و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برتك، أو أنت مدبر، وإن لم يقل بعد موتي، وإما كناية وهي ما يحتمل التدبير وغيره كخليت سبيلك، أو حبستك بعد موتي فيهما، وكقوله إذا مت فأنت حرام، أو مس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عتقتك بعد مو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حررتك، أو أنت حر بعد موتي، ولا بد من التلفظ ببعد موتي وإلا عتق حا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ذا 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أنت حر بعد موتي الخ إذا مت فأنت حرام أو مسيب، لكن في هاتين الصورتين لا بد من نية التدبير لانهما من الكناية، كما أفاده بقوله مع 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دبر</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 إن كانت شرطية، وخبرها إن كانت موصو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تق بعد وفا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كم المدبر أنه يعتق كله بعد وفاة السيد من ثلث ماله، وإن وقع التدبير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كونه يعتق كله إن خرج كله من الثلث، فإن لم يخرج كله من الثلث عتق منه بقدر ما خرج من الثلث كالنصف إن لم تجز الورثة ما زاد على الثلث، فإ أجازوا عتق كله، والحيلة في عتق الجميع وإن لم يخرج من الثلث، وإن لم يكن هناك مال سواه أن يقول في حال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إن مرضت فهذا الرقيق حر قبل مرض موتي بيوم، وإن مت فجأة فهو حر قبل موتي بيوم، فإذا مات بعد التعليقين بأكثر من يوم عتق من رأس المال، ولا سبيل لاحد عليه، لكن ليس هذا من التدبير كما هو ظا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كونه يعتق من الثلث بعد وفاء الدين، فإن استغرق الدين التركة لا يعتق منه 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 أي التدبير بنح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مزيل للملك كالوقف والهبة المقبوضة، وجعله صداقا، وبطل بإيلاد لمدبرته أيضا، لانه أقوى من التدبير، بدليل أنه لا يعتبر من الثلث ولا يمنع منه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تدب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عنى للغاية، فلو حذف الواو وجعله قيدا لما قبل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فلو باعه ثم ملكه لم يعد التدبير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عد التدبير حينئذ، لان الزائل العائد هنا كالذي لم ي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بر،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اع المدبر كما مر في حديث الصحيحين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ن يكون البائع له جائز التصرف، وخرج غيره كالسفيه، فإنه لا يصح بيعه وإن صح تدبيره، ومثل البيع سائر التصرفات فتصح منه فيه، ولعل الشارح اقتصر على البيع لانه الوارد في الحديث، ويقاس غير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بطل التدبير بالرج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 التدبير لفظا كسائر التعليق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إنكار ل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بطل أيضا بإنكاره التدبير، فليس إنكاره رجوعا عنه، كما أن إنكار الردة ليس إسلاما، وإنكار الطلاق ليس رجعة، ولا يبطل التدبير أيضا بردة السيد، ولا بردة المدبر، صيانة لحق المدبر عن الضياع، فيعتق بموت السيد وإن كانا مرت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ه وطئ المدب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أن يطأ مدبرته لبقاء ملكه فيها كالمستولدة، مع أنه لم يتعلق بها حق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ون وطؤه لها رجوعا عن التدبير لانه قد يؤدي إلى العلوق المحصل لمقصود التدبير وهو عتقها، بخلاف نحو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ولدها بطل تدبيره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لدت مدبرة ول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ملت به بعد التدب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بأن زوجها سيد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ثبت للولد حكم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عقد يقبل الرفع، فلا يسري للولد الحادث بعده كالرهن، بخلاف الا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ارش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لحقه التدبير، ونقله في الشرح الصغير عن ترجيح الاكثرين، وبه قال الائمة الثلاثة، وانتصر له الزركشي بأنه قياس تبع الولد للام في نذر الهدي و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بأن النذر لازم فيقوى على الاستتباع الحادث بخلاف التدبير فإنه جائز فلم يقو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ت حام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قوله ولد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ولدت ما لو كانت حاملا عند موت السيد فيتبعها جز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مسألة أنها إذا كانت حاملا في أحد الوقتين وقت التدبير ووقت الموت دون الآخر أو فيهما معا تبعها الولد،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دبر حا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لكها هي وحملها، سواء كان حملها من زنا أو من زوج، ويعرف وجوده عند التدبير بوضعه لدون ستة شهر منه، فإن وضعته لاكثر من أربع سنين لم يتبعها، وإن ولدته لما بينهما، فإن كان لها زوج يفترشها فلا يتبعها، وإن كانت ليست كذلك ت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 نقلا عن ز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ستث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ستثن السيد الحمل عند تدبير الام، بأن قال لها أنت مدبرة، فإن استثناه بأن قال لها أنت مدبرة دون حملك، لم يتبعها في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 وبين ما مر في العتق بقوته وضعف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إن ولدته قبل موت السيد وإلا تبعها، لان الحرة لا تلد إلا ح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نف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ثبوت التدبي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ثبت التدبير للحمل تبعا، سواء انفصل قبل موت سيدها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أبط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ثبت التدبير للحمل إن أبطل السيد تدبيرها قبل انفصا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باعها، أو وهبها، أو جعلها صد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بل انفصاله ما لو أبطل تدبيرها بعد انفصاله، فإنه لا يبطل تدب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طل تدبيرها قبل انفصاله فإنه لا يبطل تدبيره أيضا إن عاش، وهو نا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بر كعبد في حياة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حكم المدبر في حال حياة السيد حكم العبد القن، فتكون أكسابه التي اكتسبها في حال حياته للسيد بخلاف التي اكتسبها بعد م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تدبير مكاتب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ابة المدبر فيصير فيهما مدبرا مكاتبا، ويعتق بالاسبق من موت السيد، أو أداء النج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صح تعليق عتق 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كسه وهو كتابة المعلق عتقه بصفة، ويعتق في ذلك بالاسبق من وجود الصفة المعلق عليها، أو أداء النج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المدبر بيمين فيما وجد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ال الذي وجد تحت ي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كسب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ختلف هو والوارث فقال 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كسبته بعد الموت فهو ملكي، وقال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بل كسبته قبله فهو ملكي، لان الاكساب الحاصلة منه حال حياة السيد لسيده، فإذا مات انتقلت للوار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 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كان كذلك فيرجع بيده، وكذلك تقدم بينته على بينة الوارث إذا أقاما بينتين لاعتضاد بينته بيده، وهذا بخلاف ما لو ادعت المدبرة أنها ولدت بعد موت السيد فيكون حرا، وادعى الوارث أنها ولدته قبله فيكون رقيقا، فإن القول قول الوارث بيمينه، لانها تزعم حريته والحر لا يدخل تحت اليد، والفرض أنها حملت به بعد التدبير حتى يظهر الاختلاف المذك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ها لو كانت حاملا به حين التدبير كان مدبرا تبعا لها ك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كتا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أحكام الكتابة كاستحبابها إذا سألها العبد وكان أمينا مكتسبا، ولزومها من جهة السيد، وجوازها من جهة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ا الفقهاء بترجمة مستقل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بتغون الكتاب مما ملكت أيمانكم فكاتبوهم إن علمتم فيهم خيرا</w:t>
      </w:r>
      <w:r>
        <w:rPr>
          <w:rFonts w:cs="Tahoma" w:ascii="Tahoma" w:hAnsi="Tahoma"/>
          <w:color w:val="000000"/>
          <w:sz w:val="20"/>
          <w:szCs w:val="20"/>
          <w:rtl w:val="true"/>
        </w:rPr>
        <w:t xml:space="preserve">) *. </w:t>
      </w:r>
      <w:r>
        <w:rPr>
          <w:rFonts w:ascii="Tahoma" w:hAnsi="Tahoma" w:cs="Tahoma"/>
          <w:color w:val="000000"/>
          <w:sz w:val="20"/>
          <w:sz w:val="20"/>
          <w:szCs w:val="20"/>
          <w:rtl w:val="true"/>
        </w:rPr>
        <w:t>أي أمانة وكسبا، كما فسره الشافعي رضي الله عن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خبر</w:t>
      </w:r>
      <w:r>
        <w:rPr>
          <w:rFonts w:cs="Tahoma" w:ascii="Tahoma" w:hAnsi="Tahoma"/>
          <w:color w:val="000000"/>
          <w:sz w:val="20"/>
          <w:szCs w:val="20"/>
          <w:rtl w:val="true"/>
        </w:rPr>
        <w:t xml:space="preserve">: </w:t>
      </w:r>
      <w:r>
        <w:rPr>
          <w:rFonts w:ascii="Tahoma" w:hAnsi="Tahoma" w:cs="Tahoma"/>
          <w:color w:val="000000"/>
          <w:sz w:val="20"/>
          <w:sz w:val="20"/>
          <w:szCs w:val="20"/>
          <w:rtl w:val="true"/>
        </w:rPr>
        <w:t>من أعان غارما، أو غازيا، أو مكاتبا في فك رقبته أظله الله في ظله يوم لا ظل إلا ظ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بر</w:t>
      </w:r>
      <w:r>
        <w:rPr>
          <w:rFonts w:cs="Tahoma" w:ascii="Tahoma" w:hAnsi="Tahoma"/>
          <w:color w:val="000000"/>
          <w:sz w:val="20"/>
          <w:szCs w:val="20"/>
          <w:rtl w:val="true"/>
        </w:rPr>
        <w:t xml:space="preserve">: </w:t>
      </w:r>
      <w:r>
        <w:rPr>
          <w:rFonts w:ascii="Tahoma" w:hAnsi="Tahoma" w:cs="Tahoma"/>
          <w:color w:val="000000"/>
          <w:sz w:val="20"/>
          <w:sz w:val="20"/>
          <w:szCs w:val="20"/>
          <w:rtl w:val="true"/>
        </w:rPr>
        <w:t>المكاتب عبد ما بقي عليه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أبو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جة داعية إليها لان السيد قد لا تسمح نفسه بالعتق مجانا، والعبد لا يتشمر للكسب تشمره إذا علق عتقه بالتحصيل والاداء، ولفظها إسلامي لم يعرف في 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ات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تاء الفوق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سيد، ومكات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تاء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رقيق، وعوض،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اول كونه مختارا أهل تبرع وولاء، لان الكتابة تبرع وآيلة للولاء، فتصح من كافر أصلي وسكران، لا من مكره، ولا من صبي ومجنون، ومحجور سفه أو فلس، ولا من أوليائهم، ولا من مبعض ومكاتب وإن أذن له سيده لانهما ليسا أهلا للولاء، ولا من مرتد لان ملكه موقوف، والعقود لا توقف على الجديد</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ثاني اختيار وتكليف، وأن لا يتعلق به حق لازم، بخلاف المكره والصبي والمجنون كسائر عقودهم، ومن تعلق به حق لازم لانه إما معرض للبيع كالمرهون، والكتابة تمن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ستحق المنفعة كالمؤجر فلا يتفرع لاكتساب ما يوفي به 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ثالث أن يكون مالا معلوما ولو منفعة في الذمة مؤجلا إلى أجل معلوم منجما بنجمين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الرا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صيغة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لفظا يشعر بالكتابة، أو كتابة، أو إشارة أخرس مفهم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فظ إما إيجاب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تبتك، أو أنت مكاتب على دينارين تدفعهما إلي في شهرين، فإذا أديتهما إلي فأنت حر، وإما قبول كقول العبد قبل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سيذكر المؤلف بعض هذه الاركان معنونا عنه بلفظ الشرط، وبقيتها تؤخذ من كلامه ض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عا 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ي الضم والجمع، وسمي المعنى الشرعي بها لان فيه ضم نجم إلى نجم، وللعرف الجاري بكتابة ما تضمنه العقد في كت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فظ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تا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ق</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صفة لعت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دائ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جم بنج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قتا بوقتين، ويطلق النجم على القدر الذي يؤدي في وقت م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تا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روط الآت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صرح به مع علمه مما قبله توطئة للغاية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طلبها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لوجوب لا للسنية، وهي للرد على من قال بوجوبها إذا طلبها الرقيق تمسكا ب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بتغون الكتاب مما ملكت أيمانكم فكاتبوهم</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 فحمل الامر على الوجوب، والجمهور حملوه على الندب قياسا على التدبير وشراء القريب الذي يعتق عليه ونحو ذلك، فلا تجب الكتابة وإن سألها الرقيق لئلا يتعطل أثر الملك وتستحكم المماليك على المل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اسا على التدبير في عدم 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مما مر 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للسنية قيود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طلب، والامانة، والاكتساب، فإن فقد واحد منها كانت مباحة كما س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طلب ليس قيدا للاستحباب وإنما هو قيد لتأكدها، فإن لم يطلبها فهي مسنونة من غير تأكد، بخلاف الشرطين فهما للاستحباب، فإن فقد أحدهما كانت مبا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الرقيق ولو أنث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يكسبه بحيث لا يضيعه في معصية، فالمدار على كونه لا يضيع المال وإن لم يكن عدلا في دينه لترك صلاة ونحوها، وإنما اعتبرت الامانة في ذلك لئلا يضيع ما يحصله فلا يعت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تسب بما يفي مؤنته ونجو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در على كسب ما يفي بذلك، وإنما اعتبرت القدرة على ذلك ليوثق بتحصيل النج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8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ح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تا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شارة أخرس مفهمة، أو كتابة مع الني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فظ إما صريح أو كناية كما تقدم، فمن الصريح ما ذكره بقوله كاتب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كناية قوله كاتبتك على كذا واقتصر عليه، فإن نوى بذلك الكتابة صحت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منها لاحتمال اللفظ لكتابة الخراج، وللكتابة التي الكلام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يجاب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لفظ، أي حال كون اللفظ المذكور إيجابا الخ، أو خبر لكان مقدرة مع إس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ذلك اللفظ إيجابا وهو ما صدر من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سيذكر مقا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كاتبتك</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إضافته إلى الجملة، 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اتبت يدك مثلا، 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تعطيني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ج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قتا بوقتين فأكث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في كلامه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حال من لفظ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بد أن ينضم إلى اللفظ المذكو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ديته الخ، والمراد بالقول ما يشمل قول النفس، إذ نية ذلك كافية كما صرح به في المنهاج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رك لفظ التعليق، أي قوله إذا أديته فأنت حر، ونواه جاز ولا يكفي لفظ كتابة بلا تعليق ولا نية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شترط إنضمام ذلك لفظا أو نية إلى قوله كاتبتك ونحوه، لان لفظ الكتابة يصلح لهذا ويصلح للمخارجة، فاحتيج لتميزها بالضميم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عبير بالاداء للغالب من وجود الاداء في الكتابة، وإلا فيك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 جمع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برئت أو فرغت ذمتك منه فأنت ح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إيجابا، ولا بد أن يكون فورا، وبه تتم الصيغة، فلا تصح الكتابة بدونه كسائر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كف الاداء بلا قبول كالاعطاء في الخلع لان هذا أشبع بالبيع من ذلك، ويكفي استيجاب وإيجاب، ككاتبني على كذا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كاتبت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بل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 المكاتب قبلت ذلك، فلو قبل أجنبي الكتابة من السيد ليؤدي عن العبد النجوم لم تصح، لمخالفته موضع الب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عوض، ولا فرق فيه بين أن يكون نقدا أو عرض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دين العين فلا تصح الكتابة عليها، لانه لا يملك الاعيان حتى يورد العقد ع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كما في المنهاج و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فعة لكان أولى، إذ المراد بالمنفعة المتعلقة بالذمة ك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تبتك على بناء دارين في ذمتك في شهرين وهي دين، أما المنفعة المتعلقة بعين من الاعيان كأن كاتبه على منفعة دابتين معينتين لزيد يدفعهما له في شهرين، فلا تصح الكتابة عليها، إذ منفعة العين مثل العين، وهي لا تصح الكتابة عليها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المنفعة المتعلقة بين المكاتب تصح الكتابة عليها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أن تتصل المنفعة المذكورة، كالخدمة والخياطة بالعقد، وأن تكون مع ضميمة شئ آخر إليها كدينار، ككاتبتك على أن تخدمني شهرا من الآن، أو تخيط لي ثوبا بنفسك وعلى دينار تأتي به بعد انقضاء الشهر، أو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جل المنفعة لم تصح لان الاعيان لا تقبل التأجيل فكذلك منا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لا تصلح إن لم تكن مع الضميمة المذكورة، لعدم تعدد النجم الذي هو شرط في صحة الكتابة، ولو اقتصر على خدمة شهرين وصرح بأن كل شهر نجم لم يصح أيضا، لانهما نجم واحد ولا ضميمة، ولو فرق بينهما كرجب ورمضان كان أولى بعدم الصحة، لانه يشترط في المنفعة المذكورة اتصالها بالعقد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عوض، أي عوض مؤجل إلى أجل معلوم، فلا تصح الكتابة بالحال، لان الكتابة عقد خالف القياس في وضعه واتبع فيه سنن السل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أثور عن الصحابة فمن بعدهم قولا وفعلا إنما هو التأجيل، ولم يعقدها أحد منهم حالة، ولو جاز لم يتفقوا على تركه مع اختلاف الاغراض، خصوصا وفيه تعجيل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بن عبد السلام والروياني في حليته جواز الحلول، وهو مذهب الامامين مالك وأبي حنيفة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و اقتصر المصنف على الاجل لاغنى عن الدينية، فإن الاعيان لا تقبل التأجيل</w:t>
      </w:r>
      <w:r>
        <w:rPr>
          <w:rFonts w:cs="Tahoma" w:ascii="Tahoma" w:hAnsi="Tahoma"/>
          <w:color w:val="000000"/>
          <w:sz w:val="20"/>
          <w:szCs w:val="20"/>
          <w:rtl w:val="true"/>
        </w:rPr>
        <w:t xml:space="preserve">.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دلالة الالتزام لا يكتفي بها في المخاطبات، وهذان وصفان مقصود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ظر في التحفة في الجواب المذكور بأن دلالة المؤجل على الدين من دلالة التضمن لا الالتزام، لان مفهوم المؤجل شرعا دين تأخر وفاؤه، فهو مركب من شيئن</w:t>
      </w:r>
      <w:r>
        <w:rPr>
          <w:rFonts w:cs="Tahoma" w:ascii="Tahoma" w:hAnsi="Tahoma"/>
          <w:color w:val="000000"/>
          <w:sz w:val="20"/>
          <w:szCs w:val="20"/>
          <w:rtl w:val="true"/>
        </w:rPr>
        <w:t xml:space="preserve">. </w:t>
      </w:r>
      <w:r>
        <w:rPr>
          <w:rFonts w:ascii="Tahoma" w:hAnsi="Tahoma" w:cs="Tahoma"/>
          <w:color w:val="000000"/>
          <w:sz w:val="20"/>
          <w:sz w:val="20"/>
          <w:szCs w:val="20"/>
          <w:rtl w:val="true"/>
        </w:rPr>
        <w:t>ودلالة التضمن يكتفي بها في المخاطبات</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بجواب آخر غيره، نظر فيه سم فانظ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حص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وض وهو علة لاشتراط التأج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د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حصيله لسي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جم بنجمين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صفة ثانية لع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عوض مؤقت بوقتين فأكثر، فالمراد بالنجم هنا الوقت، وسمي بذلك لان العرب كانت لا تعرف الحساب، وكانوا يبنون أمورهم على طلوع النجم، فيقول أحده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طلع النجم أديت حقك ونحو ذلك، فسميت الاوقات نجوما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طلق النجم أيضا على المؤدي في الوقت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إطلاقه أنها تصح بنجمين قصيرين ولو في مال كثير، وهو كذلك لامكان القدرة عليه، كالسلم إلى معسر في مال كثير إلى أجل قص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جرى عليه أكثر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شترط أن يكون منجما بنجمين فأكثر، لانه هو الذي جرى عليه أكثر الصحابة، أي ومن بعدهم، فلو كفى نجم لفعلوه، لانهم كانوا يبادرون إلى القربات والطاعات ما أمكن، ولان الكتابة عقد إرفاق، ومن تتمة الارفاق التنجيم بنجمين فأكث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مبعض</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شتراط التأجيل، والتنجيم بنجمين يعني أنه يشترط ما ذكر في صحة الكتابة ولو بالنسبة لمبعض كوتب كتابة صحيحة فيما رق منه وهو قادر على أداء العوض في الحال، أو دون نجمين، لما علمت من أن الكتابة عقد خالف القياس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بيان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صفة ثالثة لعوض، أي عوض مصحوب ببيان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لصحة الكتابة أن يبين قدر العو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ف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 بيان صفة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نسه ونوعه، وذلك لانه عوض في الذمة، فاشترط فيه بيان ذلك كدين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اوجه أنه يكفي نادر الوجو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هل يشترط بيان موضع التسليم للنجوم أو لا ؟ فيه الخلاف المذكور في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 ترجيح الاول إن وقع العقد بموضع لا يصلح لتسليمها، أو يصلح له، ولحملها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وبه جزم القاض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د 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ان عدد النجوم كشهرين أو ثلا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سط كل نج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ان ما يؤديه في كل نجم من العوض لسيده كخمسة، أو عش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م سيدا</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وارثه ولو تعدد السيد واتحد المكاتب وجب الح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تابة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ا الكتابة الفاسدة فلا حط فيها لان المغلب فيها التعليق بالصفة، وهي لا توجد إلا إن أدى ما كاتبه عليه، فلو حط عنه منه شيئا لم توجد الصفة فلا يعت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عتق</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خر الحط عنه أثم وكان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أن وقت وجوبه قبل العتق، أي يدخل وقت أدائه بالعقد ويتضيق إذا بقي من النجم الاخير قدر ما يفي به من مال الكتابة لما مر أنه ليس القصد به إلا الاعانة على العتق، فإن لم يؤد قبله، أدى بعده وكان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ط متمول</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لزم، أي لزمه حط متمول وإن قل كشئ من جنس النجوم قيمته درهم نحاس، ولو كان المالك متعددا</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م مقام الحط أن يدفع السيد جزءا معلوما من جنس مال الكتابة، أو من غيره برضاه، ولكن الحط أولى من الدفع، لان الاعانة على العتق بالحط محققة وبالدفع موهومة، لانه قد يصرف المدفوع من جه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ات السيد وقام مقامه وارثه في الحط قدمه على مؤن التجهي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لزوم الحط، ووجه الدلالة أن آتوهم أمر، والامر ل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م دليل على حمل الايتاء على الاستحباب، فيعمل بما اقتضاه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من وجوب الايتاء ما لو كاتبه في مرض موته، والثلث لا يحتمل أكثر من قيمته، وما لو كاتبه على منفعته، وما لو أبرأه من النجوم، أو باعه من نفسه، أو أعتقه ولو بعوض، فلا يجب شئ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ر الايتاء بما ذكر 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سر المفسرون الايتاء في الآية بالحط، مع أن المتبادر منه الدفع، لان ال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المفسرين لم يقتصروا في تفسير الايتاء على الحط، بل فسروه به وبالدفع، فكان على المؤلف أن يزيد 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و دفعه بعد قوله حط متمول، ويكون المراد بقوله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ط و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رأيت في المنهج ذك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8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زياد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فسر الايتاء بما ذكر لان ال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ف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فسر الايتاء بما يشمل الحط وإن كان المتبادر منه الدفع، لان ال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ظاهر الموافق لما في التفاسير</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تلك الزيادة سقطت من النساخ</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قصد ح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بعا فسبعا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الربع، أي حط قدر ربع مال الكتابة إن سمح به السيد، وإلا فالسبع</w:t>
      </w:r>
      <w:r>
        <w:rPr>
          <w:rFonts w:cs="Tahoma" w:ascii="Tahoma" w:hAnsi="Tahoma"/>
          <w:color w:val="000000"/>
          <w:sz w:val="20"/>
          <w:szCs w:val="20"/>
          <w:rtl w:val="true"/>
        </w:rPr>
        <w:t xml:space="preserve">. </w:t>
      </w:r>
      <w:r>
        <w:rPr>
          <w:rFonts w:ascii="Tahoma" w:hAnsi="Tahoma" w:cs="Tahoma"/>
          <w:color w:val="000000"/>
          <w:sz w:val="20"/>
          <w:sz w:val="20"/>
          <w:szCs w:val="20"/>
          <w:rtl w:val="true"/>
        </w:rPr>
        <w:t>روى حط الربع النسائي وغيره عن ع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عنه رفعه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روى حط السبع مالك عن ابن عمر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بقي بينهما حط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بيهقي عن أبي سعيد مولى أبي أس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فسخ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تابة الصحيحة، لانها لازمة من جهته لكونها عقدت لحظ مكاتبه، وهو تخليصه من الرق لا لحظ نفسه، أما الكتابة الفاسدة، وهي ما اختلت صحتها بفساد شرط، كشرط أن يبيعه كذا، أو كتابة بعض رقيق، أو فساد عوض مقصود كخمر، أو فساد أجل كنجم واحد، فللسيد أن يفسخها كالمكاتب لانها جائزة من جه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كتابة الباطلة، وهي ما اختلت صحتها باختلال ركن من أركانها، ككون أحد العاقدين صبيا، أو مجنونا، أو مكرها أو عقدت بغير مقصود كدم فهي ملغا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فاسد والباطل بمعنى واحد إلا في الكتابة، فيفرقون بينهما، وكذلك في الحج والعارية و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ما لا يجوز للسيد أن يفسخها، لا تنفسخ أيضا بالجنون والاغماء والحجر، سواء كان ذلك من السيد أو من المكاتب، لان اللازم من أحد الطرفين لا ينفسخ بشئ من ذلك كالرهن، ويقوم ولي السيد مقامه في قبضه، ويقوم الحاكم مقام المكاتب في أدائه إن وجد له مالا، ولم يأخذ السيد استقلالا، وثبتت الكتابة، وحل النجم، وحلف السيد على استحقاقه ورأى أن له مصلحة في الحرية، فإن استقل السيد بالقبض، عتق لحصول القبض،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رأى الحاكم أنه يضيع إذا أفاق لم يؤد ع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لغزالي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حسن، وإن لم يجد له مالا مكن السيد من التعجيز و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فسخ عاد المكاتب قنا له وعليه مؤنته، فإن أفاق أو ارتفع الحجر وظهر له مال، كأن حصله قبل فسخ السيد، دفعه الحاكم إلى السيد، ونقض تعجيزه وفسخه وحكم بعت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عج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ثناء من قوله ولا يفسخ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أدا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ج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د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بكسر الحاء </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حلول، ولو استمهل المكاتب سيده لعجزه عند المحل، سن إمهاله مساعدة له في تحصيل النجوم ليحصل العتق، أو استمهله لبيع عرض وجب إمهاله، أو لاحضار ماله من دون مسافة القصر وجب إمهاله أيضا لانه كالحاضر، بخلاف ما لو كان فوق ذلك، فلا يجب إمهالمه لطول المدة، وله أن لا يزيد في مدة الامهال على ثلاثة أيام، ولو كان لكساد سلعته، لانها المدة المغتفرة شرعا، فليس له الفسخ فيها، وله الفسخ فيما زاد ع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ج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داء أيض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 النجم، ومحله في غير الواجب في الايتاء، فإن عجز عن بعضه الواجب في الايتاء فليس للسيد الفسخ، ولا يحصل التقاص فيه، لان للسيد أن يدفع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متنع عنه عن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إن امتنع المكاتب عن الاداء عند المحل فللسيد أن يفسخ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قد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داء، وامتناع العبد عن الاداء حينئذ جائز، لان الكتابة جائزة من جهته كما س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اب عن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لا إن غاب المكاتب عند المح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ضر ماله أو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تان لجواز فسخ السيد إذا غاب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فسخها إذا غاب وإن حضر ماله، أو كانت غيبته دون مسافة القص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فسخ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الصور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عجز المكاتب، أو امتنع، أو غاب، فللسيد أن يفسخ الكتابة بنفسه، أو ب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يده البلقيني بما إذا لم يأذن له السيد في السفر وينظره إلى حضوره، وإلا فليس له الفس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سخ، ومنه يعلم أنه لا بد من الفس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يحصل بمجرد التعجي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حاكم الاد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مكن السيد من الفسخ لان المكاتب ربما عجز نفسه أو امتنع من الاداء لو حض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لمكات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كاتب 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جائز من جهته خلافا لابي حنيفة رضي الله عنه في قوله أنها لازمة من جهته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رهن بالنسبة ل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جائز من جه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كات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ك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اء النج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تر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عه و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ذلك مطلقا، سواء كان معه ما يوفي به النجوم أم لا، لجوازها من جهته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سيد المكات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تاء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ولو بالنظر لانها كالاجنب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لال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ضعف ملكه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بوطئه لها 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طاوعته لشبهة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بهة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دفع لما قد يقال إذا طاوعته كانت زانية، فكيف لها المهر، وحاصله أن لها شبهة دافعة للزنا وهي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كرر المهر بتكرر الوطئ إلا إذا وطئ بعد أداء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ب عليه حد بوطئه لها، وإن علم التحريم واعتقده لانها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عزر من علم التحريم م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لد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أحبلها وولدت منه يكون الولد حرا، لانها علقت به وهي في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عليه قيمتها لانعقاده حرا وصارت بالولد مستولدة مكاتبة، فإن عجزت عتقت ب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أي ل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ت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اء إ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توسعا له في طريق الاكتس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ه أن يتزوج لما فيه من المؤن، ولانه عبد ما بقي عليه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مكاتبة أيضا أن تتزوج خوفا من موتها بالطلق فيفوت حق الس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 التزوج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ر ولو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التسري مطلقا، سواء كان أذن سيده له فيه أم لا، لضعف ملكه، وخوفا من هلاك الجارية بالطلق لو حبلت، فمنعه من الوطئ كمنع الراهن من وطئ المرهونة، فإن خالف ووطئ فلا حد عليه لانه ملكه، والولد منه يلحقه ويتبعه رقا وعتقا، فإن عتق هو عتق ولده، وإلا رق وصار للسيد، ولا تصير الامة به أم ولد، لانعقاده رقيقا مملوكا لاب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ا يجوز له وطئ مملوك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نزل، وإنما حمل التسري على مطلق الوطئ لان حقيقة التسري ليست مرادة هنا، وذلك لانه يعتبر فيها أ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حجب الامة عن أعين الناس، وإنزاله فيها، وهما ليسا بشرط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وقع ل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مب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و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تب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قت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ذن الس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ق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الضعيف، أو عطف بيان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لك بتمليك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له وجه بناء جواز وطئ الكاتب لامته على ملك الرقيق بتمليك السيد له أن الملك يستلزم جواز وطئه للامة التي ملكها سيده له، وإذا كان الرقيق يجوز وطؤه على هذا الوجه فالمكاتب من باب أولى، لان له ملكا في الجم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 الاستمتاع بما دون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ن حام حول الحمى يوشك أن يقع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جوز له الوط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مكاتب ب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يجوز للمكاتب التصرف فيما فيه تنمية المال كالبيع والشراء والاجارة، لا فيما فيه نقصه واستهلاكه كالهبة والصدقة والهدية، ولا فيما فيه خطر كقرض وبيع نسيئة وإن استوثق برهن أو كفيل، إلا بإذن الس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هبة وص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م، ما تصدق به عليه من نحو لحم وخبز مما العادة فيه أكله، وعدم بيعه له إهداؤه لغي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عان لذكر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و قال السيد الخ،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قال كاتبتك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الس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ادعى السيد على المكاتب بعد قبضه نجوم الكتابة أنك فسخت عقد الكتابة قبل أن تؤديني المال، فأنكر المكاتب ذلك، فإن أقام السيد بينة على ما ادعاه سمعت وإلا صدق المكاتب بيمي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ت</w:t>
      </w:r>
      <w:r>
        <w:rPr>
          <w:rFonts w:cs="Tahoma" w:ascii="Tahoma" w:hAnsi="Tahoma"/>
          <w:color w:val="000000"/>
          <w:sz w:val="20"/>
          <w:szCs w:val="20"/>
          <w:rtl w:val="true"/>
        </w:rPr>
        <w:t xml:space="preserve">) </w:t>
      </w:r>
      <w:r>
        <w:rPr>
          <w:rFonts w:ascii="Tahoma" w:hAnsi="Tahoma" w:cs="Tahoma"/>
          <w:color w:val="000000"/>
          <w:sz w:val="20"/>
          <w:sz w:val="20"/>
          <w:szCs w:val="20"/>
          <w:rtl w:val="true"/>
        </w:rPr>
        <w:t>بتاء المخاط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خت</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قبض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 الفسخ، أو كونه قبل قبض المال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 بيمينه إن لم يأت السيد ب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ان الاصل عدم ما ادعاه السيد لكان أولى، ليشمل الصورة الثانية وهي ما إذا أنكر كونه قبل قبض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سيد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ادعاه، فإن أقامها سمعت وفسخت الكتابة، وبقي العبد على ر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 للمكات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ا صبي</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نهاج والمنهج إسقاطه والاقتصار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تبتك وأنا مجنون، أو محجور علي، وهو الاولى ليلائم قوله بعد إن عرف له ذلك، إذ هو إنما يظهر في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حجور 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فه، تحفة و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دعاه السيد و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كاتبتني وأنت بالغ عاقل رش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دق بحل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رف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دعاه من الجنون والحجر، وذلك لقوة جانبه حينئذ لكون الاصل بقاءه، ومن ثم صدقناه مع كونه مدعيا للفساد على خلاف القاعدة، وهو مخالف لما ذكروه في النكاح من أنه لو زوج بنت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نت محجورا علي، أو مجنونا يوم زوجتها، لم يصدق وإن عرف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بأن الحق ثم تعلق بثالث وهو الزوج بخلافه ه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رف للسيد ما ادعاه، فيحلف المكاتب ويصدق بحلف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ما ادعاه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ضعف جانبه بفقد القر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ح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الاعتاق بالفعل، وهو الا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 الفقهاء بترجمة مستق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تم كتابه به لان العتق فيه يعقب الموت الذي هو خاتمة أمر العبد في الدنيا، وهو قربة في حق من قصد به حصول ولد وما يترتب عليه من العتق وغيره من القرب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ه هل هو أقوى من العتق باللفظ، أو العتق باللفظ أقوى منه ؟ ذهب ابن حجر إلى الاول، وعلله بنفوذه من المجنون والمحجور عليه بسفه، وذهب م ر إلى الثاني وعلله بأن اللفظ ينفذ قطعا بخلافه بالاستيلاد لجواز أن تموت المستولدة أو لا، وبأنه مجمع عليه، بخلاف الا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مارية أم إبراهيم لما ولدت أعتقها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ثبت لها حق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حاكم، وقال أنه صحيح الاسناد</w:t>
      </w:r>
      <w:r>
        <w:rPr>
          <w:rFonts w:cs="Tahoma" w:ascii="Tahoma" w:hAnsi="Tahoma"/>
          <w:color w:val="000000"/>
          <w:sz w:val="20"/>
          <w:szCs w:val="20"/>
          <w:rtl w:val="true"/>
        </w:rPr>
        <w:t xml:space="preserve">. </w:t>
      </w:r>
      <w:r>
        <w:rPr>
          <w:rFonts w:ascii="Tahoma" w:hAnsi="Tahoma" w:cs="Tahoma"/>
          <w:color w:val="000000"/>
          <w:sz w:val="20"/>
          <w:sz w:val="20"/>
          <w:szCs w:val="20"/>
          <w:rtl w:val="true"/>
        </w:rPr>
        <w:t>و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ما أمة ولدت من سيدها فهي حرة عن دب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آخر جزء من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بن ماجة والحاكم وصحح إسناده، و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عن أبي موسى قلنا يا رسول الله إنا نأتي السبايا ونحب أثمانهن فما ترى في العزل، أي الانزال خارج الفرج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عليكم أن لا تفعلوا</w:t>
      </w:r>
      <w:r>
        <w:rPr>
          <w:rFonts w:cs="Tahoma" w:ascii="Tahoma" w:hAnsi="Tahoma"/>
          <w:color w:val="000000"/>
          <w:sz w:val="20"/>
          <w:szCs w:val="20"/>
          <w:rtl w:val="true"/>
        </w:rPr>
        <w:t xml:space="preserve">. </w:t>
      </w:r>
      <w:r>
        <w:rPr>
          <w:rFonts w:ascii="Tahoma" w:hAnsi="Tahoma" w:cs="Tahoma"/>
          <w:color w:val="000000"/>
          <w:sz w:val="20"/>
          <w:sz w:val="20"/>
          <w:szCs w:val="20"/>
          <w:rtl w:val="true"/>
        </w:rPr>
        <w:t>ما من نسمة كائنة أو مقدرة إلى يوم القيامة إلا وهي كائنة، أي موجودة</w:t>
      </w:r>
      <w:r>
        <w:rPr>
          <w:rFonts w:cs="Tahoma" w:ascii="Tahoma" w:hAnsi="Tahoma"/>
          <w:color w:val="000000"/>
          <w:sz w:val="20"/>
          <w:szCs w:val="20"/>
          <w:rtl w:val="true"/>
        </w:rPr>
        <w:t xml:space="preserve">. </w:t>
      </w:r>
      <w:r>
        <w:rPr>
          <w:rFonts w:ascii="Tahoma" w:hAnsi="Tahoma" w:cs="Tahoma"/>
          <w:color w:val="000000"/>
          <w:sz w:val="20"/>
          <w:sz w:val="20"/>
          <w:szCs w:val="20"/>
          <w:rtl w:val="true"/>
        </w:rPr>
        <w:t>ففي قولهم ونحب أثمانهن دليل على أن بيعهن بالاستيلاد 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هد البيهقي لامتناع بيعها بقول عائش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ترك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دينارا، ولا درهما، ولا عبدا، ولا أ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فيه دلالة على أنه لم يترك أم إبراهيم رقيقة، وأنها عتقت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ستنبط سيدنا عمر رضي الله عنه امتناع بيع أم الولد من قوله تعالى</w:t>
      </w:r>
      <w:r>
        <w:rPr>
          <w:rFonts w:cs="Tahoma" w:ascii="Tahoma" w:hAnsi="Tahoma"/>
          <w:color w:val="000000"/>
          <w:sz w:val="20"/>
          <w:szCs w:val="20"/>
          <w:rtl w:val="true"/>
        </w:rPr>
        <w:t>: * (</w:t>
      </w:r>
      <w:r>
        <w:rPr>
          <w:rFonts w:ascii="Tahoma" w:hAnsi="Tahoma" w:cs="Tahoma"/>
          <w:color w:val="000000"/>
          <w:sz w:val="20"/>
          <w:sz w:val="20"/>
          <w:szCs w:val="20"/>
          <w:rtl w:val="true"/>
        </w:rPr>
        <w:t>فعل عسيتم إن توليتم أن تفسدوا في الارض وتقطعوا أرحامكم</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 وأي قطيعة أقطع من أن تباع أم امرئ منكم ؟ وكتب إلى الآفاق لا تباع أم امرئ منكم، فإنه قطيعة، وأنه لا يحل</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بيهقي مطول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آثر التعبير بإذا على التعبير بأن لان أن تختص بالمشكوك والموهوم والنادر، بخلاف إذا فإنها للمتيقن والمظ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شك أن إحبال الاماء كثير مظنون بل متيقن، ونظيره قوله تعالى</w:t>
      </w:r>
      <w:r>
        <w:rPr>
          <w:rFonts w:cs="Tahoma" w:ascii="Tahoma" w:hAnsi="Tahoma"/>
          <w:color w:val="000000"/>
          <w:sz w:val="20"/>
          <w:szCs w:val="20"/>
          <w:rtl w:val="true"/>
        </w:rPr>
        <w:t>: * (</w:t>
      </w:r>
      <w:r>
        <w:rPr>
          <w:rFonts w:ascii="Tahoma" w:hAnsi="Tahoma" w:cs="Tahoma"/>
          <w:color w:val="000000"/>
          <w:sz w:val="20"/>
          <w:sz w:val="20"/>
          <w:szCs w:val="20"/>
          <w:rtl w:val="true"/>
        </w:rPr>
        <w:t>إذا قمتم إلى الصلاة فاغسلوا</w:t>
      </w:r>
      <w:r>
        <w:rPr>
          <w:rFonts w:cs="Tahoma" w:ascii="Tahoma" w:hAnsi="Tahoma"/>
          <w:color w:val="000000"/>
          <w:sz w:val="20"/>
          <w:szCs w:val="20"/>
          <w:rtl w:val="true"/>
        </w:rPr>
        <w:t xml:space="preserve">) *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كنتم جنبا</w:t>
      </w:r>
      <w:r>
        <w:rPr>
          <w:rFonts w:cs="Tahoma" w:ascii="Tahoma" w:hAnsi="Tahoma"/>
          <w:color w:val="000000"/>
          <w:sz w:val="20"/>
          <w:szCs w:val="20"/>
          <w:rtl w:val="true"/>
        </w:rPr>
        <w:t xml:space="preserve">) *. </w:t>
      </w:r>
      <w:r>
        <w:rPr>
          <w:rFonts w:ascii="Tahoma" w:hAnsi="Tahoma" w:cs="Tahoma"/>
          <w:color w:val="000000"/>
          <w:sz w:val="20"/>
          <w:sz w:val="20"/>
          <w:szCs w:val="20"/>
          <w:rtl w:val="true"/>
        </w:rPr>
        <w:t>فخص الوضوء بإذا لتكرره وكثرة أسبابه، والجنابة بأن لند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ته في التحف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9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محمد صلى الله عليه وسلم، الاية</w:t>
      </w:r>
      <w:r>
        <w:rPr>
          <w:rFonts w:cs="Tahoma" w:ascii="Tahoma" w:hAnsi="Tahoma"/>
          <w:color w:val="808080"/>
          <w:sz w:val="16"/>
          <w:szCs w:val="16"/>
          <w:rtl w:val="true"/>
        </w:rPr>
        <w:t xml:space="preserve">: </w:t>
      </w:r>
      <w:r>
        <w:rPr>
          <w:rFonts w:cs="Tahoma" w:ascii="Tahoma" w:hAnsi="Tahoma"/>
          <w:color w:val="808080"/>
          <w:sz w:val="16"/>
          <w:szCs w:val="16"/>
        </w:rPr>
        <w:t>2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المائدة،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 أو بعضه، فينفذ إيلاد المبعض في أمته التي ملكها ببعضه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إنه لا يصح إعتقاه لانه ليس أهلا للولاء، لانا نقول لا رق بعد الموت، فبموته الذي يحصل به عتق أم ولده ينتفي كونه ليس أهلا للولاء، ومن ثم صح تدب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 أن يكون بالغا، فلا ينفذ إيلاد الصبي وإن لحقه الولد عند إمكان كونه منه، لان النسب يكفي فيه الامكان احتياطا له، ومع ذلك لا يحكم ببلوغه، لان الاصل عدمه، وبذلك يلغز فيقال لنا أب غير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أن يكون عاقلا مختارا، وينفذ إيلاد المجنون والسفيه، بخلاف المفلس فلا ينفذ إيلاده على المعتمد، لانه كالراهن المعسر، خلافا للبلقيني في اعتماده نفوذ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حر المكاتب فلا ينفذ إيلاده، فلو مات لا تعتق بموته أمته ولا ولدها، ولو مات حرا بأن أدى نجوم الكتابة قبل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تقديرا، كأن وطئ الاصل أمة فرعه التي لم يستولدها فيقدر دخولها في ملك الاصل قبيل العلوق، ومثلها أمة مكاتبه أو مكاتبة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ا شرط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ملوكة للسيد حال علوقها من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تعلق بها حق لازم للغير، فخرجت المرهونة إذا أولدها الراهن المعسر بغير إذن المرتهن، فلا ينفذ إيلاده إلا إن كان المرتهن فر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حثه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فك الرهن نفذ في الاصح، وخرجت الجانية المتعلق برقبتها مال إذا أولدها مالكها المعسر، فلا ينفذ إيلاده إلا إن كان المجني عليه فرع مالك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ه فيها ملك</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مراد للامة، وهو يشمل الامة المشتركة فينفذ استيلاده في نصيبه، ويسري إلى نصيب شريكه إن أيسر بقيمته، وإلا فلا يسري كما ت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ه الحاصل فيها كسد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مزج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رها عن قوله عتقت بموته وجعلها غاية له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بضم الميم وفتح الحاء وتشديد الراء المفتوحة، عطف على مزوجة من عطف العام على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محرمة عليه بسبب حيض، أو نفاس، أو إحرام، أو فرض صوم، أو اعتكاف، أو لكونه قبل استبرائها، أو لكونها محرما له بنسب أو رضاع أو مصاهرة، أو معتمدة، أو مجوسية، أو مرت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أح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الفعل وارث، ولفظ أمة مضاف إلى تركة، وهي مضافة إلى 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المورث، أي لا تعتق بالموت إن أحبل وارث معسر أمة مورث مدين، لتعلق حق الغرماء بها، وقد تقدم أنه يشترط فيها أن لا يتعلق بها حق لازم لل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لدت</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ح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بلها فولد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ياة السيد أو بعد موته بمدة يحكم بثبوت نسبه منه، وفي هذه الصورة الاوجه كما رجحه بعضهم أنها تعتق إلى حين الموت فتملك كسبه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ت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بين عتقها من حين الموت، وقيل تعتق من حين الول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ا أو مي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أن ينفصل جميعه، فإن انفصل بعضه ولم ينفصل باقيه لم تعتق إلا بتمام انفصاله، ولو ولدت أحد توأمين عتقت وإن لم ينزل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ضغ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لدت مض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ص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ها صورة آدمي ظاهرة أو خفية أخبر بها القوابل، ويعتبر أربع منهن، أو رجلان، أو رجل وامرأت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لم يكن فيها صورة آدمي، وإن قلن لو بقيت لتخططت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ت</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قتلها له، وهذا مستثنى من قوله من استعجل بشئ قبل أوانه عوقب بحرمانه، لتشوف الشارع إل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وبري</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ت الولاية هي الموجبة للعتق فلم وقف على موت السيد ؟</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ها حقا بالولادة وللسيد حقا بالملك، وفي تعجيل عتقها بالولادة إبطال لحقه من الكسب والاستمتاع، ففي تعليقه بموت السيد حفظ للحقين ف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تقها يحسب من رأس المال لا من الثلث سواء استولدها في الصحة أو المرض، أو نجز عتقها في مرض موته، ولا نظر إلى ما فوته من منافعها التي كان يستحقها إلى موته، لان الاستيل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لاتلاف بالاكل واللبس وغير ذلك من اللذات، وبالقياس على من تزوج امرأة بمهر مثلها في مرض م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د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سب العتق من رأس المال حال كونه مقدما على قضاء الديون ولو لله تعالى كالكفارة، ولو على نفوذ الوصايا، ولو لجهة عامة كالفق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بلت في مرض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سبان العتق من رأس المال وتقديمه على الديون والوصا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سب من رأس المال، ويقدم على الديون والوصايا، وإن حبلت في مرض موته، وإن أوصى بها من الثلث لما مر وتلغو وص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ولدة، والكاف للتنظير في العتق من رأس المال وتقديمه على الديون والوصاي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السيد، أما الحاصل منه فإنه ينعقد ح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حا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وضع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ولدها الحاصل من غير سيدها قبل أن تضع ولدا لسيدها، فإنه لا يعتق من رأس المال بموت السيد، بل يكون رقيقا يتصرف فيه بما شاء من التصرفات، لحدوثه قبل استحقاق الحرية ل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دا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وضع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عتق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كون مملوكا للسيد ويعتق من رأس المال بموته، لسريان الاستيلاد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دم على الديون والوصاي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مات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ه يعتق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 من رأس المال وإن ماتت أمته قبل موت السيد، لانه حق استحقه في حياة أمه فلا يسقط بم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تق السيد مستولدته قبل موته لم يعتق ولدها تبعا لها، فإذا مات السيد بعد ذلك عتق بم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وطئ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سيد أن يطأ أم ول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خبر الدارقطني</w:t>
      </w:r>
      <w:r>
        <w:rPr>
          <w:rFonts w:cs="Tahoma" w:ascii="Tahoma" w:hAnsi="Tahoma"/>
          <w:color w:val="000000"/>
          <w:sz w:val="20"/>
          <w:szCs w:val="20"/>
          <w:rtl w:val="true"/>
        </w:rPr>
        <w:t xml:space="preserve">: </w:t>
      </w:r>
      <w:r>
        <w:rPr>
          <w:rFonts w:ascii="Tahoma" w:hAnsi="Tahoma" w:cs="Tahoma"/>
          <w:color w:val="000000"/>
          <w:sz w:val="20"/>
          <w:sz w:val="20"/>
          <w:szCs w:val="20"/>
          <w:rtl w:val="true"/>
        </w:rPr>
        <w:t>أمهات الاولاد لا يبعن ولا يوهبن ولا يورثن، يستمتع بها سيدها ما دام حيا، فإذا مات فهي ح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جواز وطئها إذا لم يقم بها مانع ككونها محرما، أو مسلمة وهو كافر، أو موطوءة أبيه ونحو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خد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استخدامها، أي طلب الخدمة بجميع أنواعها لانها كالقنة في جميع الاحكام ما لم تكن مكاتبة، وإلا امتنع الاستخدام وغيره مما ذكر م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إ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ها، أما إذا أجرها نفسها فإنه لا يصح، لان الشخص لا يملك منفعة نفسه ب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هل لها أن تستعير نفسها من سيدها ؟ قياس ما قالوه في الحر أنه لو أجر نفسه وسلمها ثم استعارها جاز أنه هنا كذلك، ولو مات السيد بعد أن أجرها، انفسخت الاج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تزويجها بغي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فصله عما قبله لان فيه خلافا، والاصح 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لسيد أن يزوجها جبرا بغير إذنها على الاصح، لبقاء ملكه عليها وعلى منافعها، إلا إن كان السيد كافرا وهي مسلمة فلا يزوجها هو، بل يزوجها الحاكم لانه لا ولاية للكافر على المسل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مليكها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لسيد أن يملكها لغيره لانها لا تقبل النقل، وما رواه أبو داود عن جابر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ا نبيع سرارينا أمهات الاولاد و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 لا نرى بذلك بأسا أجيب عنه بأنه منسوخ على فرض إطلاع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ذلك مع كونه قبل النهي، أو أنه منسوب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لالا واجتهادا، أي من جابر حيث غلب على ظن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طلع عليه وأق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دم عليه ما نسب إ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ا ونصا وهو نه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بيع أمهات الاولاد في خبر الدارقطني السابق، وهو وإن كان نفيا لفظا لكنه نهي 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ليكها 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ببيع أو 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ره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صح رهنها لما فيه من التسليط على بيع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لدها التابع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من غير السيد ك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تق ب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ابع 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مل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دها التابع لها، أي ولا رهنه، ويصح استخدامه وإجارته وإعارته وإجباره على النكاح إن كان أنثى لا إن كان ذكر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يمتنع على السيد التصرف فيه بما يمتنع فيها، ويجوز له التصرف فيه بما يجوز فيها ما عدا الوطئ</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غيره أو لغيره، فمن بمعنى على أو ال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ه، فإنه لا يص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مليكها لغيره كما صرح به فيما 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و 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مليك، أي صحته في الام وولدها التابع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خالفته الاجماع، وما وقع الخلاف بين أهل القرن الاول فقد انقطع وانعقد الاجماع على منع التملي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كتا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 الولد لما علمت من بقاء ملكه عل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عها من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ح على نفسها لانه عقد عتاقة، وكبيعها من نفسها هبتها لها وقرضها لنفسها، ويجب عليها في صورة القرض رد مثلها الصوري وهو جارية مثلها، فالبيع لها ليس بق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ورثة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ستول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سيد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ها قبل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ئنا ذلك المال تحت يدها من قبل موت الس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ت ت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قرت به وادعت أنه تلف قبل المو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ت 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يدها عليه قبل الموت يد أما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دعت تلف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مو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صدق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لف، لان يدها عليه حينئذ يد ضمان، لانه ملك الغير وهي ح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أقر بوطئ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ة أنه إذا أنكر لا تصد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كر هو ما ادع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سقطت منه ما تصير ب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ضغة تصور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ا تصد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فت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روع ابن القطان</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ت الامة التي وطئها السيد ألقيت سقطا صرت به أم ولد، فأنكر السيد إلقاءها ذلك، فمن المصدق،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القول قول السيد لان الاصل معه، لاسيما إذا أنكر الاسقاط والعلوق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ما إذا اعترف بالحمل احتمال، والاقرب تصديقه أيضا إلا أن تمضي مدة لا يبقى الحمل منتسبا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ك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سقوط حمل منها تصير به أم ولد، بأن أسقطته بعد مضي مائة وعشرين يوما من الوط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د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مات عت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صدقناها بيمينها ومات السيد عتقت بم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عتقنا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جملة دعائية، فهي خبرية لفظا إنشائية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ثم أنه يحتمل أن الشارح قصد نفسه فقط مع تعظيمها إظهارا لتعظيم الله له حيث أهله للعلم، فيكون من باب التحدث بالنع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وأما بنعمة ربك فحدث</w:t>
      </w:r>
      <w:r>
        <w:rPr>
          <w:rFonts w:cs="Tahoma" w:ascii="Tahoma" w:hAnsi="Tahoma"/>
          <w:color w:val="000000"/>
          <w:sz w:val="20"/>
          <w:szCs w:val="20"/>
          <w:rtl w:val="true"/>
        </w:rPr>
        <w:t xml:space="preserve">) *. </w:t>
      </w:r>
      <w:r>
        <w:rPr>
          <w:rFonts w:ascii="Tahoma" w:hAnsi="Tahoma" w:cs="Tahoma"/>
          <w:color w:val="000000"/>
          <w:sz w:val="20"/>
          <w:sz w:val="20"/>
          <w:szCs w:val="20"/>
          <w:rtl w:val="true"/>
        </w:rPr>
        <w:t>ولا ينافيه أن مقام الدعاء يقتضي الذلة والخضوع، لان الشخص إذا نظر لنفسه احتقرها بالنسبة لعظمة الله تعالى، وإذا نظر لتعظيم الله له عظ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 أراد به نفسه وإخوانه المسلمين، وهو أولى لان الدعاء مع التعميم أقرب إلى القبول، وجميع ما ذكر يجري في الجملتي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مراد بالعتق هنا الخلاص، فمعنى أعتقنا الله خلصنا الله، وليس المراد حقيقته التي هي إزالة الملك عن الآدمي، فيكون في الكلام استعارة تبعية، وتقريرها أن تقول شبه تخليص الله له من النار بمعنى العتق بجامع إزالة الضرر وحصول النفع في كل، واستعير العتق من معناه الاصلي لتخليص الله له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خفى مناسبة هذا الدعاء هنا على بصير، وفيه إشارة إلى أنه خلص من تأليف هذا الشرح المبارك العميم النفع ففيه من المحسنات البديعية براعة الم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مى حسن الختام، وهي الاتيان في أواخر حسن ابتدائي به أرجو الكلام نظما أو نثرا بما يدل على التمام كقول بعضهم التلخص من نار الجحيم وهذا حسن مختت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جرم لطيف نوري علوي، وهي في الاصل اسم لبعيدة القع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قامو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ا دار العذاب بجميع طبقاتها السبع التي أعلاها جهنم وتحتها لظى ثم الحطمة ثم السعير ثم سقر ثم الجحيم ثم الهاو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9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ضحى،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باب كل من داخل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أعاذنا الله والمسلمين 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شرنا في زمرة المقر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شر بمعنى الجمع، وفي بمعنى مع، وزم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زاي </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المراد بالحشر الدخول، وفي باقية على 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كل فإضافة زمرة لما بعد ل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جمعنا مع جماعة هي المقربون من الانبياء والصديقين والشهداء والصالحين المذكورين في آية</w:t>
      </w:r>
      <w:r>
        <w:rPr>
          <w:rFonts w:cs="Tahoma" w:ascii="Tahoma" w:hAnsi="Tahoma"/>
          <w:color w:val="000000"/>
          <w:sz w:val="20"/>
          <w:szCs w:val="20"/>
          <w:rtl w:val="true"/>
        </w:rPr>
        <w:t>: * (</w:t>
      </w:r>
      <w:r>
        <w:rPr>
          <w:rFonts w:ascii="Tahoma" w:hAnsi="Tahoma" w:cs="Tahoma"/>
          <w:color w:val="000000"/>
          <w:sz w:val="20"/>
          <w:sz w:val="20"/>
          <w:szCs w:val="20"/>
          <w:rtl w:val="true"/>
        </w:rPr>
        <w:t>أولئك مع الذين أنعم الله عليهم</w:t>
      </w:r>
      <w:r>
        <w:rPr>
          <w:rFonts w:cs="Tahoma" w:ascii="Tahoma" w:hAnsi="Tahoma"/>
          <w:color w:val="000000"/>
          <w:sz w:val="20"/>
          <w:szCs w:val="20"/>
          <w:rtl w:val="true"/>
        </w:rPr>
        <w:t xml:space="preserve">) *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دخلنا فيهم، والمراد جمعنا معهم في دار السلام أو أدخلنا فيهم، وذلك لنستمتع في الجنة برؤيتهم وزيارتهم والحضور معهم، وإن كان مقرهم في الدرجات العلى بالنسبة إلى غيرهم، ولذلك سبب وهو محبتهم واقتفاء آثارهم، لما أخرج الطبراني وابن مردويه وأبو نعيم في الحلية، والضياء المقدسي في صفة الجنة، وحسنه عن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ء رجل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ك لاحب إلي من نفسي، وأنك لاحب إلي من ولدي، وأني لاكون في البيت فأذكرك فما أصبر حتى آتي فأنظر إليك، وإذا ذكرت موتي وموتك عرفت أنك إذا دخلت الجنة رفعت مع النبيين، وإني إذا دخلت الجنة خشيت أن لا أر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م يرد علي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تى نزل جبريل ب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يطع الله والرسول فأولئك مع الذين أنعم الله عليهم من النبيين والصديقين والشهداء والصالحين وحسن أولئك رفيقا</w:t>
      </w:r>
      <w:r>
        <w:rPr>
          <w:rFonts w:cs="Tahoma" w:ascii="Tahoma" w:hAnsi="Tahoma"/>
          <w:color w:val="000000"/>
          <w:sz w:val="20"/>
          <w:szCs w:val="20"/>
          <w:rtl w:val="true"/>
        </w:rPr>
        <w:t xml:space="preserve">) *.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أنس رضي الله عنه أن رجلا سأ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ساع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تى الساعة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عددت لها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شئ إلا أني أحب الله 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ت مع من أحب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أنس فأنا أح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با بكر وعمر، وأرجو أن أكون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عية في الحديث المذكور وفي الآية التردد للزيارة والحضور للتأنس بهم، مع أن مقر كل منهم الدرجات التي أعدها الله لهم، وليس المراد أنهم يكونون في درجة واحدة، لانه يقتضي استواء الفاضل والمفضول في الدرجة، وليس كذلك، بل يكون كل في درجة</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يتمكن من رؤية غيره والتردد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منحنا حبهم، واحشرنا في زمرتهم آ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خ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يع خ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د الياء وتخفيف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موات جمع مي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شددا ومخففا </w:t>
      </w:r>
      <w:r>
        <w:rPr>
          <w:rFonts w:cs="Tahoma" w:ascii="Tahoma" w:hAnsi="Tahoma"/>
          <w:color w:val="000000"/>
          <w:sz w:val="20"/>
          <w:szCs w:val="20"/>
          <w:rtl w:val="true"/>
        </w:rPr>
        <w:t>-</w:t>
      </w:r>
      <w:r>
        <w:rPr>
          <w:rFonts w:ascii="Tahoma" w:hAnsi="Tahoma" w:cs="Tahoma"/>
          <w:color w:val="000000"/>
          <w:sz w:val="20"/>
          <w:sz w:val="20"/>
          <w:szCs w:val="20"/>
          <w:rtl w:val="true"/>
        </w:rPr>
        <w:t>، وهم الذين اختارهم الله واصطفا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ب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بر، أو بار من البر وهو الاحسان، يقال بره يب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باء وضمها </w:t>
      </w:r>
      <w:r>
        <w:rPr>
          <w:rFonts w:cs="Tahoma" w:ascii="Tahoma" w:hAnsi="Tahoma"/>
          <w:color w:val="000000"/>
          <w:sz w:val="20"/>
          <w:szCs w:val="20"/>
          <w:rtl w:val="true"/>
        </w:rPr>
        <w:t xml:space="preserve">- </w:t>
      </w:r>
      <w:r>
        <w:rPr>
          <w:rFonts w:ascii="Tahoma" w:hAnsi="Tahoma" w:cs="Tahoma"/>
          <w:color w:val="000000"/>
          <w:sz w:val="20"/>
          <w:sz w:val="20"/>
          <w:szCs w:val="20"/>
          <w:rtl w:val="true"/>
        </w:rPr>
        <w:t>فهو بر وبار، وذكر بعضهم أن جمع البار</w:t>
      </w:r>
      <w:r>
        <w:rPr>
          <w:rFonts w:cs="Tahoma" w:ascii="Tahoma" w:hAnsi="Tahoma"/>
          <w:color w:val="000000"/>
          <w:sz w:val="20"/>
          <w:szCs w:val="20"/>
          <w:rtl w:val="true"/>
        </w:rPr>
        <w:t xml:space="preserve">: </w:t>
      </w:r>
      <w:r>
        <w:rPr>
          <w:rFonts w:ascii="Tahoma" w:hAnsi="Tahoma" w:cs="Tahoma"/>
          <w:color w:val="000000"/>
          <w:sz w:val="20"/>
          <w:sz w:val="20"/>
          <w:szCs w:val="20"/>
          <w:rtl w:val="true"/>
        </w:rPr>
        <w:t>بررة، وجمع البر أبرار، والمراد بهم الاولياء والعباد والزهاد، وقيل المراد بهم المؤمنون الصادقون في إيمانهم سموا أبرارا لانهم بروا الآباء والابناء والبنات، كما أن لوالديك عليك حقا، كذلك لولدك عليك حقا، فالبر بالآباء والامهات الاحسان إليهم وإلانة الجانب لهم، والبر بالابناء والبنات أن لا يفعل فيهم ما يكون العقو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سكننا الفردوس</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 سكنانا الفردوس، وهو أفضل الجنان وأوسعها كما تقدم سببا في أول الكتاب، ولا بد من تقدير مضاف قبل الفرد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به أو جواره، لانه خاص بالمصطفى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شرح منظومة أسماء أهل ب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دار ال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ر استقرار المؤمنين وثباتهم، ومن تبعيضية متعلقة بمحذوف حال من الفردوس</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بعض دار القرار الذي هو الجنة، وهو يفيد أنها متعد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حتها أنواع، وهو الذي ذهب إليه ابن عباس رضي الله عنهما كما تقدم أيضا أول الكتاب، واستدل لذلك بحديث رواه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جنان سبع</w:t>
      </w:r>
      <w:r>
        <w:rPr>
          <w:rFonts w:cs="Tahoma" w:ascii="Tahoma" w:hAnsi="Tahoma"/>
          <w:color w:val="000000"/>
          <w:sz w:val="20"/>
          <w:szCs w:val="20"/>
          <w:rtl w:val="true"/>
        </w:rPr>
        <w:t xml:space="preserve">: </w:t>
      </w:r>
      <w:r>
        <w:rPr>
          <w:rFonts w:ascii="Tahoma" w:hAnsi="Tahoma" w:cs="Tahoma"/>
          <w:color w:val="000000"/>
          <w:sz w:val="20"/>
          <w:sz w:val="20"/>
          <w:szCs w:val="20"/>
          <w:rtl w:val="true"/>
        </w:rPr>
        <w:t>دار الجلال، ودار السلام، وجنة عدن، وجنة المأوى، وجنة الخلد، وجنة الفردوس، وجنة النعيم</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بعضهم إلى أنها واحدة، والاسماء كلها صادقة عليها، إذ يصدق عليها جنة عدن أي إقامة، ودار السلام لسلامتهم فيها من كل خوف وحزن، ودار لخلودهم فيها وهكذا، وعليه فمن بيانية، أي الفردوس الذي هو دار القر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لي</w:t>
      </w:r>
      <w:r>
        <w:rPr>
          <w:rFonts w:cs="Tahoma" w:ascii="Tahoma" w:hAnsi="Tahoma"/>
          <w:color w:val="000000"/>
          <w:sz w:val="20"/>
          <w:szCs w:val="20"/>
          <w:rtl w:val="true"/>
        </w:rPr>
        <w:t xml:space="preserve">) </w:t>
      </w:r>
      <w:r>
        <w:rPr>
          <w:rFonts w:ascii="Tahoma" w:hAnsi="Tahoma" w:cs="Tahoma"/>
          <w:color w:val="000000"/>
          <w:sz w:val="20"/>
          <w:sz w:val="20"/>
          <w:szCs w:val="20"/>
          <w:rtl w:val="true"/>
        </w:rPr>
        <w:t>يطلق المن على الانعام والاحسان ابتداء من غير حساب، ومنه قوله تعالى</w:t>
      </w:r>
      <w:r>
        <w:rPr>
          <w:rFonts w:cs="Tahoma" w:ascii="Tahoma" w:hAnsi="Tahoma"/>
          <w:color w:val="000000"/>
          <w:sz w:val="20"/>
          <w:szCs w:val="20"/>
          <w:rtl w:val="true"/>
        </w:rPr>
        <w:t>: * (</w:t>
      </w:r>
      <w:r>
        <w:rPr>
          <w:rFonts w:ascii="Tahoma" w:hAnsi="Tahoma" w:cs="Tahoma"/>
          <w:color w:val="000000"/>
          <w:sz w:val="20"/>
          <w:sz w:val="20"/>
          <w:szCs w:val="20"/>
          <w:rtl w:val="true"/>
        </w:rPr>
        <w:t>لقد من الله على المؤمنين</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طلق على تعداد النعم كقولك</w:t>
      </w:r>
      <w:r>
        <w:rPr>
          <w:rFonts w:cs="Tahoma" w:ascii="Tahoma" w:hAnsi="Tahoma"/>
          <w:color w:val="000000"/>
          <w:sz w:val="20"/>
          <w:szCs w:val="20"/>
          <w:rtl w:val="true"/>
        </w:rPr>
        <w:t xml:space="preserve">: </w:t>
      </w:r>
      <w:r>
        <w:rPr>
          <w:rFonts w:ascii="Tahoma" w:hAnsi="Tahoma" w:cs="Tahoma"/>
          <w:color w:val="000000"/>
          <w:sz w:val="20"/>
          <w:sz w:val="20"/>
          <w:szCs w:val="20"/>
          <w:rtl w:val="true"/>
        </w:rPr>
        <w:t>فعلت مع فلان كذا وكذا، ومنه قوله تعالى</w:t>
      </w:r>
      <w:r>
        <w:rPr>
          <w:rFonts w:cs="Tahoma" w:ascii="Tahoma" w:hAnsi="Tahoma"/>
          <w:color w:val="000000"/>
          <w:sz w:val="20"/>
          <w:szCs w:val="20"/>
          <w:rtl w:val="true"/>
        </w:rPr>
        <w:t>: * (</w:t>
      </w:r>
      <w:r>
        <w:rPr>
          <w:rFonts w:ascii="Tahoma" w:hAnsi="Tahoma" w:cs="Tahoma"/>
          <w:color w:val="000000"/>
          <w:sz w:val="20"/>
          <w:sz w:val="20"/>
          <w:szCs w:val="20"/>
          <w:rtl w:val="true"/>
        </w:rPr>
        <w:t>لا تبطلوا صدقاتكم بالمن والاذى</w:t>
      </w:r>
      <w:r>
        <w:rPr>
          <w:rFonts w:cs="Tahoma" w:ascii="Tahoma" w:hAnsi="Tahoma"/>
          <w:color w:val="000000"/>
          <w:sz w:val="20"/>
          <w:szCs w:val="20"/>
          <w:rtl w:val="true"/>
        </w:rPr>
        <w:t xml:space="preserve">) *. </w:t>
      </w:r>
      <w:r>
        <w:rPr>
          <w:rFonts w:ascii="Tahoma" w:hAnsi="Tahoma" w:cs="Tahoma"/>
          <w:color w:val="000000"/>
          <w:sz w:val="20"/>
          <w:sz w:val="20"/>
          <w:szCs w:val="20"/>
          <w:rtl w:val="true"/>
        </w:rPr>
        <w:t>وهو حرام إلا من الله والنبي والاصل و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هنا الاول وإن كان الثاني يصح إطلاقه على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عم علي وأحسن إلي تفضلا منه لا وجوب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تعبيره هنا بعلي وتعبيره فيما قبله بنا دلي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9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مريم، الاية</w:t>
      </w:r>
      <w:r>
        <w:rPr>
          <w:rFonts w:cs="Tahoma" w:ascii="Tahoma" w:hAnsi="Tahoma"/>
          <w:color w:val="808080"/>
          <w:sz w:val="16"/>
          <w:szCs w:val="16"/>
          <w:rtl w:val="true"/>
        </w:rPr>
        <w:t xml:space="preserve">: </w:t>
      </w:r>
      <w:r>
        <w:rPr>
          <w:rFonts w:cs="Tahoma" w:ascii="Tahoma" w:hAnsi="Tahoma"/>
          <w:color w:val="808080"/>
          <w:sz w:val="16"/>
          <w:szCs w:val="16"/>
        </w:rPr>
        <w:t>5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6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64</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6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أن المراد بمدلولها الاحتمال الثاني من الاحتمالين المارين عند قوله أعتقنا ال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ا التأل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شرح مع الاصل إذ كلاهما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هذا التأليف من بقية مؤلفا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قبولهما بضمير التثنية العائد على هذا التأليف وغيره، وإن كان يصح إرادة المذكور، ومثله يقال في الضمائر بع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وم الن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مطعوف على قبوله، وإضافة عموم إلى ما بعده من إضافة الصفة ل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علي بالنفع العا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يصال الثواب بسببه لان النفع إيصال الخير لل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اخل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علي بالاخل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مور التي تعوقه عن القبول كالرياء والسمعة وحب الشهرة والمحمد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مراتب الاخلاص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عبد الله طلبا للثواب وهربا من العقاب،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ن تعبده لتتشرف بعبادته والنسبة إليه، و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عبد الله لذاته لا لطمع في جنته ولا لهرب من نا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علاها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مرتبة الصديقين، ولذلك قالت رابعة العدوي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كلهم يعبدوك من خوف نار ويرون النجاة حظا جزيلا أو بأن يسكنوا الجنان فيحظوا بقصور ويشربوا سلسبيلا ليس لي في الجنان والنار حظأنا لا أبتغي بحبي بديلا وكلامه صادق بكل من المراتب الثلاث، لكن بقطع النظر عن التعليل بعد، أما بالنظر إليه فيكون خاصا بالمرتبة الا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هذا التأليف وغيره، والمراد جزاؤه وهو علة طلبه من الله أن يمن عليه في هذا التأليف وغيره بالقبول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خ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ذخرا، وهو ما أعددته لوقت الحاجة من الشئ النفيس، والمراد به هنا جزاء هذا التأليف وغيره على سبيل المجاز، فشبه جزاء هذا التأليف بالشئ النفيس المدخر إلى وقت الحاجة بجامع الانتفاع بك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جاءت الطا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إسم من أسماء يوم القيامة، سميت بذلك لانها تطم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لوه لعظم هو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بب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ذخيرة، والسبب في الاصل الحبل قال تعالى</w:t>
      </w:r>
      <w:r>
        <w:rPr>
          <w:rFonts w:cs="Tahoma" w:ascii="Tahoma" w:hAnsi="Tahoma"/>
          <w:color w:val="000000"/>
          <w:sz w:val="20"/>
          <w:szCs w:val="20"/>
          <w:rtl w:val="true"/>
        </w:rPr>
        <w:t>: * (</w:t>
      </w:r>
      <w:r>
        <w:rPr>
          <w:rFonts w:ascii="Tahoma" w:hAnsi="Tahoma" w:cs="Tahoma"/>
          <w:color w:val="000000"/>
          <w:sz w:val="20"/>
          <w:sz w:val="20"/>
          <w:szCs w:val="20"/>
          <w:rtl w:val="true"/>
        </w:rPr>
        <w:t>فليمدد بسبب إلى السماء</w:t>
      </w:r>
      <w:r>
        <w:rPr>
          <w:rFonts w:cs="Tahoma" w:ascii="Tahoma" w:hAnsi="Tahoma"/>
          <w:color w:val="000000"/>
          <w:sz w:val="20"/>
          <w:szCs w:val="20"/>
          <w:rtl w:val="true"/>
        </w:rPr>
        <w:t xml:space="preserve">) * </w:t>
      </w:r>
      <w:r>
        <w:rPr>
          <w:rFonts w:ascii="Tahoma" w:hAnsi="Tahoma" w:cs="Tahoma"/>
          <w:color w:val="000000"/>
          <w:sz w:val="20"/>
          <w:sz w:val="20"/>
          <w:szCs w:val="20"/>
          <w:rtl w:val="true"/>
        </w:rPr>
        <w:t>ثم أطلق على كل شئ يتوصل به إلى أمر من الامور، فيكون مجازا بالاستعارة إن جعلت العلاقة المشابهة في التوصل في كل</w:t>
      </w:r>
      <w:r>
        <w:rPr>
          <w:rFonts w:cs="Tahoma" w:ascii="Tahoma" w:hAnsi="Tahoma"/>
          <w:color w:val="000000"/>
          <w:sz w:val="20"/>
          <w:szCs w:val="20"/>
          <w:rtl w:val="true"/>
        </w:rPr>
        <w:t xml:space="preserve">. </w:t>
      </w:r>
      <w:r>
        <w:rPr>
          <w:rFonts w:ascii="Tahoma" w:hAnsi="Tahoma" w:cs="Tahoma"/>
          <w:color w:val="000000"/>
          <w:sz w:val="20"/>
          <w:sz w:val="20"/>
          <w:szCs w:val="20"/>
          <w:rtl w:val="true"/>
        </w:rPr>
        <w:t>أو مجازا مرسلا إن جعلت علاقته الاطلاق والتقي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رحمة الله الخاص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باده المؤمنين في الآخ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دنيا لعباده المؤمنين والكافرين، وللطائعين والعاص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حاشي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رحمتي وسعت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ت وشملت كل شئ من خلقي في الدنيا، ما من مسلم ولا كافر ولا مطيع ولا عاص إلا وهو متقلب في نعمتي، وهذا معنى حديث أبي هريرة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إن رحمتي سبقت غضبي 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غلبت غضبي وأما في الآخر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سأكتبها للذين يتق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رحمة الله تعم البر والفاجر في الدنيا، وتخص المؤمنين في الآخر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نبغي لكل شخص أن يرحم أخاه عملا ب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حمون يرحمهم الرحم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كعب الاحبار</w:t>
      </w:r>
      <w:r>
        <w:rPr>
          <w:rFonts w:cs="Tahoma" w:ascii="Tahoma" w:hAnsi="Tahoma"/>
          <w:color w:val="000000"/>
          <w:sz w:val="20"/>
          <w:szCs w:val="20"/>
          <w:rtl w:val="true"/>
        </w:rPr>
        <w:t xml:space="preserve">: </w:t>
      </w:r>
      <w:r>
        <w:rPr>
          <w:rFonts w:ascii="Tahoma" w:hAnsi="Tahoma" w:cs="Tahoma"/>
          <w:color w:val="000000"/>
          <w:sz w:val="20"/>
          <w:sz w:val="20"/>
          <w:szCs w:val="20"/>
          <w:rtl w:val="true"/>
        </w:rPr>
        <w:t>مكتوب في الانجيل</w:t>
      </w:r>
      <w:r>
        <w:rPr>
          <w:rFonts w:cs="Tahoma" w:ascii="Tahoma" w:hAnsi="Tahoma"/>
          <w:color w:val="000000"/>
          <w:sz w:val="20"/>
          <w:szCs w:val="20"/>
          <w:rtl w:val="true"/>
        </w:rPr>
        <w:t xml:space="preserve">: </w:t>
      </w:r>
      <w:r>
        <w:rPr>
          <w:rFonts w:ascii="Tahoma" w:hAnsi="Tahoma" w:cs="Tahoma"/>
          <w:color w:val="000000"/>
          <w:sz w:val="20"/>
          <w:sz w:val="20"/>
          <w:szCs w:val="20"/>
          <w:rtl w:val="true"/>
        </w:rPr>
        <w:t>يا ابن آدم كما ترحم كذلك ترحم، فكيف ترجو أن يرحمك الله وأنت لا ترحم عباد الله ؟ ومما يعزى لابن حجر رحمه الله تعال كما تقدم أول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رحم هديت جميع الخلق إنك ما رحمت يرحمك الرحمن فاغتن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9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 الاية</w:t>
      </w:r>
      <w:r>
        <w:rPr>
          <w:rFonts w:cs="Tahoma" w:ascii="Tahoma" w:hAnsi="Tahoma"/>
          <w:color w:val="808080"/>
          <w:sz w:val="16"/>
          <w:szCs w:val="16"/>
          <w:rtl w:val="true"/>
        </w:rPr>
        <w:t xml:space="preserve">: </w:t>
      </w:r>
      <w:r>
        <w:rPr>
          <w:rFonts w:cs="Tahoma" w:ascii="Tahoma" w:hAnsi="Tahoma"/>
          <w:color w:val="808080"/>
          <w:sz w:val="16"/>
          <w:szCs w:val="16"/>
        </w:rPr>
        <w:t>1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إرحم عباد الله يرحمك الذي عم الخلائق جوده ونواله الراحمون لهم نصيب وافرمن رحمة الرحمن جل جلاله اللهم يا رحمن ارحمنا، واجعلنا من الراحمين بجاه سيدنا محمد سيد الاولين والآخر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تمام التأليف من النعم حمد الله عليه كما حمده على ابتدائه،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ذي أقدرني على إتمامه كما أقدرني على ابتدائ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لجملة الاسمية لافادتها الدوام المناسب للمق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مد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مطلق منصوب بمثله، وهو الحمد الواقع مبتدأ</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افي نع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ابلها بحيث يكون بقدرها، فلا تقع نعمة إلا مقابلة بهذا الحمد، بحيث يكون الحمد بإزاء جميع النعم، وهذا على سبيل المبالغة بحسب ما ترجاه، وإلا فكل نعمة تحتاج إلى حمد مستق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افئ</w:t>
      </w:r>
      <w:r>
        <w:rPr>
          <w:rFonts w:cs="Tahoma" w:ascii="Tahoma" w:hAnsi="Tahoma"/>
          <w:color w:val="000000"/>
          <w:sz w:val="20"/>
          <w:szCs w:val="20"/>
          <w:rtl w:val="true"/>
        </w:rPr>
        <w:t xml:space="preserve">) </w:t>
      </w:r>
      <w:r>
        <w:rPr>
          <w:rFonts w:ascii="Tahoma" w:hAnsi="Tahoma" w:cs="Tahoma"/>
          <w:color w:val="000000"/>
          <w:sz w:val="20"/>
          <w:sz w:val="20"/>
          <w:szCs w:val="20"/>
          <w:rtl w:val="true"/>
        </w:rPr>
        <w:t>بهمزة في آخره بمعنى يساو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زيده</w:t>
      </w:r>
      <w:r>
        <w:rPr>
          <w:rFonts w:cs="Tahoma" w:ascii="Tahoma" w:hAnsi="Tahoma"/>
          <w:color w:val="000000"/>
          <w:sz w:val="20"/>
          <w:szCs w:val="20"/>
          <w:rtl w:val="true"/>
        </w:rPr>
        <w:t xml:space="preserve">) </w:t>
      </w:r>
      <w:r>
        <w:rPr>
          <w:rFonts w:ascii="Tahoma" w:hAnsi="Tahoma" w:cs="Tahoma"/>
          <w:color w:val="000000"/>
          <w:sz w:val="20"/>
          <w:sz w:val="20"/>
          <w:szCs w:val="20"/>
          <w:rtl w:val="true"/>
        </w:rPr>
        <w:t>مصدر ميمي، والضمير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اوي الحمد ما زاده تعالى من النع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 المؤلف ترجى أن يكون الحمد الذي أتى به موفيا بحق النعم الحاصلة بالفعل، ومساويا بما يزيده منها في المستقبل</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أفضل المحامد هذه الصيغة لما ورد</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لما أهبط أبانا آدم إلى الارض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ب علمني المكاسب وعلمني كلمة تجمع لي فيها المحامد، فأوحى الله إليه أن قل ثلاثا عند كل صباح ومس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حمدا يوافي نعمه ويكافئ مز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لو حلف إنسان ليحمدن الله بمجامع المحامد بر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العارف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ثمانية أحرف كأبواب الجنة، فمن قالها عن صفاء قلب، إستحق أن يدخل الجنة من أيها ش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لى الله و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هم صل وسلم، فهي جملة خبرية لفظا إنشائية معنى، وأتى بالفعلين بصيغة الماضي رجاءا التحقق حصول المسؤ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الكلام على الصلاة والسلام في خطبة الكتاب فارجع إليه إن شئ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فضل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عن المفعول المطلق لص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ى الله عليه صلاة موصوفة بكونها أفضل الصلوات الصادرة منك على خلقك، أو الصادرة منهم على الانبياء والمرسل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كمل 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عن المفعول المطلق أيضا لقوله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لم عليه سلاما موصوفا بكونه أكم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ية الصادرة منك على خلقك، أو من خلقك على الانبياء والمرسل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شرف مخلوقا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صلى وسلم، أي صلى الله وسلم على أفضل المخلوقات، أي على الاطلاق كما قال صاحب الجو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ضل الخلق على الاطلاق نبينا فمل عن الشقا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مد</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بدل من أشرف، ويصح رفعه على أنه خبر مبتدأ محذوف، ونصبه على أنه مفعول لفعل محذو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آ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شرف، والضمير يعود على مح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لى الله وسلم على آل محمد، أي أتباعه، ولو عصاة لان المقام مقام 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صي أحوج إلى الدعاء من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شرف، والضمير يعود على سيدنا م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صلى الله وسلم على أصحابه، وهو جمع صاحب، والمراد به صاح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هو من اجتمع بنبين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جتماعا متعارفا مؤمنا به، ولو أعمى وغير 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قدم الآل على الاصحاب مع أن فيهم من هو أشرف الانام بعد المصطفى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بو ب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جواب أن الصلاة على الآل ثبتت بالنص في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صل على محمد وآله الحديث، وعلى الصحب بالقياس على الآل، فاقتضى ذلك التقد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زواج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أشرف، والضمير يعود على سيدنا محمد، أي وصلى الله على أزواجه، وهو جمع زوج يقال للرجل والمرأة، ويقال للمرأة أيضا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هنا نساؤ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اهرات المطهرات اللاتي اختارهن الله تعالى لنبيه وخيرة خلقه ورضيهن أزواجا له في الدنيا والآخرة حتى استحققن أن يصلي عليهن مع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أنزل الله في شأنهن ما أنزل من إيتائهن أجورهن مرتين، وكونهن لسن كأحد م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دلائل للفاس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على النيابة عن المصدر لصلى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ى وسلم صلاة وسلاما عددهما مساو لعدد 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تعلق به علم الله تعالى من الواجبات والجائزات والمستحيل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داد كلم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ه، قال في شرح الدل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د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كثر به ويزاد، قال في المش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سيوطي في الدر النثير في تلخيص نهاية ابن الاث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عد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ر ما يوازنها في الكثرة بمعيار كيل، أو وزن، أو عدد، أو ما أشبهه من وجوه الحصر والتقدير، وهذا تمثيل يراد به التقريب لان الكلام لا يدخل في الكيل، والوزن بل في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سبن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فينا الله، فحسب بمعنى كافي، فهو بمعنى إسم الفاعل، وهو خبر مقدم، والله مبتدأ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 حسب إسم فعل بمعنى يكفي والله فاعله، والمعنى على الاول الله كافينا، وعلى الثاني يكفين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ومن يتوكل على الله فهو حسبه</w:t>
      </w:r>
      <w:r>
        <w:rPr>
          <w:rFonts w:cs="Tahoma" w:ascii="Tahoma" w:hAnsi="Tahoma"/>
          <w:color w:val="000000"/>
          <w:sz w:val="20"/>
          <w:szCs w:val="20"/>
          <w:rtl w:val="true"/>
        </w:rPr>
        <w:t xml:space="preserve">) *. </w:t>
      </w:r>
      <w:r>
        <w:rPr>
          <w:rFonts w:ascii="Tahoma" w:hAnsi="Tahoma" w:cs="Tahoma"/>
          <w:color w:val="000000"/>
          <w:sz w:val="20"/>
          <w:sz w:val="20"/>
          <w:szCs w:val="20"/>
          <w:rtl w:val="true"/>
        </w:rPr>
        <w:t>فمنى اكتفى بالله كفاه، وأعطاه سؤاله ومناه، وكشف همه، وأزال غمه، كيف لا ومن التجأ إلى ملك من الملوك حفظه وسلك به أحسن السلوك ؟ فالاولى بذلك من يحتسب رب العالمين ويكتفي به عن الخلق أجم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عم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ه، فالمخصوص بالمدح محذوف، والجملة معطوفة على جملة حسبنا الله، من عطف الانشاء على الانشاء، إن جعلنا جملة حسبنا الله لانشاء الاحتساب، فإن جعلناها للاخبار كان من عطف الانشاء على الخبر، وفي جوازه خلاف، والاكثرون على منعه</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عطفك الانشا على الاخبار وعكسه فيه خلاف جاري فابن الصلاح وابن مالك أبواجوازه فيه وبالجل اقتدوا وجوزته فرقة قليلة وسيبويه وارتضى دليله ثم إن وكيل فعيل بمعنى مفعول، وقيل إنه بمعى 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نعم الموكول إليه الامر، لان عباده وكلوا أمورهم إليه، واعتمدوا في حوائجه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نعم القائم على خلقه بما يصلحهم، فوكل أمور عباده إلى نفسه وقام بها فرزقهم وقضى حوائجهم ومنحهم كل خير ودفع عنهم كل ضير</w:t>
      </w:r>
      <w:r>
        <w:rPr>
          <w:rFonts w:cs="Tahoma" w:ascii="Tahoma" w:hAnsi="Tahoma"/>
          <w:color w:val="000000"/>
          <w:sz w:val="20"/>
          <w:szCs w:val="20"/>
          <w:rtl w:val="true"/>
        </w:rPr>
        <w:t xml:space="preserve">. </w:t>
      </w:r>
      <w:r>
        <w:rPr>
          <w:rFonts w:ascii="Tahoma" w:hAnsi="Tahoma" w:cs="Tahoma"/>
          <w:color w:val="000000"/>
          <w:sz w:val="20"/>
          <w:sz w:val="20"/>
          <w:szCs w:val="20"/>
          <w:rtl w:val="true"/>
        </w:rPr>
        <w:t>للهم اجعلنا من المعتمدين عليك، المفوضين جميع أمورنا إلي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ول ولا قوة إلا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حول عن معصية الله إلا بطاعة الله، ولا قوة على طاعة الله إلا بمعونة ال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فيع فوق خلقه وليس فوقه شئ، فالمراد به علو قدر ومنزلة، وقيل العلي بالملك والسلطنة والقهر، فلا أعلى منه أ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شأنه و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جاء في فضائل لا حول ولا قوة إلا بالله العلي العظيم شئ كثير، فمن ذلك ما أخرجه الطبراني وابن عساكر عن ابن عباس رضي الله عنهما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كثروا من قول لا حول ولا قوة إلا بالله العلي العظيم فإنها كنز من كنوز الجنة، وفيها شفاء من تسعة وتسعين داء، أيسرها 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كثروا من ذكر لا حول ولا قوة إلا بالله فإنها تدفع عن قائلها تسعة وتسعين بابا من الضرر أدناها 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ما أخرجه الطبراني وابن عساكر عن أبي هريرة رضي الله عن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أبطأ عليه رزقه فليكثر من قول لا حول ولا قوة إلا بالله العلي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البخاري و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نز من كنوز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ما رواه إبن أبي الدنيا بسنده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ل في كل يوم لا حول ولا قوة إلا بالله العلي العظيم مائة مرة لم يصبه الفقر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0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عوف بن مالك الاشجعي رضي الله عنه أسر المشركون ابنا له يسمى سالما فأت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أسر ابني، وشكى إليه الفاقة، فقال عليه الصلاة والسلام ما أمسى عند آل محمد الامد، فاتق الله واصبر، وأكثر من قول لا حول ولا قوة إلا بالله العلي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ففعل، فبينما هو في بيته إذ قرع ابنه الباب ومعه مائة من الابل غفل عنها العدو فاستا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فشني على الاربعين النووي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ادعية المستجابة أنه إذا دخل بالشخص أمر ضيق، يطبق أصابع يده اليمنى ثم يفتحها بكلمة لا حول ولا قوة إلا بالله العلي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لك الحمد، ومنك الفرج، وإليك المشتكى، وبك المستعا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ول ولا قوة إلا بالله العلي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هي فائدة عظ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جملة فلا حول ولا قوة إلا بالله العلي العظيم لها تأثير عظيم في طرد الشياطين والجن، وفي جلب الرزق والغنى، والشفاء وتحصيل القوة، ودفع العجز، وغير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ول المؤ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جملة يحتمل أن تكون من المؤلف، ويكون جاريا على طريقة الالتفات، إذ حقه أن يقول أقول كما في قول ابن مالك في أول ألفي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حمد هو ابن مالك ويحتمل أن تكون من بعض الطلبة أدخلها على قول المؤلف فرغت الخ، والاول أقر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فا الله ع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دعائ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غ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قول الق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حوة</w:t>
      </w:r>
      <w:r>
        <w:rPr>
          <w:rFonts w:cs="Tahoma" w:ascii="Tahoma" w:hAnsi="Tahoma"/>
          <w:color w:val="000000"/>
          <w:sz w:val="20"/>
          <w:szCs w:val="20"/>
          <w:rtl w:val="true"/>
        </w:rPr>
        <w:t xml:space="preserve">) </w:t>
      </w:r>
      <w:r>
        <w:rPr>
          <w:rFonts w:ascii="Tahoma" w:hAnsi="Tahoma" w:cs="Tahoma"/>
          <w:color w:val="000000"/>
          <w:sz w:val="20"/>
          <w:sz w:val="20"/>
          <w:szCs w:val="20"/>
          <w:rtl w:val="true"/>
        </w:rPr>
        <w:t>ظرف متعلق بفرغت، وهي بفتح الضاد وسكون الحاء، مثل قرية، والجمع ضحى</w:t>
      </w:r>
      <w:r>
        <w:rPr>
          <w:rFonts w:cs="Tahoma" w:ascii="Tahoma" w:hAnsi="Tahoma"/>
          <w:color w:val="000000"/>
          <w:sz w:val="20"/>
          <w:szCs w:val="20"/>
          <w:rtl w:val="true"/>
        </w:rPr>
        <w:t xml:space="preserve">: </w:t>
      </w:r>
      <w:r>
        <w:rPr>
          <w:rFonts w:ascii="Tahoma" w:hAnsi="Tahoma" w:cs="Tahoma"/>
          <w:color w:val="000000"/>
          <w:sz w:val="20"/>
          <w:sz w:val="20"/>
          <w:szCs w:val="20"/>
          <w:rtl w:val="true"/>
        </w:rPr>
        <w:t>مثل قرى</w:t>
      </w:r>
      <w:r>
        <w:rPr>
          <w:rFonts w:cs="Tahoma" w:ascii="Tahoma" w:hAnsi="Tahoma"/>
          <w:color w:val="000000"/>
          <w:sz w:val="20"/>
          <w:szCs w:val="20"/>
          <w:rtl w:val="true"/>
        </w:rPr>
        <w:t xml:space="preserve">. </w:t>
      </w:r>
      <w:r>
        <w:rPr>
          <w:rFonts w:ascii="Tahoma" w:hAnsi="Tahoma" w:cs="Tahoma"/>
          <w:color w:val="000000"/>
          <w:sz w:val="20"/>
          <w:sz w:val="20"/>
          <w:szCs w:val="20"/>
          <w:rtl w:val="true"/>
        </w:rPr>
        <w:t>اسم للوقت، وهو من إرتفاع الشمس كرمح إلى الزو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وال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يوم الجم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شه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حال من الرابع وال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الرابع والعشرين كائنا من شهر رمضان و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أن رجب الشهر مصروف، وإن أريد به معين، وأما باقي الشهور فجمادي ممنوع لالف التأنيث وشعبان ورمضان للعلمية والزيادة، والباقي مصرو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ظم</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شهر رمض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حال من شه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ه كائنا في سنة إثنتين وثمانين وتسعمائة من هجر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جو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جاء بالمد تعلق القلب بمرغوب فيه مع الاخذ في الاسباب، فإن لم يكن معه أخذ في الاسباب فطمع وهو مذموم، وأما الرجا بالقصر فهو الناح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هو المراد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طلب وأؤمل أملا من الله أن يقبل هذا الشرح الخ، وإنما أعاد طلب ما ذكر مع أنه قد طلبه أولا بقوله أعتقنا الله الخ، لان الله سبحانه وتعالى يحب الملحين في الدعاء كما جاء في الحدي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لما ذكر الاسم الكريم ناسب أن يأتي بما ذكر، لانه يطلب من العبد أنه متى ذكر المولى أتى بما يدل على تنزيهه عما لا يليق ب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سبحانه</w:t>
      </w:r>
      <w:r>
        <w:rPr>
          <w:rFonts w:cs="Tahoma" w:ascii="Tahoma" w:hAnsi="Tahoma"/>
          <w:color w:val="000000"/>
          <w:sz w:val="20"/>
          <w:szCs w:val="20"/>
          <w:rtl w:val="true"/>
        </w:rPr>
        <w:t xml:space="preserve">: </w:t>
      </w:r>
      <w:r>
        <w:rPr>
          <w:rFonts w:ascii="Tahoma" w:hAnsi="Tahoma" w:cs="Tahoma"/>
          <w:color w:val="000000"/>
          <w:sz w:val="20"/>
          <w:sz w:val="20"/>
          <w:szCs w:val="20"/>
          <w:rtl w:val="true"/>
        </w:rPr>
        <w:t>تنزهه عن كل ما لا يليق بجلاله، ومعنى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تباعد وارتبع عما يقوله الظالمون من اتخاذ الولد، أو الشريك، أو نحو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شرح والمصدر المؤول من أن والفعل مفعول أرج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عم الن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جو الله أن يعم النفع بهذا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جاب الله المؤلف بعين ما طلب فعم النفع بالشرح المذكور شرقا وغربا، وشاما ويمنا، وذلك لانه رضي الله عنه كان من أكابر الصوفية، وكان مجاب الدعوى رضي الله عنه ونفعنا بتراب أقدامه آ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زقنا</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جو الله أن يرزقنا الاخلاص في هذا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الكلام عليه آنف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يذنا ب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أيضا على 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جو الله أن يجير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قذنا بسبب هذا الشرح من الهاو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ر جهنم أعاذنا الله والمسلمين 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نا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أيضا عطف على 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جو الله أن يدخلنا بسببه في جنة ع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الية المكان مرتفعة على غيرها من الامكنة، أو عالية القدر، لان فيها ما تشتهيه الانفس وتلذ الاعين</w:t>
      </w:r>
      <w:r>
        <w:rPr>
          <w:rFonts w:cs="Tahoma" w:ascii="Tahoma" w:hAnsi="Tahoma"/>
          <w:color w:val="000000"/>
          <w:sz w:val="20"/>
          <w:szCs w:val="20"/>
          <w:rtl w:val="true"/>
        </w:rPr>
        <w:t xml:space="preserve">. </w:t>
      </w:r>
      <w:r>
        <w:rPr>
          <w:rFonts w:ascii="Tahoma" w:hAnsi="Tahoma" w:cs="Tahoma"/>
          <w:color w:val="000000"/>
          <w:sz w:val="20"/>
          <w:sz w:val="20"/>
          <w:szCs w:val="20"/>
          <w:rtl w:val="true"/>
        </w:rPr>
        <w:t>لاحرمنا الله والمسلمين 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رح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جو الله سبحانه وتعالى أن يرحم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ذا دعاء من المؤلف لمن نظر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ر بعين الانصاف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ر بعين العدل إلى هذا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كلام استعارة بالكناية حيث شبه العدل بإنسان ذي عين، وحذف المشبه به ورمز له بشئ من لوازمه وهو عين، وفيه تنبيه على أن من نظر إليه بعين الجور لا يدخل في دعاء المؤلف المذكور، وأنه لا اعتداد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حم الله امرأ وقف على خطأ في شرحي هذا فأطلعني عليه، وهذا تواضع من المؤلف رحمه الله تعالى، حيث اعترف بأن شرحه هذا لم يأمن عدم وقوع الخطأ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صل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ح ذلك الخطأ، وهذا إذن من المؤلف لمن يكون أهلا أن يصلح ذلك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صلاح أن يكتب على الهامش لعله كذا، أو الصواب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أن يغير ما في الشرح على الحقيقة ويكتب بدله، لان ذلك لا يجوز، فإنه لو فتح باب ذلك لادى إلى عدم الوثوق بشئ من كتب المؤلفين، وذلك لان كل من طالع وظهر له شئ غير ما هو مقرر في الكتاب غيره إلى غيره، ويجئ من بعده ويفعل مثل فعله، وهكذا فحينئذ لا يوثق بنسبة شئ إلى المؤلفين، لاحتمال أن ما وجد مثبتا في كلامهم يكون من إصلاح بعض من وقف على كتب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ع ش في كتابته على خطبة النهاية، وقال أيض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ليس كل اعتراض سائغا من المعترض، وإنما يسوغ له اعتراض بخمسة شروط كما قاله الابشيطي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بغي لمعترض اعتراض إلا باستكمال خمسة شروط، وإلا فهو آثم مع رد إعتراض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معترض أعلى أو مساويا للمعترض عليه، وكونه يعلم أن ما أخذه من كلام شخص معروف، وكونه مستحضرا لذلك الكلام، وكونه قاصدا للصواب فقط، وكون ما اعترضه لم يوجد له وجه في التأويل إلى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وقد يتوقف في الشرط الاول، فإنه قد يجري الله على لسان من هو دون غيره بمراحل ما لا يجريه على لسان الافض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لا بد في الاصلاح من التأمل وإمعان النظر، فلا يهجم ببادئ الرأي على التخطئ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ما قاله الاخضري في نظم المنط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صلح الفساد بالتأمل وإن بديهة فلا تبدل إذ قيل كم مزيف صحيحالاجل كون فهمه قبيحا </w:t>
      </w:r>
      <w:r>
        <w:rPr>
          <w:rFonts w:cs="Tahoma" w:ascii="Tahoma" w:hAnsi="Tahoma"/>
          <w:color w:val="000000"/>
          <w:sz w:val="20"/>
          <w:szCs w:val="20"/>
          <w:rtl w:val="true"/>
        </w:rPr>
        <w:t>(</w:t>
      </w:r>
      <w:r>
        <w:rPr>
          <w:rFonts w:ascii="Tahoma" w:hAnsi="Tahoma" w:cs="Tahoma"/>
          <w:color w:val="000000"/>
          <w:sz w:val="20"/>
          <w:sz w:val="20"/>
          <w:szCs w:val="20"/>
          <w:rtl w:val="true"/>
        </w:rPr>
        <w:t>قوله الحمد 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ناء بالجميل مستحق لله رب الع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حمد ثانيا تنبيها إلى أنه ينبغي الاكثار من الحمد، إذ نعم الله على عبده في كل لحظة لا تنقطع، وليكون شاكرا ربه على إلهامه للحمد الاول، لان إلهامه إياه نعمة تحتاج إلى الشكر عليها، وأيضا فيه إشارة إلى القبول، لان ختم الدعاء به علامة على إجاب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صل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عاد الحمد لله ناسب أن يعيد الصلاة والسلام على رسول الله تبركا بهما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رفعنا لك ذكرك</w:t>
      </w:r>
      <w:r>
        <w:rPr>
          <w:rFonts w:cs="Tahoma" w:ascii="Tahoma" w:hAnsi="Tahoma"/>
          <w:color w:val="000000"/>
          <w:sz w:val="20"/>
          <w:szCs w:val="20"/>
          <w:rtl w:val="true"/>
        </w:rPr>
        <w:t xml:space="preserve">) * </w:t>
      </w:r>
      <w:r>
        <w:rPr>
          <w:rFonts w:ascii="Tahoma" w:hAnsi="Tahoma" w:cs="Tahoma"/>
          <w:color w:val="000000"/>
          <w:sz w:val="20"/>
          <w:sz w:val="20"/>
          <w:szCs w:val="20"/>
          <w:rtl w:val="true"/>
        </w:rPr>
        <w:t>أي لا أذكر إلا وتذكر معي يا محمد، وإشارة إلى القبول لان ختم الدعاء بهما علامة على إجاب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ما ذكرك وذكره الذاكرون وغفل عن ذكرك وذكره الغافلون</w:t>
      </w:r>
      <w:r>
        <w:rPr>
          <w:rFonts w:cs="Tahoma" w:ascii="Tahoma" w:hAnsi="Tahoma"/>
          <w:color w:val="000000"/>
          <w:sz w:val="20"/>
          <w:szCs w:val="20"/>
          <w:rtl w:val="true"/>
        </w:rPr>
        <w:t xml:space="preserve">) </w:t>
      </w:r>
      <w:r>
        <w:rPr>
          <w:rFonts w:ascii="Tahoma" w:hAnsi="Tahoma" w:cs="Tahoma"/>
          <w:color w:val="000000"/>
          <w:sz w:val="20"/>
          <w:sz w:val="20"/>
          <w:szCs w:val="20"/>
          <w:rtl w:val="true"/>
        </w:rPr>
        <w:t>هذه رواية، ويروى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كلما ذكرك الذاكرون وغفل عن ذكره الغافلون، بذكر الذكر مرة في جانب الذاكرين ومرة في جانب الغاف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رواية الثانية سمع فيها إحتمالات أر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 من كونه بكاف الخطاب في الاول وهاء الغيبة في الثانية، الاحتما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عكس هذا، وهو بهاء الغيبة في الاول وكاف الخطاب في الثاني، الاحتمال الثالث بكاف الخطاب فيهما، الاحتمال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بهاء الغيبة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حتمال الاول منها أولى لان الذاكرين لله أكثر من الغافلين عنه، والغافلين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ثر من الذاكرين له، إذ المؤمنون بالنسبة للكافرين كالشعرة البيضاء في الثور الاسود، وذكر الاكثر من جانب الله والاكثر في جان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لغ في كثرة الصلا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0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شرح،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ثم أنه يحتمل أن يكون المراد من الذكر القلبي وهو الاستحضار، ويحتمل أن يكون المراد منه اللساني، والمراد بالغفلة على الاول النسيان، وعلى الثاني السكوت كما يؤخذ من شرح الدلائل</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ول من صلى بهذه الصيغة الامام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حمد بن عبد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رأيت الشافعي رضي الله عنه في المنام فق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عل الله بك يا إمام ؟ قال رحمني وغفر لي وزفت إلي الجنة كما تزف العروس</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بماذا بلغت هذا الحال ؟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في كتاب الرسالة من الصلاة ع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قال، وقلت</w:t>
      </w:r>
      <w:r>
        <w:rPr>
          <w:rFonts w:cs="Tahoma" w:ascii="Tahoma" w:hAnsi="Tahoma"/>
          <w:color w:val="000000"/>
          <w:sz w:val="20"/>
          <w:szCs w:val="20"/>
          <w:rtl w:val="true"/>
        </w:rPr>
        <w:t xml:space="preserve">: </w:t>
      </w:r>
      <w:r>
        <w:rPr>
          <w:rFonts w:ascii="Tahoma" w:hAnsi="Tahoma" w:cs="Tahoma"/>
          <w:color w:val="000000"/>
          <w:sz w:val="20"/>
          <w:sz w:val="20"/>
          <w:szCs w:val="20"/>
          <w:rtl w:val="true"/>
        </w:rPr>
        <w:t>كيف تلك الصلاة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صل على سيدنا محمد عدد ما ذكرك الذاكرون وغفل عن ذكره الغافلون</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لما أصبحت أخذت الرسالة ونظرت فوجدت الامر كما رأيت</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الصال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أي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رسول الله ما جزاء الشافعي عندك حيث قال في كتاب الرسالة وصلى الله على سيدنا محمد عدد ما ذكرك الذاكرون وغفل عن ذكره الغافلون ؟ ف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جزاؤه عندي أنه لا يوقف للحساب</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هل يحصل للمصلي بنحو هذه الصيغة ثواب صلوات بقدر هذا العدد، أو يحصل له ثواب صلاة واحدة لكنه أعظم من ثواب الصلاة المجردة عن ذلك ؟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ققون على الثا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سيدنا مح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ل وسلم علينا، والضمير للمتكلم وحده، أو هو مع غيره من جميع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ففيه إحتمالان، والثاني أولى كما تقد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هم</w:t>
      </w:r>
      <w:r>
        <w:rPr>
          <w:rFonts w:cs="Tahoma" w:ascii="Tahoma" w:hAnsi="Tahoma"/>
          <w:color w:val="000000"/>
          <w:sz w:val="20"/>
          <w:szCs w:val="20"/>
          <w:rtl w:val="true"/>
        </w:rPr>
        <w:t xml:space="preserve">) </w:t>
      </w:r>
      <w:r>
        <w:rPr>
          <w:rFonts w:ascii="Tahoma" w:hAnsi="Tahoma" w:cs="Tahoma"/>
          <w:color w:val="000000"/>
          <w:sz w:val="20"/>
          <w:sz w:val="20"/>
          <w:szCs w:val="20"/>
          <w:rtl w:val="true"/>
        </w:rPr>
        <w:t>ظرف متعلق بكل من الفعلين المقدرين، والاضافة لادنى ملابسة، أي صل وسلم علينا مع صلاتك وسلامك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آله وأصحابه فتحصل لنا الصلاة تبعا لهم</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هذه الصلاة المفروغ منها قد احتوت على الصلاة على غي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قد اختل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أنها إن كانت على سبيل التبعية كما هنا فهي جائزة، وإلا فممنوع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منع هل هو من باب التحريم، أو كراهة التنزيه، أو خلاف الاولى ؟ والصحيح الذي عليه الاكثرون الثاني لانه شعار أهل البدع، وقد نهينا عن شعارهم، ويستحب الترضي والترحم على الصحابة والتابعين فمن بعدهم من العلماء والعباد وسائر الا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بعض العلماء أن الترضي خاص بالصحابة ويقال في غيرهم رحمه الله تعالى، فليس كما قال، بل الصحيح الذي عليه الجمهور إستحب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 من شرح الدلائ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حم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يحتمل أن يكون متعلقا بمحذوف تقديره، وارحمنا برحمتك، ويحتمل أن يكون متعلقا بكل من صل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 وسلم على من ذكر برحمت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ضلك الواسع لا بالوجوب عليك، فيكون فيه إشارة إلى ما 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سددوا وقاربوا واعلموا أنه لن يدخل الجنة أحد بعمله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نت يا رسول الل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نا إلا أن يتغمدني الله برح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تكون الباء لل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قسم عليك في تنجيز ما سألته بحق رحمتك التي وسعت كل شئ ولذا طمع فيها إبليس حيث لا يفيده الطمع</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رد في الحديث عن سلمان رضي الله عن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تبارك وتعالى خلق يوم خلق السموات والارض مائة رحمة، كل رحمة طباق ما بين السماء والارض، فأنزل منها إلى الارض رحمة واحدة، فبها تعطف الوالدة على ولدها، والوحش والطير بعضها على بعض، حتى أن الفرس لترفع حافرها عن ولدها خشية أن تصيبه، فإذا كان يوم القيامة رد الله تعالى هذه الرحمة إلى التسعة والتسعين، فأكملها مائة رحمة فيرحم بها عبا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أرحم الراح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باده، فإنه تعالى أرحم بالعبد من نفسه، وأشفق عليه من والديه، ولذا أحب توبته ورجوعه إليه،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له أشد فرحا بتوبة عبده من أحدكم إذا سقط عليه بعيره قد أضله بأرض فلاة</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إن لله ملكا موكلا بمن يقول يا أرحم الراحمين، فمن قالها ثلاثا، قال له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حم الراحمين قد أقبل عليك فسل</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حاكم عن أبي أم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يا أرحم الراحمين كنز من كنوز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دعا به ألف مرة في جوف الليل لاي حاجة كانت من الحاجات الدنيو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خروية قضى الله حاجت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يا أرحم الراحمين، يا أرحم الراحمين، يا أرحم الراحمين، اقض حوائجنا الدنيوية، والاخروية، ووفقنا لاصلاح النية، بجاه سيدنا محمد خير البرية، وأهل بيته ذوي النفوس ال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آخر ما يسر الله جمعه من حاشية فتح المعين بشرح قرة العين، وكان ذلك يوم الاربعاء بعد صلاة العصر السابع والعشرين من شهر جمادى الثانية سنة ألف ومائتين وثمانية وتسعين، على يد مؤلفها راجي العفو والغفران من ربه ذي العطا أبي بكر ابن المرحوم محمد شط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جاءت بحمد الله حاشية لا كالحواشي، أعيذها بالله من كل حاسد وواشي، تقر بها أعين الناظرين، ويشفي بها صدور المتصدرين، وتنزل من القلوب منزلة الجنان، ومن العيون منزلة الانسان</w:t>
      </w:r>
      <w:r>
        <w:rPr>
          <w:rFonts w:cs="Tahoma" w:ascii="Tahoma" w:hAnsi="Tahoma"/>
          <w:color w:val="000000"/>
          <w:sz w:val="20"/>
          <w:szCs w:val="20"/>
          <w:rtl w:val="true"/>
        </w:rPr>
        <w:t xml:space="preserve">. </w:t>
      </w:r>
      <w:r>
        <w:rPr>
          <w:rFonts w:ascii="Tahoma" w:hAnsi="Tahoma" w:cs="Tahoma"/>
          <w:color w:val="000000"/>
          <w:sz w:val="20"/>
          <w:sz w:val="20"/>
          <w:szCs w:val="20"/>
          <w:rtl w:val="true"/>
        </w:rPr>
        <w:t>كيف وقد بذلت الجهد في توشيحها وترشيحها، وصرفت الوسع في تهذيبها وتنقيحها، مع أني أبدي الاعتذار، لذوي الفضل والاقتدار، 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قل أن يخلص مصنف من الهفوات، أو ينجو مؤلف من العثرات، مع عدم تأهلي لذلك، وقصو رباعي من الوصول لما هنالك، ومع ضيق الوقت وكثرة الاشغال، وتوالي الهموم على الاتصال، وترادف القواطع، وتتابع الموانع، وعدم الكتب التي ينبغي أن تراجع في مثل هذا الشأن</w:t>
      </w:r>
      <w:r>
        <w:rPr>
          <w:rFonts w:cs="Tahoma" w:ascii="Tahoma" w:hAnsi="Tahoma"/>
          <w:color w:val="000000"/>
          <w:sz w:val="20"/>
          <w:szCs w:val="20"/>
          <w:rtl w:val="true"/>
        </w:rPr>
        <w:t xml:space="preserve">. </w:t>
      </w:r>
      <w:r>
        <w:rPr>
          <w:rFonts w:ascii="Tahoma" w:hAnsi="Tahoma" w:cs="Tahoma"/>
          <w:color w:val="000000"/>
          <w:sz w:val="20"/>
          <w:sz w:val="20"/>
          <w:szCs w:val="20"/>
          <w:rtl w:val="true"/>
        </w:rPr>
        <w:t>وأرجو منهم إن رأوا خللا، أو عاينوا زللا، أن يصلحوه بعد التأمل بإحسان، ولا يستغرب هذا من الانسان، خصوصا وقد قيل الانسان محل ال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وما سمي الانسان إلا لنسيه ولا القلب إلا أنه يتقلب ولله در ابن الوردي حيث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الناس لم يصنفوا في العلم لكي يصيروا هدفا للذم ما صنفوا إلا رجاء الاجر والدعوات وجميل الذكر لكن فديت جسدا بلا حسدولا يضيع الله حقا لاحد والله عند قوم كل قائل وذو الحجا من نفسه في شاغل فإذا ظفرت أيها الطالب بمسألة فاخمة فادع لي بحسن الخاتمة، وإذا ظفرت بعثرة فادع لي بالتجاوز والمغفرة</w:t>
      </w:r>
      <w:r>
        <w:rPr>
          <w:rFonts w:cs="Tahoma" w:ascii="Tahoma" w:hAnsi="Tahoma"/>
          <w:color w:val="000000"/>
          <w:sz w:val="20"/>
          <w:szCs w:val="20"/>
          <w:rtl w:val="true"/>
        </w:rPr>
        <w:t xml:space="preserve">. </w:t>
      </w:r>
      <w:r>
        <w:rPr>
          <w:rFonts w:ascii="Tahoma" w:hAnsi="Tahoma" w:cs="Tahoma"/>
          <w:color w:val="000000"/>
          <w:sz w:val="20"/>
          <w:sz w:val="20"/>
          <w:szCs w:val="20"/>
          <w:rtl w:val="true"/>
        </w:rPr>
        <w:t>وأتضرع إلى الله سبحانه وتعالى وأسأله من فضله العميم، متوسلا بنبيه الكريم، أن ينفع بها كما نفع بأصلها الخاص والعام، ويقبلها بفضله كما أنعم بالاتمام، وأن يجعلها خالصة لوجهه الكريم وسببا للفوز بجنات النعيم</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طهر ظواهرنا بإمتثال أوامر واجتناب نواه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خلص سرائرنا من شوائب الاغيار والشيطان ودواعيه، وأن يتفضل علينا بالسعادة التي لا يلحقها زوال، وأن يذيقنا لذة الوصال بمشاهدة الكبير المتعال، وأن يلحقنا بالذين هم في رياض الجنة يتقلبون، وعلى أسرتها تحت الحجال يجلسون، وعلى الفرش التي بطائنها من استبرق يتكئون، وبالحور العين يتمتعون، وبأنواع الثمار يتفكهون</w:t>
      </w:r>
      <w:r>
        <w:rPr>
          <w:rFonts w:cs="Tahoma" w:ascii="Tahoma" w:hAnsi="Tahoma"/>
          <w:color w:val="000000"/>
          <w:sz w:val="20"/>
          <w:szCs w:val="20"/>
          <w:rtl w:val="true"/>
        </w:rPr>
        <w:t>: * (</w:t>
      </w:r>
      <w:r>
        <w:rPr>
          <w:rFonts w:ascii="Tahoma" w:hAnsi="Tahoma" w:cs="Tahoma"/>
          <w:color w:val="000000"/>
          <w:sz w:val="20"/>
          <w:sz w:val="20"/>
          <w:szCs w:val="20"/>
          <w:rtl w:val="true"/>
        </w:rPr>
        <w:t>يطوف عليهم ولدان مخلدون بأكواب وأباريق وكأس من معين، لا يصدعون عنها ولا ينزفون، وفاكهة مما يتخيرون ولحم طير مما يشتهون، وحور عين كأمثال اللؤلؤ المكنون، جزاء بما كانوا يعملون</w:t>
      </w:r>
      <w:r>
        <w:rPr>
          <w:rFonts w:cs="Tahoma" w:ascii="Tahoma" w:hAnsi="Tahoma"/>
          <w:color w:val="000000"/>
          <w:sz w:val="20"/>
          <w:szCs w:val="20"/>
          <w:rtl w:val="true"/>
        </w:rPr>
        <w:t xml:space="preserve">) *. </w:t>
      </w:r>
      <w:r>
        <w:rPr>
          <w:rFonts w:ascii="Tahoma" w:hAnsi="Tahoma" w:cs="Tahoma"/>
          <w:color w:val="000000"/>
          <w:sz w:val="20"/>
          <w:sz w:val="20"/>
          <w:szCs w:val="20"/>
          <w:rtl w:val="true"/>
        </w:rPr>
        <w:t>فنالوا بذلك السعادة الابدية، وكانوا بلذائذ المشاهدة هم الواصلو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لاة والسلام على الواسطة العظمى لنا في كل نعمة، وعلى آله وأصحابه كلما ذكره الذاكرون وغفل عن ذكره الغاف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 المؤلف عفا الله عنه وعن آبائه وأخوانه ومحبيه ومشايخه والمسلمين أجمعين قد تم تحرير هذه الحاشية المباركة إن شاء الله تعالى، يوم الاثنين المبارك بعد ظهر الثالث والعشرين من شهر شوال المعظم، قدره سنة ثلاثمائة وألف </w:t>
      </w:r>
      <w:r>
        <w:rPr>
          <w:rFonts w:cs="Tahoma" w:ascii="Tahoma" w:hAnsi="Tahoma"/>
          <w:color w:val="000000"/>
          <w:sz w:val="20"/>
          <w:szCs w:val="20"/>
        </w:rPr>
        <w:t>003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هجرة من خلقه الله على أكمل وصف،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جاء لله الحمد على أتم حال، وأحسن منوال، وذلك بواسطة حبيبه المصطفى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شيخي وأستاذي مربي الطالبين</w:t>
      </w:r>
      <w:r>
        <w:rPr>
          <w:rFonts w:cs="Tahoma" w:ascii="Tahoma" w:hAnsi="Tahoma"/>
          <w:color w:val="000000"/>
          <w:sz w:val="20"/>
          <w:szCs w:val="20"/>
          <w:rtl w:val="true"/>
        </w:rPr>
        <w:t xml:space="preserve">. </w:t>
      </w:r>
      <w:r>
        <w:rPr>
          <w:rFonts w:ascii="Tahoma" w:hAnsi="Tahoma" w:cs="Tahoma"/>
          <w:color w:val="000000"/>
          <w:sz w:val="20"/>
          <w:sz w:val="20"/>
          <w:szCs w:val="20"/>
          <w:rtl w:val="true"/>
        </w:rPr>
        <w:t>ناشر شريعة سيد المرسلين</w:t>
      </w:r>
      <w:r>
        <w:rPr>
          <w:rFonts w:cs="Tahoma" w:ascii="Tahoma" w:hAnsi="Tahoma"/>
          <w:color w:val="000000"/>
          <w:sz w:val="20"/>
          <w:szCs w:val="20"/>
          <w:rtl w:val="true"/>
        </w:rPr>
        <w:t xml:space="preserve">. </w:t>
      </w:r>
      <w:r>
        <w:rPr>
          <w:rFonts w:ascii="Tahoma" w:hAnsi="Tahoma" w:cs="Tahoma"/>
          <w:color w:val="000000"/>
          <w:sz w:val="20"/>
          <w:sz w:val="20"/>
          <w:szCs w:val="20"/>
          <w:rtl w:val="true"/>
        </w:rPr>
        <w:t>ورئيس العلماء والمدرسين</w:t>
      </w:r>
      <w:r>
        <w:rPr>
          <w:rFonts w:cs="Tahoma" w:ascii="Tahoma" w:hAnsi="Tahoma"/>
          <w:color w:val="000000"/>
          <w:sz w:val="20"/>
          <w:szCs w:val="20"/>
          <w:rtl w:val="true"/>
        </w:rPr>
        <w:t xml:space="preserve">. </w:t>
      </w:r>
      <w:r>
        <w:rPr>
          <w:rFonts w:ascii="Tahoma" w:hAnsi="Tahoma" w:cs="Tahoma"/>
          <w:color w:val="000000"/>
          <w:sz w:val="20"/>
          <w:sz w:val="20"/>
          <w:szCs w:val="20"/>
          <w:rtl w:val="true"/>
        </w:rPr>
        <w:t>ومفتي الانام ببلد الله الامين، مولانا العارف بربه المنان، السيد أحمد بن زيني دح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واسطة بق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0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سورة الواقعة، الاية </w:t>
      </w:r>
      <w:r>
        <w:rPr>
          <w:rFonts w:cs="Tahoma" w:ascii="Tahoma" w:hAnsi="Tahoma"/>
          <w:color w:val="808080"/>
          <w:sz w:val="16"/>
          <w:szCs w:val="16"/>
        </w:rPr>
        <w:t>17</w:t>
      </w:r>
      <w:r>
        <w:rPr>
          <w:rFonts w:cs="Tahoma" w:ascii="Tahoma" w:hAnsi="Tahoma"/>
          <w:color w:val="808080"/>
          <w:sz w:val="16"/>
          <w:szCs w:val="16"/>
          <w:rtl w:val="true"/>
        </w:rPr>
        <w:t xml:space="preserve"> - </w:t>
      </w:r>
      <w:r>
        <w:rPr>
          <w:rFonts w:cs="Tahoma" w:ascii="Tahoma" w:hAnsi="Tahoma"/>
          <w:color w:val="808080"/>
          <w:sz w:val="16"/>
          <w:szCs w:val="16"/>
        </w:rPr>
        <w:t>2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شياخي الكرام</w:t>
      </w:r>
      <w:r>
        <w:rPr>
          <w:rFonts w:cs="Tahoma" w:ascii="Tahoma" w:hAnsi="Tahoma"/>
          <w:color w:val="000000"/>
          <w:sz w:val="20"/>
          <w:szCs w:val="20"/>
          <w:rtl w:val="true"/>
        </w:rPr>
        <w:t xml:space="preserve">. </w:t>
      </w:r>
      <w:r>
        <w:rPr>
          <w:rFonts w:ascii="Tahoma" w:hAnsi="Tahoma" w:cs="Tahoma"/>
          <w:color w:val="000000"/>
          <w:sz w:val="20"/>
          <w:sz w:val="20"/>
          <w:szCs w:val="20"/>
          <w:rtl w:val="true"/>
        </w:rPr>
        <w:t>بدور الظلام</w:t>
      </w:r>
      <w:r>
        <w:rPr>
          <w:rFonts w:cs="Tahoma" w:ascii="Tahoma" w:hAnsi="Tahoma"/>
          <w:color w:val="000000"/>
          <w:sz w:val="20"/>
          <w:szCs w:val="20"/>
          <w:rtl w:val="true"/>
        </w:rPr>
        <w:t xml:space="preserve">. </w:t>
      </w:r>
      <w:r>
        <w:rPr>
          <w:rFonts w:ascii="Tahoma" w:hAnsi="Tahoma" w:cs="Tahoma"/>
          <w:color w:val="000000"/>
          <w:sz w:val="20"/>
          <w:sz w:val="20"/>
          <w:szCs w:val="20"/>
          <w:rtl w:val="true"/>
        </w:rPr>
        <w:t>أطال الله في أعمارهم وأدام النفع بهم آ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ا نسألك بالطاهر النسب، الكريم الحسب، خير العجم والعرب، سيدنا محمد بن عبد الله بن عبد المطلب، أن تمحو من صحائفنا ما زل به البنان، أو أخل به البيان، وأن تتقبل منا ما سطرنا، وأن تجعله حجة لنا لا حجة علينا، حتى نتمنى أننا ما كتبنا وما قرأنا، اللهم يا محول الاحوال حول حالنا إلى أحسن حال، بحولك وقوتك يا عزيز يا متع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ا نسألك من النعمة تمامها، ومن العصمة دوامها، ومن الرحمة شمولها، ومن العافية حصولها، ومن العيش أرغده، ومن العمر أسعده، ومن الاحسان أتمه، ومن الانعام أعمه، ومن الفضل أعذبه، ومن اللطف أنفعه، اللهم كن لنا ولا تكن ع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ختم بالسعادة آجالنا، وحقق بالزيادة آمالنا، واقرن بالعافية غدونا وآصالنا، واجعل إلى رحمتك مصيرنا ومآلنا، واصبب سجال عفوك على ذنوبنا، ومن علينا بإصلاح عيوبنا، واجعل التقوى زادنا، وفي دينك اجتهادنا، وعليك توكلنا واعتمادنا، وثبتنا على نهج الاست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أعذنا في الدنيا من موجبات الندامة يوم القيامة، وخفف عنا ثقل الاوزار، وارزقنا عيش الابرار، واكفنا واصرف عنا شر الاشرار، وأعتق رقابنا ورقاب آبائنا وأمهاتنا وأولادنا وإخواننا وعشيرتنا وأصحابنا وأحبابنا من النار، برحمتك يا عزيز يا غفار يا ستار يا حليم يا جبار، يا الله يا الله يا الله يا رحيم، برحمتك يا أرحم الراح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صلى الله على خاتم الولاية النبوية الارسالية، وعلى آله وأصحابه أرباب العناية الالهية، وسلم تسلي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مد لله أولا وآخرا، باطنا وظاهرا، والحمد لله مستغرق المحامد كلها، ولا حول ولا قوة إلا بالله العلي العظيم، وحسبنا الله ونعم الوكيل نعم المولى ونعم النصير، وسبحان ربك رب العزة عما يصفون وسلام على المرسلين والحمد لله رب العالمين آمين</w:t>
      </w:r>
      <w:r>
        <w:rPr>
          <w:rFonts w:cs="Tahoma" w:ascii="Tahoma" w:hAnsi="Tahoma"/>
          <w:color w:val="0000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4:22:00Z</dcterms:created>
  <dc:creator>*0*</dc:creator>
  <dc:description/>
  <cp:keywords/>
  <dc:language>en-US</dc:language>
  <cp:lastModifiedBy>*0*</cp:lastModifiedBy>
  <dcterms:modified xsi:type="dcterms:W3CDTF">2004-04-15T04:28:00Z</dcterms:modified>
  <cp:revision>1</cp:revision>
  <dc:subject/>
  <dc:title>إعانة الطالبين </dc:title>
</cp:coreProperties>
</file>