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0"/>
          <w:szCs w:val="40"/>
          <w:lang w:val="en-US" w:eastAsia="en-US"/>
        </w:rPr>
      </w:pPr>
      <w:hyperlink r:id="rId3">
        <w:r>
          <w:rPr>
            <w:rFonts w:cs="Traditional Arabic"/>
            <w:sz w:val="40"/>
            <w:szCs w:val="40"/>
            <w:rtl w:val="tru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74">
                  <wp:simplePos x="0" y="0"/>
                  <wp:positionH relativeFrom="page">
                    <wp:posOffset>4131310</wp:posOffset>
                  </wp:positionH>
                  <wp:positionV relativeFrom="paragraph">
                    <wp:posOffset>-1320800</wp:posOffset>
                  </wp:positionV>
                  <wp:extent cx="1714500" cy="57150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4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saaid.net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325.3pt;margin-top:-104pt;width:134.95pt;height:44.95pt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saaid.net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35420" cy="976566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5420" cy="976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201410" cy="967295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1410" cy="967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pt;height:768.95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201410" cy="967295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1410" cy="967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92100</wp:posOffset>
                </wp:positionH>
                <wp:positionV relativeFrom="paragraph">
                  <wp:posOffset>-8407400</wp:posOffset>
                </wp:positionV>
                <wp:extent cx="4987290" cy="41649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416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02505" cy="407225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2505" cy="407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327.95pt;mso-wrap-distance-left:9.05pt;mso-wrap-distance-right:9.05pt;mso-wrap-distance-top:0pt;mso-wrap-distance-bottom:0pt;margin-top:-662pt;mso-position-vertical-relative:text;margin-left: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02505" cy="407225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2505" cy="407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80670</wp:posOffset>
                </wp:positionH>
                <wp:positionV relativeFrom="paragraph">
                  <wp:posOffset>-4292600</wp:posOffset>
                </wp:positionV>
                <wp:extent cx="4884420" cy="3657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699635" cy="350202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635" cy="350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288pt;mso-wrap-distance-left:9.05pt;mso-wrap-distance-right:9.05pt;mso-wrap-distance-top:0pt;mso-wrap-distance-bottom:0pt;margin-top:-338pt;mso-position-vertical-relative:text;margin-left: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699635" cy="350202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635" cy="350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506220</wp:posOffset>
                </wp:positionH>
                <wp:positionV relativeFrom="paragraph">
                  <wp:posOffset>-3149600</wp:posOffset>
                </wp:positionV>
                <wp:extent cx="2514600" cy="1371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أليف الفقير إلى عفو رب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Diwani Bent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وليد</w:t>
                            </w: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راشد</w:t>
                            </w: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سعيد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فر الله له ولوالديه وللمسلم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-248pt;mso-position-vertical-relative:text;margin-left:1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أليف الفقير إلى عفو رب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rFonts w:cs="Diwani Bent"/>
                          <w:sz w:val="58"/>
                          <w:sz w:val="58"/>
                          <w:szCs w:val="58"/>
                          <w:rtl w:val="true"/>
                        </w:rPr>
                        <w:t>وليد</w:t>
                      </w: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sz w:val="58"/>
                          <w:sz w:val="58"/>
                          <w:szCs w:val="58"/>
                          <w:rtl w:val="true"/>
                        </w:rPr>
                        <w:t>بن</w:t>
                      </w: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sz w:val="58"/>
                          <w:sz w:val="58"/>
                          <w:szCs w:val="58"/>
                          <w:rtl w:val="true"/>
                        </w:rPr>
                        <w:t>راشد</w:t>
                      </w: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sz w:val="58"/>
                          <w:sz w:val="58"/>
                          <w:szCs w:val="58"/>
                          <w:rtl w:val="true"/>
                        </w:rPr>
                        <w:t>بن</w:t>
                      </w: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sz w:val="58"/>
                          <w:sz w:val="58"/>
                          <w:szCs w:val="58"/>
                          <w:rtl w:val="true"/>
                        </w:rPr>
                        <w:t>سعيدا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غفر الله له ولوالديه وللمسلم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618615</wp:posOffset>
                </wp:positionH>
                <wp:positionV relativeFrom="paragraph">
                  <wp:posOffset>-7263130</wp:posOffset>
                </wp:positionV>
                <wp:extent cx="2173605" cy="1828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هد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محت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للم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مختا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144pt;mso-wrap-distance-left:9.05pt;mso-wrap-distance-right:9.05pt;mso-wrap-distance-top:0pt;mso-wrap-distance-bottom:0pt;margin-top:-571.9pt;mso-position-vertical-relative:text;margin-left:1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هداية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المحت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للمذهب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المخت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2085975" cy="8496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849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01190" cy="7569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190" cy="75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6.9pt;mso-wrap-distance-left:9.05pt;mso-wrap-distance-right:9.05pt;mso-wrap-distance-top:0pt;mso-wrap-distance-bottom:0pt;margin-top:9pt;mso-position-vertical-relative:text;margin-left:125.7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01190" cy="7569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190" cy="75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ط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ق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613410</wp:posOffset>
                </wp:positionH>
                <wp:positionV relativeFrom="paragraph">
                  <wp:posOffset>163195</wp:posOffset>
                </wp:positionV>
                <wp:extent cx="3865880" cy="228600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drawing>
                                <wp:inline distT="0" distB="0" distL="0" distR="0">
                                  <wp:extent cx="3681095" cy="152908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1095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180pt;mso-wrap-distance-left:9.05pt;mso-wrap-distance-right:9.05pt;mso-wrap-distance-top:0pt;mso-wrap-distance-bottom:0pt;margin-top:12.85pt;mso-position-vertical-relative:text;margin-left: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sz w:val="40"/>
                          <w:szCs w:val="40"/>
                          <w:rtl w:val="true"/>
                        </w:rPr>
                        <w:drawing>
                          <wp:inline distT="0" distB="0" distL="0" distR="0">
                            <wp:extent cx="3681095" cy="152908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1095" cy="152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506220</wp:posOffset>
                </wp:positionH>
                <wp:positionV relativeFrom="paragraph">
                  <wp:posOffset>620395</wp:posOffset>
                </wp:positionV>
                <wp:extent cx="2171700" cy="685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DecoType Thuluth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عباد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8.85pt;mso-position-vertical-relative:text;margin-left:1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cs="DecoType Thuluth"/>
                          <w:sz w:val="52"/>
                          <w:sz w:val="52"/>
                          <w:szCs w:val="52"/>
                          <w:rtl w:val="true"/>
                        </w:rPr>
                        <w:t>كتاب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52"/>
                          <w:sz w:val="52"/>
                          <w:szCs w:val="52"/>
                          <w:rtl w:val="true"/>
                        </w:rPr>
                        <w:t>العباد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center"/>
        <w:rPr/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ـهارة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</w:p>
    <w:p>
      <w:pPr>
        <w:pStyle w:val="Normal"/>
        <w:tabs>
          <w:tab w:val="clear" w:pos="720"/>
          <w:tab w:val="left" w:pos="1341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اه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تق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و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ق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ذ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س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يق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وت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ي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ق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شك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غل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ف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غت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حتيا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center"/>
        <w:rPr/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ـل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ر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يد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ع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ع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صح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ضؤ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ز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ر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ج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ن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ه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عما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يقي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زو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ل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ير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س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ني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يا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وج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با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جل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اه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ه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يت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ه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جاس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ع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ي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ف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وا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ع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ف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ف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اه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ب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ع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ابس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ئ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ه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ذك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كي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ج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ب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ار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ا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center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صـل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قب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دبا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ن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حم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ذه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ن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ذ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عاف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نحن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ش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ضح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ا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ذ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نقي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ق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رو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ت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ت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ب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ظ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ج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ز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ج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ش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د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ص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ز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ماث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ق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م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ج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زأ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ق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ع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قدي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يمي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تكري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تزيي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يسر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دا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س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ل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س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ص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حك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صو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س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صا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قب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ي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ك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قب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د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ع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ف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ا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ج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د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ح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ص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ك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ج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ط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و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ض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ي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نج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نته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ق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رطين</w:t>
      </w:r>
      <w:r>
        <w:rPr>
          <w:rFonts w:cs="Traditional Arabic" w:ascii="AGA Arabesque" w:hAnsi="AGA Arabesque"/>
          <w:sz w:val="40"/>
          <w:szCs w:val="40"/>
          <w:rtl w:val="true"/>
        </w:rPr>
        <w:t>:-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ق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كش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ورت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شا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و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جا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م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ا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ق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فو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س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ع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ع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واب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عا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عام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وا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وا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قياس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ولو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ح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ه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في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تحري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صا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قتص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ج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ب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ض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ش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ن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ائ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ذا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كس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ا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ض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ج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ب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ع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نج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ب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د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ائ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وا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ستق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ل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ابت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و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سوس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فع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حن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ب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فط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ق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اقتصا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سلام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عاف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ح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و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صائ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حب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تأك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حب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ص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ي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س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ه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صب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طه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و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اتف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ي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ث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يز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ت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ك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ت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ه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ه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لو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غ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برئ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ح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ب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ز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صارف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ق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ق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ف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 w:ascii="AGA Arabesque" w:hAnsi="AGA Arabesque"/>
          <w:sz w:val="40"/>
          <w:szCs w:val="40"/>
          <w:rtl w:val="true"/>
        </w:rPr>
        <w:t>,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ا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قل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ظف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ت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ب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بع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بع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حش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ب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ي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سو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ر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ي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ض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ير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ي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ل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ظف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ق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ح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س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ه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وء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س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يم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ت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وا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ض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ت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عض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ضم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ستنش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ضو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نث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أ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ضم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ستنش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صح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ي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شر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صح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أمورا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شر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ترت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ث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تر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دخ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فق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ح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في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اه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اطن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اه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ط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ا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م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س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ضم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ستنش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ضع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دخ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ع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ذ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سح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ي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قتص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وز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ش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ش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غس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ش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س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ط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يا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ؤ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شترا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ق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ط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طلا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ق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سو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center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اد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عق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ط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دلي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ط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ق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د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ق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فع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ح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تر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ول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ف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ف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ضو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ا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ن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س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و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4"/>
          <w:szCs w:val="44"/>
          <w:rtl w:val="true"/>
        </w:rPr>
        <w:t xml:space="preserve"> 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ث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ئ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حف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توض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ق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ا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ص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ر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ح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ث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center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cs="Traditional Arabic"/>
          <w:b/>
          <w:bCs/>
          <w:sz w:val="38"/>
          <w:szCs w:val="38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ع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ح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ت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م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أ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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نت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جنب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اطه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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ن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كفيكِ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حث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رأسكِ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ثلاث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حثيات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فيضي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يكِ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اء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تطه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ض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اق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ار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أخي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بي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ق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حاج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ض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ض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ئش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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نا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جن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مس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ءً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>)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ك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كر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سيا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ع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ض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تأك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توض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وض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غت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ائ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ع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ي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ؤ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ع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غ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ف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قت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ث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توض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غ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غت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ه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تيم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زيم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رخص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ي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ز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خ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صائص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خ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ي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و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واف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ر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ي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لذ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ع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صب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 w:ascii="AGA Arabesque" w:hAnsi="AGA Arabesque"/>
          <w:sz w:val="40"/>
          <w:szCs w:val="40"/>
          <w:rtl w:val="true"/>
        </w:rPr>
        <w:t>"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ض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عم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تي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با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مرتك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أمر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أتو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ستطع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ورين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وا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د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م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ب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ن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ذ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د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ف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"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اد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دت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اض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ي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صنع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ت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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ن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شركو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ج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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جا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ق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جا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جس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ق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زج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ح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ك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س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ا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جا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إز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جاس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ا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ز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ز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جا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ص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طه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غ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ؤر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ح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جيح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ه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جا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غف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ه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ال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تها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خ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فه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تل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خ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ل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خ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ئ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ض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سأ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عف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صـ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ائ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ي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ائ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غ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و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روط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صو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حقي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غ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قي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ي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هاو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س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ت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جو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ط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ص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ين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ي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ي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د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ف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رف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ا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ا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د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و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لو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ام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رو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كل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ل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يز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غ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ض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غ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ج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أ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ج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ج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قي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ش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حض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ع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وق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ر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نو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ه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ق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تلف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قام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ند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قامت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ند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ذ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قام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ا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ت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ؤ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و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ف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مو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ي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حضر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ليؤذ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ك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حد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ف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ت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و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ج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تم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وائ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ق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علا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د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س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ع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م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ق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س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نا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ق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8"/>
          <w:szCs w:val="38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ت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سمع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كد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حا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صرو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cs="Traditional Arabic" w:ascii="AGA Arabesque" w:hAnsi="AGA Arabesque"/>
          <w:b/>
          <w:bCs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فط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ه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إ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خرج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ا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ر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ي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ع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ث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غ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ع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ح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ك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ت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ه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م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ر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ع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طه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ت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ه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ن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ره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ذك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طه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إع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ق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إع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ع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حو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قولو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ث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قو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ؤ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صدق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بر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ذ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ع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ثو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شروعا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ذ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يجاب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ستحباب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وقي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عذ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وغ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ص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لت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ع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فظ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ت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ت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م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ت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لاح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ت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م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لاح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ح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ظ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رغ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ست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ت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ت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ت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صف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ق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ر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ص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أ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أ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أ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أ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ج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در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ك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ارك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ق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ق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ف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ر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ذ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س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ب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يق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م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مل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مرن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ض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وائ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طل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قرين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في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فو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متقر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ك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ائ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ت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م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ي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سع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ضي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ق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ض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ض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ضا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ض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فرط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أخي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ه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اؤ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رك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در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رك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ت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م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ض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ش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س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م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صلا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ط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قب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صلا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حائض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خما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ائ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خت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لد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ع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جا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ه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س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صل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ؤث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ع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نه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ذكر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علم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إر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ب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بغ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م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ضوح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راح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ب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ر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ا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ا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ت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ب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خ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ار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ق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ثن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ا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ع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ي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اط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س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جز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ضي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اه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ع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ط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ني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او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رو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را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دي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ف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ص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ع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شر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مغ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ك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د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تهاد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جته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ا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رائ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ع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رو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ته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جته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ف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لس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ئ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فت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ط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ب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ت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فتتح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ف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دث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س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ث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لس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عو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فتت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ئ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ع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جل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ام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آ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ف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د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ا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ُ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د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ج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ج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أ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ت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ك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تص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تص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ت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تنف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ك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اج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ي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ت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ثن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ف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يأ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واف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ق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ت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ضاؤ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ر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ب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ت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رك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ك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س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تق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ت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بدع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تها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أ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صل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جته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ق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اجتها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جته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ر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مي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بالغ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ن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رط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ك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اج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ت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أ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و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أ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ك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رو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ربن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ك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ف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فع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ا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ب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ك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ه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ن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ذ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كب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ر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ه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نو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ه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ق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ت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د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ل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كب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س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را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ك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ي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يان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سنة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راتب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س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رك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حي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س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فت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و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تلف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قا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قر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ر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نو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ه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ت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س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ز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ف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ت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اتف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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إ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س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رح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رح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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خا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ت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ك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جبات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خف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ر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أمو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غ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س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كت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شرو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نف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كتت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ك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كب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فتاح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ك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ا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ك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كو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ت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ف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جب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ف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م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س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ي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عل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أل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لفا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ر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ه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و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ه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و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عد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سليم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شهد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ه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و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عد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ط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قي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دع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ره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ق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اس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خلاف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ا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مي</w:t>
      </w:r>
      <w:r>
        <w:rPr>
          <w:rFonts w:cs="Traditional Arabic" w:ascii="AGA Arabesque" w:hAnsi="AGA Arabesque"/>
          <w:sz w:val="40"/>
          <w:szCs w:val="40"/>
          <w:rtl w:val="true"/>
        </w:rPr>
        <w:t>-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ش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ه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ر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ك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مر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ي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رو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ف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إش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حن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أ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نتح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رك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وا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لف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او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ك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د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ع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ق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خ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صر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اقتص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د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ز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ك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ر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ه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ق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ت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قا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رو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رن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ب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سب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ي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ن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ن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ح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فج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ز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قن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ار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دن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ت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ن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ن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نوت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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قان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آناء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لي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ساجد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قائم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حذ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آخر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يرجو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رحم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ر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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ن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ت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ت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داو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ي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يان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ن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ز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ئب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خ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رغ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ط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ص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ط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ك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وحي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ك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ف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تر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ط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ا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ا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صلا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ر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ا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ح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افظ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غ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محافظ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شر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ح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كع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ضو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خ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أخ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ف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ئ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ض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يض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ئ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وائ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آ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جت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يم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س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ك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جتم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عب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حيائ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غائ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ل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دث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ضلا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كر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حداث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دي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ر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شرعي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ستلز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شرعي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و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ط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ت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ع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ت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ط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ق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ط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حل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ف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ت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و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ح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ع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بنا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شر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اتبا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هو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ابتد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خ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قب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رد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قد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حج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ا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 w:ascii="AGA Arabesque" w:hAnsi="AGA Arabesque"/>
          <w:sz w:val="40"/>
          <w:szCs w:val="40"/>
          <w:rtl w:val="true"/>
        </w:rPr>
        <w:t>:- (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جنس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تطوعا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وس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جنس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فروض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تسام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تط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و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روض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حن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دل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رو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تح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ه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ض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وضأ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ضوء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يل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ها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صلي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عد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م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ح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ع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توضأ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حس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وضوء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قو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صل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ركعتي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قبل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يه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قلب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وجه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جب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ج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ث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فو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وضأ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حو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ضوئ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ركعتي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حدث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ه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غف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قد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ذن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ض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حل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ك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ا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ع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اق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رمان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ف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جو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هو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جو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هو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س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أ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ه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ه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ف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شر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د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تع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ع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شه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ب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قي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تا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ت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ا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ز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ه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ف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رت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ك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ب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غل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سا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حكا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شرعي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ر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شر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لغ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حديد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ح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تد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نته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فا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ب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ات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ت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ه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ت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ف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جو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ق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ر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را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ك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كد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خ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ر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ر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د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أخي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عب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ال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تق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شاء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ظه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ط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ا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جموع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وا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ي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صح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ن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ُحَّ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استي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ائ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ض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زأ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ت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ث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ط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ثن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شت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ال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ستق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ق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رن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ع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تق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نون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ب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ت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تحد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ن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ا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ت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و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ض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غتس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كد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ؤ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ل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غتس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غتس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ل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ز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ت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وائ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ري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جتم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دو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ت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جود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عد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ت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أر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ج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ته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ص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ر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ع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ج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ر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ج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ن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ملت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دا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ج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ظ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و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ملت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ته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آ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طائ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ائ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اص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اس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نا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ذك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ظ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كز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ي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تعد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ع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ي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ت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ط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ه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ر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ط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ت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حت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جل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غ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جمع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ح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ب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ق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ت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ار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تت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ت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ل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بناء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كب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تدائ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نائ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نا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 w:ascii="AGA Arabesque" w:hAnsi="AGA Arabesque"/>
          <w:sz w:val="40"/>
          <w:szCs w:val="40"/>
          <w:rtl w:val="true"/>
        </w:rPr>
        <w:t>-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ل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ثن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بع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اشترا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شرع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توقي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ي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س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فض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س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د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ا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د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خت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ته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راع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ق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و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اؤ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ت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ح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خ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ط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خر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هائ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تق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ط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د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جنـائ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ي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س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كف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دف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ن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ت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ؤ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ت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و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ح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ك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زورو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قبو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ن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ذكرك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آخ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ص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ا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فو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تمني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حدك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و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ض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ز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تمني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ليق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له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حين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كان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حيا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خير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توفن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وفا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خير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ن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خ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رد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عبادك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تنة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اقبضن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يك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فت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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اليتن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كن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سي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س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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داويب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داوو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تداوو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ك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جع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مت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حر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ت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ق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إ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ق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خصوص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ئ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سل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غ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هود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ت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بدع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ين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س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ج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آخ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ت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ل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ر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ز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ل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دف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و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دمائ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سأ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ه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سي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ي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ر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ج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كف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و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ر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ي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جه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ق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ر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بع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لب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مبط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غ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ل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س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كفن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ر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ت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ا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صلا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قرأ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فاتح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ك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كر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سيا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نه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شر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ا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خ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دع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بيرا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ه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كب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خ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س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ب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لي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ائ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رو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ل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ته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جاش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ق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ع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ا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عاد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ز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خا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ا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شها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ز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د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صلاته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ع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م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م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 </w:t>
      </w:r>
      <w:r>
        <w:rPr>
          <w:rFonts w:cs="Traditional Arabic" w:ascii="AGA Arabesque" w:hAnsi="AGA Arabesque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ر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جنا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سرعو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جنا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صار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اش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ما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ذ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(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ب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ش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ا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هق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ث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ش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ش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س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</w:t>
      </w:r>
      <w:r>
        <w:rPr>
          <w:rFonts w:ascii="AGA Arabesque" w:hAnsi="AGA Arabesque" w:cs="Traditional Arabic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ح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قا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نسخ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دا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جم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مك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ه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ف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ث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ضر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كث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ف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خا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نيعه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ه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ف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ث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أ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قر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قد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ك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ص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ت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ص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د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شيي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ف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ب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ك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حد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د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ث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ق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ف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ن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تب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بتد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ف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ئ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ا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ف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صي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ف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كت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ظي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ظ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ب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خض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أط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ظ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سرا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سج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ل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ب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دا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سب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سائ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وائ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عق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ب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ف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ي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دي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وص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غ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ط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فاذ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ش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ا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ل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سبتت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شيء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ه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ضد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جه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عن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ثب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حد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م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ثب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م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بع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دلي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اختص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ج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ل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ي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صوص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زم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ه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ياط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س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فس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زه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بق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حترا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رح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غف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قت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ا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قبو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ك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تعا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ك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ح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اح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يا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ي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ط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د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ه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ك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ح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ظها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رض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ض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ه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ر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ا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بي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ك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ب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ف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ض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ق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اج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ر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عنا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وار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ا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تض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ف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و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لو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دب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ب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تف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ذ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تف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و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تف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ؤ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ذ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و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فصا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فارق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ع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نائ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ك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و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فارق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ج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ذ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ذ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ئ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ص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ح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ذ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ف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ن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آث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ي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م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ر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نتف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ب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ي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خ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يس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جما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اس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مئ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الأغص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ض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صائصه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ف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ح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صو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ت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د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ت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ص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ست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ت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ن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زكـ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خرا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و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طل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قرين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في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فو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متن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داء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واج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قه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بن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ت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خذ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ه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عز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ط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مت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ت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اق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ن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ل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ذ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ك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ب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س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ط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حت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غص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سق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ط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ارط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أ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بي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است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ك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حتياط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س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ق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ا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جر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م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ثما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را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ربع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ق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ا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را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عو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مس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ي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ثن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ئ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م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شر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يال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خر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ر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ص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ت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ب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ات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س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ض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توض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40000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ي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ر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م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سم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د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تج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cs="Traditional Arabic" w:ascii="AGA Arabesque" w:hAnsi="AGA Arabesque"/>
          <w:sz w:val="40"/>
          <w:szCs w:val="40"/>
        </w:rPr>
        <w:t>400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ي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ب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سم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د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تج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cs="Traditional Arabic" w:ascii="AGA Arabesque" w:hAnsi="AGA Arabesque"/>
          <w:sz w:val="40"/>
          <w:szCs w:val="40"/>
        </w:rPr>
        <w:t>1000</w:t>
      </w:r>
      <w:r>
        <w:rPr>
          <w:rFonts w:cs="Traditional Arabic" w:ascii="AGA Arabesque" w:hAnsi="AGA Arabesque"/>
          <w:sz w:val="40"/>
          <w:szCs w:val="40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ي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سمت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u w:val="single"/>
          <w:rtl w:val="true"/>
        </w:rPr>
        <w:t>الأو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س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م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u w:val="single"/>
          <w:rtl w:val="true"/>
        </w:rPr>
        <w:t>الثان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س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ت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ع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ج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ر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ض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و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جن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غ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اب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خر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ك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با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ن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لو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ئ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لو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ت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و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ض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و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آ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ش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رو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م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ضر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فوا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م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س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س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ص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قد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فن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لوئتين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د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ذك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رس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ت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ش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أن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و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يد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اب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لط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ن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ل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ح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ف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جت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ت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ش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د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بد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رو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ك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ت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و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ألم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ياق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ؤلؤ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ت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و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ج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ا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زك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د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ع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ع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ن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د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وج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لد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دق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شخ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د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د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ارقو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ه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ال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ت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د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ل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ف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ائ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روث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إ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اآ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ائ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ناء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فط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ج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ح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ق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عا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شرا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شهو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ذ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ذ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أ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غ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سا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فض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وع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ا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ين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بح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ئ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ف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شر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ك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لاً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ـ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ِ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رآ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ظو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قي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ظ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ك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ر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ل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صي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u w:val="single"/>
          <w:rtl w:val="true"/>
        </w:rPr>
        <w:t>الأولى</w:t>
      </w:r>
      <w:r>
        <w:rPr>
          <w:rFonts w:cs="Traditional Arabic" w:ascii="AGA Arabesque" w:hAnsi="AGA Arabesque"/>
          <w:sz w:val="40"/>
          <w:szCs w:val="40"/>
          <w:u w:val="single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س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u w:val="single"/>
          <w:rtl w:val="true"/>
        </w:rPr>
        <w:t>الثانية</w:t>
      </w:r>
      <w:r>
        <w:rPr>
          <w:rFonts w:cs="Traditional Arabic" w:ascii="AGA Arabesque" w:hAnsi="AGA Arabesque"/>
          <w:sz w:val="40"/>
          <w:szCs w:val="40"/>
          <w:u w:val="single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ظو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ل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ظف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ع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نز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ي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م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اك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ك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u w:val="single"/>
          <w:rtl w:val="true"/>
        </w:rPr>
        <w:t>الثالثة</w:t>
      </w:r>
      <w:r>
        <w:rPr>
          <w:rFonts w:cs="Traditional Arabic" w:ascii="AGA Arabesque" w:hAnsi="AGA Arabesque"/>
          <w:sz w:val="40"/>
          <w:szCs w:val="40"/>
          <w:u w:val="single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عم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شت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يم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عا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ط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ك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ك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ط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ك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آ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ر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u w:val="single"/>
          <w:rtl w:val="true"/>
        </w:rPr>
        <w:t>الرابعة</w:t>
      </w:r>
      <w:r>
        <w:rPr>
          <w:rFonts w:cs="Traditional Arabic" w:ascii="AGA Arabesque" w:hAnsi="AGA Arabesque"/>
          <w:sz w:val="40"/>
          <w:szCs w:val="40"/>
          <w:u w:val="single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م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م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فا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م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ح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قه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ت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ا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ابة</w:t>
      </w:r>
      <w:r>
        <w:rPr>
          <w:rFonts w:ascii="AGA Arabesque" w:hAnsi="AGA Arabesque" w:cs="Traditional Arabic"/>
          <w:sz w:val="40"/>
          <w:sz w:val="40"/>
          <w:szCs w:val="40"/>
        </w:rPr>
        <w:t>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ج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ا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را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ي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ر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ي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يقات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آفا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ص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شت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ئز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ن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ض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شر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ر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مف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ر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مت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قار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ح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س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ا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اس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ها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ت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ر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ر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حر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ك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ئ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كر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ق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غ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وق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ر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ص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دث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د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زد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ن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و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ن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س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ت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فض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ك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ك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ش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ص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د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را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را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حك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ج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ب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ب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ثق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ضعي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تط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ت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ص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ص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اخ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كت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ل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ص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م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ل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اج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ج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م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س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ر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ص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يق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يقي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زو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ف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مت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ي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ر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ق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زئ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د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ئ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ف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ض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فاض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ه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ك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ش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ائ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ه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ا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و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ه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فاض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ت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ط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ع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طبيق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س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صح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يس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ضا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تس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ه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غ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ض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كب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حك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كميـل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ت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عط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تق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ه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زعف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ظ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د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تنابه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ظل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ح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ر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ش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ض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ر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د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ئ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ا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ط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ظو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ز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و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ش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بر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GA Arabesque" w:hAnsi="AGA Arabesque"/>
          <w:sz w:val="40"/>
          <w:szCs w:val="40"/>
          <w:rtl w:val="true"/>
        </w:rPr>
        <w:t>:-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ز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ره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صو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ض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وك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خذ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ج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تغ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ن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أج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ا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جاهد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خل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ع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ب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فو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ح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ذ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رتك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اع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منعو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طاف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هذ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بي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ص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آي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ساع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شاء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يل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ه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ل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ته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ج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واجبا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سق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عج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ل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ذ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ط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از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ق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ع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ب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ت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اع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ه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ئ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ع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اع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دمي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ح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قياس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ولو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ح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ل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قطع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ف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عب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كمت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بب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طل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حم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قي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تفق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سب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أخر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اس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أخ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أ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ي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أ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ي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مك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جم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س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عما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كلا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و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ه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ا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لغ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ع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ر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فر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فر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ص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ع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ح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جع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س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ت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حبا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دي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ص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و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ح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سك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صر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نس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ر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خ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نت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نت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س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خ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أ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ئش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ض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م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ائش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ا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ر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د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ي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ط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فا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د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يت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فا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ز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تم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دت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غ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جيح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د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ض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زج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ج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ج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فع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ك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حب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ص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نفس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عظ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ح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ص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زل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نشد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ستف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هر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وجه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د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ل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خ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ع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ق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ل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حم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عامل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ف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ر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حس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ص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فريط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زي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ط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ها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د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س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وه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ي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ي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ب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ظ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فلت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يه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رت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ه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ق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ط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ف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ظ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دارك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حم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ف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غف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ر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حس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عو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ر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و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ر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سأ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س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رج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ن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ف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ست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ت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ا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ن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اص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سأ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م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س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ف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ا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ما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ئ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بي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ح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  <w:lang w:val="en-US" w:eastAsia="en-US"/>
        </w:rPr>
      </w:pPr>
      <w:r>
        <w:rPr>
          <w:rFonts w:cs="Traditional Arabic" w:ascii="AGA Arabesque" w:hAnsi="AGA Arabesque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820420</wp:posOffset>
                </wp:positionH>
                <wp:positionV relativeFrom="paragraph">
                  <wp:posOffset>163195</wp:posOffset>
                </wp:positionV>
                <wp:extent cx="3543300" cy="160020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GA Arabesque" w:hAnsi="AGA Arabesque" w:cs="Traditional Arab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 w:ascii="AGA Arabesque" w:hAnsi="AGA Arabesque"/>
                                <w:sz w:val="40"/>
                                <w:szCs w:val="40"/>
                                <w:rtl w:val="true"/>
                              </w:rPr>
                              <w:drawing>
                                <wp:inline distT="0" distB="0" distL="0" distR="0">
                                  <wp:extent cx="3342005" cy="147637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200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6pt;mso-wrap-distance-left:9.05pt;mso-wrap-distance-right:9.05pt;mso-wrap-distance-top:0pt;mso-wrap-distance-bottom:0pt;margin-top:12.85pt;mso-position-vertical-relative:text;margin-left: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GA Arabesque" w:hAnsi="AGA Arabesque" w:cs="Traditional Arabic"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 w:ascii="AGA Arabesque" w:hAnsi="AGA Arabesque"/>
                          <w:sz w:val="40"/>
                          <w:szCs w:val="40"/>
                          <w:rtl w:val="true"/>
                        </w:rPr>
                        <w:drawing>
                          <wp:inline distT="0" distB="0" distL="0" distR="0">
                            <wp:extent cx="3342005" cy="147637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2005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  <w:lang w:val="en-US" w:eastAsia="en-US"/>
        </w:rPr>
      </w:pPr>
      <w:r>
        <w:rPr>
          <w:rFonts w:cs="Traditional Arabic" w:ascii="AGA Arabesque" w:hAnsi="AGA Arabesque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620520</wp:posOffset>
                </wp:positionH>
                <wp:positionV relativeFrom="paragraph">
                  <wp:posOffset>126365</wp:posOffset>
                </wp:positionV>
                <wp:extent cx="1943100" cy="8001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DecoType Thulut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تـاب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بيـو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9.95pt;mso-position-vertical-relative:text;margin-left:1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DecoType Thuluth"/>
                          <w:sz w:val="48"/>
                          <w:sz w:val="48"/>
                          <w:szCs w:val="48"/>
                          <w:rtl w:val="true"/>
                        </w:rPr>
                        <w:t>كتـاب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48"/>
                          <w:sz w:val="48"/>
                          <w:szCs w:val="48"/>
                          <w:rtl w:val="true"/>
                        </w:rPr>
                        <w:t>البيـ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عق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ي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اؤ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ام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اص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اح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با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ح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ن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ه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في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تحري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صا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ر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صص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بذ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ام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ن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اع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ا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ام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سلمو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شروط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ي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ا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ط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ت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ا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ا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ا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أك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ح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ساد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ض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ق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جا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ر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ق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ز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ك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اح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غ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ق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ل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وائ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ات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و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ز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و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د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ط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موذ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ت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ؤ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ظ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أ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جا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و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شك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ط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عامل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بني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خاطر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ن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ق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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عاو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إث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عد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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أ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او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ئ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ا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ق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قاعد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قر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خد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ع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بط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رج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ا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ر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طب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ب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قاعد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از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شاح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غض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مت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ل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غ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ك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ئ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و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س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ئ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أج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ت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مل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ئ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ا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عاق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تب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عب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قص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لفا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ب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ن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لو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جل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ا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ح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فارق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خشي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ستقي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حيل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توص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حقا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طل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ه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ط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ايع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شتر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ن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خراج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ض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ج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ر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ص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ا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ي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ب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ئ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آ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ما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م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وائ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خ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خ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مر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بائ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تا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ت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ح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ص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و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ست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عق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ز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ز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ي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ر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ر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ر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لأ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ض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بر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ق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بر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ت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ن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سع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غن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ت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م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ل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ل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ين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ث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ف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ي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ث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أ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اؤ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شت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أج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ت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ر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ئ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ت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ق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فص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ه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حتسا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ق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د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بو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ت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ه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ال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س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ذر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هد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ت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ص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خ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نمن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ا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قي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يء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ملك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ؤ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و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سام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ائ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ت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عق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ه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ش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ي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ت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ع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ح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ف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جاز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يع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جاز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ره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ق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ك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ذل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ر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ت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م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ت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ه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ص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تاب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وجو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اب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كو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ل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لو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ا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ظه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رك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نفقت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رهوناً</w:t>
      </w:r>
      <w:r>
        <w:rPr>
          <w:rFonts w:cs="Traditional Arabic" w:ascii="AGA Arabesque" w:hAnsi="AGA Arabesque"/>
          <w:b/>
          <w:bCs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لب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د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ش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نفقت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رهون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ع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ش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يرك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خت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ت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م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خت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ت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ل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م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ت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ي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بي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قبض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عي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حظ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قب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ر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ب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ت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هو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هو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ط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صو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ن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لفا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ع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زم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ض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كف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ا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ضا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كف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بد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اخل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عنا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ا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ا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س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ي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ض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ضا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جه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آ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ب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ص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آد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ف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ر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ي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كفا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ئ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ا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ئ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ف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ئ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ا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ضاب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لي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حت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ع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تض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ض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ل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قه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و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u w:val="single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u w:val="single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د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فق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س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u w:val="single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u w:val="single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د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ما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u w:val="single"/>
          <w:rtl w:val="true"/>
        </w:rPr>
        <w:t>الثالث</w:t>
      </w:r>
      <w:r>
        <w:rPr>
          <w:rFonts w:cs="Traditional Arabic" w:ascii="AGA Arabesque" w:hAnsi="AGA Arabesque"/>
          <w:sz w:val="40"/>
          <w:szCs w:val="40"/>
          <w:u w:val="single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ل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ئ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ح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ا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صل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جائز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نك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كاذ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ق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ق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أج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لح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بع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ص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ج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ل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ج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زالت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ز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طلح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ص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ج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حن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ا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رائ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و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ل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عس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ظ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يس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آ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ب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د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ت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د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وا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ت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ت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م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س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ع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ح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ع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ام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ط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ل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ض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ك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ثي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بس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ي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أثاث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عم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ض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ج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ت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د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ف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ص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م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فل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تل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جن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ض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ق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راع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ا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ل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ت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جن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تق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ش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ف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ش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جن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ف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اش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لايته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لأ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قر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صب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ضح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ت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ك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ل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دخ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ر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ح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م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شخص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ر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ق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ج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ت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ان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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غني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ليستعفف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قير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ليأك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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ص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جن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ت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خت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يت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م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ي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صلح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صـل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ك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خ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ي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فع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وك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ع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خصوص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ك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ع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ي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فسخ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ز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ز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ل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ك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ض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ع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لف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ك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م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ي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ن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ه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اب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ك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ج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م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ن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قتي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ك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ز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ر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ب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يح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ب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عم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رق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ر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ل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ش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ع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ع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فض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ط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ا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قاي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ل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ل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ج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ف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ب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عي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نج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ب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فض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ا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اب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ل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ل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ا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عي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ا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ابض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ب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دي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اد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ف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جن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رب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اد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ح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ب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ف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م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رق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ص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ري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عو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س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ول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يك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س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ن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س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و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كذ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ن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جنس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ا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قابض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س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اب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ف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طي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طماط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رت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وا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ج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ب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را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م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س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م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س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ئ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ا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قابض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اب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فا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جائ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ب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ما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فاض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ق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زار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جز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ل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ه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ق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زار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ا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ئ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ا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ي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ز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ض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ه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عب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ز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ي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ا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د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ق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تف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رت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ت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خ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دا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س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صو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ج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ط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مح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ختي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ج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م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ا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رط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س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ض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ق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جو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ز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م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م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ض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ق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ئ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عاق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س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فص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ض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لا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خصوص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خصوص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مشر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زار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صح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ذه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ي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ع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ار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ز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وز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ي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ئ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نصا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صو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ك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دالرح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خلا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ي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لي</w:t>
      </w:r>
      <w:r>
        <w:rPr>
          <w:rFonts w:cs="Traditional Arabic" w:ascii="AGA Arabesque" w:hAnsi="AGA Arabesque"/>
          <w:sz w:val="48"/>
          <w:szCs w:val="48"/>
          <w:rtl w:val="true"/>
        </w:rPr>
        <w:t>(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8"/>
          <w:szCs w:val="48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ث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قو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ل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ما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ع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ؤ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بإذ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أج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ن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خد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ي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ط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با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ص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ح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جارت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ل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جا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أ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م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ي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ئج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ضر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ستأ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ج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او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د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ر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ستأ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ض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فس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ي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ف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ج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ص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ترك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م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من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اب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السه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ا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ج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شت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حك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تق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و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ي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دخ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ح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كو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اح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طلا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ل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ي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ض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ع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ع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ستع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م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ع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قبض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عي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حظ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قب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ر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ب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ع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ع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ض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ك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اص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ا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ئ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قتض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أج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اص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زياد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ر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اص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ك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غص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قف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د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أذ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صر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صر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وا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كرا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قط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حق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سقاط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اص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غص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عر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ظا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ضع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ضع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ص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ر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ل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م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اص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ثلي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ض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ث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بالق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ص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ث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تصد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رج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غف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د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ث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غف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ف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سق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ط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ج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ف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تر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جا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شفع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ج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ئ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ي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ي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شف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تض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ا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ط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الب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ع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ين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د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ديع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خا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حفظ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ل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رز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خت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د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م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د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و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ص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ل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ص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ما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ع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ص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قترا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د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مان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إح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ئ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نظ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ج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ر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مس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را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ف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دي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و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قط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ي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قط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ط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ياؤ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قطا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م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بت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ابت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قط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ي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ص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ك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أج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ا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قت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ئ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قط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ريف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ط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ط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اط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ش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ح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ساقط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منش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عريف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رف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ه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ريف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فو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اط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عرف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فور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ا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طل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قرين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في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وجو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فو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ريف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مجز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سم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رجل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نش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ضال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مسج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ليق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رد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يك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ساج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بن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ه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في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ت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قط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جز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ت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غ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ب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إ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ث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ق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خي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اط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لك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ط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ق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ف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ق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ح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ل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ي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دفو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سل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و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ف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رث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د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دع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دع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ش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ع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دع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معت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حا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حق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ف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ر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ا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ل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ت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ه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ط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زو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ط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ف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ص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ي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بد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جح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وق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هب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وص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خ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ظ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ح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ا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ق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ه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ا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ي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ط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س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صي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وا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وا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ص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وا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از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ر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ن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ص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ج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ل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ت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ز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ص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جو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ض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ص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فرائـ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ولاء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عت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ا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وا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اق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إ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خ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إ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لتق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إرث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حا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ر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ف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عي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رث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و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ر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ا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بي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ق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ح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د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ض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اص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خط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ا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ك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رث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ت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رث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س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كاف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كاف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ا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توارث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لتي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ن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ثنت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بنت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خ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لث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ث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ض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ثا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و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جب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ل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د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و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جب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جبو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رث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خ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ص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سأل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ري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ن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ص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ص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نثيين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ص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ث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ج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تص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نكـ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ن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حت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د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صو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ق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غ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ج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لغ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شه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فيت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شرو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ستحللت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ف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راط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ر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سأ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طلا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ضرت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تكفأ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صفح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ط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راس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د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ط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د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دي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د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ت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د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خاط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جاب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ب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قال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ع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ر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–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س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–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متا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ص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ف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علي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زوجكت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عك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د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ن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كا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ول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فع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ن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ـ</w:t>
      </w:r>
      <w:r>
        <w:rPr>
          <w:rFonts w:cs="Traditional Arabic" w:ascii="AGA Arabesque" w:hAnsi="AGA Arabesque"/>
          <w:b/>
          <w:bCs/>
          <w:sz w:val="38"/>
          <w:szCs w:val="38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8"/>
          <w:szCs w:val="38"/>
          <w:rtl w:val="true"/>
        </w:rPr>
        <w:t xml:space="preserve">))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افي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لجنس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لحقيق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حن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س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ج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ف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س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احد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بوا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نا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ا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ائ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زو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ب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في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زو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في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ن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ز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كاح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زا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كاح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ل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بش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ف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ئ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ام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ف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رج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ج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ث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ع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د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كث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ع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ع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د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ز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با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ض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ع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غ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خا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را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با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سائ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بغض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حلا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ع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ئ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ئ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فظ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رب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سا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لق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غ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ر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إش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ه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ي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ا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يا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ف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فظ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ضب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ض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لغ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ظي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كر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س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و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ه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شه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ج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يق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كاح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ق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لي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جز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ل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زء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ف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ز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ف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شع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ظ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واحد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ف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ف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ل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س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ط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ذل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تل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رخ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غ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م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لي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حظ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قض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ذك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و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ت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تل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ت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رب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لب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ت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عت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قض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اجع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قض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ب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ل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زو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ف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ق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سل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تاج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تظ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ي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وك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نع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ق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ض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رب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ت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ف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شر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ب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أ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د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أ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ه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ف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عت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ي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تو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زو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ض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رج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ضار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ه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ز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اه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رت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ف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ه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أب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أخ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ال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م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د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أب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رت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ه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ط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ه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ري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أم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حت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ظه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ا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كف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دا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س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ه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لاع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ط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جم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ظ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ا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ي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جا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دا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غ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ه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نف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اب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زمت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وفا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زم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إح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غ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ز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ف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دا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غ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ي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ك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ع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إح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ن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د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غ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ز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جنو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زم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ف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ز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ن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خط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لح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خط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ه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س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ك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غ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ث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ح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مرأ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ؤ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يو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كمل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ج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ح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ؤ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ئ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جب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ي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ت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ف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تق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و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و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و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هو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ن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إح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ت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رت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ل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ل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عل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ش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قض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دا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ه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يب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ز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و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دا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ه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زعف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عفر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ظ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ط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صاب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ط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ائ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ط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و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ي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ي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بو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عل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ي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ع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ست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اك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شق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ري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ء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ك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تكح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ضطر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ك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ضطرا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ا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ض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كت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د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ر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رو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ظور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لو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ئش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سخ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خمس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علو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ضط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ذي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ع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ض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صو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ال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ح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ق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ر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ض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ص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ختصاص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صائ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ل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د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كن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ه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دا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كا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ج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اه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إن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ك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خ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حر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رضا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يحر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س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اه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ت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صاه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ر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وط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سع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ج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حق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ش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حم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غن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ف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رط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ش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ا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ا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ت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ضا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ب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خ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خ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م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ط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ع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ط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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أمهاتك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لات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رضعن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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ع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ط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ق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غذ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طف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ش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ح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ستحبا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ا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ج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ض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ل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خذ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كفيك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ولدك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ج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ج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ا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خ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ب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تس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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مساك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معروف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سر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إح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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د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عو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الف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قبو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أ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ب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د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دعو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قرائ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ت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ش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م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ن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يس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ج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ف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اوي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عت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ف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ضا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غ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ي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ضا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ست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جناي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قصاص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حد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اب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ل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الؤ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ت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ج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ج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هو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كا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م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ك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ف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ع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سن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ك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ظه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و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ك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ؤ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قام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أ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ا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ع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م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ض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ا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ب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ب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د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ب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ر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شبه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ق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ز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جته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آ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ظه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و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ص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شرك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ليس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محص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ع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ص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ته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ج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كت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رج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س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كا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طئ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أ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ل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ز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ج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م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ع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ار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يا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ي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ق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ذا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حر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اقتل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فص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حت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واح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ائح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لي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و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لظ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وط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ه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ت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بهيم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اقتلو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قتلو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به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 w:ascii="AGA Arabesque" w:hAnsi="AGA Arabesque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ق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ذ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عري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ت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ائ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ر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ي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ذ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ذ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اد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ب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كذ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ذ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ذ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لا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ذ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ف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ذ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و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ن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ا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قياس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صاد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ص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اس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ز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ب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و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زي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ته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ر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زج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ق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د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ز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أ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ت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ت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ز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ق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رائ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قائ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ت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ب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ك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جما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ق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را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حا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ال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ر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ق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ه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أتين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ق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لك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ر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ق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ان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س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الث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ز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زو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قط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ا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ناد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ك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د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ا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رت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تاب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ه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ا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ت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بر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حق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صاب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إب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رت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تاب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د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دي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اقتل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ص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شه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ن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اب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و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و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ت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ا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صو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ل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ب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ت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ت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بدال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قتو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ك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بدال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قا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ق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أجور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مص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ر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خطئ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ا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تا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ز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كث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فو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ا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غلظ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اف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صي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لما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امط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ز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ز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و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ي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ت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ز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س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خ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ي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خط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د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ر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ت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ز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ت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د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ر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ت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زير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رر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ص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ت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فسدت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د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رتك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ف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ز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قو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ط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د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د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س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ن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روف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د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و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صفر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ض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ض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ا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خ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ن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آخذو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شط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ز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رح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ز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ه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خ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ت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طعمـ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خص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وان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ي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ي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ح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يت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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ح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ك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صي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بح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طعام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تاع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ك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للسي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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حل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ن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يتت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دم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أ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يتت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الجرا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فجن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رنب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م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ظهرا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سع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قو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لغبو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أدركت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أخذت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أتي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ب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طلحة</w:t>
      </w:r>
      <w:r>
        <w:rPr>
          <w:rFonts w:cs="Traditional Arabic" w:ascii="AGA Arabesque" w:hAnsi="AGA Arabesque"/>
          <w:b/>
          <w:bCs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ذبح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بعث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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ورك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فخذه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قب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راه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ع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ه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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خيب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حو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حم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هلي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أذ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حو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خ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حرن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رس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ه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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أكلنا</w:t>
      </w:r>
      <w:r>
        <w:rPr>
          <w:rFonts w:cs="Traditional Arabic" w:ascii="AGA Arabesque" w:hAnsi="AGA Arabesque"/>
          <w:sz w:val="40"/>
          <w:szCs w:val="40"/>
          <w:rtl w:val="true"/>
        </w:rPr>
        <w:t>))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حم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أكلنا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ح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أه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ه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حش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رسو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نهيانك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حو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حم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أهلي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رج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غ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ت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ع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و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ب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ه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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ذ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اب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سبا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ع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ذ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خلب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طي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ذ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اب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سبا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أك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ر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ص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ع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ني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نيا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د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ني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ا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حر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ثم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حر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ني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خب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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يحر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خبائ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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ني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ثب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ا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رب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م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رب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طع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ت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ت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ل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ع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ب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طي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جس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س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عي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غ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ظه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ضح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ع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ص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ضح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هت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نا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ن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م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ف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ضح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غ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ذ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ح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ضح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ب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ر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ض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دخا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ي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ي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ر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ب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ضاح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ت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فر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ت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ض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ز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ب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را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س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ب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ؤ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ب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و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بح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ك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نس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ح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سمو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ت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ك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ي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يت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ذ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ث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ي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ر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ث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سح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براه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هو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ث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ث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ب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د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ذكا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جني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ذكا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"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ث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غ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ث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دث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ث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ش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ا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دَّ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أ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لو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شئ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د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ن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ق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لق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أكله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كلو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اذكات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ذكا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"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صد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حب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ج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س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ا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اب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ا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ا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ت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ذبو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ك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ذبو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ضب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و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اب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اؤ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جد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ص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ف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و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ر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ك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س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رس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ر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درا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صي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تس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ا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هو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شرو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أمورا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تسق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الجه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نس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يمـ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كث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د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ل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ات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ع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قاعد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{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}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صح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ع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ج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فظ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ع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خل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ل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لو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لو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ر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ن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عم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ص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شاف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د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خلا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م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و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ظ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اح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كر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ف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غ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ضب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ض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مي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عق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عق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ل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ن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عق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ن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س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م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ق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خر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ن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ل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وج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ز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ع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ت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م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هي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قاعد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ن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غرا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لفا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ف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ص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حل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ب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إبرا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بر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ر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ل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ن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اخ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جز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ن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ن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ته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ا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ته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ا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ط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ش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ط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و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د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ر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س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دي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عد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س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ت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س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ضابط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س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{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طع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ز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سو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}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آ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ط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ك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س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تا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ع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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صيا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يام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تتاب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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ز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يه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ن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ع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ارقط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ر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يه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حح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ارقط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يخ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اف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را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سنا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قراء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آحا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زل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زل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خبا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آحا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ه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صالح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تخصيص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عمو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لتقيي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مطل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ح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ا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ائ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ن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ا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علي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صو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صا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س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اتف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ج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عج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ق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ه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</w:rPr>
        <w:t>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لن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عق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ذ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ه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تك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وف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نذ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ض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ص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فا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ت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ج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ن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ن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ص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ب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قضـ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معتم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فرار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طا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يلاً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ص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فلح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قو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لو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مره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ا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ع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ض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س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د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ه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ض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ق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قض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ي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ل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ر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وا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ك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د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ض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ت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ض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ول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ر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شا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فهوم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روء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زم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ص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شا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ر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خصص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صا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رف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ا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كل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لسنت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شت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قه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وي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ض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ماثل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تل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ش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ط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ث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فك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ق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ق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غائط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قاعد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ض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{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د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} 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أقر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ل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إن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قض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بنحو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س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ه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ث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ل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ط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قضي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شيئ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خي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يأخذ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شيئ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فإنم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أقطع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قطعت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38"/>
          <w:rtl w:val="true"/>
        </w:rPr>
        <w:t>نار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خت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ت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ختيا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قه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آخ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ظاه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اطن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ح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حص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ن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ست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ت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ن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ن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غف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ت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تغف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ت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سأ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س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فظ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كر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موا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ياء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حشر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مرت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عو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ي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عو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ذ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ت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ت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ج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سأ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س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ري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س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ر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ر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د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فت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ه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جع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ف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قب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لح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رو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ح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شه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ضر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ائ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ل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ج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دخ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ا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أ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بو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ج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ج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ا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د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ش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ش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ربعما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ج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بي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ح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م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97" w:right="1797" w:gutter="0" w:header="709" w:top="1258" w:footer="709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column">
                <wp:posOffset>20320</wp:posOffset>
              </wp:positionH>
              <wp:positionV relativeFrom="paragraph">
                <wp:posOffset>104775</wp:posOffset>
              </wp:positionV>
              <wp:extent cx="228600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8.25pt" to="181.55pt,8.2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column">
                <wp:posOffset>2877820</wp:posOffset>
              </wp:positionH>
              <wp:positionV relativeFrom="paragraph">
                <wp:posOffset>104775</wp:posOffset>
              </wp:positionV>
              <wp:extent cx="2400300" cy="0"/>
              <wp:effectExtent l="0" t="19050" r="635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6pt,8.25pt" to="415.55pt,8.2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57">
              <wp:simplePos x="0" y="0"/>
              <wp:positionH relativeFrom="column">
                <wp:posOffset>2306320</wp:posOffset>
              </wp:positionH>
              <wp:positionV relativeFrom="paragraph">
                <wp:posOffset>-9525</wp:posOffset>
              </wp:positionV>
              <wp:extent cx="571500" cy="342900"/>
              <wp:effectExtent l="0" t="0" r="0" b="0"/>
              <wp:wrapSquare wrapText="bothSides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2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-0.75pt;mso-position-vertical-relative:text;margin-left:18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2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1391920</wp:posOffset>
              </wp:positionH>
              <wp:positionV relativeFrom="paragraph">
                <wp:posOffset>-108585</wp:posOffset>
              </wp:positionV>
              <wp:extent cx="2286000" cy="457200"/>
              <wp:effectExtent l="19050" t="19050" r="19685" b="1968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داية المحتار للمذهب المختار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09.6pt;margin-top:-8.55pt;width:179.95pt;height:35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هداية المحتار للمذهب المختار</w:t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3677920</wp:posOffset>
              </wp:positionH>
              <wp:positionV relativeFrom="paragraph">
                <wp:posOffset>120015</wp:posOffset>
              </wp:positionV>
              <wp:extent cx="160020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00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9.6pt,9.45pt" to="415.55pt,9.4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6857365" cy="342265"/>
              <wp:effectExtent l="0" t="0" r="0" b="0"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7280" cy="342360"/>
                        <a:chOff x="0" y="0"/>
                        <a:chExt cx="685728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8572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5486400" y="113760"/>
                          <a:ext cx="137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9.95pt;height:26.95pt" coordorigin="0,0" coordsize="10799,539">
              <v:rect id="shape_0" stroked="f" o:allowincell="f" style="position:absolute;left:0;top:0;width:10798;height:5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8640,179" to="10798,179" stroked="t" o:allowincell="f" style="position:absolute;mso-position-horizontal-relative:char">
                <v:stroke color="black" weight="381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hyperlink" Target="http://www.saaid.net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4:57:00Z</dcterms:created>
  <dc:creator>سلمان اليحيا</dc:creator>
  <dc:description/>
  <cp:keywords/>
  <dc:language>en-US</dc:language>
  <cp:lastModifiedBy>***</cp:lastModifiedBy>
  <cp:lastPrinted>2005-01-16T10:48:00Z</cp:lastPrinted>
  <dcterms:modified xsi:type="dcterms:W3CDTF">2004-04-01T10:46:00Z</dcterms:modified>
  <cp:revision>37</cp:revision>
  <dc:subject/>
  <dc:title/>
</cp:coreProperties>
</file>