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t>خُط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حْكَام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َّهَارَ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س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َث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سْتِنْجَاء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وُضُوء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س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فّ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غُسْل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َجَا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زَالَتُهَا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َّيَمُّمِ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َمّ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يْف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نَ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بْطِلَاتِه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حَي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ف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اسْتِحَاضَة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حَاضَة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َّلَا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ز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بِعُهُمَا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قَامَة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قْ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بْلَة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ٌ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ُر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طِل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نَ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ْرُوهَاتِهَا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ٌ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و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َا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كْر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ٌ</w:t>
      </w:r>
      <w:r>
        <w:rPr>
          <w:b/>
          <w:bCs/>
          <w:color w:val="00CCFF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ل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َلَاة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جَمَاعَ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ته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ا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ْرُوهَاتِ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ا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جَا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دْر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ب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كْع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َيْف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افِر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بِعِ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تَيْ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غْس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نُونَ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عَةُ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َيْف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َل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َيْن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َّكْ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سُوفَيْن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سْتِسْقَاء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ٌ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جَنَائِز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ُ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َّكَا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خْر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ات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د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دِ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جَار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طْر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ز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ُ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بِعِه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ِّيَام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بِعِ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طِرَات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م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وِص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عِيَّيْ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رَخِّصَات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جِب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َوُّع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ِاعْتِكَاف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عْتِك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ذ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تَابِع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حَجّ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وَاق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إِحْرَام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مُح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لَبِّي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َاف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َاف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ق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َ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ِمَات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ب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زْدَلِفَةَ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ْ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َ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نًى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ُس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تَو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ُ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ائ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ُحَرَّ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حْرَام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خْر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ص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ح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ً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إِح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وَات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َنْب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حْر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حْرَام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بَيْع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َرْك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ع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ُك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م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ْحٍ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ِّب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ٌ</w:t>
      </w:r>
      <w:r>
        <w:rPr>
          <w:b/>
          <w:bCs/>
          <w:color w:val="00CCFF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ه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َ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َلَة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ْمُلَامَ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بَذ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صَاة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َيْع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َةٍ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ه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ي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َل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ع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س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ع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ْبَي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نَّج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ع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َي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بُو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ْ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دُّد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خِيَار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بِع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ص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ُؤ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عْ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صْ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ٌ</w:t>
      </w:r>
      <w:r>
        <w:rPr>
          <w:b/>
          <w:bCs/>
          <w:color w:val="00CCFF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ق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ب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ئِع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َّوْلِيَة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َي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بَحَة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َنْب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ع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َي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اطَّةِ</w:t>
      </w:r>
    </w:p>
    <w:p>
      <w:pPr>
        <w:pStyle w:val="Normal"/>
        <w:ind w:left="0" w:right="0" w:hanging="0"/>
        <w:jc w:val="left"/>
        <w:rPr/>
      </w:pPr>
      <w:r>
        <w:rPr>
          <w:color w:val="00CCFF"/>
          <w:rtl w:val="true"/>
        </w:rPr>
        <w:t>بَابٌ</w:t>
      </w:r>
      <w:r>
        <w:rPr>
          <w:color w:val="00CCFF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َي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ص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ِمَار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حِهِم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ْتِل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بَايِعَيْ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ٌ</w:t>
      </w:r>
      <w:r>
        <w:rPr>
          <w:b/>
          <w:bCs/>
          <w:color w:val="00CCFF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م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ِيق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َّلَم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شُر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َّ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مِل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ائِه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َتِ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بْرَاء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ض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َرْك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ض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َّهْن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َرْك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ن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ه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ز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رَتّ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خْتِل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ُ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ه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رْتَه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ْبَاض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رِكَة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َّفْلِيس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س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بِعِهِم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ُ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فْ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يْنٍ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ئ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حَجْر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رُّ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ِي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ُّل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زَاح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ق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رَكَة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َنْب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َاح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ق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رَك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حَوَالَة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ضَّمَان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شْت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و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مَا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رِئ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َ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ضَ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ف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َفّ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فَةً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ف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طَال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َائ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انٍ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ص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نْ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ِّرْكَ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يَّزْ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وَكَالَ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ك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عُوّ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ْط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ك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ْك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كَال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تَر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ك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س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َه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إِقْرَار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غ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كْت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َمٍ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ك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و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ق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سْتِثْنَاء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ق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سَب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شْتَ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ف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انِيٍّ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عَارِيَّةُ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ْتَل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ِاسْتِ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ذ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ر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غَصْب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ص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قِس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صُوب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كَهُ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ح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ِين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ص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ا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ط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تِقَالٍ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ْفَ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ُّفْعَة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َر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فْع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قِرَاض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ر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ق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رَ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ئ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َيْن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مُسَاقَا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َرْك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اقَاةُ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َ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خ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ز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اقَاة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إِجَارَ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َرْك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جَارَةُ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ف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ِاسْتِئْج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ِدْم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سْتِئْج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ُسْتُؤْ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رَاء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سِيً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ْت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ق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ٍ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ف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سَ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ج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خَيّ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خ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مَهُمَا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حْيَاء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مَوَات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ف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ف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رَكَة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رَكَة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وَقْفِ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َرْك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ف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ض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رَ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ْظِيّ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يق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س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ْو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رِف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نَوِيّ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رُو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ظِي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ظِر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ف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هِبَ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هَد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مُو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ُّقَطَ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رِيفِهِم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ع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هُ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َط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ُرْ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ُمَا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َّقِيط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ل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ْر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بَعِيّ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ق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ِلْحَا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جَعَالَ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جَع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ئِزٍ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فَرَائِض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ُ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وِي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ْب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ْل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ِم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فِرَادً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صُول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لَاء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ن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وَصَايَا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َعْ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رُّع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َض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ُوف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ظ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وَص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ع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ع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ا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ٍ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و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عْط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ْتَأ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ُ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صَاء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وَدِيعَةِ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ت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نُو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ف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جْ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َسْم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فَيْء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الْغَنِيمَ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َا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َسْم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َّدَقَات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ن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عْط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َى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صْن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ُم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حِق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َوُّع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سُّل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ئِر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ِّكَاح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ط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ل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ك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س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َب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َنْب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صِ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صِلً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طْبَة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َتِ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َوّ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ّ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ُخ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ُ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ن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َاء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وِ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د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َاعً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بِعِه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َنْب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ِلْمُفْ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ِك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صَّحِيح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بِع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نّ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تَ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خِ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عْف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نُ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َّدَاق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اسِد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وِيض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ثْل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ط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قُوط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ْع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خْتِل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حَال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ل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س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قَسْم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النُّشُوز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ش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َابِ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َاحِقِه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خُلْع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ْع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ْفَ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ز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ِو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ْع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خْتِل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ِه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َّلَاق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و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اق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ِل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قُ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سْتِثْنَاء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جَّ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ِدْعِيّ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ل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ثَّل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َزْم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وِ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وَّ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انً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َعْ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َق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و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ِل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ش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وْجَتِه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ش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و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ق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و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اق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ح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رَأَتِي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َّجْعَة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إِيلَاء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ل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ِّهَار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ت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زُوم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كَفَّارَة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ِّعَا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بً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رُو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َرَات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ِّ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ٍ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عِدَد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دَّتَيْ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ش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َ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عْتَدّ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ِاسْتِبْرَاء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َّضَاع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ر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ُرْمً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ق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ض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اخْتِل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َّفَقَات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ِ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ِّكَاح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الْقَرَابَة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الْمِلْكُ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قِطَاتِ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عْس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قَارِب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ضَ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هَا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لُو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مَال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بِعِهَا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جِرَاح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ِم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شَرَتَيْ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َد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َاي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ط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رَا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ع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ق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َيْف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صَاص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ْتِل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نِي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ُسْتَح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تَوْفِي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ُوج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فْو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ِّيَات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ِّ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ج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ُوج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فِع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جْتِم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َا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جِن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رْشِ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ُوج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ْتَأْج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ُذَ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طَ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ِاصْطِد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و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شْتِ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َا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عَاق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يْف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ُلِهِمْ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ً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ِيق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ّ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سْ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َارَة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َعْوَ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َّم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ال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بُغَا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ظ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مَام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>فَرْعٌ</w:t>
      </w:r>
      <w:r>
        <w:rPr>
          <w:b/>
          <w:bCs/>
          <w:color w:val="3366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مَ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ِّدَّ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ِّنَا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َدّ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ذف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قَطْ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ِ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َّرِقَة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عَ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رِق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طَعُ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جْتِم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ُو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أَشْرِبَة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ِّيَال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ْل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ابّ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ِّيَر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وه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حَرَّ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دُو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ز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ِيِّينَ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ز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ُدْنَة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جِزْيَ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ق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زْي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ّ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هُدْنَة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َّيْد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َ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يْد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ُ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أُضْحِيَّ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ِيقَة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َيَان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َ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َحِلّ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يَحْرُم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ِن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أَطْعِمَ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مُسَابَقَة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الْمُنَاضَلَة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أَيْمَان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ُ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هُورَةُ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سَاكَن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ك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رْب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َ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ش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مْسَةٍ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َّذْر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نَّذ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َذ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َذ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رُّر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د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َا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قَضَاء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شَر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عِ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لَهُ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ْو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ْمَيْ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قَ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ئِب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ك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ئ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يّ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CCFF"/>
          <w:rtl w:val="true"/>
        </w:rPr>
        <w:t>بَابُ</w:t>
      </w:r>
      <w:r>
        <w:rPr>
          <w:b/>
          <w:bCs/>
          <w:color w:val="00CC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قِسْمَة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َّهَادَات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شَر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ُود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َائِهَ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اد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ادَة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َّعْوَى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اب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رُ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تَيْ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دَاعِيَيْن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ف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عَتْق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ت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عْضِيّ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عْت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تْق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َاء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َّدْبِير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َبَّرَةِ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كِتَابَة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وَازِهَ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فَصْلٌ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دَةَ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ِتَا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ُمَّهَات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أَوْلَادِ</w:t>
      </w:r>
      <w:r>
        <w:rPr>
          <w:rFonts w:cs="Times New Roman"/>
          <w:b/>
          <w:b/>
          <w:bCs/>
          <w:color w:val="FF0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170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45:00Z</dcterms:created>
  <dc:creator>a_kader</dc:creator>
  <dc:description/>
  <cp:keywords/>
  <dc:language>en-US</dc:language>
  <cp:lastModifiedBy>*0*</cp:lastModifiedBy>
  <dcterms:modified xsi:type="dcterms:W3CDTF">2004-05-06T18:45:00Z</dcterms:modified>
  <cp:revision>2</cp:revision>
  <dc:subject/>
  <dc:title>خُطْبَةُ الْكِتَابِ   </dc:title>
</cp:coreProperties>
</file>