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فتح العزيز</w:t>
      </w:r>
    </w:p>
    <w:p>
      <w:pPr>
        <w:pStyle w:val="Heading3"/>
        <w:bidi w:val="1"/>
        <w:ind w:left="0" w:right="0" w:hanging="0"/>
        <w:jc w:val="center"/>
        <w:rPr/>
      </w:pPr>
      <w:r>
        <w:rPr>
          <w:rtl w:val="true"/>
        </w:rPr>
        <w:t xml:space="preserve">عبد الكريم الرافعي ج </w:t>
      </w:r>
      <w:r>
        <w:rPr/>
        <w:t>10</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فتح العزيز شرح الوجيز وهو الشرح الكبير للامام ابي القاسم عبد الكريم بن محمد الرافعي المتوفى سنة </w:t>
      </w:r>
      <w:r>
        <w:rPr/>
        <w:t>623</w:t>
      </w:r>
      <w:r>
        <w:rPr>
          <w:rtl w:val="true"/>
        </w:rPr>
        <w:t xml:space="preserve"> </w:t>
      </w:r>
      <w:r>
        <w:rPr>
          <w:rtl w:val="true"/>
        </w:rPr>
        <w:t xml:space="preserve">ه‍ </w:t>
      </w:r>
      <w:r>
        <w:rPr>
          <w:rtl w:val="true"/>
        </w:rPr>
        <w:t xml:space="preserve">* * </w:t>
      </w:r>
      <w:r>
        <w:rPr>
          <w:rtl w:val="true"/>
        </w:rPr>
        <w:t xml:space="preserve">الجزء العاشر دار الفكر بسم الله الرحمن الرح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w:t>
      </w:r>
      <w:r>
        <w:rPr>
          <w:rtl w:val="true"/>
        </w:rPr>
        <w:t>كتاب الرهن</w:t>
      </w:r>
      <w:r>
        <w:rPr>
          <w:rtl w:val="true"/>
        </w:rPr>
        <w:t xml:space="preserve">) </w:t>
      </w:r>
      <w:r>
        <w:rPr>
          <w:rtl w:val="true"/>
        </w:rPr>
        <w:t xml:space="preserve">قال </w:t>
      </w:r>
      <w:r>
        <w:rPr>
          <w:rtl w:val="true"/>
        </w:rPr>
        <w:t>(</w:t>
      </w:r>
      <w:r>
        <w:rPr>
          <w:rtl w:val="true"/>
        </w:rPr>
        <w:t xml:space="preserve">الباب الاول في أركانه وهى أربعة </w:t>
      </w:r>
      <w:r>
        <w:rPr>
          <w:rtl w:val="true"/>
        </w:rPr>
        <w:t xml:space="preserve">* </w:t>
      </w:r>
      <w:r>
        <w:rPr>
          <w:rtl w:val="true"/>
        </w:rPr>
        <w:t xml:space="preserve">الراهن والمرهون والمرهون به وصيغة الرهن </w:t>
      </w:r>
      <w:r>
        <w:rPr>
          <w:rtl w:val="true"/>
        </w:rPr>
        <w:t>(</w:t>
      </w:r>
      <w:r>
        <w:rPr>
          <w:rtl w:val="true"/>
        </w:rPr>
        <w:t>الركن الاول</w:t>
      </w:r>
      <w:r>
        <w:rPr>
          <w:rtl w:val="true"/>
        </w:rPr>
        <w:t xml:space="preserve">) </w:t>
      </w:r>
      <w:r>
        <w:rPr>
          <w:rtl w:val="true"/>
        </w:rPr>
        <w:t xml:space="preserve">المرهون وفيه ثلاثة شرائط </w:t>
      </w:r>
      <w:r>
        <w:rPr>
          <w:rtl w:val="true"/>
        </w:rPr>
        <w:t>(</w:t>
      </w:r>
      <w:r>
        <w:rPr>
          <w:rtl w:val="true"/>
        </w:rPr>
        <w:t>الاولى</w:t>
      </w:r>
      <w:r>
        <w:rPr>
          <w:rtl w:val="true"/>
        </w:rPr>
        <w:t xml:space="preserve">) </w:t>
      </w:r>
      <w:r>
        <w:rPr>
          <w:rtl w:val="true"/>
        </w:rPr>
        <w:t xml:space="preserve">أن يكون عينا فلا يجوز رهن الدين ؟ </w:t>
      </w:r>
      <w:r>
        <w:rPr>
          <w:rtl w:val="true"/>
        </w:rPr>
        <w:t xml:space="preserve">* </w:t>
      </w:r>
      <w:r>
        <w:rPr>
          <w:rtl w:val="true"/>
        </w:rPr>
        <w:t xml:space="preserve">لان الرهن عبارة عن وثيقة دين في عين </w:t>
      </w:r>
      <w:r>
        <w:rPr>
          <w:rtl w:val="true"/>
        </w:rPr>
        <w:t xml:space="preserve">* </w:t>
      </w:r>
      <w:r>
        <w:rPr>
          <w:rtl w:val="true"/>
        </w:rPr>
        <w:t xml:space="preserve">وإذا كان عينا لم يشترط </w:t>
      </w:r>
      <w:r>
        <w:rPr>
          <w:rtl w:val="true"/>
        </w:rPr>
        <w:t>(</w:t>
      </w:r>
      <w:r>
        <w:rPr>
          <w:rtl w:val="true"/>
        </w:rPr>
        <w:t>ح</w:t>
      </w:r>
      <w:r>
        <w:rPr>
          <w:rtl w:val="true"/>
        </w:rPr>
        <w:t xml:space="preserve">) </w:t>
      </w:r>
      <w:r>
        <w:rPr>
          <w:rtl w:val="true"/>
        </w:rPr>
        <w:t>فيه الافراز بل يصح رهن الشائع ويكون على المهايأة كما في شركاء الملك</w:t>
      </w:r>
      <w:r>
        <w:rPr>
          <w:rtl w:val="true"/>
        </w:rPr>
        <w:t xml:space="preserve">) * </w:t>
      </w:r>
      <w:r>
        <w:rPr>
          <w:rtl w:val="true"/>
        </w:rPr>
        <w:t xml:space="preserve">أصل الرهن مجمع عليه والكتاب والسنة متعرضان له قال تعالى </w:t>
      </w:r>
      <w:r>
        <w:rPr>
          <w:rtl w:val="true"/>
        </w:rPr>
        <w:t>(</w:t>
      </w:r>
      <w:r>
        <w:rPr>
          <w:rtl w:val="true"/>
        </w:rPr>
        <w:t>فرهن مقبوضة</w:t>
      </w:r>
      <w:r>
        <w:rPr>
          <w:rtl w:val="true"/>
        </w:rPr>
        <w:t>) (</w:t>
      </w:r>
      <w:r>
        <w:rPr>
          <w:rtl w:val="true"/>
        </w:rPr>
        <w:t xml:space="preserve">ورهن رسول الله صلى الله عليه وسلم درعه من يهودى فتوفى وهى مرهونة عنده </w:t>
      </w:r>
      <w:r>
        <w:rPr>
          <w:rtl w:val="true"/>
        </w:rPr>
        <w:t>(</w:t>
      </w:r>
      <w:r>
        <w:rPr/>
        <w:t>1</w:t>
      </w:r>
      <w:r>
        <w:rPr>
          <w:rtl w:val="true"/>
        </w:rPr>
        <w:t xml:space="preserve">) * </w:t>
      </w:r>
      <w:r>
        <w:rPr>
          <w:rtl w:val="true"/>
        </w:rPr>
        <w:t xml:space="preserve">ووجه إدراج حجة الاسلام كلام الكتاب في الابواب الاربعة أن الرهن اما صحيح أو فاسد والصحيح منه إما جائز أو لازم وكيفما كان فقد يتفق المتعاقدان على كيفية العقد الجاري بينهما وقد يتنازعان فيه فالباب </w:t>
      </w:r>
      <w:r>
        <w:rPr>
          <w:rtl w:val="true"/>
        </w:rPr>
        <w:t>(</w:t>
      </w:r>
      <w:r>
        <w:rPr>
          <w:rtl w:val="true"/>
        </w:rPr>
        <w:t>الاول</w:t>
      </w:r>
      <w:r>
        <w:rPr>
          <w:rtl w:val="true"/>
        </w:rPr>
        <w:t xml:space="preserve">) </w:t>
      </w:r>
      <w:r>
        <w:rPr>
          <w:rtl w:val="true"/>
        </w:rPr>
        <w:t xml:space="preserve">فيما يعتبر في صحته </w:t>
      </w:r>
      <w:r>
        <w:rPr>
          <w:rtl w:val="true"/>
        </w:rPr>
        <w:t>(</w:t>
      </w:r>
      <w:r>
        <w:rPr>
          <w:rtl w:val="true"/>
        </w:rPr>
        <w:t>والثانى</w:t>
      </w:r>
      <w:r>
        <w:rPr>
          <w:rtl w:val="true"/>
        </w:rPr>
        <w:t xml:space="preserve">) </w:t>
      </w:r>
      <w:r>
        <w:rPr>
          <w:rtl w:val="true"/>
        </w:rPr>
        <w:t xml:space="preserve">في الرهن الجائز وأحكامه </w:t>
      </w:r>
      <w:r>
        <w:rPr>
          <w:rtl w:val="true"/>
        </w:rPr>
        <w:t>(</w:t>
      </w:r>
      <w:r>
        <w:rPr>
          <w:rtl w:val="true"/>
        </w:rPr>
        <w:t>والثالث</w:t>
      </w:r>
      <w:r>
        <w:rPr>
          <w:rtl w:val="true"/>
        </w:rPr>
        <w:t xml:space="preserve">) </w:t>
      </w:r>
      <w:r>
        <w:rPr>
          <w:rtl w:val="true"/>
        </w:rPr>
        <w:t xml:space="preserve">في اللازم وأحك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w:t>
      </w:r>
      <w:r>
        <w:rPr>
          <w:rtl w:val="true"/>
        </w:rPr>
        <w:t>والرابع</w:t>
      </w:r>
      <w:r>
        <w:rPr>
          <w:rtl w:val="true"/>
        </w:rPr>
        <w:t xml:space="preserve">) </w:t>
      </w:r>
      <w:r>
        <w:rPr>
          <w:rtl w:val="true"/>
        </w:rPr>
        <w:t xml:space="preserve">في التنازع </w:t>
      </w:r>
      <w:r>
        <w:rPr>
          <w:rtl w:val="true"/>
        </w:rPr>
        <w:t xml:space="preserve">* </w:t>
      </w:r>
      <w:r>
        <w:rPr>
          <w:rtl w:val="true"/>
        </w:rPr>
        <w:t xml:space="preserve">وقد عد أركان الرهن أربعة الراهن والمرهون به والصيغة والعاقد ولو جمع بين المرهون والمرهون به وجعل ما يتعلق به العقد ركنا كما فعل في البيع وكما جعل من يصدر منه العقد ركنا لجاز </w:t>
      </w:r>
      <w:r>
        <w:rPr>
          <w:rtl w:val="true"/>
        </w:rPr>
        <w:t xml:space="preserve">* </w:t>
      </w:r>
      <w:r>
        <w:rPr>
          <w:rtl w:val="true"/>
        </w:rPr>
        <w:t xml:space="preserve">ولو فصل الثمن عن المبيع كما فعل ههنا لجاز ومثل هذا يرجع إلى مجرد رسم وترتيب والمقصود لا يختلف </w:t>
      </w:r>
      <w:r>
        <w:rPr>
          <w:rtl w:val="true"/>
        </w:rPr>
        <w:t>(</w:t>
      </w:r>
      <w:r>
        <w:rPr>
          <w:rtl w:val="true"/>
        </w:rPr>
        <w:t>الاول</w:t>
      </w:r>
      <w:r>
        <w:rPr>
          <w:rtl w:val="true"/>
        </w:rPr>
        <w:t xml:space="preserve">) </w:t>
      </w:r>
      <w:r>
        <w:rPr>
          <w:rtl w:val="true"/>
        </w:rPr>
        <w:t xml:space="preserve">المرهون وله شروط </w:t>
      </w:r>
      <w:r>
        <w:rPr>
          <w:rtl w:val="true"/>
        </w:rPr>
        <w:t>(</w:t>
      </w:r>
      <w:r>
        <w:rPr>
          <w:rtl w:val="true"/>
        </w:rPr>
        <w:t>أحدها</w:t>
      </w:r>
      <w:r>
        <w:rPr>
          <w:rtl w:val="true"/>
        </w:rPr>
        <w:t xml:space="preserve">) </w:t>
      </w:r>
      <w:r>
        <w:rPr>
          <w:rtl w:val="true"/>
        </w:rPr>
        <w:t xml:space="preserve">أن يكون عنيقا أما الدبن ففى جواز رهنه وجهان </w:t>
      </w:r>
      <w:r>
        <w:rPr>
          <w:rtl w:val="true"/>
        </w:rPr>
        <w:t>(</w:t>
      </w:r>
      <w:r>
        <w:rPr>
          <w:rtl w:val="true"/>
        </w:rPr>
        <w:t>أحدهما</w:t>
      </w:r>
      <w:r>
        <w:rPr>
          <w:rtl w:val="true"/>
        </w:rPr>
        <w:t xml:space="preserve">) </w:t>
      </w:r>
      <w:r>
        <w:rPr>
          <w:rtl w:val="true"/>
        </w:rPr>
        <w:t xml:space="preserve">الجواز تنزيلا لما في الذمم منزلة الاعيان ألا ترى أنه يجوز شراء ما في الذمة وبيعه سلما </w:t>
      </w:r>
      <w:r>
        <w:rPr>
          <w:rtl w:val="true"/>
        </w:rPr>
        <w:t>(</w:t>
      </w:r>
      <w:r>
        <w:rPr>
          <w:rtl w:val="true"/>
        </w:rPr>
        <w:t>وأصحهما</w:t>
      </w:r>
      <w:r>
        <w:rPr>
          <w:rtl w:val="true"/>
        </w:rPr>
        <w:t xml:space="preserve">) </w:t>
      </w:r>
      <w:r>
        <w:rPr>
          <w:rtl w:val="true"/>
        </w:rPr>
        <w:t xml:space="preserve">وهو المذكور في الكتاب المنع لان الدين غير مقدور على تسليمه </w:t>
      </w:r>
      <w:r>
        <w:rPr>
          <w:rtl w:val="true"/>
        </w:rPr>
        <w:t xml:space="preserve">* </w:t>
      </w:r>
      <w:r>
        <w:rPr>
          <w:rtl w:val="true"/>
        </w:rPr>
        <w:t xml:space="preserve">ومنهم من رتب هذا الخلاف على الخلاف في بيع الدين والرهن أولى بالمنع لانه لا يلزم الا بالقبض والقبض لا يصادف ما تناوله العقد ولا مستحقا بالعقد والقبض في البيع يصادف مستحقا بالعقد لان البيع سبب الاستحقاق ولا يشترط كون المرهون مفروزا بل يصح المرهون الشائع سواء رهن من شريكه أو غيره وسواء كان ذلك مما يقبل القسمة أو لا يقبلها وبه قال مالك وأحمد وعند أبي حنيفة لا يجوز رهنه من غير الشريك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رهنه من الشريك روايتان </w:t>
      </w:r>
      <w:r>
        <w:rPr>
          <w:rtl w:val="true"/>
        </w:rPr>
        <w:t xml:space="preserve">* </w:t>
      </w:r>
      <w:r>
        <w:rPr>
          <w:rtl w:val="true"/>
        </w:rPr>
        <w:t xml:space="preserve">لنا الحاق الرهن بالبيع والشائع بالمعزوز </w:t>
      </w:r>
      <w:r>
        <w:rPr>
          <w:rtl w:val="true"/>
        </w:rPr>
        <w:t xml:space="preserve">* </w:t>
      </w:r>
      <w:r>
        <w:rPr>
          <w:rtl w:val="true"/>
        </w:rPr>
        <w:t xml:space="preserve">ولو رهن نصيبه من بيت معين من الدار المشتركة باذن الشريك صح وبغير إذنه وجهان عن ابن سريح </w:t>
      </w:r>
      <w:r>
        <w:rPr>
          <w:rtl w:val="true"/>
        </w:rPr>
        <w:t>(</w:t>
      </w:r>
      <w:r>
        <w:rPr>
          <w:rtl w:val="true"/>
        </w:rPr>
        <w:t>أصحهما</w:t>
      </w:r>
      <w:r>
        <w:rPr>
          <w:rtl w:val="true"/>
        </w:rPr>
        <w:t xml:space="preserve">) </w:t>
      </w:r>
      <w:r>
        <w:rPr>
          <w:rtl w:val="true"/>
        </w:rPr>
        <w:t xml:space="preserve">عند الامام أنه يصح كما يصح بيعه </w:t>
      </w:r>
      <w:r>
        <w:rPr>
          <w:rtl w:val="true"/>
        </w:rPr>
        <w:t>(</w:t>
      </w:r>
      <w:r>
        <w:rPr>
          <w:rtl w:val="true"/>
        </w:rPr>
        <w:t>والثانى</w:t>
      </w:r>
      <w:r>
        <w:rPr>
          <w:rtl w:val="true"/>
        </w:rPr>
        <w:t xml:space="preserve">) </w:t>
      </w:r>
      <w:r>
        <w:rPr>
          <w:rtl w:val="true"/>
        </w:rPr>
        <w:t xml:space="preserve">لا لانه ربما تتفق القسمة ويقع هذا البيت في نصيب صاحبه فيكون قد رهن ملك غيره ويخلف البيع فانه إذا باع زال ملكه عن البيت واستحالت المقاسمة معه وهذا أرجح عند صاحب التهذيب وادعى أن الحكم في البيع مثله </w:t>
      </w:r>
      <w:r>
        <w:rPr>
          <w:rtl w:val="true"/>
        </w:rPr>
        <w:t>(</w:t>
      </w:r>
      <w:r>
        <w:rPr>
          <w:rtl w:val="true"/>
        </w:rPr>
        <w:t>وإذا قلنا بالوجه الاول</w:t>
      </w:r>
      <w:r>
        <w:rPr>
          <w:rtl w:val="true"/>
        </w:rPr>
        <w:t xml:space="preserve">) </w:t>
      </w:r>
      <w:r>
        <w:rPr>
          <w:rtl w:val="true"/>
        </w:rPr>
        <w:t xml:space="preserve">واتفقت القسمة كما قررناه فهو كتلف المرهون أو يغرم قيمته فيه احتمالان للامام </w:t>
      </w:r>
      <w:r>
        <w:rPr>
          <w:rtl w:val="true"/>
        </w:rPr>
        <w:t>(</w:t>
      </w:r>
      <w:r>
        <w:rPr>
          <w:rtl w:val="true"/>
        </w:rPr>
        <w:t>أوجههما</w:t>
      </w:r>
      <w:r>
        <w:rPr>
          <w:rtl w:val="true"/>
        </w:rPr>
        <w:t xml:space="preserve">) </w:t>
      </w:r>
      <w:r>
        <w:rPr>
          <w:rtl w:val="true"/>
        </w:rPr>
        <w:t xml:space="preserve">الثاني إضافة للفوات إليه وكيف ينزل منزلة الآفة السماوية وقد حصل له في قطر آخر من الدار مثل ما كان له في ذلك البيت وعن الامام محمد بن يحيى توسط بين الاحتمالين وهو أنه ان كان مختارا في القسمة غرم القيمة وان كان مجبرا فهو كالفوات </w:t>
      </w:r>
      <w:r>
        <w:rPr>
          <w:rtl w:val="true"/>
        </w:rPr>
        <w:t xml:space="preserve">* </w:t>
      </w:r>
      <w:r>
        <w:rPr>
          <w:rtl w:val="true"/>
        </w:rPr>
        <w:t xml:space="preserve">ثم القبض في الرهن المشاع بتسليم الكل فإذا حصل القبض جرت المهايأة بين المرتهن والشريك في الرهن جريانها بين الشريكين ولا بأس بتبعيض اليد بحكم الشيوع كما لا بأس به لاستيفاء </w:t>
      </w:r>
      <w:r>
        <w:rPr>
          <w:rtl w:val="true"/>
        </w:rPr>
        <w:t xml:space="preserve">* </w:t>
      </w:r>
      <w:r>
        <w:rPr>
          <w:rtl w:val="true"/>
        </w:rPr>
        <w:t xml:space="preserve">الراهن المنافع </w:t>
      </w:r>
      <w:r>
        <w:rPr>
          <w:rtl w:val="true"/>
        </w:rPr>
        <w:t xml:space="preserve">* </w:t>
      </w:r>
      <w:r>
        <w:rPr>
          <w:rtl w:val="true"/>
        </w:rPr>
        <w:t xml:space="preserve">واعلم أن لفظ العين الذى توجم به هذا الشرط يطلق بالمعنى المقابل للدين ويطلق بالمعنى المقابل للمنفعة وكل واحد من المعنيين معتبر في المرهون </w:t>
      </w:r>
      <w:r>
        <w:rPr>
          <w:rtl w:val="true"/>
        </w:rPr>
        <w:t>(</w:t>
      </w:r>
      <w:r>
        <w:rPr>
          <w:rtl w:val="true"/>
        </w:rPr>
        <w:t>أما</w:t>
      </w:r>
      <w:r>
        <w:rPr>
          <w:rtl w:val="true"/>
        </w:rPr>
        <w:t xml:space="preserve">) </w:t>
      </w:r>
      <w:r>
        <w:rPr>
          <w:rtl w:val="true"/>
        </w:rPr>
        <w:t xml:space="preserve">بالمعنى الاول فقد عرفته </w:t>
      </w:r>
      <w:r>
        <w:rPr>
          <w:rtl w:val="true"/>
        </w:rPr>
        <w:t>(</w:t>
      </w:r>
      <w:r>
        <w:rPr>
          <w:rtl w:val="true"/>
        </w:rPr>
        <w:t>وأما</w:t>
      </w:r>
      <w:r>
        <w:rPr>
          <w:rtl w:val="true"/>
        </w:rPr>
        <w:t xml:space="preserve">) </w:t>
      </w:r>
      <w:r>
        <w:rPr>
          <w:rtl w:val="true"/>
        </w:rPr>
        <w:t xml:space="preserve">بالثاني فقد ذكر ابن الصباغ وغيره أنه لو رهن بالدين سكنى دار مدة لم يصح لانه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مؤجلا فالمنافع تتلف إلى حلول الاجل وان كان حالا فبقدر ما يتأخر قضاء الدين بتلف جزء من المرهون فلا يحصل الاستيثاق </w:t>
      </w:r>
      <w:r>
        <w:rPr>
          <w:rtl w:val="true"/>
        </w:rPr>
        <w:t xml:space="preserve">* </w:t>
      </w:r>
      <w:r>
        <w:rPr>
          <w:rtl w:val="true"/>
        </w:rPr>
        <w:t xml:space="preserve">قال </w:t>
      </w:r>
      <w:r>
        <w:rPr>
          <w:rtl w:val="true"/>
        </w:rPr>
        <w:t>(</w:t>
      </w:r>
      <w:r>
        <w:rPr>
          <w:rtl w:val="true"/>
        </w:rPr>
        <w:t xml:space="preserve">الثانية ان لا يمتنع اثبات يد المرتهن عليه كرهن المصحف </w:t>
      </w:r>
      <w:r>
        <w:rPr>
          <w:rtl w:val="true"/>
        </w:rPr>
        <w:t>(</w:t>
      </w:r>
      <w:r>
        <w:rPr>
          <w:rtl w:val="true"/>
        </w:rPr>
        <w:t>ح</w:t>
      </w:r>
      <w:r>
        <w:rPr>
          <w:rtl w:val="true"/>
        </w:rPr>
        <w:t xml:space="preserve">) </w:t>
      </w:r>
      <w:r>
        <w:rPr>
          <w:rtl w:val="true"/>
        </w:rPr>
        <w:t xml:space="preserve">والعبد </w:t>
      </w:r>
      <w:r>
        <w:rPr>
          <w:rtl w:val="true"/>
        </w:rPr>
        <w:t>(</w:t>
      </w:r>
      <w:r>
        <w:rPr>
          <w:rtl w:val="true"/>
        </w:rPr>
        <w:t>ح</w:t>
      </w:r>
      <w:r>
        <w:rPr>
          <w:rtl w:val="true"/>
        </w:rPr>
        <w:t xml:space="preserve">) </w:t>
      </w:r>
      <w:r>
        <w:rPr>
          <w:rtl w:val="true"/>
        </w:rPr>
        <w:t>المسلم من الكافر فيه خلاف مرتب على البيع وكذا رهن الجارية الحسناء ممن ليس بعدل فهو مكروه ولكن ان جرى فالاصح صحته</w:t>
      </w:r>
      <w:r>
        <w:rPr>
          <w:rtl w:val="true"/>
        </w:rPr>
        <w:t xml:space="preserve">) * </w:t>
      </w:r>
      <w:r>
        <w:rPr>
          <w:rtl w:val="true"/>
        </w:rPr>
        <w:t xml:space="preserve">فقه الشرط صورتان </w:t>
      </w:r>
      <w:r>
        <w:rPr>
          <w:rtl w:val="true"/>
        </w:rPr>
        <w:t>(</w:t>
      </w:r>
      <w:r>
        <w:rPr>
          <w:rtl w:val="true"/>
        </w:rPr>
        <w:t>الاولى</w:t>
      </w:r>
      <w:r>
        <w:rPr>
          <w:rtl w:val="true"/>
        </w:rPr>
        <w:t xml:space="preserve">) </w:t>
      </w:r>
      <w:r>
        <w:rPr>
          <w:rtl w:val="true"/>
        </w:rPr>
        <w:t xml:space="preserve">في رهن العبد المسلم من الكافر طريقان </w:t>
      </w:r>
      <w:r>
        <w:rPr>
          <w:rtl w:val="true"/>
        </w:rPr>
        <w:t>(</w:t>
      </w:r>
      <w:r>
        <w:rPr>
          <w:rtl w:val="true"/>
        </w:rPr>
        <w:t>أحدهما</w:t>
      </w:r>
      <w:r>
        <w:rPr>
          <w:rtl w:val="true"/>
        </w:rPr>
        <w:t xml:space="preserve">) </w:t>
      </w:r>
      <w:r>
        <w:rPr>
          <w:rtl w:val="true"/>
        </w:rPr>
        <w:t xml:space="preserve">وبه قال ابو اسحق والقاضي أبو حامد أنه على القولين في بيعه منه ان صححناه في يدى عدل من المسلمين </w:t>
      </w:r>
      <w:r>
        <w:rPr>
          <w:rtl w:val="true"/>
        </w:rPr>
        <w:t>(</w:t>
      </w:r>
      <w:r>
        <w:rPr>
          <w:rtl w:val="true"/>
        </w:rPr>
        <w:t>والثاني</w:t>
      </w:r>
      <w:r>
        <w:rPr>
          <w:rtl w:val="true"/>
        </w:rPr>
        <w:t xml:space="preserve">) </w:t>
      </w:r>
      <w:r>
        <w:rPr>
          <w:rtl w:val="true"/>
        </w:rPr>
        <w:t xml:space="preserve">وبه قال صاحب الافصاح القطع بجوازه لانه لا يد فيه للكافر ولا انتفاع وانما هو مجرد استيثاق والظاهر جوازه أثبت الخلاف أملا ورهن المصحف منه يترتب على رهن العبد ورهن السلاح من الحربي يترتب على بيعه منه </w:t>
      </w:r>
      <w:r>
        <w:rPr>
          <w:rtl w:val="true"/>
        </w:rPr>
        <w:t>(</w:t>
      </w:r>
      <w:r>
        <w:rPr>
          <w:rtl w:val="true"/>
        </w:rPr>
        <w:t>الثانية</w:t>
      </w:r>
      <w:r>
        <w:rPr>
          <w:rtl w:val="true"/>
        </w:rPr>
        <w:t xml:space="preserve">) </w:t>
      </w:r>
      <w:r>
        <w:rPr>
          <w:rtl w:val="true"/>
        </w:rPr>
        <w:t xml:space="preserve">عن الشيخ ابي علي رواية قول أن رهن الجارية الحسناء لا يجوز إلا أن تكون محرما للمرتهن والمذهب المشهور جواز رهن الجواري مطلقا ثم ان كانت صغيرة لا تشتهي بعد فهي كالعبد والا فان رهنت من محرم أو امرأة فذاك وان رهنت من رجل أجنبي فان كان ثقة و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زوجته أو جاريته أو نسوة يؤمن معهن من الالمام بها فلا بأس أيضا والا فلتوضع عند محرم لها أو امرأة ثقة أو عدل بالصفة المذكورة في المرتهن فان شرط وضعها عند غير من ذكرنا فهو شرط فاسد لما فيه من الخلوة بالاجنبية وخوف الفتنة والحق الامام بالصغر الحسنة مع دمامة الصورة لكن الفرق بينهما بين </w:t>
      </w:r>
      <w:r>
        <w:rPr>
          <w:rtl w:val="true"/>
        </w:rPr>
        <w:t xml:space="preserve">* </w:t>
      </w:r>
      <w:r>
        <w:rPr>
          <w:rtl w:val="true"/>
        </w:rPr>
        <w:t xml:space="preserve">ولو كان المرهون خنثى فهو كما لو كان جارية الا أنه لا يوضع عند المرأة </w:t>
      </w:r>
      <w:r>
        <w:rPr>
          <w:rtl w:val="true"/>
        </w:rPr>
        <w:t>(</w:t>
      </w:r>
      <w:r>
        <w:rPr>
          <w:rtl w:val="true"/>
        </w:rPr>
        <w:t>وقوله</w:t>
      </w:r>
      <w:r>
        <w:rPr>
          <w:rtl w:val="true"/>
        </w:rPr>
        <w:t xml:space="preserve">) </w:t>
      </w:r>
      <w:r>
        <w:rPr>
          <w:rtl w:val="true"/>
        </w:rPr>
        <w:t xml:space="preserve">في الكتاب ممن ليس بعدل يشعر بجواز الرهن من العدل بلا كراهة ولفظ الوسيط كالمصرح بذلك لكن المعظم ما قنعوا بالعدالة وشرطوا أن يكون معها ذا أهل كما سبق </w:t>
      </w:r>
      <w:r>
        <w:rPr>
          <w:rtl w:val="true"/>
        </w:rPr>
        <w:t xml:space="preserve">* </w:t>
      </w:r>
      <w:r>
        <w:rPr>
          <w:rtl w:val="true"/>
        </w:rPr>
        <w:t xml:space="preserve">وإذا عرفت الصورتين عرفت أن اعتبار هذا الشرط مختلف فيه وفى العبارة المذكورة لترجمته نظر والله أعلم </w:t>
      </w:r>
      <w:r>
        <w:rPr>
          <w:rtl w:val="true"/>
        </w:rPr>
        <w:t xml:space="preserve">* </w:t>
      </w:r>
      <w:r>
        <w:rPr>
          <w:rtl w:val="true"/>
        </w:rPr>
        <w:t xml:space="preserve">فال </w:t>
      </w:r>
      <w:r>
        <w:rPr>
          <w:rtl w:val="true"/>
        </w:rPr>
        <w:t>(</w:t>
      </w:r>
      <w:r>
        <w:rPr>
          <w:rtl w:val="true"/>
        </w:rPr>
        <w:t xml:space="preserve">الثالثة أن تكون العين قابلة للبيع عند حلول الاجل </w:t>
      </w:r>
      <w:r>
        <w:rPr>
          <w:rtl w:val="true"/>
        </w:rPr>
        <w:t xml:space="preserve">* </w:t>
      </w:r>
      <w:r>
        <w:rPr>
          <w:rtl w:val="true"/>
        </w:rPr>
        <w:t xml:space="preserve">فلا يجوز رهن أم الولد </w:t>
      </w:r>
      <w:r>
        <w:rPr>
          <w:rtl w:val="true"/>
        </w:rPr>
        <w:t xml:space="preserve">* </w:t>
      </w:r>
      <w:r>
        <w:rPr>
          <w:rtl w:val="true"/>
        </w:rPr>
        <w:t xml:space="preserve">والوقف </w:t>
      </w:r>
      <w:r>
        <w:rPr>
          <w:rtl w:val="true"/>
        </w:rPr>
        <w:t xml:space="preserve">* </w:t>
      </w:r>
      <w:r>
        <w:rPr>
          <w:rtl w:val="true"/>
        </w:rPr>
        <w:t xml:space="preserve">وسائر راضى العراق من عبادان إلى الموصل طولا </w:t>
      </w:r>
      <w:r>
        <w:rPr>
          <w:rtl w:val="true"/>
        </w:rPr>
        <w:t xml:space="preserve">* </w:t>
      </w:r>
      <w:r>
        <w:rPr>
          <w:rtl w:val="true"/>
        </w:rPr>
        <w:t xml:space="preserve">ومن القادسية إلى حلوان عرضا </w:t>
      </w:r>
      <w:r>
        <w:rPr>
          <w:rtl w:val="true"/>
        </w:rPr>
        <w:t xml:space="preserve">* </w:t>
      </w:r>
      <w:r>
        <w:rPr>
          <w:rtl w:val="true"/>
        </w:rPr>
        <w:t xml:space="preserve">فانه وقف على أعتقاد الشافعي رضى الله عنه أوقفها عمر رضى الله عنه على المسلمين بعد تملكها عنوة </w:t>
      </w:r>
      <w:r>
        <w:rPr>
          <w:rtl w:val="true"/>
        </w:rPr>
        <w:t xml:space="preserve">* </w:t>
      </w:r>
      <w:r>
        <w:rPr>
          <w:rtl w:val="true"/>
        </w:rPr>
        <w:t>وقال ابن سريج هي ملك</w:t>
      </w:r>
      <w:r>
        <w:rPr>
          <w:rtl w:val="true"/>
        </w:rPr>
        <w:t xml:space="preserve">) * </w:t>
      </w:r>
      <w:r>
        <w:rPr>
          <w:rtl w:val="true"/>
        </w:rPr>
        <w:t xml:space="preserve">مقصود الرهن أو من مقاصده استيفاء الحق من ثمن المرهون عند الحاجة فيشترط قبوله ل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وما لا يجوز بيعه كالحر وأم الولد والمكاتب والوقف لا يجوز رهنه وذكر الشافعي رضى الله عنه والاصحاب رحمهم الله ههنا طرفا من الكلام في أرض الخراج ولا شك أنه دخيل في الباب وفى السير عودة إليه فنؤخره إليه وتقتصر الآن على حظ الرهن منه فنقول</w:t>
      </w:r>
      <w:r>
        <w:rPr>
          <w:rtl w:val="true"/>
        </w:rPr>
        <w:t xml:space="preserve">: </w:t>
      </w:r>
      <w:r>
        <w:rPr>
          <w:rtl w:val="true"/>
        </w:rPr>
        <w:t xml:space="preserve">سواد العراق وقف على المسلمين على الاظهر وكل أرض هي كذلك لا يجوز رهنها كسائر الوقوف وأبنيتها وأشجارها ان كانت من تربتها وغروسها التى كانت قبل الوقف فهى كالارض وان أحدثت فيها من غيرها جاز رهنها فان رهنت مع الارض فهو من صور تفريق الصفقة في الرهن في وكذا رهن الارض مطلقا </w:t>
      </w:r>
      <w:r>
        <w:rPr>
          <w:rtl w:val="true"/>
        </w:rPr>
        <w:t>(</w:t>
      </w:r>
      <w:r>
        <w:rPr>
          <w:rtl w:val="true"/>
        </w:rPr>
        <w:t>ان قلنا</w:t>
      </w:r>
      <w:r>
        <w:rPr>
          <w:rtl w:val="true"/>
        </w:rPr>
        <w:t xml:space="preserve">) </w:t>
      </w:r>
      <w:r>
        <w:rPr>
          <w:rtl w:val="true"/>
        </w:rPr>
        <w:t xml:space="preserve">إن البناء والغراس يدخلان فيه وإذا صح الرهن في البناء والغراس فلا خراج على المرتهن وإنما هو على الراهن فانه مضروب على الارض فان أداه للمرتهن بغير اذنه فهو متبرع وإن أداه باذنه وبشرط الرجوع رجع وإن لم يشترط الرجوع فوجهان جاريان في اداء دين الغير باذنه مطلقا وظاهر النص الرجوع </w:t>
      </w:r>
      <w:r>
        <w:rPr>
          <w:rtl w:val="true"/>
        </w:rPr>
        <w:t>(</w:t>
      </w:r>
      <w:r>
        <w:rPr>
          <w:rtl w:val="true"/>
        </w:rPr>
        <w:t>وقوله</w:t>
      </w:r>
      <w:r>
        <w:rPr>
          <w:rtl w:val="true"/>
        </w:rPr>
        <w:t xml:space="preserve">) </w:t>
      </w:r>
      <w:r>
        <w:rPr>
          <w:rtl w:val="true"/>
        </w:rPr>
        <w:t xml:space="preserve">عند حلول الاجل أي إذا كان الدين مؤجلا فان كان حالا فالشرط أن يكون قابلا للبيع في الحال </w:t>
      </w:r>
      <w:r>
        <w:rPr>
          <w:rtl w:val="true"/>
        </w:rPr>
        <w:t>(</w:t>
      </w:r>
      <w:r>
        <w:rPr>
          <w:rtl w:val="true"/>
        </w:rPr>
        <w:t>وقوله</w:t>
      </w:r>
      <w:r>
        <w:rPr>
          <w:rtl w:val="true"/>
        </w:rPr>
        <w:t xml:space="preserve">) </w:t>
      </w:r>
      <w:r>
        <w:rPr>
          <w:rtl w:val="true"/>
        </w:rPr>
        <w:t xml:space="preserve">وسائر أراضي العراق أي جميعها وقد مر نظيره </w:t>
      </w:r>
      <w:r>
        <w:rPr>
          <w:rtl w:val="true"/>
        </w:rPr>
        <w:t xml:space="preserve">* </w:t>
      </w:r>
      <w:r>
        <w:rPr>
          <w:rtl w:val="true"/>
        </w:rPr>
        <w:t xml:space="preserve">قال </w:t>
      </w:r>
      <w:r>
        <w:rPr>
          <w:rtl w:val="true"/>
        </w:rPr>
        <w:t>(</w:t>
      </w:r>
      <w:r>
        <w:rPr>
          <w:rtl w:val="true"/>
        </w:rPr>
        <w:t xml:space="preserve">ويجوز رهن الام دون ولدها إذ لا تفرقة في الحال </w:t>
      </w:r>
      <w:r>
        <w:rPr>
          <w:rtl w:val="true"/>
        </w:rPr>
        <w:t xml:space="preserve">* </w:t>
      </w:r>
      <w:r>
        <w:rPr>
          <w:rtl w:val="true"/>
        </w:rPr>
        <w:t xml:space="preserve">وعند البيع تباع الام دون الولد على رأي </w:t>
      </w:r>
      <w:r>
        <w:rPr>
          <w:rtl w:val="true"/>
        </w:rPr>
        <w:t xml:space="preserve">* </w:t>
      </w:r>
      <w:r>
        <w:rPr>
          <w:rtl w:val="true"/>
        </w:rPr>
        <w:t xml:space="preserve">ويقال هذه تفرقة ضرورية </w:t>
      </w:r>
      <w:r>
        <w:rPr>
          <w:rtl w:val="true"/>
        </w:rPr>
        <w:t xml:space="preserve">* </w:t>
      </w:r>
      <w:r>
        <w:rPr>
          <w:rtl w:val="true"/>
        </w:rPr>
        <w:t xml:space="preserve">وعلى رأي تباع معه </w:t>
      </w:r>
      <w:r>
        <w:rPr>
          <w:rtl w:val="true"/>
        </w:rPr>
        <w:t xml:space="preserve">* </w:t>
      </w:r>
      <w:r>
        <w:rPr>
          <w:rtl w:val="true"/>
        </w:rPr>
        <w:t xml:space="preserve">ثم يختص المرتهن بقيمة الام فتقوم 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منفردة فإذا هي مائة ومع الولد فهى مائة وعشرون فنقول حصة الولد سدس كيفما اتفق البيع </w:t>
      </w:r>
      <w:r>
        <w:rPr>
          <w:rtl w:val="true"/>
        </w:rPr>
        <w:t xml:space="preserve">* </w:t>
      </w:r>
      <w:r>
        <w:rPr>
          <w:rtl w:val="true"/>
        </w:rPr>
        <w:t>وقيل ان الولد أيضا يقدر قيمته مفردا حتى نقل قيمته فتكون عشرة مثلا فيقال هو جزء من أحد عشر جزأ فيقسم على هذه النسبة</w:t>
      </w:r>
      <w:r>
        <w:rPr>
          <w:rtl w:val="true"/>
        </w:rPr>
        <w:t xml:space="preserve">) * </w:t>
      </w:r>
      <w:r>
        <w:rPr>
          <w:rtl w:val="true"/>
        </w:rPr>
        <w:t xml:space="preserve">التقريق بين الام وولدها الصغير ممنوع منه وفى إفساده البيع قولان سبقا ويصح رهن أحدهما دون الآخر قال الشافعي رضى الله عنه لان ذلك ليس بتفرقة بينهما قيل معناه أن الرهن لا يوجب تفرقة لان الملك فيهما باق للراهن والمنافع له فيكنه أن يأمرها بتعهد الولد وحضانته وإذا كان كذلك وجب تصحيح الرهن </w:t>
      </w:r>
      <w:r>
        <w:rPr>
          <w:rtl w:val="true"/>
        </w:rPr>
        <w:t xml:space="preserve">* </w:t>
      </w:r>
      <w:r>
        <w:rPr>
          <w:rtl w:val="true"/>
        </w:rPr>
        <w:t xml:space="preserve">ثم ما يتفق بعده من بيع وتفريق فهو من ضرورة الجاء الرهن إليه وقيل معناه أنه لا تفرقة في الحال وإنما التفرقة يقع عند البيع وحينئد يحذر منها بأن يبيعهما معا ومن قال بالاول لم يبال بأفراد أحدهما عن الآخر بالبيع إذا وقعت الحاجة إلى البيع </w:t>
      </w:r>
      <w:r>
        <w:rPr>
          <w:rtl w:val="true"/>
        </w:rPr>
        <w:t>(</w:t>
      </w:r>
      <w:r>
        <w:rPr>
          <w:rtl w:val="true"/>
        </w:rPr>
        <w:t>والاصح</w:t>
      </w:r>
      <w:r>
        <w:rPr>
          <w:rtl w:val="true"/>
        </w:rPr>
        <w:t xml:space="preserve">) </w:t>
      </w:r>
      <w:r>
        <w:rPr>
          <w:rtl w:val="true"/>
        </w:rPr>
        <w:t xml:space="preserve">التفسير الثاني وأنهما يباعان جميعا ويوزع الثمن على قيمتهما وكيف يوزع قدم الامام على بيانه مسألة هي مقصودة في نفسها فنأتم به في تقديمها ثم نعود إلى هذه </w:t>
      </w:r>
      <w:r>
        <w:rPr>
          <w:rtl w:val="true"/>
        </w:rPr>
        <w:t>(</w:t>
      </w:r>
      <w:r>
        <w:rPr>
          <w:rtl w:val="true"/>
        </w:rPr>
        <w:t>أما</w:t>
      </w:r>
      <w:r>
        <w:rPr>
          <w:rtl w:val="true"/>
        </w:rPr>
        <w:t xml:space="preserve">) </w:t>
      </w:r>
      <w:r>
        <w:rPr>
          <w:rtl w:val="true"/>
        </w:rPr>
        <w:t xml:space="preserve">تلك المسأله فهى ما إذا رهن أرضا بيضاء ثم نبت فيها نخيل ولها حالتان </w:t>
      </w:r>
      <w:r>
        <w:rPr>
          <w:rtl w:val="true"/>
        </w:rPr>
        <w:t>(</w:t>
      </w:r>
      <w:r>
        <w:rPr>
          <w:rtl w:val="true"/>
        </w:rPr>
        <w:t>أحدهما</w:t>
      </w:r>
      <w:r>
        <w:rPr>
          <w:rtl w:val="true"/>
        </w:rPr>
        <w:t xml:space="preserve">) </w:t>
      </w:r>
      <w:r>
        <w:rPr>
          <w:rtl w:val="true"/>
        </w:rPr>
        <w:t xml:space="preserve">أن يرهن الارض ثم يدفن فيها الن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أو يحملها السيل أو الطير إليها فتنبت فهى للراهن ولا يجبر في الحال على قلعها فلعله يؤدي الدين من موضع آخر فإذا مست الحاجة إلى بيع الارض نظر إن وفى ثمن الارض لو بيعت وحدها بالدين بيعت وحدها ولم تقلع النخيل وكذا لو لم تف به الا قيمة الارض وفيها الاشجار كقيمتها بيضاء وإن لم تف به ونقصت قيمتها بالاشجار فللمرتهن قلعها لبيع الارض بيضاء إلا أن يأذن الراهن في بيعها مع الارض فيباعان ويوزع الثمن عليهما </w:t>
      </w:r>
      <w:r>
        <w:rPr>
          <w:rtl w:val="true"/>
        </w:rPr>
        <w:t xml:space="preserve">* </w:t>
      </w:r>
      <w:r>
        <w:rPr>
          <w:rtl w:val="true"/>
        </w:rPr>
        <w:t xml:space="preserve">هذا إذا لم يكن الراهن محجورا بالافلاس فان كان كذلك فلا قلع بحال التعلق حق الغرماء بها بل يباعان ويوزع الثمن عليهما فما يقابل الارض يختص به المرتهن وما يقابل الاشجار يقسم بين الغرماء فان انتقصت فيمة الارض بسبب الاشجار حسب النقصان على الغرماء لان حق المرتهن في أرض فارغة وإنما منع من القلع لرعاية جانبهم فلا يهمل جانبه بالكلية </w:t>
      </w:r>
      <w:r>
        <w:rPr>
          <w:rtl w:val="true"/>
        </w:rPr>
        <w:t>(</w:t>
      </w:r>
      <w:r>
        <w:rPr>
          <w:rtl w:val="true"/>
        </w:rPr>
        <w:t>الحالة الثانية</w:t>
      </w:r>
      <w:r>
        <w:rPr>
          <w:rtl w:val="true"/>
        </w:rPr>
        <w:t xml:space="preserve">) </w:t>
      </w:r>
      <w:r>
        <w:rPr>
          <w:rtl w:val="true"/>
        </w:rPr>
        <w:t xml:space="preserve">أن تكون النوي مدفونة في الارض يوم الرهن ثم تنبت فان كان المرتهن جاهلا بالحال فله الخيار في فسخ البيع الذي شرط فيه هذا الرهن فان فسخ فذاك وإلا فهو كما لو كان عالما وان كان عالما فلا خيار </w:t>
      </w:r>
      <w:r>
        <w:rPr>
          <w:rtl w:val="true"/>
        </w:rPr>
        <w:t xml:space="preserve">* </w:t>
      </w:r>
      <w:r>
        <w:rPr>
          <w:rtl w:val="true"/>
        </w:rPr>
        <w:t xml:space="preserve">وإذا بيعت الارض مع النخيل وزع الثمن عليهما والمعتبر في الحالة الاولى قيمة ارض فارغة وفى الثانية قيمة ارض مشغولة لانها كانت كذلك يوم الرهن </w:t>
      </w:r>
      <w:r>
        <w:rPr>
          <w:rtl w:val="true"/>
        </w:rPr>
        <w:t xml:space="preserve">* </w:t>
      </w:r>
      <w:r>
        <w:rPr>
          <w:rtl w:val="true"/>
        </w:rPr>
        <w:t xml:space="preserve">وفى كيفية اعتبار قيمة الاشجار وجهان نقلهما الامام في الحالتين </w:t>
      </w:r>
      <w:r>
        <w:rPr>
          <w:rtl w:val="true"/>
        </w:rPr>
        <w:t>(</w:t>
      </w:r>
      <w:r>
        <w:rPr>
          <w:rtl w:val="true"/>
        </w:rPr>
        <w:t>أظهرهما</w:t>
      </w:r>
      <w:r>
        <w:rPr>
          <w:rtl w:val="true"/>
        </w:rPr>
        <w:t xml:space="preserve">) </w:t>
      </w:r>
      <w:r>
        <w:rPr>
          <w:rtl w:val="true"/>
        </w:rPr>
        <w:t xml:space="preserve">أن الارض تقوم وحدها فإذا قيل هي مائة قومت مع الاشجار فإذا هي مائة وعشرون فالزيادة بسبب الاشجار عشرون وهى سدس ال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والعشرين فيراعى في ثمنها نسبة الاسداس </w:t>
      </w:r>
      <w:r>
        <w:rPr>
          <w:rtl w:val="true"/>
        </w:rPr>
        <w:t>(</w:t>
      </w:r>
      <w:r>
        <w:rPr>
          <w:rtl w:val="true"/>
        </w:rPr>
        <w:t>والثانى</w:t>
      </w:r>
      <w:r>
        <w:rPr>
          <w:rtl w:val="true"/>
        </w:rPr>
        <w:t xml:space="preserve">) </w:t>
      </w:r>
      <w:r>
        <w:rPr>
          <w:rtl w:val="true"/>
        </w:rPr>
        <w:t xml:space="preserve">انا كما قومنا الارض وحدها نقوم الاشجار وحدها ثانية فإذا قيل هي خمسون عرفنا أن النسبة بالاثلاث </w:t>
      </w:r>
      <w:r>
        <w:rPr>
          <w:rtl w:val="true"/>
        </w:rPr>
        <w:t xml:space="preserve">* </w:t>
      </w:r>
      <w:r>
        <w:rPr>
          <w:rtl w:val="true"/>
        </w:rPr>
        <w:t xml:space="preserve">واعلم أن في المثال المذكور لايضاح الوجهين تكون قيمة الارض ناقصة بسبب الاجتماع لانا فرضنا قيمتها وحدها مائة وقيمة الاشجار وحدها ثابتة خمسين وقيمة المجموع مائة وعشرين </w:t>
      </w:r>
      <w:r>
        <w:rPr>
          <w:rtl w:val="true"/>
        </w:rPr>
        <w:t xml:space="preserve">* </w:t>
      </w:r>
      <w:r>
        <w:rPr>
          <w:rtl w:val="true"/>
        </w:rPr>
        <w:t xml:space="preserve">عدنا إلي مسألة الام والولد </w:t>
      </w:r>
      <w:r>
        <w:rPr>
          <w:rtl w:val="true"/>
        </w:rPr>
        <w:t xml:space="preserve">* </w:t>
      </w:r>
      <w:r>
        <w:rPr>
          <w:rtl w:val="true"/>
        </w:rPr>
        <w:t xml:space="preserve">فإذا بيعا معا فأردنا التوزيع قال الامام فيه طريقان </w:t>
      </w:r>
      <w:r>
        <w:rPr>
          <w:rtl w:val="true"/>
        </w:rPr>
        <w:t>(</w:t>
      </w:r>
      <w:r>
        <w:rPr>
          <w:rtl w:val="true"/>
        </w:rPr>
        <w:t xml:space="preserve">أحدهما أن التوزيع عليهما كالتوزيع على الارض والاشجار فتعتبر قيمة الام وحدها وفى الولد الوجهان </w:t>
      </w:r>
      <w:r>
        <w:rPr>
          <w:rtl w:val="true"/>
        </w:rPr>
        <w:t>(</w:t>
      </w:r>
      <w:r>
        <w:rPr>
          <w:rtl w:val="true"/>
        </w:rPr>
        <w:t>والثانى</w:t>
      </w:r>
      <w:r>
        <w:rPr>
          <w:rtl w:val="true"/>
        </w:rPr>
        <w:t xml:space="preserve">) </w:t>
      </w:r>
      <w:r>
        <w:rPr>
          <w:rtl w:val="true"/>
        </w:rPr>
        <w:t xml:space="preserve">أن الام لا تقوم وحدها بل تقوم مع الولد خاصة لانها رهنت وهى ذات ولد والارض وهنت بلا أشجار وهذا ما أورده الاكثرون نعم لو حدث الولد بعد الرهن والتسليم من نكاح أو زنا وبيعا معا فللمرتهن قيمة جارية لا ولد لها وصاحب الكتاب اقتصر على رواية الطريق الاول لكن نقله الوجه الثاني ههنا وفى الوسيط يخالف منقول الامام لانه قال تقدر قيمة الولد أيضا مفردا والوجه ما نقله الامام كما تقدر قيمة الاشجار ثابتة لا مقلوعة ؟ </w:t>
      </w:r>
      <w:r>
        <w:rPr>
          <w:rtl w:val="true"/>
        </w:rPr>
        <w:t>(</w:t>
      </w:r>
      <w:r>
        <w:rPr>
          <w:rtl w:val="true"/>
        </w:rPr>
        <w:t>وقوله</w:t>
      </w:r>
      <w:r>
        <w:rPr>
          <w:rtl w:val="true"/>
        </w:rPr>
        <w:t xml:space="preserve">) </w:t>
      </w:r>
      <w:r>
        <w:rPr>
          <w:rtl w:val="true"/>
        </w:rPr>
        <w:t xml:space="preserve">حتى تقل قيمته أي هكذا يكون لكونه ضائعا وتمثيله المسألة بما إذا كانت قيمة الولد عشرة يناسب ما نقله ومثل في الوسيط بما إذا كانت قيمة الولد خمسين وليس ذلك مع كون قيمتهما مائة وعشرين على ما فرضه الامام في الوجه الاول فإذا كانت وحدهما مائة وكانت مع الولد مائة وعشرين استحال أن يكون الولد وحده خمسين لضياع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رهن ما يتسارع إليه الفساد يدبن مؤجل قبل حلول أجله صحيح ان شرط البيع وجعل الثمن رهنا </w:t>
      </w:r>
      <w:r>
        <w:rPr>
          <w:rtl w:val="true"/>
        </w:rPr>
        <w:t xml:space="preserve">* </w:t>
      </w:r>
      <w:r>
        <w:rPr>
          <w:rtl w:val="true"/>
        </w:rPr>
        <w:t xml:space="preserve">وان شرط منعه فباطل </w:t>
      </w:r>
      <w:r>
        <w:rPr>
          <w:rtl w:val="true"/>
        </w:rPr>
        <w:t xml:space="preserve">* </w:t>
      </w:r>
      <w:r>
        <w:rPr>
          <w:rtl w:val="true"/>
        </w:rPr>
        <w:t xml:space="preserve">وان أطلق فقولان </w:t>
      </w:r>
      <w:r>
        <w:rPr>
          <w:rtl w:val="true"/>
        </w:rPr>
        <w:t xml:space="preserve">* </w:t>
      </w:r>
      <w:r>
        <w:rPr>
          <w:rtl w:val="true"/>
        </w:rPr>
        <w:t>ولا خلاف أنه لو طرأ ما يعرضه للفساد أنه يباع ويجعل بدله رهنا</w:t>
      </w:r>
      <w:r>
        <w:rPr>
          <w:rtl w:val="true"/>
        </w:rPr>
        <w:t xml:space="preserve">) * </w:t>
      </w:r>
      <w:r>
        <w:rPr>
          <w:rtl w:val="true"/>
        </w:rPr>
        <w:t xml:space="preserve">إذا رهن شيئا رطبا يتسارع إليه الفساد نظر إن أمكن تجفيفه كالرطب والعنب صح رهنه وجفف وان لم يمكن كالثمرة التى لا يجفف والمرقة والريحان والجمد فرهنه ان كان بدين حال يصح ثم أن بيع في الدين أو قضى الدين من موضع آخر فذاك والا بيع وجعل الثمن رهنا كيلا يضيع ولا تفوت الوثيقة فلو تركه المرتهن حتى فسد قال في التهذيب ان كان الراهن أذن له في بيعه ضمن والا لم يضمن ويجوز أن يقال عليه رفع الامر إلى القاضي ليبيعه </w:t>
      </w:r>
      <w:r>
        <w:rPr>
          <w:rtl w:val="true"/>
        </w:rPr>
        <w:t xml:space="preserve">* </w:t>
      </w:r>
      <w:r>
        <w:rPr>
          <w:rtl w:val="true"/>
        </w:rPr>
        <w:t xml:space="preserve">وان كان رهنه بمؤجل فله ثلاثة أحوال </w:t>
      </w:r>
      <w:r>
        <w:rPr>
          <w:rtl w:val="true"/>
        </w:rPr>
        <w:t>(</w:t>
      </w:r>
      <w:r>
        <w:rPr>
          <w:rtl w:val="true"/>
        </w:rPr>
        <w:t>إحداهما</w:t>
      </w:r>
      <w:r>
        <w:rPr>
          <w:rtl w:val="true"/>
        </w:rPr>
        <w:t xml:space="preserve">) </w:t>
      </w:r>
      <w:r>
        <w:rPr>
          <w:rtl w:val="true"/>
        </w:rPr>
        <w:t xml:space="preserve">أن يعلم حلول الاجل قبل فساده فهو كرهنه بدين حال </w:t>
      </w:r>
      <w:r>
        <w:rPr>
          <w:rtl w:val="true"/>
        </w:rPr>
        <w:t>(</w:t>
      </w:r>
      <w:r>
        <w:rPr>
          <w:rtl w:val="true"/>
        </w:rPr>
        <w:t>والثانية</w:t>
      </w:r>
      <w:r>
        <w:rPr>
          <w:rtl w:val="true"/>
        </w:rPr>
        <w:t xml:space="preserve">) </w:t>
      </w:r>
      <w:r>
        <w:rPr>
          <w:rtl w:val="true"/>
        </w:rPr>
        <w:t xml:space="preserve">أن يعلم عكسه فان شرط في الرهن بيعه عند الاشراف على الفساد وجعل ثمنه رهنا صح ولزم الوفاء بالشرط وان شرط ألا يباع بحال قبل حلول الاجل فهو فاسد مفسد للرهن لمناقضته مقصود الوثيقة وان لم يشترط هذا ولا ذاك فقولان </w:t>
      </w:r>
      <w:r>
        <w:rPr>
          <w:rtl w:val="true"/>
        </w:rPr>
        <w:t>(</w:t>
      </w:r>
      <w:r>
        <w:rPr>
          <w:rtl w:val="true"/>
        </w:rPr>
        <w:t>أحدهما</w:t>
      </w:r>
      <w:r>
        <w:rPr>
          <w:rtl w:val="true"/>
        </w:rPr>
        <w:t xml:space="preserve">) </w:t>
      </w:r>
      <w:r>
        <w:rPr>
          <w:rtl w:val="true"/>
        </w:rPr>
        <w:t xml:space="preserve">وبه قال أبو حنيفة وأحمد يصح الرهن ويباع عند تعرضه للفساد كما لو شرطه لان الظاهر أنه لا يقصد فساد ماله </w:t>
      </w:r>
      <w:r>
        <w:rPr>
          <w:rtl w:val="true"/>
        </w:rPr>
        <w:t>(</w:t>
      </w:r>
      <w:r>
        <w:rPr>
          <w:rtl w:val="true"/>
        </w:rPr>
        <w:t>والثانى</w:t>
      </w:r>
      <w:r>
        <w:rPr>
          <w:rtl w:val="true"/>
        </w:rPr>
        <w:t xml:space="preserve">) </w:t>
      </w:r>
      <w:r>
        <w:rPr>
          <w:rtl w:val="true"/>
        </w:rPr>
        <w:t xml:space="preserve">لا يصح لانه مرهون لا يمكن استيفاء الحق منه عند المحل والبيع قبله ليس من مقتضيات الرهن وهذا أصح عند أصحابنا العراقيين وميل من سواهم إلى الاول وهو الموافق لنص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المختصر </w:t>
      </w:r>
      <w:r>
        <w:rPr>
          <w:rtl w:val="true"/>
        </w:rPr>
        <w:t>(</w:t>
      </w:r>
      <w:r>
        <w:rPr>
          <w:rtl w:val="true"/>
        </w:rPr>
        <w:t>والثالثة</w:t>
      </w:r>
      <w:r>
        <w:rPr>
          <w:rtl w:val="true"/>
        </w:rPr>
        <w:t xml:space="preserve">) </w:t>
      </w:r>
      <w:r>
        <w:rPr>
          <w:rtl w:val="true"/>
        </w:rPr>
        <w:t xml:space="preserve">أن لا يعلم واحد من الامرين وكإنا محتملين ففى جواز الرهن المطلق قولان مرتبان على القولين في القسم الثاني والصحة ههنا أظهر </w:t>
      </w:r>
      <w:r>
        <w:rPr>
          <w:rtl w:val="true"/>
        </w:rPr>
        <w:t xml:space="preserve">* </w:t>
      </w:r>
      <w:r>
        <w:rPr>
          <w:rtl w:val="true"/>
        </w:rPr>
        <w:t xml:space="preserve">ولو رهن ما لا يتسارع إليه الفساد فطر أما عرضه للفساد قبل حلول الاجل كما إذا ابتلت الحنطة وتعذر التجفيف فلا ينفسخ الرهن بحال وان منع الصحة في الابتداء على قول كما أن إباق العبد يمنع صحة العقد وإذا طرأ لم يوجب الانفساخ </w:t>
      </w:r>
      <w:r>
        <w:rPr>
          <w:rtl w:val="true"/>
        </w:rPr>
        <w:t xml:space="preserve">* </w:t>
      </w:r>
      <w:r>
        <w:rPr>
          <w:rtl w:val="true"/>
        </w:rPr>
        <w:t xml:space="preserve">ولو طرأ ذلك قبل قبض المرهون ففى الانفساخ وجهان كما في عروض الجنون والموت وإذا لم ينفسخ يباع ويجعل الثمن رهنا مكانه قال </w:t>
      </w:r>
      <w:r>
        <w:rPr>
          <w:rtl w:val="true"/>
        </w:rPr>
        <w:t>(</w:t>
      </w:r>
      <w:r>
        <w:rPr>
          <w:rtl w:val="true"/>
        </w:rPr>
        <w:t>ويجوز رهن العبد المرتد كما يجوز بيعه ورهن العبد الجاني يبني على جواز بيعه ونص الشافعي رضى الله عنه أن رهن المدبر باطل وفيه قول مخرج منفاس أنه صحيح وكذا رهن المعاق عتقته علي صفة وقيل إنه باطل إذا لا يقوى الرهن علي دفع عتق جرى سببه</w:t>
      </w:r>
      <w:r>
        <w:rPr>
          <w:rtl w:val="true"/>
        </w:rPr>
        <w:t xml:space="preserve">) * </w:t>
      </w:r>
      <w:r>
        <w:rPr>
          <w:rtl w:val="true"/>
        </w:rPr>
        <w:t xml:space="preserve">في الفصل أربع صور </w:t>
      </w:r>
      <w:r>
        <w:rPr>
          <w:rtl w:val="true"/>
        </w:rPr>
        <w:t>(</w:t>
      </w:r>
      <w:r>
        <w:rPr>
          <w:rtl w:val="true"/>
        </w:rPr>
        <w:t>احداها</w:t>
      </w:r>
      <w:r>
        <w:rPr>
          <w:rtl w:val="true"/>
        </w:rPr>
        <w:t xml:space="preserve">) </w:t>
      </w:r>
      <w:r>
        <w:rPr>
          <w:rtl w:val="true"/>
        </w:rPr>
        <w:t xml:space="preserve">رهن العبد المرتد كبيعه وقد مر والمذهب صحتهما ثم إن كان المرتهن عالما بردته فلا خيار له في فسخ البيع المشروط فيه الرهن وان كان جاهلا فله الخيار فان قبل قبل القبض فله فسخ البيع وان قبل بعده فهو من ضمان من ؟ فيه وجهان مقرران في البيع فان جعلناه من ضمان الراهن فللمرتهن فسخ البيع وان جعلناه من ضمان المرتهن فهو كما لو مات في يده فلا فسخ ولا ارش </w:t>
      </w:r>
      <w:r>
        <w:rPr>
          <w:rtl w:val="true"/>
        </w:rPr>
        <w:t xml:space="preserve">* </w:t>
      </w:r>
      <w:r>
        <w:rPr>
          <w:rtl w:val="true"/>
        </w:rPr>
        <w:t xml:space="preserve">ورهن العبد المحارب كبيعه </w:t>
      </w:r>
      <w:r>
        <w:rPr>
          <w:rtl w:val="true"/>
        </w:rPr>
        <w:t>(</w:t>
      </w:r>
      <w:r>
        <w:rPr>
          <w:rtl w:val="true"/>
        </w:rPr>
        <w:t>وقوله</w:t>
      </w:r>
      <w:r>
        <w:rPr>
          <w:rtl w:val="true"/>
        </w:rPr>
        <w:t xml:space="preserve">) </w:t>
      </w:r>
      <w:r>
        <w:rPr>
          <w:rtl w:val="true"/>
        </w:rPr>
        <w:t xml:space="preserve">ويجوز رهن العبد المرتد كما يجوز بيعه معلمان بالواو لما قدمناه وبالزاى لان الموا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ابن طاهر روي عن المزني المنع منهما </w:t>
      </w:r>
      <w:r>
        <w:rPr>
          <w:rtl w:val="true"/>
        </w:rPr>
        <w:t>(</w:t>
      </w:r>
      <w:r>
        <w:rPr>
          <w:rtl w:val="true"/>
        </w:rPr>
        <w:t>الثانية</w:t>
      </w:r>
      <w:r>
        <w:rPr>
          <w:rtl w:val="true"/>
        </w:rPr>
        <w:t xml:space="preserve">) </w:t>
      </w:r>
      <w:r>
        <w:rPr>
          <w:rtl w:val="true"/>
        </w:rPr>
        <w:t xml:space="preserve">رهن العبد الجاني مرتب على بيعه ان لم يصح بيعه فرهنه أولى وإن صح ففى رهنه قولان وفرقوا بينهما بان الجناية العارضة في دوام الرهن تقتضي تقديم حق المجني عليه فإذا وجدت أولا منعت من ثبوت حق المرتهن </w:t>
      </w:r>
      <w:r>
        <w:rPr>
          <w:rtl w:val="true"/>
        </w:rPr>
        <w:t>* (</w:t>
      </w:r>
      <w:r>
        <w:rPr>
          <w:rtl w:val="true"/>
        </w:rPr>
        <w:t>التفريع</w:t>
      </w:r>
      <w:r>
        <w:rPr>
          <w:rtl w:val="true"/>
        </w:rPr>
        <w:t xml:space="preserve">) </w:t>
      </w:r>
      <w:r>
        <w:rPr>
          <w:rtl w:val="true"/>
        </w:rPr>
        <w:t xml:space="preserve">ان لم يصح الرهن ففداه السيد أو أسقط المجني عليه حقه فلا بد من استئناف رهن وإن صححناه فقد قال المسعودي إنه يكون مختارا للفداء كما سبق في البيع وبمثله أجاب الامام لكن ابن الصباغ قال لا يلزمه الفداء بخلاف ما في البيع والعتق لان محل الجنابة باق ههنا والجناية لا تنافى الرهن ألا تري انه لو جنى وهو مرهون تعلقت الجناية به ولا يبطل الرهن وإذا صححنا الرهن والواجب القصاص ومنعناه والواجب المال فرهن والواجب القصاص ثم عفا المستحق على مال فيبطل الرهن من أصله أو هو كجناية تصدر من المرهون حتى يبقى الرهن لو لم يبع في الجناية فيه وجهان </w:t>
      </w:r>
      <w:r>
        <w:rPr>
          <w:rtl w:val="true"/>
        </w:rPr>
        <w:t>(</w:t>
      </w:r>
      <w:r>
        <w:rPr>
          <w:rtl w:val="true"/>
        </w:rPr>
        <w:t>اختار</w:t>
      </w:r>
      <w:r>
        <w:rPr>
          <w:rtl w:val="true"/>
        </w:rPr>
        <w:t xml:space="preserve">) </w:t>
      </w:r>
      <w:r>
        <w:rPr>
          <w:rtl w:val="true"/>
        </w:rPr>
        <w:t xml:space="preserve">الشيخ أبو حامد أولهما وإذا قيل به فلو كان قد حفر بئرا في محل عدوان فتردى فيها انسان بعد ما رهن ففى تبين الفساد وجهان والفرق أنه في الصورة الاولى رهن وهو جان وههنا بخلافه </w:t>
      </w:r>
      <w:r>
        <w:rPr>
          <w:rtl w:val="true"/>
        </w:rPr>
        <w:t>(</w:t>
      </w:r>
      <w:r>
        <w:rPr>
          <w:rtl w:val="true"/>
        </w:rPr>
        <w:t>الثالثة</w:t>
      </w:r>
      <w:r>
        <w:rPr>
          <w:rtl w:val="true"/>
        </w:rPr>
        <w:t xml:space="preserve">) </w:t>
      </w:r>
      <w:r>
        <w:rPr>
          <w:rtl w:val="true"/>
        </w:rPr>
        <w:t xml:space="preserve">قال الشافعي رضى الله عنه ولو دبره ثم رهنه كان الرهن مفسوخا أي باطلا وللاصحاب في رهن المدبر طرق </w:t>
      </w:r>
      <w:r>
        <w:rPr>
          <w:rtl w:val="true"/>
        </w:rPr>
        <w:t>(</w:t>
      </w:r>
      <w:r>
        <w:rPr>
          <w:rtl w:val="true"/>
        </w:rPr>
        <w:t>أحدها</w:t>
      </w:r>
      <w:r>
        <w:rPr>
          <w:rtl w:val="true"/>
        </w:rPr>
        <w:t xml:space="preserve">) </w:t>
      </w:r>
      <w:r>
        <w:rPr>
          <w:rtl w:val="true"/>
        </w:rPr>
        <w:t xml:space="preserve">وبه قال ابن سريج انه على قولين مبنيين على أن التدبير وصية أو تعليق عتق بصفة </w:t>
      </w:r>
      <w:r>
        <w:rPr>
          <w:rtl w:val="true"/>
        </w:rPr>
        <w:t>(</w:t>
      </w:r>
      <w:r>
        <w:rPr>
          <w:rtl w:val="true"/>
        </w:rPr>
        <w:t>إن قلنا</w:t>
      </w:r>
      <w:r>
        <w:rPr>
          <w:rtl w:val="true"/>
        </w:rPr>
        <w:t xml:space="preserve">) </w:t>
      </w:r>
      <w:r>
        <w:rPr>
          <w:rtl w:val="true"/>
        </w:rPr>
        <w:t xml:space="preserve">بالاول صح الرهن </w:t>
      </w:r>
      <w:r>
        <w:rPr>
          <w:rtl w:val="true"/>
        </w:rPr>
        <w:t>(</w:t>
      </w:r>
      <w:r>
        <w:rPr>
          <w:rtl w:val="true"/>
        </w:rPr>
        <w:t>وإن قلنا</w:t>
      </w:r>
      <w:r>
        <w:rPr>
          <w:rtl w:val="true"/>
        </w:rPr>
        <w:t xml:space="preserve">) </w:t>
      </w:r>
      <w:r>
        <w:rPr>
          <w:rtl w:val="true"/>
        </w:rPr>
        <w:t xml:space="preserve">بالثاني لم يصح على الاصح كما لو رهن المعلق عتقه ب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يحتمل أن تتقدم على المحل ويحتمل ان تتأخر </w:t>
      </w:r>
      <w:r>
        <w:rPr>
          <w:rtl w:val="true"/>
        </w:rPr>
        <w:t>(</w:t>
      </w:r>
      <w:r>
        <w:rPr>
          <w:rtl w:val="true"/>
        </w:rPr>
        <w:t>والثاني</w:t>
      </w:r>
      <w:r>
        <w:rPr>
          <w:rtl w:val="true"/>
        </w:rPr>
        <w:t xml:space="preserve">) </w:t>
      </w:r>
      <w:r>
        <w:rPr>
          <w:rtl w:val="true"/>
        </w:rPr>
        <w:t xml:space="preserve">القطع بالمنع لان السيد قد يموت فجأة فيبطل مقصود الرهن ولا يقف على موته ليبيعه قبله ومن قال بهذا قال التدبير وإن جعل وصية فهو آكد من سائر الوصايا بدليل أنه يتنجز بالموت والرهن ليس بصريح في الرجوع فجاز أن يؤثر في سائر الوصايا ولا يؤثر في التدبير </w:t>
      </w:r>
      <w:r>
        <w:rPr>
          <w:rtl w:val="true"/>
        </w:rPr>
        <w:t>(</w:t>
      </w:r>
      <w:r>
        <w:rPr>
          <w:rtl w:val="true"/>
        </w:rPr>
        <w:t>والثالث</w:t>
      </w:r>
      <w:r>
        <w:rPr>
          <w:rtl w:val="true"/>
        </w:rPr>
        <w:t xml:space="preserve">) </w:t>
      </w:r>
      <w:r>
        <w:rPr>
          <w:rtl w:val="true"/>
        </w:rPr>
        <w:t xml:space="preserve">القطع بجواز رهنه كبيعه </w:t>
      </w:r>
      <w:r>
        <w:rPr>
          <w:rtl w:val="true"/>
        </w:rPr>
        <w:t>* (</w:t>
      </w:r>
      <w:r>
        <w:rPr>
          <w:rtl w:val="true"/>
        </w:rPr>
        <w:t>التفريع</w:t>
      </w:r>
      <w:r>
        <w:rPr>
          <w:rtl w:val="true"/>
        </w:rPr>
        <w:t xml:space="preserve">) </w:t>
      </w:r>
      <w:r>
        <w:rPr>
          <w:rtl w:val="true"/>
        </w:rPr>
        <w:t xml:space="preserve">إن صححنا الرهن بناء على أنه وصية فيبطل التدبير ويكون بالرهن راجعا عنه وهو اختيار المزني وان أبطلناه بناء على أنه تعليق عتق بصفة فالتدبير باق بحاله ولا يحصل الرجوع الا بتصرف مزيل للملك وكذا الحكم ان قلنا بالطريقة الثانية </w:t>
      </w:r>
      <w:r>
        <w:rPr>
          <w:rtl w:val="true"/>
        </w:rPr>
        <w:t>(</w:t>
      </w:r>
      <w:r>
        <w:rPr>
          <w:rtl w:val="true"/>
        </w:rPr>
        <w:t>وان قلنا</w:t>
      </w:r>
      <w:r>
        <w:rPr>
          <w:rtl w:val="true"/>
        </w:rPr>
        <w:t xml:space="preserve">) </w:t>
      </w:r>
      <w:r>
        <w:rPr>
          <w:rtl w:val="true"/>
        </w:rPr>
        <w:t xml:space="preserve">بالثالثة فالتدبير باق أيضا وهو مرهون مدبر فان قضي الراهن الدين من غيره فذاك وان رجع في التدبير وباعه في الدين بطل ؟ التدبير وان امتنع من الرجوع فيه ومن بيعه فان كان له مال آخر أجبر على قضائه منه وإلا فوجهان عن أبى اسحق </w:t>
      </w:r>
      <w:r>
        <w:rPr>
          <w:rtl w:val="true"/>
        </w:rPr>
        <w:t>(</w:t>
      </w:r>
      <w:r>
        <w:rPr>
          <w:rtl w:val="true"/>
        </w:rPr>
        <w:t>أصحهما</w:t>
      </w:r>
      <w:r>
        <w:rPr>
          <w:rtl w:val="true"/>
        </w:rPr>
        <w:t xml:space="preserve">) </w:t>
      </w:r>
      <w:r>
        <w:rPr>
          <w:rtl w:val="true"/>
        </w:rPr>
        <w:t xml:space="preserve">انه يباع في الدين ويفسخ التدبير </w:t>
      </w:r>
      <w:r>
        <w:rPr>
          <w:rtl w:val="true"/>
        </w:rPr>
        <w:t>(</w:t>
      </w:r>
      <w:r>
        <w:rPr>
          <w:rtl w:val="true"/>
        </w:rPr>
        <w:t>والثانى</w:t>
      </w:r>
      <w:r>
        <w:rPr>
          <w:rtl w:val="true"/>
        </w:rPr>
        <w:t xml:space="preserve">) </w:t>
      </w:r>
      <w:r>
        <w:rPr>
          <w:rtl w:val="true"/>
        </w:rPr>
        <w:t xml:space="preserve">انه يحكم بفساد الرهن ومن قال بهذا 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قول الشافعي رضى الله عنه وكان الرهن مفسوخا عليه </w:t>
      </w:r>
      <w:r>
        <w:rPr>
          <w:rtl w:val="true"/>
        </w:rPr>
        <w:t xml:space="preserve">* </w:t>
      </w:r>
      <w:r>
        <w:rPr>
          <w:rtl w:val="true"/>
        </w:rPr>
        <w:t xml:space="preserve">بقي الكلام في أن أظهر الطرق ماذا وفى أن الاظهر من صحة الرهن وفساده ماذا </w:t>
      </w:r>
      <w:r>
        <w:rPr>
          <w:rtl w:val="true"/>
        </w:rPr>
        <w:t>(</w:t>
      </w:r>
      <w:r>
        <w:rPr>
          <w:rtl w:val="true"/>
        </w:rPr>
        <w:t>أما</w:t>
      </w:r>
      <w:r>
        <w:rPr>
          <w:rtl w:val="true"/>
        </w:rPr>
        <w:t xml:space="preserve">) </w:t>
      </w:r>
      <w:r>
        <w:rPr>
          <w:rtl w:val="true"/>
        </w:rPr>
        <w:t xml:space="preserve">الاول فالحق ما ذكره صاحب الشامل وهو أن الطريق الاول أقرب الي القياس </w:t>
      </w:r>
      <w:r>
        <w:rPr>
          <w:rtl w:val="true"/>
        </w:rPr>
        <w:t>(</w:t>
      </w:r>
      <w:r>
        <w:rPr>
          <w:rtl w:val="true"/>
        </w:rPr>
        <w:t>والثاني</w:t>
      </w:r>
      <w:r>
        <w:rPr>
          <w:rtl w:val="true"/>
        </w:rPr>
        <w:t xml:space="preserve">) </w:t>
      </w:r>
      <w:r>
        <w:rPr>
          <w:rtl w:val="true"/>
        </w:rPr>
        <w:t xml:space="preserve">أقرب إلى النص </w:t>
      </w:r>
      <w:r>
        <w:rPr>
          <w:rtl w:val="true"/>
        </w:rPr>
        <w:t>(</w:t>
      </w:r>
      <w:r>
        <w:rPr>
          <w:rtl w:val="true"/>
        </w:rPr>
        <w:t>والثالث</w:t>
      </w:r>
      <w:r>
        <w:rPr>
          <w:rtl w:val="true"/>
        </w:rPr>
        <w:t xml:space="preserve">) </w:t>
      </w:r>
      <w:r>
        <w:rPr>
          <w:rtl w:val="true"/>
        </w:rPr>
        <w:t xml:space="preserve">أبعد الثلاثة </w:t>
      </w:r>
      <w:r>
        <w:rPr>
          <w:rtl w:val="true"/>
        </w:rPr>
        <w:t>(</w:t>
      </w:r>
      <w:r>
        <w:rPr>
          <w:rtl w:val="true"/>
        </w:rPr>
        <w:t>أما</w:t>
      </w:r>
      <w:r>
        <w:rPr>
          <w:rtl w:val="true"/>
        </w:rPr>
        <w:t xml:space="preserve">) </w:t>
      </w:r>
      <w:r>
        <w:rPr>
          <w:rtl w:val="true"/>
        </w:rPr>
        <w:t xml:space="preserve">كون الاول أقرب إلى القياس فلان في كون التدبير وصية أو تعليق عتق بصفة قولين معروفين وقضية كونه وصية صحة الرهن </w:t>
      </w:r>
      <w:r>
        <w:rPr>
          <w:rtl w:val="true"/>
        </w:rPr>
        <w:t>(</w:t>
      </w:r>
      <w:r>
        <w:rPr>
          <w:rtl w:val="true"/>
        </w:rPr>
        <w:t>وأما</w:t>
      </w:r>
      <w:r>
        <w:rPr>
          <w:rtl w:val="true"/>
        </w:rPr>
        <w:t xml:space="preserve">) </w:t>
      </w:r>
      <w:r>
        <w:rPr>
          <w:rtl w:val="true"/>
        </w:rPr>
        <w:t xml:space="preserve">كون الثاني أقرب إلى النص فلان كلامه في الام كالصريح في القطع بالمنع لانه قال ولو دبره ثم رهنه كان الرهن مفسوخا ولو قال رجعت عن التدبير ثم رهنه فقولان فخص القولين بما بعد الرجوع </w:t>
      </w:r>
      <w:r>
        <w:rPr>
          <w:rtl w:val="true"/>
        </w:rPr>
        <w:t>(</w:t>
      </w:r>
      <w:r>
        <w:rPr>
          <w:rtl w:val="true"/>
        </w:rPr>
        <w:t>وأما</w:t>
      </w:r>
      <w:r>
        <w:rPr>
          <w:rtl w:val="true"/>
        </w:rPr>
        <w:t xml:space="preserve">) </w:t>
      </w:r>
      <w:r>
        <w:rPr>
          <w:rtl w:val="true"/>
        </w:rPr>
        <w:t xml:space="preserve">الثاني فعامة الاصحاب مائلون إلى ترجيح البطلان كما نص عليه وربما وجهوه بأن العتق مستحق بالتدبير فلا يقوي الرهن على دفعه واختار الامام وصاحب الكتاب ترجيح الصحة قال الامام أما إذا قلنا إنه وصية فظاهر </w:t>
      </w:r>
      <w:r>
        <w:rPr>
          <w:rtl w:val="true"/>
        </w:rPr>
        <w:t>(</w:t>
      </w:r>
      <w:r>
        <w:rPr>
          <w:rtl w:val="true"/>
        </w:rPr>
        <w:t>وأما</w:t>
      </w:r>
      <w:r>
        <w:rPr>
          <w:rtl w:val="true"/>
        </w:rPr>
        <w:t xml:space="preserve">) </w:t>
      </w:r>
      <w:r>
        <w:rPr>
          <w:rtl w:val="true"/>
        </w:rPr>
        <w:t xml:space="preserve">إذا قلنا إنه تعليق عتق بصفة فلانه مع ذلك محسوب من الثلث بخلاف العتق المعلق النازل في حياة المعلق والدين محسوب من رأس الما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لو مات ولم يخلف إلا هذا العبد والدين مستغرق ولا رهن لصرفناه إلى الدين ولم نبال ارتفاع العتق فلا معنى لمنعه من الرهن لغرض العتق </w:t>
      </w:r>
      <w:r>
        <w:rPr>
          <w:rtl w:val="true"/>
        </w:rPr>
        <w:t>(</w:t>
      </w:r>
      <w:r>
        <w:rPr>
          <w:rtl w:val="true"/>
        </w:rPr>
        <w:t>وقوله</w:t>
      </w:r>
      <w:r>
        <w:rPr>
          <w:rtl w:val="true"/>
        </w:rPr>
        <w:t xml:space="preserve">) </w:t>
      </w:r>
      <w:r>
        <w:rPr>
          <w:rtl w:val="true"/>
        </w:rPr>
        <w:t xml:space="preserve">في الكتاب وفيه قول مخرج إنما سماه مخرجا لان المنصوص البطلان وهذا مخرج من أن التدبير وصية وطريقة القولين هي التى أوردها في الكتاب ويجوز الاعلام بالواو لغيرهما </w:t>
      </w:r>
      <w:r>
        <w:rPr>
          <w:rtl w:val="true"/>
        </w:rPr>
        <w:t>(</w:t>
      </w:r>
      <w:r>
        <w:rPr>
          <w:rtl w:val="true"/>
        </w:rPr>
        <w:t>الرابعة</w:t>
      </w:r>
      <w:r>
        <w:rPr>
          <w:rtl w:val="true"/>
        </w:rPr>
        <w:t xml:space="preserve">) </w:t>
      </w:r>
      <w:r>
        <w:rPr>
          <w:rtl w:val="true"/>
        </w:rPr>
        <w:t xml:space="preserve">المعلق عتقه بصفة نصوره على وجوه </w:t>
      </w:r>
      <w:r>
        <w:rPr>
          <w:rtl w:val="true"/>
        </w:rPr>
        <w:t>(</w:t>
      </w:r>
      <w:r>
        <w:rPr>
          <w:rtl w:val="true"/>
        </w:rPr>
        <w:t>أحدهما</w:t>
      </w:r>
      <w:r>
        <w:rPr>
          <w:rtl w:val="true"/>
        </w:rPr>
        <w:t xml:space="preserve">) </w:t>
      </w:r>
      <w:r>
        <w:rPr>
          <w:rtl w:val="true"/>
        </w:rPr>
        <w:t xml:space="preserve">أن يرهن بدين حال أو مؤجل يتيقن حلوله قبل وجود الصفة فهو صحيح ويباع في الدين فلو لم يت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بيعه حتى وجدت الصفة فيبنى على القولين في أن أمر الاعتبار في العتق المعلق بحالة التعليق أم بحالة وجود الصفة </w:t>
      </w:r>
      <w:r>
        <w:rPr>
          <w:rtl w:val="true"/>
        </w:rPr>
        <w:t>(</w:t>
      </w:r>
      <w:r>
        <w:rPr>
          <w:rtl w:val="true"/>
        </w:rPr>
        <w:t>ان قلنا</w:t>
      </w:r>
      <w:r>
        <w:rPr>
          <w:rtl w:val="true"/>
        </w:rPr>
        <w:t xml:space="preserve">) </w:t>
      </w:r>
      <w:r>
        <w:rPr>
          <w:rtl w:val="true"/>
        </w:rPr>
        <w:t xml:space="preserve">بالاول عتق وللمرتهن فسخ البيع المشروط فيه الرهن ان كان جاهلا </w:t>
      </w:r>
      <w:r>
        <w:rPr>
          <w:rtl w:val="true"/>
        </w:rPr>
        <w:t>(</w:t>
      </w:r>
      <w:r>
        <w:rPr>
          <w:rtl w:val="true"/>
        </w:rPr>
        <w:t>وان قلنا</w:t>
      </w:r>
      <w:r>
        <w:rPr>
          <w:rtl w:val="true"/>
        </w:rPr>
        <w:t xml:space="preserve">) </w:t>
      </w:r>
      <w:r>
        <w:rPr>
          <w:rtl w:val="true"/>
        </w:rPr>
        <w:t xml:space="preserve">بالثاني فهو كاعتاق المرهون وسيأتي </w:t>
      </w:r>
      <w:r>
        <w:rPr>
          <w:rtl w:val="true"/>
        </w:rPr>
        <w:t>(</w:t>
      </w:r>
      <w:r>
        <w:rPr>
          <w:rtl w:val="true"/>
        </w:rPr>
        <w:t>والثاني</w:t>
      </w:r>
      <w:r>
        <w:rPr>
          <w:rtl w:val="true"/>
        </w:rPr>
        <w:t xml:space="preserve">) </w:t>
      </w:r>
      <w:r>
        <w:rPr>
          <w:rtl w:val="true"/>
        </w:rPr>
        <w:t xml:space="preserve">أن يرهن بدين مؤجل يتيقن وجود الصفة قبل حلوله ففيه طريقان </w:t>
      </w:r>
      <w:r>
        <w:rPr>
          <w:rtl w:val="true"/>
        </w:rPr>
        <w:t>(</w:t>
      </w:r>
      <w:r>
        <w:rPr>
          <w:rtl w:val="true"/>
        </w:rPr>
        <w:t>عن صاحب الافصاح</w:t>
      </w:r>
      <w:r>
        <w:rPr>
          <w:rtl w:val="true"/>
        </w:rPr>
        <w:t xml:space="preserve">) </w:t>
      </w:r>
      <w:r>
        <w:rPr>
          <w:rtl w:val="true"/>
        </w:rPr>
        <w:t xml:space="preserve">أنه على القولين في رهن ما يتسارع إليه الفساد فعلى قول يباع إذا قرب أوان وجود الصفة ويجعل ثمنه رهنا قال الامام وهذا البناء إنما ينتظم إذا قلبا بنفوذ العتق المعلق قبل الرهن عند وجود الصفة حالة الرهن </w:t>
      </w:r>
      <w:r>
        <w:rPr>
          <w:rtl w:val="true"/>
        </w:rPr>
        <w:t>(</w:t>
      </w:r>
      <w:r>
        <w:rPr>
          <w:rtl w:val="true"/>
        </w:rPr>
        <w:t>أما</w:t>
      </w:r>
      <w:r>
        <w:rPr>
          <w:rtl w:val="true"/>
        </w:rPr>
        <w:t xml:space="preserve">) </w:t>
      </w:r>
      <w:r>
        <w:rPr>
          <w:rtl w:val="true"/>
        </w:rPr>
        <w:t xml:space="preserve">إذا لم نقل بذلك فلا نخاف تسارع الفساد إليه وفوات الوثيقة فيوجه الخلاف بشئ آخر وهو أن الرهن هل يصلح دافعا للعتق المستحق بالتعليق فتارة نقول نعم كالبيع وأخرى نقول لا لضعفه </w:t>
      </w:r>
      <w:r>
        <w:rPr>
          <w:rtl w:val="true"/>
        </w:rPr>
        <w:t>(</w:t>
      </w:r>
      <w:r>
        <w:rPr>
          <w:rtl w:val="true"/>
        </w:rPr>
        <w:t>والطريق الثاني</w:t>
      </w:r>
      <w:r>
        <w:rPr>
          <w:rtl w:val="true"/>
        </w:rPr>
        <w:t xml:space="preserve">) </w:t>
      </w:r>
      <w:r>
        <w:rPr>
          <w:rtl w:val="true"/>
        </w:rPr>
        <w:t xml:space="preserve">وهو المشهور القطع بالمنع لفوات مقصود الرهن قبل المحل وليس ذلك كرهن ما يتسارع إليه الفساد لان الظاهر من حال صاحب الطعام الرضا بالبيع عند خوف الفساد كيلا يضيع والظاهر من حال المعلق امضاء العتق </w:t>
      </w:r>
      <w:r>
        <w:rPr>
          <w:rtl w:val="true"/>
        </w:rPr>
        <w:t>(</w:t>
      </w:r>
      <w:r>
        <w:rPr>
          <w:rtl w:val="true"/>
        </w:rPr>
        <w:t>والثالث</w:t>
      </w:r>
      <w:r>
        <w:rPr>
          <w:rtl w:val="true"/>
        </w:rPr>
        <w:t xml:space="preserve">) </w:t>
      </w:r>
      <w:r>
        <w:rPr>
          <w:rtl w:val="true"/>
        </w:rPr>
        <w:t xml:space="preserve">ان لا يتيقن واحد من الامرين بل يجوز تقديم الصفة على حلول الدين وبالعكس فقولان </w:t>
      </w:r>
      <w:r>
        <w:rPr>
          <w:rtl w:val="true"/>
        </w:rPr>
        <w:t>(</w:t>
      </w:r>
      <w:r>
        <w:rPr>
          <w:rtl w:val="true"/>
        </w:rPr>
        <w:t>أصحهما</w:t>
      </w:r>
      <w:r>
        <w:rPr>
          <w:rtl w:val="true"/>
        </w:rPr>
        <w:t xml:space="preserve">) </w:t>
      </w:r>
      <w:r>
        <w:rPr>
          <w:rtl w:val="true"/>
        </w:rPr>
        <w:t xml:space="preserve">المنع لما فيه من الغرر </w:t>
      </w:r>
      <w:r>
        <w:rPr>
          <w:rtl w:val="true"/>
        </w:rPr>
        <w:t>(</w:t>
      </w:r>
      <w:r>
        <w:rPr>
          <w:rtl w:val="true"/>
        </w:rPr>
        <w:t>والثانى</w:t>
      </w:r>
      <w:r>
        <w:rPr>
          <w:rtl w:val="true"/>
        </w:rPr>
        <w:t xml:space="preserve">) </w:t>
      </w:r>
      <w:r>
        <w:rPr>
          <w:rtl w:val="true"/>
        </w:rPr>
        <w:t xml:space="preserve">وبه قال أبو حنيفة وأحمد أنه يصح لان الاصل استمرار الرق وقال القاضى أبو الطيب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مخرج من تجويز رهن المدبر بناء على أن التدبير تعليق عتق بصفة وعن صاحب الافصاح طريقة قاطعة بالمنع ههنا فهذا كلام الاصحاب في المسألة وقد عرفت منه فتواهم بالبطلان وايراد صاحب الكتاب يقتضي ترجيح الصحة ههنا والله أعلم </w:t>
      </w:r>
      <w:r>
        <w:rPr>
          <w:rtl w:val="true"/>
        </w:rPr>
        <w:t xml:space="preserve">* </w:t>
      </w:r>
      <w:r>
        <w:rPr>
          <w:rtl w:val="true"/>
        </w:rPr>
        <w:t xml:space="preserve">قال </w:t>
      </w:r>
      <w:r>
        <w:rPr>
          <w:rtl w:val="true"/>
        </w:rPr>
        <w:t>(</w:t>
      </w:r>
      <w:r>
        <w:rPr>
          <w:rtl w:val="true"/>
        </w:rPr>
        <w:t xml:space="preserve">ويصح الثمار بعد بدو الصلاح </w:t>
      </w:r>
      <w:r>
        <w:rPr>
          <w:rtl w:val="true"/>
        </w:rPr>
        <w:t>(</w:t>
      </w:r>
      <w:r>
        <w:rPr>
          <w:rtl w:val="true"/>
        </w:rPr>
        <w:t>والاصح</w:t>
      </w:r>
      <w:r>
        <w:rPr>
          <w:rtl w:val="true"/>
        </w:rPr>
        <w:t xml:space="preserve">) </w:t>
      </w:r>
      <w:r>
        <w:rPr>
          <w:rtl w:val="true"/>
        </w:rPr>
        <w:t xml:space="preserve">جوازه أيضا قبل بدو الصلاح وان لم يشترط القطع ولكن عند البيع يشترط القطع </w:t>
      </w:r>
      <w:r>
        <w:rPr>
          <w:rtl w:val="true"/>
        </w:rPr>
        <w:t xml:space="preserve">* </w:t>
      </w:r>
      <w:r>
        <w:rPr>
          <w:rtl w:val="true"/>
        </w:rPr>
        <w:t>وقيل لا يجوز الا بالتصريح بالاذن في شرط القطع عند البيع</w:t>
      </w:r>
      <w:r>
        <w:rPr>
          <w:rtl w:val="true"/>
        </w:rPr>
        <w:t xml:space="preserve">) * </w:t>
      </w:r>
      <w:r>
        <w:rPr>
          <w:rtl w:val="true"/>
        </w:rPr>
        <w:t xml:space="preserve">إذا رهن الثمار على الاشجار فاما أن يرهنها مع الاشجار أو وحدها </w:t>
      </w:r>
      <w:r>
        <w:rPr>
          <w:rtl w:val="true"/>
        </w:rPr>
        <w:t>(</w:t>
      </w:r>
      <w:r>
        <w:rPr>
          <w:rtl w:val="true"/>
        </w:rPr>
        <w:t>الحالة الاولى</w:t>
      </w:r>
      <w:r>
        <w:rPr>
          <w:rtl w:val="true"/>
        </w:rPr>
        <w:t xml:space="preserve">) </w:t>
      </w:r>
      <w:r>
        <w:rPr>
          <w:rtl w:val="true"/>
        </w:rPr>
        <w:t xml:space="preserve">أن يرهنها مع الاشجار فينظر ان كانت الثمرة مما يمكن تجفيفها صح الرهن سواء بدا الصلاح فيها أو لم يبد وسواء كان الدين حالا أو مؤجلا وإن كانت مما لا يمكن تجفيفها ولم نصحح رهن ما يتسارع إليه الفساد فطريقان </w:t>
      </w:r>
      <w:r>
        <w:rPr>
          <w:rtl w:val="true"/>
        </w:rPr>
        <w:t>(</w:t>
      </w:r>
      <w:r>
        <w:rPr>
          <w:rtl w:val="true"/>
        </w:rPr>
        <w:t>أشبههما</w:t>
      </w:r>
      <w:r>
        <w:rPr>
          <w:rtl w:val="true"/>
        </w:rPr>
        <w:t xml:space="preserve">) </w:t>
      </w:r>
      <w:r>
        <w:rPr>
          <w:rtl w:val="true"/>
        </w:rPr>
        <w:t xml:space="preserve">أنه لا يصح في الثمار وفى الاشجار قولا تفريق الصفقة </w:t>
      </w:r>
      <w:r>
        <w:rPr>
          <w:rtl w:val="true"/>
        </w:rPr>
        <w:t>(</w:t>
      </w:r>
      <w:r>
        <w:rPr>
          <w:rtl w:val="true"/>
        </w:rPr>
        <w:t>والثاني</w:t>
      </w:r>
      <w:r>
        <w:rPr>
          <w:rtl w:val="true"/>
        </w:rPr>
        <w:t xml:space="preserve">) </w:t>
      </w:r>
      <w:r>
        <w:rPr>
          <w:rtl w:val="true"/>
        </w:rPr>
        <w:t xml:space="preserve">يصح فيهما قولا واحدا وتكون الثمار تابعة للاشجار </w:t>
      </w:r>
      <w:r>
        <w:rPr>
          <w:rtl w:val="true"/>
        </w:rPr>
        <w:t>(</w:t>
      </w:r>
      <w:r>
        <w:rPr>
          <w:rtl w:val="true"/>
        </w:rPr>
        <w:t>الحالة الثانية</w:t>
      </w:r>
      <w:r>
        <w:rPr>
          <w:rtl w:val="true"/>
        </w:rPr>
        <w:t xml:space="preserve">) </w:t>
      </w:r>
      <w:r>
        <w:rPr>
          <w:rtl w:val="true"/>
        </w:rPr>
        <w:t xml:space="preserve">أن يرهنها وحدها فان لم يمكن تجفيفها فهو كرهن ما يتسارع إليه الفساد علي وجه الارض وإن أمكن تجفيفها ف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أن يرهن قبل بدو الصلاح أو بعده </w:t>
      </w:r>
      <w:r>
        <w:rPr>
          <w:rtl w:val="true"/>
        </w:rPr>
        <w:t>(</w:t>
      </w:r>
      <w:r>
        <w:rPr>
          <w:rtl w:val="true"/>
        </w:rPr>
        <w:t>القسم الاول</w:t>
      </w:r>
      <w:r>
        <w:rPr>
          <w:rtl w:val="true"/>
        </w:rPr>
        <w:t xml:space="preserve">) </w:t>
      </w:r>
      <w:r>
        <w:rPr>
          <w:rtl w:val="true"/>
        </w:rPr>
        <w:t xml:space="preserve">أن يرهن قبل بدو الصلاح فان رهنها بدين حال وشرط قطعهما وبيعها أو بيعها بشرط القطع جاز وان أطلق فقولان </w:t>
      </w:r>
      <w:r>
        <w:rPr>
          <w:rtl w:val="true"/>
        </w:rPr>
        <w:t>(</w:t>
      </w:r>
      <w:r>
        <w:rPr>
          <w:rtl w:val="true"/>
        </w:rPr>
        <w:t>أحدهما</w:t>
      </w:r>
      <w:r>
        <w:rPr>
          <w:rtl w:val="true"/>
        </w:rPr>
        <w:t xml:space="preserve">) </w:t>
      </w:r>
      <w:r>
        <w:rPr>
          <w:rtl w:val="true"/>
        </w:rPr>
        <w:t xml:space="preserve">لا يجوز كما لا يجوز بيعها مطلقا </w:t>
      </w:r>
      <w:r>
        <w:rPr>
          <w:rtl w:val="true"/>
        </w:rPr>
        <w:t>(</w:t>
      </w:r>
      <w:r>
        <w:rPr>
          <w:rtl w:val="true"/>
        </w:rPr>
        <w:t>وأصحهما</w:t>
      </w:r>
      <w:r>
        <w:rPr>
          <w:rtl w:val="true"/>
        </w:rPr>
        <w:t xml:space="preserve">) </w:t>
      </w:r>
      <w:r>
        <w:rPr>
          <w:rtl w:val="true"/>
        </w:rPr>
        <w:t xml:space="preserve">الجواز لان حق المرتهن لا يبطل باجتياحها وحق المشتري يبطل وأيضا فان الحلول قرينة نازلة منزلة شرط القطع </w:t>
      </w:r>
      <w:r>
        <w:rPr>
          <w:rtl w:val="true"/>
        </w:rPr>
        <w:t xml:space="preserve">* </w:t>
      </w:r>
      <w:r>
        <w:rPr>
          <w:rtl w:val="true"/>
        </w:rPr>
        <w:t xml:space="preserve">وان رهنها بدين مؤجل نظر ان كان يحل مع بلوغ الثمار أو ان الادراك أو بعده فهو كما لو كان حالا وان كان يحل قبل بلوغها أو ان الادراك فان رهنها مطلقا فقولان </w:t>
      </w:r>
      <w:r>
        <w:rPr>
          <w:rtl w:val="true"/>
        </w:rPr>
        <w:t>(</w:t>
      </w:r>
      <w:r>
        <w:rPr>
          <w:rtl w:val="true"/>
        </w:rPr>
        <w:t>أصحهما</w:t>
      </w:r>
      <w:r>
        <w:rPr>
          <w:rtl w:val="true"/>
        </w:rPr>
        <w:t xml:space="preserve">) </w:t>
      </w:r>
      <w:r>
        <w:rPr>
          <w:rtl w:val="true"/>
        </w:rPr>
        <w:t xml:space="preserve">أنه لا يصح لان العادة في الثمار الا بقاء إلى الادراك فأشبه مالو رهن شيئا على أن لا يبيعه عند المحل الا بعد أيام </w:t>
      </w:r>
      <w:r>
        <w:rPr>
          <w:rtl w:val="true"/>
        </w:rPr>
        <w:t>(</w:t>
      </w:r>
      <w:r>
        <w:rPr>
          <w:rtl w:val="true"/>
        </w:rPr>
        <w:t>والثاني</w:t>
      </w:r>
      <w:r>
        <w:rPr>
          <w:rtl w:val="true"/>
        </w:rPr>
        <w:t xml:space="preserve">) </w:t>
      </w:r>
      <w:r>
        <w:rPr>
          <w:rtl w:val="true"/>
        </w:rPr>
        <w:t xml:space="preserve">يصح لان مقتضى الرهن البيع عند المحل فكأنه شرط بيعه عند المحل </w:t>
      </w:r>
      <w:r>
        <w:rPr>
          <w:rtl w:val="true"/>
        </w:rPr>
        <w:t xml:space="preserve">* </w:t>
      </w:r>
      <w:r>
        <w:rPr>
          <w:rtl w:val="true"/>
        </w:rPr>
        <w:t xml:space="preserve">وان رهنها بشرط القطع عند المحل فطريقان </w:t>
      </w:r>
      <w:r>
        <w:rPr>
          <w:rtl w:val="true"/>
        </w:rPr>
        <w:t>(</w:t>
      </w:r>
      <w:r>
        <w:rPr>
          <w:rtl w:val="true"/>
        </w:rPr>
        <w:t>منهم</w:t>
      </w:r>
      <w:r>
        <w:rPr>
          <w:rtl w:val="true"/>
        </w:rPr>
        <w:t xml:space="preserve">) </w:t>
      </w:r>
      <w:r>
        <w:rPr>
          <w:rtl w:val="true"/>
        </w:rPr>
        <w:t xml:space="preserve">من طرد القولين ووجه المنع التشبيه بما إذا باع بشرط القطع بعد مدة </w:t>
      </w:r>
      <w:r>
        <w:rPr>
          <w:rtl w:val="true"/>
        </w:rPr>
        <w:t>(</w:t>
      </w:r>
      <w:r>
        <w:rPr>
          <w:rtl w:val="true"/>
        </w:rPr>
        <w:t>ومنهم</w:t>
      </w:r>
      <w:r>
        <w:rPr>
          <w:rtl w:val="true"/>
        </w:rPr>
        <w:t xml:space="preserve">) </w:t>
      </w:r>
      <w:r>
        <w:rPr>
          <w:rtl w:val="true"/>
        </w:rPr>
        <w:t xml:space="preserve">من قطع بالجواز واليه أشار الشيخ أبو حامد وصاحب التهذيب </w:t>
      </w:r>
      <w:r>
        <w:rPr>
          <w:rtl w:val="true"/>
        </w:rPr>
        <w:t xml:space="preserve">* </w:t>
      </w:r>
      <w:r>
        <w:rPr>
          <w:rtl w:val="true"/>
        </w:rPr>
        <w:t xml:space="preserve">وعن صاحب القريب طريقة قاطعة بالمنع فيما إذا رهنها مطلقا كما إذا باعها </w:t>
      </w:r>
      <w:r>
        <w:rPr>
          <w:rtl w:val="true"/>
        </w:rPr>
        <w:t>(</w:t>
      </w:r>
      <w:r>
        <w:rPr>
          <w:rtl w:val="true"/>
        </w:rPr>
        <w:t>والقسم الثاني</w:t>
      </w:r>
      <w:r>
        <w:rPr>
          <w:rtl w:val="true"/>
        </w:rPr>
        <w:t xml:space="preserve">) </w:t>
      </w:r>
      <w:r>
        <w:rPr>
          <w:rtl w:val="true"/>
        </w:rPr>
        <w:t xml:space="preserve">أن يرهن بعد بدو الصلاح فيجوز بشرط القطع ومطلقا ان رهنها بدين حال أو مؤجل هو في معناه وان رهنها بمؤجل يحل قبل بلوغها أو ان الادراك فعلى ما ذكرنا في القسم الاول </w:t>
      </w:r>
      <w:r>
        <w:rPr>
          <w:rtl w:val="true"/>
        </w:rPr>
        <w:t xml:space="preserve">* </w:t>
      </w:r>
      <w:r>
        <w:rPr>
          <w:rtl w:val="true"/>
        </w:rPr>
        <w:t xml:space="preserve">إذا وقفت على هذا التفصيل عرفت أن مطلق قوله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ويصح رهن الثمار بعد بدو الصلاح علي ماذا يجب تنزيله </w:t>
      </w:r>
      <w:r>
        <w:rPr>
          <w:rtl w:val="true"/>
        </w:rPr>
        <w:t>(</w:t>
      </w:r>
      <w:r>
        <w:rPr>
          <w:rtl w:val="true"/>
        </w:rPr>
        <w:t>وقوله</w:t>
      </w:r>
      <w:r>
        <w:rPr>
          <w:rtl w:val="true"/>
        </w:rPr>
        <w:t xml:space="preserve">) </w:t>
      </w:r>
      <w:r>
        <w:rPr>
          <w:rtl w:val="true"/>
        </w:rPr>
        <w:t xml:space="preserve">وقبل هو القول الثاني </w:t>
      </w:r>
      <w:r>
        <w:rPr>
          <w:rtl w:val="true"/>
        </w:rPr>
        <w:t xml:space="preserve">* </w:t>
      </w:r>
      <w:r>
        <w:rPr>
          <w:rtl w:val="true"/>
        </w:rPr>
        <w:t xml:space="preserve">ومتى صح رهن الثمار على الاشجار فمونة السقى والجذاذ والتجفيف على الراهن دون المرتهن فان لم يكن له شئ باع الحاكم جزءا منها وأنفقه عليها </w:t>
      </w:r>
      <w:r>
        <w:rPr>
          <w:rtl w:val="true"/>
        </w:rPr>
        <w:t xml:space="preserve">* </w:t>
      </w:r>
      <w:r>
        <w:rPr>
          <w:rtl w:val="true"/>
        </w:rPr>
        <w:t xml:space="preserve">ولو توافق الراهن والمرتهن على ترك السقى جاز بخلاف علف الحيوان وحكى الروبانى عن بعض الاصحاب انه يجبر عليه كما يجبر على علف الحيوان وادعى انه الاصح وإذا أراد أحدهما قطع الثمرة قبل أوان الجذاذ فللاخر أن يمتنع منه وبعد أو ان الجذاذ ليس له ذلك بل يباع في الدين ان حل وإلا أمسكه رهنا </w:t>
      </w:r>
      <w:r>
        <w:rPr>
          <w:rtl w:val="true"/>
        </w:rPr>
        <w:t>* (</w:t>
      </w:r>
      <w:r>
        <w:rPr>
          <w:rtl w:val="true"/>
        </w:rPr>
        <w:t>فرعان</w:t>
      </w:r>
      <w:r>
        <w:rPr>
          <w:rtl w:val="true"/>
        </w:rPr>
        <w:t>) (</w:t>
      </w:r>
      <w:r>
        <w:rPr>
          <w:rtl w:val="true"/>
        </w:rPr>
        <w:t>أحدهما</w:t>
      </w:r>
      <w:r>
        <w:rPr>
          <w:rtl w:val="true"/>
        </w:rPr>
        <w:t xml:space="preserve">) </w:t>
      </w:r>
      <w:r>
        <w:rPr>
          <w:rtl w:val="true"/>
        </w:rPr>
        <w:t xml:space="preserve">الشجرة التى تثمر في السنة مرتين يجوز رهن ثمرتها الحاصلة بالدين الحال والمؤجل الذي يحل قبل خروج الثمرة الثانية وقبل اختلاطها بالاولى وإلا فان شرط أن لا تقطع عند خروج الثانية لم يصح وان شرط قطعها صح وان أطلق فقولان فان صححا أو رهن بشرط القطع ثم لم يتفق القطع حتى حصل الاختلاط ففى بطلان الرهن قولان كال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في البيع إذا عرضت هذه الحالة قبل القبض والرهن بعد القبض كالبيع قبله لان المرتهن إنما يتوثق بعد القبض فهو والمرهون عنده كالبائع والمبيع محبوس عنده </w:t>
      </w:r>
      <w:r>
        <w:rPr>
          <w:rtl w:val="true"/>
        </w:rPr>
        <w:t>(</w:t>
      </w:r>
      <w:r>
        <w:rPr>
          <w:rtl w:val="true"/>
        </w:rPr>
        <w:t>فان قلنا</w:t>
      </w:r>
      <w:r>
        <w:rPr>
          <w:rtl w:val="true"/>
        </w:rPr>
        <w:t xml:space="preserve">) </w:t>
      </w:r>
      <w:r>
        <w:rPr>
          <w:rtl w:val="true"/>
        </w:rPr>
        <w:t xml:space="preserve">يبطل الرهن فذاك </w:t>
      </w:r>
      <w:r>
        <w:rPr>
          <w:rtl w:val="true"/>
        </w:rPr>
        <w:t>(</w:t>
      </w:r>
      <w:r>
        <w:rPr>
          <w:rtl w:val="true"/>
        </w:rPr>
        <w:t>وان قلنا</w:t>
      </w:r>
      <w:r>
        <w:rPr>
          <w:rtl w:val="true"/>
        </w:rPr>
        <w:t xml:space="preserve">) </w:t>
      </w:r>
      <w:r>
        <w:rPr>
          <w:rtl w:val="true"/>
        </w:rPr>
        <w:t xml:space="preserve">لا يبطل فلو أنفق قبل القبض بطل وفيه وجه سيأتي نظيره فيما إذا تخمر العصير قبل القبض وان لم يبطل فان رضى الراهن بأن يكون الكل رهنا أو توافقا على أن يكون الصف من الجملة مثلا رهنا فذاك وإن تنازعا في قدر المرهون فالقول قول الراهن مع يمينه كما لو اختلطت الحنطة المرهونة بحنطة أخرى للراهن </w:t>
      </w:r>
      <w:r>
        <w:rPr>
          <w:rtl w:val="true"/>
        </w:rPr>
        <w:t xml:space="preserve">* </w:t>
      </w:r>
      <w:r>
        <w:rPr>
          <w:rtl w:val="true"/>
        </w:rPr>
        <w:t xml:space="preserve">وقال المزني القول قول المرتهن مع يمينه لان اليد له كما لو تنازعا في ملك </w:t>
      </w:r>
      <w:r>
        <w:rPr>
          <w:rtl w:val="true"/>
        </w:rPr>
        <w:t xml:space="preserve">* </w:t>
      </w:r>
      <w:r>
        <w:rPr>
          <w:rtl w:val="true"/>
        </w:rPr>
        <w:t xml:space="preserve">وأجاب الاصحاب بأن اليد تدل على الملك دون الرهن ألا ترى أنه لو قال من في يده المال رهنتنيه وأنكر المالك كان القول قوله وذكر الرويانى في مسألة الحنطة ان طرد الخلاف محتمل لتعذر الفرق </w:t>
      </w:r>
      <w:r>
        <w:rPr>
          <w:rtl w:val="true"/>
        </w:rPr>
        <w:t>(</w:t>
      </w:r>
      <w:r>
        <w:rPr>
          <w:rtl w:val="true"/>
        </w:rPr>
        <w:t>الثاني</w:t>
      </w:r>
      <w:r>
        <w:rPr>
          <w:rtl w:val="true"/>
        </w:rPr>
        <w:t xml:space="preserve">) </w:t>
      </w:r>
      <w:r>
        <w:rPr>
          <w:rtl w:val="true"/>
        </w:rPr>
        <w:t xml:space="preserve">إذا رهن زرعا بعد اشتداد الحب نظر ان كان تري حباته من السنبلة صح وإلا فقولان كما في البيع </w:t>
      </w:r>
      <w:r>
        <w:rPr>
          <w:rtl w:val="true"/>
        </w:rPr>
        <w:t>(</w:t>
      </w:r>
      <w:r>
        <w:rPr>
          <w:rtl w:val="true"/>
        </w:rPr>
        <w:t>والاصح</w:t>
      </w:r>
      <w:r>
        <w:rPr>
          <w:rtl w:val="true"/>
        </w:rPr>
        <w:t xml:space="preserve">) </w:t>
      </w:r>
      <w:r>
        <w:rPr>
          <w:rtl w:val="true"/>
        </w:rPr>
        <w:t xml:space="preserve">المنع </w:t>
      </w:r>
      <w:r>
        <w:rPr>
          <w:rtl w:val="true"/>
        </w:rPr>
        <w:t xml:space="preserve">* </w:t>
      </w:r>
      <w:r>
        <w:rPr>
          <w:rtl w:val="true"/>
        </w:rPr>
        <w:t xml:space="preserve">ولو رهنه وهو بقل فهو كما لو رهن الثمرة قبل بدو الصلاح وعن صاحب التلخيص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لا يجوز إذا كان الدين مؤجلا قولا واحدا وان صرح بشرط القطع عند المحل لان الزرع لا يجوز بيعه إذا تسنبل وقد يتفق الحلول في تلك الحالة ولان زيادة الزرع بالطول فهى كثمرة تحدث وتختلط بالمرهون وزيادة الثمرة بكبر الحبة فهى كالسمن </w:t>
      </w:r>
      <w:r>
        <w:rPr>
          <w:rtl w:val="true"/>
        </w:rPr>
        <w:t xml:space="preserve">* </w:t>
      </w:r>
      <w:r>
        <w:rPr>
          <w:rtl w:val="true"/>
        </w:rPr>
        <w:t xml:space="preserve">قال </w:t>
      </w:r>
      <w:r>
        <w:rPr>
          <w:rtl w:val="true"/>
        </w:rPr>
        <w:t>(</w:t>
      </w:r>
      <w:r>
        <w:rPr>
          <w:rtl w:val="true"/>
        </w:rPr>
        <w:t xml:space="preserve">فان قيل هل يشترط أن يكون المرهون ملكا للراهن </w:t>
      </w:r>
      <w:r>
        <w:rPr>
          <w:rtl w:val="true"/>
        </w:rPr>
        <w:t>(</w:t>
      </w:r>
      <w:r>
        <w:rPr>
          <w:rtl w:val="true"/>
        </w:rPr>
        <w:t>قلنا</w:t>
      </w:r>
      <w:r>
        <w:rPr>
          <w:rtl w:val="true"/>
        </w:rPr>
        <w:t xml:space="preserve">) </w:t>
      </w:r>
      <w:r>
        <w:rPr>
          <w:rtl w:val="true"/>
        </w:rPr>
        <w:t xml:space="preserve">لا فقد نص الشافعي على أنه لو استعار الرهن جاز </w:t>
      </w:r>
      <w:r>
        <w:rPr>
          <w:rtl w:val="true"/>
        </w:rPr>
        <w:t xml:space="preserve">* </w:t>
      </w:r>
      <w:r>
        <w:rPr>
          <w:rtl w:val="true"/>
        </w:rPr>
        <w:t xml:space="preserve">وفى تغليب حقيقة الضمان أو العارية تردد قول </w:t>
      </w:r>
      <w:r>
        <w:rPr>
          <w:rtl w:val="true"/>
        </w:rPr>
        <w:t xml:space="preserve">* </w:t>
      </w:r>
      <w:r>
        <w:rPr>
          <w:rtl w:val="true"/>
        </w:rPr>
        <w:t xml:space="preserve">والاولى أن يقال هو فيما يدور بين الراهن والمرتهن رهن محض وفيما بين المعير والمستعير رارية </w:t>
      </w:r>
      <w:r>
        <w:rPr>
          <w:rtl w:val="true"/>
        </w:rPr>
        <w:t xml:space="preserve">* </w:t>
      </w:r>
      <w:r>
        <w:rPr>
          <w:rtl w:val="true"/>
        </w:rPr>
        <w:t xml:space="preserve">وفيما بين المعير والمرتهن حكم الضمان أغلب فيرجع فيه مادام في يد الراهن </w:t>
      </w:r>
      <w:r>
        <w:rPr>
          <w:rtl w:val="true"/>
        </w:rPr>
        <w:t xml:space="preserve">* </w:t>
      </w:r>
      <w:r>
        <w:rPr>
          <w:rtl w:val="true"/>
        </w:rPr>
        <w:t xml:space="preserve">ولا يرجع بعد القبض على الاصح لانه ضمن له الدين في عين ملكه ويقدر على اجبار الراهن على فكه بأداء الدين لانه معير في حقه ان كان الدين حالا </w:t>
      </w:r>
      <w:r>
        <w:rPr>
          <w:rtl w:val="true"/>
        </w:rPr>
        <w:t xml:space="preserve">* </w:t>
      </w:r>
      <w:r>
        <w:rPr>
          <w:rtl w:val="true"/>
        </w:rPr>
        <w:t xml:space="preserve">وان كان مؤجلا فقولان </w:t>
      </w:r>
      <w:r>
        <w:rPr>
          <w:rtl w:val="true"/>
        </w:rPr>
        <w:t xml:space="preserve">* </w:t>
      </w:r>
      <w:r>
        <w:rPr>
          <w:rtl w:val="true"/>
        </w:rPr>
        <w:t xml:space="preserve">ولا يباع في حق المرتهن إلا إذا أعسر الراهن </w:t>
      </w:r>
      <w:r>
        <w:rPr>
          <w:rtl w:val="true"/>
        </w:rPr>
        <w:t xml:space="preserve">* </w:t>
      </w:r>
      <w:r>
        <w:rPr>
          <w:rtl w:val="true"/>
        </w:rPr>
        <w:t xml:space="preserve">ولو تلف في يد المرتهن فلا ضمان على أحد على الاصح </w:t>
      </w:r>
      <w:r>
        <w:rPr>
          <w:rtl w:val="true"/>
        </w:rPr>
        <w:t xml:space="preserve">* </w:t>
      </w:r>
      <w:r>
        <w:rPr>
          <w:rtl w:val="true"/>
        </w:rPr>
        <w:t xml:space="preserve">وان تلف في يد الراهن ضمن لانه مشتعير ولا 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أنه يشترط في هذه الاعارة ذكر قدر الدين وجنسه ومن يرهن عنده لان معنى الضمان ظاهر فيه والغرض يختلف به</w:t>
      </w:r>
      <w:r>
        <w:rPr>
          <w:rtl w:val="true"/>
        </w:rPr>
        <w:t xml:space="preserve">) * </w:t>
      </w:r>
      <w:r>
        <w:rPr>
          <w:rtl w:val="true"/>
        </w:rPr>
        <w:t xml:space="preserve">لما كان حجة الاسلام يتكلم في هذا الركن في شرائط المرهون بحث عن أنه هل يشترط كون المرهون ملكا للراهن والجواب الجملى أنه ليس بشرط على المذهب والتفصيلي أنه إذا استعار عبد الغير ليرهنه بدينه فرهنه فسبيل هذا العقد سبيل العارية أو الضمان فيه قولان </w:t>
      </w:r>
      <w:r>
        <w:rPr>
          <w:rtl w:val="true"/>
        </w:rPr>
        <w:t>(</w:t>
      </w:r>
      <w:r>
        <w:rPr>
          <w:rtl w:val="true"/>
        </w:rPr>
        <w:t>أحدهما</w:t>
      </w:r>
      <w:r>
        <w:rPr>
          <w:rtl w:val="true"/>
        </w:rPr>
        <w:t xml:space="preserve">) </w:t>
      </w:r>
      <w:r>
        <w:rPr>
          <w:rtl w:val="true"/>
        </w:rPr>
        <w:t xml:space="preserve">سبيل العارية لانه قبض مال الغير باذنه لينتفع به ضرب انتفاع بأشبه أو استعاره للخدمة </w:t>
      </w:r>
      <w:r>
        <w:rPr>
          <w:rtl w:val="true"/>
        </w:rPr>
        <w:t>(</w:t>
      </w:r>
      <w:r>
        <w:rPr>
          <w:rtl w:val="true"/>
        </w:rPr>
        <w:t>وأصحهما</w:t>
      </w:r>
      <w:r>
        <w:rPr>
          <w:rtl w:val="true"/>
        </w:rPr>
        <w:t xml:space="preserve">) </w:t>
      </w:r>
      <w:r>
        <w:rPr>
          <w:rtl w:val="true"/>
        </w:rPr>
        <w:t xml:space="preserve">أن سبيله سبيل الضمان ومعناه أنه ضمن دين الغير في رقبة ماله كما لو أذن لعبده في ضمان دين غيره يصح وتكون ذمته فارغة وكما ملك أن يلزم ذمته دين الغير وجب أن يملك التزامه في عين ماله لان كل واحد منهما محل حقه وتصرفه </w:t>
      </w:r>
      <w:r>
        <w:rPr>
          <w:rtl w:val="true"/>
        </w:rPr>
        <w:t xml:space="preserve">* </w:t>
      </w:r>
      <w:r>
        <w:rPr>
          <w:rtl w:val="true"/>
        </w:rPr>
        <w:t xml:space="preserve">ولو قال المديون لغيره ارهن عبدك بدينى من فلان فهو كما لو قبضه ورهنه </w:t>
      </w:r>
      <w:r>
        <w:rPr>
          <w:rtl w:val="true"/>
        </w:rPr>
        <w:t>(</w:t>
      </w:r>
      <w:r>
        <w:rPr>
          <w:rtl w:val="true"/>
        </w:rPr>
        <w:t>وقوله</w:t>
      </w:r>
      <w:r>
        <w:rPr>
          <w:rtl w:val="true"/>
        </w:rPr>
        <w:t xml:space="preserve">) </w:t>
      </w:r>
      <w:r>
        <w:rPr>
          <w:rtl w:val="true"/>
        </w:rPr>
        <w:t xml:space="preserve">في الكتاب وفى تغليب حقيقة الضمان أو العارية تردد قول أشار به إلى ما ذكره الامام من أن في العقد شب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هذا وشبها من ذاك وليس القولان في أنه يتمحض عارية أو ضمانا وانما هما في أن المغلب أيهما </w:t>
      </w:r>
      <w:r>
        <w:rPr>
          <w:rtl w:val="true"/>
        </w:rPr>
        <w:t>(</w:t>
      </w:r>
      <w:r>
        <w:rPr>
          <w:rtl w:val="true"/>
        </w:rPr>
        <w:t>وقوله</w:t>
      </w:r>
      <w:r>
        <w:rPr>
          <w:rtl w:val="true"/>
        </w:rPr>
        <w:t xml:space="preserve">) </w:t>
      </w:r>
      <w:r>
        <w:rPr>
          <w:rtl w:val="true"/>
        </w:rPr>
        <w:t xml:space="preserve">والاولى أن يقال هو فيما يدور بين الراهن والمرتهن لبس للاشعار بتردد في هذه القضية ولكن أراد أنه لا ينبغى أن نحكم بتغليب أحد الطرفين على الاطلاق بل نفصل التفصيل الذي ساقه </w:t>
      </w:r>
      <w:r>
        <w:rPr>
          <w:rtl w:val="true"/>
        </w:rPr>
        <w:t>(</w:t>
      </w:r>
      <w:r>
        <w:rPr>
          <w:rtl w:val="true"/>
        </w:rPr>
        <w:t>وقوله</w:t>
      </w:r>
      <w:r>
        <w:rPr>
          <w:rtl w:val="true"/>
        </w:rPr>
        <w:t xml:space="preserve">) </w:t>
      </w:r>
      <w:r>
        <w:rPr>
          <w:rtl w:val="true"/>
        </w:rPr>
        <w:t xml:space="preserve">وفيما بين المعير والمستعير إلى آخره غير مساعد عليه بل على قول الضمان المعير ضامن في عين ماله والمستعير مضمون عنه وليس ما بين المعير والمستعير عارية محضة على ما سنبين في التفريع ان شاء الله تعالى وذكر في الوسيط ان القولين مستخرجان من تردد الشافعي رضى الله عنه في أحكام المسألة لكن الشيخ أبا حامد في آخرين نقلوهما عن الرهن الصغير منصوصين ثم لهما فروع كثيرة ذكر بعضها في الكتاب فنشرحه ونضم إليه ما يتفق </w:t>
      </w:r>
      <w:r>
        <w:rPr>
          <w:rtl w:val="true"/>
        </w:rPr>
        <w:t>(</w:t>
      </w:r>
      <w:r>
        <w:rPr>
          <w:rtl w:val="true"/>
        </w:rPr>
        <w:t>فمنها</w:t>
      </w:r>
      <w:r>
        <w:rPr>
          <w:rtl w:val="true"/>
        </w:rPr>
        <w:t xml:space="preserve">) </w:t>
      </w:r>
      <w:r>
        <w:rPr>
          <w:rtl w:val="true"/>
        </w:rPr>
        <w:t xml:space="preserve">أن على القولين جميعا هذا التصرف جائز ويخالف ما لو باع مال الغير لنفسه لان البيع معاوضة فلا يملك الثمن من لا يملك المثمن والرهن استيثاق يحصل بما لا يملك كما يح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بالكفالة والاشهاد وعن ابن سريج أنا إذا جعلناه عارية لم يصح هذا التصرف لان الرهن ينبغى أن يلزم بالقبض والعارية لا تلزم فعلى هذا يشترط في الرهن كون المرهون ملكا للراهن والصحيح</w:t>
      </w:r>
      <w:r>
        <w:rPr>
          <w:rtl w:val="true"/>
        </w:rPr>
        <w:t xml:space="preserve">) </w:t>
      </w:r>
      <w:r>
        <w:rPr>
          <w:rtl w:val="true"/>
        </w:rPr>
        <w:t xml:space="preserve">الاول الكلام في أن هذه العارية هل تلزم سيأتي ان شاء الله تعالى </w:t>
      </w:r>
      <w:r>
        <w:rPr>
          <w:rtl w:val="true"/>
        </w:rPr>
        <w:t xml:space="preserve">* </w:t>
      </w:r>
      <w:r>
        <w:rPr>
          <w:rtl w:val="true"/>
        </w:rPr>
        <w:t xml:space="preserve">ثم العارية قد تلزم كما إذا أعار بقعة لدفن ميت ودفن فيها </w:t>
      </w:r>
      <w:r>
        <w:rPr>
          <w:rtl w:val="true"/>
        </w:rPr>
        <w:t>(</w:t>
      </w:r>
      <w:r>
        <w:rPr>
          <w:rtl w:val="true"/>
        </w:rPr>
        <w:t>ومنها</w:t>
      </w:r>
      <w:r>
        <w:rPr>
          <w:rtl w:val="true"/>
        </w:rPr>
        <w:t xml:space="preserve">) </w:t>
      </w:r>
      <w:r>
        <w:rPr>
          <w:rtl w:val="true"/>
        </w:rPr>
        <w:t xml:space="preserve">لو أذن في رهن عبده ثم رجع عنه قبل الرهن أو بعده وقبل أن يقبضه المرتهن كان له ذلك </w:t>
      </w:r>
      <w:r>
        <w:rPr>
          <w:rtl w:val="true"/>
        </w:rPr>
        <w:t>(</w:t>
      </w:r>
      <w:r>
        <w:rPr>
          <w:rtl w:val="true"/>
        </w:rPr>
        <w:t>أما</w:t>
      </w:r>
      <w:r>
        <w:rPr>
          <w:rtl w:val="true"/>
        </w:rPr>
        <w:t xml:space="preserve">) </w:t>
      </w:r>
      <w:r>
        <w:rPr>
          <w:rtl w:val="true"/>
        </w:rPr>
        <w:t xml:space="preserve">على قول العارية فظاهر </w:t>
      </w:r>
      <w:r>
        <w:rPr>
          <w:rtl w:val="true"/>
        </w:rPr>
        <w:t>(</w:t>
      </w:r>
      <w:r>
        <w:rPr>
          <w:rtl w:val="true"/>
        </w:rPr>
        <w:t>وأما</w:t>
      </w:r>
      <w:r>
        <w:rPr>
          <w:rtl w:val="true"/>
        </w:rPr>
        <w:t xml:space="preserve">) </w:t>
      </w:r>
      <w:r>
        <w:rPr>
          <w:rtl w:val="true"/>
        </w:rPr>
        <w:t xml:space="preserve">على قول الضمان فلانه بعد لم يلزم ألا ترى أن المستعير مخير في فسخ الرهن قبل القبض وإذا لم يلزم في حقه وهو المديون فأولى أن لا يلزم في حق غيره </w:t>
      </w:r>
      <w:r>
        <w:rPr>
          <w:rtl w:val="true"/>
        </w:rPr>
        <w:t>(</w:t>
      </w:r>
      <w:r>
        <w:rPr>
          <w:rtl w:val="true"/>
        </w:rPr>
        <w:t>وأما</w:t>
      </w:r>
      <w:r>
        <w:rPr>
          <w:rtl w:val="true"/>
        </w:rPr>
        <w:t xml:space="preserve">) </w:t>
      </w:r>
      <w:r>
        <w:rPr>
          <w:rtl w:val="true"/>
        </w:rPr>
        <w:t xml:space="preserve">بعد قبض المرتهن فلا رجوع على قول الضمان وعلى قول العارية وجهان </w:t>
      </w:r>
      <w:r>
        <w:rPr>
          <w:rtl w:val="true"/>
        </w:rPr>
        <w:t>(</w:t>
      </w:r>
      <w:r>
        <w:rPr>
          <w:rtl w:val="true"/>
        </w:rPr>
        <w:t>أحدهما</w:t>
      </w:r>
      <w:r>
        <w:rPr>
          <w:rtl w:val="true"/>
        </w:rPr>
        <w:t xml:space="preserve">) </w:t>
      </w:r>
      <w:r>
        <w:rPr>
          <w:rtl w:val="true"/>
        </w:rPr>
        <w:t xml:space="preserve">وبه قطع الشيخ أبو محمد أن له أن يرجع جريا على مقتضى العارية </w:t>
      </w:r>
      <w:r>
        <w:rPr>
          <w:rtl w:val="true"/>
        </w:rPr>
        <w:t>(</w:t>
      </w:r>
      <w:r>
        <w:rPr>
          <w:rtl w:val="true"/>
        </w:rPr>
        <w:t>واظهرهما</w:t>
      </w:r>
      <w:r>
        <w:rPr>
          <w:rtl w:val="true"/>
        </w:rPr>
        <w:t xml:space="preserve">) </w:t>
      </w:r>
      <w:r>
        <w:rPr>
          <w:rtl w:val="true"/>
        </w:rPr>
        <w:t xml:space="preserve">وبه قال القاضى لا يرجع والا لم يكن لهذا الرهن معنى ولا يحصل به توئق </w:t>
      </w:r>
      <w:r>
        <w:rPr>
          <w:rtl w:val="true"/>
        </w:rPr>
        <w:t xml:space="preserve">* </w:t>
      </w:r>
      <w:r>
        <w:rPr>
          <w:rtl w:val="true"/>
        </w:rPr>
        <w:t xml:space="preserve">وعن صاحب التقريب انه إذا كان الدين مؤجلا ففى جواز الرجوع قبل حلول الاجل وجهان لاقبيه الاذن بمدة كما لو أعار للغراس مدة </w:t>
      </w:r>
      <w:r>
        <w:rPr>
          <w:rtl w:val="true"/>
        </w:rPr>
        <w:t xml:space="preserve">* </w:t>
      </w:r>
      <w:r>
        <w:rPr>
          <w:rtl w:val="true"/>
        </w:rPr>
        <w:t xml:space="preserve">ومتى حكمنا بالرجوع فرجع وكان الرهن مشروطا في بيع فللمرتهن فسخ البيع إذا كان جاهلا بالحال </w:t>
      </w:r>
      <w:r>
        <w:rPr>
          <w:rtl w:val="true"/>
        </w:rPr>
        <w:t>(</w:t>
      </w:r>
      <w:r>
        <w:rPr>
          <w:rtl w:val="true"/>
        </w:rPr>
        <w:t>ومنها</w:t>
      </w:r>
      <w:r>
        <w:rPr>
          <w:rtl w:val="true"/>
        </w:rPr>
        <w:t xml:space="preserve">) </w:t>
      </w:r>
      <w:r>
        <w:rPr>
          <w:rtl w:val="true"/>
        </w:rPr>
        <w:t xml:space="preserve">هل لل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اجبار الراهن على فك الرهن </w:t>
      </w:r>
      <w:r>
        <w:rPr>
          <w:rtl w:val="true"/>
        </w:rPr>
        <w:t>(</w:t>
      </w:r>
      <w:r>
        <w:rPr>
          <w:rtl w:val="true"/>
        </w:rPr>
        <w:t>أما</w:t>
      </w:r>
      <w:r>
        <w:rPr>
          <w:rtl w:val="true"/>
        </w:rPr>
        <w:t xml:space="preserve">) </w:t>
      </w:r>
      <w:r>
        <w:rPr>
          <w:rtl w:val="true"/>
        </w:rPr>
        <w:t xml:space="preserve">من قال له أن يرجع ويسترد المال متى شاء بناء على قول العارية فلا حاجة عنده إلى هذا </w:t>
      </w:r>
      <w:r>
        <w:rPr>
          <w:rtl w:val="true"/>
        </w:rPr>
        <w:t>(</w:t>
      </w:r>
      <w:r>
        <w:rPr>
          <w:rtl w:val="true"/>
        </w:rPr>
        <w:t>وأما</w:t>
      </w:r>
      <w:r>
        <w:rPr>
          <w:rtl w:val="true"/>
        </w:rPr>
        <w:t xml:space="preserve">) </w:t>
      </w:r>
      <w:r>
        <w:rPr>
          <w:rtl w:val="true"/>
        </w:rPr>
        <w:t xml:space="preserve">من لم يقل بذلك فأن قلنا انه عارية فله اجباره على الفك </w:t>
      </w:r>
      <w:r>
        <w:rPr>
          <w:rtl w:val="true"/>
        </w:rPr>
        <w:t>(</w:t>
      </w:r>
      <w:r>
        <w:rPr>
          <w:rtl w:val="true"/>
        </w:rPr>
        <w:t>وان قلنا</w:t>
      </w:r>
      <w:r>
        <w:rPr>
          <w:rtl w:val="true"/>
        </w:rPr>
        <w:t xml:space="preserve">) </w:t>
      </w:r>
      <w:r>
        <w:rPr>
          <w:rtl w:val="true"/>
        </w:rPr>
        <w:t xml:space="preserve">انه ضمان فان كان الدين حالا فكذلك لاستخلاص ملكه المشغول بوثيقة الرهن ولا يحرج على الخلاف في أن الضامن هل يملك اجبار الاصيل على الاداء لتبرئة ذمته بسببها للشغل الذى اثبته باداء الدين وان كان مؤجلا فليس له اجباره عليه كمن ضمن دينا مؤجلا لا يطالب الاصيل بتعجيله لتبرأ ذمته </w:t>
      </w:r>
      <w:r>
        <w:rPr>
          <w:rtl w:val="true"/>
        </w:rPr>
        <w:t xml:space="preserve">* </w:t>
      </w:r>
      <w:r>
        <w:rPr>
          <w:rtl w:val="true"/>
        </w:rPr>
        <w:t xml:space="preserve">ثم إذا حل الاجل وامهل المرتهن الراهن فللمالك أن يقول إما أن ترده إلى أو تطالبه بالدين ليؤدي فينفك الرهن كما إذا ضمن دينا مؤجلا ومات الاصل للضامن أن يقول اما أن تطالب بحقك من التركة أو تبرئني </w:t>
      </w:r>
      <w:r>
        <w:rPr>
          <w:rtl w:val="true"/>
        </w:rPr>
        <w:t>(</w:t>
      </w:r>
      <w:r>
        <w:rPr>
          <w:rtl w:val="true"/>
        </w:rPr>
        <w:t>وقوله</w:t>
      </w:r>
      <w:r>
        <w:rPr>
          <w:rtl w:val="true"/>
        </w:rPr>
        <w:t xml:space="preserve">) </w:t>
      </w:r>
      <w:r>
        <w:rPr>
          <w:rtl w:val="true"/>
        </w:rPr>
        <w:t xml:space="preserve">في الكتاب لانه معير في حقه ان كان الدين حالا هذا التعليل يقتضى القدرة على الاجبار سواء كان الدين حالا أو مؤجلا كما عرفته فكان الاحسن أن يقدم ويؤخر فيقول انه يقدر عليه ان كان الدين حالا لانه معير في حقه وان كان مؤجلا فقولان وايراد الوسيط قريب من ذلك </w:t>
      </w:r>
      <w:r>
        <w:rPr>
          <w:rtl w:val="true"/>
        </w:rPr>
        <w:t xml:space="preserve">* </w:t>
      </w:r>
      <w:r>
        <w:rPr>
          <w:rtl w:val="true"/>
        </w:rPr>
        <w:t xml:space="preserve">ثم وجه أحد القولين بانه معير </w:t>
      </w:r>
      <w:r>
        <w:rPr>
          <w:rtl w:val="true"/>
        </w:rPr>
        <w:t>(</w:t>
      </w:r>
      <w:r>
        <w:rPr>
          <w:rtl w:val="true"/>
        </w:rPr>
        <w:t>والثانى</w:t>
      </w:r>
      <w:r>
        <w:rPr>
          <w:rtl w:val="true"/>
        </w:rPr>
        <w:t xml:space="preserve">) </w:t>
      </w:r>
      <w:r>
        <w:rPr>
          <w:rtl w:val="true"/>
        </w:rPr>
        <w:t xml:space="preserve">بأن فيه الزام أداء الدين قبل لزومه </w:t>
      </w:r>
      <w:r>
        <w:rPr>
          <w:rtl w:val="true"/>
        </w:rPr>
        <w:t>(</w:t>
      </w:r>
      <w:r>
        <w:rPr>
          <w:rtl w:val="true"/>
        </w:rPr>
        <w:t>ومنها</w:t>
      </w:r>
      <w:r>
        <w:rPr>
          <w:rtl w:val="true"/>
        </w:rPr>
        <w:t xml:space="preserve">) </w:t>
      </w:r>
      <w:r>
        <w:rPr>
          <w:rtl w:val="true"/>
        </w:rPr>
        <w:t xml:space="preserve">إذا حل أجل الدين أو كان حالا قال الامام </w:t>
      </w:r>
      <w:r>
        <w:rPr>
          <w:rtl w:val="true"/>
        </w:rPr>
        <w:t>(</w:t>
      </w:r>
      <w:r>
        <w:rPr>
          <w:rtl w:val="true"/>
        </w:rPr>
        <w:t>ا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انه ضمان فلا يباع في حق المرتهن ان قدر الراهن على أداء الدين الا باذن مجدد وان كان معسرا فتباع وان سخط المالك </w:t>
      </w:r>
      <w:r>
        <w:rPr>
          <w:rtl w:val="true"/>
        </w:rPr>
        <w:t>(</w:t>
      </w:r>
      <w:r>
        <w:rPr>
          <w:rtl w:val="true"/>
        </w:rPr>
        <w:t>وان قلنا</w:t>
      </w:r>
      <w:r>
        <w:rPr>
          <w:rtl w:val="true"/>
        </w:rPr>
        <w:t xml:space="preserve">) </w:t>
      </w:r>
      <w:r>
        <w:rPr>
          <w:rtl w:val="true"/>
        </w:rPr>
        <w:t xml:space="preserve">انه عارية فلا يباع الا باذن مجدد سواء كان الراهن موسرا أو معسرا قال وقياس طريق القاضى حيث حكم بلزوم الرهن على قول العارية تجويز بيعه عند الاعسار من غير مراجعة كما على قول الضمان وتابعه المصنف على ما ذكره ليعلم قوله الا إذا أعسر الراهن لما حكاه على قول العارية ولك أن تقول الرهن وان صدر من المالك فانه لا يسلط على البيع الا باذن جديد فان رجع ولم يأذن فحينئذ يباع عليه على ما سيأتي إن شاء الله تعالى فإذا المراجعة لابد منها </w:t>
      </w:r>
      <w:r>
        <w:rPr>
          <w:rtl w:val="true"/>
        </w:rPr>
        <w:t xml:space="preserve">* </w:t>
      </w:r>
      <w:r>
        <w:rPr>
          <w:rtl w:val="true"/>
        </w:rPr>
        <w:t xml:space="preserve">ثم إذا لم ياذن في البيع فقياس المذهب أن يقال ان قلنا انه عارية فيعود الوجهان في أنه هل يمكن من الرجوع </w:t>
      </w:r>
      <w:r>
        <w:rPr>
          <w:rtl w:val="true"/>
        </w:rPr>
        <w:t>(</w:t>
      </w:r>
      <w:r>
        <w:rPr>
          <w:rtl w:val="true"/>
        </w:rPr>
        <w:t>وان قلنا</w:t>
      </w:r>
      <w:r>
        <w:rPr>
          <w:rtl w:val="true"/>
        </w:rPr>
        <w:t xml:space="preserve">) </w:t>
      </w:r>
      <w:r>
        <w:rPr>
          <w:rtl w:val="true"/>
        </w:rPr>
        <w:t xml:space="preserve">انه ضمان ولم يؤد الدين الراهن فلا يمكن من الاباء ويباع عليه معسرا كان الراهن أو موسرا كما لو ضمن في ذمته يطالب موسرا كان الاصيل أو معسرا </w:t>
      </w:r>
      <w:r>
        <w:rPr>
          <w:rtl w:val="true"/>
        </w:rPr>
        <w:t xml:space="preserve">* </w:t>
      </w:r>
      <w:r>
        <w:rPr>
          <w:rtl w:val="true"/>
        </w:rPr>
        <w:t xml:space="preserve">ثم إذا اتفق بيعه في الدين نظر ان بيع بقدر قيمته يرجع المالك على الراهن على القولين وان بيع باقل قدرا تغابن الناس بمثله فعلى قول العارية يرجع بتمام القيمة وعلى قول الضمان لا يرجع الا بما بيع لانه لم يفض الضامن من الدين الا ذلك القدر وان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بأكثر من القيمة يرجع بما بيع على قول الضمان وعلى قول العارية وجهان </w:t>
      </w:r>
      <w:r>
        <w:rPr>
          <w:rtl w:val="true"/>
        </w:rPr>
        <w:t>(</w:t>
      </w:r>
      <w:r>
        <w:rPr>
          <w:rtl w:val="true"/>
        </w:rPr>
        <w:t>ذهب الاكثرون</w:t>
      </w:r>
      <w:r>
        <w:rPr>
          <w:rtl w:val="true"/>
        </w:rPr>
        <w:t xml:space="preserve">) </w:t>
      </w:r>
      <w:r>
        <w:rPr>
          <w:rtl w:val="true"/>
        </w:rPr>
        <w:t xml:space="preserve">إلى أنه لا يرجع الا بالقيمة لان العارية بها تضمن </w:t>
      </w:r>
      <w:r>
        <w:rPr>
          <w:rtl w:val="true"/>
        </w:rPr>
        <w:t>(</w:t>
      </w:r>
      <w:r>
        <w:rPr>
          <w:rtl w:val="true"/>
        </w:rPr>
        <w:t>وقال</w:t>
      </w:r>
      <w:r>
        <w:rPr>
          <w:rtl w:val="true"/>
        </w:rPr>
        <w:t xml:space="preserve">) </w:t>
      </w:r>
      <w:r>
        <w:rPr>
          <w:rtl w:val="true"/>
        </w:rPr>
        <w:t xml:space="preserve">القاضى أبو الطيب يرجع بما بيع لانه ثمن مكله وقد صرف إلى دين الراهن وهذا أحسن واختاره ابن الصباغ والامام والقاضى الرويانى </w:t>
      </w:r>
      <w:r>
        <w:rPr>
          <w:rtl w:val="true"/>
        </w:rPr>
        <w:t>(</w:t>
      </w:r>
      <w:r>
        <w:rPr>
          <w:rtl w:val="true"/>
        </w:rPr>
        <w:t>ومنها</w:t>
      </w:r>
      <w:r>
        <w:rPr>
          <w:rtl w:val="true"/>
        </w:rPr>
        <w:t xml:space="preserve">) </w:t>
      </w:r>
      <w:r>
        <w:rPr>
          <w:rtl w:val="true"/>
        </w:rPr>
        <w:t xml:space="preserve">لو تلف في يد المرتهن </w:t>
      </w:r>
      <w:r>
        <w:rPr>
          <w:rtl w:val="true"/>
        </w:rPr>
        <w:t>(</w:t>
      </w:r>
      <w:r>
        <w:rPr>
          <w:rtl w:val="true"/>
        </w:rPr>
        <w:t>ان قلنا</w:t>
      </w:r>
      <w:r>
        <w:rPr>
          <w:rtl w:val="true"/>
        </w:rPr>
        <w:t xml:space="preserve">) </w:t>
      </w:r>
      <w:r>
        <w:rPr>
          <w:rtl w:val="true"/>
        </w:rPr>
        <w:t xml:space="preserve">انه عارية فعلى الراهن الضمان كما لو تلف في يده </w:t>
      </w:r>
      <w:r>
        <w:rPr>
          <w:rtl w:val="true"/>
        </w:rPr>
        <w:t>(</w:t>
      </w:r>
      <w:r>
        <w:rPr>
          <w:rtl w:val="true"/>
        </w:rPr>
        <w:t>وان قلنا</w:t>
      </w:r>
      <w:r>
        <w:rPr>
          <w:rtl w:val="true"/>
        </w:rPr>
        <w:t xml:space="preserve">) </w:t>
      </w:r>
      <w:r>
        <w:rPr>
          <w:rtl w:val="true"/>
        </w:rPr>
        <w:t xml:space="preserve">انه ضمان فلا شئ لانه لم يسقط الحق عن ذمته ولا شئ على المرتهن بحال لانه يمسكه رهنا لا عارية </w:t>
      </w:r>
      <w:r>
        <w:rPr>
          <w:rtl w:val="true"/>
        </w:rPr>
        <w:t xml:space="preserve">* </w:t>
      </w:r>
      <w:r>
        <w:rPr>
          <w:rtl w:val="true"/>
        </w:rPr>
        <w:t xml:space="preserve">وان تلف في يد الراهن فقد أطاق في الكتاب أنه يضمن لانه مستعير وفى تعليق الشيخ أبى حامد بناؤه على القولين كما لو تلف في يد المرتهن </w:t>
      </w:r>
      <w:r>
        <w:rPr>
          <w:rtl w:val="true"/>
        </w:rPr>
        <w:t xml:space="preserve">* </w:t>
      </w:r>
      <w:r>
        <w:rPr>
          <w:rtl w:val="true"/>
        </w:rPr>
        <w:t xml:space="preserve">ولو جنى في يد المرتهن فيبيع في الجناية </w:t>
      </w:r>
      <w:r>
        <w:rPr>
          <w:rtl w:val="true"/>
        </w:rPr>
        <w:t>(</w:t>
      </w:r>
      <w:r>
        <w:rPr>
          <w:rtl w:val="true"/>
        </w:rPr>
        <w:t>فان قلنا</w:t>
      </w:r>
      <w:r>
        <w:rPr>
          <w:rtl w:val="true"/>
        </w:rPr>
        <w:t xml:space="preserve">) </w:t>
      </w:r>
      <w:r>
        <w:rPr>
          <w:rtl w:val="true"/>
        </w:rPr>
        <w:t xml:space="preserve">انه عارية فعلى الراهن القيمة وقال الامام هذا </w:t>
      </w:r>
      <w:r>
        <w:rPr>
          <w:rtl w:val="true"/>
        </w:rPr>
        <w:t>(</w:t>
      </w:r>
      <w:r>
        <w:rPr>
          <w:rtl w:val="true"/>
        </w:rPr>
        <w:t>إذا قلنا</w:t>
      </w:r>
      <w:r>
        <w:rPr>
          <w:rtl w:val="true"/>
        </w:rPr>
        <w:t xml:space="preserve">) </w:t>
      </w:r>
      <w:r>
        <w:rPr>
          <w:rtl w:val="true"/>
        </w:rPr>
        <w:t xml:space="preserve">أن العارية تضمن ضمان المغصوب والا فلا شئ عليه </w:t>
      </w:r>
      <w:r>
        <w:rPr>
          <w:rtl w:val="true"/>
        </w:rPr>
        <w:t>(</w:t>
      </w:r>
      <w:r>
        <w:rPr>
          <w:rtl w:val="true"/>
        </w:rPr>
        <w:t>وان قلنا</w:t>
      </w:r>
      <w:r>
        <w:rPr>
          <w:rtl w:val="true"/>
        </w:rPr>
        <w:t xml:space="preserve">) </w:t>
      </w:r>
      <w:r>
        <w:rPr>
          <w:rtl w:val="true"/>
        </w:rPr>
        <w:t xml:space="preserve">انه ضمان فلا شئ عليه في هذه الصورة وأشار في المختصر إلى القولين والى ترجيح قول الضمان فقال رضى الله عنه فلو أذن له في الرهن فرهنه فجنى فبيع في الجناية فأشبه الامرين أنه غير ضامن </w:t>
      </w:r>
      <w:r>
        <w:rPr>
          <w:rtl w:val="true"/>
        </w:rPr>
        <w:t>(</w:t>
      </w:r>
      <w:r>
        <w:rPr>
          <w:rtl w:val="true"/>
        </w:rPr>
        <w:t>ومنها</w:t>
      </w:r>
      <w:r>
        <w:rPr>
          <w:rtl w:val="true"/>
        </w:rPr>
        <w:t xml:space="preserve">) </w:t>
      </w:r>
      <w:r>
        <w:rPr>
          <w:rtl w:val="true"/>
        </w:rPr>
        <w:t xml:space="preserve">إذا قلنا انه ضامن وجب بيان جنس الدين وقدره وصفته في الحلول والتأجيل وغيرهما لاختلاف أغراض الضمان بذلك وذكر أبو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الزجاحى أنه أجاز في القديم السكوت عن ذكر الحلول والتأجيل وهل يجب بيان من يرهن عنده عن صاحب التقريب فيه وجهان </w:t>
      </w:r>
      <w:r>
        <w:rPr>
          <w:rtl w:val="true"/>
        </w:rPr>
        <w:t>(</w:t>
      </w:r>
      <w:r>
        <w:rPr>
          <w:rtl w:val="true"/>
        </w:rPr>
        <w:t>والاصح</w:t>
      </w:r>
      <w:r>
        <w:rPr>
          <w:rtl w:val="true"/>
        </w:rPr>
        <w:t xml:space="preserve">) </w:t>
      </w:r>
      <w:r>
        <w:rPr>
          <w:rtl w:val="true"/>
        </w:rPr>
        <w:t xml:space="preserve">الوجوب وعلى القولين إذا عين شيئا من ذلك لم تجز مخالفته نعم لو عين قدرا جاز أن يرهن بما دونه ولو زاد فمنهم من قال يبطل في الزائد وفى المأذون قولا تفريق الصفقة والصحيح البطلان في الكل للمخالفة كما لو باع الوكيل بالغبن الفاحش لا نقول يصح البيع في القدر الذي يساوى الثمن </w:t>
      </w:r>
      <w:r>
        <w:rPr>
          <w:rtl w:val="true"/>
        </w:rPr>
        <w:t xml:space="preserve">* </w:t>
      </w:r>
      <w:r>
        <w:rPr>
          <w:rtl w:val="true"/>
        </w:rPr>
        <w:t xml:space="preserve">وإذا قال المستعير أعرني لارهنه بألف أو من فلان فأعاره كان ذلك كتقييد المغير بنفسه على أظهر الوجهين تنزيلا للاسعاف على الالتماس </w:t>
      </w:r>
      <w:r>
        <w:rPr>
          <w:rtl w:val="true"/>
        </w:rPr>
        <w:t>(</w:t>
      </w:r>
      <w:r>
        <w:rPr>
          <w:rtl w:val="true"/>
        </w:rPr>
        <w:t>ومنها</w:t>
      </w:r>
      <w:r>
        <w:rPr>
          <w:rtl w:val="true"/>
        </w:rPr>
        <w:t xml:space="preserve">) </w:t>
      </w:r>
      <w:r>
        <w:rPr>
          <w:rtl w:val="true"/>
        </w:rPr>
        <w:t xml:space="preserve">لو أعتقه المالك </w:t>
      </w:r>
      <w:r>
        <w:rPr>
          <w:rtl w:val="true"/>
        </w:rPr>
        <w:t>(</w:t>
      </w:r>
      <w:r>
        <w:rPr>
          <w:rtl w:val="true"/>
        </w:rPr>
        <w:t>فان قلنا</w:t>
      </w:r>
      <w:r>
        <w:rPr>
          <w:rtl w:val="true"/>
        </w:rPr>
        <w:t xml:space="preserve">) </w:t>
      </w:r>
      <w:r>
        <w:rPr>
          <w:rtl w:val="true"/>
        </w:rPr>
        <w:t>إنه ضمان فقد حكى الامام عن القاضى أنه ينفذ وتوقف فيما ذكره وذكر في التهذيب أنه كاعتاق المرهون وان قلنا</w:t>
      </w:r>
      <w:r>
        <w:rPr>
          <w:rtl w:val="true"/>
        </w:rPr>
        <w:t xml:space="preserve">) </w:t>
      </w:r>
      <w:r>
        <w:rPr>
          <w:rtl w:val="true"/>
        </w:rPr>
        <w:t xml:space="preserve">إنه عارية فعن القاضى أنه على الخلاف من اعتاق المرهون وهذا بناء على لزوم هذا الرهن على قول العارية وفى التهذيب أنه يصح ويكون رجوعا وهو بناء على عدم اللزوم </w:t>
      </w:r>
      <w:r>
        <w:rPr>
          <w:rtl w:val="true"/>
        </w:rPr>
        <w:t>(</w:t>
      </w:r>
      <w:r>
        <w:rPr>
          <w:rtl w:val="true"/>
        </w:rPr>
        <w:t>ومنها</w:t>
      </w:r>
      <w:r>
        <w:rPr>
          <w:rtl w:val="true"/>
        </w:rPr>
        <w:t xml:space="preserve">) </w:t>
      </w:r>
      <w:r>
        <w:rPr>
          <w:rtl w:val="true"/>
        </w:rPr>
        <w:t xml:space="preserve">لو قال مالك العبد ضمنت ما لفلان عليك في رقبة عبدي هذا قال القاضى يصح ذلك على قول الضمان ويكون كالاعارة للرهن قال الامام وفيه تردد من جهة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المضمون له لم يقبل ويجوز أن يعتبر القبول في الضمان المتعلق بالاعيان تقريبا له بالمرهون </w:t>
      </w:r>
      <w:r>
        <w:rPr>
          <w:rtl w:val="true"/>
        </w:rPr>
        <w:t>(</w:t>
      </w:r>
      <w:r>
        <w:rPr>
          <w:rtl w:val="true"/>
        </w:rPr>
        <w:t>وان قلنا</w:t>
      </w:r>
      <w:r>
        <w:rPr>
          <w:rtl w:val="true"/>
        </w:rPr>
        <w:t xml:space="preserve">) </w:t>
      </w:r>
      <w:r>
        <w:rPr>
          <w:rtl w:val="true"/>
        </w:rPr>
        <w:t xml:space="preserve">انه لا يعتبر في الضمان المطلق في الذمة </w:t>
      </w:r>
      <w:r>
        <w:rPr>
          <w:rtl w:val="true"/>
        </w:rPr>
        <w:t>* (</w:t>
      </w:r>
      <w:r>
        <w:rPr>
          <w:rtl w:val="true"/>
        </w:rPr>
        <w:t>فرع</w:t>
      </w:r>
      <w:r>
        <w:rPr>
          <w:rtl w:val="true"/>
        </w:rPr>
        <w:t xml:space="preserve">) </w:t>
      </w:r>
      <w:r>
        <w:rPr>
          <w:rtl w:val="true"/>
        </w:rPr>
        <w:t xml:space="preserve">لو قضى المالك الدين من مال نفسه انفك الرهن ثم رجوعه على الراهن يتعلق بكون القضاء باذن الراهن أو عدمه وسيأتى ذلك في باب الضمان فان احتلفا ؟ في الاذن فالقول قول الراهن ولو شهد المرتهن للمالك قبلت شهادته لانه لا يجربه نفعا ولا يدفع ضررا ولو رهن عبده بدين الغير دون اذنه جاز ولو بيع فيه فلا رجوع </w:t>
      </w:r>
      <w:r>
        <w:rPr>
          <w:rtl w:val="true"/>
        </w:rPr>
        <w:t xml:space="preserve">* </w:t>
      </w:r>
      <w:r>
        <w:rPr>
          <w:rtl w:val="true"/>
        </w:rPr>
        <w:t xml:space="preserve">قال </w:t>
      </w:r>
      <w:r>
        <w:rPr>
          <w:rtl w:val="true"/>
        </w:rPr>
        <w:t>(</w:t>
      </w:r>
      <w:r>
        <w:rPr>
          <w:rtl w:val="true"/>
        </w:rPr>
        <w:t xml:space="preserve">الركن الثاني المرهون به وله ثلاثة شرائط أن يكون دينا ثابتا لازما </w:t>
      </w:r>
      <w:r>
        <w:rPr>
          <w:rtl w:val="true"/>
        </w:rPr>
        <w:t xml:space="preserve">* </w:t>
      </w:r>
      <w:r>
        <w:rPr>
          <w:rtl w:val="true"/>
        </w:rPr>
        <w:t xml:space="preserve">فلا يرهن بعين </w:t>
      </w:r>
      <w:r>
        <w:rPr>
          <w:rtl w:val="true"/>
        </w:rPr>
        <w:t xml:space="preserve">* </w:t>
      </w:r>
      <w:r>
        <w:rPr>
          <w:rtl w:val="true"/>
        </w:rPr>
        <w:t xml:space="preserve">لم يثبت بعد كقوله رهنتك بما تقرضه مني أو بالثمن الذي التزمه بالشراء منك </w:t>
      </w:r>
      <w:r>
        <w:rPr>
          <w:rtl w:val="true"/>
        </w:rPr>
        <w:t xml:space="preserve">* </w:t>
      </w:r>
      <w:r>
        <w:rPr>
          <w:rtl w:val="true"/>
        </w:rPr>
        <w:t xml:space="preserve">ولو قال بعت منك العبد بألف وارتهنت الثوب به فقال اشتريت ورهنت جاز على الاصح </w:t>
      </w:r>
      <w:r>
        <w:rPr>
          <w:rtl w:val="true"/>
        </w:rPr>
        <w:t xml:space="preserve">* </w:t>
      </w:r>
      <w:r>
        <w:rPr>
          <w:rtl w:val="true"/>
        </w:rPr>
        <w:t xml:space="preserve">لان شرط الرهن في البيع جائز للحاجة فمزجه به أولى وآكد </w:t>
      </w:r>
      <w:r>
        <w:rPr>
          <w:rtl w:val="true"/>
        </w:rPr>
        <w:t xml:space="preserve">* </w:t>
      </w:r>
      <w:r>
        <w:rPr>
          <w:rtl w:val="true"/>
        </w:rPr>
        <w:t xml:space="preserve">ولكن ليتقدم من الخطابين والجوابين لفظ البيع </w:t>
      </w:r>
      <w:r>
        <w:rPr>
          <w:rtl w:val="true"/>
        </w:rPr>
        <w:t xml:space="preserve">* </w:t>
      </w:r>
      <w:r>
        <w:rPr>
          <w:rtl w:val="true"/>
        </w:rPr>
        <w:t>وليتأخر لفظ الرهن حتى يتأخر تمام الرهن عند تمام البيع</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يشترط في المرهون ثلاثة أمور </w:t>
      </w:r>
      <w:r>
        <w:rPr>
          <w:rtl w:val="true"/>
        </w:rPr>
        <w:t>(</w:t>
      </w:r>
      <w:r>
        <w:rPr>
          <w:rtl w:val="true"/>
        </w:rPr>
        <w:t>أحدهما</w:t>
      </w:r>
      <w:r>
        <w:rPr>
          <w:rtl w:val="true"/>
        </w:rPr>
        <w:t xml:space="preserve">) </w:t>
      </w:r>
      <w:r>
        <w:rPr>
          <w:rtl w:val="true"/>
        </w:rPr>
        <w:t xml:space="preserve">أن يكون دينا </w:t>
      </w:r>
      <w:r>
        <w:rPr>
          <w:rtl w:val="true"/>
        </w:rPr>
        <w:t>(</w:t>
      </w:r>
      <w:r>
        <w:rPr>
          <w:rtl w:val="true"/>
        </w:rPr>
        <w:t>أما</w:t>
      </w:r>
      <w:r>
        <w:rPr>
          <w:rtl w:val="true"/>
        </w:rPr>
        <w:t xml:space="preserve">) </w:t>
      </w:r>
      <w:r>
        <w:rPr>
          <w:rtl w:val="true"/>
        </w:rPr>
        <w:t xml:space="preserve">الاعيان المضمونة في يد الغير اما بحكم العقد كالبيع أو بحكم ضمان اليد كالمغصوب والمستعار والماخوذ على جهة السوم فالاصح انه لا يجوز بها لان عرض الرهن بيع المرهون واستيفاء الحق من ثمنه عند الحاجة ويستحيل استيفاء تلك الاعيان من ثمن المرهون ونقل الامام وجها انه يجوز الرهن بها بناء على تجويز ضمان الاعيان المضمونة والفرق على قول المذهب أن الضمان التزام في الذمة فلو لم تتلف العين بالمضمونة لم يجز الالتزام ضررا وفى الرهن دوام الحجر في المرهون يجز ضررا ظاهرا وعن مالك أن الرهن بالاعيان المضمونة جائز وعند أبى حنيفة انه يجوز بكل عين تضمن بالمثل أو القيمة والثانية كونه ثابتا </w:t>
      </w:r>
      <w:r>
        <w:rPr>
          <w:rtl w:val="true"/>
        </w:rPr>
        <w:t>(</w:t>
      </w:r>
      <w:r>
        <w:rPr>
          <w:rtl w:val="true"/>
        </w:rPr>
        <w:t>أما</w:t>
      </w:r>
      <w:r>
        <w:rPr>
          <w:rtl w:val="true"/>
        </w:rPr>
        <w:t xml:space="preserve">) </w:t>
      </w:r>
      <w:r>
        <w:rPr>
          <w:rtl w:val="true"/>
        </w:rPr>
        <w:t xml:space="preserve">الذى لم يثبت بعد فلا يجوز الرهن به كما إذا رهنه بما يستقرضه منه أو بثمن ما يشتريه منه لانه وثيقة حق فلا تتقدم على الحق كالشهادة وبهذا قال أحمد </w:t>
      </w:r>
      <w:r>
        <w:rPr>
          <w:rtl w:val="true"/>
        </w:rPr>
        <w:t xml:space="preserve">* </w:t>
      </w:r>
      <w:r>
        <w:rPr>
          <w:rtl w:val="true"/>
        </w:rPr>
        <w:t xml:space="preserve">وقال أبو حنيفة ومالك انه جائز وحكاه القاضى ابن كج وجها عن بعض الاصحاب إذا عين استقرضه </w:t>
      </w:r>
      <w:r>
        <w:rPr>
          <w:rtl w:val="true"/>
        </w:rPr>
        <w:t>(</w:t>
      </w:r>
      <w:r>
        <w:rPr>
          <w:rtl w:val="true"/>
        </w:rPr>
        <w:t>منهم</w:t>
      </w:r>
      <w:r>
        <w:rPr>
          <w:rtl w:val="true"/>
        </w:rPr>
        <w:t xml:space="preserve">) </w:t>
      </w:r>
      <w:r>
        <w:rPr>
          <w:rtl w:val="true"/>
        </w:rPr>
        <w:t xml:space="preserve">من قال لو تراهنا بالثمن ثم لم يتفرقا حتى تبايعا صح الرهن الحاقا للحاصل في المجلس بالمقترن بالايجاب والقبول وعلى المذهب لو ارتهن قبل ثبوت الحق وقبضه كان مأخوذا على جهة سوم الرهن فإذا استقرض أو اشتري لم يصر رهنا الا بعقد جديد نص عليه الشيخ ابو حامد وغيره وفيه وجه أنه يصير رهنا </w:t>
      </w:r>
      <w:r>
        <w:rPr>
          <w:rtl w:val="true"/>
        </w:rPr>
        <w:t xml:space="preserve">* </w:t>
      </w:r>
      <w:r>
        <w:rPr>
          <w:rtl w:val="true"/>
        </w:rPr>
        <w:t xml:space="preserve">ولو امتزج الرهن بسبب ثبوت الدين بان قال بعتك هذا العبد بالف وارتهنت هذا الثوب فقال المشتري اشتريت ورهنت أو قال أقرضتك هذه الدراهم وارتهنت بها عبدك فقال استقرضتها ورهنته فوجهان </w:t>
      </w:r>
      <w:r>
        <w:rPr>
          <w:rtl w:val="true"/>
        </w:rPr>
        <w:t>(</w:t>
      </w:r>
      <w:r>
        <w:rPr>
          <w:rtl w:val="true"/>
        </w:rPr>
        <w:t>أصحهما</w:t>
      </w:r>
      <w:r>
        <w:rPr>
          <w:rtl w:val="true"/>
        </w:rPr>
        <w:t xml:space="preserve">) </w:t>
      </w:r>
      <w:r>
        <w:rPr>
          <w:rtl w:val="true"/>
        </w:rPr>
        <w:t xml:space="preserve">وهو ظاهر النص صحة الرهن لان شرط الرهن في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والقرض جائز لحاجة الوثيقة فكذلك مزجه بهما بل أولى لان الوثيقة ههنا آكد فان الشرط ربما لا يفى به </w:t>
      </w:r>
      <w:r>
        <w:rPr>
          <w:rtl w:val="true"/>
        </w:rPr>
        <w:t>(</w:t>
      </w:r>
      <w:r>
        <w:rPr>
          <w:rtl w:val="true"/>
        </w:rPr>
        <w:t>والثانى</w:t>
      </w:r>
      <w:r>
        <w:rPr>
          <w:rtl w:val="true"/>
        </w:rPr>
        <w:t xml:space="preserve">) </w:t>
      </w:r>
      <w:r>
        <w:rPr>
          <w:rtl w:val="true"/>
        </w:rPr>
        <w:t xml:space="preserve">أنه فاسد وبه قال ابو اسحق وهو القياس لان أحد شقي الرهن متقدم على ثبوت الدين واحتج له بانه لو قال لعبده كاتبتك على الف درهم وبعت منك هذا الثوب بكذا فقال قبلت الكتابة والبيع لا يصح البيع وأجيب عنه بفرقين </w:t>
      </w:r>
      <w:r>
        <w:rPr>
          <w:rtl w:val="true"/>
        </w:rPr>
        <w:t>(</w:t>
      </w:r>
      <w:r>
        <w:rPr>
          <w:rtl w:val="true"/>
        </w:rPr>
        <w:t>احدهما</w:t>
      </w:r>
      <w:r>
        <w:rPr>
          <w:rtl w:val="true"/>
        </w:rPr>
        <w:t xml:space="preserve">) </w:t>
      </w:r>
      <w:r>
        <w:rPr>
          <w:rtl w:val="true"/>
        </w:rPr>
        <w:t xml:space="preserve">أن العبد لا يصير أهلا للمعاملة مع مولاه حتى تتم الكتابة </w:t>
      </w:r>
      <w:r>
        <w:rPr>
          <w:rtl w:val="true"/>
        </w:rPr>
        <w:t>(</w:t>
      </w:r>
      <w:r>
        <w:rPr>
          <w:rtl w:val="true"/>
        </w:rPr>
        <w:t>والثاني</w:t>
      </w:r>
      <w:r>
        <w:rPr>
          <w:rtl w:val="true"/>
        </w:rPr>
        <w:t xml:space="preserve">) </w:t>
      </w:r>
      <w:r>
        <w:rPr>
          <w:rtl w:val="true"/>
        </w:rPr>
        <w:t xml:space="preserve">أن الرهن من مصالح البيع والبيع ليس من مصالح الكتابة </w:t>
      </w:r>
      <w:r>
        <w:rPr>
          <w:rtl w:val="true"/>
        </w:rPr>
        <w:t xml:space="preserve">* </w:t>
      </w:r>
      <w:r>
        <w:rPr>
          <w:rtl w:val="true"/>
        </w:rPr>
        <w:t xml:space="preserve">ولو قال البائع ارتهنت وبعت وقال المشترى اشتريت ورهنت لم يصح لتقدم احد شقى الرهن على احد شقى البيع وكذا لو قال ارتهنت وبعت وقال المشترى ارهنت واشتريت لتقدم شقى الرهن على أحد شقى البيع وبهذا قال في الكتاب لكن يتقد الخطابين والجوابين إلى آخره معناه أن شرط الصحة تقدم خطاب البيع على خطاب الرهن وتقدم جواب البيع على جواب الرهن وان شئت قلت الشرط أن يقع أحد شقى الرهن بين شقى البيع والآخر بعد شقى البيع </w:t>
      </w:r>
      <w:r>
        <w:rPr>
          <w:rtl w:val="true"/>
        </w:rPr>
        <w:t xml:space="preserve">* </w:t>
      </w:r>
      <w:r>
        <w:rPr>
          <w:rtl w:val="true"/>
        </w:rPr>
        <w:t xml:space="preserve">ولو قال بعنى عبدك بكذا ورهنت به هذا الثوب فقال البائع بعت وارتهنت فيبنى على الخلاف في مسألة الاستيجاب والايجاب </w:t>
      </w:r>
      <w:r>
        <w:rPr>
          <w:rtl w:val="true"/>
        </w:rPr>
        <w:t xml:space="preserve">* </w:t>
      </w:r>
      <w:r>
        <w:rPr>
          <w:rtl w:val="true"/>
        </w:rPr>
        <w:t xml:space="preserve">ولو قال البائع بتعك بكذا على أن ترهننى دارك به فقال المشترى اشتريت ورهنت فوجهان قال بعضهم يتم العقد بما جرى وذكر في التتمة أنه ظاهر النص وقال القاضى لا يصح بل يشترط أن يقول بعده ارتهنت أو قبلت لان الذي وجد منه شرط ايجاب الرهن لااستيجابه كما لو قال افعل كذا لتبيعني لا يكون مستوجبا للبيع وهذا أصح عند صاحب التهذيب وللاول أن يقول الصورة المشبه بها لا تناظر هذه لانه لم يصرح في 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الصورة بالالتماس وانما أخبر عن السبب الداعي له إلى ذلك الفعل وهو الرغبة في البيع وههنا باع وشرط عليه الرهن وهو مشتمل على الالتماس أو أبلغ منه الا ترى أن أبا العباس الروياني حكى في الجرجانيات وجها أن شرط الرهن في البيع يغني عن استئناف رهن بعد البيع ويكون الشرط بمنزلة اللايجاب ولقبول ويجوز اعلام قوله في الكتاب وليتقدم وليتأخر بالواو للوجه المنقول عن رواية ابن كج وللوجه القائل بوقوع البيع في مجلس الرهن </w:t>
      </w:r>
      <w:r>
        <w:rPr>
          <w:rtl w:val="true"/>
        </w:rPr>
        <w:t xml:space="preserve">* </w:t>
      </w:r>
      <w:r>
        <w:rPr>
          <w:rtl w:val="true"/>
        </w:rPr>
        <w:t xml:space="preserve">قال </w:t>
      </w:r>
      <w:r>
        <w:rPr>
          <w:rtl w:val="true"/>
        </w:rPr>
        <w:t>(</w:t>
      </w:r>
      <w:r>
        <w:rPr>
          <w:rtl w:val="true"/>
        </w:rPr>
        <w:t xml:space="preserve">وكل دين لا مصير له إلى اللزوم كنجوم الكتابة لا يصح الرهن به </w:t>
      </w:r>
      <w:r>
        <w:rPr>
          <w:rtl w:val="true"/>
        </w:rPr>
        <w:t xml:space="preserve">* </w:t>
      </w:r>
      <w:r>
        <w:rPr>
          <w:rtl w:val="true"/>
        </w:rPr>
        <w:t xml:space="preserve">وما هو لازم أو مصيره إلى اللزوم كالثمن في مدة الخيار جاز الرهن به </w:t>
      </w:r>
      <w:r>
        <w:rPr>
          <w:rtl w:val="true"/>
        </w:rPr>
        <w:t xml:space="preserve">* </w:t>
      </w:r>
      <w:r>
        <w:rPr>
          <w:rtl w:val="true"/>
        </w:rPr>
        <w:t xml:space="preserve">وما أصله على الجواز لكن قد يصير إلى اللزوم كالجعل في الجعالة فيه وجهان </w:t>
      </w:r>
      <w:r>
        <w:rPr>
          <w:rtl w:val="true"/>
        </w:rPr>
        <w:t xml:space="preserve">* </w:t>
      </w:r>
      <w:r>
        <w:rPr>
          <w:rtl w:val="true"/>
        </w:rPr>
        <w:t>والاصح المنع لان سبب وجوده لم يتم قبل العمل فكأنه غير ثابت</w:t>
      </w:r>
      <w:r>
        <w:rPr>
          <w:rtl w:val="true"/>
        </w:rPr>
        <w:t xml:space="preserve">) * </w:t>
      </w:r>
      <w:r>
        <w:rPr>
          <w:rtl w:val="true"/>
        </w:rPr>
        <w:t xml:space="preserve">الامر الثالث كونه لازما والديون الثابتة ضربان </w:t>
      </w:r>
      <w:r>
        <w:rPr>
          <w:rtl w:val="true"/>
        </w:rPr>
        <w:t>(</w:t>
      </w:r>
      <w:r>
        <w:rPr>
          <w:rtl w:val="true"/>
        </w:rPr>
        <w:t>أحدهما</w:t>
      </w:r>
      <w:r>
        <w:rPr>
          <w:rtl w:val="true"/>
        </w:rPr>
        <w:t xml:space="preserve">) </w:t>
      </w:r>
      <w:r>
        <w:rPr>
          <w:rtl w:val="true"/>
        </w:rPr>
        <w:t xml:space="preserve">مالا مصير له إلى اللزوم بحال كنج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كتابة فلا يصح الرهن به لان الرهن للتوثيق والمكاتب بسبيل من اسفاط النجوم متى شاء فلا معنى لتوثيقها وعند أبى حنيفة يصح الرهن بها </w:t>
      </w:r>
      <w:r>
        <w:rPr>
          <w:rtl w:val="true"/>
        </w:rPr>
        <w:t>(</w:t>
      </w:r>
      <w:r>
        <w:rPr>
          <w:rtl w:val="true"/>
        </w:rPr>
        <w:t>والثاني</w:t>
      </w:r>
      <w:r>
        <w:rPr>
          <w:rtl w:val="true"/>
        </w:rPr>
        <w:t xml:space="preserve">) </w:t>
      </w:r>
      <w:r>
        <w:rPr>
          <w:rtl w:val="true"/>
        </w:rPr>
        <w:t xml:space="preserve">غيره وهو مالازم في حال الرهن أو غيره </w:t>
      </w:r>
      <w:r>
        <w:rPr>
          <w:rtl w:val="true"/>
        </w:rPr>
        <w:t>(</w:t>
      </w:r>
      <w:r>
        <w:rPr>
          <w:rtl w:val="true"/>
        </w:rPr>
        <w:t>والاول</w:t>
      </w:r>
      <w:r>
        <w:rPr>
          <w:rtl w:val="true"/>
        </w:rPr>
        <w:t xml:space="preserve">) </w:t>
      </w:r>
      <w:r>
        <w:rPr>
          <w:rtl w:val="true"/>
        </w:rPr>
        <w:t xml:space="preserve">يصح الرهن به سواء كان موصوفا بحالة الجواز أو لم يكن وسواء كان مستقرا كالقرض وارش الجناية أو ثمن المبيع المقبوض أو غير مستقر كالثمن قبل قبض المبيع الاجرة قبل استيفاء المنفعة والصداق قبل الدخول </w:t>
      </w:r>
      <w:r>
        <w:rPr>
          <w:rtl w:val="true"/>
        </w:rPr>
        <w:t>(</w:t>
      </w:r>
      <w:r>
        <w:rPr>
          <w:rtl w:val="true"/>
        </w:rPr>
        <w:t>وأما</w:t>
      </w:r>
      <w:r>
        <w:rPr>
          <w:rtl w:val="true"/>
        </w:rPr>
        <w:t xml:space="preserve">) </w:t>
      </w:r>
      <w:r>
        <w:rPr>
          <w:rtl w:val="true"/>
        </w:rPr>
        <w:t xml:space="preserve">الثاني فينظر ان كان الاصل في وصفه اللزوم كالثمن في مدة الخيار صح الرهن به أيضا لقرب حاله من اللزوم وأيضا فان شرط الرهن في البيع جائز مع أن الثمن غير ثابت بعد فههنا أولى قال الامام وهذا يتفرع على أن الخيار لايمنع نقل الملك في الثمن إلى البائع وأما إذا جعلناه مانعا فالظاهر منع الرهن لوقوعه قبل ثبوت الدين ولا شك في أنه لا يباع المرهون في الثمن ما لم تمض مدة الخيار </w:t>
      </w:r>
      <w:r>
        <w:rPr>
          <w:rtl w:val="true"/>
        </w:rPr>
        <w:t xml:space="preserve">* </w:t>
      </w:r>
      <w:r>
        <w:rPr>
          <w:rtl w:val="true"/>
        </w:rPr>
        <w:t xml:space="preserve">وان كان الاصل في وصفه الجواز كالجعل في الجعالة فوجهان </w:t>
      </w:r>
      <w:r>
        <w:rPr>
          <w:rtl w:val="true"/>
        </w:rPr>
        <w:t>(</w:t>
      </w:r>
      <w:r>
        <w:rPr>
          <w:rtl w:val="true"/>
        </w:rPr>
        <w:t>أحدهما</w:t>
      </w:r>
      <w:r>
        <w:rPr>
          <w:rtl w:val="true"/>
        </w:rPr>
        <w:t xml:space="preserve">) </w:t>
      </w:r>
      <w:r>
        <w:rPr>
          <w:rtl w:val="true"/>
        </w:rPr>
        <w:t xml:space="preserve">يصح الرهن به لانتهاء الامر فيه إلى اللزوم كالثمن في مدة الخيار </w:t>
      </w:r>
      <w:r>
        <w:rPr>
          <w:rtl w:val="true"/>
        </w:rPr>
        <w:t>(</w:t>
      </w:r>
      <w:r>
        <w:rPr>
          <w:rtl w:val="true"/>
        </w:rPr>
        <w:t>وأصحهما</w:t>
      </w:r>
      <w:r>
        <w:rPr>
          <w:rtl w:val="true"/>
        </w:rPr>
        <w:t xml:space="preserve">) </w:t>
      </w:r>
      <w:r>
        <w:rPr>
          <w:rtl w:val="true"/>
        </w:rPr>
        <w:t xml:space="preserve">المنع لان الموجب للجعل هو ال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وبه يتم الموجب فكأنه لا ثبوت له قبل العمل وموضع الوجهين ما بعد الشروع في العمل وقبل تمامه </w:t>
      </w:r>
      <w:r>
        <w:rPr>
          <w:rtl w:val="true"/>
        </w:rPr>
        <w:t>(</w:t>
      </w:r>
      <w:r>
        <w:rPr>
          <w:rtl w:val="true"/>
        </w:rPr>
        <w:t>أما</w:t>
      </w:r>
      <w:r>
        <w:rPr>
          <w:rtl w:val="true"/>
        </w:rPr>
        <w:t xml:space="preserve">) </w:t>
      </w:r>
      <w:r>
        <w:rPr>
          <w:rtl w:val="true"/>
        </w:rPr>
        <w:t xml:space="preserve">التقييد بما بعد الشروع فلانه لا ثبوت للجعل قبل الشروع بحال وكيف يتخيل ذلك وليس ثم مستحق معين </w:t>
      </w:r>
      <w:r>
        <w:rPr>
          <w:rtl w:val="true"/>
        </w:rPr>
        <w:t>(</w:t>
      </w:r>
      <w:r>
        <w:rPr>
          <w:rtl w:val="true"/>
        </w:rPr>
        <w:t>وأما</w:t>
      </w:r>
      <w:r>
        <w:rPr>
          <w:rtl w:val="true"/>
        </w:rPr>
        <w:t xml:space="preserve">) </w:t>
      </w:r>
      <w:r>
        <w:rPr>
          <w:rtl w:val="true"/>
        </w:rPr>
        <w:t xml:space="preserve">التقييد بما قبل التمام فلان الجعل بعده لازم ثم لبان أو يبنى الوجهين على الوجهين في جواز رجوع المالك بعد الشروع في العمل ويقول ان لم نجوز الرجوع فقد لزم الجعل من قبله فيصح الرهن به فان لم يصح الرهن به </w:t>
      </w:r>
      <w:r>
        <w:rPr>
          <w:rtl w:val="true"/>
        </w:rPr>
        <w:t xml:space="preserve">* </w:t>
      </w:r>
      <w:r>
        <w:rPr>
          <w:rtl w:val="true"/>
        </w:rPr>
        <w:t xml:space="preserve">والرهن بعوض المسابقة يبنى على أنها إجارة أو جعالة </w:t>
      </w:r>
      <w:r>
        <w:rPr>
          <w:rtl w:val="true"/>
        </w:rPr>
        <w:t>(</w:t>
      </w:r>
      <w:r>
        <w:rPr>
          <w:rtl w:val="true"/>
        </w:rPr>
        <w:t>ان قلنا</w:t>
      </w:r>
      <w:r>
        <w:rPr>
          <w:rtl w:val="true"/>
        </w:rPr>
        <w:t xml:space="preserve">) </w:t>
      </w:r>
      <w:r>
        <w:rPr>
          <w:rtl w:val="true"/>
        </w:rPr>
        <w:t xml:space="preserve">بالاول فالرهن به كالرهن بالاجرة </w:t>
      </w:r>
      <w:r>
        <w:rPr>
          <w:rtl w:val="true"/>
        </w:rPr>
        <w:t>(</w:t>
      </w:r>
      <w:r>
        <w:rPr>
          <w:rtl w:val="true"/>
        </w:rPr>
        <w:t>اون قلنا</w:t>
      </w:r>
      <w:r>
        <w:rPr>
          <w:rtl w:val="true"/>
        </w:rPr>
        <w:t xml:space="preserve">) </w:t>
      </w:r>
      <w:r>
        <w:rPr>
          <w:rtl w:val="true"/>
        </w:rPr>
        <w:t xml:space="preserve">بالثاني فهو كالرهن بالجعل </w:t>
      </w:r>
      <w:r>
        <w:rPr>
          <w:rtl w:val="true"/>
        </w:rPr>
        <w:t>* (</w:t>
      </w:r>
      <w:r>
        <w:rPr>
          <w:rtl w:val="true"/>
        </w:rPr>
        <w:t>فرع</w:t>
      </w:r>
      <w:r>
        <w:rPr>
          <w:rtl w:val="true"/>
        </w:rPr>
        <w:t xml:space="preserve">) </w:t>
      </w:r>
      <w:r>
        <w:rPr>
          <w:rtl w:val="true"/>
        </w:rPr>
        <w:t xml:space="preserve">يجوز الرهن بالمنافع المستحقة بالاجارة ان وردت على الذمة وتباع عند الحاجة وتحصل المنفعة من ثمنه وان كانت اجارة عين لم يجز لفوات الشرط الاول </w:t>
      </w:r>
      <w:r>
        <w:rPr>
          <w:rtl w:val="true"/>
        </w:rPr>
        <w:t>* (</w:t>
      </w:r>
      <w:r>
        <w:rPr>
          <w:rtl w:val="true"/>
        </w:rPr>
        <w:t>فرع</w:t>
      </w:r>
      <w:r>
        <w:rPr>
          <w:rtl w:val="true"/>
        </w:rPr>
        <w:t xml:space="preserve">) </w:t>
      </w:r>
      <w:r>
        <w:rPr>
          <w:rtl w:val="true"/>
        </w:rPr>
        <w:t xml:space="preserve">لا يجوز رهن الغلال بالزكاة ولا العاقلة بالدية قبل تمام الخول لفوات الشرط الثاني ويجوز بعده واعلم أن التوثيق بالرهن والضمان شديد التقارب فما يجوز الرهن به يجوز ضمانه وبالعك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لا أن ضمان العهدة جائز ولا يجوز الرهن بها هذا ظاهر المذهب والفرق ما مر ومنهم من سوى بينهما في العهدة أيضا ووفى بتمام التلازم أما في طرف الاثبات فعن القفال وجه أنه يجوز الرهن بها كالضمان </w:t>
      </w:r>
      <w:r>
        <w:rPr>
          <w:rtl w:val="true"/>
        </w:rPr>
        <w:t>(</w:t>
      </w:r>
      <w:r>
        <w:rPr>
          <w:rtl w:val="true"/>
        </w:rPr>
        <w:t>واما</w:t>
      </w:r>
      <w:r>
        <w:rPr>
          <w:rtl w:val="true"/>
        </w:rPr>
        <w:t xml:space="preserve">) </w:t>
      </w:r>
      <w:r>
        <w:rPr>
          <w:rtl w:val="true"/>
        </w:rPr>
        <w:t xml:space="preserve">في طرف النفى فيأتي في باب الضمان </w:t>
      </w:r>
      <w:r>
        <w:rPr>
          <w:rtl w:val="true"/>
        </w:rPr>
        <w:t xml:space="preserve">* </w:t>
      </w:r>
      <w:r>
        <w:rPr>
          <w:rtl w:val="true"/>
        </w:rPr>
        <w:t xml:space="preserve">قال ولا يشترط في الدين أن لا يكون به رهن بل تجوز الزيادة في قدر المرهون بدين واحد </w:t>
      </w:r>
      <w:r>
        <w:rPr>
          <w:rtl w:val="true"/>
        </w:rPr>
        <w:t xml:space="preserve">* </w:t>
      </w:r>
      <w:r>
        <w:rPr>
          <w:rtl w:val="true"/>
        </w:rPr>
        <w:t xml:space="preserve">وفى الزيادة في الدين على مرهون واحد </w:t>
      </w:r>
      <w:r>
        <w:rPr>
          <w:rtl w:val="true"/>
        </w:rPr>
        <w:t xml:space="preserve">* </w:t>
      </w:r>
      <w:r>
        <w:rPr>
          <w:rtl w:val="true"/>
        </w:rPr>
        <w:t xml:space="preserve">قولان </w:t>
      </w:r>
      <w:r>
        <w:rPr>
          <w:rtl w:val="true"/>
        </w:rPr>
        <w:t xml:space="preserve">* </w:t>
      </w:r>
      <w:r>
        <w:rPr>
          <w:rtl w:val="true"/>
        </w:rPr>
        <w:t xml:space="preserve">واختيار المزني جوازه </w:t>
      </w:r>
      <w:r>
        <w:rPr>
          <w:rtl w:val="true"/>
        </w:rPr>
        <w:t>(</w:t>
      </w:r>
      <w:r>
        <w:rPr>
          <w:rtl w:val="true"/>
        </w:rPr>
        <w:t>ح</w:t>
      </w:r>
      <w:r>
        <w:rPr>
          <w:rtl w:val="true"/>
        </w:rPr>
        <w:t xml:space="preserve">)) * </w:t>
      </w:r>
      <w:r>
        <w:rPr>
          <w:rtl w:val="true"/>
        </w:rPr>
        <w:t xml:space="preserve">ليس من شرط الدين أن لا يكون به رهن بل يجوز أن يرهن بالدين الواحد رهنا بعد رهن ثم هو كما لو رهنهما معا ولو كان الشئ مرهونا بعشرة وأقرضه عشرة أخرى على أن يكون مرهونا بها أيضا فقولان </w:t>
      </w:r>
      <w:r>
        <w:rPr>
          <w:rtl w:val="true"/>
        </w:rPr>
        <w:t>(</w:t>
      </w:r>
      <w:r>
        <w:rPr>
          <w:rtl w:val="true"/>
        </w:rPr>
        <w:t>القديم</w:t>
      </w:r>
      <w:r>
        <w:rPr>
          <w:rtl w:val="true"/>
        </w:rPr>
        <w:t xml:space="preserve">) </w:t>
      </w:r>
      <w:r>
        <w:rPr>
          <w:rtl w:val="true"/>
        </w:rPr>
        <w:t xml:space="preserve">وبه قال مالك والمزنى أنه جائز كما تجوز الزيادة في الرهن بدين واحد </w:t>
      </w:r>
      <w:r>
        <w:rPr>
          <w:rtl w:val="true"/>
        </w:rPr>
        <w:t>(</w:t>
      </w:r>
      <w:r>
        <w:rPr>
          <w:rtl w:val="true"/>
        </w:rPr>
        <w:t>والجديد</w:t>
      </w:r>
      <w:r>
        <w:rPr>
          <w:rtl w:val="true"/>
        </w:rPr>
        <w:t xml:space="preserve">) </w:t>
      </w:r>
      <w:r>
        <w:rPr>
          <w:rtl w:val="true"/>
        </w:rPr>
        <w:t xml:space="preserve">وبه قال أبو حنيفة أنه لا يجوز كما لا يجوز رهنه عند غير المرتهن وان وفى بالدينين جميعا فان أراد توثيقهما فسخا ولب‍ ؟ نأ ؟ فا رهنا بالعشرين ويفارق الزيادة في الرهن بدين واحد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دين شغل الرهن ولا ينعكس فالزيادة في الرهن شغل فارغ والزيادة في الدين شغل </w:t>
      </w:r>
      <w:r>
        <w:rPr>
          <w:rtl w:val="true"/>
        </w:rPr>
        <w:t xml:space="preserve">* </w:t>
      </w:r>
      <w:r>
        <w:rPr>
          <w:rtl w:val="true"/>
        </w:rPr>
        <w:t xml:space="preserve">ونقل القاضي ابن كج وغيره أن له في الجديد قولا آخر كالقديم وسواء كان كذلك أم لا فالاصح المنع </w:t>
      </w:r>
      <w:r>
        <w:rPr>
          <w:rtl w:val="true"/>
        </w:rPr>
        <w:t xml:space="preserve">* </w:t>
      </w:r>
      <w:r>
        <w:rPr>
          <w:rtl w:val="true"/>
        </w:rPr>
        <w:t xml:space="preserve">ولو جنى العبد المرهون ففداه المرتهن باذن الراهن على أن يكون العبد مرهونا بالفداء والدين الاول نص في المختصر على جوازه وللاصحاب طريقان </w:t>
      </w:r>
      <w:r>
        <w:rPr>
          <w:rtl w:val="true"/>
        </w:rPr>
        <w:t>(</w:t>
      </w:r>
      <w:r>
        <w:rPr>
          <w:rtl w:val="true"/>
        </w:rPr>
        <w:t>أظهرهما</w:t>
      </w:r>
      <w:r>
        <w:rPr>
          <w:rtl w:val="true"/>
        </w:rPr>
        <w:t xml:space="preserve">) </w:t>
      </w:r>
      <w:r>
        <w:rPr>
          <w:rtl w:val="true"/>
        </w:rPr>
        <w:t xml:space="preserve">القطع بالجواز لانه من مصالح الرهن من حيث إنه يتضمن استيفاءه </w:t>
      </w:r>
      <w:r>
        <w:rPr>
          <w:rtl w:val="true"/>
        </w:rPr>
        <w:t>(</w:t>
      </w:r>
      <w:r>
        <w:rPr>
          <w:rtl w:val="true"/>
        </w:rPr>
        <w:t>والثاني</w:t>
      </w:r>
      <w:r>
        <w:rPr>
          <w:rtl w:val="true"/>
        </w:rPr>
        <w:t xml:space="preserve">) </w:t>
      </w:r>
      <w:r>
        <w:rPr>
          <w:rtl w:val="true"/>
        </w:rPr>
        <w:t xml:space="preserve">أنه على القولين وبناهما بانون على أن المشرف على الزوال إذا استدرك وصين عن الزوال يكون استدراكه كازالته وإعادته إو هو ؟ حض استدامة وفيه خلاف </w:t>
      </w:r>
      <w:r>
        <w:rPr>
          <w:rtl w:val="true"/>
        </w:rPr>
        <w:t>(</w:t>
      </w:r>
      <w:r>
        <w:rPr>
          <w:rtl w:val="true"/>
        </w:rPr>
        <w:t>إن قلنا</w:t>
      </w:r>
      <w:r>
        <w:rPr>
          <w:rtl w:val="true"/>
        </w:rPr>
        <w:t xml:space="preserve">) </w:t>
      </w:r>
      <w:r>
        <w:rPr>
          <w:rtl w:val="true"/>
        </w:rPr>
        <w:t xml:space="preserve">بالاول فكأنهما فكا الرهن واستأنفا </w:t>
      </w:r>
      <w:r>
        <w:rPr>
          <w:rtl w:val="true"/>
        </w:rPr>
        <w:t>(</w:t>
      </w:r>
      <w:r>
        <w:rPr>
          <w:rtl w:val="true"/>
        </w:rPr>
        <w:t>وان قلنا</w:t>
      </w:r>
      <w:r>
        <w:rPr>
          <w:rtl w:val="true"/>
        </w:rPr>
        <w:t xml:space="preserve">) </w:t>
      </w:r>
      <w:r>
        <w:rPr>
          <w:rtl w:val="true"/>
        </w:rPr>
        <w:t xml:space="preserve">بالثاني ففيه القولان وعلى هذا الاصل خرجوا الخلاف فيما إذا كان على الشجرة ثمرة غير مؤبرة فباعها واستثنى الثمار لنفسه هل يحتاج إلى شرط القطع وقد سبق </w:t>
      </w:r>
      <w:r>
        <w:rPr>
          <w:rtl w:val="true"/>
        </w:rPr>
        <w:t xml:space="preserve">* </w:t>
      </w:r>
      <w:r>
        <w:rPr>
          <w:rtl w:val="true"/>
        </w:rPr>
        <w:t xml:space="preserve">ولو اعترف الراهن بان المرهون بعشرين ثم ادعى أنه رهن أولا بعشرة ثم رهن بعشرة أخري ونازعه المرتهن فان فرعنا على القديم فلا ثمرة لهذا الاختلاف </w:t>
      </w:r>
      <w:r>
        <w:rPr>
          <w:rtl w:val="true"/>
        </w:rPr>
        <w:t>(</w:t>
      </w:r>
      <w:r>
        <w:rPr>
          <w:rtl w:val="true"/>
        </w:rPr>
        <w:t>وا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بالجديد فالقول المرتهن مع يمينه لان اعتراف الراهن يقوى جانبه ظاهرا </w:t>
      </w:r>
      <w:r>
        <w:rPr>
          <w:rtl w:val="true"/>
        </w:rPr>
        <w:t xml:space="preserve">* </w:t>
      </w:r>
      <w:r>
        <w:rPr>
          <w:rtl w:val="true"/>
        </w:rPr>
        <w:t xml:space="preserve">ولو قال المرتهن في جوابه فسخنا الرهن الاول واستأنفنا بالعشرين رهنا فالقول قول المرتهن لاعتضاد جانبه بأقرار صاحبه أو قول الراهن لان الاصل عدم الفسخ فيه وجهان ميل الصيد لاتى إلى أولهما </w:t>
      </w:r>
      <w:r>
        <w:rPr>
          <w:rtl w:val="true"/>
        </w:rPr>
        <w:t>(</w:t>
      </w:r>
      <w:r>
        <w:rPr>
          <w:rtl w:val="true"/>
        </w:rPr>
        <w:t>ولاصح</w:t>
      </w:r>
      <w:r>
        <w:rPr>
          <w:rtl w:val="true"/>
        </w:rPr>
        <w:t xml:space="preserve">) </w:t>
      </w:r>
      <w:r>
        <w:rPr>
          <w:rtl w:val="true"/>
        </w:rPr>
        <w:t xml:space="preserve">عند صاحب التهذيب الثاني الثاني ورتب عليه فقال لو شهد شاهدان أنه رهن بالف ثم الفين فلا يحكم انه رهن بالفين ما لم يصرح الشهود بان الثاني كان بعد فسخ الاول </w:t>
      </w:r>
      <w:r>
        <w:rPr>
          <w:rtl w:val="true"/>
        </w:rPr>
        <w:t xml:space="preserve">* </w:t>
      </w:r>
      <w:r>
        <w:rPr>
          <w:rtl w:val="true"/>
        </w:rPr>
        <w:t xml:space="preserve">ولو رهنه بعشرة ثم استقرض عشرة أخرى ليكون رهنا بهما واشهد شاهدين أنه مرهون بالعشرين فان لم يعلم الشاهدان كيفية الحال شهدا بما سمعا وحكم الحاكم بأنه مرهون باالعشرين نعم لو قال عند الاشهاد كان مرهونا بعشرة فجعلته رهنا بعشرين ونقل الشاهدان ما سمعاه فهل يحكم بكونه رهنا بالعشرين إذا كان الحاكم ممن يذهب إلى القول الجديد حكى الامام عن صاحب التقريب فيه وجهين </w:t>
      </w:r>
      <w:r>
        <w:rPr>
          <w:rtl w:val="true"/>
        </w:rPr>
        <w:t xml:space="preserve">* </w:t>
      </w:r>
      <w:r>
        <w:rPr>
          <w:rtl w:val="true"/>
        </w:rPr>
        <w:t xml:space="preserve">وان عرفا كيفية الحال نظر ان كانا يعتقدان جواز الالحاق فهل لهما أن يشهدا بانه مرهون بالعشرين أو يشهدان بما عليه الامر في الباطن فيه وجهان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كانا يعتقدان امتناع الالحاق لم يشهدا الا بما جري في الباطن وفيه شئ بعيد وهذا التفصيل فيما إذا كانا يشهدان على نفس الرهن وفيه صور الجمهور </w:t>
      </w:r>
      <w:r>
        <w:rPr>
          <w:rtl w:val="true"/>
        </w:rPr>
        <w:t>(</w:t>
      </w:r>
      <w:r>
        <w:rPr>
          <w:rtl w:val="true"/>
        </w:rPr>
        <w:t>أما</w:t>
      </w:r>
      <w:r>
        <w:rPr>
          <w:rtl w:val="true"/>
        </w:rPr>
        <w:t xml:space="preserve">) </w:t>
      </w:r>
      <w:r>
        <w:rPr>
          <w:rtl w:val="true"/>
        </w:rPr>
        <w:t xml:space="preserve">إذا كانا يشهدان على اقرار الراهن فالوجه تجويزه مطلقا </w:t>
      </w:r>
      <w:r>
        <w:rPr>
          <w:rtl w:val="true"/>
        </w:rPr>
        <w:t xml:space="preserve">* </w:t>
      </w:r>
      <w:r>
        <w:rPr>
          <w:rtl w:val="true"/>
        </w:rPr>
        <w:t xml:space="preserve">قال </w:t>
      </w:r>
      <w:r>
        <w:rPr>
          <w:rtl w:val="true"/>
        </w:rPr>
        <w:t>(</w:t>
      </w:r>
      <w:r>
        <w:rPr>
          <w:rtl w:val="true"/>
        </w:rPr>
        <w:t xml:space="preserve">الركن الثالث الصيغة، ولا يخفى اشتراط الايجاب والقبول فيه </w:t>
      </w:r>
      <w:r>
        <w:rPr>
          <w:rtl w:val="true"/>
        </w:rPr>
        <w:t xml:space="preserve">* </w:t>
      </w:r>
      <w:r>
        <w:rPr>
          <w:rtl w:val="true"/>
        </w:rPr>
        <w:t xml:space="preserve">وكل شرط قرن به مما بوافق مقتضى مطلقة </w:t>
      </w:r>
      <w:r>
        <w:rPr>
          <w:rtl w:val="true"/>
        </w:rPr>
        <w:t xml:space="preserve">* </w:t>
      </w:r>
      <w:r>
        <w:rPr>
          <w:rtl w:val="true"/>
        </w:rPr>
        <w:t xml:space="preserve">أولا يتعلق به غرض أصلا فلا يقدح </w:t>
      </w:r>
      <w:r>
        <w:rPr>
          <w:rtl w:val="true"/>
        </w:rPr>
        <w:t xml:space="preserve">* </w:t>
      </w:r>
      <w:r>
        <w:rPr>
          <w:rtl w:val="true"/>
        </w:rPr>
        <w:t xml:space="preserve">وما يغير موجبه كشرط المنع من معه في حقه فهو مفسد </w:t>
      </w:r>
      <w:r>
        <w:rPr>
          <w:rtl w:val="true"/>
        </w:rPr>
        <w:t xml:space="preserve">* </w:t>
      </w:r>
      <w:r>
        <w:rPr>
          <w:rtl w:val="true"/>
        </w:rPr>
        <w:t>وما لا يغير مطلقه ولكبر يتعلق به غرض كقوله بشرط أن ينتفع به المرتهن فقولان في فساد الره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لايجاب والقبول معتبران في الرهن اعتبارهما في البيع والحلاف المذكور ثم في المعاطاة والاستيجاب والايجاب عائد برمته ههنا ثم اعلم أن الرهن ينقسم الي ما شرط في عقد كما لو باع أو أجر بشرط الرهن بالثمن أو الاجرة أو أسلم بشرط الرهن بالمسلم فيه أو سمح ؟ بشرط الرهن بالصداق والى مالا يشترط ويسمي رهن التبرع والرهن المبتدأ في القسم الاول إذا قال بعتك دارى بكذا على ان ترهننى به عبدك فقال اشتريت ورهنت فقد قدمنا خلافا في أنه يتم الرهن أم لا بد وان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بعده ارتهنت فعلى الاول يقوم الشرط مقام القبول كما يقوم الاستيجاب مقامه ويجوز أن يعلم قوله في الكتاب اشتراط الايجاب والقبول بالواو للخلاف المذكور في المعاطاة ولما حكيناه عن الجرجانيات أن التشارط يغنى عن الايجاب والقبول </w:t>
      </w:r>
      <w:r>
        <w:rPr>
          <w:rtl w:val="true"/>
        </w:rPr>
        <w:t xml:space="preserve">* </w:t>
      </w:r>
      <w:r>
        <w:rPr>
          <w:rtl w:val="true"/>
        </w:rPr>
        <w:t xml:space="preserve">ثم يتعلق بالصيغة مسائل يشتمل الفصل على واحدة منها وهى أن الشروط في الرهن على ضربين </w:t>
      </w:r>
      <w:r>
        <w:rPr>
          <w:rtl w:val="true"/>
        </w:rPr>
        <w:t>(</w:t>
      </w:r>
      <w:r>
        <w:rPr>
          <w:rtl w:val="true"/>
        </w:rPr>
        <w:t>أحدهما</w:t>
      </w:r>
      <w:r>
        <w:rPr>
          <w:rtl w:val="true"/>
        </w:rPr>
        <w:t xml:space="preserve">) </w:t>
      </w:r>
      <w:r>
        <w:rPr>
          <w:rtl w:val="true"/>
        </w:rPr>
        <w:t xml:space="preserve">ما هو من قضايا الرهن فلا يضر التعرض له لا في رهن البرع ولا في الرهن المشروط في العقد وانما هو تصريح بمقتضى الرهن وذلك كقوله على أن يباع في دين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وقت الحاجة أو يتقدم به عند تزأحم الغرماء أولا أبيعه الا بأذك </w:t>
      </w:r>
      <w:r>
        <w:rPr>
          <w:rtl w:val="true"/>
        </w:rPr>
        <w:t>(</w:t>
      </w:r>
      <w:r>
        <w:rPr>
          <w:rtl w:val="true"/>
        </w:rPr>
        <w:t>والثانى</w:t>
      </w:r>
      <w:r>
        <w:rPr>
          <w:rtl w:val="true"/>
        </w:rPr>
        <w:t xml:space="preserve">) </w:t>
      </w:r>
      <w:r>
        <w:rPr>
          <w:rtl w:val="true"/>
        </w:rPr>
        <w:t xml:space="preserve">ما ليس من قضاياه وهو الذي يتعلق بمصلحة العقد كالاشهاد أو الذي لا يتعلق به غرض كقوله بشرط أن لا يأكل الا الهريسة والحكم فيها على ما سبق في البيع واما غيرهما فهو على نوعين </w:t>
      </w:r>
      <w:r>
        <w:rPr>
          <w:rtl w:val="true"/>
        </w:rPr>
        <w:t>(</w:t>
      </w:r>
      <w:r>
        <w:rPr>
          <w:rtl w:val="true"/>
        </w:rPr>
        <w:t>أحدهما</w:t>
      </w:r>
      <w:r>
        <w:rPr>
          <w:rtl w:val="true"/>
        </w:rPr>
        <w:t xml:space="preserve">) </w:t>
      </w:r>
      <w:r>
        <w:rPr>
          <w:rtl w:val="true"/>
        </w:rPr>
        <w:t xml:space="preserve">ما يفع المرتهن ويضر الراهن كما إذا رهن عبدا بشرط أن برهن منه غيره أو بشرط أن لا ينفك الرهن بعد اداء الدين شهرا أو يكون منافع المرهون أو زاوائده مملوكة للمرتهن فالشرط فاسد ثم ان كان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رهن تبرع فقولان </w:t>
      </w:r>
      <w:r>
        <w:rPr>
          <w:rtl w:val="true"/>
        </w:rPr>
        <w:t>(</w:t>
      </w:r>
      <w:r>
        <w:rPr>
          <w:rtl w:val="true"/>
        </w:rPr>
        <w:t>اصحهما</w:t>
      </w:r>
      <w:r>
        <w:rPr>
          <w:rtl w:val="true"/>
        </w:rPr>
        <w:t xml:space="preserve">) </w:t>
      </w:r>
      <w:r>
        <w:rPr>
          <w:rtl w:val="true"/>
        </w:rPr>
        <w:t xml:space="preserve">انه فاسد ايضا لما فيه من تغبير قضية العقد </w:t>
      </w:r>
      <w:r>
        <w:rPr>
          <w:rtl w:val="true"/>
        </w:rPr>
        <w:t>(</w:t>
      </w:r>
      <w:r>
        <w:rPr>
          <w:rtl w:val="true"/>
        </w:rPr>
        <w:t>والثانى</w:t>
      </w:r>
      <w:r>
        <w:rPr>
          <w:rtl w:val="true"/>
        </w:rPr>
        <w:t xml:space="preserve">) </w:t>
      </w:r>
      <w:r>
        <w:rPr>
          <w:rtl w:val="true"/>
        </w:rPr>
        <w:t xml:space="preserve">وبه قال أبو حنيفة انه لا يفسد لان الرهن تبرع من الراهن وهذا الشرط فيه تبرع آخر واحد التبرعين لا يبطل ببطلان الثاني كما لو اقرضة الصحاح بشرط رد المكرة يلغو الشرط ويصح لقرض </w:t>
      </w:r>
      <w:r>
        <w:rPr>
          <w:rtl w:val="true"/>
        </w:rPr>
        <w:t xml:space="preserve">* </w:t>
      </w:r>
      <w:r>
        <w:rPr>
          <w:rtl w:val="true"/>
        </w:rPr>
        <w:t xml:space="preserve">وان كان الرهن مشروطا في بيع نظران لم يحز الشرط جهالة الثمن كما إذا شرط في البيع رهنا عن انه يبقى محبوسا عنده بعد اداء الثمن شهرا ففى إفساد الرهن القولان في رهن البرع فان فسد نفى فساد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القولان في أن الرهن وسائر العقود المسقلة إذا شرطت في البيع على نعت الفساد هل تفسد البيع وقد ذكرناهما في باب البياعات المنهى عنها </w:t>
      </w:r>
      <w:r>
        <w:rPr>
          <w:rtl w:val="true"/>
        </w:rPr>
        <w:t>(</w:t>
      </w:r>
      <w:r>
        <w:rPr>
          <w:rtl w:val="true"/>
        </w:rPr>
        <w:t>فان قلنا</w:t>
      </w:r>
      <w:r>
        <w:rPr>
          <w:rtl w:val="true"/>
        </w:rPr>
        <w:t xml:space="preserve">) </w:t>
      </w:r>
      <w:r>
        <w:rPr>
          <w:rtl w:val="true"/>
        </w:rPr>
        <w:t xml:space="preserve">بصحة البيع فللبائع الخيار صح الرهن أو فسد لانه ان صح لا يسلم له الشرط وان لم يصح فلا يسلم له أصل الرهن ولو حاز الشرط جهالة الثمن كما إذا شرط في البيع رهنا وشرط أن يكون منافعه وزوائده المرتهن فالبيع باطل لان المشروط استحقاقه جزأ من الثمن وهو مجهول وإذا بطل البيع بطل الرهن والشرط لا محالة هذا ما نقله الر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واتفق عليه الجماهير </w:t>
      </w:r>
      <w:r>
        <w:rPr>
          <w:rtl w:val="true"/>
        </w:rPr>
        <w:t xml:space="preserve">* </w:t>
      </w:r>
      <w:r>
        <w:rPr>
          <w:rtl w:val="true"/>
        </w:rPr>
        <w:t xml:space="preserve">ووراءه كلامان </w:t>
      </w:r>
      <w:r>
        <w:rPr>
          <w:rtl w:val="true"/>
        </w:rPr>
        <w:t>(</w:t>
      </w:r>
      <w:r>
        <w:rPr>
          <w:rtl w:val="true"/>
        </w:rPr>
        <w:t>أحدهما</w:t>
      </w:r>
      <w:r>
        <w:rPr>
          <w:rtl w:val="true"/>
        </w:rPr>
        <w:t xml:space="preserve">) </w:t>
      </w:r>
      <w:r>
        <w:rPr>
          <w:rtl w:val="true"/>
        </w:rPr>
        <w:t xml:space="preserve">نقل المزني في المسألة أن للبائع الخيار في فسخ البيع واثباته وحسبت انه ذهب إلى تصحيح العقد إذا حذف منه الشرط الفاسد واعترض عليه بأنه خلاف أصله في ان الفاسد لاخيار فيه والاصحاب خطؤه في نتله ؟ وحسبانه </w:t>
      </w:r>
      <w:r>
        <w:rPr>
          <w:rtl w:val="true"/>
        </w:rPr>
        <w:t>(</w:t>
      </w:r>
      <w:r>
        <w:rPr>
          <w:rtl w:val="true"/>
        </w:rPr>
        <w:t>والثاني</w:t>
      </w:r>
      <w:r>
        <w:rPr>
          <w:rtl w:val="true"/>
        </w:rPr>
        <w:t xml:space="preserve">) </w:t>
      </w:r>
      <w:r>
        <w:rPr>
          <w:rtl w:val="true"/>
        </w:rPr>
        <w:t xml:space="preserve">أن القاضى ابن كج حكى طريقة أخرى في أن في فساد الرهن قولين وان فسد ففى فساد البيع قولان كما سبق وكلام ثا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حسن استدركه أصحابنا العراقيون وهو أن الحكم بالبطلان فيما إذا أطلق وقال متك هذا العبد بألف لترهن به دارك وتكون منفعتها لى فأما إذا قيد وقال تكون منفعتها لى سنة أو شهرا فهذا جمع بين البيع والاجارة في صفقة واحدة وقد سبق حكمه </w:t>
      </w:r>
      <w:r>
        <w:rPr>
          <w:rtl w:val="true"/>
        </w:rPr>
        <w:t>(</w:t>
      </w:r>
      <w:r>
        <w:rPr>
          <w:rtl w:val="true"/>
        </w:rPr>
        <w:t>النوع الثاني</w:t>
      </w:r>
      <w:r>
        <w:rPr>
          <w:rtl w:val="true"/>
        </w:rPr>
        <w:t xml:space="preserve">) </w:t>
      </w:r>
      <w:r>
        <w:rPr>
          <w:rtl w:val="true"/>
        </w:rPr>
        <w:t xml:space="preserve">ما ينفع الراهن ويضر المرتهن كما لو قال رهنتك بشرط أن لا تبيعه عند المحل أو لا تبيعه بعد المحل إلا إذا مضى شهر أو الا بما أرضى أو بأ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من ثمن المثل فهو فاسد مفسد للرهن وفى كتاب القاضى ابن كج ان ابن خيران قال يجئ في افساد الرهن القولان المذكوران في النوع الاول وهو غريب والفرق على المذهب أن ما ينفع المرتهن يزيد في الوثيقة ويؤكد ما وضع العقد له وما نصره يحل به فان كان الرهن مشروطا في بيع عاد لقول في فساده بفساد الرهن المشروط فان لم يفسد فللبائع الخيا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إذا قال رهنتك الاشجار بشرط أن تحدث الثمار مرهونة ففى صحة الشرط قولان </w:t>
      </w:r>
      <w:r>
        <w:rPr>
          <w:rtl w:val="true"/>
        </w:rPr>
        <w:t xml:space="preserve">* </w:t>
      </w:r>
      <w:r>
        <w:rPr>
          <w:rtl w:val="true"/>
        </w:rPr>
        <w:t xml:space="preserve">ولو شرط عليه رهن في بيع فاسد فظن لزوم الوفاء به فرهن فله </w:t>
      </w:r>
      <w:r>
        <w:rPr>
          <w:rtl w:val="true"/>
        </w:rPr>
        <w:t>(</w:t>
      </w:r>
      <w:r>
        <w:rPr>
          <w:rtl w:val="true"/>
        </w:rPr>
        <w:t>و</w:t>
      </w:r>
      <w:r>
        <w:rPr>
          <w:rtl w:val="true"/>
        </w:rPr>
        <w:t xml:space="preserve">) </w:t>
      </w:r>
      <w:r>
        <w:rPr>
          <w:rtl w:val="true"/>
        </w:rPr>
        <w:t xml:space="preserve">والرجوع عنه </w:t>
      </w:r>
      <w:r>
        <w:rPr>
          <w:rtl w:val="true"/>
        </w:rPr>
        <w:t xml:space="preserve">* </w:t>
      </w:r>
      <w:r>
        <w:rPr>
          <w:rtl w:val="true"/>
        </w:rPr>
        <w:t>كما لو ظن أن عليه دينا فأداه ثم تبين خلاف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في الفصل مسألتان </w:t>
      </w:r>
      <w:r>
        <w:rPr>
          <w:rtl w:val="true"/>
        </w:rPr>
        <w:t>(</w:t>
      </w:r>
      <w:r>
        <w:rPr>
          <w:rtl w:val="true"/>
        </w:rPr>
        <w:t>الاولى</w:t>
      </w:r>
      <w:r>
        <w:rPr>
          <w:rtl w:val="true"/>
        </w:rPr>
        <w:t xml:space="preserve">) </w:t>
      </w:r>
      <w:r>
        <w:rPr>
          <w:rtl w:val="true"/>
        </w:rPr>
        <w:t xml:space="preserve">زوائد المرهون غير مرهونة عند اطلاق الرهن كما سيأتي لكن لو رهن الشجرة بشرط أن تحدث الثمرة مرهونة أو الشاة بشرط أن يحدث النتاج مرهونا فقولان </w:t>
      </w:r>
      <w:r>
        <w:rPr>
          <w:rtl w:val="true"/>
        </w:rPr>
        <w:t>(</w:t>
      </w:r>
      <w:r>
        <w:rPr>
          <w:rtl w:val="true"/>
        </w:rPr>
        <w:t>قال في القديم</w:t>
      </w:r>
      <w:r>
        <w:rPr>
          <w:rtl w:val="true"/>
        </w:rPr>
        <w:t xml:space="preserve">) </w:t>
      </w:r>
      <w:r>
        <w:rPr>
          <w:rtl w:val="true"/>
        </w:rPr>
        <w:t xml:space="preserve">والرهن اللطيف يصح الشرط ويتعدى الرهن إلى الزاوئد لان الرهن عند الا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انما لا يسري إلى الزوائد لضعفه فإذا قوي بالشرط سري </w:t>
      </w:r>
      <w:r>
        <w:rPr>
          <w:rtl w:val="true"/>
        </w:rPr>
        <w:t>(</w:t>
      </w:r>
      <w:r>
        <w:rPr>
          <w:rtl w:val="true"/>
        </w:rPr>
        <w:t>وقال</w:t>
      </w:r>
      <w:r>
        <w:rPr>
          <w:rtl w:val="true"/>
        </w:rPr>
        <w:t xml:space="preserve">) </w:t>
      </w:r>
      <w:r>
        <w:rPr>
          <w:rtl w:val="true"/>
        </w:rPr>
        <w:t xml:space="preserve">في الام لا يصح وهو الاصح لانها معدومة مجهولة فلا يصح الرهن فيها ومنهم من قطع بهذا وأول الاول حكاه القاضى ابن كج رحمه الله </w:t>
      </w:r>
      <w:r>
        <w:rPr>
          <w:rtl w:val="true"/>
        </w:rPr>
        <w:t>* (</w:t>
      </w:r>
      <w:r>
        <w:rPr>
          <w:rtl w:val="true"/>
        </w:rPr>
        <w:t>التفريع</w:t>
      </w:r>
      <w:r>
        <w:rPr>
          <w:rtl w:val="true"/>
        </w:rPr>
        <w:t xml:space="preserve">) </w:t>
      </w:r>
      <w:r>
        <w:rPr>
          <w:rtl w:val="true"/>
        </w:rPr>
        <w:t xml:space="preserve">ان صححناه ففى اكتساب العبد إذا شرط كونه مرهونا وجهان للشيخ أبى محمد والاظهر المنع لانها ليست من أجزاء الاصل </w:t>
      </w:r>
      <w:r>
        <w:rPr>
          <w:rtl w:val="true"/>
        </w:rPr>
        <w:t>(</w:t>
      </w:r>
      <w:r>
        <w:rPr>
          <w:rtl w:val="true"/>
        </w:rPr>
        <w:t>وان أفسدناه</w:t>
      </w:r>
      <w:r>
        <w:rPr>
          <w:rtl w:val="true"/>
        </w:rPr>
        <w:t xml:space="preserve">) </w:t>
      </w:r>
      <w:r>
        <w:rPr>
          <w:rtl w:val="true"/>
        </w:rPr>
        <w:t xml:space="preserve">ففى صحة الرهن خلاف له مخرجا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القولان في فساد الرهن لفساد الشرط الذي ينفع المرتهن </w:t>
      </w:r>
      <w:r>
        <w:rPr>
          <w:rtl w:val="true"/>
        </w:rPr>
        <w:t>(</w:t>
      </w:r>
      <w:r>
        <w:rPr>
          <w:rtl w:val="true"/>
        </w:rPr>
        <w:t>وثانيهما</w:t>
      </w:r>
      <w:r>
        <w:rPr>
          <w:rtl w:val="true"/>
        </w:rPr>
        <w:t xml:space="preserve">) </w:t>
      </w:r>
      <w:r>
        <w:rPr>
          <w:rtl w:val="true"/>
        </w:rPr>
        <w:t xml:space="preserve">أنه جمع في هذا الرهن بين معلوم ومجهول فيجئ فيه الخلاف الذى في تفريق الصفقة فان كان الرهن بهذا الشرط مشروطا في بيع فان صححنا الشرط أو أفسدناه وصححنا الرهن صح البيع وللبائع الخيار وإلا ففى البيع القولان في ان إفساد الرهن المشروط في البيع هل يفسد البيع وإذا اختصرت قلت في المسألة أربعة أق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صحة الشرط والرهن والبيع وصحة البيع دونهما وصحتهما دون الشرط وبطلان الكل </w:t>
      </w:r>
      <w:r>
        <w:rPr>
          <w:rtl w:val="true"/>
        </w:rPr>
        <w:t xml:space="preserve">* </w:t>
      </w:r>
      <w:r>
        <w:rPr>
          <w:rtl w:val="true"/>
        </w:rPr>
        <w:t xml:space="preserve">ولو رهن وشرط كون المانع مرهونة فالشرط باطل ولا يجري فيها القولان المذكوران في الزوائد </w:t>
      </w:r>
      <w:r>
        <w:rPr>
          <w:rtl w:val="true"/>
        </w:rPr>
        <w:t>* (</w:t>
      </w:r>
      <w:r>
        <w:rPr>
          <w:rtl w:val="true"/>
        </w:rPr>
        <w:t>فرع</w:t>
      </w:r>
      <w:r>
        <w:rPr>
          <w:rtl w:val="true"/>
        </w:rPr>
        <w:t xml:space="preserve">) </w:t>
      </w:r>
      <w:r>
        <w:rPr>
          <w:rtl w:val="true"/>
        </w:rPr>
        <w:t xml:space="preserve">لو اقرض بشرط أن يرهن به شيئا وتكون منافعه مملوكة للمقرض فالقرض فاسد لانه جر منفعة وإذا بطل بطل الرهن وان شرط كون المنافع مرهونة أيضا فالشرط فاسد والقرض صحيح لانه لايجر منفعة وفى صحة الرهن القولان اه‍ </w:t>
      </w:r>
      <w:r>
        <w:rPr>
          <w:rtl w:val="true"/>
        </w:rPr>
        <w:t>(</w:t>
      </w:r>
      <w:r>
        <w:rPr>
          <w:rtl w:val="true"/>
        </w:rPr>
        <w:t>المسألة الثانية</w:t>
      </w:r>
      <w:r>
        <w:rPr>
          <w:rtl w:val="true"/>
        </w:rPr>
        <w:t xml:space="preserve">) </w:t>
      </w:r>
      <w:r>
        <w:rPr>
          <w:rtl w:val="true"/>
        </w:rPr>
        <w:t xml:space="preserve">لو قال أقرضتك هذا الالف بشرط أن ترهن به وبالالف الذي لى عليك كذا أو بذلك الالف وحده فالقرض فاسد على ما مر في بابه </w:t>
      </w:r>
      <w:r>
        <w:rPr>
          <w:rtl w:val="true"/>
        </w:rPr>
        <w:t xml:space="preserve">* </w:t>
      </w:r>
      <w:r>
        <w:rPr>
          <w:rtl w:val="true"/>
        </w:rPr>
        <w:t xml:space="preserve">ولو قال المستقرض أقرضنى ألفا على أن أرهن به وبالالف القديم الذي لك علي كذا أو بذلك الالف كذا فقد نقل الامام فيه ترددا بناء على أن القول من المستقرض غير معتبر والاصح اعتباره والتسوية بين أن يصدر الشرط من المقرض ويقبله المستقرض وبين عكسه وكذا لو باع بشرط أن يرهن بالثمن والدين القديم أو بذلك الدين رهنا فالبيع باطل كما تقدم </w:t>
      </w:r>
      <w:r>
        <w:rPr>
          <w:rtl w:val="true"/>
        </w:rPr>
        <w:t xml:space="preserve">* </w:t>
      </w:r>
      <w:r>
        <w:rPr>
          <w:rtl w:val="true"/>
        </w:rPr>
        <w:t xml:space="preserve">إذا تذكرت ذلك فلو رهن المستقرض أو المشترى كما شرط لم يخل اما أن يعلم فساد ما شرط أو يظن صحته فان علم الفساد فينظر ان رهن بالالف القديم صح وان 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بهما لم يصح بالالف الذي فسد قرضه لانه لم يملكه وانما هو مضمون في يده للمقرض والاعيان لا يرهن بها وفى صحته بالالف القديم قولا تفريق الصفقة فان صح لم يوزع بل كان الكل مرهونا بالالف القديم لان وضع الرهن على توثيق كل بعض من ابعاض الدين بجميع المرهون ولو تلف الالف الذى فسد القرض فيه في يده صار دينا في ذمته وصح الرهن بالالفين حينئذ </w:t>
      </w:r>
      <w:r>
        <w:rPr>
          <w:rtl w:val="true"/>
        </w:rPr>
        <w:t>(</w:t>
      </w:r>
      <w:r>
        <w:rPr>
          <w:rtl w:val="true"/>
        </w:rPr>
        <w:t>وأما</w:t>
      </w:r>
      <w:r>
        <w:rPr>
          <w:rtl w:val="true"/>
        </w:rPr>
        <w:t xml:space="preserve">) </w:t>
      </w:r>
      <w:r>
        <w:rPr>
          <w:rtl w:val="true"/>
        </w:rPr>
        <w:t xml:space="preserve">عند ظن الصحة فإذا رهن بالالف القديم فعن القاضى انه لا يصح الرهن كما لو أدي الفا على ظن أنه عليه فتبين خلافه له الاسترداد ويتبين بطلان الاداء وعن الشيخ أبي محمد وغيره صحته بخلاف صورة الاستشهاد لان أداء الدين يستدعى سبق ثبوته وصحة الرهن لا تستدعى سبق الشرط </w:t>
      </w:r>
      <w:r>
        <w:rPr>
          <w:rtl w:val="true"/>
        </w:rPr>
        <w:t xml:space="preserve">* </w:t>
      </w:r>
      <w:r>
        <w:rPr>
          <w:rtl w:val="true"/>
        </w:rPr>
        <w:t xml:space="preserve">ولو رهن بالالفين وقلنا ان الصفقة تفرق فصحته بالالف القديم على هذا الحلاف وكذا لو باع بشرط بيع آخر فأنشأ البيع الثاني ظانا صحة الشرط وقد ذكرا هذه الصورة في موضعها وهذه الصورة والخلاف فيها تشبه بما إذا باع مال أبيه على ظن أنه حى فكان ميتا على رأي يجعل ظنه مانعا صحة الاقدام لانه ربما لم يبع لو عرف حقيقة الحال </w:t>
      </w:r>
      <w:r>
        <w:rPr>
          <w:rtl w:val="true"/>
        </w:rPr>
        <w:t>(</w:t>
      </w:r>
      <w:r>
        <w:rPr>
          <w:rtl w:val="true"/>
        </w:rPr>
        <w:t>وقوله</w:t>
      </w:r>
      <w:r>
        <w:rPr>
          <w:rtl w:val="true"/>
        </w:rPr>
        <w:t xml:space="preserve">) </w:t>
      </w:r>
      <w:r>
        <w:rPr>
          <w:rtl w:val="true"/>
        </w:rPr>
        <w:t xml:space="preserve">في الكتاب ولو شرط عليه رهن في بيع فاسد أراد به صورة خلاف الشيخ و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على ما بينه في الوسيط لكنه اقتصر ههنا على جواب القاضى والمعني شرط عليه رهن في بيع فاسد بدين قديم </w:t>
      </w:r>
      <w:r>
        <w:rPr>
          <w:rtl w:val="true"/>
        </w:rPr>
        <w:t>(</w:t>
      </w:r>
      <w:r>
        <w:rPr>
          <w:rtl w:val="true"/>
        </w:rPr>
        <w:t>وقوله</w:t>
      </w:r>
      <w:r>
        <w:rPr>
          <w:rtl w:val="true"/>
        </w:rPr>
        <w:t xml:space="preserve">) </w:t>
      </w:r>
      <w:r>
        <w:rPr>
          <w:rtl w:val="true"/>
        </w:rPr>
        <w:t xml:space="preserve">فظن لزوم الوفاء به ليس المراد اللزوم الذي يفيد الاجبار فان الرهن المشروط لا يجير عليه بحال ولكن المراد صحة الشرط ولوازمها </w:t>
      </w:r>
      <w:r>
        <w:rPr>
          <w:rtl w:val="true"/>
        </w:rPr>
        <w:t>(</w:t>
      </w:r>
      <w:r>
        <w:rPr>
          <w:rtl w:val="true"/>
        </w:rPr>
        <w:t>وقوله</w:t>
      </w:r>
      <w:r>
        <w:rPr>
          <w:rtl w:val="true"/>
        </w:rPr>
        <w:t xml:space="preserve">) </w:t>
      </w:r>
      <w:r>
        <w:rPr>
          <w:rtl w:val="true"/>
        </w:rPr>
        <w:t xml:space="preserve">فله الرجوع يشعر بالصحة وتفويض الامر فيه إلى خيرة الراهن وهذا الظاهر غير معمول به بل أحد القائلين يلغيه والثانى يجعل سبيله سبيل سائر الرهون حتى يلزم ولا يتمكن الراهن من الرجوع عنه </w:t>
      </w:r>
      <w:r>
        <w:rPr>
          <w:rtl w:val="true"/>
        </w:rPr>
        <w:t xml:space="preserve">* </w:t>
      </w:r>
      <w:r>
        <w:rPr>
          <w:rtl w:val="true"/>
        </w:rPr>
        <w:t xml:space="preserve">قال </w:t>
      </w:r>
      <w:r>
        <w:rPr>
          <w:rtl w:val="true"/>
        </w:rPr>
        <w:t>(</w:t>
      </w:r>
      <w:r>
        <w:rPr>
          <w:rtl w:val="true"/>
        </w:rPr>
        <w:t xml:space="preserve">ولو قال رهنتك الارض ففى اندراج الاشحار تحته </w:t>
      </w:r>
      <w:r>
        <w:rPr>
          <w:rtl w:val="true"/>
        </w:rPr>
        <w:t xml:space="preserve">* </w:t>
      </w:r>
      <w:r>
        <w:rPr>
          <w:rtl w:val="true"/>
        </w:rPr>
        <w:t xml:space="preserve">وكذا في اندراج الاس تحت الجدار </w:t>
      </w:r>
      <w:r>
        <w:rPr>
          <w:rtl w:val="true"/>
        </w:rPr>
        <w:t xml:space="preserve">* </w:t>
      </w:r>
      <w:r>
        <w:rPr>
          <w:rtl w:val="true"/>
        </w:rPr>
        <w:t xml:space="preserve">وفى اندراج المغرس تحت الشجرة قولان </w:t>
      </w:r>
      <w:r>
        <w:rPr>
          <w:rtl w:val="true"/>
        </w:rPr>
        <w:t xml:space="preserve">* </w:t>
      </w:r>
      <w:r>
        <w:rPr>
          <w:rtl w:val="true"/>
        </w:rPr>
        <w:t xml:space="preserve">وكذا في الثمار غير المؤبرة وفى الجنين واللبن في الضرع خلاف </w:t>
      </w:r>
      <w:r>
        <w:rPr>
          <w:rtl w:val="true"/>
        </w:rPr>
        <w:t xml:space="preserve">* </w:t>
      </w:r>
      <w:r>
        <w:rPr>
          <w:rtl w:val="true"/>
        </w:rPr>
        <w:t xml:space="preserve">وكذا في الصوف المستجز على ظهر الحيوان </w:t>
      </w:r>
      <w:r>
        <w:rPr>
          <w:rtl w:val="true"/>
        </w:rPr>
        <w:t xml:space="preserve">* </w:t>
      </w:r>
      <w:r>
        <w:rPr>
          <w:rtl w:val="true"/>
        </w:rPr>
        <w:t xml:space="preserve">وفى الاغصان الخلاف </w:t>
      </w:r>
      <w:r>
        <w:rPr>
          <w:rtl w:val="true"/>
        </w:rPr>
        <w:t xml:space="preserve">* </w:t>
      </w:r>
      <w:r>
        <w:rPr>
          <w:rtl w:val="true"/>
        </w:rPr>
        <w:t>ووجه الاخراج من اللفظ ضعف الرهن عن الاستتباع</w:t>
      </w:r>
      <w:r>
        <w:rPr>
          <w:rtl w:val="true"/>
        </w:rPr>
        <w:t xml:space="preserve">) * </w:t>
      </w:r>
      <w:r>
        <w:rPr>
          <w:rtl w:val="true"/>
        </w:rPr>
        <w:t xml:space="preserve">نظر الفصل في جملة من الالفاظ المطلقة في المرهون وتمس الحاجة إلى البحث عما يدخل فيها ويخرج وحاصله صور </w:t>
      </w:r>
      <w:r>
        <w:rPr>
          <w:rtl w:val="true"/>
        </w:rPr>
        <w:t>(</w:t>
      </w:r>
      <w:r>
        <w:rPr>
          <w:rtl w:val="true"/>
        </w:rPr>
        <w:t>احدها</w:t>
      </w:r>
      <w:r>
        <w:rPr>
          <w:rtl w:val="true"/>
        </w:rPr>
        <w:t xml:space="preserve">) </w:t>
      </w:r>
      <w:r>
        <w:rPr>
          <w:rtl w:val="true"/>
        </w:rPr>
        <w:t xml:space="preserve">في اندراج الابنية والاشجار التى في الارض تحت رهن الارض مطلقا الخلاف الذي ذكرناه في البيع </w:t>
      </w:r>
      <w:r>
        <w:rPr>
          <w:rtl w:val="true"/>
        </w:rPr>
        <w:t>(</w:t>
      </w:r>
      <w:r>
        <w:rPr>
          <w:rtl w:val="true"/>
        </w:rPr>
        <w:t>الثانية</w:t>
      </w:r>
      <w:r>
        <w:rPr>
          <w:rtl w:val="true"/>
        </w:rPr>
        <w:t xml:space="preserve">) </w:t>
      </w:r>
      <w:r>
        <w:rPr>
          <w:rtl w:val="true"/>
        </w:rPr>
        <w:t xml:space="preserve">في دخول المغرس تحت رهن الشجر خلاف مرتب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الخلاف في البيع والرهن أولى بالمنع لضعفه وفى معناه دخول الاس تحت الجدار وتدخل الثمرة المؤبرة تحت رهن الشجرة بحال وفى غير المؤبرة قولان وقال في الوسيط وجهان </w:t>
      </w:r>
      <w:r>
        <w:rPr>
          <w:rtl w:val="true"/>
        </w:rPr>
        <w:t>(</w:t>
      </w:r>
      <w:r>
        <w:rPr>
          <w:rtl w:val="true"/>
        </w:rPr>
        <w:t>أحدهما</w:t>
      </w:r>
      <w:r>
        <w:rPr>
          <w:rtl w:val="true"/>
        </w:rPr>
        <w:t xml:space="preserve">) </w:t>
      </w:r>
      <w:r>
        <w:rPr>
          <w:rtl w:val="true"/>
        </w:rPr>
        <w:t xml:space="preserve">تدخل كما في البيع </w:t>
      </w:r>
      <w:r>
        <w:rPr>
          <w:rtl w:val="true"/>
        </w:rPr>
        <w:t>(</w:t>
      </w:r>
      <w:r>
        <w:rPr>
          <w:rtl w:val="true"/>
        </w:rPr>
        <w:t>وأصحهما</w:t>
      </w:r>
      <w:r>
        <w:rPr>
          <w:rtl w:val="true"/>
        </w:rPr>
        <w:t xml:space="preserve">) </w:t>
      </w:r>
      <w:r>
        <w:rPr>
          <w:rtl w:val="true"/>
        </w:rPr>
        <w:t xml:space="preserve">أنها لا تدخل لان الثمار الحادثة بعد استقرار العقد لا يثبت فيها حكم الرهن فالموجودة عند العقد أولى وبهذا يفارق البيع </w:t>
      </w:r>
      <w:r>
        <w:rPr>
          <w:rtl w:val="true"/>
        </w:rPr>
        <w:t>(</w:t>
      </w:r>
      <w:r>
        <w:rPr>
          <w:rtl w:val="true"/>
        </w:rPr>
        <w:t>ومنهم</w:t>
      </w:r>
      <w:r>
        <w:rPr>
          <w:rtl w:val="true"/>
        </w:rPr>
        <w:t xml:space="preserve">) </w:t>
      </w:r>
      <w:r>
        <w:rPr>
          <w:rtl w:val="true"/>
        </w:rPr>
        <w:t xml:space="preserve">من قطع بعدم الدخول ونفى الخلاف </w:t>
      </w:r>
      <w:r>
        <w:rPr>
          <w:rtl w:val="true"/>
        </w:rPr>
        <w:t xml:space="preserve">* </w:t>
      </w:r>
      <w:r>
        <w:rPr>
          <w:rtl w:val="true"/>
        </w:rPr>
        <w:t xml:space="preserve">وعن أبى حنيفة تدخل الثمار في الرهن بكل حال بناء على أن رهن الشجرة دون الثمرة لا يصح ويجوز أن يعلم قوله وكذا في الثمار غير المؤبرة </w:t>
      </w:r>
      <w:r>
        <w:rPr>
          <w:rtl w:val="true"/>
        </w:rPr>
        <w:t xml:space="preserve">- </w:t>
      </w:r>
      <w:r>
        <w:rPr>
          <w:rtl w:val="true"/>
        </w:rPr>
        <w:t xml:space="preserve">بالواو </w:t>
      </w:r>
      <w:r>
        <w:rPr>
          <w:rtl w:val="true"/>
        </w:rPr>
        <w:t xml:space="preserve">- </w:t>
      </w:r>
      <w:r>
        <w:rPr>
          <w:rtl w:val="true"/>
        </w:rPr>
        <w:t xml:space="preserve">للطريقة المذكورة بل يجوز اعلام قوله قولان </w:t>
      </w:r>
      <w:r>
        <w:rPr>
          <w:rtl w:val="true"/>
        </w:rPr>
        <w:t xml:space="preserve">- </w:t>
      </w:r>
      <w:r>
        <w:rPr>
          <w:rtl w:val="true"/>
        </w:rPr>
        <w:t xml:space="preserve">بالواو </w:t>
      </w:r>
      <w:r>
        <w:rPr>
          <w:rtl w:val="true"/>
        </w:rPr>
        <w:t xml:space="preserve">- </w:t>
      </w:r>
      <w:r>
        <w:rPr>
          <w:rtl w:val="true"/>
        </w:rPr>
        <w:t xml:space="preserve">أيضا لان منهم من نفى الخلاف في المسائل كلها اما في اندراج الاشجار تحت رهن الارض فقد سبق في المبيع وأما في الاس والمغرس فللطريقة المتولدة من ترتيب الخلاف على الخلاف في البيع وقد صرح بنقلها المتولي ولا يدخل البياض بين الاشجار تحت رهن الاشجار ان كان بحيث يمكن افراده بالانتفاع وان لم ينتفع به الا بتبعية الاشجار فكذلك على أشهر الطريقين </w:t>
      </w:r>
      <w:r>
        <w:rPr>
          <w:rtl w:val="true"/>
        </w:rPr>
        <w:t xml:space="preserve">* </w:t>
      </w:r>
      <w:r>
        <w:rPr>
          <w:rtl w:val="true"/>
        </w:rPr>
        <w:t xml:space="preserve">وعن صاحب التقريب والشيخ أبى محمد أنه على الوجهين في المغارس </w:t>
      </w:r>
      <w:r>
        <w:rPr>
          <w:rtl w:val="true"/>
        </w:rPr>
        <w:t xml:space="preserve">* </w:t>
      </w:r>
      <w:r>
        <w:rPr>
          <w:rtl w:val="true"/>
        </w:rPr>
        <w:t xml:space="preserve">ويدخل في رهن الاشجار الاغصان والاوراق نعم التى ت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غالبا كاغصان الخلاف وورق الآس والفرصاد فيها القولان المذكوران في الثمار التى لم تؤثر </w:t>
      </w:r>
      <w:r>
        <w:rPr>
          <w:rtl w:val="true"/>
        </w:rPr>
        <w:t>(</w:t>
      </w:r>
      <w:r>
        <w:rPr>
          <w:rtl w:val="true"/>
        </w:rPr>
        <w:t>الثالثة</w:t>
      </w:r>
      <w:r>
        <w:rPr>
          <w:rtl w:val="true"/>
        </w:rPr>
        <w:t xml:space="preserve">) </w:t>
      </w:r>
      <w:r>
        <w:rPr>
          <w:rtl w:val="true"/>
        </w:rPr>
        <w:t xml:space="preserve">في اندراج الجنين تحت رهن الحيوان الحامل خلاف نعود لشرحه بعد والغرض من ذكره ههنا التنبيه علي تقارب مأخذ الخلاف فيه والخلاف في الثمار غير الموبرة وأحد الخلافين مرتب على الآخر والجنين أولا بالاندراج لانه لا يقبل التصرف على الانفراد فبالحرى أن يكون تبعا وفى اللبن في الضرع طريقان عن أبى الحسين القطع بأنه لايدخل والمشهور انه على الخلاف </w:t>
      </w:r>
      <w:r>
        <w:rPr>
          <w:rtl w:val="true"/>
        </w:rPr>
        <w:t xml:space="preserve">* </w:t>
      </w:r>
      <w:r>
        <w:rPr>
          <w:rtl w:val="true"/>
        </w:rPr>
        <w:t xml:space="preserve">ثم هو عند بعضهم في مرتبه الجنين وعند آخرين في مرتبة الثمار لتيقن وجوده وسواء أثبت الخلاف أم لا فالظاهر أنه لايدخل في الرهن وهو الذي أورده في التهذيب </w:t>
      </w:r>
      <w:r>
        <w:rPr>
          <w:rtl w:val="true"/>
        </w:rPr>
        <w:t xml:space="preserve">* </w:t>
      </w:r>
      <w:r>
        <w:rPr>
          <w:rtl w:val="true"/>
        </w:rPr>
        <w:t xml:space="preserve">وفى الصوف على ظهر الحيوان طريقان </w:t>
      </w:r>
      <w:r>
        <w:rPr>
          <w:rtl w:val="true"/>
        </w:rPr>
        <w:t>(</w:t>
      </w:r>
      <w:r>
        <w:rPr>
          <w:rtl w:val="true"/>
        </w:rPr>
        <w:t>أحدهما</w:t>
      </w:r>
      <w:r>
        <w:rPr>
          <w:rtl w:val="true"/>
        </w:rPr>
        <w:t xml:space="preserve">) </w:t>
      </w:r>
      <w:r>
        <w:rPr>
          <w:rtl w:val="true"/>
        </w:rPr>
        <w:t xml:space="preserve">القطع بدخوله الحاقا بالاجزاء والاعضاء نقله في التتمة </w:t>
      </w:r>
      <w:r>
        <w:rPr>
          <w:rtl w:val="true"/>
        </w:rPr>
        <w:t>(</w:t>
      </w:r>
      <w:r>
        <w:rPr>
          <w:rtl w:val="true"/>
        </w:rPr>
        <w:t>وأظهرهما</w:t>
      </w:r>
      <w:r>
        <w:rPr>
          <w:rtl w:val="true"/>
        </w:rPr>
        <w:t xml:space="preserve">) </w:t>
      </w:r>
      <w:r>
        <w:rPr>
          <w:rtl w:val="true"/>
        </w:rPr>
        <w:t xml:space="preserve">انه على قولين </w:t>
      </w:r>
      <w:r>
        <w:rPr>
          <w:rtl w:val="true"/>
        </w:rPr>
        <w:t>(</w:t>
      </w:r>
      <w:r>
        <w:rPr>
          <w:rtl w:val="true"/>
        </w:rPr>
        <w:t>أحدهما</w:t>
      </w:r>
      <w:r>
        <w:rPr>
          <w:rtl w:val="true"/>
        </w:rPr>
        <w:t xml:space="preserve">) </w:t>
      </w:r>
      <w:r>
        <w:rPr>
          <w:rtl w:val="true"/>
        </w:rPr>
        <w:t xml:space="preserve">الدخول كالاغصان والاوراق في الشجر </w:t>
      </w:r>
      <w:r>
        <w:rPr>
          <w:rtl w:val="true"/>
        </w:rPr>
        <w:t>(</w:t>
      </w:r>
      <w:r>
        <w:rPr>
          <w:rtl w:val="true"/>
        </w:rPr>
        <w:t>وأصحهما</w:t>
      </w:r>
      <w:r>
        <w:rPr>
          <w:rtl w:val="true"/>
        </w:rPr>
        <w:t xml:space="preserve">) </w:t>
      </w:r>
      <w:r>
        <w:rPr>
          <w:rtl w:val="true"/>
        </w:rPr>
        <w:t xml:space="preserve">المنع كما في الثمار لان العادة فيه الجز ونقل بعضهم بدل القولين وجهين وزاد وجها ثالثا وهو الرفق بين الصوف القصير الذى لا يعتاد جزه وبين المنتهى الي حد يجز والمستجز بكسر الجيم </w:t>
      </w:r>
      <w:r>
        <w:rPr>
          <w:rtl w:val="true"/>
        </w:rPr>
        <w:t xml:space="preserve">- </w:t>
      </w:r>
      <w:r>
        <w:rPr>
          <w:rtl w:val="true"/>
        </w:rPr>
        <w:t xml:space="preserve">البالغ أو ان الجز </w:t>
      </w:r>
      <w:r>
        <w:rPr>
          <w:rtl w:val="true"/>
        </w:rPr>
        <w:t>(</w:t>
      </w:r>
      <w:r>
        <w:rPr>
          <w:rtl w:val="true"/>
        </w:rPr>
        <w:t>وقوله</w:t>
      </w:r>
      <w:r>
        <w:rPr>
          <w:rtl w:val="true"/>
        </w:rPr>
        <w:t xml:space="preserve">) </w:t>
      </w:r>
      <w:r>
        <w:rPr>
          <w:rtl w:val="true"/>
        </w:rPr>
        <w:t xml:space="preserve">ووجه الاخراج من اللفظ ضعف الرهن عن الاستتباع أي في كل صوره فاق الرهن فيها البي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w:t>
      </w:r>
      <w:r>
        <w:rPr>
          <w:rtl w:val="true"/>
        </w:rPr>
        <w:t>فروع</w:t>
      </w:r>
      <w:r>
        <w:rPr>
          <w:rtl w:val="true"/>
        </w:rPr>
        <w:t xml:space="preserve">) </w:t>
      </w:r>
      <w:r>
        <w:rPr>
          <w:rtl w:val="true"/>
        </w:rPr>
        <w:t xml:space="preserve">لو قال رهنتك هذا الحق بما فيه أو هذه الخريطة بما فيها وما فيهما معلوم مرئي صح الرهن في الظرف والمظروف والا لم يصح الرهن في المظروف وفى الحق والخريطة قولا تفريق الصفقة وما نص عليه في المختصر من الصحة في الحق وعدمها في الخريطة فسببه انه وضع المسألة في حق له قيمة يقصد مثله بالرهن وفى خريطة ليست لها قيمة تقصد بالرهن وحينئذ يكون المقصود ما فيها وان كان اللفظ مضافا اليهما جميعا وما فيهما بحيث لا يصح الرهن فيه يبطل فيهما جميعا وفى وجه يصح الرهن فيهما جميعا وان كانت قليلة القيمة اعتبارا باللفظ ولو عكست التصوير في الحق والخريطة كان الحكم بالعكس مما نص عليه ولا فرق ولو قال رهنتك الظرف دو ما فيه صح الرهن فيه مهما كانت له قيمة وان قلت لانه إذا افرده فقد وجه الرهن نحوه وجعله المقصود وان رهن الظرف ولم يتعرض لما فيه نفيا أو اثباتا فان كان بحيث يقصد بالرهن وحده فهو المرهون لاغير وان كان لا يقصد منفردا لكنه متمول فالمرهون الظرف وحده أو مع المظروف فيه وجهان حكاهما الامام </w:t>
      </w:r>
      <w:r>
        <w:rPr>
          <w:rtl w:val="true"/>
        </w:rPr>
        <w:t>(</w:t>
      </w:r>
      <w:r>
        <w:rPr>
          <w:rtl w:val="true"/>
        </w:rPr>
        <w:t>اصحهما</w:t>
      </w:r>
      <w:r>
        <w:rPr>
          <w:rtl w:val="true"/>
        </w:rPr>
        <w:t xml:space="preserve">) </w:t>
      </w:r>
      <w:r>
        <w:rPr>
          <w:rtl w:val="true"/>
        </w:rPr>
        <w:t xml:space="preserve">أولهما ويحئ على قياسه وجهان فيما إذا لم يكن متمولا ان لرهن ينزل على المظروف أو يلغ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ركن العاقد فلا يصح الا ممن يصح منه البيع </w:t>
      </w:r>
      <w:r>
        <w:rPr>
          <w:rtl w:val="true"/>
        </w:rPr>
        <w:t xml:space="preserve">* </w:t>
      </w:r>
      <w:r>
        <w:rPr>
          <w:rtl w:val="true"/>
        </w:rPr>
        <w:t xml:space="preserve">وفيه زيادة شرط وهو كونه من أهل التبرع </w:t>
      </w:r>
      <w:r>
        <w:rPr>
          <w:rtl w:val="true"/>
        </w:rPr>
        <w:t xml:space="preserve">* </w:t>
      </w:r>
      <w:r>
        <w:rPr>
          <w:rtl w:val="true"/>
        </w:rPr>
        <w:t xml:space="preserve">ولذلك لا يصح لولى الطفل أن يرهن ماله الا لمصلحة ظاهرة </w:t>
      </w:r>
      <w:r>
        <w:rPr>
          <w:rtl w:val="true"/>
        </w:rPr>
        <w:t xml:space="preserve">* </w:t>
      </w:r>
      <w:r>
        <w:rPr>
          <w:rtl w:val="true"/>
        </w:rPr>
        <w:t xml:space="preserve">وهو أن يشتري بمائة ما يساوي مائتين ولا يساوي المرهون أكثر من مائة حتى لو تلف لم يكن فيه مالا يجبره المشتري </w:t>
      </w:r>
      <w:r>
        <w:rPr>
          <w:rtl w:val="true"/>
        </w:rPr>
        <w:t xml:space="preserve">* </w:t>
      </w:r>
      <w:r>
        <w:rPr>
          <w:rtl w:val="true"/>
        </w:rPr>
        <w:t xml:space="preserve">الا إذا كان في وقت يجوز فيه الايداع خوفا من التهب فيجوز الرهن </w:t>
      </w:r>
      <w:r>
        <w:rPr>
          <w:rtl w:val="true"/>
        </w:rPr>
        <w:t xml:space="preserve">* </w:t>
      </w:r>
      <w:r>
        <w:rPr>
          <w:rtl w:val="true"/>
        </w:rPr>
        <w:t xml:space="preserve">وكذا المكاتب </w:t>
      </w:r>
      <w:r>
        <w:rPr>
          <w:rtl w:val="true"/>
        </w:rPr>
        <w:t>(</w:t>
      </w:r>
      <w:r>
        <w:rPr>
          <w:rtl w:val="true"/>
        </w:rPr>
        <w:t>و</w:t>
      </w:r>
      <w:r>
        <w:rPr>
          <w:rtl w:val="true"/>
        </w:rPr>
        <w:t xml:space="preserve">) </w:t>
      </w:r>
      <w:r>
        <w:rPr>
          <w:rtl w:val="true"/>
        </w:rPr>
        <w:t xml:space="preserve">والمأذون </w:t>
      </w:r>
      <w:r>
        <w:rPr>
          <w:rtl w:val="true"/>
        </w:rPr>
        <w:t>(</w:t>
      </w:r>
      <w:r>
        <w:rPr>
          <w:rtl w:val="true"/>
        </w:rPr>
        <w:t>و</w:t>
      </w:r>
      <w:r>
        <w:rPr>
          <w:rtl w:val="true"/>
        </w:rPr>
        <w:t xml:space="preserve">) </w:t>
      </w:r>
      <w:r>
        <w:rPr>
          <w:rtl w:val="true"/>
        </w:rPr>
        <w:t xml:space="preserve">ويجوز للولى الارتهان عند عسر استيفاء الحق أو تأجيله مهما باع بنسيئة مع الغبطة </w:t>
      </w:r>
      <w:r>
        <w:rPr>
          <w:rtl w:val="true"/>
        </w:rPr>
        <w:t xml:space="preserve">* </w:t>
      </w:r>
      <w:r>
        <w:rPr>
          <w:rtl w:val="true"/>
        </w:rPr>
        <w:t>ويجوز ان يرهن ستاره لحاجة ظاهرة في القوت حتى لا يفتقر إلى بيعه</w:t>
      </w:r>
      <w:r>
        <w:rPr>
          <w:rtl w:val="true"/>
        </w:rPr>
        <w:t xml:space="preserve">) * </w:t>
      </w:r>
      <w:r>
        <w:rPr>
          <w:rtl w:val="true"/>
        </w:rPr>
        <w:t xml:space="preserve">جتبر في المتعاقدين التكليف كما في البيع لكن الرهن تبرع فان صدر من أهل التبرع في ساله فذاك والا فالشرط وقوعه على وفق المصلحة والاحتياط إذ مقصود هذه التوطئة التدرج إلى الكلام في ثلاثة فصول </w:t>
      </w:r>
      <w:r>
        <w:rPr>
          <w:rtl w:val="true"/>
        </w:rPr>
        <w:t>(</w:t>
      </w:r>
      <w:r>
        <w:rPr>
          <w:rtl w:val="true"/>
        </w:rPr>
        <w:t>أولها</w:t>
      </w:r>
      <w:r>
        <w:rPr>
          <w:rtl w:val="true"/>
        </w:rPr>
        <w:t xml:space="preserve">) </w:t>
      </w:r>
      <w:r>
        <w:rPr>
          <w:rtl w:val="true"/>
        </w:rPr>
        <w:t xml:space="preserve">رهن الولى مال الصبى والمجنون والمحجور عليه بالسفه وارتهانه لهم مشترط بالمصلحة والاحتياط فمن صور الرهن على وجه المصلحة أن يشتري للطفل ما يساوى مائتين بمائة نسيئة ويرهن به ما يساوي مائة من ماله فيجوز لانه إذا لم يعرض تلف ففيه غبطة ظاهرة وان تلف المره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كان في المشتري ما يخبره ولو لم يساعد البائع إلا برهن ما يزيد على مائة أعرض عن هذه العاملة لان الرهن يمنع من التصرف وربما يتلف فيتضرر به الطفل نعم لو كان المرهون مالا يتلف في العادة كالعقار فعن الشيخ أبى محمد الميل إلى تجويزه قال الامام وهو منقاس لكنه خلاف ظاهر المذهب </w:t>
      </w:r>
      <w:r>
        <w:rPr>
          <w:rtl w:val="true"/>
        </w:rPr>
        <w:t>(</w:t>
      </w:r>
      <w:r>
        <w:rPr>
          <w:rtl w:val="true"/>
        </w:rPr>
        <w:t>ومنها</w:t>
      </w:r>
      <w:r>
        <w:rPr>
          <w:rtl w:val="true"/>
        </w:rPr>
        <w:t xml:space="preserve">) </w:t>
      </w:r>
      <w:r>
        <w:rPr>
          <w:rtl w:val="true"/>
        </w:rPr>
        <w:t xml:space="preserve">إذا كان الزمان زمان نهب أو وقع حريق وخاف الولى على ماله فله أن يشتري عقارا ويرهن بالثمن شيئا من ماله إذا لم يتهيأ أداؤه في الحال ولم يبع صاحب العقار عقاره الا بشرط الرهن وذلك لان الايداع المجرد في مثل هذه الحالة جائز ممن لا يمتد النهب إلى يده فهذه أولى </w:t>
      </w:r>
      <w:r>
        <w:rPr>
          <w:rtl w:val="true"/>
        </w:rPr>
        <w:t xml:space="preserve">* </w:t>
      </w:r>
      <w:r>
        <w:rPr>
          <w:rtl w:val="true"/>
        </w:rPr>
        <w:t xml:space="preserve">ولو استقرض شيئا والحالة هذه ورهن به لم يجز قاله الصيدلانى لانه يخاف التلف على ما يستقرضه خوفه على ما يرهنه وأنت بسبيل من أن تقول إذا لم يجد من يأخذه وديعة ووجد من يأخذه رهنا وكان المرهون أكثر من قيمة من الفرض وجب أن يجوز له الرهن </w:t>
      </w:r>
      <w:r>
        <w:rPr>
          <w:rtl w:val="true"/>
        </w:rPr>
        <w:t>(</w:t>
      </w:r>
      <w:r>
        <w:rPr>
          <w:rtl w:val="true"/>
        </w:rPr>
        <w:t>ومنها</w:t>
      </w:r>
      <w:r>
        <w:rPr>
          <w:rtl w:val="true"/>
        </w:rPr>
        <w:t xml:space="preserve">) </w:t>
      </w:r>
      <w:r>
        <w:rPr>
          <w:rtl w:val="true"/>
        </w:rPr>
        <w:t xml:space="preserve">أن يستقرض الولي له لحاجته الي النفقة أو الكسوة أو توفية ما يلزمه أولا صلاح ضياعه ومرمتها ارتقاء بالارتفاع علاته أو لحلول مائه من الدين المؤجل أو النفاق ؟ متاعه الكاسد فان لم يرتقب شيئا من ذلك فيبيع ما تعذر رهنه أ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من الاستقراض </w:t>
      </w:r>
      <w:r>
        <w:rPr>
          <w:rtl w:val="true"/>
        </w:rPr>
        <w:t>(</w:t>
      </w:r>
      <w:r>
        <w:rPr>
          <w:rtl w:val="true"/>
        </w:rPr>
        <w:t>وأما</w:t>
      </w:r>
      <w:r>
        <w:rPr>
          <w:rtl w:val="true"/>
        </w:rPr>
        <w:t xml:space="preserve">) </w:t>
      </w:r>
      <w:r>
        <w:rPr>
          <w:rtl w:val="true"/>
        </w:rPr>
        <w:t xml:space="preserve">الارتهان فمن صور المصلحة فيه أن يتعذر على الولى استيفاء دين الصبى فيرتهن به إلى أن يتيسر الاستيفاء </w:t>
      </w:r>
      <w:r>
        <w:rPr>
          <w:rtl w:val="true"/>
        </w:rPr>
        <w:t>(</w:t>
      </w:r>
      <w:r>
        <w:rPr>
          <w:rtl w:val="true"/>
        </w:rPr>
        <w:t>ومنها</w:t>
      </w:r>
      <w:r>
        <w:rPr>
          <w:rtl w:val="true"/>
        </w:rPr>
        <w:t xml:space="preserve">) </w:t>
      </w:r>
      <w:r>
        <w:rPr>
          <w:rtl w:val="true"/>
        </w:rPr>
        <w:t xml:space="preserve">أن يكون دينه مؤجلا اما بأن ورثه كذلك أو باع الولى ماله نسيئة بالغبطة ولا يجوز الاكتفاء بيسار المشترى بل لابد من الارتهان بالثمن وفى النهاية رمز إلى خلاف ذلك أخذا من جواز ابضاع ماله وإذا ارتهن جاز ان يرتهن بجميع الثمن وفيه وجه انه لابد وان يستوفى ما يساوي المبيع نقدا وانما يرتهن ويؤجل بالاضافة إلى الفاضل </w:t>
      </w:r>
      <w:r>
        <w:rPr>
          <w:rtl w:val="true"/>
        </w:rPr>
        <w:t>(</w:t>
      </w:r>
      <w:r>
        <w:rPr>
          <w:rtl w:val="true"/>
        </w:rPr>
        <w:t>ومنها</w:t>
      </w:r>
      <w:r>
        <w:rPr>
          <w:rtl w:val="true"/>
        </w:rPr>
        <w:t xml:space="preserve">) </w:t>
      </w:r>
      <w:r>
        <w:rPr>
          <w:rtl w:val="true"/>
        </w:rPr>
        <w:t xml:space="preserve">ان يقرض ماله أو يبيعه لضرورة نهب ويرتهن به أو بالثمن قال الصيدلانى والاولي الا يرتهن إذا كان المرهون مما يخاف تلفه لانه قد يتلف ويرفع الامر إلى حاكم يرى سقوط الدين بتلف الرهن وحيث جاز للولى الرهن فالشرط ان يرهن من أمين يجوز الايداع منه ولا فرق في جميع ذلك بين الاب والجد والوصى والحاكم وأمينه نعم حيث يجوز الرهن والارتهان فللاب والجد أن يعاملا نفسهما ويتوليا الطرفين وليس لغيرهما ذلك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وإذا تولى الاب الطرفين فكيفية القبض سنذكرها في رهن الوديعة من المودع </w:t>
      </w:r>
      <w:r>
        <w:rPr>
          <w:rtl w:val="true"/>
        </w:rPr>
        <w:t>(</w:t>
      </w:r>
      <w:r>
        <w:rPr>
          <w:rtl w:val="true"/>
        </w:rPr>
        <w:t>والفصل الثاني</w:t>
      </w:r>
      <w:r>
        <w:rPr>
          <w:rtl w:val="true"/>
        </w:rPr>
        <w:t xml:space="preserve">) </w:t>
      </w:r>
      <w:r>
        <w:rPr>
          <w:rtl w:val="true"/>
        </w:rPr>
        <w:t xml:space="preserve">رهن المكاتب وارتهانه جائز ان بشرط النظر والمصلحة كما ذكرنا في حق الطفل </w:t>
      </w:r>
      <w:r>
        <w:rPr>
          <w:rtl w:val="true"/>
        </w:rPr>
        <w:t>(</w:t>
      </w:r>
      <w:r>
        <w:rPr>
          <w:rtl w:val="true"/>
        </w:rPr>
        <w:t>ومنهم</w:t>
      </w:r>
      <w:r>
        <w:rPr>
          <w:rtl w:val="true"/>
        </w:rPr>
        <w:t xml:space="preserve">) </w:t>
      </w:r>
      <w:r>
        <w:rPr>
          <w:rtl w:val="true"/>
        </w:rPr>
        <w:t xml:space="preserve">من قال لا يجوز الرهن استقلالا وباذن السيد قولان بناء على أن الرهن تبرع وتفصيل صور الارتهان كما في الفصل الاول وفيه وجه آخر أنه لا يجوز له الاستقلال بالبيع نسيئة بحال وباذن السيد يخرج على الخلاف في تبرعاته </w:t>
      </w:r>
      <w:r>
        <w:rPr>
          <w:rtl w:val="true"/>
        </w:rPr>
        <w:t>(</w:t>
      </w:r>
      <w:r>
        <w:rPr>
          <w:rtl w:val="true"/>
        </w:rPr>
        <w:t>الفصل الثالث</w:t>
      </w:r>
      <w:r>
        <w:rPr>
          <w:rtl w:val="true"/>
        </w:rPr>
        <w:t xml:space="preserve">) </w:t>
      </w:r>
      <w:r>
        <w:rPr>
          <w:rtl w:val="true"/>
        </w:rPr>
        <w:t xml:space="preserve">في المأذون فان دفع إليه السيد مالا ليتجر فيه فهو كالمكاتب إلا من وجهين </w:t>
      </w:r>
      <w:r>
        <w:rPr>
          <w:rtl w:val="true"/>
        </w:rPr>
        <w:t>(</w:t>
      </w:r>
      <w:r>
        <w:rPr>
          <w:rtl w:val="true"/>
        </w:rPr>
        <w:t>أحدهما</w:t>
      </w:r>
      <w:r>
        <w:rPr>
          <w:rtl w:val="true"/>
        </w:rPr>
        <w:t xml:space="preserve">) </w:t>
      </w:r>
      <w:r>
        <w:rPr>
          <w:rtl w:val="true"/>
        </w:rPr>
        <w:t xml:space="preserve">أن رهنه أولى بالمنع من جهة أن الرهن ليس من عقود التجارات وشبهه الامام باجارة الرقاب وفى نفوذها منه خلاف سبق في موضعه </w:t>
      </w:r>
      <w:r>
        <w:rPr>
          <w:rtl w:val="true"/>
        </w:rPr>
        <w:t>(</w:t>
      </w:r>
      <w:r>
        <w:rPr>
          <w:rtl w:val="true"/>
        </w:rPr>
        <w:t>والثاني</w:t>
      </w:r>
      <w:r>
        <w:rPr>
          <w:rtl w:val="true"/>
        </w:rPr>
        <w:t xml:space="preserve">) </w:t>
      </w:r>
      <w:r>
        <w:rPr>
          <w:rtl w:val="true"/>
        </w:rPr>
        <w:t xml:space="preserve">أن له البيع نسيئة باذن السيد بلا خلاف </w:t>
      </w:r>
      <w:r>
        <w:rPr>
          <w:rtl w:val="true"/>
        </w:rPr>
        <w:t xml:space="preserve">* </w:t>
      </w:r>
      <w:r>
        <w:rPr>
          <w:rtl w:val="true"/>
        </w:rPr>
        <w:t xml:space="preserve">وان قال له انجر بجاهك ولم يدفع إليه مالا فله البيع والشراء في الذمة حالا ومؤجلا وكذا الرهن والارتهان إذ لا ضرر فيه على السيد فان فضل في يده مال كان كما لو دفع إليه مالا </w:t>
      </w:r>
      <w:r>
        <w:rPr>
          <w:rtl w:val="true"/>
        </w:rPr>
        <w:t>(</w:t>
      </w:r>
      <w:r>
        <w:rPr>
          <w:rtl w:val="true"/>
        </w:rPr>
        <w:t>وقوله</w:t>
      </w:r>
      <w:r>
        <w:rPr>
          <w:rtl w:val="true"/>
        </w:rPr>
        <w:t xml:space="preserve">) </w:t>
      </w:r>
      <w:r>
        <w:rPr>
          <w:rtl w:val="true"/>
        </w:rPr>
        <w:t xml:space="preserve">في الكتاب إلا لمصلحة ظاهرة يجوز اعلامه بالواو لان القاضى ابن كج حكى وجها أنه لا يجوز رهن مال الطفل بحال من الاحوال </w:t>
      </w:r>
      <w:r>
        <w:rPr>
          <w:rtl w:val="true"/>
        </w:rPr>
        <w:t>(</w:t>
      </w:r>
      <w:r>
        <w:rPr>
          <w:rtl w:val="true"/>
        </w:rPr>
        <w:t>وقوله</w:t>
      </w:r>
      <w:r>
        <w:rPr>
          <w:rtl w:val="true"/>
        </w:rPr>
        <w:t xml:space="preserve">) </w:t>
      </w:r>
      <w:r>
        <w:rPr>
          <w:rtl w:val="true"/>
        </w:rPr>
        <w:t xml:space="preserve">الا إذا كان في وقت يجوز فيه الايداع هذا الاستثناء في نظم الكتاب 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إلى اشتراط مساواة قيمة المرهون للدين فانه يجوز أن يكون في زمان النهب أكثر من الدين بل هو عذر يجوز الرهن على ما نلخص </w:t>
      </w:r>
      <w:r>
        <w:rPr>
          <w:rtl w:val="true"/>
        </w:rPr>
        <w:t>(</w:t>
      </w:r>
      <w:r>
        <w:rPr>
          <w:rtl w:val="true"/>
        </w:rPr>
        <w:t>وقوله</w:t>
      </w:r>
      <w:r>
        <w:rPr>
          <w:rtl w:val="true"/>
        </w:rPr>
        <w:t xml:space="preserve">) </w:t>
      </w:r>
      <w:r>
        <w:rPr>
          <w:rtl w:val="true"/>
        </w:rPr>
        <w:t xml:space="preserve">وكذا المكاتب والمأذون معلمان بالواو </w:t>
      </w:r>
      <w:r>
        <w:rPr>
          <w:rtl w:val="true"/>
        </w:rPr>
        <w:t>* (</w:t>
      </w:r>
      <w:r>
        <w:rPr>
          <w:rtl w:val="true"/>
        </w:rPr>
        <w:t>الباب الثاني في القبض والطوارئ قبله</w:t>
      </w:r>
      <w:r>
        <w:rPr>
          <w:rtl w:val="true"/>
        </w:rPr>
        <w:t xml:space="preserve">) </w:t>
      </w:r>
      <w:r>
        <w:rPr>
          <w:rtl w:val="true"/>
        </w:rPr>
        <w:t xml:space="preserve">قال </w:t>
      </w:r>
      <w:r>
        <w:rPr>
          <w:rtl w:val="true"/>
        </w:rPr>
        <w:t>(</w:t>
      </w:r>
      <w:r>
        <w:rPr>
          <w:rtl w:val="true"/>
        </w:rPr>
        <w:t xml:space="preserve">والقبض ركن في الرهن لا يلزم </w:t>
      </w:r>
      <w:r>
        <w:rPr>
          <w:rtl w:val="true"/>
        </w:rPr>
        <w:t>(</w:t>
      </w:r>
      <w:r>
        <w:rPr>
          <w:rtl w:val="true"/>
        </w:rPr>
        <w:t>م</w:t>
      </w:r>
      <w:r>
        <w:rPr>
          <w:rtl w:val="true"/>
        </w:rPr>
        <w:t xml:space="preserve">) </w:t>
      </w:r>
      <w:r>
        <w:rPr>
          <w:rtl w:val="true"/>
        </w:rPr>
        <w:t xml:space="preserve">الا به </w:t>
      </w:r>
      <w:r>
        <w:rPr>
          <w:rtl w:val="true"/>
        </w:rPr>
        <w:t xml:space="preserve">* </w:t>
      </w:r>
      <w:r>
        <w:rPr>
          <w:rtl w:val="true"/>
        </w:rPr>
        <w:t xml:space="preserve">وكيفيته في المنقول والعقار ما ذكرنا في البيع </w:t>
      </w:r>
      <w:r>
        <w:rPr>
          <w:rtl w:val="true"/>
        </w:rPr>
        <w:t xml:space="preserve">* </w:t>
      </w:r>
      <w:r>
        <w:rPr>
          <w:rtl w:val="true"/>
        </w:rPr>
        <w:t xml:space="preserve">ولا يصح إلا من مكلف </w:t>
      </w:r>
      <w:r>
        <w:rPr>
          <w:rtl w:val="true"/>
        </w:rPr>
        <w:t xml:space="preserve">* </w:t>
      </w:r>
      <w:r>
        <w:rPr>
          <w:rtl w:val="true"/>
        </w:rPr>
        <w:t xml:space="preserve">ويجوز للموتهن أن ينيب غيره إلا عبد الراهن وومتولدته لان يدهما يد الراهن </w:t>
      </w:r>
      <w:r>
        <w:rPr>
          <w:rtl w:val="true"/>
        </w:rPr>
        <w:t xml:space="preserve">* </w:t>
      </w:r>
      <w:r>
        <w:rPr>
          <w:rtl w:val="true"/>
        </w:rPr>
        <w:t xml:space="preserve">ويستنيب مكاتب الراهن </w:t>
      </w:r>
      <w:r>
        <w:rPr>
          <w:rtl w:val="true"/>
        </w:rPr>
        <w:t xml:space="preserve">* </w:t>
      </w:r>
      <w:r>
        <w:rPr>
          <w:rtl w:val="true"/>
        </w:rPr>
        <w:t>وفى عبده المأذون خلاف</w:t>
      </w:r>
      <w:r>
        <w:rPr>
          <w:rtl w:val="true"/>
        </w:rPr>
        <w:t xml:space="preserve">) * </w:t>
      </w:r>
      <w:r>
        <w:rPr>
          <w:rtl w:val="true"/>
        </w:rPr>
        <w:t xml:space="preserve">كلام الباب يقع في قسمين </w:t>
      </w:r>
      <w:r>
        <w:rPr>
          <w:rtl w:val="true"/>
        </w:rPr>
        <w:t>(</w:t>
      </w:r>
      <w:r>
        <w:rPr>
          <w:rtl w:val="true"/>
        </w:rPr>
        <w:t>أحدهما</w:t>
      </w:r>
      <w:r>
        <w:rPr>
          <w:rtl w:val="true"/>
        </w:rPr>
        <w:t xml:space="preserve">) </w:t>
      </w:r>
      <w:r>
        <w:rPr>
          <w:rtl w:val="true"/>
        </w:rPr>
        <w:t xml:space="preserve">بيان اعتبار القبض وانه بم يحصل وممن يصح </w:t>
      </w:r>
      <w:r>
        <w:rPr>
          <w:rtl w:val="true"/>
        </w:rPr>
        <w:t>(</w:t>
      </w:r>
      <w:r>
        <w:rPr>
          <w:rtl w:val="true"/>
        </w:rPr>
        <w:t>أما</w:t>
      </w:r>
      <w:r>
        <w:rPr>
          <w:rtl w:val="true"/>
        </w:rPr>
        <w:t xml:space="preserve">) </w:t>
      </w:r>
      <w:r>
        <w:rPr>
          <w:rtl w:val="true"/>
        </w:rPr>
        <w:t xml:space="preserve">الاعتبار الاول فان الفبض ركن في لزوم الرهن فلو رهن ولم يقبض كان له ذلك نعم لو كان مشروطا في بيع فللبائع الخيار وقال مالك يلزم الرهن بنفسه وعن أحمد مثله الا في المكيلات والموزونات </w:t>
      </w:r>
      <w:r>
        <w:rPr>
          <w:rtl w:val="true"/>
        </w:rPr>
        <w:t xml:space="preserve">* </w:t>
      </w:r>
      <w:r>
        <w:rPr>
          <w:rtl w:val="true"/>
        </w:rPr>
        <w:t xml:space="preserve">لنا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عقد إرفاق يحتاج إلى القبول فلا يلزم إلا بالقبض كالقرض </w:t>
      </w:r>
      <w:r>
        <w:rPr>
          <w:rtl w:val="true"/>
        </w:rPr>
        <w:t>(</w:t>
      </w:r>
      <w:r>
        <w:rPr>
          <w:rtl w:val="true"/>
        </w:rPr>
        <w:t>وأما</w:t>
      </w:r>
      <w:r>
        <w:rPr>
          <w:rtl w:val="true"/>
        </w:rPr>
        <w:t xml:space="preserve">) </w:t>
      </w:r>
      <w:r>
        <w:rPr>
          <w:rtl w:val="true"/>
        </w:rPr>
        <w:t xml:space="preserve">انه بم يحصل فسبيله في العقار المنقول ما تقرر في البيع ويعود الخلاف المذكور في أن التخلية هل تكفى في المنقول ام لابد من النقل وعن القاضى القطع بأنه لا يكفى التخلية في الرهن لان القبض مستحق في البيع وههنا بخلافه ويتعلق بهذا الاصل فروع مذكورة في الفصل الذي بعد هذا الفصل </w:t>
      </w:r>
      <w:r>
        <w:rPr>
          <w:rtl w:val="true"/>
        </w:rPr>
        <w:t>(</w:t>
      </w:r>
      <w:r>
        <w:rPr>
          <w:rtl w:val="true"/>
        </w:rPr>
        <w:t>وأما</w:t>
      </w:r>
      <w:r>
        <w:rPr>
          <w:rtl w:val="true"/>
        </w:rPr>
        <w:t xml:space="preserve">) </w:t>
      </w:r>
      <w:r>
        <w:rPr>
          <w:rtl w:val="true"/>
        </w:rPr>
        <w:t xml:space="preserve">انه ممن يصح فهو الذي يصح منه العقد وتجرئ النيابة في القبض جريانها في العقد لكن لا يجوز للراهن انابة المرتهن لان الواحد لا يتولى طرفي القبض كما بينا في البيع وكما لا ينيبه لا ينيب عبده ولا مدبره ولا أم ولده لان يدهم يده ولا بأس بانابة مكاتبه لاستقلاله باليد والتصرف وفى عبده المأذون وجهان </w:t>
      </w:r>
      <w:r>
        <w:rPr>
          <w:rtl w:val="true"/>
        </w:rPr>
        <w:t>(</w:t>
      </w:r>
      <w:r>
        <w:rPr>
          <w:rtl w:val="true"/>
        </w:rPr>
        <w:t>أحدهما</w:t>
      </w:r>
      <w:r>
        <w:rPr>
          <w:rtl w:val="true"/>
        </w:rPr>
        <w:t xml:space="preserve">) </w:t>
      </w:r>
      <w:r>
        <w:rPr>
          <w:rtl w:val="true"/>
        </w:rPr>
        <w:t xml:space="preserve">الجواز لانفراده باليد والتصرف </w:t>
      </w:r>
      <w:r>
        <w:rPr>
          <w:rtl w:val="true"/>
        </w:rPr>
        <w:t>(</w:t>
      </w:r>
      <w:r>
        <w:rPr>
          <w:rtl w:val="true"/>
        </w:rPr>
        <w:t>وأصحهما</w:t>
      </w:r>
      <w:r>
        <w:rPr>
          <w:rtl w:val="true"/>
        </w:rPr>
        <w:t xml:space="preserve">) </w:t>
      </w:r>
      <w:r>
        <w:rPr>
          <w:rtl w:val="true"/>
        </w:rPr>
        <w:t xml:space="preserve">المنع فانه عبده القن وهو متمكن من الحجر عليه وهذا كله قد أشرنا إليه في البيع وعن الشيخ أبى على حكاية وجه ثا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وهو أن المأذون إن لم تركبه الديون لم يجز انابته وان ركبته جاز لانقطاع سلطنة السيد عما في يده ومشابهته المكاتب </w:t>
      </w:r>
      <w:r>
        <w:rPr>
          <w:rtl w:val="true"/>
        </w:rPr>
        <w:t xml:space="preserve">* </w:t>
      </w:r>
      <w:r>
        <w:rPr>
          <w:rtl w:val="true"/>
        </w:rPr>
        <w:t xml:space="preserve">قال </w:t>
      </w:r>
      <w:r>
        <w:rPr>
          <w:rtl w:val="true"/>
        </w:rPr>
        <w:t>(</w:t>
      </w:r>
      <w:r>
        <w:rPr>
          <w:rtl w:val="true"/>
        </w:rPr>
        <w:t xml:space="preserve">ولو رهن من المودع نص أنه يفتفر إلى إذن جديد </w:t>
      </w:r>
      <w:r>
        <w:rPr>
          <w:rtl w:val="true"/>
        </w:rPr>
        <w:t xml:space="preserve">* </w:t>
      </w:r>
      <w:r>
        <w:rPr>
          <w:rtl w:val="true"/>
        </w:rPr>
        <w:t xml:space="preserve">وفي الهبة من المودع نص انه يلزم </w:t>
      </w:r>
      <w:r>
        <w:rPr>
          <w:rtl w:val="true"/>
        </w:rPr>
        <w:t xml:space="preserve">* </w:t>
      </w:r>
      <w:r>
        <w:rPr>
          <w:rtl w:val="true"/>
        </w:rPr>
        <w:t xml:space="preserve">فقيل قولان بالنقل والتخريج </w:t>
      </w:r>
      <w:r>
        <w:rPr>
          <w:rtl w:val="true"/>
        </w:rPr>
        <w:t xml:space="preserve">* </w:t>
      </w:r>
      <w:r>
        <w:rPr>
          <w:rtl w:val="true"/>
        </w:rPr>
        <w:t xml:space="preserve">وقيل بالفرق لضعف الرهن </w:t>
      </w:r>
      <w:r>
        <w:rPr>
          <w:rtl w:val="true"/>
        </w:rPr>
        <w:t xml:space="preserve">* </w:t>
      </w:r>
      <w:r>
        <w:rPr>
          <w:rtl w:val="true"/>
        </w:rPr>
        <w:t xml:space="preserve">ثم لابد </w:t>
      </w:r>
      <w:r>
        <w:rPr>
          <w:rtl w:val="true"/>
        </w:rPr>
        <w:t>(</w:t>
      </w:r>
      <w:r>
        <w:rPr>
          <w:rtl w:val="true"/>
        </w:rPr>
        <w:t>و</w:t>
      </w:r>
      <w:r>
        <w:rPr>
          <w:rtl w:val="true"/>
        </w:rPr>
        <w:t xml:space="preserve">) </w:t>
      </w:r>
      <w:r>
        <w:rPr>
          <w:rtl w:val="true"/>
        </w:rPr>
        <w:t xml:space="preserve">من مضي زمان يمكن المسير فيه إلى المبيت الذى فيه الرهن حتي يلزم </w:t>
      </w:r>
      <w:r>
        <w:rPr>
          <w:rtl w:val="true"/>
        </w:rPr>
        <w:t xml:space="preserve">* </w:t>
      </w:r>
      <w:r>
        <w:rPr>
          <w:rtl w:val="true"/>
        </w:rPr>
        <w:t xml:space="preserve">ونص الشافعي رضى الله عنه أنه لا يكون يبضا ما لم يصل إلى بيته </w:t>
      </w:r>
      <w:r>
        <w:rPr>
          <w:rtl w:val="true"/>
        </w:rPr>
        <w:t xml:space="preserve">* </w:t>
      </w:r>
      <w:r>
        <w:rPr>
          <w:rtl w:val="true"/>
        </w:rPr>
        <w:t xml:space="preserve">وقيل ان ذلك انما يشترط عند التردد في بقائه ليتيقن وجوده </w:t>
      </w:r>
      <w:r>
        <w:rPr>
          <w:rtl w:val="true"/>
        </w:rPr>
        <w:t xml:space="preserve">* </w:t>
      </w:r>
      <w:r>
        <w:rPr>
          <w:rtl w:val="true"/>
        </w:rPr>
        <w:t xml:space="preserve">والاصح </w:t>
      </w:r>
      <w:r>
        <w:rPr>
          <w:rtl w:val="true"/>
        </w:rPr>
        <w:t>(</w:t>
      </w:r>
      <w:r>
        <w:rPr>
          <w:rtl w:val="true"/>
        </w:rPr>
        <w:t>و</w:t>
      </w:r>
      <w:r>
        <w:rPr>
          <w:rtl w:val="true"/>
        </w:rPr>
        <w:t xml:space="preserve">) </w:t>
      </w:r>
      <w:r>
        <w:rPr>
          <w:rtl w:val="true"/>
        </w:rPr>
        <w:t>أنه لو باع من المودع دخل في ضمانه بمجرد البيع</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في الفصل مسألتان </w:t>
      </w:r>
      <w:r>
        <w:rPr>
          <w:rtl w:val="true"/>
        </w:rPr>
        <w:t>(</w:t>
      </w:r>
      <w:r>
        <w:rPr>
          <w:rtl w:val="true"/>
        </w:rPr>
        <w:t>احداهما</w:t>
      </w:r>
      <w:r>
        <w:rPr>
          <w:rtl w:val="true"/>
        </w:rPr>
        <w:t xml:space="preserve">) </w:t>
      </w:r>
      <w:r>
        <w:rPr>
          <w:rtl w:val="true"/>
        </w:rPr>
        <w:t xml:space="preserve">لو أودع مالا عند انسان ثم رهنه منه فظاهر نصه انه لابد من اذن جديد في القبض ولو وهبه منه فظاهر نصه انه يحصل القبض من غير إذن جديد وللاصحاب فيهما طريقان مشهوران وثالث غريب </w:t>
      </w:r>
      <w:r>
        <w:rPr>
          <w:rtl w:val="true"/>
        </w:rPr>
        <w:t>(</w:t>
      </w:r>
      <w:r>
        <w:rPr>
          <w:rtl w:val="true"/>
        </w:rPr>
        <w:t>أظهر</w:t>
      </w:r>
      <w:r>
        <w:rPr>
          <w:rtl w:val="true"/>
        </w:rPr>
        <w:t xml:space="preserve">) </w:t>
      </w:r>
      <w:r>
        <w:rPr>
          <w:rtl w:val="true"/>
        </w:rPr>
        <w:t xml:space="preserve">المشهورين أن فيهما قولين </w:t>
      </w:r>
      <w:r>
        <w:rPr>
          <w:rtl w:val="true"/>
        </w:rPr>
        <w:t>(</w:t>
      </w:r>
      <w:r>
        <w:rPr>
          <w:rtl w:val="true"/>
        </w:rPr>
        <w:t>أحدهما</w:t>
      </w:r>
      <w:r>
        <w:rPr>
          <w:rtl w:val="true"/>
        </w:rPr>
        <w:t xml:space="preserve">) </w:t>
      </w:r>
      <w:r>
        <w:rPr>
          <w:rtl w:val="true"/>
        </w:rPr>
        <w:t xml:space="preserve">أنه لا حاجة في واحد من العقدين إلى الاذن في القبض بل انشاؤهما مع الذي في يده المال يتضمن الاذن في القبض </w:t>
      </w:r>
      <w:r>
        <w:rPr>
          <w:rtl w:val="true"/>
        </w:rPr>
        <w:t>(</w:t>
      </w:r>
      <w:r>
        <w:rPr>
          <w:rtl w:val="true"/>
        </w:rPr>
        <w:t>وأصحهما</w:t>
      </w:r>
      <w:r>
        <w:rPr>
          <w:rtl w:val="true"/>
        </w:rPr>
        <w:t xml:space="preserve">) </w:t>
      </w:r>
      <w:r>
        <w:rPr>
          <w:rtl w:val="true"/>
        </w:rPr>
        <w:t xml:space="preserve">انه لابد منه وبه قال أبو إسحق لان اليد الثابنة كانت غير جهة لرهن ولم يجز تمرض للقبض بحكم الرهن </w:t>
      </w:r>
      <w:r>
        <w:rPr>
          <w:rtl w:val="true"/>
        </w:rPr>
        <w:t>(</w:t>
      </w:r>
      <w:r>
        <w:rPr>
          <w:rtl w:val="true"/>
        </w:rPr>
        <w:t>والثاني</w:t>
      </w:r>
      <w:r>
        <w:rPr>
          <w:rtl w:val="true"/>
        </w:rPr>
        <w:t xml:space="preserve">) </w:t>
      </w:r>
      <w:r>
        <w:rPr>
          <w:rtl w:val="true"/>
        </w:rPr>
        <w:t xml:space="preserve">تقرير النصين والفرق أن الهبة عقد تمليك ومقصوده الانتفاع والانتف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لا يتم الا بالقبض والرهن ثوئيق ؟ وانه حاصل دون القبض ولهذا لو شرط في الرهن كونه في يد ثالث جاز ولو شرط مثله في الهبة فسد وكانت الهبة ممن المال في يده رضى بالقبض </w:t>
      </w:r>
      <w:r>
        <w:rPr>
          <w:rtl w:val="true"/>
        </w:rPr>
        <w:t>(</w:t>
      </w:r>
      <w:r>
        <w:rPr>
          <w:rtl w:val="true"/>
        </w:rPr>
        <w:t>والثالث</w:t>
      </w:r>
      <w:r>
        <w:rPr>
          <w:rtl w:val="true"/>
        </w:rPr>
        <w:t xml:space="preserve">) </w:t>
      </w:r>
      <w:r>
        <w:rPr>
          <w:rtl w:val="true"/>
        </w:rPr>
        <w:t xml:space="preserve">الغريب حكاه القاضي ابن كج عن ابن خيران القطع باعتبار الاذن الجديد فيهما ومحاولة تأويل نصه في الهبة وسواء شرط إذن جديد في القبض أو لم يشترط فلا يلزم العقد ما لم يمض زمان يتأتى فيه القبض لكن إذا شرط الاذن فهذا الزمان يعتبر من وقت الاذن فان لم يشترطه فهو معتبر من وقت العقد وقال حرملة لا حاجة إلى مضي هذا الزمان ويلزم العقد بنفسه والمذهب الاول لانا نجعل دو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اليد كابتداء القبض فلا أقل من زمان يتصور فيه ابتداء القبض فعلى هذا لو كان المرهون منقولا غائبا اعتبر مضي زمان يمكن المصير إليه ونقله وهل يشترط مع ذلك نفس المصير إليه ومشاهدته فيه وجهان </w:t>
      </w:r>
      <w:r>
        <w:rPr>
          <w:rtl w:val="true"/>
        </w:rPr>
        <w:t>(</w:t>
      </w:r>
      <w:r>
        <w:rPr>
          <w:rtl w:val="true"/>
        </w:rPr>
        <w:t>أحدهما</w:t>
      </w:r>
      <w:r>
        <w:rPr>
          <w:rtl w:val="true"/>
        </w:rPr>
        <w:t xml:space="preserve">) </w:t>
      </w:r>
      <w:r>
        <w:rPr>
          <w:rtl w:val="true"/>
        </w:rPr>
        <w:t xml:space="preserve">نعم ليتعين حصوله وثبوته وهذا ظاهر النص </w:t>
      </w:r>
      <w:r>
        <w:rPr>
          <w:rtl w:val="true"/>
        </w:rPr>
        <w:t>(</w:t>
      </w:r>
      <w:r>
        <w:rPr>
          <w:rtl w:val="true"/>
        </w:rPr>
        <w:t>وأصحهما</w:t>
      </w:r>
      <w:r>
        <w:rPr>
          <w:rtl w:val="true"/>
        </w:rPr>
        <w:t xml:space="preserve">) </w:t>
      </w:r>
      <w:r>
        <w:rPr>
          <w:rtl w:val="true"/>
        </w:rPr>
        <w:t xml:space="preserve">لا ويكتفي بأن الاصل بقاؤه واختلفوا في محل النص منهم من جعله احتياطا ومنهم من حمله على ما إذا كان المرهون مما يتردد في بقائه في يده بأن كان حيوانا غير مأمون الانقلاب </w:t>
      </w:r>
      <w:r>
        <w:rPr>
          <w:rtl w:val="true"/>
        </w:rPr>
        <w:t>(</w:t>
      </w:r>
      <w:r>
        <w:rPr>
          <w:rtl w:val="true"/>
        </w:rPr>
        <w:t>أما</w:t>
      </w:r>
      <w:r>
        <w:rPr>
          <w:rtl w:val="true"/>
        </w:rPr>
        <w:t xml:space="preserve">) </w:t>
      </w:r>
      <w:r>
        <w:rPr>
          <w:rtl w:val="true"/>
        </w:rPr>
        <w:t xml:space="preserve">إذا نفيه فلا حاجة إليه ومن قال بهذا جعله وجها ثالثا فارقا فان شرطنا الحضور والمشاهدة فهل يشترط النقل أيضا فيه وجهان </w:t>
      </w:r>
      <w:r>
        <w:rPr>
          <w:rtl w:val="true"/>
        </w:rPr>
        <w:t>(</w:t>
      </w:r>
      <w:r>
        <w:rPr>
          <w:rtl w:val="true"/>
        </w:rPr>
        <w:t>أحدهما</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لان قبض المنقول به يحصل </w:t>
      </w:r>
      <w:r>
        <w:rPr>
          <w:rtl w:val="true"/>
        </w:rPr>
        <w:t>(</w:t>
      </w:r>
      <w:r>
        <w:rPr>
          <w:rtl w:val="true"/>
        </w:rPr>
        <w:t>والثانى</w:t>
      </w:r>
      <w:r>
        <w:rPr>
          <w:rtl w:val="true"/>
        </w:rPr>
        <w:t xml:space="preserve">) </w:t>
      </w:r>
      <w:r>
        <w:rPr>
          <w:rtl w:val="true"/>
        </w:rPr>
        <w:t xml:space="preserve">وهو أصحهما وقطع به طوائف من الاصحاب انه لا يشترط لان النقل انما يعتبر ليخرج من يد المالك وهو خارج ههنا وإذا شرطنا وراء مضى المدة شيئأ اما الحضور وحده أو مع النقل فهل يجوز أن يوكل فيه حكى الامام فيه وجهين </w:t>
      </w:r>
      <w:r>
        <w:rPr>
          <w:rtl w:val="true"/>
        </w:rPr>
        <w:t>(</w:t>
      </w:r>
      <w:r>
        <w:rPr>
          <w:rtl w:val="true"/>
        </w:rPr>
        <w:t>أصحهما</w:t>
      </w:r>
      <w:r>
        <w:rPr>
          <w:rtl w:val="true"/>
        </w:rPr>
        <w:t xml:space="preserve">) </w:t>
      </w:r>
      <w:r>
        <w:rPr>
          <w:rtl w:val="true"/>
        </w:rPr>
        <w:t xml:space="preserve">الجواز كما في ابتداء القبض ووجه المنع أن ابتداء القبض وهو النقل وجد من المودع فليصدر بثمنه منه </w:t>
      </w:r>
      <w:r>
        <w:rPr>
          <w:rtl w:val="true"/>
        </w:rPr>
        <w:t>* (</w:t>
      </w:r>
      <w:r>
        <w:rPr>
          <w:rtl w:val="true"/>
        </w:rPr>
        <w:t>فرعان</w:t>
      </w:r>
      <w:r>
        <w:rPr>
          <w:rtl w:val="true"/>
        </w:rPr>
        <w:t xml:space="preserve">) </w:t>
      </w:r>
      <w:r>
        <w:rPr>
          <w:rtl w:val="true"/>
        </w:rPr>
        <w:t xml:space="preserve">الاول لو ذهب إلى موضع المرهون فوجده قد خرج من يده نظر ان أذن له في القبض بعد العقد فله اخذه حيث وجده وان لم يأذن له لم يأخذه حتى يقبضه الراهن سواء شرطنا الاذن الجديد أو لم نشرطه هكذا قاله أبو الفضل بن عبدان وكأنه صور فيما إذا علم بخروجه من يده قبل العقد </w:t>
      </w:r>
      <w:r>
        <w:rPr>
          <w:rtl w:val="true"/>
        </w:rPr>
        <w:t>(</w:t>
      </w:r>
      <w:r>
        <w:rPr>
          <w:rtl w:val="true"/>
        </w:rPr>
        <w:t>أما</w:t>
      </w:r>
      <w:r>
        <w:rPr>
          <w:rtl w:val="true"/>
        </w:rPr>
        <w:t xml:space="preserve">) </w:t>
      </w:r>
      <w:r>
        <w:rPr>
          <w:rtl w:val="true"/>
        </w:rPr>
        <w:t xml:space="preserve">إذا خرج بعده ولم نشترطه لاذن الجديد فقد جعلنا الرهن ممن في يده إذنا في القبض فليكن بمثابة مالو استأنف اذنا </w:t>
      </w:r>
      <w:r>
        <w:rPr>
          <w:rtl w:val="true"/>
        </w:rPr>
        <w:t>(</w:t>
      </w:r>
      <w:r>
        <w:rPr>
          <w:rtl w:val="true"/>
        </w:rPr>
        <w:t>الثاني</w:t>
      </w:r>
      <w:r>
        <w:rPr>
          <w:rtl w:val="true"/>
        </w:rPr>
        <w:t xml:space="preserve">) </w:t>
      </w:r>
      <w:r>
        <w:rPr>
          <w:rtl w:val="true"/>
        </w:rPr>
        <w:t xml:space="preserve">إذا رهن الاب مال الطفل من نفسه أو ماله من الط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ففى اشتراط مضى زمان يمكن فيه القبض وجهان كالوجهين في اشتراط لفظي الايجاب والقبول وقد ذكرناهما في البيع </w:t>
      </w:r>
      <w:r>
        <w:rPr>
          <w:rtl w:val="true"/>
        </w:rPr>
        <w:t xml:space="preserve">* </w:t>
      </w:r>
      <w:r>
        <w:rPr>
          <w:rtl w:val="true"/>
        </w:rPr>
        <w:t xml:space="preserve">ان شرطناه فهو كما لو رهن الوديعة من المودع فيعود الاختلاف المذكور وقصد الآن قبضا واقباضا نازل منزلة الاذن الجديد هناك </w:t>
      </w:r>
      <w:r>
        <w:rPr>
          <w:rtl w:val="true"/>
        </w:rPr>
        <w:t>(</w:t>
      </w:r>
      <w:r>
        <w:rPr>
          <w:rtl w:val="true"/>
        </w:rPr>
        <w:t>المسألة الثانية</w:t>
      </w:r>
      <w:r>
        <w:rPr>
          <w:rtl w:val="true"/>
        </w:rPr>
        <w:t xml:space="preserve">) </w:t>
      </w:r>
      <w:r>
        <w:rPr>
          <w:rtl w:val="true"/>
        </w:rPr>
        <w:t xml:space="preserve">إذا باع المالك الوديعة أو العارية ممن في يده فهل يعتبر زمان امكان القبض لجواز التصرف وانتقال الضمان فيه وجهان </w:t>
      </w:r>
      <w:r>
        <w:rPr>
          <w:rtl w:val="true"/>
        </w:rPr>
        <w:t>(</w:t>
      </w:r>
      <w:r>
        <w:rPr>
          <w:rtl w:val="true"/>
        </w:rPr>
        <w:t>أصحهما</w:t>
      </w:r>
      <w:r>
        <w:rPr>
          <w:rtl w:val="true"/>
        </w:rPr>
        <w:t xml:space="preserve">) </w:t>
      </w:r>
      <w:r>
        <w:rPr>
          <w:rtl w:val="true"/>
        </w:rPr>
        <w:t xml:space="preserve">نعم ثم القول في اشتراط المشاهدة واشتراط النقل كما في الرهن والهبة </w:t>
      </w:r>
      <w:r>
        <w:rPr>
          <w:rtl w:val="true"/>
        </w:rPr>
        <w:t>(</w:t>
      </w:r>
      <w:r>
        <w:rPr>
          <w:rtl w:val="true"/>
        </w:rPr>
        <w:t>والثانى</w:t>
      </w:r>
      <w:r>
        <w:rPr>
          <w:rtl w:val="true"/>
        </w:rPr>
        <w:t xml:space="preserve">) </w:t>
      </w:r>
      <w:r>
        <w:rPr>
          <w:rtl w:val="true"/>
        </w:rPr>
        <w:t xml:space="preserve">لا لان البيع يفيد الملك فلا معني مع اجتماع الملك واليد لاعتبار شئ آخر وهل يحتاج الي الاذن في القبض تفريعا على الوجه الاول نظر ان كان الثمن حالا ولم يوفه لم يحصل القبض إلا إذا أذن البائع فيه فان وفاه أو كان مؤجلا فعن الشيخ أبى على رواية طريق انه ك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w:t>
      </w:r>
      <w:r>
        <w:rPr>
          <w:rtl w:val="true"/>
        </w:rPr>
        <w:t>والمشهور أنه لا يحتاج إليه والفرق أن البيع يوجب القبض</w:t>
      </w:r>
      <w:r>
        <w:rPr>
          <w:rtl w:val="true"/>
        </w:rPr>
        <w:t xml:space="preserve">) </w:t>
      </w:r>
      <w:r>
        <w:rPr>
          <w:rtl w:val="true"/>
        </w:rPr>
        <w:t xml:space="preserve">فدوام اليد يقع عن القبض المستحق ولا استحقاق في الرهن </w:t>
      </w:r>
      <w:r>
        <w:rPr>
          <w:rtl w:val="true"/>
        </w:rPr>
        <w:t xml:space="preserve">* </w:t>
      </w:r>
      <w:r>
        <w:rPr>
          <w:rtl w:val="true"/>
        </w:rPr>
        <w:t xml:space="preserve">ونعود إلى ما يتعلق بلفظ الكتاب </w:t>
      </w:r>
      <w:r>
        <w:rPr>
          <w:rtl w:val="true"/>
        </w:rPr>
        <w:t>(</w:t>
      </w:r>
      <w:r>
        <w:rPr>
          <w:rtl w:val="true"/>
        </w:rPr>
        <w:t>قوله</w:t>
      </w:r>
      <w:r>
        <w:rPr>
          <w:rtl w:val="true"/>
        </w:rPr>
        <w:t xml:space="preserve">) </w:t>
      </w:r>
      <w:r>
        <w:rPr>
          <w:rtl w:val="true"/>
        </w:rPr>
        <w:t xml:space="preserve">قولان بالنقل والتخريج المشهور عند مثبتى القولين في العقدين انهما حاصلان عن ضرب أحد النصين بالآخر على ما هو سبيل النقل والتخريج وروى ابن عبدان أنه نص في الهبة على قولين فعلى هذا التصرف مخصوص بالرهن </w:t>
      </w:r>
      <w:r>
        <w:rPr>
          <w:rtl w:val="true"/>
        </w:rPr>
        <w:t>(</w:t>
      </w:r>
      <w:r>
        <w:rPr>
          <w:rtl w:val="true"/>
        </w:rPr>
        <w:t>وقوله</w:t>
      </w:r>
      <w:r>
        <w:rPr>
          <w:rtl w:val="true"/>
        </w:rPr>
        <w:t xml:space="preserve">) </w:t>
      </w:r>
      <w:r>
        <w:rPr>
          <w:rtl w:val="true"/>
        </w:rPr>
        <w:t xml:space="preserve">لضعف الرهن أراد به ما ذكرنا من تقاعده عن افادة الملك </w:t>
      </w:r>
      <w:r>
        <w:rPr>
          <w:rtl w:val="true"/>
        </w:rPr>
        <w:t>(</w:t>
      </w:r>
      <w:r>
        <w:rPr>
          <w:rtl w:val="true"/>
        </w:rPr>
        <w:t>وقوله</w:t>
      </w:r>
      <w:r>
        <w:rPr>
          <w:rtl w:val="true"/>
        </w:rPr>
        <w:t xml:space="preserve">) </w:t>
      </w:r>
      <w:r>
        <w:rPr>
          <w:rtl w:val="true"/>
        </w:rPr>
        <w:t xml:space="preserve">ثم لابد من مضى زمان معلم </w:t>
      </w:r>
      <w:r>
        <w:rPr>
          <w:rtl w:val="true"/>
        </w:rPr>
        <w:t xml:space="preserve">- </w:t>
      </w:r>
      <w:r>
        <w:rPr>
          <w:rtl w:val="true"/>
        </w:rPr>
        <w:t xml:space="preserve">بالواو </w:t>
      </w:r>
      <w:r>
        <w:rPr>
          <w:rtl w:val="true"/>
        </w:rPr>
        <w:t xml:space="preserve">- </w:t>
      </w:r>
      <w:r>
        <w:rPr>
          <w:rtl w:val="true"/>
        </w:rPr>
        <w:t xml:space="preserve">لوجه حرملة </w:t>
      </w:r>
      <w:r>
        <w:rPr>
          <w:rtl w:val="true"/>
        </w:rPr>
        <w:t>(</w:t>
      </w:r>
      <w:r>
        <w:rPr>
          <w:rtl w:val="true"/>
        </w:rPr>
        <w:t>وقوله</w:t>
      </w:r>
      <w:r>
        <w:rPr>
          <w:rtl w:val="true"/>
        </w:rPr>
        <w:t xml:space="preserve">) </w:t>
      </w:r>
      <w:r>
        <w:rPr>
          <w:rtl w:val="true"/>
        </w:rPr>
        <w:t xml:space="preserve">يمكن المسير ولم يسر يتنظم فيهما السين والصاد ولفظ الشافعي رضي الله عنه في المختصر الصاد </w:t>
      </w:r>
      <w:r>
        <w:rPr>
          <w:rtl w:val="true"/>
        </w:rPr>
        <w:t>(</w:t>
      </w:r>
      <w:r>
        <w:rPr>
          <w:rtl w:val="true"/>
        </w:rPr>
        <w:t>وقوله</w:t>
      </w:r>
      <w:r>
        <w:rPr>
          <w:rtl w:val="true"/>
        </w:rPr>
        <w:t xml:space="preserve">) </w:t>
      </w:r>
      <w:r>
        <w:rPr>
          <w:rtl w:val="true"/>
        </w:rPr>
        <w:t xml:space="preserve">والاصح أنه لو باع من المودع إلى آخره يمكن حمله على الخلاف المذكور في أن مضى الزمان هل يعتبر لكن الاقرب أنه أراد الخلاف المذكور في أن الاذن الجديد هل يعتبر لان ايراده في الوسيط مشعر به وأيضا فانه لو حمل على الاول لكان اختياره على خلاف اختيار المعظم لما ذك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أنهم اعتبروا الزمان وعلى هذا فقوله مجرد البيع لم يرد به التجرد المطلق وأنما أراد البيع المجرد عن الاذن الجديد والله تعالى اعلم </w:t>
      </w:r>
      <w:r>
        <w:rPr>
          <w:rtl w:val="true"/>
        </w:rPr>
        <w:t xml:space="preserve">* </w:t>
      </w:r>
      <w:r>
        <w:rPr>
          <w:rtl w:val="true"/>
        </w:rPr>
        <w:t xml:space="preserve">قال </w:t>
      </w:r>
      <w:r>
        <w:rPr>
          <w:rtl w:val="true"/>
        </w:rPr>
        <w:t>(</w:t>
      </w:r>
      <w:r>
        <w:rPr>
          <w:rtl w:val="true"/>
        </w:rPr>
        <w:t xml:space="preserve">ولو رهن من الغاصب لم يبرأ </w:t>
      </w:r>
      <w:r>
        <w:rPr>
          <w:rtl w:val="true"/>
        </w:rPr>
        <w:t>(</w:t>
      </w:r>
      <w:r>
        <w:rPr>
          <w:rtl w:val="true"/>
        </w:rPr>
        <w:t>م ح ز</w:t>
      </w:r>
      <w:r>
        <w:rPr>
          <w:rtl w:val="true"/>
        </w:rPr>
        <w:t xml:space="preserve">) </w:t>
      </w:r>
      <w:r>
        <w:rPr>
          <w:rtl w:val="true"/>
        </w:rPr>
        <w:t xml:space="preserve">من ضمان الغصب </w:t>
      </w:r>
      <w:r>
        <w:rPr>
          <w:rtl w:val="true"/>
        </w:rPr>
        <w:t xml:space="preserve">* </w:t>
      </w:r>
      <w:r>
        <w:rPr>
          <w:rtl w:val="true"/>
        </w:rPr>
        <w:t xml:space="preserve">كما لو تعدي في المرهون يجتمع الضمان والرهن </w:t>
      </w:r>
      <w:r>
        <w:rPr>
          <w:rtl w:val="true"/>
        </w:rPr>
        <w:t xml:space="preserve">* </w:t>
      </w:r>
      <w:r>
        <w:rPr>
          <w:rtl w:val="true"/>
        </w:rPr>
        <w:t xml:space="preserve">ولو أودع من الغاصب يبرأ </w:t>
      </w:r>
      <w:r>
        <w:rPr>
          <w:rtl w:val="true"/>
        </w:rPr>
        <w:t xml:space="preserve">* </w:t>
      </w:r>
      <w:r>
        <w:rPr>
          <w:rtl w:val="true"/>
        </w:rPr>
        <w:t xml:space="preserve">وفى براءته بالاجازة وتوكيله بالبيع وجهان وكذلك في براءة المستعير </w:t>
      </w:r>
      <w:r>
        <w:rPr>
          <w:rtl w:val="true"/>
        </w:rPr>
        <w:t xml:space="preserve">* </w:t>
      </w:r>
      <w:r>
        <w:rPr>
          <w:rtl w:val="true"/>
        </w:rPr>
        <w:t>وكذا لو صرح بابراء العاصب مع بقائه في يده</w:t>
      </w:r>
      <w:r>
        <w:rPr>
          <w:rtl w:val="true"/>
        </w:rPr>
        <w:t xml:space="preserve">) * </w:t>
      </w:r>
      <w:r>
        <w:rPr>
          <w:rtl w:val="true"/>
        </w:rPr>
        <w:t xml:space="preserve">إذا رهن المالك ماله من الغاصب أو المستعير أو المستأجر أو الوكيل صح الرهن والقول في افتقار لزومه إلى مضى زمان يتأتى فيه القبض والى اذن جديد في القبض على ما ذكرنا في رهن الوديعة من المودع ومنهم من قطع في الغصب بافتقاره إلى اذن جديد لان يده غير صادرة عن اذن المالك أص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ثم الرهن من الغاصب لا يبرئه عن ضمان الغصب وان تم ولزم خلافا لابي حنيفة وهو اختيار المزني واحتج الاصحاب بأن الدوام أقوى من الابتداء ودوام الرهن لايمنع ابتداء الضمان فان المرتهن إذا تعدي في المرهون يصير ضامنا ويبقى الرهن بحاله فلان لا يرفع ابتداء الرهن دوام الضمان كان أولى </w:t>
      </w:r>
      <w:r>
        <w:rPr>
          <w:rtl w:val="true"/>
        </w:rPr>
        <w:t xml:space="preserve">* </w:t>
      </w:r>
      <w:r>
        <w:rPr>
          <w:rtl w:val="true"/>
        </w:rPr>
        <w:t xml:space="preserve">إذا تقرر ذلك فلو أن المرتهن أراد البراءة عن الضمان فليرده إلى الراهن ثم له الاسترداد بحكم الرهن ولو امتنع الراهن من قبضه فله أن يجبره عليه قال الامام وفى كلام الشيخ أبى على ما يدل على أن للراهن أن يجبره على رده ثم يرده هو عليه ولكن القياس وبه قال القاضى انه ليس له ذلك إذ لا غرض له في تبرئة ذمة المرتهن </w:t>
      </w:r>
      <w:r>
        <w:rPr>
          <w:rtl w:val="true"/>
        </w:rPr>
        <w:t xml:space="preserve">* </w:t>
      </w:r>
      <w:r>
        <w:rPr>
          <w:rtl w:val="true"/>
        </w:rPr>
        <w:t xml:space="preserve">ولو أودع الغاصب المال المغصوب فوجهان </w:t>
      </w:r>
      <w:r>
        <w:rPr>
          <w:rtl w:val="true"/>
        </w:rPr>
        <w:t>(</w:t>
      </w:r>
      <w:r>
        <w:rPr>
          <w:rtl w:val="true"/>
        </w:rPr>
        <w:t>أحدهما</w:t>
      </w:r>
      <w:r>
        <w:rPr>
          <w:rtl w:val="true"/>
        </w:rPr>
        <w:t xml:space="preserve">) </w:t>
      </w:r>
      <w:r>
        <w:rPr>
          <w:rtl w:val="true"/>
        </w:rPr>
        <w:t xml:space="preserve">أنه لا يبرأ من الضمان كما في الرهن منه </w:t>
      </w:r>
      <w:r>
        <w:rPr>
          <w:rtl w:val="true"/>
        </w:rPr>
        <w:t>(</w:t>
      </w:r>
      <w:r>
        <w:rPr>
          <w:rtl w:val="true"/>
        </w:rPr>
        <w:t>وأصحهما</w:t>
      </w:r>
      <w:r>
        <w:rPr>
          <w:rtl w:val="true"/>
        </w:rPr>
        <w:t xml:space="preserve">) </w:t>
      </w:r>
      <w:r>
        <w:rPr>
          <w:rtl w:val="true"/>
        </w:rPr>
        <w:t xml:space="preserve">وهو المذكور في الكتاب أنه يبرأ لان مقصود الايداع الائت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والضمان والامانة لا يجتمعان ولهذا لو تعدى المودع في الوديعة ارتفعت الوديعة ويخالف الرهن لان الغرض منه التوثيق الا أن الامانة من مقتضاه وهو مع الضمان قد يجتمعان على مابينا </w:t>
      </w:r>
      <w:r>
        <w:rPr>
          <w:rtl w:val="true"/>
        </w:rPr>
        <w:t xml:space="preserve">* </w:t>
      </w:r>
      <w:r>
        <w:rPr>
          <w:rtl w:val="true"/>
        </w:rPr>
        <w:t xml:space="preserve">ولو أجر العين المغصوبة منه فوجهان مرتبان على الايداع والاجارة أولى أن لا تفيد البراءة وهو الظاهر لانه ليس الغرض منها الائتمان بخلاف الوديعة </w:t>
      </w:r>
      <w:r>
        <w:rPr>
          <w:rtl w:val="true"/>
        </w:rPr>
        <w:t xml:space="preserve">* </w:t>
      </w:r>
      <w:r>
        <w:rPr>
          <w:rtl w:val="true"/>
        </w:rPr>
        <w:t xml:space="preserve">ولو وكله ببيع العبد المغصوب أو اعتاقه فوجهان مرتبان على الاجارة وأولى بعدم افادة البراءة لان في عقد الاجارة تسليطا على القبض والامساك والتوكيل بخلافه ويجوز أن يعلم قوله في الكتاب وجهان في مسألتي الاجارة والتوكيل </w:t>
      </w:r>
      <w:r>
        <w:rPr>
          <w:rtl w:val="true"/>
        </w:rPr>
        <w:t xml:space="preserve">- </w:t>
      </w:r>
      <w:r>
        <w:rPr>
          <w:rtl w:val="true"/>
        </w:rPr>
        <w:t xml:space="preserve">بالواو </w:t>
      </w:r>
      <w:r>
        <w:rPr>
          <w:rtl w:val="true"/>
        </w:rPr>
        <w:t xml:space="preserve">- </w:t>
      </w:r>
      <w:r>
        <w:rPr>
          <w:rtl w:val="true"/>
        </w:rPr>
        <w:t xml:space="preserve">للطريقة القاطعة بالمنع المتولدة من ترتيب الخلاف على الخلاف واليها أشار الاكثرون وفى معني الاجارة والتوكيل ما إذا قارضه على المال المغصوب أو كانت جارية فزوجها منه </w:t>
      </w:r>
      <w:r>
        <w:rPr>
          <w:rtl w:val="true"/>
        </w:rPr>
        <w:t xml:space="preserve">* </w:t>
      </w:r>
      <w:r>
        <w:rPr>
          <w:rtl w:val="true"/>
        </w:rPr>
        <w:t xml:space="preserve">ولو صرح بابراء الغاصب عن ضمان الغصب والمال باق في يده ففى براءته وصيرورة يده يد أمانة وجهان مبنيان على القولين في الاب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عما لم يجب ووجد سبب وجوبه لان الغصب سبب وجوب القيمة عند التلف </w:t>
      </w:r>
      <w:r>
        <w:rPr>
          <w:rtl w:val="true"/>
        </w:rPr>
        <w:t>(</w:t>
      </w:r>
      <w:r>
        <w:rPr>
          <w:rtl w:val="true"/>
        </w:rPr>
        <w:t>والظاهر</w:t>
      </w:r>
      <w:r>
        <w:rPr>
          <w:rtl w:val="true"/>
        </w:rPr>
        <w:t xml:space="preserve">) </w:t>
      </w:r>
      <w:r>
        <w:rPr>
          <w:rtl w:val="true"/>
        </w:rPr>
        <w:t xml:space="preserve">عدم حصول البراءة </w:t>
      </w:r>
      <w:r>
        <w:rPr>
          <w:rtl w:val="true"/>
        </w:rPr>
        <w:t xml:space="preserve">* </w:t>
      </w:r>
      <w:r>
        <w:rPr>
          <w:rtl w:val="true"/>
        </w:rPr>
        <w:t xml:space="preserve">وربما استشهد من قال بعدم البراءة في الصورة السابقة بهذه الصورة فقال انشاء عقود الامانات ليس بآكد من التصريح بالابراء فإذا لم تحصل البراءة به فتلك العقود أولى </w:t>
      </w:r>
      <w:r>
        <w:rPr>
          <w:rtl w:val="true"/>
        </w:rPr>
        <w:t>(</w:t>
      </w:r>
      <w:r>
        <w:rPr>
          <w:rtl w:val="true"/>
        </w:rPr>
        <w:t>وأما قوله</w:t>
      </w:r>
      <w:r>
        <w:rPr>
          <w:rtl w:val="true"/>
        </w:rPr>
        <w:t xml:space="preserve">) </w:t>
      </w:r>
      <w:r>
        <w:rPr>
          <w:rtl w:val="true"/>
        </w:rPr>
        <w:t xml:space="preserve">وكذا في براءة المستعير فصورته ما إذا رهن المعير العارية من المستعير ولزم الرهن كما سبق ففى البراءة عن ضمان العارية وجهان عن حكاية صاحب التقريب </w:t>
      </w:r>
      <w:r>
        <w:rPr>
          <w:rtl w:val="true"/>
        </w:rPr>
        <w:t>(</w:t>
      </w:r>
      <w:r>
        <w:rPr>
          <w:rtl w:val="true"/>
        </w:rPr>
        <w:t>أصحهما</w:t>
      </w:r>
      <w:r>
        <w:rPr>
          <w:rtl w:val="true"/>
        </w:rPr>
        <w:t xml:space="preserve">) </w:t>
      </w:r>
      <w:r>
        <w:rPr>
          <w:rtl w:val="true"/>
        </w:rPr>
        <w:t xml:space="preserve">أنه لا يبرأ كما لا يبرأ عن ضمان الغصب </w:t>
      </w:r>
      <w:r>
        <w:rPr>
          <w:rtl w:val="true"/>
        </w:rPr>
        <w:t>(</w:t>
      </w:r>
      <w:r>
        <w:rPr>
          <w:rtl w:val="true"/>
        </w:rPr>
        <w:t>والثانى</w:t>
      </w:r>
      <w:r>
        <w:rPr>
          <w:rtl w:val="true"/>
        </w:rPr>
        <w:t xml:space="preserve">) </w:t>
      </w:r>
      <w:r>
        <w:rPr>
          <w:rtl w:val="true"/>
        </w:rPr>
        <w:t xml:space="preserve">يبرأ لان ضمان العارية اخف أمرا من ضمان الغصب لان اليد فيها مستندة إلى رضي المالك </w:t>
      </w:r>
      <w:r>
        <w:rPr>
          <w:rtl w:val="true"/>
        </w:rPr>
        <w:t xml:space="preserve">* </w:t>
      </w:r>
      <w:r>
        <w:rPr>
          <w:rtl w:val="true"/>
        </w:rPr>
        <w:t xml:space="preserve">ورهن المقبوض على سبيل السوام والشراء الفاسد من المستام والمشتري كرهن العارية من المستعير </w:t>
      </w:r>
      <w:r>
        <w:rPr>
          <w:rtl w:val="true"/>
        </w:rPr>
        <w:t xml:space="preserve">* </w:t>
      </w:r>
      <w:r>
        <w:rPr>
          <w:rtl w:val="true"/>
        </w:rPr>
        <w:t xml:space="preserve">قال </w:t>
      </w:r>
      <w:r>
        <w:rPr>
          <w:rtl w:val="true"/>
        </w:rPr>
        <w:t>(</w:t>
      </w:r>
      <w:r>
        <w:rPr>
          <w:rtl w:val="true"/>
        </w:rPr>
        <w:t xml:space="preserve">أما الطوارئ قبل القبض </w:t>
      </w:r>
      <w:r>
        <w:rPr>
          <w:rtl w:val="true"/>
        </w:rPr>
        <w:t xml:space="preserve">* </w:t>
      </w:r>
      <w:r>
        <w:rPr>
          <w:rtl w:val="true"/>
        </w:rPr>
        <w:t xml:space="preserve">فكل ما يزيل الملك فهو رجوع </w:t>
      </w:r>
      <w:r>
        <w:rPr>
          <w:rtl w:val="true"/>
        </w:rPr>
        <w:t xml:space="preserve">* </w:t>
      </w:r>
      <w:r>
        <w:rPr>
          <w:rtl w:val="true"/>
        </w:rPr>
        <w:t xml:space="preserve">والتزويج ليس برجوع </w:t>
      </w:r>
      <w:r>
        <w:rPr>
          <w:rtl w:val="true"/>
        </w:rPr>
        <w:t xml:space="preserve">* </w:t>
      </w:r>
      <w:r>
        <w:rPr>
          <w:rtl w:val="true"/>
        </w:rPr>
        <w:t xml:space="preserve">واجارته جوع </w:t>
      </w:r>
      <w:r>
        <w:rPr>
          <w:rtl w:val="true"/>
        </w:rPr>
        <w:t>(</w:t>
      </w:r>
      <w:r>
        <w:rPr>
          <w:rtl w:val="true"/>
        </w:rPr>
        <w:t>ان قلنا</w:t>
      </w:r>
      <w:r>
        <w:rPr>
          <w:rtl w:val="true"/>
        </w:rPr>
        <w:t xml:space="preserve">) </w:t>
      </w:r>
      <w:r>
        <w:rPr>
          <w:rtl w:val="true"/>
        </w:rPr>
        <w:t xml:space="preserve">إنها تمنع من البيع </w:t>
      </w:r>
      <w:r>
        <w:rPr>
          <w:rtl w:val="true"/>
        </w:rPr>
        <w:t xml:space="preserve">* </w:t>
      </w:r>
      <w:r>
        <w:rPr>
          <w:rtl w:val="true"/>
        </w:rPr>
        <w:t xml:space="preserve">والتدبير رجوع على النص </w:t>
      </w:r>
      <w:r>
        <w:rPr>
          <w:rtl w:val="true"/>
        </w:rPr>
        <w:t xml:space="preserve">* </w:t>
      </w:r>
      <w:r>
        <w:rPr>
          <w:rtl w:val="true"/>
        </w:rPr>
        <w:t>وعلى التخريج ل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القسم الثاني من الباب القول في الطوارئ التي يتأثر العقد بطروها قبل القبض وهى ثلاثة أنواع </w:t>
      </w:r>
      <w:r>
        <w:rPr>
          <w:rtl w:val="true"/>
        </w:rPr>
        <w:t>(</w:t>
      </w:r>
      <w:r>
        <w:rPr>
          <w:rtl w:val="true"/>
        </w:rPr>
        <w:t>الاول</w:t>
      </w:r>
      <w:r>
        <w:rPr>
          <w:rtl w:val="true"/>
        </w:rPr>
        <w:t xml:space="preserve">) </w:t>
      </w:r>
      <w:r>
        <w:rPr>
          <w:rtl w:val="true"/>
        </w:rPr>
        <w:t xml:space="preserve">ما ينشئه الراهن من النصرفات وكل ما يزيل الملك كالبيع والاعتاق والاصداق وجعله أجرة في اجارة فإذا وجد قبل القبض فهو رجوع عن الرهن وفى معناه الرهن والهبة من غيره مع القبض وكتابة العبد ووطئ الجارية من الاحبال والوطئ من غير احبال ليس برجوع وكذا التزويج إذ لاتعلق له بمورد الرهن بل رهن المزوجة ابتداء جائز </w:t>
      </w:r>
      <w:r>
        <w:rPr>
          <w:rtl w:val="true"/>
        </w:rPr>
        <w:t>(</w:t>
      </w:r>
      <w:r>
        <w:rPr>
          <w:rtl w:val="true"/>
        </w:rPr>
        <w:t>وأما</w:t>
      </w:r>
      <w:r>
        <w:rPr>
          <w:rtl w:val="true"/>
        </w:rPr>
        <w:t xml:space="preserve">) </w:t>
      </w:r>
      <w:r>
        <w:rPr>
          <w:rtl w:val="true"/>
        </w:rPr>
        <w:t xml:space="preserve">الاجارة ان قلنا ان رهن المكري وبيعه جائز فهو كالتزويج وإلا فهى رجوع وحكى الامام وجها آخر أنها ليست برجوع بحال كما لو دبر العبد المرهون والنص أنه رجوع وخرج الربيع قولا أنه ليس برجوع ولهذا مأخذان </w:t>
      </w:r>
      <w:r>
        <w:rPr>
          <w:rtl w:val="true"/>
        </w:rPr>
        <w:t>(</w:t>
      </w:r>
      <w:r>
        <w:rPr>
          <w:rtl w:val="true"/>
        </w:rPr>
        <w:t>احدهما</w:t>
      </w:r>
      <w:r>
        <w:rPr>
          <w:rtl w:val="true"/>
        </w:rPr>
        <w:t xml:space="preserve">) </w:t>
      </w:r>
      <w:r>
        <w:rPr>
          <w:rtl w:val="true"/>
        </w:rPr>
        <w:t xml:space="preserve">البناء على النص والتخريج في رهن المدبر </w:t>
      </w:r>
      <w:r>
        <w:rPr>
          <w:rtl w:val="true"/>
        </w:rPr>
        <w:t>(</w:t>
      </w:r>
      <w:r>
        <w:rPr>
          <w:rtl w:val="true"/>
        </w:rPr>
        <w:t>والثانى</w:t>
      </w:r>
      <w:r>
        <w:rPr>
          <w:rtl w:val="true"/>
        </w:rPr>
        <w:t xml:space="preserve">) </w:t>
      </w:r>
      <w:r>
        <w:rPr>
          <w:rtl w:val="true"/>
        </w:rPr>
        <w:t xml:space="preserve">توجيه التخريج باسكان الرجوع عن التدبير ووجه النص وهو الاظهر بمنافاة مقصود التدبير لمقصود الرهن واشعاره بالرجوع ولا يخفى عليك بعد معرفة هذه الصور ان </w:t>
      </w:r>
      <w:r>
        <w:rPr>
          <w:rtl w:val="true"/>
        </w:rPr>
        <w:t>(</w:t>
      </w:r>
      <w:r>
        <w:rPr>
          <w:rtl w:val="true"/>
        </w:rPr>
        <w:t>قوله</w:t>
      </w:r>
      <w:r>
        <w:rPr>
          <w:rtl w:val="true"/>
        </w:rPr>
        <w:t xml:space="preserve">) </w:t>
      </w:r>
      <w:r>
        <w:rPr>
          <w:rtl w:val="true"/>
        </w:rPr>
        <w:t xml:space="preserve">في الكتاب وما لا يزيل كالتزويج ليس بوجوع غير معلول به على اطلاقه </w:t>
      </w:r>
      <w:r>
        <w:rPr>
          <w:rtl w:val="true"/>
        </w:rPr>
        <w:t>(</w:t>
      </w:r>
      <w:r>
        <w:rPr>
          <w:rtl w:val="true"/>
        </w:rPr>
        <w:t>وان قوله</w:t>
      </w:r>
      <w:r>
        <w:rPr>
          <w:rtl w:val="true"/>
        </w:rPr>
        <w:t xml:space="preserve">) </w:t>
      </w:r>
      <w:r>
        <w:rPr>
          <w:rtl w:val="true"/>
        </w:rPr>
        <w:t xml:space="preserve">وجارته رجوع يجوز اعلامه </w:t>
      </w:r>
      <w:r>
        <w:rPr>
          <w:rtl w:val="true"/>
        </w:rPr>
        <w:t xml:space="preserve">- </w:t>
      </w:r>
      <w:r>
        <w:rPr>
          <w:rtl w:val="true"/>
        </w:rPr>
        <w:t xml:space="preserve">بالواو </w:t>
      </w:r>
      <w:r>
        <w:rPr>
          <w:rtl w:val="true"/>
        </w:rPr>
        <w:t xml:space="preserve">- </w:t>
      </w:r>
      <w:r>
        <w:rPr>
          <w:rtl w:val="true"/>
        </w:rPr>
        <w:t xml:space="preserve">والله 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لنص أنه ينفسخ بموت الراهن ولا ينفسخ بموت المرتهن </w:t>
      </w:r>
      <w:r>
        <w:rPr>
          <w:rtl w:val="true"/>
        </w:rPr>
        <w:t xml:space="preserve">* </w:t>
      </w:r>
      <w:r>
        <w:rPr>
          <w:rtl w:val="true"/>
        </w:rPr>
        <w:t xml:space="preserve">فقيل قولان بالنقل والتخريج لتردد الرهن بين البيع الجائز والوكالة </w:t>
      </w:r>
      <w:r>
        <w:rPr>
          <w:rtl w:val="true"/>
        </w:rPr>
        <w:t xml:space="preserve">* </w:t>
      </w:r>
      <w:r>
        <w:rPr>
          <w:rtl w:val="true"/>
        </w:rPr>
        <w:t xml:space="preserve">وقيل بالفرق لان ركن الرهن من جانب الراهن المعين وهو متعلق حق الورثة والغرماء </w:t>
      </w:r>
      <w:r>
        <w:rPr>
          <w:rtl w:val="true"/>
        </w:rPr>
        <w:t xml:space="preserve">* </w:t>
      </w:r>
      <w:r>
        <w:rPr>
          <w:rtl w:val="true"/>
        </w:rPr>
        <w:t xml:space="preserve">وركنه من جانب المرتهن دينه وهو باق بحاله بعد وفاته والاظهر أنه لا ينفسخ بجنون العاقدين </w:t>
      </w:r>
      <w:r>
        <w:rPr>
          <w:rtl w:val="true"/>
        </w:rPr>
        <w:t xml:space="preserve">* </w:t>
      </w:r>
      <w:r>
        <w:rPr>
          <w:rtl w:val="true"/>
        </w:rPr>
        <w:t>وبالحجر عليهما بالتبذير</w:t>
      </w:r>
      <w:r>
        <w:rPr>
          <w:rtl w:val="true"/>
        </w:rPr>
        <w:t>) * (</w:t>
      </w:r>
      <w:r>
        <w:rPr>
          <w:rtl w:val="true"/>
        </w:rPr>
        <w:t>والنوع الثاني</w:t>
      </w:r>
      <w:r>
        <w:rPr>
          <w:rtl w:val="true"/>
        </w:rPr>
        <w:t xml:space="preserve">) </w:t>
      </w:r>
      <w:r>
        <w:rPr>
          <w:rtl w:val="true"/>
        </w:rPr>
        <w:t xml:space="preserve">ما يعرض للمتعاقدين من الحالات وفيه ثلاث صور </w:t>
      </w:r>
      <w:r>
        <w:rPr>
          <w:rtl w:val="true"/>
        </w:rPr>
        <w:t>(</w:t>
      </w:r>
      <w:r>
        <w:rPr>
          <w:rtl w:val="true"/>
        </w:rPr>
        <w:t>إحداها</w:t>
      </w:r>
      <w:r>
        <w:rPr>
          <w:rtl w:val="true"/>
        </w:rPr>
        <w:t xml:space="preserve">) </w:t>
      </w:r>
      <w:r>
        <w:rPr>
          <w:rtl w:val="true"/>
        </w:rPr>
        <w:t xml:space="preserve">نص في المختصر أن الرهن لا يبطل بموت المرتهن قبل القبض ونقل نص أنه يبطل بموت الراهن وفيهما طرق </w:t>
      </w:r>
      <w:r>
        <w:rPr>
          <w:rtl w:val="true"/>
        </w:rPr>
        <w:t>(</w:t>
      </w:r>
      <w:r>
        <w:rPr>
          <w:rtl w:val="true"/>
        </w:rPr>
        <w:t>أظهرهما</w:t>
      </w:r>
      <w:r>
        <w:rPr>
          <w:rtl w:val="true"/>
        </w:rPr>
        <w:t xml:space="preserve">) </w:t>
      </w:r>
      <w:r>
        <w:rPr>
          <w:rtl w:val="true"/>
        </w:rPr>
        <w:t xml:space="preserve">أن في موتهما قولين نقلا وتخريجا </w:t>
      </w:r>
      <w:r>
        <w:rPr>
          <w:rtl w:val="true"/>
        </w:rPr>
        <w:t>(</w:t>
      </w:r>
      <w:r>
        <w:rPr>
          <w:rtl w:val="true"/>
        </w:rPr>
        <w:t>أحدهما</w:t>
      </w:r>
      <w:r>
        <w:rPr>
          <w:rtl w:val="true"/>
        </w:rPr>
        <w:t xml:space="preserve">) </w:t>
      </w:r>
      <w:r>
        <w:rPr>
          <w:rtl w:val="true"/>
        </w:rPr>
        <w:t xml:space="preserve">أنه يبطل بموت كل واحد منهما لانه عقد جائز والعقود الجائزة ترتفع بموت العاقدين كالوكالة </w:t>
      </w:r>
      <w:r>
        <w:rPr>
          <w:rtl w:val="true"/>
        </w:rPr>
        <w:t>(</w:t>
      </w:r>
      <w:r>
        <w:rPr>
          <w:rtl w:val="true"/>
        </w:rPr>
        <w:t>وأصحهما</w:t>
      </w:r>
      <w:r>
        <w:rPr>
          <w:rtl w:val="true"/>
        </w:rPr>
        <w:t xml:space="preserve">) </w:t>
      </w:r>
      <w:r>
        <w:rPr>
          <w:rtl w:val="true"/>
        </w:rPr>
        <w:t xml:space="preserve">أنه لا يبطل لان مصيره إلى اللزوم فلا يتأثر بموتهما كالبيع في زمان الخيار </w:t>
      </w:r>
      <w:r>
        <w:rPr>
          <w:rtl w:val="true"/>
        </w:rPr>
        <w:t>(</w:t>
      </w:r>
      <w:r>
        <w:rPr>
          <w:rtl w:val="true"/>
        </w:rPr>
        <w:t>والثانى</w:t>
      </w:r>
      <w:r>
        <w:rPr>
          <w:rtl w:val="true"/>
        </w:rPr>
        <w:t xml:space="preserve">) </w:t>
      </w:r>
      <w:r>
        <w:rPr>
          <w:rtl w:val="true"/>
        </w:rPr>
        <w:t xml:space="preserve">تقرير النصين وبه قال أبو إسحق وفرقوا بأن المرهون بعد موت الراهن ملك الورثة ومتعلق حق الغرماء ان كان له غريم أخر وفى استيفاء الرهن اضرار بهم وفى صورة موت المرتهن يبقي الدين كما كان وانما ينتقل الاستحقاق فيه الي الورثة وهم محتاجون إلى الوثيقة حاجة مورثهم </w:t>
      </w:r>
      <w:r>
        <w:rPr>
          <w:rtl w:val="true"/>
        </w:rPr>
        <w:t>(</w:t>
      </w:r>
      <w:r>
        <w:rPr>
          <w:rtl w:val="true"/>
        </w:rPr>
        <w:t>والثالث</w:t>
      </w:r>
      <w:r>
        <w:rPr>
          <w:rtl w:val="true"/>
        </w:rPr>
        <w:t xml:space="preserve">) </w:t>
      </w:r>
      <w:r>
        <w:rPr>
          <w:rtl w:val="true"/>
        </w:rPr>
        <w:t xml:space="preserve">القطع بعدم البطلان سواء مات الراهن أو المرتهن وبه قال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أبو حامد </w:t>
      </w:r>
      <w:r>
        <w:rPr>
          <w:rtl w:val="true"/>
        </w:rPr>
        <w:t xml:space="preserve">* </w:t>
      </w:r>
      <w:r>
        <w:rPr>
          <w:rtl w:val="true"/>
        </w:rPr>
        <w:t xml:space="preserve">ومن قال بهذا أول ما نقل في موت الراهن </w:t>
      </w:r>
      <w:r>
        <w:rPr>
          <w:rtl w:val="true"/>
        </w:rPr>
        <w:t xml:space="preserve">* </w:t>
      </w:r>
      <w:r>
        <w:rPr>
          <w:rtl w:val="true"/>
        </w:rPr>
        <w:t xml:space="preserve">وإذا أبقينا الرهن قام ورثة الراهن مقامه في الاقباض وورثة المرتهن مقامه في القبض ووراء هذا في المسألة شيئان </w:t>
      </w:r>
      <w:r>
        <w:rPr>
          <w:rtl w:val="true"/>
        </w:rPr>
        <w:t>(</w:t>
      </w:r>
      <w:r>
        <w:rPr>
          <w:rtl w:val="true"/>
        </w:rPr>
        <w:t>أحدهما</w:t>
      </w:r>
      <w:r>
        <w:rPr>
          <w:rtl w:val="true"/>
        </w:rPr>
        <w:t xml:space="preserve">) </w:t>
      </w:r>
      <w:r>
        <w:rPr>
          <w:rtl w:val="true"/>
        </w:rPr>
        <w:t xml:space="preserve">اختلف المثبتون للقولين في موضعهما فقال ابن أبى هريرة موضع القولين رهن التبرع </w:t>
      </w:r>
      <w:r>
        <w:rPr>
          <w:rtl w:val="true"/>
        </w:rPr>
        <w:t>(</w:t>
      </w:r>
      <w:r>
        <w:rPr>
          <w:rtl w:val="true"/>
        </w:rPr>
        <w:t>وأما</w:t>
      </w:r>
      <w:r>
        <w:rPr>
          <w:rtl w:val="true"/>
        </w:rPr>
        <w:t xml:space="preserve">) </w:t>
      </w:r>
      <w:r>
        <w:rPr>
          <w:rtl w:val="true"/>
        </w:rPr>
        <w:t xml:space="preserve">الرهن المشروط في البيع فانه لا يبطل بالموت قطعان لتأكده بالشرط واقترانه بالبيع اللازم فلا يبعد أن يكتسب منه صفة اللزوم وقال أبو الطيب بن سلمة القولان جاريان في النوعين وهو المشهور وسواء قلنا بالبطلان أو قلنا إنه لا يبطل ولم يتحقق الوفاء بالرهن المشروط فيثبت الخيار في البيع </w:t>
      </w:r>
      <w:r>
        <w:rPr>
          <w:rtl w:val="true"/>
        </w:rPr>
        <w:t>(</w:t>
      </w:r>
      <w:r>
        <w:rPr>
          <w:rtl w:val="true"/>
        </w:rPr>
        <w:t>والثانى</w:t>
      </w:r>
      <w:r>
        <w:rPr>
          <w:rtl w:val="true"/>
        </w:rPr>
        <w:t xml:space="preserve">) </w:t>
      </w:r>
      <w:r>
        <w:rPr>
          <w:rtl w:val="true"/>
        </w:rPr>
        <w:t xml:space="preserve">لك أن تستخرج الخلاف في طرف موت الراهن من أصل سيأتي وهو أن التركة التى تعلقت بها الديونه حكمها حكم المرهون أم لا </w:t>
      </w:r>
      <w:r>
        <w:rPr>
          <w:rtl w:val="true"/>
        </w:rPr>
        <w:t>(</w:t>
      </w:r>
      <w:r>
        <w:rPr>
          <w:rtl w:val="true"/>
        </w:rPr>
        <w:t>إن قلنا</w:t>
      </w:r>
      <w:r>
        <w:rPr>
          <w:rtl w:val="true"/>
        </w:rPr>
        <w:t xml:space="preserve">) </w:t>
      </w:r>
      <w:r>
        <w:rPr>
          <w:rtl w:val="true"/>
        </w:rPr>
        <w:t xml:space="preserve">نعم فقد أخذ جميع التركة حكم المرهون ولغا العقد السابق </w:t>
      </w:r>
      <w:r>
        <w:rPr>
          <w:rtl w:val="true"/>
        </w:rPr>
        <w:t>(</w:t>
      </w:r>
      <w:r>
        <w:rPr>
          <w:rtl w:val="true"/>
        </w:rPr>
        <w:t>وان قلنا</w:t>
      </w:r>
      <w:r>
        <w:rPr>
          <w:rtl w:val="true"/>
        </w:rPr>
        <w:t xml:space="preserve">) </w:t>
      </w:r>
      <w:r>
        <w:rPr>
          <w:rtl w:val="true"/>
        </w:rPr>
        <w:t xml:space="preserve">لابقى الرهن لظهور فائدته ويجوز أن يعكس فيقال ان قلنا يأخذ حكم المرهون بقي الرهن لتأكده بما عرض وان قلنا لالغا العقد السابق كيلا يتضرر الورثة </w:t>
      </w:r>
      <w:r>
        <w:rPr>
          <w:rtl w:val="true"/>
        </w:rPr>
        <w:t>* (</w:t>
      </w:r>
      <w:r>
        <w:rPr>
          <w:rtl w:val="true"/>
        </w:rPr>
        <w:t>الصورة الثانية</w:t>
      </w:r>
      <w:r>
        <w:rPr>
          <w:rtl w:val="true"/>
        </w:rPr>
        <w:t xml:space="preserve">) </w:t>
      </w:r>
      <w:r>
        <w:rPr>
          <w:rtl w:val="true"/>
        </w:rPr>
        <w:t xml:space="preserve">لوجن أحد المتعاق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أو أغمى عليه قبل القبض ترتب ذلك على الموت </w:t>
      </w:r>
      <w:r>
        <w:rPr>
          <w:rtl w:val="true"/>
        </w:rPr>
        <w:t>(</w:t>
      </w:r>
      <w:r>
        <w:rPr>
          <w:rtl w:val="true"/>
        </w:rPr>
        <w:t>إن قلنا</w:t>
      </w:r>
      <w:r>
        <w:rPr>
          <w:rtl w:val="true"/>
        </w:rPr>
        <w:t xml:space="preserve">) </w:t>
      </w:r>
      <w:r>
        <w:rPr>
          <w:rtl w:val="true"/>
        </w:rPr>
        <w:t xml:space="preserve">لا يؤثر الموت فالجنون أولي </w:t>
      </w:r>
      <w:r>
        <w:rPr>
          <w:rtl w:val="true"/>
        </w:rPr>
        <w:t>(</w:t>
      </w:r>
      <w:r>
        <w:rPr>
          <w:rtl w:val="true"/>
        </w:rPr>
        <w:t>وإن قلنا</w:t>
      </w:r>
      <w:r>
        <w:rPr>
          <w:rtl w:val="true"/>
        </w:rPr>
        <w:t xml:space="preserve">) </w:t>
      </w:r>
      <w:r>
        <w:rPr>
          <w:rtl w:val="true"/>
        </w:rPr>
        <w:t xml:space="preserve">يؤثر ففى الجنون وجهان </w:t>
      </w:r>
      <w:r>
        <w:rPr>
          <w:rtl w:val="true"/>
        </w:rPr>
        <w:t>(</w:t>
      </w:r>
      <w:r>
        <w:rPr>
          <w:rtl w:val="true"/>
        </w:rPr>
        <w:t>فإذا قلنا</w:t>
      </w:r>
      <w:r>
        <w:rPr>
          <w:rtl w:val="true"/>
        </w:rPr>
        <w:t xml:space="preserve">) </w:t>
      </w:r>
      <w:r>
        <w:rPr>
          <w:rtl w:val="true"/>
        </w:rPr>
        <w:t xml:space="preserve">لا يبطل الرهن فان جن المرتهن قبض الرهن من ينصبه القاضى قيما في ماله فان لم يقبضه الراهن وكان الرهن مشروطا في بيع فعل ما فيه الحظ من الفسخ والاجازة </w:t>
      </w:r>
      <w:r>
        <w:rPr>
          <w:rtl w:val="true"/>
        </w:rPr>
        <w:t xml:space="preserve">* </w:t>
      </w:r>
      <w:r>
        <w:rPr>
          <w:rtl w:val="true"/>
        </w:rPr>
        <w:t xml:space="preserve">وان جن الراهن فان كان الرهن مشروطا في بيع وخاف القيم فسخ ؟ المرتهن لو لم يسلمه والحظ في الامضاء سلمه وان لم يخف أو كان الحظ في الفسخ لم يسلمه وكذا لو كان الرهن رهن تبرع هكذا اطلقوه وهو محمول على ما إذا لم تكن ضرورة ولا غبطة لانهما يجوزان رهن مال المجنون ابتداء فالاستدامة أولي </w:t>
      </w:r>
      <w:r>
        <w:rPr>
          <w:rtl w:val="true"/>
        </w:rPr>
        <w:t>(</w:t>
      </w:r>
      <w:r>
        <w:rPr>
          <w:rtl w:val="true"/>
        </w:rPr>
        <w:t>الثالثة</w:t>
      </w:r>
      <w:r>
        <w:rPr>
          <w:rtl w:val="true"/>
        </w:rPr>
        <w:t xml:space="preserve">) </w:t>
      </w:r>
      <w:r>
        <w:rPr>
          <w:rtl w:val="true"/>
        </w:rPr>
        <w:t xml:space="preserve">لو طرأ الحجر على أحدهما لسفه أو فلس فهو لو كما طرأ الجنون لكن الخلاف فيه بالترتيب لان السفه لا يوجب سقوط العبارة رأسا والجنون بوجه </w:t>
      </w:r>
      <w:r>
        <w:rPr>
          <w:rtl w:val="true"/>
        </w:rPr>
        <w:t xml:space="preserve">* </w:t>
      </w:r>
      <w:r>
        <w:rPr>
          <w:rtl w:val="true"/>
        </w:rPr>
        <w:t xml:space="preserve">قال </w:t>
      </w:r>
      <w:r>
        <w:rPr>
          <w:rtl w:val="true"/>
        </w:rPr>
        <w:t>(</w:t>
      </w:r>
      <w:r>
        <w:rPr>
          <w:rtl w:val="true"/>
        </w:rPr>
        <w:t xml:space="preserve">وفى انفساخه بانقلاب العصير خمرا </w:t>
      </w:r>
      <w:r>
        <w:rPr>
          <w:rtl w:val="true"/>
        </w:rPr>
        <w:t xml:space="preserve">* </w:t>
      </w:r>
      <w:r>
        <w:rPr>
          <w:rtl w:val="true"/>
        </w:rPr>
        <w:t xml:space="preserve">وباباق العبد وجنايته وجهان أيضا </w:t>
      </w:r>
      <w:r>
        <w:rPr>
          <w:rtl w:val="true"/>
        </w:rPr>
        <w:t xml:space="preserve">* </w:t>
      </w:r>
      <w:r>
        <w:rPr>
          <w:rtl w:val="true"/>
        </w:rPr>
        <w:t xml:space="preserve">ولا يجوز اقباضه وهو خمر فلو انقلب خمرا بعد القبض خرج عن كونه مرهونا </w:t>
      </w:r>
      <w:r>
        <w:rPr>
          <w:rtl w:val="true"/>
        </w:rPr>
        <w:t xml:space="preserve">* </w:t>
      </w:r>
      <w:r>
        <w:rPr>
          <w:rtl w:val="true"/>
        </w:rPr>
        <w:t xml:space="preserve">فإذا عاد خلا عاد مرهونا </w:t>
      </w:r>
      <w:r>
        <w:rPr>
          <w:rtl w:val="true"/>
        </w:rPr>
        <w:t>(</w:t>
      </w:r>
      <w:r>
        <w:rPr>
          <w:rtl w:val="true"/>
        </w:rPr>
        <w:t>و</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w:t>
      </w:r>
      <w:r>
        <w:rPr>
          <w:rtl w:val="true"/>
        </w:rPr>
        <w:t>النوع الثالث</w:t>
      </w:r>
      <w:r>
        <w:rPr>
          <w:rtl w:val="true"/>
        </w:rPr>
        <w:t xml:space="preserve">) </w:t>
      </w:r>
      <w:r>
        <w:rPr>
          <w:rtl w:val="true"/>
        </w:rPr>
        <w:t xml:space="preserve">ما يعرض في المرهون وفيه صور </w:t>
      </w:r>
      <w:r>
        <w:rPr>
          <w:rtl w:val="true"/>
        </w:rPr>
        <w:t>(</w:t>
      </w:r>
      <w:r>
        <w:rPr>
          <w:rtl w:val="true"/>
        </w:rPr>
        <w:t>إحداهما</w:t>
      </w:r>
      <w:r>
        <w:rPr>
          <w:rtl w:val="true"/>
        </w:rPr>
        <w:t xml:space="preserve">) </w:t>
      </w:r>
      <w:r>
        <w:rPr>
          <w:rtl w:val="true"/>
        </w:rPr>
        <w:t xml:space="preserve">أنه لورهن عصيرا وأقبضه فانقلب في يد المرتهن خمرا فلا نقول بانها مرهونة وللاصحاب عبارتان قالت شرذمة يتوقف أن عاد خلا بان أن الرهن لم يبطل والابان انه يبطل وقال الجمهور يبطل الرهن لخروجه عن كونه الا ولا خيار للمرتهن ان كان الرهن مشروطا في بيع لحدوثه في يده ثم إذا عاد خلا يعود الرهن كما يعود الملك وحكى القاضى ابن كج عن أبى الطيب بن سلمة أنه يجئ فيه قول آخر أنه لا يعود الرهن إلا بعقد جديد وادعى انه مذهب أبي حنيفة وكان هذا النقل لم يبلغ القاضى الحسين فقال على سبيل الاحتمال يجوز أن يجعل هذا على قياس عود الخبث ويخرج فيه مثل ذلك الخلاف </w:t>
      </w:r>
      <w:r>
        <w:rPr>
          <w:rtl w:val="true"/>
        </w:rPr>
        <w:t>(</w:t>
      </w:r>
      <w:r>
        <w:rPr>
          <w:rtl w:val="true"/>
        </w:rPr>
        <w:t>والمذهب الاول</w:t>
      </w:r>
      <w:r>
        <w:rPr>
          <w:rtl w:val="true"/>
        </w:rPr>
        <w:t xml:space="preserve">) </w:t>
      </w:r>
      <w:r>
        <w:rPr>
          <w:rtl w:val="true"/>
        </w:rPr>
        <w:t xml:space="preserve">وهو عود الرهن وتبين بذلك أنهم لم يريدوا ؟ ببطلان الرهن اضمحلال أثره بالكلية وانما أرادوا ارتفاع حكمه مادامت الخمرية </w:t>
      </w:r>
      <w:r>
        <w:rPr>
          <w:rtl w:val="true"/>
        </w:rPr>
        <w:t xml:space="preserve">* </w:t>
      </w:r>
      <w:r>
        <w:rPr>
          <w:rtl w:val="true"/>
        </w:rPr>
        <w:t xml:space="preserve">ولو رهن شاة فماتت في يد المرتهن فدبغ جلدها فوجهان </w:t>
      </w:r>
      <w:r>
        <w:rPr>
          <w:rtl w:val="true"/>
        </w:rPr>
        <w:t>(</w:t>
      </w:r>
      <w:r>
        <w:rPr>
          <w:rtl w:val="true"/>
        </w:rPr>
        <w:t>أحدهما</w:t>
      </w:r>
      <w:r>
        <w:rPr>
          <w:rtl w:val="true"/>
        </w:rPr>
        <w:t xml:space="preserve">) </w:t>
      </w:r>
      <w:r>
        <w:rPr>
          <w:rtl w:val="true"/>
        </w:rPr>
        <w:t xml:space="preserve">وبه قال ابن خيران واختاره القاضى الروياني أنه يعود الرهن كما لو انقلبت الخمر خلا </w:t>
      </w:r>
      <w:r>
        <w:rPr>
          <w:rtl w:val="true"/>
        </w:rPr>
        <w:t>(</w:t>
      </w:r>
      <w:r>
        <w:rPr>
          <w:rtl w:val="true"/>
        </w:rPr>
        <w:t>وأظهرهما</w:t>
      </w:r>
      <w:r>
        <w:rPr>
          <w:rtl w:val="true"/>
        </w:rPr>
        <w:t xml:space="preserve">) </w:t>
      </w:r>
      <w:r>
        <w:rPr>
          <w:rtl w:val="true"/>
        </w:rPr>
        <w:t xml:space="preserve">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لاكثرين لا يعود لان ماليته مجلوبة بالصنعة والمعالجة وليس العائد ذلك المالك </w:t>
      </w:r>
      <w:r>
        <w:rPr>
          <w:rtl w:val="true"/>
        </w:rPr>
        <w:t xml:space="preserve">* </w:t>
      </w:r>
      <w:r>
        <w:rPr>
          <w:rtl w:val="true"/>
        </w:rPr>
        <w:t xml:space="preserve">ولو انقلب العصير المرهون خمرا قبل القبض ففى بطلان الرهن البطلان الكلى وجهان </w:t>
      </w:r>
      <w:r>
        <w:rPr>
          <w:rtl w:val="true"/>
        </w:rPr>
        <w:t>(</w:t>
      </w:r>
      <w:r>
        <w:rPr>
          <w:rtl w:val="true"/>
        </w:rPr>
        <w:t>أحدهما</w:t>
      </w:r>
      <w:r>
        <w:rPr>
          <w:rtl w:val="true"/>
        </w:rPr>
        <w:t xml:space="preserve">) </w:t>
      </w:r>
      <w:r>
        <w:rPr>
          <w:rtl w:val="true"/>
        </w:rPr>
        <w:t xml:space="preserve">نعم لاختلال المحل في حال ضعف الرهن وجوازه </w:t>
      </w:r>
      <w:r>
        <w:rPr>
          <w:rtl w:val="true"/>
        </w:rPr>
        <w:t>(</w:t>
      </w:r>
      <w:r>
        <w:rPr>
          <w:rtl w:val="true"/>
        </w:rPr>
        <w:t>والثانى</w:t>
      </w:r>
      <w:r>
        <w:rPr>
          <w:rtl w:val="true"/>
        </w:rPr>
        <w:t xml:space="preserve">) </w:t>
      </w:r>
      <w:r>
        <w:rPr>
          <w:rtl w:val="true"/>
        </w:rPr>
        <w:t xml:space="preserve">لا كما لو تخمر بعد القبض وقبضه ايرا </w:t>
      </w:r>
      <w:r>
        <w:rPr>
          <w:rtl w:val="true"/>
        </w:rPr>
        <w:t xml:space="preserve">- </w:t>
      </w:r>
      <w:r>
        <w:rPr>
          <w:rtl w:val="true"/>
        </w:rPr>
        <w:t xml:space="preserve">الائمة ترجيح هذا الوجه لانهم قرنوا هذا الخلاف من الخلاف في صورة عروض الجنون أو بنوه عليه فقالوا ان ألحقنا الرهن بالوكالة بطل بعروض الجنون وانقلابه خمرا قبل القبض وان ألحقناه بالبيع الجائز لم يبطل وقد مر أن الثاني أظهر قال في التهذيب وعلى الوجهين لو كان الرهن مشروطا في بيع ثبت للمرتهن الخيار لان الخل انقص من العصير ولا يصح الاقباض في حال الشدة ولو فعل وعاد خلا فعلى الوجه الثاني لابد من استئناف قبض وعلى الاول لابد من استئناد عقد </w:t>
      </w:r>
      <w:r>
        <w:rPr>
          <w:rtl w:val="true"/>
        </w:rPr>
        <w:t xml:space="preserve">* </w:t>
      </w:r>
      <w:r>
        <w:rPr>
          <w:rtl w:val="true"/>
        </w:rPr>
        <w:t xml:space="preserve">ثم القبض فيه على ما ذكرنا في انقلاب العصير المرهون خمرا قبل القب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انقلب المبيع خمرا قبل القبض فالكلام في انقطاع البيع وعوده إذا عاد خلا على ما ذكرنا في انقلاب العصير المرهون خمرا بعد القبض </w:t>
      </w:r>
      <w:r>
        <w:rPr>
          <w:rtl w:val="true"/>
        </w:rPr>
        <w:t>(</w:t>
      </w:r>
      <w:r>
        <w:rPr>
          <w:rtl w:val="true"/>
        </w:rPr>
        <w:t>الصورة الثانية</w:t>
      </w:r>
      <w:r>
        <w:rPr>
          <w:rtl w:val="true"/>
        </w:rPr>
        <w:t xml:space="preserve">) </w:t>
      </w:r>
      <w:r>
        <w:rPr>
          <w:rtl w:val="true"/>
        </w:rPr>
        <w:t xml:space="preserve">إذا جنى العبد المرهون قبل القبض وتعلق الارش برقبته وقلنا رهن الجاني ابتداء فاسد فعن الشيخ أبى على أن في بطلان الرهن وجهين الحاقا للجناية بتخمير العصير والجامع عروض الحالة المانعة من ابتداء الرهن قبل استحكام العقد وهذه الصورة أولى بانه لا يبطل الرهن فيها لدوام الملك في الجاني بخلاف الخمر </w:t>
      </w:r>
      <w:r>
        <w:rPr>
          <w:rtl w:val="true"/>
        </w:rPr>
        <w:t>(</w:t>
      </w:r>
      <w:r>
        <w:rPr>
          <w:rtl w:val="true"/>
        </w:rPr>
        <w:t>الثالثة</w:t>
      </w:r>
      <w:r>
        <w:rPr>
          <w:rtl w:val="true"/>
        </w:rPr>
        <w:t xml:space="preserve">) </w:t>
      </w:r>
      <w:r>
        <w:rPr>
          <w:rtl w:val="true"/>
        </w:rPr>
        <w:t xml:space="preserve">إذا أبق العبد المرهون قبل القبض قال الامام يلزم على مساق ما سبق تخريج وجهين فيه لانتهاء المرهون إلى حالة يمنع ابتداء الرهن فيها </w:t>
      </w:r>
      <w:r>
        <w:rPr>
          <w:rtl w:val="true"/>
        </w:rPr>
        <w:t>(</w:t>
      </w:r>
      <w:r>
        <w:rPr>
          <w:rtl w:val="true"/>
        </w:rPr>
        <w:t>وقوله</w:t>
      </w:r>
      <w:r>
        <w:rPr>
          <w:rtl w:val="true"/>
        </w:rPr>
        <w:t xml:space="preserve">) </w:t>
      </w:r>
      <w:r>
        <w:rPr>
          <w:rtl w:val="true"/>
        </w:rPr>
        <w:t xml:space="preserve">في الكتاب وجنايته وجهان يجوز أعلامه بالواو لان الخلاف في صورة الجناية يتفرع على منع رهن الجاني </w:t>
      </w:r>
      <w:r>
        <w:rPr>
          <w:rtl w:val="true"/>
        </w:rPr>
        <w:t>(</w:t>
      </w:r>
      <w:r>
        <w:rPr>
          <w:rtl w:val="true"/>
        </w:rPr>
        <w:t>أما</w:t>
      </w:r>
      <w:r>
        <w:rPr>
          <w:rtl w:val="true"/>
        </w:rPr>
        <w:t xml:space="preserve">) </w:t>
      </w:r>
      <w:r>
        <w:rPr>
          <w:rtl w:val="true"/>
        </w:rPr>
        <w:t xml:space="preserve">إذا جوزناه لا يأتي هذا الخلاف بحال </w:t>
      </w:r>
      <w:r>
        <w:rPr>
          <w:rtl w:val="true"/>
        </w:rPr>
        <w:t>(</w:t>
      </w:r>
      <w:r>
        <w:rPr>
          <w:rtl w:val="true"/>
        </w:rPr>
        <w:t>وقوله</w:t>
      </w:r>
      <w:r>
        <w:rPr>
          <w:rtl w:val="true"/>
        </w:rPr>
        <w:t xml:space="preserve">) </w:t>
      </w:r>
      <w:r>
        <w:rPr>
          <w:rtl w:val="true"/>
        </w:rPr>
        <w:t xml:space="preserve">عاد مرهونا معلم بالواو لما قدمناه </w:t>
      </w:r>
      <w:r>
        <w:rPr>
          <w:rtl w:val="true"/>
        </w:rPr>
        <w:t xml:space="preserve">* </w:t>
      </w:r>
      <w:r>
        <w:rPr>
          <w:rtl w:val="true"/>
        </w:rPr>
        <w:t xml:space="preserve">قال </w:t>
      </w:r>
      <w:r>
        <w:rPr>
          <w:rtl w:val="true"/>
        </w:rPr>
        <w:t>(</w:t>
      </w:r>
      <w:r>
        <w:rPr>
          <w:rtl w:val="true"/>
        </w:rPr>
        <w:t xml:space="preserve">والتخليل بالقاء الملح فيه </w:t>
      </w:r>
      <w:r>
        <w:rPr>
          <w:rtl w:val="true"/>
        </w:rPr>
        <w:t>(</w:t>
      </w:r>
      <w:r>
        <w:rPr>
          <w:rtl w:val="true"/>
        </w:rPr>
        <w:t>ح</w:t>
      </w:r>
      <w:r>
        <w:rPr>
          <w:rtl w:val="true"/>
        </w:rPr>
        <w:t xml:space="preserve">) </w:t>
      </w:r>
      <w:r>
        <w:rPr>
          <w:rtl w:val="true"/>
        </w:rPr>
        <w:t xml:space="preserve">حرام لحديث أبى طلحة </w:t>
      </w:r>
      <w:r>
        <w:rPr>
          <w:rtl w:val="true"/>
        </w:rPr>
        <w:t xml:space="preserve">* </w:t>
      </w:r>
      <w:r>
        <w:rPr>
          <w:rtl w:val="true"/>
        </w:rPr>
        <w:t xml:space="preserve">وبالامساك غير محرم </w:t>
      </w:r>
      <w:r>
        <w:rPr>
          <w:rtl w:val="true"/>
        </w:rPr>
        <w:t xml:space="preserve">* </w:t>
      </w:r>
      <w:r>
        <w:rPr>
          <w:rtl w:val="true"/>
        </w:rPr>
        <w:t>وكذا بالنقل من ظل إلى شمس على الاصح</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أشار في المختصر إلى منع التخليل في هذا الموضع وتأسى به أكثر الاصحاب فذكروا مسائله ههنا وأول ما ينبغى أن يعرف أن الخمر قسمان خمر محترمة وهى التى اتخذ عصيرها لتصير خلا وانما كانت محترمة لان اتخاذ الخل جائز بالاجماع ولن ينقلب العصير إلى الحموضة الا بتوسط الشدة فلو لم تحترم واريقت في تلك الحالة لتعذر ايجاد الخل وخمرة غير محترمة وهى التي اتخذ عصيرها لغرض الخمرية وفى كل واحد من القسمين ثلاث مسائل </w:t>
      </w:r>
      <w:r>
        <w:rPr>
          <w:rtl w:val="true"/>
        </w:rPr>
        <w:t>(</w:t>
      </w:r>
      <w:r>
        <w:rPr>
          <w:rtl w:val="true"/>
        </w:rPr>
        <w:t>احداها</w:t>
      </w:r>
      <w:r>
        <w:rPr>
          <w:rtl w:val="true"/>
        </w:rPr>
        <w:t xml:space="preserve">) </w:t>
      </w:r>
      <w:r>
        <w:rPr>
          <w:rtl w:val="true"/>
        </w:rPr>
        <w:t xml:space="preserve">تخليل الخمر بطرح العصير أو الخل أو الخبز الحار أو غيرها فيها حزام والخل الحاصل نجس وبه قال أحمد خلافا لابي حنيفة وعن مالك روايتان </w:t>
      </w:r>
      <w:r>
        <w:rPr>
          <w:rtl w:val="true"/>
        </w:rPr>
        <w:t>(</w:t>
      </w:r>
      <w:r>
        <w:rPr>
          <w:rtl w:val="true"/>
        </w:rPr>
        <w:t>احداهما</w:t>
      </w:r>
      <w:r>
        <w:rPr>
          <w:rtl w:val="true"/>
        </w:rPr>
        <w:t xml:space="preserve">) </w:t>
      </w:r>
      <w:r>
        <w:rPr>
          <w:rtl w:val="true"/>
        </w:rPr>
        <w:t xml:space="preserve">كمذهبنا </w:t>
      </w:r>
      <w:r>
        <w:rPr>
          <w:rtl w:val="true"/>
        </w:rPr>
        <w:t>(</w:t>
      </w:r>
      <w:r>
        <w:rPr>
          <w:rtl w:val="true"/>
        </w:rPr>
        <w:t>والاخرى</w:t>
      </w:r>
      <w:r>
        <w:rPr>
          <w:rtl w:val="true"/>
        </w:rPr>
        <w:t xml:space="preserve">) </w:t>
      </w:r>
      <w:r>
        <w:rPr>
          <w:rtl w:val="true"/>
        </w:rPr>
        <w:t xml:space="preserve">انه يكره ولكن لو فعل جاز </w:t>
      </w:r>
      <w:r>
        <w:rPr>
          <w:rtl w:val="true"/>
        </w:rPr>
        <w:t xml:space="preserve">* </w:t>
      </w:r>
      <w:r>
        <w:rPr>
          <w:rtl w:val="true"/>
        </w:rPr>
        <w:t xml:space="preserve">لنا ما روى عن أنس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سئل رسول الله صلى الله عليه وسلم أنتخذ الخمر خلا قال لا</w:t>
      </w:r>
      <w:r>
        <w:rPr>
          <w:rtl w:val="true"/>
        </w:rPr>
        <w:t>) (</w:t>
      </w:r>
      <w:r>
        <w:rPr/>
        <w:t>1</w:t>
      </w:r>
      <w:r>
        <w:rPr>
          <w:rtl w:val="true"/>
        </w:rPr>
        <w:t xml:space="preserve">) </w:t>
      </w:r>
      <w:r>
        <w:rPr>
          <w:rtl w:val="true"/>
        </w:rPr>
        <w:t xml:space="preserve">وروى أن أبا طلحة رضى الله عنه </w:t>
      </w:r>
      <w:r>
        <w:rPr>
          <w:rtl w:val="true"/>
        </w:rPr>
        <w:t>(</w:t>
      </w:r>
      <w:r>
        <w:rPr>
          <w:rtl w:val="true"/>
        </w:rPr>
        <w:t>سأل رسول الله صلى الله عليه وسلم فقال عندي خمور لايتام فقال ارقها فقال أفأخللها قال لا</w:t>
      </w:r>
      <w:r>
        <w:rPr>
          <w:rtl w:val="true"/>
        </w:rPr>
        <w:t>) (</w:t>
      </w:r>
      <w:r>
        <w:rPr/>
        <w:t>2</w:t>
      </w:r>
      <w:r>
        <w:rPr>
          <w:rtl w:val="true"/>
        </w:rPr>
        <w:t xml:space="preserve">) </w:t>
      </w:r>
      <w:r>
        <w:rPr>
          <w:rtl w:val="true"/>
        </w:rPr>
        <w:t xml:space="preserve">وإذا حرم التخليل كان الخل الحاصل نجسا لان الفعل الحرام لا يستباح به الغير المحظور كاصطياد المحرم وأيضا فان المطروح في الخمر ينجس بملاقاتها وتستمر نجاسته إذ لا مزيل لها ولا ضرورة إلى الحكم بانقلابه طاهرا بخلاف آخر الدن ولا فرق في هذه المسألة بين المحترمة وغيرها وحكى الامام عن بعض الاصحاب جواز تخليل المحترمة لانها غير مستحقة للاراقة والمذهب الاول وفى حديث أبى طلحة رضى الله عن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8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أنس سئل رسول الله صلى الله عليه وسلم أنتخذ الخمر خلا قال لا مسلم من حديثه </w:t>
      </w:r>
      <w:r>
        <w:rPr>
          <w:rtl w:val="true"/>
        </w:rPr>
        <w:t>* (</w:t>
      </w:r>
      <w:r>
        <w:rPr/>
        <w:t>2</w:t>
      </w:r>
      <w:r>
        <w:rPr>
          <w:rtl w:val="true"/>
        </w:rPr>
        <w:t>) (</w:t>
      </w:r>
      <w:r>
        <w:rPr>
          <w:rtl w:val="true"/>
        </w:rPr>
        <w:t>حديث</w:t>
      </w:r>
      <w:r>
        <w:rPr>
          <w:rtl w:val="true"/>
        </w:rPr>
        <w:t xml:space="preserve">) </w:t>
      </w:r>
      <w:r>
        <w:rPr>
          <w:rtl w:val="true"/>
        </w:rPr>
        <w:t>أن أبا طلحة سأل رسول الله صلى الله عليه وسلم فقال عندي خمور لا يتام فقال أرقها قال الا أخللها قال لا</w:t>
      </w:r>
      <w:r>
        <w:rPr>
          <w:rtl w:val="true"/>
        </w:rPr>
        <w:t xml:space="preserve">: </w:t>
      </w:r>
      <w:r>
        <w:rPr>
          <w:rtl w:val="true"/>
        </w:rPr>
        <w:t xml:space="preserve">أحمد وأبو داود والترمذي من حديث أنس وقد روى من حديث أنس عن أبى طلحة وأصله في مسلم </w:t>
      </w:r>
      <w:r>
        <w:rPr>
          <w:rtl w:val="true"/>
        </w:rPr>
        <w:t>(</w:t>
      </w:r>
      <w:r>
        <w:rPr>
          <w:rtl w:val="true"/>
        </w:rPr>
        <w:t>تنبيه</w:t>
      </w:r>
      <w:r>
        <w:rPr>
          <w:rtl w:val="true"/>
        </w:rPr>
        <w:t xml:space="preserve">) </w:t>
      </w:r>
      <w:r>
        <w:rPr>
          <w:rtl w:val="true"/>
        </w:rPr>
        <w:t xml:space="preserve">روى البيهقى من حديث جابر مرفوعا ما أفقر أهل بيت من آدم فيه خل وخير خلكم خل خمركم وفي سنده المغيرة بن زياد وهو صاحب مناكير وقد وثق والراوي عنه حسن بن قتيبة ؟ قال الدار قطني متروك وزعم الصغانى أنه موضوع وتعقبته عليه وقال ابن الجوزى في التحقيق لا أصل له قال البيهقى أهل الحجاز يسمون خل العنب خل الخمر </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كانت تلك الخمور محترمة لانها كانت مباحه متخذة قبل ورود التحريم وهل يفرق بين الطرح بالقصد وبين أن يتفق بغير قصد كطرح ريح فيه اختلاف للاصحاب مبني على أن المعني تحريم التخليل أو نجاسة المطروح فيه والا ظهر أن لا فرق هذا إذا كان الطرح في حال التخمير أما إذا طرح في العصير بصلا أو ملحا واستعجل به الحموضة بعد الاشتداد فوجهان </w:t>
      </w:r>
      <w:r>
        <w:rPr>
          <w:rtl w:val="true"/>
        </w:rPr>
        <w:t>(</w:t>
      </w:r>
      <w:r>
        <w:rPr>
          <w:rtl w:val="true"/>
        </w:rPr>
        <w:t>أحدهما</w:t>
      </w:r>
      <w:r>
        <w:rPr>
          <w:rtl w:val="true"/>
        </w:rPr>
        <w:t xml:space="preserve">) </w:t>
      </w:r>
      <w:r>
        <w:rPr>
          <w:rtl w:val="true"/>
        </w:rPr>
        <w:t xml:space="preserve">انه إذا تخلل كان طاهرا لان ما لاقاه إنما لافاه قبل التخمير فطهر بطهارته كأجزاء الدن </w:t>
      </w:r>
      <w:r>
        <w:rPr>
          <w:rtl w:val="true"/>
        </w:rPr>
        <w:t>(</w:t>
      </w:r>
      <w:r>
        <w:rPr>
          <w:rtl w:val="true"/>
        </w:rPr>
        <w:t>والثانى</w:t>
      </w:r>
      <w:r>
        <w:rPr>
          <w:rtl w:val="true"/>
        </w:rPr>
        <w:t xml:space="preserve">) </w:t>
      </w:r>
      <w:r>
        <w:rPr>
          <w:rtl w:val="true"/>
        </w:rPr>
        <w:t xml:space="preserve">لا لان المطروح فيه ينجس عند التخمير وتستمر نجاسته بخلاف اجزاء الدن للضرورة قال في التهذيب وهذا أصح ولو طرح العصير على الخل وكان العصير غالبا ينغمر الخل فيه عند الاشتداد فهل يطهر إذا انقلب خلا فيه هذان الوجهان ولو كان الغالب الخل وكان يمنع العصير من الاشتداد فلا بأس </w:t>
      </w:r>
      <w:r>
        <w:rPr>
          <w:rtl w:val="true"/>
        </w:rPr>
        <w:t>(</w:t>
      </w:r>
      <w:r>
        <w:rPr>
          <w:rtl w:val="true"/>
        </w:rPr>
        <w:t xml:space="preserve">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 xml:space="preserve">امساك الخمر المحترمه إلى أن تصير خلا جائز والتى لا تحترم تجب اراقتها لكن لو لم يرقها حتى تخللت فهى طاهرة أيضا لان النجاسة والتحريم انما ثبتا للشدة وقد زالت هذا ما به الفتوى وحكى الامام رضى الله عنه عن بعض الخلافيين انه لا يجوز امساك الخمرة المحترمة بل يعرض عن العصير إلى أن يصير خلا فان أتفقت منا اطلاعه وهو خمر ارقناه وذكر الحناطي وجها انه لو أمسك التى لا تحترم حتى تخللت لم تحل ولم تطهر لان امساكها حرام فلا يستفاد به نعمة ومتى عادت الطهارة بالتخلل فتطهر اجزاء الظرف أيضا للضرورة وفى البيان أن الداركى قال ان كان الظرف بحيث لا يتشرب شيئا من الخمر كالقوارير طهر وان كان مما يتشرب لم يطهر ولنذهب الاول وكما يطهر ما يلاقى الخل بعد التخ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يطهر ما فوقه الذي أصابته الخمر في حالة الغليان ذكره القاضى الحسين وأبو الربيع الايلافى </w:t>
      </w:r>
      <w:r>
        <w:rPr>
          <w:rtl w:val="true"/>
        </w:rPr>
        <w:t>(</w:t>
      </w:r>
      <w:r>
        <w:rPr>
          <w:rtl w:val="true"/>
        </w:rPr>
        <w:t>الثالثة</w:t>
      </w:r>
      <w:r>
        <w:rPr>
          <w:rtl w:val="true"/>
        </w:rPr>
        <w:t xml:space="preserve">) </w:t>
      </w:r>
      <w:r>
        <w:rPr>
          <w:rtl w:val="true"/>
        </w:rPr>
        <w:t xml:space="preserve">لو كان ينقلها من الظل إلى الشمس أو يفتح رأسها ليصيبها الهواء استعجالا للحموضة فوجهان </w:t>
      </w:r>
      <w:r>
        <w:rPr>
          <w:rtl w:val="true"/>
        </w:rPr>
        <w:t>(</w:t>
      </w:r>
      <w:r>
        <w:rPr>
          <w:rtl w:val="true"/>
        </w:rPr>
        <w:t>أحدهما</w:t>
      </w:r>
      <w:r>
        <w:rPr>
          <w:rtl w:val="true"/>
        </w:rPr>
        <w:t xml:space="preserve">) </w:t>
      </w:r>
      <w:r>
        <w:rPr>
          <w:rtl w:val="true"/>
        </w:rPr>
        <w:t xml:space="preserve">لا تطهر كما لو طرح فيها شيئا وبهذا قال أبو سهل الصعلوكى </w:t>
      </w:r>
      <w:r>
        <w:rPr>
          <w:rtl w:val="true"/>
        </w:rPr>
        <w:t>(</w:t>
      </w:r>
      <w:r>
        <w:rPr>
          <w:rtl w:val="true"/>
        </w:rPr>
        <w:t>وأصحهما</w:t>
      </w:r>
      <w:r>
        <w:rPr>
          <w:rtl w:val="true"/>
        </w:rPr>
        <w:t xml:space="preserve">) </w:t>
      </w:r>
      <w:r>
        <w:rPr>
          <w:rtl w:val="true"/>
        </w:rPr>
        <w:t xml:space="preserve">أنه يطهر لزوال الشدة من غير نجاسة تخلفها وهذا في غير المحترمة وفى المحترمة ؟ أولى بالجواز </w:t>
      </w:r>
      <w:r>
        <w:rPr>
          <w:rtl w:val="true"/>
        </w:rPr>
        <w:t xml:space="preserve">* </w:t>
      </w:r>
      <w:r>
        <w:rPr>
          <w:rtl w:val="true"/>
        </w:rPr>
        <w:t xml:space="preserve">واعلم أنه ليس في لفظ الكتاب تعرض لانقسام الخمر إلى محترمة وغيرها </w:t>
      </w:r>
      <w:r>
        <w:rPr>
          <w:rtl w:val="true"/>
        </w:rPr>
        <w:t>(</w:t>
      </w:r>
      <w:r>
        <w:rPr>
          <w:rtl w:val="true"/>
        </w:rPr>
        <w:t>وقوله</w:t>
      </w:r>
      <w:r>
        <w:rPr>
          <w:rtl w:val="true"/>
        </w:rPr>
        <w:t xml:space="preserve">) </w:t>
      </w:r>
      <w:r>
        <w:rPr>
          <w:rtl w:val="true"/>
        </w:rPr>
        <w:t xml:space="preserve">التخليل بالقاء الملح فيه حرام يمكن اجراؤه فيه على اطلاقه على ما بيناه لان الامساك حرام في غير المحترمة والاراقة واجبة والكلام في انه لو اتفق الامساك وتخللت هل تطهر هذا هو المشهور والذي في طريق الصيدلانى من تجوز الامساك على قصد أن لا 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خلا وعدم وجوب الاراقة فهو مما يستغرب فإذا هو مخصوص بالمحترمة لكنه غير مستحسن من جهة النظم لانه علي خلاف ما قبله وما بعده وليس في اللفظ ما يدل عليه </w:t>
      </w:r>
      <w:r>
        <w:rPr>
          <w:rtl w:val="true"/>
        </w:rPr>
        <w:t>* (</w:t>
      </w:r>
      <w:r>
        <w:rPr>
          <w:rtl w:val="true"/>
        </w:rPr>
        <w:t>فرع</w:t>
      </w:r>
      <w:r>
        <w:rPr>
          <w:rtl w:val="true"/>
        </w:rPr>
        <w:t xml:space="preserve">) </w:t>
      </w:r>
      <w:r>
        <w:rPr>
          <w:rtl w:val="true"/>
        </w:rPr>
        <w:t xml:space="preserve">عن الشيخ أبى علي ذكر تردد في بيع الخمرة المحترمة بناء على التردد في طهارتها وقد حكيناه في باب النجاسات والعناقيد إذا استحالت أجواف حباتها خمرا فعن القاضي وغيره ذكر وجهين في جواز بيعها اعتمادا على طهارة طاهرها في الحال وتوقع فائدتها في المآل وطردوهما في البيضة المستحيل باطنها دما والمذهب المن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w:t>
      </w:r>
      <w:r>
        <w:rPr>
          <w:rtl w:val="true"/>
        </w:rPr>
        <w:t>الباب الثالث في حكم المرهون بعد القبض</w:t>
      </w:r>
      <w:r>
        <w:rPr>
          <w:rtl w:val="true"/>
        </w:rPr>
        <w:t xml:space="preserve">) * &lt; </w:t>
      </w:r>
      <w:r>
        <w:rPr>
          <w:rtl w:val="true"/>
        </w:rPr>
        <w:t xml:space="preserve">قال </w:t>
      </w:r>
      <w:r>
        <w:rPr>
          <w:rtl w:val="true"/>
        </w:rPr>
        <w:t>(</w:t>
      </w:r>
      <w:r>
        <w:rPr>
          <w:rtl w:val="true"/>
        </w:rPr>
        <w:t xml:space="preserve">وهو وثيقة لدين المرتهن في عين الرهن تمنع الراهن من كل ما يقدح فيه والنظر في أطراف ثلاثة </w:t>
      </w:r>
      <w:r>
        <w:rPr>
          <w:rtl w:val="true"/>
        </w:rPr>
        <w:t>(</w:t>
      </w:r>
      <w:r>
        <w:rPr>
          <w:rtl w:val="true"/>
        </w:rPr>
        <w:t>الاول</w:t>
      </w:r>
      <w:r>
        <w:rPr>
          <w:rtl w:val="true"/>
        </w:rPr>
        <w:t xml:space="preserve">) </w:t>
      </w:r>
      <w:r>
        <w:rPr>
          <w:rtl w:val="true"/>
        </w:rPr>
        <w:t xml:space="preserve">جانب الراهن </w:t>
      </w:r>
      <w:r>
        <w:rPr>
          <w:rtl w:val="true"/>
        </w:rPr>
        <w:t xml:space="preserve">* </w:t>
      </w:r>
      <w:r>
        <w:rPr>
          <w:rtl w:val="true"/>
        </w:rPr>
        <w:t xml:space="preserve">وهو ممنوع عن كل تصرف قولى يزيل الملك كالبيع والهبة </w:t>
      </w:r>
      <w:r>
        <w:rPr>
          <w:rtl w:val="true"/>
        </w:rPr>
        <w:t xml:space="preserve">* </w:t>
      </w:r>
      <w:r>
        <w:rPr>
          <w:rtl w:val="true"/>
        </w:rPr>
        <w:t xml:space="preserve">أو يزاحم حقه كالرهن من غيره </w:t>
      </w:r>
      <w:r>
        <w:rPr>
          <w:rtl w:val="true"/>
        </w:rPr>
        <w:t xml:space="preserve">* </w:t>
      </w:r>
      <w:r>
        <w:rPr>
          <w:rtl w:val="true"/>
        </w:rPr>
        <w:t xml:space="preserve">أو ينقص كالتزويج </w:t>
      </w:r>
      <w:r>
        <w:rPr>
          <w:rtl w:val="true"/>
        </w:rPr>
        <w:t xml:space="preserve">* </w:t>
      </w:r>
      <w:r>
        <w:rPr>
          <w:rtl w:val="true"/>
        </w:rPr>
        <w:t>أو يقلل الرغبة كالاجارة التي لا تنقضي مدتها قبل حلول الدين</w:t>
      </w:r>
      <w:r>
        <w:rPr>
          <w:rtl w:val="true"/>
        </w:rPr>
        <w:t xml:space="preserve">) * </w:t>
      </w:r>
      <w:r>
        <w:rPr>
          <w:rtl w:val="true"/>
        </w:rPr>
        <w:t xml:space="preserve">صدر الباب يشير إلى مقدمة مرشده إلى ضبط الاطراف التي يتضمنها والى جهة اقتضاء الدين لها وهى أن الرهن وثيقة لدين المرتهن في غير الرهن أو بدله وانما تحصل الوثيقة بالحجر عن الراهن وقطع سلطنة كانت له ليتحرك للاداء وتجدد سلطة المرتهن لم يكن ليتوسل بها إلى الاستيفاء ثم هذه الوثيقة ليست دائمة بل لها غاية ينتهى عندها وكلام الباب فيما ينقطع من سلطنة الراهن وفيما يحدث من سلطنة المرتهن وفى غاية الرهن فهى ثلاثة أطراف والذي يشتمل عليه الفصل من الطرف الاول ان الراهن يمنع من كل تصرف يزيل الملك وتنقل لمال الغير كالبيع والهبة ونحوهما لانا لو صححناها لفاتت الوثيقة ومنع مما يزاحم المرتهن في مقصود الرهن وهو الرهن من غيره ومن كل تصرف ينقص المرهون وتعلل ؟ الرغبة فيه كالتزويج فان الرغبة في الجارية الخلية فوق الرغبة في المزوجة وعند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حنيفة يجوز التزويج </w:t>
      </w:r>
      <w:r>
        <w:rPr>
          <w:rtl w:val="true"/>
        </w:rPr>
        <w:t>(</w:t>
      </w:r>
      <w:r>
        <w:rPr>
          <w:rtl w:val="true"/>
        </w:rPr>
        <w:t>واما</w:t>
      </w:r>
      <w:r>
        <w:rPr>
          <w:rtl w:val="true"/>
        </w:rPr>
        <w:t xml:space="preserve">) </w:t>
      </w:r>
      <w:r>
        <w:rPr>
          <w:rtl w:val="true"/>
        </w:rPr>
        <w:t xml:space="preserve">الاجارة فينظر فان كان الدين حالا أو كان مؤجلا لكنه يحل قبل انقضاء مدة الاجارة فعن بعض الاصحاب فيما رواه ابن القطان بناء صحة الاجارة على القولين في جواز بيع المستأجر ان جوزناه صحت الاجارة والا فالمشهور بطلانها قطعا </w:t>
      </w:r>
      <w:r>
        <w:rPr>
          <w:rtl w:val="true"/>
        </w:rPr>
        <w:t>(</w:t>
      </w:r>
      <w:r>
        <w:rPr>
          <w:rtl w:val="true"/>
        </w:rPr>
        <w:t>أما</w:t>
      </w:r>
      <w:r>
        <w:rPr>
          <w:rtl w:val="true"/>
        </w:rPr>
        <w:t xml:space="preserve">) </w:t>
      </w:r>
      <w:r>
        <w:rPr>
          <w:rtl w:val="true"/>
        </w:rPr>
        <w:t xml:space="preserve">إذا لم نجوز بيع المستأجر فظاهر </w:t>
      </w:r>
      <w:r>
        <w:rPr>
          <w:rtl w:val="true"/>
        </w:rPr>
        <w:t>(</w:t>
      </w:r>
      <w:r>
        <w:rPr>
          <w:rtl w:val="true"/>
        </w:rPr>
        <w:t>وأما</w:t>
      </w:r>
      <w:r>
        <w:rPr>
          <w:rtl w:val="true"/>
        </w:rPr>
        <w:t xml:space="preserve">) </w:t>
      </w:r>
      <w:r>
        <w:rPr>
          <w:rtl w:val="true"/>
        </w:rPr>
        <w:t xml:space="preserve">إذا جوزناه فلان الاجارة تبقى وان صح البيع وذلك مما يقلل الرغبة ثم القائلون بالمنع لم يفصل الجمهور منهم وقال في التتمة يبطل في الاجل وفى الزائد على الاجل قولا تفريق الصفقة </w:t>
      </w:r>
      <w:r>
        <w:rPr>
          <w:rtl w:val="true"/>
        </w:rPr>
        <w:t xml:space="preserve">* </w:t>
      </w:r>
      <w:r>
        <w:rPr>
          <w:rtl w:val="true"/>
        </w:rPr>
        <w:t xml:space="preserve">وان كان الاجل يحل مع انقضاء مدة الاجارة أو بعدها صحت الاجارة ثم لو أتفق حلول الدين قبل انقضائها بموت الراهن فوجهان </w:t>
      </w:r>
      <w:r>
        <w:rPr>
          <w:rtl w:val="true"/>
        </w:rPr>
        <w:t>(</w:t>
      </w:r>
      <w:r>
        <w:rPr>
          <w:rtl w:val="true"/>
        </w:rPr>
        <w:t>أحدهما</w:t>
      </w:r>
      <w:r>
        <w:rPr>
          <w:rtl w:val="true"/>
        </w:rPr>
        <w:t xml:space="preserve">) </w:t>
      </w:r>
      <w:r>
        <w:rPr>
          <w:rtl w:val="true"/>
        </w:rPr>
        <w:t xml:space="preserve">أن تنفسخ الاجارة رعاية لحق المرتهن فانه أسبق ويضارب المستأ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بالاجرة المدفوعة مع الغرماء </w:t>
      </w:r>
      <w:r>
        <w:rPr>
          <w:rtl w:val="true"/>
        </w:rPr>
        <w:t>(</w:t>
      </w:r>
      <w:r>
        <w:rPr>
          <w:rtl w:val="true"/>
        </w:rPr>
        <w:t>والثانى</w:t>
      </w:r>
      <w:r>
        <w:rPr>
          <w:rtl w:val="true"/>
        </w:rPr>
        <w:t xml:space="preserve">) </w:t>
      </w:r>
      <w:r>
        <w:rPr>
          <w:rtl w:val="true"/>
        </w:rPr>
        <w:t xml:space="preserve">وهو اختيار أبى الحسين أن المرتهن يصبر إلى انقضاء مدة الاجارة كما يصبر الغرماء إلى انقضاء العدة لتستوفى المعتدة حق السكني جمعا بين الحقين وعلى هذا يضارب المرتهن بدينه مع الغرماء في الحال </w:t>
      </w:r>
      <w:r>
        <w:rPr>
          <w:rtl w:val="true"/>
        </w:rPr>
        <w:t xml:space="preserve">* </w:t>
      </w:r>
      <w:r>
        <w:rPr>
          <w:rtl w:val="true"/>
        </w:rPr>
        <w:t xml:space="preserve">ثم إذا انقضت المدة وبيع المرهون قضى باقى دينه فان فضل شئ فهو للغرماء </w:t>
      </w:r>
      <w:r>
        <w:rPr>
          <w:rtl w:val="true"/>
        </w:rPr>
        <w:t xml:space="preserve">* </w:t>
      </w:r>
      <w:r>
        <w:rPr>
          <w:rtl w:val="true"/>
        </w:rPr>
        <w:t xml:space="preserve">هذا كله فيما إذا أجر المرهون من غير المرتهن </w:t>
      </w:r>
      <w:r>
        <w:rPr>
          <w:rtl w:val="true"/>
        </w:rPr>
        <w:t>(</w:t>
      </w:r>
      <w:r>
        <w:rPr>
          <w:rtl w:val="true"/>
        </w:rPr>
        <w:t>أما</w:t>
      </w:r>
      <w:r>
        <w:rPr>
          <w:rtl w:val="true"/>
        </w:rPr>
        <w:t xml:space="preserve">) </w:t>
      </w:r>
      <w:r>
        <w:rPr>
          <w:rtl w:val="true"/>
        </w:rPr>
        <w:t xml:space="preserve">إذا أجره منه فيجوز ولا يبطل به الرهن وكذا لو كان مكري منه ثم رهنه منه يجوز فلو كانت الاجارة قبل تسليم الرهن ثم سلمه عنهما جميعا جاز ولو سلم عن الرهن وقع عنهما جميعا لان القبض في الاجارة مستحق كذا قاله في التهذيب ولو سلمه عن الاجارة لم يحصل قبض الرهن وعند أبى حنيفة الرهن والاجارة لا يجتمعان والمتأخر منهما يرفع المتقدم ويبطله </w:t>
      </w:r>
      <w:r>
        <w:rPr>
          <w:rtl w:val="true"/>
        </w:rPr>
        <w:t xml:space="preserve">* </w:t>
      </w:r>
      <w:r>
        <w:rPr>
          <w:rtl w:val="true"/>
        </w:rPr>
        <w:t xml:space="preserve">لنا أن الاعارة من المرتهن لا تبطل الرهن فكذا الاجارة </w:t>
      </w:r>
      <w:r>
        <w:rPr>
          <w:rtl w:val="true"/>
        </w:rPr>
        <w:t>(</w:t>
      </w:r>
      <w:r>
        <w:rPr>
          <w:rtl w:val="true"/>
        </w:rPr>
        <w:t>وقوله</w:t>
      </w:r>
      <w:r>
        <w:rPr>
          <w:rtl w:val="true"/>
        </w:rPr>
        <w:t xml:space="preserve">) </w:t>
      </w:r>
      <w:r>
        <w:rPr>
          <w:rtl w:val="true"/>
        </w:rPr>
        <w:t xml:space="preserve">في الكتاب كل تصرف قولى أفهم بالقول ان ما يمنع منه الرهن من التصرفات بعضها قولى وبعضها ليس بقولى فانه قدم التصرفات القولية ثم تعرض لغيرها كالوطئ ويجوز اعلام قوله كال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تى لا تنقضي مدتها قبل حلول الدين بالواو للطريقة التى قدمناها وفى هذه اللفظة شئ فان الاجارة التى لا تنقضي مدتها قبل حلول الدين تارة تنقضي مدتها بعد حلول الدين وتارة معه والثانية صحيحة فكان الاولى أن يقول كالاجارة التى لا تنقضي مدتها بعد حلول الدين واعلم أن ما قدمناه من منع الراهن من البيع ونحوه من التصرفات والحكم بابطالها هو المذهب الجديد وعلى القديم الذي يجوز وقف العقود تكون هذه التصرفات موقوقة على الانفكاك وعدمه ومال الامام إلى شئ آخر وهو يخريجها ؟ على الخلاف في بيع المفلس ماله وسيأتى ذلك ان شاء الله تعالى </w:t>
      </w:r>
      <w:r>
        <w:rPr>
          <w:rtl w:val="true"/>
        </w:rPr>
        <w:t xml:space="preserve">* </w:t>
      </w:r>
      <w:r>
        <w:rPr>
          <w:rtl w:val="true"/>
        </w:rPr>
        <w:t xml:space="preserve">قال </w:t>
      </w:r>
      <w:r>
        <w:rPr>
          <w:rtl w:val="true"/>
        </w:rPr>
        <w:t>(</w:t>
      </w:r>
      <w:r>
        <w:rPr>
          <w:rtl w:val="true"/>
        </w:rPr>
        <w:t xml:space="preserve">وفى الاعتاق </w:t>
      </w:r>
      <w:r>
        <w:rPr>
          <w:rtl w:val="true"/>
        </w:rPr>
        <w:t>(</w:t>
      </w:r>
      <w:r>
        <w:rPr>
          <w:rtl w:val="true"/>
        </w:rPr>
        <w:t>ح</w:t>
      </w:r>
      <w:r>
        <w:rPr>
          <w:rtl w:val="true"/>
        </w:rPr>
        <w:t xml:space="preserve">) </w:t>
      </w:r>
      <w:r>
        <w:rPr>
          <w:rtl w:val="true"/>
        </w:rPr>
        <w:t xml:space="preserve">ثلاثة أقوال يفرق في الثالث بين الموسر والمعسر </w:t>
      </w:r>
      <w:r>
        <w:rPr>
          <w:rtl w:val="true"/>
        </w:rPr>
        <w:t xml:space="preserve">* </w:t>
      </w:r>
      <w:r>
        <w:rPr>
          <w:rtl w:val="true"/>
        </w:rPr>
        <w:t xml:space="preserve">فان نفذنا غرمناه وان لم ينفذ فالاقيس أن لا يعود العتق ان اتفق فكاك الرهن </w:t>
      </w:r>
      <w:r>
        <w:rPr>
          <w:rtl w:val="true"/>
        </w:rPr>
        <w:t xml:space="preserve">* </w:t>
      </w:r>
      <w:r>
        <w:rPr>
          <w:rtl w:val="true"/>
        </w:rPr>
        <w:t xml:space="preserve">وحكم التعليق مع الصفة في دوام الرهن حكم الانشاء </w:t>
      </w:r>
      <w:r>
        <w:rPr>
          <w:rtl w:val="true"/>
        </w:rPr>
        <w:t xml:space="preserve">* </w:t>
      </w:r>
      <w:r>
        <w:rPr>
          <w:rtl w:val="true"/>
        </w:rPr>
        <w:t>فان وجدت الصفة بعد فكاك الرهن نفذ على الاصح</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الفصل يتضمن مسألتين </w:t>
      </w:r>
      <w:r>
        <w:rPr>
          <w:rtl w:val="true"/>
        </w:rPr>
        <w:t>(</w:t>
      </w:r>
      <w:r>
        <w:rPr>
          <w:rtl w:val="true"/>
        </w:rPr>
        <w:t>مسألة</w:t>
      </w:r>
      <w:r>
        <w:rPr>
          <w:rtl w:val="true"/>
        </w:rPr>
        <w:t xml:space="preserve">) </w:t>
      </w:r>
      <w:r>
        <w:rPr>
          <w:rtl w:val="true"/>
        </w:rPr>
        <w:t xml:space="preserve">في اعتاق الراهن العبد المرهون منجزا </w:t>
      </w:r>
      <w:r>
        <w:rPr>
          <w:rtl w:val="true"/>
        </w:rPr>
        <w:t>(</w:t>
      </w:r>
      <w:r>
        <w:rPr>
          <w:rtl w:val="true"/>
        </w:rPr>
        <w:t>ومسألة</w:t>
      </w:r>
      <w:r>
        <w:rPr>
          <w:rtl w:val="true"/>
        </w:rPr>
        <w:t xml:space="preserve">) </w:t>
      </w:r>
      <w:r>
        <w:rPr>
          <w:rtl w:val="true"/>
        </w:rPr>
        <w:t xml:space="preserve">في تعليق اعتاقه </w:t>
      </w:r>
      <w:r>
        <w:rPr>
          <w:rtl w:val="true"/>
        </w:rPr>
        <w:t>(</w:t>
      </w:r>
      <w:r>
        <w:rPr>
          <w:rtl w:val="true"/>
        </w:rPr>
        <w:t>أما</w:t>
      </w:r>
      <w:r>
        <w:rPr>
          <w:rtl w:val="true"/>
        </w:rPr>
        <w:t xml:space="preserve">) </w:t>
      </w:r>
      <w:r>
        <w:rPr>
          <w:rtl w:val="true"/>
        </w:rPr>
        <w:t xml:space="preserve">الاولى فالمنقول عن القديم ومختصر المزني الجزم بأنه لا ينفذ ان كان الراهن معسرا وقولان ان كان موسرا وعن الجديد الجزم بنفوذه ان كان موسرا وان كان معسرا فقولان فإذا ضرب البعض بالبعض خرجت ثلاثة أقوال </w:t>
      </w:r>
      <w:r>
        <w:rPr>
          <w:rtl w:val="true"/>
        </w:rPr>
        <w:t>(</w:t>
      </w:r>
      <w:r>
        <w:rPr>
          <w:rtl w:val="true"/>
        </w:rPr>
        <w:t>أحدها</w:t>
      </w:r>
      <w:r>
        <w:rPr>
          <w:rtl w:val="true"/>
        </w:rPr>
        <w:t xml:space="preserve">) </w:t>
      </w:r>
      <w:r>
        <w:rPr>
          <w:rtl w:val="true"/>
        </w:rPr>
        <w:t xml:space="preserve">انه لا ينفذ بحال لان الرهن عقد لازم حجر به الراهن على نفسه فلا يتمكن من ابطاله مع بقاء الدين </w:t>
      </w:r>
      <w:r>
        <w:rPr>
          <w:rtl w:val="true"/>
        </w:rPr>
        <w:t>(</w:t>
      </w:r>
      <w:r>
        <w:rPr>
          <w:rtl w:val="true"/>
        </w:rPr>
        <w:t>والثاني</w:t>
      </w:r>
      <w:r>
        <w:rPr>
          <w:rtl w:val="true"/>
        </w:rPr>
        <w:t xml:space="preserve">) </w:t>
      </w:r>
      <w:r>
        <w:rPr>
          <w:rtl w:val="true"/>
        </w:rPr>
        <w:t xml:space="preserve">ينفذ لانه اعتاق صادف الملك فأشبه اعتاق المستأجر والزوجة وبه قال أبو حنيفة وأحمد الا أن أبا حنيفة يقول يستبقى العبد في قيمته ان كان الراهن معسرا </w:t>
      </w:r>
      <w:r>
        <w:rPr>
          <w:rtl w:val="true"/>
        </w:rPr>
        <w:t>(</w:t>
      </w:r>
      <w:r>
        <w:rPr>
          <w:rtl w:val="true"/>
        </w:rPr>
        <w:t>والثالث</w:t>
      </w:r>
      <w:r>
        <w:rPr>
          <w:rtl w:val="true"/>
        </w:rPr>
        <w:t xml:space="preserve">) </w:t>
      </w:r>
      <w:r>
        <w:rPr>
          <w:rtl w:val="true"/>
        </w:rPr>
        <w:t xml:space="preserve">وهو الاصح وبه قال مالك انه ان كان موسرا نفذوا لا فلا تشبيها لسريان العتق إلى حق المرتهن بسريانه من نصيب أحد الشريكين إلى الآخر والمعني فيه ان حق الوثيقة لا يتعطل ولا يتأخر إذا كان موسر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w:t>
      </w:r>
      <w:r>
        <w:rPr>
          <w:rtl w:val="true"/>
        </w:rPr>
        <w:t>التفريع</w:t>
      </w:r>
      <w:r>
        <w:rPr>
          <w:rtl w:val="true"/>
        </w:rPr>
        <w:t xml:space="preserve">) </w:t>
      </w:r>
      <w:r>
        <w:rPr>
          <w:rtl w:val="true"/>
        </w:rPr>
        <w:t xml:space="preserve">ان قلنا لا ينفذ فالرهن بحاله فلو انفك بابراء أو غيره فقولان أو وجهان </w:t>
      </w:r>
      <w:r>
        <w:rPr>
          <w:rtl w:val="true"/>
        </w:rPr>
        <w:t>(</w:t>
      </w:r>
      <w:r>
        <w:rPr>
          <w:rtl w:val="true"/>
        </w:rPr>
        <w:t>أظهرهما</w:t>
      </w:r>
      <w:r>
        <w:rPr>
          <w:rtl w:val="true"/>
        </w:rPr>
        <w:t xml:space="preserve">) </w:t>
      </w:r>
      <w:r>
        <w:rPr>
          <w:rtl w:val="true"/>
        </w:rPr>
        <w:t xml:space="preserve">انه لا يحكم بنفوذه أيضا لانه لا يملك اعتاقه فأشبه ما إذا أعتق المحجور عليه بالسفه ثم زال الحجر </w:t>
      </w:r>
      <w:r>
        <w:rPr>
          <w:rtl w:val="true"/>
        </w:rPr>
        <w:t>(</w:t>
      </w:r>
      <w:r>
        <w:rPr>
          <w:rtl w:val="true"/>
        </w:rPr>
        <w:t>والثانى</w:t>
      </w:r>
      <w:r>
        <w:rPr>
          <w:rtl w:val="true"/>
        </w:rPr>
        <w:t xml:space="preserve">) </w:t>
      </w:r>
      <w:r>
        <w:rPr>
          <w:rtl w:val="true"/>
        </w:rPr>
        <w:t xml:space="preserve">يحكم بنفوذه لان المانع من النفوذ في الحال حق المرتهن وقد زال وقطع قاطعون بالثاني والخلاف فيه كالخلاف فيما إذا أعتق المحجور عليه بالفلس عبدا ثم انفك الحجر عنه ولم يتفق بيع ذلك العبد هل يعتق وان بيع في الذين ثم ملكه يوما لم يحكم بالعتق ومنهم من طرد فيه الخلاف المذكور في الصورة الاولى وعن مالك أنه يحكم بنفوذ العتق في الصورتين وان قلنا ينفذ العتق مطلقا فعلى الراهن قيمته باعتبار يوم الاعتاق ثم ان كان موسرا أخذت منه في الحال وجعلت رهنا مكانه وان كان معسرا انظر إلى اليسار فإذا أيسر أخذت منه وجعلت رهنا ان لم يحل الحق بعد وان 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طولب به ولا معنى للرهن هكذا قاله أصحابنا العراقيون ولك أن تقول كما أن ابتداء الرهن قد يكون بالحال وقد يكون بالمؤجل فكذلك قد تقتضي المصلحة أخذ القيمة رهنا وان حل الحق إلى أن يتيسر استيفاؤه وبتقدير صحة التفصيل الذى ذكروه وجب أن يجرى مثله في القيمة التى تؤخذ من الموسر ثم قال الامام ومهما بدل القيمة على قصد المغرم صارت رهنا ولا حاجة إلى عقد مستأنف والاعيان مقصد المؤدى ومتى كان المعتق موسرا أو التفريع على القول الثاني أو الثالث ففى وقت نفوذ العتق طريقان </w:t>
      </w:r>
      <w:r>
        <w:rPr>
          <w:rtl w:val="true"/>
        </w:rPr>
        <w:t>(</w:t>
      </w:r>
      <w:r>
        <w:rPr>
          <w:rtl w:val="true"/>
        </w:rPr>
        <w:t>أحدهما</w:t>
      </w:r>
      <w:r>
        <w:rPr>
          <w:rtl w:val="true"/>
        </w:rPr>
        <w:t xml:space="preserve">) </w:t>
      </w:r>
      <w:r>
        <w:rPr>
          <w:rtl w:val="true"/>
        </w:rPr>
        <w:t xml:space="preserve">وهو الذى أورده القاضى ابن كج أنه على الاقوال في وقت نفوذ العتق في نصيب الشريك إذا أعتق الشريك نصيبه ففى قول يتعجل وفى قول يتأخر إلى أن يغرم القيمة وفى قول يتوقف فإذا غرم أنفذنا العتق يقينا </w:t>
      </w:r>
      <w:r>
        <w:rPr>
          <w:rtl w:val="true"/>
        </w:rPr>
        <w:t>(</w:t>
      </w:r>
      <w:r>
        <w:rPr>
          <w:rtl w:val="true"/>
        </w:rPr>
        <w:t>وأظهرهما</w:t>
      </w:r>
      <w:r>
        <w:rPr>
          <w:rtl w:val="true"/>
        </w:rPr>
        <w:t xml:space="preserve">) </w:t>
      </w:r>
      <w:r>
        <w:rPr>
          <w:rtl w:val="true"/>
        </w:rPr>
        <w:t xml:space="preserve">القطع بنفوذه في الحال والفرق أن العتق ثم يسرى إلى ملك الغير ولابد من تقدير انتقاله إلى المعتق فجاز أن يقول انما ينتقل إذا استقر ملك الشريك ويده على العوض واعتاق الراهن يصادف ملكه </w:t>
      </w:r>
      <w:r>
        <w:rPr>
          <w:rtl w:val="true"/>
        </w:rPr>
        <w:t>* (</w:t>
      </w:r>
      <w:r>
        <w:rPr>
          <w:rtl w:val="true"/>
        </w:rPr>
        <w:t>وأما المسألة الثانية</w:t>
      </w:r>
      <w:r>
        <w:rPr>
          <w:rtl w:val="true"/>
        </w:rPr>
        <w:t xml:space="preserve">) </w:t>
      </w:r>
      <w:r>
        <w:rPr>
          <w:rtl w:val="true"/>
        </w:rPr>
        <w:t xml:space="preserve">فينظر ان علق عتق المرهون بفكاك الرهن نفذ عند الفكاك لان مجرد التعليق لا يضر بالمرتهن وحين ين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العتق لا يبقى له حق وان علق بصفة أخرى فان وجدت قبل فكاك الرهن ففيه الاقوال المذكورة في التنجيز وان وجدت بعده فوجهان </w:t>
      </w:r>
      <w:r>
        <w:rPr>
          <w:rtl w:val="true"/>
        </w:rPr>
        <w:t>(</w:t>
      </w:r>
      <w:r>
        <w:rPr>
          <w:rtl w:val="true"/>
        </w:rPr>
        <w:t>أصحهما</w:t>
      </w:r>
      <w:r>
        <w:rPr>
          <w:rtl w:val="true"/>
        </w:rPr>
        <w:t xml:space="preserve">) </w:t>
      </w:r>
      <w:r>
        <w:rPr>
          <w:rtl w:val="true"/>
        </w:rPr>
        <w:t xml:space="preserve">النفوذ لانه لا يبطل حق المرتهن </w:t>
      </w:r>
      <w:r>
        <w:rPr>
          <w:rtl w:val="true"/>
        </w:rPr>
        <w:t>(</w:t>
      </w:r>
      <w:r>
        <w:rPr>
          <w:rtl w:val="true"/>
        </w:rPr>
        <w:t>والثانى</w:t>
      </w:r>
      <w:r>
        <w:rPr>
          <w:rtl w:val="true"/>
        </w:rPr>
        <w:t xml:space="preserve">) </w:t>
      </w:r>
      <w:r>
        <w:rPr>
          <w:rtl w:val="true"/>
        </w:rPr>
        <w:t xml:space="preserve">لا ينفذ أيضا لا للتعليق مطلقا كالتنجيز في قول والوجهان شبتهان بالخلاف فيما إذا قال العبد لزوجته ان فعلت كذا فأنت طالق ثلاثا ثم عتق ثم فعلته هل تقع الطلقة الثالثة لكن ذلك الخلاف جار وان علق بالعتق فقال ان عتقت فأنت طالق ثلاثا فلا خلاف في تعليق العتق بالفكاك أنه ينفذ عند الفكاك قال الامام والفارق أن الطلقة الثالثة ليست مملوكة للعبد ومحل العتق مملوك للراهن وانما منع لحق المرتهن ولعلك لاتنقاد لهذا الفرق وتقول العتق غير مملوك للراهن كما أن الطلقة الثالثة غير مملوكة للعبد ومحل الطلاق مملوك للعبد كما أن محل العتق مملوك للراهن فلا فرق والله أعلم </w:t>
      </w:r>
      <w:r>
        <w:rPr>
          <w:rtl w:val="true"/>
        </w:rPr>
        <w:t>* (</w:t>
      </w:r>
      <w:r>
        <w:rPr>
          <w:rtl w:val="true"/>
        </w:rPr>
        <w:t>فرعان</w:t>
      </w:r>
      <w:r>
        <w:rPr>
          <w:rtl w:val="true"/>
        </w:rPr>
        <w:t xml:space="preserve">) </w:t>
      </w:r>
      <w:r>
        <w:rPr>
          <w:rtl w:val="true"/>
        </w:rPr>
        <w:t xml:space="preserve">أحدهما لو رهن نصف عبده ثم أعتق نصفه نظر ان أضاف العتق إلى النصف المرهون ففيه الخلاف وان أضافه إلى النصف الآخر أو أطلق عتق ما ليس بمرهون وهل يسرى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لمرهون ان جوزنا اعتاق المرهون فنعم والا فوجهان </w:t>
      </w:r>
      <w:r>
        <w:rPr>
          <w:rtl w:val="true"/>
        </w:rPr>
        <w:t>(</w:t>
      </w:r>
      <w:r>
        <w:rPr>
          <w:rtl w:val="true"/>
        </w:rPr>
        <w:t>أصحهما</w:t>
      </w:r>
      <w:r>
        <w:rPr>
          <w:rtl w:val="true"/>
        </w:rPr>
        <w:t xml:space="preserve">) </w:t>
      </w:r>
      <w:r>
        <w:rPr>
          <w:rtl w:val="true"/>
        </w:rPr>
        <w:t xml:space="preserve">انه يسرى أيضا لان أقصى مافى الباب تنزيل المرهون منزلة ملك الغير والعتق يسرى إلى ملك الغير وعلى هذا هل يفرق بين الموسر والمعسر قال في النهاية قال المحققون نعم وفى التتمة انه يسرى سواء كان له مال آخر اولم يكن لانه ملكه </w:t>
      </w:r>
      <w:r>
        <w:rPr>
          <w:rtl w:val="true"/>
        </w:rPr>
        <w:t>(</w:t>
      </w:r>
      <w:r>
        <w:rPr>
          <w:rtl w:val="true"/>
        </w:rPr>
        <w:t>الثاني</w:t>
      </w:r>
      <w:r>
        <w:rPr>
          <w:rtl w:val="true"/>
        </w:rPr>
        <w:t xml:space="preserve">) </w:t>
      </w:r>
      <w:r>
        <w:rPr>
          <w:rtl w:val="true"/>
        </w:rPr>
        <w:t xml:space="preserve">في وقف المرهون طريقان </w:t>
      </w:r>
      <w:r>
        <w:rPr>
          <w:rtl w:val="true"/>
        </w:rPr>
        <w:t>(</w:t>
      </w:r>
      <w:r>
        <w:rPr>
          <w:rtl w:val="true"/>
        </w:rPr>
        <w:t>أحدهما</w:t>
      </w:r>
      <w:r>
        <w:rPr>
          <w:rtl w:val="true"/>
        </w:rPr>
        <w:t xml:space="preserve">) </w:t>
      </w:r>
      <w:r>
        <w:rPr>
          <w:rtl w:val="true"/>
        </w:rPr>
        <w:t xml:space="preserve">أنه كالعتق لما فيه من الغرر والتعليق الذى لا يقبل النقض </w:t>
      </w:r>
      <w:r>
        <w:rPr>
          <w:rtl w:val="true"/>
        </w:rPr>
        <w:t>(</w:t>
      </w:r>
      <w:r>
        <w:rPr>
          <w:rtl w:val="true"/>
        </w:rPr>
        <w:t>وأظهرهما</w:t>
      </w:r>
      <w:r>
        <w:rPr>
          <w:rtl w:val="true"/>
        </w:rPr>
        <w:t xml:space="preserve">) </w:t>
      </w:r>
      <w:r>
        <w:rPr>
          <w:rtl w:val="true"/>
        </w:rPr>
        <w:t xml:space="preserve">القطع بالمنع ويفارق العتق لقوة العتق بالسراية وغيرها وقال المتولي </w:t>
      </w:r>
      <w:r>
        <w:rPr>
          <w:rtl w:val="true"/>
        </w:rPr>
        <w:t>(</w:t>
      </w:r>
      <w:r>
        <w:rPr>
          <w:rtl w:val="true"/>
        </w:rPr>
        <w:t>ان قلنا</w:t>
      </w:r>
      <w:r>
        <w:rPr>
          <w:rtl w:val="true"/>
        </w:rPr>
        <w:t xml:space="preserve">) </w:t>
      </w:r>
      <w:r>
        <w:rPr>
          <w:rtl w:val="true"/>
        </w:rPr>
        <w:t xml:space="preserve">الوقف لا يحتاج إلى القبول فهو كالعتق </w:t>
      </w:r>
      <w:r>
        <w:rPr>
          <w:rtl w:val="true"/>
        </w:rPr>
        <w:t>(</w:t>
      </w:r>
      <w:r>
        <w:rPr>
          <w:rtl w:val="true"/>
        </w:rPr>
        <w:t>وإن قلنا</w:t>
      </w:r>
      <w:r>
        <w:rPr>
          <w:rtl w:val="true"/>
        </w:rPr>
        <w:t xml:space="preserve">) </w:t>
      </w:r>
      <w:r>
        <w:rPr>
          <w:rtl w:val="true"/>
        </w:rPr>
        <w:t xml:space="preserve">يحتاج إليه فيعتق بالمنع وهذه طريقة ثالثة والله أعلم </w:t>
      </w:r>
      <w:r>
        <w:rPr>
          <w:rtl w:val="true"/>
        </w:rPr>
        <w:t xml:space="preserve">* </w:t>
      </w:r>
      <w:r>
        <w:rPr>
          <w:rtl w:val="true"/>
        </w:rPr>
        <w:t xml:space="preserve">قال </w:t>
      </w:r>
      <w:r>
        <w:rPr>
          <w:rtl w:val="true"/>
        </w:rPr>
        <w:t>(</w:t>
      </w:r>
      <w:r>
        <w:rPr>
          <w:rtl w:val="true"/>
        </w:rPr>
        <w:t xml:space="preserve">ويمنع من الوطئ خيفة الاحبال المنقص </w:t>
      </w:r>
      <w:r>
        <w:rPr>
          <w:rtl w:val="true"/>
        </w:rPr>
        <w:t xml:space="preserve">* </w:t>
      </w:r>
      <w:r>
        <w:rPr>
          <w:rtl w:val="true"/>
        </w:rPr>
        <w:t xml:space="preserve">والاحوط </w:t>
      </w:r>
      <w:r>
        <w:rPr>
          <w:rtl w:val="true"/>
        </w:rPr>
        <w:t>(</w:t>
      </w:r>
      <w:r>
        <w:rPr>
          <w:rtl w:val="true"/>
        </w:rPr>
        <w:t>و</w:t>
      </w:r>
      <w:r>
        <w:rPr>
          <w:rtl w:val="true"/>
        </w:rPr>
        <w:t xml:space="preserve">) </w:t>
      </w:r>
      <w:r>
        <w:rPr>
          <w:rtl w:val="true"/>
        </w:rPr>
        <w:t xml:space="preserve">حسم الباب وان كانت صغيرة </w:t>
      </w:r>
      <w:r>
        <w:rPr>
          <w:rtl w:val="true"/>
        </w:rPr>
        <w:t>(</w:t>
      </w:r>
      <w:r>
        <w:rPr>
          <w:rtl w:val="true"/>
        </w:rPr>
        <w:t>و</w:t>
      </w:r>
      <w:r>
        <w:rPr>
          <w:rtl w:val="true"/>
        </w:rPr>
        <w:t xml:space="preserve">) </w:t>
      </w:r>
      <w:r>
        <w:rPr>
          <w:rtl w:val="true"/>
        </w:rPr>
        <w:t xml:space="preserve">أو آيسة </w:t>
      </w:r>
      <w:r>
        <w:rPr>
          <w:rtl w:val="true"/>
        </w:rPr>
        <w:t>(</w:t>
      </w:r>
      <w:r>
        <w:rPr>
          <w:rtl w:val="true"/>
        </w:rPr>
        <w:t>و</w:t>
      </w:r>
      <w:r>
        <w:rPr>
          <w:rtl w:val="true"/>
        </w:rPr>
        <w:t xml:space="preserve">) * </w:t>
      </w:r>
      <w:r>
        <w:rPr>
          <w:rtl w:val="true"/>
        </w:rPr>
        <w:t xml:space="preserve">فان فعل فالولد نسيب </w:t>
      </w:r>
      <w:r>
        <w:rPr>
          <w:rtl w:val="true"/>
        </w:rPr>
        <w:t xml:space="preserve">* </w:t>
      </w:r>
      <w:r>
        <w:rPr>
          <w:rtl w:val="true"/>
        </w:rPr>
        <w:t xml:space="preserve">والاستيلاد مرتب </w:t>
      </w:r>
      <w:r>
        <w:rPr>
          <w:rtl w:val="true"/>
        </w:rPr>
        <w:t>(</w:t>
      </w:r>
      <w:r>
        <w:rPr>
          <w:rtl w:val="true"/>
        </w:rPr>
        <w:t>و</w:t>
      </w:r>
      <w:r>
        <w:rPr>
          <w:rtl w:val="true"/>
        </w:rPr>
        <w:t xml:space="preserve">) </w:t>
      </w:r>
      <w:r>
        <w:rPr>
          <w:rtl w:val="true"/>
        </w:rPr>
        <w:t xml:space="preserve">على العتق وأولى بالنفوذ لانه فعل </w:t>
      </w:r>
      <w:r>
        <w:rPr>
          <w:rtl w:val="true"/>
        </w:rPr>
        <w:t xml:space="preserve">* </w:t>
      </w:r>
      <w:r>
        <w:rPr>
          <w:rtl w:val="true"/>
        </w:rPr>
        <w:t xml:space="preserve">وقيل بنقيضه لان العتق منجز </w:t>
      </w:r>
      <w:r>
        <w:rPr>
          <w:rtl w:val="true"/>
        </w:rPr>
        <w:t xml:space="preserve">* </w:t>
      </w:r>
      <w:r>
        <w:rPr>
          <w:rtl w:val="true"/>
        </w:rPr>
        <w:t>ثم إذا انفك فالاصح عود الاستيلاد</w:t>
      </w:r>
      <w:r>
        <w:rPr>
          <w:rtl w:val="true"/>
        </w:rPr>
        <w:t xml:space="preserve">) * </w:t>
      </w:r>
      <w:r>
        <w:rPr>
          <w:rtl w:val="true"/>
        </w:rPr>
        <w:t xml:space="preserve">عرفت من قبل أن المذهب الصحيح جواز رهن الجوارى على الاطلاق وعلى هذا فلو كانت الجارية المرهونة بكرا فليس للراهن وطؤها بحال لان الافتضاض ينقص قيمتها وان كانت ثي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فكذلك في سن تحبل لانهار ربما حبلت فتفوت الوثيقة أو تتعرض للهلاك في الطلق ولنقصان الولادة فليس له أن يقول أطأ وأعزل لان الماء قد يسبق وان كانت في سن لا تحبل لصغر أو إياس فوجهان </w:t>
      </w:r>
      <w:r>
        <w:rPr>
          <w:rtl w:val="true"/>
        </w:rPr>
        <w:t>(</w:t>
      </w:r>
      <w:r>
        <w:rPr>
          <w:rtl w:val="true"/>
        </w:rPr>
        <w:t>قال</w:t>
      </w:r>
      <w:r>
        <w:rPr>
          <w:rtl w:val="true"/>
        </w:rPr>
        <w:t xml:space="preserve">) </w:t>
      </w:r>
      <w:r>
        <w:rPr>
          <w:rtl w:val="true"/>
        </w:rPr>
        <w:t xml:space="preserve">أبو إسحق له أن يطأها كسائر الانتفاعات التى لا تضر بالمرتهن وهذا اختيار القاضى ابن كج وقال ابن أبى هريرة والاكثرون يمنع من وطئها احتياطا لجسم الباب إذ العلوق ليس له وقت معلوم وهذا كما أن العدة تجب على الصغيرة والآيسة وان كان القصد الاصلى استبراء الرحم ويجرى الوجهان فيما إذا كانت حاملا من الزنا لانه لا يخاف من وطئها الحبل نعم غشيان مثل هذه المرأة مكروه على الاطلاق فلو خالف ما ذكرناه ووطئ فلا حد ولامهر ولكن عليه ارش البكارة إذا افتض أما أنه لاحد ولامهر فلانه أصاب ملكه ويخالف مالو وطئ المكاتبة حيث يغرم المهر لها لان المكاتبة قد استق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واضطرب الملك فيها اوزال ولهذا لو وطئها أجنبي كان المهر لها ولو وطئ المرهونة أجنبي كان المهر للسيد وأما وجوب ارش البكارة فلان لافتضاض إتلاف جزء ثم ان شاء جعله رهنا وان شاء صرفه إلى أداء الدين وإذا أولدها فالولد نسيب حرولا قيمة عليه لان المرتهن لاحق له في ولد المرهونة بحال وهل تصير أم ولد له فيها الاقوال المذكورة في الاعتاق ثم منهم من جعل الخلاف بالترتيب واختلفوا في كيفيته فقال أبو إسحق والاكثرون الاستيلاد أولى بالنفوذ لانه فعل والافعال أقوى وأشد نفوذا ولهذا ينفذ استيلاد المجنون والمحجور عليه ولا ينفذ إعتاقهما وينفذ استيلاد المريض من رأس المال واعتقاه من الثلث وقال آخرون الاستيلاد أولى بعدم النفوذ لانه لا يفيد حقيقة العتق وانما يثبت به حق العتق وحق العتق دون حقيقة العتق المنجزة فكان العتق أولى بالنفوذ ومنهم من امتنع من الترتيب وسوى بينهما التعارض المعنيين وبه قال الشيخ أبو حا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ويخرج من هذه الاختلافات ثلاثة طرق كما أفصح بها صاحب التتمة </w:t>
      </w:r>
      <w:r>
        <w:rPr>
          <w:rtl w:val="true"/>
        </w:rPr>
        <w:t>(</w:t>
      </w:r>
      <w:r>
        <w:rPr>
          <w:rtl w:val="true"/>
        </w:rPr>
        <w:t>أظهرها</w:t>
      </w:r>
      <w:r>
        <w:rPr>
          <w:rtl w:val="true"/>
        </w:rPr>
        <w:t xml:space="preserve">) </w:t>
      </w:r>
      <w:r>
        <w:rPr>
          <w:rtl w:val="true"/>
        </w:rPr>
        <w:t xml:space="preserve">طرد الخلاف </w:t>
      </w:r>
      <w:r>
        <w:rPr>
          <w:rtl w:val="true"/>
        </w:rPr>
        <w:t>(</w:t>
      </w:r>
      <w:r>
        <w:rPr>
          <w:rtl w:val="true"/>
        </w:rPr>
        <w:t>والثانى</w:t>
      </w:r>
      <w:r>
        <w:rPr>
          <w:rtl w:val="true"/>
        </w:rPr>
        <w:t xml:space="preserve">) </w:t>
      </w:r>
      <w:r>
        <w:rPr>
          <w:rtl w:val="true"/>
        </w:rPr>
        <w:t xml:space="preserve">القطع بنفوذ الاستيلاد </w:t>
      </w:r>
      <w:r>
        <w:rPr>
          <w:rtl w:val="true"/>
        </w:rPr>
        <w:t>(</w:t>
      </w:r>
      <w:r>
        <w:rPr>
          <w:rtl w:val="true"/>
        </w:rPr>
        <w:t>والثالث</w:t>
      </w:r>
      <w:r>
        <w:rPr>
          <w:rtl w:val="true"/>
        </w:rPr>
        <w:t xml:space="preserve">) </w:t>
      </w:r>
      <w:r>
        <w:rPr>
          <w:rtl w:val="true"/>
        </w:rPr>
        <w:t xml:space="preserve">القطع بعدمه </w:t>
      </w:r>
      <w:r>
        <w:rPr>
          <w:rtl w:val="true"/>
        </w:rPr>
        <w:t>* (</w:t>
      </w:r>
      <w:r>
        <w:rPr>
          <w:rtl w:val="true"/>
        </w:rPr>
        <w:t>التفريع</w:t>
      </w:r>
      <w:r>
        <w:rPr>
          <w:rtl w:val="true"/>
        </w:rPr>
        <w:t xml:space="preserve">) </w:t>
      </w:r>
      <w:r>
        <w:rPr>
          <w:rtl w:val="true"/>
        </w:rPr>
        <w:t xml:space="preserve">ان قلنا ينفذ الاستيلاد فعليه القيمة والحكم على ما مر في العتق وان قلنا لا ينفذ فالرهن بحاله فلو حل الحق وهى حامل بعد لم يجز بيعها لانها حامل بحر وفيه وجه آخر وقد ذكرنا ذلك في البيع فإذا ولدت فلا تباع حتى تسقى ولدها اللبأ وإذا سقته ولم توجد مرضعة فلا تباع حتى توجد مرضعة خوفا من أن يسافر بها المشترى لو بيعت فيهلك الولد وإذا وجدت مرضعة فتباع الجارية ولا يب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بالتفريق بين الام والولد للضرورة فان الولد حر وبيعه ممتنع </w:t>
      </w:r>
      <w:r>
        <w:rPr>
          <w:rtl w:val="true"/>
        </w:rPr>
        <w:t xml:space="preserve">* </w:t>
      </w:r>
      <w:r>
        <w:rPr>
          <w:rtl w:val="true"/>
        </w:rPr>
        <w:t xml:space="preserve">ثم ان كان الدين يستغرق قيمتها بيع ؟ كلها والا بيع منها بقدر الدين وان أفضى التشقيص إلى نقصان رعاية لحق الاستيلاد ويخالف ما إذا اتفق مثل ذلك في العبد القن بأن كانت قيمته مائة وهو مرهون بخمسين وكان لا يشترى نصفه إلا بأربعين ويشترى الكل بمائة حيث يباع الكل دفعا للضرر عن المالك وان لم يوجد من يشترى البعض بيع الكل للضرورة </w:t>
      </w:r>
      <w:r>
        <w:rPr>
          <w:rtl w:val="true"/>
        </w:rPr>
        <w:t xml:space="preserve">* </w:t>
      </w:r>
      <w:r>
        <w:rPr>
          <w:rtl w:val="true"/>
        </w:rPr>
        <w:t xml:space="preserve">وإذا بيع منها بقدر الدين انفك الرهن عن الباقي واستقر الاستيلاد وتكون النفقة على المشترى والمستولد بحسب النصيبين والكسب بينهما كذلك ومهما عادت إلى ملك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ما بيعت في الدين فهل يحكم بنفوذ الاستيلاد فيه طريقان </w:t>
      </w:r>
      <w:r>
        <w:rPr>
          <w:rtl w:val="true"/>
        </w:rPr>
        <w:t>(</w:t>
      </w:r>
      <w:r>
        <w:rPr>
          <w:rtl w:val="true"/>
        </w:rPr>
        <w:t>أظهرهما</w:t>
      </w:r>
      <w:r>
        <w:rPr>
          <w:rtl w:val="true"/>
        </w:rPr>
        <w:t xml:space="preserve">) </w:t>
      </w:r>
      <w:r>
        <w:rPr>
          <w:rtl w:val="true"/>
        </w:rPr>
        <w:t xml:space="preserve">أنه على قولين كما لو استولد جارية الغير بالشبهة ثم ملكها اختار المزني أنه لا يحكم به </w:t>
      </w:r>
      <w:r>
        <w:rPr>
          <w:rtl w:val="true"/>
        </w:rPr>
        <w:t>(</w:t>
      </w:r>
      <w:r>
        <w:rPr>
          <w:rtl w:val="true"/>
        </w:rPr>
        <w:t>والمذهب</w:t>
      </w:r>
      <w:r>
        <w:rPr>
          <w:rtl w:val="true"/>
        </w:rPr>
        <w:t xml:space="preserve">) </w:t>
      </w:r>
      <w:r>
        <w:rPr>
          <w:rtl w:val="true"/>
        </w:rPr>
        <w:t xml:space="preserve">المنصوص انه يحكم وفى مثل هذه الصورة في الاعتاق ذكرنا أن الاظهر عدم نفوذ العتق والفرق ان الاعتاق قول يقتضى العتق في الحال فإذا رد لغا بالكلية والاستيلاد فعل لا يمكن رده وانما منع حكمه في الحال لحق الغرماء فإذا زال حق الغير عمل عمله </w:t>
      </w:r>
      <w:r>
        <w:rPr>
          <w:rtl w:val="true"/>
        </w:rPr>
        <w:t>(</w:t>
      </w:r>
      <w:r>
        <w:rPr>
          <w:rtl w:val="true"/>
        </w:rPr>
        <w:t>والطريق الثاني</w:t>
      </w:r>
      <w:r>
        <w:rPr>
          <w:rtl w:val="true"/>
        </w:rPr>
        <w:t xml:space="preserve">) </w:t>
      </w:r>
      <w:r>
        <w:rPr>
          <w:rtl w:val="true"/>
        </w:rPr>
        <w:t xml:space="preserve">القطع بنفوذ الاستيلاد لوقوعه في الملك بخلاف استيلاد جارية الغير بالشبهة </w:t>
      </w:r>
      <w:r>
        <w:rPr>
          <w:rtl w:val="true"/>
        </w:rPr>
        <w:t xml:space="preserve">* </w:t>
      </w:r>
      <w:r>
        <w:rPr>
          <w:rtl w:val="true"/>
        </w:rPr>
        <w:t xml:space="preserve">ولو انفك الرهن عنها ولم يتفق بيعها بعد الاستيلاد ومنهم من خرجه على الخلاف المذكور فيما إذا بيعت ثم عادت إليه وعلى الخلاف المذكور في نظيره من الاعتاق </w:t>
      </w:r>
      <w:r>
        <w:rPr>
          <w:rtl w:val="true"/>
        </w:rPr>
        <w:t>(</w:t>
      </w:r>
      <w:r>
        <w:rPr>
          <w:rtl w:val="true"/>
        </w:rPr>
        <w:t>والمذهب</w:t>
      </w:r>
      <w:r>
        <w:rPr>
          <w:rtl w:val="true"/>
        </w:rPr>
        <w:t xml:space="preserve">) </w:t>
      </w:r>
      <w:r>
        <w:rPr>
          <w:rtl w:val="true"/>
        </w:rPr>
        <w:t xml:space="preserve">الاول ويفارق مااذا بيعت وعادت لان الملك ههنا هو الملك الذى تصرف فيه ويفارق الاعتاق لما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وليس للراهن أن يهب هذه الحاربة للمرتهن وانما تباع في الحق للضرورة وهذا معنى قول الائمة ان الاستيلاد ثابت في حق الراهن والخلاف في أنه أنه هل يثبت في حق المرتهن والله أعلم </w:t>
      </w:r>
      <w:r>
        <w:rPr>
          <w:rtl w:val="true"/>
        </w:rPr>
        <w:t>* (</w:t>
      </w:r>
      <w:r>
        <w:rPr>
          <w:rtl w:val="true"/>
        </w:rPr>
        <w:t>وقوله</w:t>
      </w:r>
      <w:r>
        <w:rPr>
          <w:rtl w:val="true"/>
        </w:rPr>
        <w:t xml:space="preserve">) </w:t>
      </w:r>
      <w:r>
        <w:rPr>
          <w:rtl w:val="true"/>
        </w:rPr>
        <w:t xml:space="preserve">في الكتاب مرتب على العتق يجوز اعلامه بالواو للطريقة الثانية للترتيب وكذا قوله والاصح عود الاستيلاد للطريقه النافية للخلاف وليس لفظ العود ههنا مستعملا في حقيقته فانه يستدعى ثبوتا في الابتداء وزوالا وليس الاستيلاد كذلك </w:t>
      </w:r>
      <w:r>
        <w:rPr>
          <w:rtl w:val="true"/>
        </w:rPr>
        <w:t xml:space="preserve">* </w:t>
      </w:r>
      <w:r>
        <w:rPr>
          <w:rtl w:val="true"/>
        </w:rPr>
        <w:t xml:space="preserve">قال </w:t>
      </w:r>
      <w:r>
        <w:rPr>
          <w:rtl w:val="true"/>
        </w:rPr>
        <w:t>(</w:t>
      </w:r>
      <w:r>
        <w:rPr>
          <w:rtl w:val="true"/>
        </w:rPr>
        <w:t xml:space="preserve">ولو ماتت بالطلق فعليه القيمة لانه مهلك بالاحبال </w:t>
      </w:r>
      <w:r>
        <w:rPr>
          <w:rtl w:val="true"/>
        </w:rPr>
        <w:t xml:space="preserve">* </w:t>
      </w:r>
      <w:r>
        <w:rPr>
          <w:rtl w:val="true"/>
        </w:rPr>
        <w:t xml:space="preserve">وكذا إذا وطئ أمة الغير بشبهة ولا يضمن الزوج زوجته به </w:t>
      </w:r>
      <w:r>
        <w:rPr>
          <w:rtl w:val="true"/>
        </w:rPr>
        <w:t xml:space="preserve">* </w:t>
      </w:r>
      <w:r>
        <w:rPr>
          <w:rtl w:val="true"/>
        </w:rPr>
        <w:t xml:space="preserve">وكذلك الزانى بالحرة لان الاستيلاد كأنه اثبات يد وهلاك تحت اليد المستولية علي الرحم والحرة لا تدخل تحت اليد والا فمجرد السبب ضعيف </w:t>
      </w:r>
      <w:r>
        <w:rPr>
          <w:rtl w:val="true"/>
        </w:rPr>
        <w:t xml:space="preserve">* </w:t>
      </w:r>
      <w:r>
        <w:rPr>
          <w:rtl w:val="true"/>
        </w:rPr>
        <w:t xml:space="preserve">ولذلك قيل على رأى يجب أقصى القيم من يوم الاحبال إلى الموت </w:t>
      </w:r>
      <w:r>
        <w:rPr>
          <w:rtl w:val="true"/>
        </w:rPr>
        <w:t xml:space="preserve">* </w:t>
      </w:r>
      <w:r>
        <w:rPr>
          <w:rtl w:val="true"/>
        </w:rPr>
        <w:t xml:space="preserve">وقيل يعتبر يوم الاحبال </w:t>
      </w:r>
      <w:r>
        <w:rPr>
          <w:rtl w:val="true"/>
        </w:rPr>
        <w:t xml:space="preserve">* </w:t>
      </w:r>
      <w:r>
        <w:rPr>
          <w:rtl w:val="true"/>
        </w:rPr>
        <w:t xml:space="preserve">وقيل يوم </w:t>
      </w:r>
      <w:r>
        <w:rPr>
          <w:rtl w:val="true"/>
        </w:rPr>
        <w:t>(</w:t>
      </w:r>
      <w:r>
        <w:rPr>
          <w:rtl w:val="true"/>
        </w:rPr>
        <w:t>ح</w:t>
      </w:r>
      <w:r>
        <w:rPr>
          <w:rtl w:val="true"/>
        </w:rPr>
        <w:t xml:space="preserve">) </w:t>
      </w:r>
      <w:r>
        <w:rPr>
          <w:rtl w:val="true"/>
        </w:rPr>
        <w:t xml:space="preserve">الم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ولا يمنع من الانتفاع </w:t>
      </w:r>
      <w:r>
        <w:rPr>
          <w:rtl w:val="true"/>
        </w:rPr>
        <w:t>(</w:t>
      </w:r>
      <w:r>
        <w:rPr>
          <w:rtl w:val="true"/>
        </w:rPr>
        <w:t>ح</w:t>
      </w:r>
      <w:r>
        <w:rPr>
          <w:rtl w:val="true"/>
        </w:rPr>
        <w:t xml:space="preserve">) </w:t>
      </w:r>
      <w:r>
        <w:rPr>
          <w:rtl w:val="true"/>
        </w:rPr>
        <w:t xml:space="preserve">بسكنى الدار </w:t>
      </w:r>
      <w:r>
        <w:rPr>
          <w:rtl w:val="true"/>
        </w:rPr>
        <w:t xml:space="preserve">* </w:t>
      </w:r>
      <w:r>
        <w:rPr>
          <w:rtl w:val="true"/>
        </w:rPr>
        <w:t xml:space="preserve">أو استكساب العبد </w:t>
      </w:r>
      <w:r>
        <w:rPr>
          <w:rtl w:val="true"/>
        </w:rPr>
        <w:t xml:space="preserve">* </w:t>
      </w:r>
      <w:r>
        <w:rPr>
          <w:rtl w:val="true"/>
        </w:rPr>
        <w:t xml:space="preserve">أو استخدامه </w:t>
      </w:r>
      <w:r>
        <w:rPr>
          <w:rtl w:val="true"/>
        </w:rPr>
        <w:t xml:space="preserve">* </w:t>
      </w:r>
      <w:r>
        <w:rPr>
          <w:rtl w:val="true"/>
        </w:rPr>
        <w:t>أو انزاء الفحل على الاناث ان لم ينقص قيمته</w:t>
      </w:r>
      <w:r>
        <w:rPr>
          <w:rtl w:val="true"/>
        </w:rPr>
        <w:t xml:space="preserve">) * </w:t>
      </w:r>
      <w:r>
        <w:rPr>
          <w:rtl w:val="true"/>
        </w:rPr>
        <w:t xml:space="preserve">إذا ماتت الجارية التى أولدها الراهن بالولادة والتفريع على أن الاستيلاد غير نافذ فعليه قيمتها لتكون رهنا مكانها لانه تسبب إلى إهلاكها بالاحبال لاعن استحقاق والضمان كما يجب بالمباشرات يجب بالاسباب كحفر البئر ونحوه وعن أبى على الطبري وغيره وجه أنه لا تجب عليه القيمة لان إضافة الهلاك إلى الوطئ بعيدة واحالته على علل وعوارض تقتضي شدة الطلق أقرب وأظهر والمذهب المشهور الاول </w:t>
      </w:r>
      <w:r>
        <w:rPr>
          <w:rtl w:val="true"/>
        </w:rPr>
        <w:t xml:space="preserve">* </w:t>
      </w:r>
      <w:r>
        <w:rPr>
          <w:rtl w:val="true"/>
        </w:rPr>
        <w:t xml:space="preserve">ولو أولد أمة الغير بالشبة وماتت بالولادة ففي وجوب القيمة هذا الخلاف ولو كانت حرة ففى وجوب الدية وجهان </w:t>
      </w:r>
      <w:r>
        <w:rPr>
          <w:rtl w:val="true"/>
        </w:rPr>
        <w:t>(</w:t>
      </w:r>
      <w:r>
        <w:rPr>
          <w:rtl w:val="true"/>
        </w:rPr>
        <w:t>قال</w:t>
      </w:r>
      <w:r>
        <w:rPr>
          <w:rtl w:val="true"/>
        </w:rPr>
        <w:t xml:space="preserve">) </w:t>
      </w:r>
      <w:r>
        <w:rPr>
          <w:rtl w:val="true"/>
        </w:rPr>
        <w:t xml:space="preserve">الامام أقيسهما الوجوب لان طريق وجوب الضمان لا يختلف بالرق والحرية </w:t>
      </w:r>
      <w:r>
        <w:rPr>
          <w:rtl w:val="true"/>
        </w:rPr>
        <w:t>(</w:t>
      </w:r>
      <w:r>
        <w:rPr>
          <w:rtl w:val="true"/>
        </w:rPr>
        <w:t>وأشهرهما</w:t>
      </w:r>
      <w:r>
        <w:rPr>
          <w:rtl w:val="true"/>
        </w:rPr>
        <w:t xml:space="preserve">) </w:t>
      </w:r>
      <w:r>
        <w:rPr>
          <w:rtl w:val="true"/>
        </w:rPr>
        <w:t xml:space="preserve">ال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لان الوطئ سبب ضعيف وانما أوجبنا الضمان في الامة لان الوطئ استيلاء عليها والعلوق من آثاره فادمنا به اليد والاستيلاء كما إذا نفر المحرم صيدا فبقى نفاره إلى التغير والهلاك والحرة لا تدخل تحت اليد والاستيلاء ولو أولد امرأة بالزنا وهى مكرهة فماتت بالولادة فقد روي الشيخ أبو حامد في وجوب الضمان قولين حرة كانت أو أمة </w:t>
      </w:r>
      <w:r>
        <w:rPr>
          <w:rtl w:val="true"/>
        </w:rPr>
        <w:t>(</w:t>
      </w:r>
      <w:r>
        <w:rPr>
          <w:rtl w:val="true"/>
        </w:rPr>
        <w:t>أحدهما</w:t>
      </w:r>
      <w:r>
        <w:rPr>
          <w:rtl w:val="true"/>
        </w:rPr>
        <w:t xml:space="preserve">) </w:t>
      </w:r>
      <w:r>
        <w:rPr>
          <w:rtl w:val="true"/>
        </w:rPr>
        <w:t xml:space="preserve">يجب لما سبق </w:t>
      </w:r>
      <w:r>
        <w:rPr>
          <w:rtl w:val="true"/>
        </w:rPr>
        <w:t>(</w:t>
      </w:r>
      <w:r>
        <w:rPr>
          <w:rtl w:val="true"/>
        </w:rPr>
        <w:t>وأصحهما</w:t>
      </w:r>
      <w:r>
        <w:rPr>
          <w:rtl w:val="true"/>
        </w:rPr>
        <w:t xml:space="preserve">) </w:t>
      </w:r>
      <w:r>
        <w:rPr>
          <w:rtl w:val="true"/>
        </w:rPr>
        <w:t xml:space="preserve">المنع لان الولادة في الزنا لاتنضاف إلى وطئه لان الشرع قطع سبب الولد عنه ولا خلاف في عدم وجوب الضمان عند موت الزوجة من الولادة لتولد الهلاك عن مستحق وحيث أوجبنا الضمان في الحرة فهو الدية مضروبة على العاقلة وحيث أوجبنا القيمة فالاعتبار بأية قيمة فيه ثلاثة أوجه </w:t>
      </w:r>
      <w:r>
        <w:rPr>
          <w:rtl w:val="true"/>
        </w:rPr>
        <w:t>(</w:t>
      </w:r>
      <w:r>
        <w:rPr>
          <w:rtl w:val="true"/>
        </w:rPr>
        <w:t>أحدها</w:t>
      </w:r>
      <w:r>
        <w:rPr>
          <w:rtl w:val="true"/>
        </w:rPr>
        <w:t xml:space="preserve">) </w:t>
      </w:r>
      <w:r>
        <w:rPr>
          <w:rtl w:val="true"/>
        </w:rPr>
        <w:t xml:space="preserve">باقصى القيم من يوم الاحبال إلى الموت تنزيلا له منزلة الاستيلاد والغصب </w:t>
      </w:r>
      <w:r>
        <w:rPr>
          <w:rtl w:val="true"/>
        </w:rPr>
        <w:t>(</w:t>
      </w:r>
      <w:r>
        <w:rPr>
          <w:rtl w:val="true"/>
        </w:rPr>
        <w:t>وثانيها</w:t>
      </w:r>
      <w:r>
        <w:rPr>
          <w:rtl w:val="true"/>
        </w:rPr>
        <w:t xml:space="preserve">) </w:t>
      </w:r>
      <w:r>
        <w:rPr>
          <w:rtl w:val="true"/>
        </w:rPr>
        <w:t xml:space="preserve">وبه 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أبى هريرة بقيمة يوم الموت لان التلف حينئذ متحقق </w:t>
      </w:r>
      <w:r>
        <w:rPr>
          <w:rtl w:val="true"/>
        </w:rPr>
        <w:t>(</w:t>
      </w:r>
      <w:r>
        <w:rPr>
          <w:rtl w:val="true"/>
        </w:rPr>
        <w:t>وأصحهما</w:t>
      </w:r>
      <w:r>
        <w:rPr>
          <w:rtl w:val="true"/>
        </w:rPr>
        <w:t xml:space="preserve">) </w:t>
      </w:r>
      <w:r>
        <w:rPr>
          <w:rtl w:val="true"/>
        </w:rPr>
        <w:t xml:space="preserve">بقيمة يوم الاحبال لانه سبب التلف فصار كما لو جرح عبدا قيمته مائة وبقى مثخنا حتى مات وقيمته عشرة فان الواجب مائة ويقال ان ابن أبى هريرة ألزم هذه المسألة فمنعها وطرد قياسه ولا يخفى بعده </w:t>
      </w:r>
      <w:r>
        <w:rPr>
          <w:rtl w:val="true"/>
        </w:rPr>
        <w:t xml:space="preserve">* </w:t>
      </w:r>
      <w:r>
        <w:rPr>
          <w:rtl w:val="true"/>
        </w:rPr>
        <w:t xml:space="preserve">ولو لم تمت الجارية ونقصت قيمتها بالولادة فعليه الارش ليكون رهنا معها وله ان يصرف القيمة أو الارش إلى قضاء الحق ولا يرهن </w:t>
      </w:r>
      <w:r>
        <w:rPr>
          <w:rtl w:val="true"/>
        </w:rPr>
        <w:t xml:space="preserve">* </w:t>
      </w:r>
      <w:r>
        <w:rPr>
          <w:rtl w:val="true"/>
        </w:rPr>
        <w:t xml:space="preserve">قال </w:t>
      </w:r>
      <w:r>
        <w:rPr>
          <w:rtl w:val="true"/>
        </w:rPr>
        <w:t>(</w:t>
      </w:r>
      <w:r>
        <w:rPr>
          <w:rtl w:val="true"/>
        </w:rPr>
        <w:t xml:space="preserve">ولا يمنع من الانتفاع </w:t>
      </w:r>
      <w:r>
        <w:rPr>
          <w:rtl w:val="true"/>
        </w:rPr>
        <w:t>(</w:t>
      </w:r>
      <w:r>
        <w:rPr>
          <w:rtl w:val="true"/>
        </w:rPr>
        <w:t>ح</w:t>
      </w:r>
      <w:r>
        <w:rPr>
          <w:rtl w:val="true"/>
        </w:rPr>
        <w:t xml:space="preserve">) </w:t>
      </w:r>
      <w:r>
        <w:rPr>
          <w:rtl w:val="true"/>
        </w:rPr>
        <w:t>بسكنى الدار أو استكساب العبد أو استخدامه أو انزاء الفحل علي الاناث ان لم ينقص قيمته</w:t>
      </w:r>
      <w:r>
        <w:rPr>
          <w:rtl w:val="true"/>
        </w:rPr>
        <w:t xml:space="preserve">) * </w:t>
      </w:r>
      <w:r>
        <w:rPr>
          <w:rtl w:val="true"/>
        </w:rPr>
        <w:t xml:space="preserve">افتتح الكلام في نوع آخر من تصرفات الراهن وهو ما سوى الوطئ من الانتفاعات وجملته أن المنافع التى لا يضر استيفاؤها بالمرتهن لا تعطل من المرهون بل هي مستوفاة للراهن خلافا لابي حنيفة حيث قال هي معطلة وروى في الشامل عن مالك مثل مذهبنا وعن أ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ختلاف رواية </w:t>
      </w:r>
      <w:r>
        <w:rPr>
          <w:rtl w:val="true"/>
        </w:rPr>
        <w:t xml:space="preserve">* </w:t>
      </w:r>
      <w:r>
        <w:rPr>
          <w:rtl w:val="true"/>
        </w:rPr>
        <w:t xml:space="preserve">لنا ماروى أنه صلى الله عليه وسلم قال </w:t>
      </w:r>
      <w:r>
        <w:rPr>
          <w:rtl w:val="true"/>
        </w:rPr>
        <w:t>(</w:t>
      </w:r>
      <w:r>
        <w:rPr>
          <w:rtl w:val="true"/>
        </w:rPr>
        <w:t>الظهر يركب إذا كان مرهونا وعلى الذى يركبه نفقته</w:t>
      </w:r>
      <w:r>
        <w:rPr>
          <w:rtl w:val="true"/>
        </w:rPr>
        <w:t>) (</w:t>
      </w:r>
      <w:r>
        <w:rPr/>
        <w:t>1</w:t>
      </w:r>
      <w:r>
        <w:rPr>
          <w:rtl w:val="true"/>
        </w:rPr>
        <w:t xml:space="preserve">) </w:t>
      </w:r>
      <w:r>
        <w:rPr>
          <w:rtl w:val="true"/>
        </w:rPr>
        <w:t xml:space="preserve">وروى أنه قال </w:t>
      </w:r>
      <w:r>
        <w:rPr>
          <w:rtl w:val="true"/>
        </w:rPr>
        <w:t>(</w:t>
      </w:r>
      <w:r>
        <w:rPr>
          <w:rtl w:val="true"/>
        </w:rPr>
        <w:t>الراهن محلوب ومركوب</w:t>
      </w:r>
      <w:r>
        <w:rPr>
          <w:rtl w:val="true"/>
        </w:rPr>
        <w:t>) (</w:t>
      </w:r>
      <w:r>
        <w:rPr/>
        <w:t>2</w:t>
      </w:r>
      <w:r>
        <w:rPr>
          <w:rtl w:val="true"/>
        </w:rPr>
        <w:t xml:space="preserve">) </w:t>
      </w:r>
      <w:r>
        <w:rPr>
          <w:rtl w:val="true"/>
        </w:rPr>
        <w:t xml:space="preserve">وفى الفصل صور </w:t>
      </w:r>
      <w:r>
        <w:rPr>
          <w:rtl w:val="true"/>
        </w:rPr>
        <w:t>(</w:t>
      </w:r>
      <w:r>
        <w:rPr>
          <w:rtl w:val="true"/>
        </w:rPr>
        <w:t>احداها</w:t>
      </w:r>
      <w:r>
        <w:rPr>
          <w:rtl w:val="true"/>
        </w:rPr>
        <w:t xml:space="preserve">) </w:t>
      </w:r>
      <w:r>
        <w:rPr>
          <w:rtl w:val="true"/>
        </w:rPr>
        <w:t xml:space="preserve">يجوز السكني في الدار وركوب الدابة واستكساب العبد ولبس الثوب المرهونة إلا إذا كان مما ينقص باللبس </w:t>
      </w:r>
      <w:r>
        <w:rPr>
          <w:rtl w:val="true"/>
        </w:rPr>
        <w:t>(</w:t>
      </w:r>
      <w:r>
        <w:rPr>
          <w:rtl w:val="true"/>
        </w:rPr>
        <w:t>الثانية</w:t>
      </w:r>
      <w:r>
        <w:rPr>
          <w:rtl w:val="true"/>
        </w:rPr>
        <w:t xml:space="preserve">) </w:t>
      </w:r>
      <w:r>
        <w:rPr>
          <w:rtl w:val="true"/>
        </w:rPr>
        <w:t xml:space="preserve">الفحل المرهون يجوز انزاؤه على الاناث كالركوب إلا إذا أثر ذلك في القيمة والانثى يجوز الانزاء عليها كذلك ان كان يحل الدين قبل ظهور الحمل أو تلد قبل حلول الدين فأن كان يحل بعد ظهور الحمل وقبل الولادة فان قلنا الحمل لا يعرف جاز أيضا لانها تباع مع الحمل وان قنا بفرق وهو الصحيح لم يجز لانه لا يمكن بيعها دون الحمل والحمد غير مرهون </w:t>
      </w:r>
      <w:r>
        <w:rPr>
          <w:rtl w:val="true"/>
        </w:rPr>
        <w:t>(</w:t>
      </w:r>
      <w:r>
        <w:rPr>
          <w:rtl w:val="true"/>
        </w:rPr>
        <w:t>الثالثة</w:t>
      </w:r>
      <w:r>
        <w:rPr>
          <w:rtl w:val="true"/>
        </w:rPr>
        <w:t xml:space="preserve">) </w:t>
      </w:r>
      <w:r>
        <w:rPr>
          <w:rtl w:val="true"/>
        </w:rPr>
        <w:t xml:space="preserve">لبس للراهن أن يبني في الارض المرهونة ولا أن يغرس لانه ينقص قيمة الارض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الظهر يركب إذا كان مرهونا وعلى الذى يركبه نفقته البخاري ن م حديث الشعبي ؟ عن أبى هربرة به وأتم منه ولفظه الظهر يركب بنفقته إذا كان مرهونا ولبن الدر يشرب بنفقته إذا كان مرهونا وعلى الذى يركب ويشرب النفقة ورواه ابو داود بلفظ يحلب مكان يشرب </w:t>
      </w:r>
      <w:r>
        <w:rPr>
          <w:rtl w:val="true"/>
        </w:rPr>
        <w:t>* (</w:t>
      </w:r>
      <w:r>
        <w:rPr/>
        <w:t>2</w:t>
      </w:r>
      <w:r>
        <w:rPr>
          <w:rtl w:val="true"/>
        </w:rPr>
        <w:t>) (</w:t>
      </w:r>
      <w:r>
        <w:rPr>
          <w:rtl w:val="true"/>
        </w:rPr>
        <w:t>حديث</w:t>
      </w:r>
      <w:r>
        <w:rPr>
          <w:rtl w:val="true"/>
        </w:rPr>
        <w:t xml:space="preserve">) </w:t>
      </w:r>
      <w:r>
        <w:rPr>
          <w:rtl w:val="true"/>
        </w:rPr>
        <w:t xml:space="preserve">الرهن مركوب ومحلوب الدار قطني والحاكم من طريق الاعمش عن أبى صالح عن أبى هريرة واعل بالوقف وقال ابن أبى حاتم قال أبى رفعه مرة ثم ترك الرفع بعدور جح الدار قطني ثم البيهقي رواية الشافعي عن سفيان عن الاعمش عن أبى صالح عن ابى هريرة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وفي النهاية ذكر وجه أنه يجوز ان كان الدين مؤجلا وزرع ما ينقص قيمة الارض لاستيفاء قوتها ممنوع وما لا ينقص ان كان بحيث يحصد قبل حلول الاجل فلا منع منه ثم ان تأخر الادراك لعارض ترك إلى الادرك وان كان بحيث يحصد بعد الحلول أو كان الدين حالا منع منه لنقصان الرغبة في الارض المزروعة وعن الربيع حكاية قول أنه لايمنع منه لكن يجبر على القلع عند الحلول إن لم يف بيعها مزروعة دون الزرع بالدين وفى هذا إلتفات إلى أن الارض المزروعة هل يجوز بيعها أم لا ولو خالف ما ذكرناه فغرس أو زرع حيث منعناه منه فلا يقلع قبل حلول الاجل فلعله يقضى الدين من موضع آخر وفيه وجه أنه يقلعه وبعد حلول الدين ومساس الحاجة إلى البيع يقلع ان كانت قيمة الارض لاتفى بدينه وتزداد قيمتها بالقلع نعم لو صار الراهن محجوزا عليه بالافلاس ففى القلع وجهان بخلاف مالو نبت النخل من النوى في حميل السيل حيث جزمنا بأنه لا يقلع في مثل هذه الحالة لانا منعناه ههنا فخالف كذا قاله الام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يمنع عن المسافرة به لعظم الحيلولة كما يمنع زوج الامة عن السفر بها </w:t>
      </w:r>
      <w:r>
        <w:rPr>
          <w:rtl w:val="true"/>
        </w:rPr>
        <w:t xml:space="preserve">* </w:t>
      </w:r>
      <w:r>
        <w:rPr>
          <w:rtl w:val="true"/>
        </w:rPr>
        <w:t xml:space="preserve">بخلاف الحر فانه يسافر بزوجته </w:t>
      </w:r>
      <w:r>
        <w:rPr>
          <w:rtl w:val="true"/>
        </w:rPr>
        <w:t xml:space="preserve">* </w:t>
      </w:r>
      <w:r>
        <w:rPr>
          <w:rtl w:val="true"/>
        </w:rPr>
        <w:t xml:space="preserve">وان أمكن استكساب العبد في يده لم ينتزع من يده جمعا بين الحقين </w:t>
      </w:r>
      <w:r>
        <w:rPr>
          <w:rtl w:val="true"/>
        </w:rPr>
        <w:t xml:space="preserve">* </w:t>
      </w:r>
      <w:r>
        <w:rPr>
          <w:rtl w:val="true"/>
        </w:rPr>
        <w:t xml:space="preserve">ومهما انتزع فعليه الاشهاد </w:t>
      </w:r>
      <w:r>
        <w:rPr>
          <w:rtl w:val="true"/>
        </w:rPr>
        <w:t xml:space="preserve">* </w:t>
      </w:r>
      <w:r>
        <w:rPr>
          <w:rtl w:val="true"/>
        </w:rPr>
        <w:t>إلا أن يكون عدالته ظاهرة ففى تكليفه ذلك خلاف</w:t>
      </w:r>
      <w:r>
        <w:rPr>
          <w:rtl w:val="true"/>
        </w:rPr>
        <w:t xml:space="preserve">) * </w:t>
      </w:r>
      <w:r>
        <w:rPr>
          <w:rtl w:val="true"/>
        </w:rPr>
        <w:t xml:space="preserve">أصل الفصل أن اليد على المرهون مستحقة المرتهن فانها الركن الاعظم وفى التوثق مما لا منفعة به مع بقاء عينه كالنقود والحبوب لا تزال يد المرتهن عنه وإن أمكن تحصيل الغرض مع بقائه في يد المرتهن يصار إليه جمعا بين الحقين وإنما تزال يده عند اشتداد الحاجة إليه </w:t>
      </w:r>
      <w:r>
        <w:rPr>
          <w:rtl w:val="true"/>
        </w:rPr>
        <w:t xml:space="preserve">* </w:t>
      </w:r>
      <w:r>
        <w:rPr>
          <w:rtl w:val="true"/>
        </w:rPr>
        <w:t xml:space="preserve">إذا عرفت ذلك فان كان العبد محترفا وتيسر استكسابه هناك ولم يخرج من يده إن أراد الراهن الاستكساب وان أراد استخدام أو الركوب أو شيئا من الانتفاعات التى يحوج استيفاؤها إلى إخراجه من يده فعن رواية صاحب التقريب قول قديم أنه لا يخرج من يده ولانوهن وثيقته والمشهور أنه يخرج ثم ينظر إن استوفى تلك المنافع باعارة من عدل أو إجارة بالشرط الذى سبق فله ذلك وأن أراد استيفاءها بنفسه قال في الام له ذلك ومنع منه في القديم فحمل حاملون الاول على الثقة المأمون جحوده والثانى على غيره فأجراهما مجرون قولين مطلقين ووجهوا الثاني بما يخاف من جحوده وخيانته لو 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إليه والاول بان ماله استيفاؤه بغيره له استيفاؤه بنفسه ويشبه أن يكون هذا اظهر ويتفرع عليه ما نقله امام الحرمين وصاحب الكتاب وهو أنه ان وثق المرتهن بالتسليم فذاك والا أشهد عليه شاهدين أنه يأخذه للانتفاع فان كان مشهور العدالة موثوقا به عند الناس فوجهان </w:t>
      </w:r>
      <w:r>
        <w:rPr>
          <w:rtl w:val="true"/>
        </w:rPr>
        <w:t>(</w:t>
      </w:r>
      <w:r>
        <w:rPr>
          <w:rtl w:val="true"/>
        </w:rPr>
        <w:t>اشبههما</w:t>
      </w:r>
      <w:r>
        <w:rPr>
          <w:rtl w:val="true"/>
        </w:rPr>
        <w:t xml:space="preserve">) </w:t>
      </w:r>
      <w:r>
        <w:rPr>
          <w:rtl w:val="true"/>
        </w:rPr>
        <w:t xml:space="preserve">أنه يكتفى بظهور حاله ولا يكلف الاشهاد في كل اخذه لما فيه من المشقة ويزداد في أخذ الجارية للاستخدام نظر آخر وهو أن الراهن انما يمكن منه إذا أمن غشيانه اياها بأن كانت محر ماله أو كان ثقة وله اهل كما تقدم نظيره ثم ان كان اخراج المرهون من يد المرتهن لمنفعة يدام استيفاؤها فذاك فان كان لمنفعة تستوفى في بعض الاوقات كالاستخدام والركوب فتستوفى نهارا وترد إلى المرتهن ليلا </w:t>
      </w:r>
      <w:r>
        <w:rPr>
          <w:rtl w:val="true"/>
        </w:rPr>
        <w:t xml:space="preserve">* </w:t>
      </w:r>
      <w:r>
        <w:rPr>
          <w:rtl w:val="true"/>
        </w:rPr>
        <w:t xml:space="preserve">وليس للراهن أن يسافر بالمرهون بحال طال سفره أم قصر لما فيه من الخطر والحيلولة القوية من غير ضرورة ولمثل هذا منع زوج الامة من المسافرة بها وانما جاز لسيدها أن يسافر بها لحقه المتعلق بالرقبة ولئلا يتكاسل في تزويجها ويجوز للحر أن يسافر بزوجته رعاية لمصالح النكاح التى لها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الحظ </w:t>
      </w:r>
      <w:r>
        <w:rPr>
          <w:rtl w:val="true"/>
        </w:rPr>
        <w:t xml:space="preserve">* </w:t>
      </w:r>
      <w:r>
        <w:rPr>
          <w:rtl w:val="true"/>
        </w:rPr>
        <w:t xml:space="preserve">الوافر واعلم أن لفظ الكتاب ههنا وفى الوسيط يدل على أنه لا ينزع العبد من يد المرتهن إذا أمكن استكسابه وان طلب الراهن منه الخدمة ولم يتعرض الاكثرون لذلك وقضية كلامهم أن له أن يستخذم مع إمكان الاستكساب والله تعالى أعلم </w:t>
      </w:r>
      <w:r>
        <w:rPr>
          <w:rtl w:val="true"/>
        </w:rPr>
        <w:t>* (</w:t>
      </w:r>
      <w:r>
        <w:rPr>
          <w:rtl w:val="true"/>
        </w:rPr>
        <w:t>فرع</w:t>
      </w:r>
      <w:r>
        <w:rPr>
          <w:rtl w:val="true"/>
        </w:rPr>
        <w:t xml:space="preserve">) </w:t>
      </w:r>
      <w:r>
        <w:rPr>
          <w:rtl w:val="true"/>
        </w:rPr>
        <w:t xml:space="preserve">لا تزال يد البائع عن العبد المحبوس بالثمن للانتفاع لان ملك المشترى غير مستقر قبل القبض وملك الراهن مستقر وهل يستكسب في يده للمشترى أم تعطل منافعه فيه اختلاف للاصحاب </w:t>
      </w:r>
      <w:r>
        <w:rPr>
          <w:rtl w:val="true"/>
        </w:rPr>
        <w:t xml:space="preserve">* </w:t>
      </w:r>
      <w:r>
        <w:rPr>
          <w:rtl w:val="true"/>
        </w:rPr>
        <w:t xml:space="preserve">قال </w:t>
      </w:r>
      <w:r>
        <w:rPr>
          <w:rtl w:val="true"/>
        </w:rPr>
        <w:t>(</w:t>
      </w:r>
      <w:r>
        <w:rPr>
          <w:rtl w:val="true"/>
        </w:rPr>
        <w:t xml:space="preserve">وكل ما منع منه فإذا أذن المرتهن جاز لان الحق لا يعدوهما </w:t>
      </w:r>
      <w:r>
        <w:rPr>
          <w:rtl w:val="true"/>
        </w:rPr>
        <w:t xml:space="preserve">* </w:t>
      </w:r>
      <w:r>
        <w:rPr>
          <w:rtl w:val="true"/>
        </w:rPr>
        <w:t xml:space="preserve">ثم إذا أذنه في العتق سقط الغرم عنه </w:t>
      </w:r>
      <w:r>
        <w:rPr>
          <w:rtl w:val="true"/>
        </w:rPr>
        <w:t xml:space="preserve">* </w:t>
      </w:r>
      <w:r>
        <w:rPr>
          <w:rtl w:val="true"/>
        </w:rPr>
        <w:t xml:space="preserve">وفى البيع قبل حلول الاجل يمنع </w:t>
      </w:r>
      <w:r>
        <w:rPr>
          <w:rtl w:val="true"/>
        </w:rPr>
        <w:t>(</w:t>
      </w:r>
      <w:r>
        <w:rPr>
          <w:rtl w:val="true"/>
        </w:rPr>
        <w:t>ح</w:t>
      </w:r>
      <w:r>
        <w:rPr>
          <w:rtl w:val="true"/>
        </w:rPr>
        <w:t xml:space="preserve">) </w:t>
      </w:r>
      <w:r>
        <w:rPr>
          <w:rtl w:val="true"/>
        </w:rPr>
        <w:t xml:space="preserve">تعلقه بالثمن </w:t>
      </w:r>
      <w:r>
        <w:rPr>
          <w:rtl w:val="true"/>
        </w:rPr>
        <w:t xml:space="preserve">* </w:t>
      </w:r>
      <w:r>
        <w:rPr>
          <w:rtl w:val="true"/>
        </w:rPr>
        <w:t xml:space="preserve">وله الرجوع قبل البيع وكذا إذا أذن في الهبة ووهب ولم يقبض فله الرجوع </w:t>
      </w:r>
      <w:r>
        <w:rPr>
          <w:rtl w:val="true"/>
        </w:rPr>
        <w:t xml:space="preserve">* </w:t>
      </w:r>
      <w:r>
        <w:rPr>
          <w:rtl w:val="true"/>
        </w:rPr>
        <w:t xml:space="preserve">ولو شرط في الاذن في البيع جعل المثن رهنا لم يجز ذلك في الاصح لانه نقل للوثيقة </w:t>
      </w:r>
      <w:r>
        <w:rPr>
          <w:rtl w:val="true"/>
        </w:rPr>
        <w:t xml:space="preserve">* </w:t>
      </w:r>
      <w:r>
        <w:rPr>
          <w:rtl w:val="true"/>
        </w:rPr>
        <w:t xml:space="preserve">ولو شرط أن يعجل حقه من الثمن فسد الاذن </w:t>
      </w:r>
      <w:r>
        <w:rPr>
          <w:rtl w:val="true"/>
        </w:rPr>
        <w:t>(</w:t>
      </w:r>
      <w:r>
        <w:rPr>
          <w:rtl w:val="true"/>
        </w:rPr>
        <w:t>و</w:t>
      </w:r>
      <w:r>
        <w:rPr>
          <w:rtl w:val="true"/>
        </w:rPr>
        <w:t xml:space="preserve">) </w:t>
      </w:r>
      <w:r>
        <w:rPr>
          <w:rtl w:val="true"/>
        </w:rPr>
        <w:t xml:space="preserve">لانه أذن بعوض فاسد </w:t>
      </w:r>
      <w:r>
        <w:rPr>
          <w:rtl w:val="true"/>
        </w:rPr>
        <w:t xml:space="preserve">* </w:t>
      </w:r>
      <w:r>
        <w:rPr>
          <w:rtl w:val="true"/>
        </w:rPr>
        <w:t>بخلاف مالو شرط لوكيله أجرة من ثمن ما يبيعه إذ ليس العوض ههنا في مقابلة الاذ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الفصل يشتمل على قاعدتين </w:t>
      </w:r>
      <w:r>
        <w:rPr>
          <w:rtl w:val="true"/>
        </w:rPr>
        <w:t>(</w:t>
      </w:r>
      <w:r>
        <w:rPr>
          <w:rtl w:val="true"/>
        </w:rPr>
        <w:t>إحداهما</w:t>
      </w:r>
      <w:r>
        <w:rPr>
          <w:rtl w:val="true"/>
        </w:rPr>
        <w:t xml:space="preserve">) </w:t>
      </w:r>
      <w:r>
        <w:rPr>
          <w:rtl w:val="true"/>
        </w:rPr>
        <w:t xml:space="preserve">التصرفات التى يمنع منها الراهن لحق المرتهن إذا اقترنت باذن المرتهن نفذت فإذا أذن له في الوطئ حل له الوطئ ثم إن وطئ ولم يحبل فالرهن بحاله وان أحبل أو أعتق أو باع بالاذن نفذت هذه التصرفات وبطل الرهن </w:t>
      </w:r>
      <w:r>
        <w:rPr>
          <w:rtl w:val="true"/>
        </w:rPr>
        <w:t xml:space="preserve">* </w:t>
      </w:r>
      <w:r>
        <w:rPr>
          <w:rtl w:val="true"/>
        </w:rPr>
        <w:t xml:space="preserve">ويجوز أن يرجع المرتهن عن الاذن قبل تصرف الراهن كما يجوز للمالك أن يرجع قبل تصرف الوكيل فإذا رجع فالتصرف بعده كما لو لم يكن إذن ولو أذن في الهبة والاقباض ورجع قبل الاقباض صح وامتنع الاقباض لان تمام الهبة بالاقباض ولو أذن في البيع فباع الراهن بشرط الخيار فرجع المرتهن فوجهان </w:t>
      </w:r>
      <w:r>
        <w:rPr>
          <w:rtl w:val="true"/>
        </w:rPr>
        <w:t>(</w:t>
      </w:r>
      <w:r>
        <w:rPr>
          <w:rtl w:val="true"/>
        </w:rPr>
        <w:t>أحدهما</w:t>
      </w:r>
      <w:r>
        <w:rPr>
          <w:rtl w:val="true"/>
        </w:rPr>
        <w:t xml:space="preserve">) </w:t>
      </w:r>
      <w:r>
        <w:rPr>
          <w:rtl w:val="true"/>
        </w:rPr>
        <w:t xml:space="preserve">يصح رجوعه لان العقد لم يلزم بعد كالهبة قبل الاقباض </w:t>
      </w:r>
      <w:r>
        <w:rPr>
          <w:rtl w:val="true"/>
        </w:rPr>
        <w:t>(</w:t>
      </w:r>
      <w:r>
        <w:rPr>
          <w:rtl w:val="true"/>
        </w:rPr>
        <w:t>وأصحهما</w:t>
      </w:r>
      <w:r>
        <w:rPr>
          <w:rtl w:val="true"/>
        </w:rPr>
        <w:t xml:space="preserve">) </w:t>
      </w:r>
      <w:r>
        <w:rPr>
          <w:rtl w:val="true"/>
        </w:rPr>
        <w:t xml:space="preserve">المنع لان مبنى البيع على اللزوم والخيار دخيل وانما يظهر أثره في حق من له الخيار وفى الهبة الركن الاقوى انما هو الاقباض </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رجع المرتهن ولم يعلم به الراهن فتصرف ففى نفوذه وجهان مبنيان على أن الوكيل هل ينعزل بالعزل قبل بلوغ الخبر </w:t>
      </w:r>
      <w:r>
        <w:rPr>
          <w:rtl w:val="true"/>
        </w:rPr>
        <w:t>(</w:t>
      </w:r>
      <w:r>
        <w:rPr>
          <w:rtl w:val="true"/>
        </w:rPr>
        <w:t>الاصح</w:t>
      </w:r>
      <w:r>
        <w:rPr>
          <w:rtl w:val="true"/>
        </w:rPr>
        <w:t xml:space="preserve">) </w:t>
      </w:r>
      <w:r>
        <w:rPr>
          <w:rtl w:val="true"/>
        </w:rPr>
        <w:t xml:space="preserve">الانعزال </w:t>
      </w:r>
      <w:r>
        <w:rPr>
          <w:rtl w:val="true"/>
        </w:rPr>
        <w:t xml:space="preserve">* </w:t>
      </w:r>
      <w:r>
        <w:rPr>
          <w:rtl w:val="true"/>
        </w:rPr>
        <w:t xml:space="preserve">ومهما أحبل أو أعتق أو باع وقال فعلته بالاذن وأنكر المرتهن فالقول قوله مع يمينه لان الاصل عدم الاذن وبقاء الرهن فان حلف فهو كما لو تصرف بغير اذنه وان نكل فحلف الراهن فهو كما لو تصرف باذنه فان نكل فهل يرد اليمين على الجارية أو العبد فيه طريقان </w:t>
      </w:r>
      <w:r>
        <w:rPr>
          <w:rtl w:val="true"/>
        </w:rPr>
        <w:t>(</w:t>
      </w:r>
      <w:r>
        <w:rPr>
          <w:rtl w:val="true"/>
        </w:rPr>
        <w:t>إحداهما</w:t>
      </w:r>
      <w:r>
        <w:rPr>
          <w:rtl w:val="true"/>
        </w:rPr>
        <w:t xml:space="preserve">) </w:t>
      </w:r>
      <w:r>
        <w:rPr>
          <w:rtl w:val="true"/>
        </w:rPr>
        <w:t xml:space="preserve">وبه قال ابن القطان فيه قولان كما لو نكل الوارث عن يمين الرد هل يحلف الغرماء </w:t>
      </w:r>
      <w:r>
        <w:rPr>
          <w:rtl w:val="true"/>
        </w:rPr>
        <w:t>(</w:t>
      </w:r>
      <w:r>
        <w:rPr>
          <w:rtl w:val="true"/>
        </w:rPr>
        <w:t>وأشبههما</w:t>
      </w:r>
      <w:r>
        <w:rPr>
          <w:rtl w:val="true"/>
        </w:rPr>
        <w:t xml:space="preserve">) </w:t>
      </w:r>
      <w:r>
        <w:rPr>
          <w:rtl w:val="true"/>
        </w:rPr>
        <w:t xml:space="preserve">وبه قال أبو إسحق وأبو حامد القطع بالرد لان الغرماء يثبتون الحق ل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أولا والجارية والعبد يثبتان لانفسهما ولو وقع هذا الاختلاف بين المرتهن وورثة الراهن حلفوا يمين الرد على البت وهل يثبت اذن المرتهن برجل وامرأتين حكى القاضى ابن كج فيه وجهين والقياس المنع كالوكالة والوصاية ولو حصل عند الجارية المرهونة ولد فقال الراهن قد وطئتها باذنك فأتت بهذا الولد منى وهي أم ولد وقال المرتهن بل هو من زوج أو زنا فالقول قول الراهن بعد أن يسلم له المرتهن أربعة أمور </w:t>
      </w:r>
      <w:r>
        <w:rPr>
          <w:rtl w:val="true"/>
        </w:rPr>
        <w:t>(</w:t>
      </w:r>
      <w:r>
        <w:rPr>
          <w:rtl w:val="true"/>
        </w:rPr>
        <w:t>أحدها</w:t>
      </w:r>
      <w:r>
        <w:rPr>
          <w:rtl w:val="true"/>
        </w:rPr>
        <w:t xml:space="preserve">) </w:t>
      </w:r>
      <w:r>
        <w:rPr>
          <w:rtl w:val="true"/>
        </w:rPr>
        <w:t xml:space="preserve">الاذن في الوطئ </w:t>
      </w:r>
      <w:r>
        <w:rPr>
          <w:rtl w:val="true"/>
        </w:rPr>
        <w:t>(</w:t>
      </w:r>
      <w:r>
        <w:rPr>
          <w:rtl w:val="true"/>
        </w:rPr>
        <w:t>والثاني</w:t>
      </w:r>
      <w:r>
        <w:rPr>
          <w:rtl w:val="true"/>
        </w:rPr>
        <w:t xml:space="preserve">) </w:t>
      </w:r>
      <w:r>
        <w:rPr>
          <w:rtl w:val="true"/>
        </w:rPr>
        <w:t xml:space="preserve">أنه وطئ </w:t>
      </w:r>
      <w:r>
        <w:rPr>
          <w:rtl w:val="true"/>
        </w:rPr>
        <w:t>(</w:t>
      </w:r>
      <w:r>
        <w:rPr>
          <w:rtl w:val="true"/>
        </w:rPr>
        <w:t>والثالث</w:t>
      </w:r>
      <w:r>
        <w:rPr>
          <w:rtl w:val="true"/>
        </w:rPr>
        <w:t xml:space="preserve">) </w:t>
      </w:r>
      <w:r>
        <w:rPr>
          <w:rtl w:val="true"/>
        </w:rPr>
        <w:t xml:space="preserve">أنها ولدت </w:t>
      </w:r>
      <w:r>
        <w:rPr>
          <w:rtl w:val="true"/>
        </w:rPr>
        <w:t>(</w:t>
      </w:r>
      <w:r>
        <w:rPr>
          <w:rtl w:val="true"/>
        </w:rPr>
        <w:t>والرابع</w:t>
      </w:r>
      <w:r>
        <w:rPr>
          <w:rtl w:val="true"/>
        </w:rPr>
        <w:t xml:space="preserve">) </w:t>
      </w:r>
      <w:r>
        <w:rPr>
          <w:rtl w:val="true"/>
        </w:rPr>
        <w:t xml:space="preserve">أنه مضى مدة امكان الولد منه فان لم يسلم الاذن فقد ذكرنا أن القول قوله وان لم يسلم أنه وطئ وسلم الاذن فوجهان </w:t>
      </w:r>
      <w:r>
        <w:rPr>
          <w:rtl w:val="true"/>
        </w:rPr>
        <w:t>(</w:t>
      </w:r>
      <w:r>
        <w:rPr>
          <w:rtl w:val="true"/>
        </w:rPr>
        <w:t>الذى</w:t>
      </w:r>
      <w:r>
        <w:rPr>
          <w:rtl w:val="true"/>
        </w:rPr>
        <w:t xml:space="preserve">) </w:t>
      </w:r>
      <w:r>
        <w:rPr>
          <w:rtl w:val="true"/>
        </w:rPr>
        <w:t xml:space="preserve">ذكره المعظم أن القول قوله أيضا لان الاصل عدم الوطئ وبقاء الرهن </w:t>
      </w:r>
      <w:r>
        <w:rPr>
          <w:rtl w:val="true"/>
        </w:rPr>
        <w:t>(</w:t>
      </w:r>
      <w:r>
        <w:rPr>
          <w:rtl w:val="true"/>
        </w:rPr>
        <w:t>وقال</w:t>
      </w:r>
      <w:r>
        <w:rPr>
          <w:rtl w:val="true"/>
        </w:rPr>
        <w:t xml:space="preserve">) </w:t>
      </w:r>
      <w:r>
        <w:rPr>
          <w:rtl w:val="true"/>
        </w:rPr>
        <w:t xml:space="preserve">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ابن كج والامام الاصح أن القول قول الراهن لانه أخبر عما ما يقدر على انشائه وان سلمهما وقال ما ولدته ولكن التقطته فالقول قوله وعلى الراهن البينة على الولادة أيضا ولو سلم الولادة وانكر مضى الامكان فالقول قوله أيضا ومهما سلم الامور الاربعة فالقول قول الراهن من غير يمين لانه إذا أقر بأن الولد منه لم يقبل رجوعه فكيف يحلف عليه ولو لم يتعرض المرتهن لهذه الامور منعا وتسليما واقتصر على انكار الاستيلاد فالقول قوله أيضا وعلى الراهن اثبات هذه الوسائط </w:t>
      </w:r>
      <w:r>
        <w:rPr>
          <w:rtl w:val="true"/>
        </w:rPr>
        <w:t>(</w:t>
      </w:r>
      <w:r>
        <w:rPr>
          <w:rtl w:val="true"/>
        </w:rPr>
        <w:t>الثانية</w:t>
      </w:r>
      <w:r>
        <w:rPr>
          <w:rtl w:val="true"/>
        </w:rPr>
        <w:t xml:space="preserve">) </w:t>
      </w:r>
      <w:r>
        <w:rPr>
          <w:rtl w:val="true"/>
        </w:rPr>
        <w:t xml:space="preserve">إذا أعتق أو وهب باذن المرتهن بطل حقه من الرهن سواء كان الدين حالا أو مؤجلا وليس عليه أن يجعل قيمته رهنا مكانه ولو باع ما يلزمه والدين مؤجل فكذلك خلافا لابي حنيفة حيث قال يلزمه أن يرهن ثمنه مكانه أو يقضى الدين </w:t>
      </w:r>
      <w:r>
        <w:rPr>
          <w:rtl w:val="true"/>
        </w:rPr>
        <w:t xml:space="preserve">* </w:t>
      </w:r>
      <w:r>
        <w:rPr>
          <w:rtl w:val="true"/>
        </w:rPr>
        <w:t xml:space="preserve">لنا القياس على الاعتاق والهبة ولو كان الدين حالا قضى حقه من ثمنه وحمل إذنه المطلق على البيع في عرضه لمجئ وقته ولو أنه في البيع بشرط أن يجعل الثمن رهنا مكانه فقولان سواء كان الدين حالا أو مؤجلا </w:t>
      </w:r>
      <w:r>
        <w:rPr>
          <w:rtl w:val="true"/>
        </w:rPr>
        <w:t>(</w:t>
      </w:r>
      <w:r>
        <w:rPr>
          <w:rtl w:val="true"/>
        </w:rPr>
        <w:t>أحدهما</w:t>
      </w:r>
      <w:r>
        <w:rPr>
          <w:rtl w:val="true"/>
        </w:rPr>
        <w:t xml:space="preserve">) </w:t>
      </w:r>
      <w:r>
        <w:rPr>
          <w:rtl w:val="true"/>
        </w:rPr>
        <w:t xml:space="preserve">يصح الاذن والبيع وعلى الراهن الوفاء بالشرط وبهذا قال أبو حنيفة والمزنى وأصحاب أحمد لان الرهن قد ينتقل من العين إلى البدل شرعا كما لو أتلف المرهون فجاز أن ينتقل إليه شرطا </w:t>
      </w:r>
      <w:r>
        <w:rPr>
          <w:rtl w:val="true"/>
        </w:rPr>
        <w:t>(</w:t>
      </w:r>
      <w:r>
        <w:rPr>
          <w:rtl w:val="true"/>
        </w:rPr>
        <w:t>وأصحهما</w:t>
      </w:r>
      <w:r>
        <w:rPr>
          <w:rtl w:val="true"/>
        </w:rPr>
        <w:t xml:space="preserve">) </w:t>
      </w:r>
      <w:r>
        <w:rPr>
          <w:rtl w:val="true"/>
        </w:rPr>
        <w:t xml:space="preserve">عند المحاملى وصاحب الكتاب أنها فاسدة </w:t>
      </w:r>
      <w:r>
        <w:rPr>
          <w:rtl w:val="true"/>
        </w:rPr>
        <w:t>(</w:t>
      </w:r>
      <w:r>
        <w:rPr>
          <w:rtl w:val="true"/>
        </w:rPr>
        <w:t>أما</w:t>
      </w:r>
      <w:r>
        <w:rPr>
          <w:rtl w:val="true"/>
        </w:rPr>
        <w:t xml:space="preserve">) </w:t>
      </w:r>
      <w:r>
        <w:rPr>
          <w:rtl w:val="true"/>
        </w:rPr>
        <w:t xml:space="preserve">الشرط فلان الثمن مجهول عند الاذن فأشبه ما إذا أذن بشرط أن يرهن به مالا آخر مجهولا وإذا بطل الشرط 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لاذن فأنه وقف الاذن على حصول الوثيقة في البدل وإذا بطل الاذن بطل البيع ولو أذن في الاعتاق وشرط جعل القيمة رهنا أو في الوطئ بهذا الشرط ان أحيل ففيه القولان ولو أذن في البيع بشرط أن يعجل حقه من ثمنه وهو مؤجل فالمنصوص فساد الاذن والبيع لفساد الشرط </w:t>
      </w:r>
      <w:r>
        <w:rPr>
          <w:rtl w:val="true"/>
        </w:rPr>
        <w:t xml:space="preserve">* </w:t>
      </w:r>
      <w:r>
        <w:rPr>
          <w:rtl w:val="true"/>
        </w:rPr>
        <w:t xml:space="preserve">وقال أبو حنيفة والمزنى وأصحاب أحمد يصح الاذن والبيع ويجعل الثمن رهنا مكانه وعن أبى اسحق تخريج قول من المسألة السابقة واحتج المزني بأن فساد الشرط لا يوجب فساد الاذن والبيع ألا ترى أنه لو وكل وكيلا ببيع عبده على أن له عشر ثمنه يصح الاذن والبيع مع أن الشرط فاسد لكون الاجرة مجهولة ويرجع الوكيل إلى أجرة المثل وأجاب الاصحاب بأن الموكل لم يجعل لنفسه في مقابلة الاذن شيئا وانما شرط للوكيل جعلا مجهولا فاقتصر الفساد عليه وههنا المرتهن شرط لنفسه شيئا في مقابلة إذنه وهو تعجيل الحق فإذا فسد فسد ما يقابله ولهذا المعنى قدح قادحون في تخريج أبى اسحق وقالوا الشرط صحيح في المسألة الاولى على قول فصح الاذن المقابل له وههنا المرتهن شرط لنفسه شيئا في مقابلة إذنه وهو تعجيل الحق فالشرط فاسد بالاتفاق فلا يمكن تصحيح ما يقابله ولو اختلفا فقال المرتهن أذنت في البيع بشرط أن ترهن الثمن وقال الراهن بل أذنت مطلقا فالقول قول المرتهن كما لو اختلفا في أصل الاذن </w:t>
      </w:r>
      <w:r>
        <w:rPr>
          <w:rtl w:val="true"/>
        </w:rPr>
        <w:t xml:space="preserve">* </w:t>
      </w:r>
      <w:r>
        <w:rPr>
          <w:rtl w:val="true"/>
        </w:rPr>
        <w:t xml:space="preserve">ثم ان كان الاختلاف قبل البيع فليس له البيع وان كان بعده وحلف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فان صححنا الاذن فعلى الراهن رهن الثمن والا فان صدق المشترى المرتهن فالبيع مردود وهو مرهون كما كان وان كذبه نظر ان أنكر أصل الرهن حلف وعلى الراهن أن يرهن قيمته وان أقر بكونه مرهونا وادعى مثل ما ادعاه الراهن فعليه رد المبيع ويمين المرتهن حجة عليه أيضا قال الشيخ أبو حامد ولو أقام المرتهن بينة على أنه كان مرهونا فهو كما لو أقر المشترى به والله أعلم </w:t>
      </w:r>
      <w:r>
        <w:rPr>
          <w:rtl w:val="true"/>
        </w:rPr>
        <w:t>(</w:t>
      </w:r>
      <w:r>
        <w:rPr>
          <w:rtl w:val="true"/>
        </w:rPr>
        <w:t>وقوله</w:t>
      </w:r>
      <w:r>
        <w:rPr>
          <w:rtl w:val="true"/>
        </w:rPr>
        <w:t xml:space="preserve">) </w:t>
      </w:r>
      <w:r>
        <w:rPr>
          <w:rtl w:val="true"/>
        </w:rPr>
        <w:t xml:space="preserve">في الكتاب لانه نقل للوثيقة ليس تعليلا لقول المنع خاصة وانما أشار به إلى كلام ذكره الامام وهو أن الخلاف في المسألة يترتب على الخلاف في رهن ما يتسارع إليه الفساد بالددين المؤجل فان منعناه بذلك لصرنا إلى امتناع نقل الوثيقة من عين إلى عين فعلى هذا لا يجوز الاذن بشرط النقل وان صححناه وقد احتملنا نقل الوثيقة فيجوز شرطه فهذا ما أراده إلا أن لك أن تمنع قوله إذا منعنا رهنه بالدين المؤجل فذلك لمصيرنا إلى امتناع نقل الوثيقة من عين إلى عين ونقول بل ذلك لامتناع النقل من غير التعرض للنقل ولهذا يصح رهنه بالدين المؤجل بشرط البيع عند الاشراف على الفساد وههنا وجد التعرض للنقل </w:t>
      </w:r>
      <w:r>
        <w:rPr>
          <w:rtl w:val="true"/>
        </w:rPr>
        <w:t>* (</w:t>
      </w:r>
      <w:r>
        <w:rPr>
          <w:rtl w:val="true"/>
        </w:rPr>
        <w:t>فرع</w:t>
      </w:r>
      <w:r>
        <w:rPr>
          <w:rtl w:val="true"/>
        </w:rPr>
        <w:t xml:space="preserve">) </w:t>
      </w:r>
      <w:r>
        <w:rPr>
          <w:rtl w:val="true"/>
        </w:rPr>
        <w:t xml:space="preserve">منقول عن الام لو أذن المرتهن للراهن في ضرب العبد المرهون فهلك في الضرب فلا ضمان عليه لتولده من مأذون فيه كما لو أذن في الوطئ وأحبل بخلاف ما إذا ضرب الزوج زوج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أو الامام انسانا تعزيرا لان المأذون فيه هناك ليس مطلق الضرب وانما هو ضرب التأديب وههنا أيضا لو قال أدبه فضربه حتى هلك فعليه الضمان </w:t>
      </w:r>
      <w:r>
        <w:rPr>
          <w:rtl w:val="true"/>
        </w:rPr>
        <w:t xml:space="preserve">* </w:t>
      </w:r>
      <w:r>
        <w:rPr>
          <w:rtl w:val="true"/>
        </w:rPr>
        <w:t xml:space="preserve">قال </w:t>
      </w:r>
      <w:r>
        <w:rPr>
          <w:rtl w:val="true"/>
        </w:rPr>
        <w:t>(</w:t>
      </w:r>
      <w:r>
        <w:rPr>
          <w:rtl w:val="true"/>
        </w:rPr>
        <w:t xml:space="preserve">والتركة إذا تعلقت بالديون أنها كالمرهون في منع التصرف فيه </w:t>
      </w:r>
      <w:r>
        <w:rPr>
          <w:rtl w:val="true"/>
        </w:rPr>
        <w:t xml:space="preserve">* </w:t>
      </w:r>
      <w:r>
        <w:rPr>
          <w:rtl w:val="true"/>
        </w:rPr>
        <w:t xml:space="preserve">وقيل انه كالعبد الجاني </w:t>
      </w:r>
      <w:r>
        <w:rPr>
          <w:rtl w:val="true"/>
        </w:rPr>
        <w:t xml:space="preserve">* </w:t>
      </w:r>
      <w:r>
        <w:rPr>
          <w:rtl w:val="true"/>
        </w:rPr>
        <w:t>فان منع منه فظهر دين يرد العوض بالعيب بعد تصرف الورثة ففى بيعه بالنقص خلاف</w:t>
      </w:r>
      <w:r>
        <w:rPr>
          <w:rtl w:val="true"/>
        </w:rPr>
        <w:t xml:space="preserve">) * </w:t>
      </w:r>
      <w:r>
        <w:rPr>
          <w:rtl w:val="true"/>
        </w:rPr>
        <w:t xml:space="preserve">لا شك في أن الديون على المتوفى تتعلق بتركته وفى كون ذلك التعلق مانعا أو أمن الارث خلاف ذكرناه في الزكاة وبينا أن الاصح أنه لا يمنع وعلى هذا في كيفيته قولان ويقال وجهان </w:t>
      </w:r>
      <w:r>
        <w:rPr>
          <w:rtl w:val="true"/>
        </w:rPr>
        <w:t>(</w:t>
      </w:r>
      <w:r>
        <w:rPr>
          <w:rtl w:val="true"/>
        </w:rPr>
        <w:t>أحدهما</w:t>
      </w:r>
      <w:r>
        <w:rPr>
          <w:rtl w:val="true"/>
        </w:rPr>
        <w:t xml:space="preserve">) </w:t>
      </w:r>
      <w:r>
        <w:rPr>
          <w:rtl w:val="true"/>
        </w:rPr>
        <w:t xml:space="preserve">أنه كتعلق الارش برقبة الجاني لان كل واحد منهما يثبت شرعا من غير اختيار المالك </w:t>
      </w:r>
      <w:r>
        <w:rPr>
          <w:rtl w:val="true"/>
        </w:rPr>
        <w:t>(</w:t>
      </w:r>
      <w:r>
        <w:rPr>
          <w:rtl w:val="true"/>
        </w:rPr>
        <w:t>والثاني</w:t>
      </w:r>
      <w:r>
        <w:rPr>
          <w:rtl w:val="true"/>
        </w:rPr>
        <w:t xml:space="preserve">) </w:t>
      </w:r>
      <w:r>
        <w:rPr>
          <w:rtl w:val="true"/>
        </w:rPr>
        <w:t xml:space="preserve">أنه كتعلق الدين بالمرهون لان الشارع انما أثبت هذا التعلق نظر للميت لتبرأ ذمته فاللائق به الا يسلط الوارث عليه وهذا أظهر فيما ذكره الامام وغيره فلو أعتق الوارث أو باع وهو معسر لم يصح سواء جعلناه كالعبد الجاني أو كالمرهون ويجئ في هذا الاعتاق خلاف وان كان موسرا نفذ في وجه بناء على أن التعلق كتعلق الارش ولم يبعد في وجه بناء على أن التعلق كتعلق الدين بالمرهون وحكى الشيخ ابو علي وجها ثالثا وهو أنهما موقوفان ان قضى الوارث الدين تبينا النفوذ والا فلا ولا فرق بين أن يكون الدين مستغرقا للتركة أو أقل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على أظهر الوجهين كما هو قياس الديون والرهون </w:t>
      </w:r>
      <w:r>
        <w:rPr>
          <w:rtl w:val="true"/>
        </w:rPr>
        <w:t>(</w:t>
      </w:r>
      <w:r>
        <w:rPr>
          <w:rtl w:val="true"/>
        </w:rPr>
        <w:t>والثانى</w:t>
      </w:r>
      <w:r>
        <w:rPr>
          <w:rtl w:val="true"/>
        </w:rPr>
        <w:t xml:space="preserve">) </w:t>
      </w:r>
      <w:r>
        <w:rPr>
          <w:rtl w:val="true"/>
        </w:rPr>
        <w:t xml:space="preserve">أنه ان كان الدين أقل فقد تصرف الوارث إلى أن لا يبقي الا قدر الدين لان الحجر في مال كثير بشئ حقير بعيد وإذا حكمنا ببطلان تصرف الوارث فلو لم يكن في التركة دين ظاهر فتصرف ثم ظهر دين بان كان قد باع شيئا وأكل ثمنه فرد بالعيب ولزم رد الثمن أو تردى مترد في بئر كان قد احتفرها عدوانا فوجهان </w:t>
      </w:r>
      <w:r>
        <w:rPr>
          <w:rtl w:val="true"/>
        </w:rPr>
        <w:t>(</w:t>
      </w:r>
      <w:r>
        <w:rPr>
          <w:rtl w:val="true"/>
        </w:rPr>
        <w:t>أحدهما</w:t>
      </w:r>
      <w:r>
        <w:rPr>
          <w:rtl w:val="true"/>
        </w:rPr>
        <w:t xml:space="preserve">) </w:t>
      </w:r>
      <w:r>
        <w:rPr>
          <w:rtl w:val="true"/>
        </w:rPr>
        <w:t xml:space="preserve">أنه يتبين فساد التصرف الحاقا لما ظهر من الدين بالدين المقارن لتقدم سببه </w:t>
      </w:r>
      <w:r>
        <w:rPr>
          <w:rtl w:val="true"/>
        </w:rPr>
        <w:t>(</w:t>
      </w:r>
      <w:r>
        <w:rPr>
          <w:rtl w:val="true"/>
        </w:rPr>
        <w:t>وأظهرهما</w:t>
      </w:r>
      <w:r>
        <w:rPr>
          <w:rtl w:val="true"/>
        </w:rPr>
        <w:t xml:space="preserve">) </w:t>
      </w:r>
      <w:r>
        <w:rPr>
          <w:rtl w:val="true"/>
        </w:rPr>
        <w:t xml:space="preserve">أنه لا يتبين لانه كان مسوغا لهم طاهرا فعلى هذا ان أدى الوارث الدين فذك والا فوجهان </w:t>
      </w:r>
      <w:r>
        <w:rPr>
          <w:rtl w:val="true"/>
        </w:rPr>
        <w:t>(</w:t>
      </w:r>
      <w:r>
        <w:rPr>
          <w:rtl w:val="true"/>
        </w:rPr>
        <w:t>أظهرهما</w:t>
      </w:r>
      <w:r>
        <w:rPr>
          <w:rtl w:val="true"/>
        </w:rPr>
        <w:t xml:space="preserve">) </w:t>
      </w:r>
      <w:r>
        <w:rPr>
          <w:rtl w:val="true"/>
        </w:rPr>
        <w:t xml:space="preserve">أنه يفسخ ذلك التصرف ليصل المستحق إلى حقه </w:t>
      </w:r>
      <w:r>
        <w:rPr>
          <w:rtl w:val="true"/>
        </w:rPr>
        <w:t>(</w:t>
      </w:r>
      <w:r>
        <w:rPr>
          <w:rtl w:val="true"/>
        </w:rPr>
        <w:t>والثانى</w:t>
      </w:r>
      <w:r>
        <w:rPr>
          <w:rtl w:val="true"/>
        </w:rPr>
        <w:t xml:space="preserve">) </w:t>
      </w:r>
      <w:r>
        <w:rPr>
          <w:rtl w:val="true"/>
        </w:rPr>
        <w:t xml:space="preserve">لا يفسخ ولكن يطالب الوارث بالدين ويجعل كالضامن وعلى كل حال فللوارث ان يمسك عين التركة ويؤدى الديون من خالص ماله نعم لو كانت الديون أكثر من التركة فقال الوارث أخذها بقيمتها والتمس الغرماء بيعها على توقع زيادة راغب فوجهان بنوهما على أن السيد يفدى العبد الجاني بأرش الجناية أو بأقل الامرين من قيمته وأرش الجناية والاصح أن المجاب هو الوارث لان الظاهر أنها لا تشترى بأكثر من القيمة وفى تعلق حقوق الغرماء بزوائد التركة كالكسب والنتاج خلاف يتفرع على ما مر أن الدين هل يمنع الميراث إن منعه نبت التعلق والا فلا </w:t>
      </w:r>
      <w:r>
        <w:rPr>
          <w:rtl w:val="true"/>
        </w:rPr>
        <w:t>(</w:t>
      </w:r>
      <w:r>
        <w:rPr>
          <w:rtl w:val="true"/>
        </w:rPr>
        <w:t>وقوله</w:t>
      </w:r>
      <w:r>
        <w:rPr>
          <w:rtl w:val="true"/>
        </w:rPr>
        <w:t xml:space="preserve">) </w:t>
      </w:r>
      <w:r>
        <w:rPr>
          <w:rtl w:val="true"/>
        </w:rPr>
        <w:t xml:space="preserve">ففى بيعه بالنقص خلاف أراد به أنا هل نتبين الفسا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ما هو مبين الوسيط ويمكن حمله على الخلاف في أنا هل نفسخه تفريعا على الصحة واللفظ أقرب إليه ولا يخفى أنه ليس لهذا الفصل كبير تعلق بباب الرهن ولا شبه منه بهذا الموضع لكن صاحب الكتاب اقتدى بامام الحرمين في إبداع هذا الباب إلا أنه رسمه فرعا في آخره </w:t>
      </w:r>
      <w:r>
        <w:rPr>
          <w:rtl w:val="true"/>
        </w:rPr>
        <w:t xml:space="preserve">* </w:t>
      </w:r>
      <w:r>
        <w:rPr>
          <w:rtl w:val="true"/>
        </w:rPr>
        <w:t xml:space="preserve">قال </w:t>
      </w:r>
      <w:r>
        <w:rPr>
          <w:rtl w:val="true"/>
        </w:rPr>
        <w:t>(</w:t>
      </w:r>
      <w:r>
        <w:rPr>
          <w:rtl w:val="true"/>
        </w:rPr>
        <w:t xml:space="preserve">الطرف الثاني </w:t>
      </w:r>
      <w:r>
        <w:rPr>
          <w:rtl w:val="true"/>
        </w:rPr>
        <w:t xml:space="preserve">* </w:t>
      </w:r>
      <w:r>
        <w:rPr>
          <w:rtl w:val="true"/>
        </w:rPr>
        <w:t xml:space="preserve">جانب المرتهن </w:t>
      </w:r>
      <w:r>
        <w:rPr>
          <w:rtl w:val="true"/>
        </w:rPr>
        <w:t xml:space="preserve">* </w:t>
      </w:r>
      <w:r>
        <w:rPr>
          <w:rtl w:val="true"/>
        </w:rPr>
        <w:t xml:space="preserve">وهو مستحق إدامة اليد ولا تزال يده الا لاجل الانتفاع </w:t>
      </w:r>
      <w:r>
        <w:rPr>
          <w:rtl w:val="true"/>
        </w:rPr>
        <w:t>(</w:t>
      </w:r>
      <w:r>
        <w:rPr>
          <w:rtl w:val="true"/>
        </w:rPr>
        <w:t>ح</w:t>
      </w:r>
      <w:r>
        <w:rPr>
          <w:rtl w:val="true"/>
        </w:rPr>
        <w:t xml:space="preserve">) </w:t>
      </w:r>
      <w:r>
        <w:rPr>
          <w:rtl w:val="true"/>
        </w:rPr>
        <w:t xml:space="preserve">نهارا ثم يرد عليه ليلا </w:t>
      </w:r>
      <w:r>
        <w:rPr>
          <w:rtl w:val="true"/>
        </w:rPr>
        <w:t xml:space="preserve">* </w:t>
      </w:r>
      <w:r>
        <w:rPr>
          <w:rtl w:val="true"/>
        </w:rPr>
        <w:t xml:space="preserve">ولو شرط التعديل على يد ثالث ليثقوا كل واحد به جاز </w:t>
      </w:r>
      <w:r>
        <w:rPr>
          <w:rtl w:val="true"/>
        </w:rPr>
        <w:t xml:space="preserve">* </w:t>
      </w:r>
      <w:r>
        <w:rPr>
          <w:rtl w:val="true"/>
        </w:rPr>
        <w:t xml:space="preserve">ثم ليس للعدل تسليمه إلى أحدهما دون إذن صاحبه </w:t>
      </w:r>
      <w:r>
        <w:rPr>
          <w:rtl w:val="true"/>
        </w:rPr>
        <w:t xml:space="preserve">* </w:t>
      </w:r>
      <w:r>
        <w:rPr>
          <w:rtl w:val="true"/>
        </w:rPr>
        <w:t xml:space="preserve">فان فعل ضمن للآخر </w:t>
      </w:r>
      <w:r>
        <w:rPr>
          <w:rtl w:val="true"/>
        </w:rPr>
        <w:t xml:space="preserve">* </w:t>
      </w:r>
      <w:r>
        <w:rPr>
          <w:rtl w:val="true"/>
        </w:rPr>
        <w:t>ولو تغير حاله بالفسق أو بالزيادة فيه فلكل واحد طلب التحويل منه إلى عدل آخر</w:t>
      </w:r>
      <w:r>
        <w:rPr>
          <w:rtl w:val="true"/>
        </w:rPr>
        <w:t xml:space="preserve">) * </w:t>
      </w:r>
      <w:r>
        <w:rPr>
          <w:rtl w:val="true"/>
        </w:rPr>
        <w:t xml:space="preserve">اليد في الرهن بعد لزومه مستحقة للمرتهن فان قوام التوثق بها ولا تزال يده للانتفاع كما سبق ثم يرد إليه ليلا وان كان العبد ممن يعمل بالليل كالحارس فيرد إليه نهارا ولو شرطا في الابتداء وضعه في يد ثالث جاز فربما لا يثق أحدهما بالآخر يثقان به لو شرط وضعه عند اثنين فان نصا على أن لكل واحد منهما الانفراد بالحفظ أو على أن يحفظاه معا في حرز اتبع الشرط وان أطلقا فوجهان لابن سريج </w:t>
      </w:r>
      <w:r>
        <w:rPr>
          <w:rtl w:val="true"/>
        </w:rPr>
        <w:t>(</w:t>
      </w:r>
      <w:r>
        <w:rPr>
          <w:rtl w:val="true"/>
        </w:rPr>
        <w:t>أصحهما</w:t>
      </w:r>
      <w:r>
        <w:rPr>
          <w:rtl w:val="true"/>
        </w:rPr>
        <w:t xml:space="preserve">) </w:t>
      </w:r>
      <w:r>
        <w:rPr>
          <w:rtl w:val="true"/>
        </w:rPr>
        <w:t xml:space="preserve">أنه ليس لاحدهما أن ينفرد بالحفظ كما لو أوصي إلى رجلين أو وكل رجلين بشئ لا يستقل أحدهما فعلي هذا يجعلانه في حرز لهما </w:t>
      </w:r>
      <w:r>
        <w:rPr>
          <w:rtl w:val="true"/>
        </w:rPr>
        <w:t>(</w:t>
      </w:r>
      <w:r>
        <w:rPr>
          <w:rtl w:val="true"/>
        </w:rPr>
        <w:t>والثانى</w:t>
      </w:r>
      <w:r>
        <w:rPr>
          <w:rtl w:val="true"/>
        </w:rPr>
        <w:t xml:space="preserve">) </w:t>
      </w:r>
      <w:r>
        <w:rPr>
          <w:rtl w:val="true"/>
        </w:rPr>
        <w:t xml:space="preserve">يجوز الانفراد كيلا يشق عليهما فعلى هذا ان اتف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على كونه عند أحدهما فذاك وان تنازعا والرهن مما ينقسم قسم وحفظ كل واحد نصفه وان كان مما لا ينقسم حفظه هذا مدة وهذا مدة ولو قسماه بالتراضي والتفريع على الوجه الثاني ثم أراد أحدهما أن يرد مافى يده على صاحبه ففى جوازه وجهان لابن سريج وجه المنع أن المشقة قد اندفعت بما جرى وإذا أراد العدل وضع الراهن عنده رده اليهما أو إلى وكيلهما فان كان غائبين ولا وكيل فهو كرد الوديعة وسيأتى وليس له دفعة إلى أحدهما دون إذن الآخر فان فعل ضمن واسترد منه ان كان باقيا وان تلف في يد المدفوع له نظر ان دفعه إلى الراهن رجع المرتهن بكمال قيمته وان زادت على حقه ليكون رهنا مكانه ويغرم من شاء من العدل والراهن والقرار على الراهن فان غرم العدل فله ان يكلف الراهن قضاء الدين لفك المأخوذ منه وان دفعه إلى المرتهن فللراهن أن يغرم من شاء من العدل والمرتهن قيمته ليكون رهنا والقرار على المرتهن فان كان الحق حالا والدين من جنس القيمة وقع الكلام في التقاض ولو غصب المرتهن الرهن من يد العدل ضمن فلو رده إليه برئ وحكى الامام في النهاية وجها أنه لا يبرأ إلا بالرد إلى المالك أو بأذن جديد للعدل في أخذه والمذهب الاول وكذلك الجواب لو غصب الوديعة من المودع أو العين المكراة من المكترى أو الرهن من المرتهن ثم رد إليهم ولو غصب اللقطة من الملتفط لم يبرأ بالرد إليه ولو غصب من المستعير أو المستام ثم رد فوجهان لانهما مأذون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جهة المالك لكنهما ضامنان ولو اتفق المتراهنان علي نقل الرهن إلى يد عدل آخر جاز فأن طلبه أحدهما فلا يجاب إلا أن يتغير حاله بفسق أو بضعف عن الحفظ أو يحدث بينه وبين أحدهما عداوة فيطلب نقله فحينئذ ينقل إلى يد آخر يتفقان عليه فأن تشاحا وضعه الحاكم عند من يراه فلو كان من وضعاه عنده فاسقا في الابتداء فازداد فسقا فهو كما لو كان عدلا ففسق وكذا لو مات وأراد أحدهما اخراجه من يد وارثه وكذا لو كان في يد المرتهن فتغير حاله أو مات كان للراهن نقله وفى النهاية نقل وجه أنه إذا مات المرتهن لا تزال يد ورثته ولكن إذا لم يرض الراهن بيدهم ضم القاضى إليهم مشر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وإذا ادعى العدل هلاك الرهن في يده أو رده فالقول قوله مع يمينه كالمودع ولو أتلف الرهن عمدا أخذت منه القيمة ووضعت عند آخر ولو أتلفه مخطئا أو أتلفه غيره أخذت القيمة ووضعت عنده هكذا ذكره الاكثرون وفرقوا بينه وبين ما إذا كان مأذونا في بيعه حيث لا يتمكن من بيع القيمة المأخوذة 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المأذون في بيع شئ لا يكون ماذونا في بيع بدله والمستحفظ في شئ يكون مستحفظا في بدله وهذا غير محل الكلام ولضعفه ذهب الامام إلى أنه لابد من استحفاظ جديد وقياسه أن يقال لو كان الرهن في يد المرتهن فاتلف وأخذ بدله كان للراهن الا يرضى بيده في البدل </w:t>
      </w:r>
      <w:r>
        <w:rPr>
          <w:rtl w:val="true"/>
        </w:rPr>
        <w:t>(</w:t>
      </w:r>
      <w:r>
        <w:rPr>
          <w:rtl w:val="true"/>
        </w:rPr>
        <w:t>وقوله</w:t>
      </w:r>
      <w:r>
        <w:rPr>
          <w:rtl w:val="true"/>
        </w:rPr>
        <w:t xml:space="preserve">) </w:t>
      </w:r>
      <w:r>
        <w:rPr>
          <w:rtl w:val="true"/>
        </w:rPr>
        <w:t xml:space="preserve">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الكتاب فان تغير حاله بالفسق لا يمكن صرف الكناية فيه إلى العدل في قوله ثم ليس للعدل تسليمه لان العدل لا يكون فاسقا حتى يتغير حاله بالزيادة فيه بل هي منصرفة إلى الثالث في قوله علي يد ثالث وما أشبه 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للمرتهن استحقاق البيع تقدما به على الغرماء عند حلول الدين ولكن لا يستقل به دون اذن الراهن </w:t>
      </w:r>
      <w:r>
        <w:rPr>
          <w:rtl w:val="true"/>
        </w:rPr>
        <w:t xml:space="preserve">* </w:t>
      </w:r>
      <w:r>
        <w:rPr>
          <w:rtl w:val="true"/>
        </w:rPr>
        <w:t xml:space="preserve">بل يرفع إلى القاضى حتى يطالب الراهن أو يكلفه البيع </w:t>
      </w:r>
      <w:r>
        <w:rPr>
          <w:rtl w:val="true"/>
        </w:rPr>
        <w:t xml:space="preserve">* </w:t>
      </w:r>
      <w:r>
        <w:rPr>
          <w:rtl w:val="true"/>
        </w:rPr>
        <w:t xml:space="preserve">ولو أذن للعدل وقت الرهن في البيع لم يجب مراجعته ثانيا على الاصح </w:t>
      </w:r>
      <w:r>
        <w:rPr>
          <w:rtl w:val="true"/>
        </w:rPr>
        <w:t xml:space="preserve">* </w:t>
      </w:r>
      <w:r>
        <w:rPr>
          <w:rtl w:val="true"/>
        </w:rPr>
        <w:t xml:space="preserve">ولو ضاع الثمن في يد العدل فهو أما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فان سلم إلى المرتهن باذن الراهن ولكن أنكرا تسليمه فهو ضامن </w:t>
      </w:r>
      <w:r>
        <w:rPr>
          <w:rtl w:val="true"/>
        </w:rPr>
        <w:t xml:space="preserve">* </w:t>
      </w:r>
      <w:r>
        <w:rPr>
          <w:rtl w:val="true"/>
        </w:rPr>
        <w:t xml:space="preserve">فان صدقه الراهن ففى ضمانه لتقصيره في الاشهاد خلاف </w:t>
      </w:r>
      <w:r>
        <w:rPr>
          <w:rtl w:val="true"/>
        </w:rPr>
        <w:t xml:space="preserve">* </w:t>
      </w:r>
      <w:r>
        <w:rPr>
          <w:rtl w:val="true"/>
        </w:rPr>
        <w:t xml:space="preserve">ولا يبيع العدل الا بثمن المثل </w:t>
      </w:r>
      <w:r>
        <w:rPr>
          <w:rtl w:val="true"/>
        </w:rPr>
        <w:t xml:space="preserve">* </w:t>
      </w:r>
      <w:r>
        <w:rPr>
          <w:rtl w:val="true"/>
        </w:rPr>
        <w:t>فان طلب بزيادة في مجلس العقد حول العقد إلى الطالب</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المرتهن يستحق بيع المرهون عند الحاجة ويتقدم بثمنه علي سائر الغرماء وانما يبيعه الراهن أو وكيله باذن المرتهن فلو لم يأذن المرتهن وإن أراد الراهن بيعه وأبى المرتهن قال له القاضي ائذن في بيعه وخذ حقك من ثمنه أو ابراه وإن طلب المرتهن البيع وابى الراهن ولم يقبض الدين أجبره الحاكم على قضائ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البيع إما بنفسه أو بوكيله فان أصر باعه الحاكم وعند أبى حنيفة لا يبيعه ولكن يحبس الراهن حتى يبيع ولو كان الراهن غائبا أثبت الحال عند الحاكم حتى يبيعه فان لم تكن بينة أو لم يكن في البلد حاكم فله بيعه بنفسه كما أن من ظفر بغير جنس حقه من مال المديون وهو جاحد ولابينة له أن ي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ويأخذ حقه من ثمنه ثم في الفصل مسائل </w:t>
      </w:r>
      <w:r>
        <w:rPr>
          <w:rtl w:val="true"/>
        </w:rPr>
        <w:t>(</w:t>
      </w:r>
      <w:r>
        <w:rPr>
          <w:rtl w:val="true"/>
        </w:rPr>
        <w:t>احداها</w:t>
      </w:r>
      <w:r>
        <w:rPr>
          <w:rtl w:val="true"/>
        </w:rPr>
        <w:t xml:space="preserve">) </w:t>
      </w:r>
      <w:r>
        <w:rPr>
          <w:rtl w:val="true"/>
        </w:rPr>
        <w:t xml:space="preserve">لو أذن الراهن للمرتهن في بيعه بنفسه فباع في غيبة الراهن فوجهان </w:t>
      </w:r>
      <w:r>
        <w:rPr>
          <w:rtl w:val="true"/>
        </w:rPr>
        <w:t>(</w:t>
      </w:r>
      <w:r>
        <w:rPr>
          <w:rtl w:val="true"/>
        </w:rPr>
        <w:t>أحدهما</w:t>
      </w:r>
      <w:r>
        <w:rPr>
          <w:rtl w:val="true"/>
        </w:rPr>
        <w:t xml:space="preserve">) </w:t>
      </w:r>
      <w:r>
        <w:rPr>
          <w:rtl w:val="true"/>
        </w:rPr>
        <w:t xml:space="preserve">وبه قال مالك وأبو حنيفة وأحمد أنه يصح البيع كما لو أذن له في بيع مال آخر </w:t>
      </w:r>
      <w:r>
        <w:rPr>
          <w:rtl w:val="true"/>
        </w:rPr>
        <w:t>(</w:t>
      </w:r>
      <w:r>
        <w:rPr>
          <w:rtl w:val="true"/>
        </w:rPr>
        <w:t>وأصحهما</w:t>
      </w:r>
      <w:r>
        <w:rPr>
          <w:rtl w:val="true"/>
        </w:rPr>
        <w:t xml:space="preserve">) </w:t>
      </w:r>
      <w:r>
        <w:rPr>
          <w:rtl w:val="true"/>
        </w:rPr>
        <w:t xml:space="preserve">المنع لانه يبيعه لغرض نفسه فيكون متهما في الاستعجال وترك النظر وان باعه بحضوره صح لانقطاع التهمة هذا ظاهر النص حيث قال ولو شرط للمرتهن إذا حل الحق أن يبيعه لم يجز أن يبيع لنفسه الا بأن يحضر رب الرهن وفيه وجه أنه لا يصح أيضا لانه توكيل فيما يتعلق بحقه فعلى هذا لا يصح توكيله ببيعه أصلا ويتفرع عليه أنه لو شرط ذلك في ابتداء الرهن فان كان الرهن مشروطا في بيع فالبيع باطل وان كان رهن تبرع فعلى القولين في الشروط الفاسدة التابعة للمرتهن أنها هل تبطل الرهن وعلى الاول وهو المذهب في نص لفظ الرهن في الاذن تفصيل مذكور في الكتاب من بعد </w:t>
      </w:r>
      <w:r>
        <w:rPr>
          <w:rtl w:val="true"/>
        </w:rPr>
        <w:t xml:space="preserve">* </w:t>
      </w:r>
      <w:r>
        <w:rPr>
          <w:rtl w:val="true"/>
        </w:rPr>
        <w:t xml:space="preserve">واذن الوارث لغرماء الميت في بيع التركة كاذن الراهن للمرتهن وكذا اذن السيد للمجني عليه في بيع العبد الجاني قاله الشيخ أبو حامد والله أعلم </w:t>
      </w:r>
      <w:r>
        <w:rPr>
          <w:rtl w:val="true"/>
        </w:rPr>
        <w:t xml:space="preserve">* </w:t>
      </w:r>
      <w:r>
        <w:rPr>
          <w:rtl w:val="true"/>
        </w:rPr>
        <w:t xml:space="preserve">واعلم أن صاحب الكتاب قدر صحة البيع في المرتهن مفروغا منه متفقا عليه وتكلم في أنه لا يستقبل به المرتهن كذلك ساق الامام وأول النص الذى سبق على شئ آخر سنذكره ان شاء الله تعالى </w:t>
      </w:r>
      <w:r>
        <w:rPr>
          <w:rtl w:val="true"/>
        </w:rPr>
        <w:t>(</w:t>
      </w:r>
      <w:r>
        <w:rPr>
          <w:rtl w:val="true"/>
        </w:rPr>
        <w:t>الثانية</w:t>
      </w:r>
      <w:r>
        <w:rPr>
          <w:rtl w:val="true"/>
        </w:rPr>
        <w:t xml:space="preserve">) </w:t>
      </w:r>
      <w:r>
        <w:rPr>
          <w:rtl w:val="true"/>
        </w:rPr>
        <w:t xml:space="preserve">إذ وضعا الرهن عند عدل بشرط أن يبيعه عند المحل جاز ثم في اشتراط مراجعة الراهن وتجديد اذ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عند البيع وجهان </w:t>
      </w:r>
      <w:r>
        <w:rPr>
          <w:rtl w:val="true"/>
        </w:rPr>
        <w:t>(</w:t>
      </w:r>
      <w:r>
        <w:rPr>
          <w:rtl w:val="true"/>
        </w:rPr>
        <w:t>أحدهما</w:t>
      </w:r>
      <w:r>
        <w:rPr>
          <w:rtl w:val="true"/>
        </w:rPr>
        <w:t xml:space="preserve">) </w:t>
      </w:r>
      <w:r>
        <w:rPr>
          <w:rtl w:val="true"/>
        </w:rPr>
        <w:t xml:space="preserve">وبه قال ابن أبى هريرة يشترط لانه قدر يكون له غرض في استبقاء المرهون ويريد قضاء الحق من غيره </w:t>
      </w:r>
      <w:r>
        <w:rPr>
          <w:rtl w:val="true"/>
        </w:rPr>
        <w:t>(</w:t>
      </w:r>
      <w:r>
        <w:rPr>
          <w:rtl w:val="true"/>
        </w:rPr>
        <w:t>وأصحهما</w:t>
      </w:r>
      <w:r>
        <w:rPr>
          <w:rtl w:val="true"/>
        </w:rPr>
        <w:t xml:space="preserve">) </w:t>
      </w:r>
      <w:r>
        <w:rPr>
          <w:rtl w:val="true"/>
        </w:rPr>
        <w:t xml:space="preserve">عند الامام وصاحب الكتاب وبه قال أبو إسحق لا يشترط لان الاصل دوام الاذن الاول </w:t>
      </w:r>
      <w:r>
        <w:rPr>
          <w:rtl w:val="true"/>
        </w:rPr>
        <w:t>(</w:t>
      </w:r>
      <w:r>
        <w:rPr>
          <w:rtl w:val="true"/>
        </w:rPr>
        <w:t>وأما</w:t>
      </w:r>
      <w:r>
        <w:rPr>
          <w:rtl w:val="true"/>
        </w:rPr>
        <w:t xml:space="preserve">) </w:t>
      </w:r>
      <w:r>
        <w:rPr>
          <w:rtl w:val="true"/>
        </w:rPr>
        <w:t xml:space="preserve">المرتهن فجواب العراقيين أنه لابد من مراجعته ويحصل اذنه ثانيا ولم يجروا فيه الخلاف ووجهوه بان المرهون انما يباع لا يصال حقه إليه وذلك يستدعى مطالبته بالحق فراجع ليعرف أنه مطالب أو ممهل أو مبرأ وقال الامام لا خلاف في أن المرتهن لا يراجع لان غرضه تقوية الحق بخلاف الراهن فانه قد يستبقى العين لنفسه فتأمل بعد احدى الطريقين عن الاخرى ولو عزل الراهن العدل قبل البيع انعزل وبه قال أحمد كسائر الوكلاء في سائر الاعمال </w:t>
      </w:r>
      <w:r>
        <w:rPr>
          <w:rtl w:val="true"/>
        </w:rPr>
        <w:t xml:space="preserve">* </w:t>
      </w:r>
      <w:r>
        <w:rPr>
          <w:rtl w:val="true"/>
        </w:rPr>
        <w:t xml:space="preserve">وقال مالك وأبو حنيفة لا ينعزل ولو عزله المرتهن فوجهان </w:t>
      </w:r>
      <w:r>
        <w:rPr>
          <w:rtl w:val="true"/>
        </w:rPr>
        <w:t>(</w:t>
      </w:r>
      <w:r>
        <w:rPr>
          <w:rtl w:val="true"/>
        </w:rPr>
        <w:t>أحدهما</w:t>
      </w:r>
      <w:r>
        <w:rPr>
          <w:rtl w:val="true"/>
        </w:rPr>
        <w:t xml:space="preserve">) </w:t>
      </w:r>
      <w:r>
        <w:rPr>
          <w:rtl w:val="true"/>
        </w:rPr>
        <w:t xml:space="preserve">وهو ظاهر النص أنه ينعزل كما لو عزله الراهن لانه يتصرف لهما جميعا </w:t>
      </w:r>
      <w:r>
        <w:rPr>
          <w:rtl w:val="true"/>
        </w:rPr>
        <w:t>(</w:t>
      </w:r>
      <w:r>
        <w:rPr>
          <w:rtl w:val="true"/>
        </w:rPr>
        <w:t>وأظهرهما</w:t>
      </w:r>
      <w:r>
        <w:rPr>
          <w:rtl w:val="true"/>
        </w:rPr>
        <w:t xml:space="preserve">) </w:t>
      </w:r>
      <w:r>
        <w:rPr>
          <w:rtl w:val="true"/>
        </w:rPr>
        <w:t xml:space="preserve">وبه قال أبو إسحق لا ينعزل لانه وكيل الراهن إذ المرهون له واذن المرتهن شرط جواز التصرف ولا كلام في أنه لو منعه من البيع لم يبع وكذلك لو مات أحدهما </w:t>
      </w:r>
      <w:r>
        <w:rPr>
          <w:rtl w:val="true"/>
        </w:rPr>
        <w:t>(</w:t>
      </w:r>
      <w:r>
        <w:rPr>
          <w:rtl w:val="true"/>
        </w:rPr>
        <w:t>وإذا قلنا</w:t>
      </w:r>
      <w:r>
        <w:rPr>
          <w:rtl w:val="true"/>
        </w:rPr>
        <w:t xml:space="preserve">) </w:t>
      </w:r>
      <w:r>
        <w:rPr>
          <w:rtl w:val="true"/>
        </w:rPr>
        <w:t xml:space="preserve">لا ينعزل بعزل المرتهن فلو عاد إلى الاذن جاز البيع ولم يشترط تجديد توكيل من الراهن قال في الوسيط ومساق هذا أنه لو عزله الراهن ثم عادو وكل افتقر إلى تجديد ا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للمرتهن ويلزم عليه أن يقال لا يعتد باذن المرتهن قبل توكيل الراهن ولا بأذن المرأة للوكيل قبل توكيل الولى اياه والكل محتمل </w:t>
      </w:r>
      <w:r>
        <w:rPr>
          <w:rtl w:val="true"/>
        </w:rPr>
        <w:t>(</w:t>
      </w:r>
      <w:r>
        <w:rPr>
          <w:rtl w:val="true"/>
        </w:rPr>
        <w:t>والثالثة</w:t>
      </w:r>
      <w:r>
        <w:rPr>
          <w:rtl w:val="true"/>
        </w:rPr>
        <w:t xml:space="preserve">) </w:t>
      </w:r>
      <w:r>
        <w:rPr>
          <w:rtl w:val="true"/>
        </w:rPr>
        <w:t xml:space="preserve">إذا باع العدل وأخذ الثمن فهو أمين والثمن من ضمان الراهن إلى أن يتسلمه المرتهن وبه قال أحمد خلافا لابي حنيفة ومالك حيث قالا هو من ضمان المرتهن </w:t>
      </w:r>
      <w:r>
        <w:rPr>
          <w:rtl w:val="true"/>
        </w:rPr>
        <w:t xml:space="preserve">* </w:t>
      </w:r>
      <w:r>
        <w:rPr>
          <w:rtl w:val="true"/>
        </w:rPr>
        <w:t xml:space="preserve">لنا أن الثمن ملك الراهن والعدل أمينه فما تلف في يده يكون من ضمان المالك ولو تلف الثمن في يد العدل ثم خرج الرهن مستحقا فالمشترى بالخيار بين أن يرجع بالثمن على العدل وبين أن يرجع على الراهن </w:t>
      </w:r>
      <w:r>
        <w:rPr>
          <w:rtl w:val="true"/>
        </w:rPr>
        <w:t xml:space="preserve">* </w:t>
      </w:r>
      <w:r>
        <w:rPr>
          <w:rtl w:val="true"/>
        </w:rPr>
        <w:t xml:space="preserve">ولو كان العدل قد باع بأذن الحاكم لموت الراهن أو غيبته وتلف الثمن وخرج المرهون مستحقا فللمشترى الرجوع في مال الراهن ولا يكون العدل طريقا للضمان في أصح الوجهين لانه نائب الحاكم والحاكم لا يطالب فكذلك نائبه </w:t>
      </w:r>
      <w:r>
        <w:rPr>
          <w:rtl w:val="true"/>
        </w:rPr>
        <w:t>(</w:t>
      </w:r>
      <w:r>
        <w:rPr>
          <w:rtl w:val="true"/>
        </w:rPr>
        <w:t>والثانى</w:t>
      </w:r>
      <w:r>
        <w:rPr>
          <w:rtl w:val="true"/>
        </w:rPr>
        <w:t xml:space="preserve">) </w:t>
      </w:r>
      <w:r>
        <w:rPr>
          <w:rtl w:val="true"/>
        </w:rPr>
        <w:t xml:space="preserve">يكون طريقا كالوكيل والوصى </w:t>
      </w:r>
      <w:r>
        <w:rPr>
          <w:rtl w:val="true"/>
        </w:rPr>
        <w:t xml:space="preserve">* </w:t>
      </w:r>
      <w:r>
        <w:rPr>
          <w:rtl w:val="true"/>
        </w:rPr>
        <w:t xml:space="preserve">وإذا ادعى العدل تلف الثمن في يده قبل قوله مع يمينه فان ادعي تسليمه إلى المرتهن وأنكر المرتهن فالقول قول المرتهن مع يمينه </w:t>
      </w:r>
      <w:r>
        <w:rPr>
          <w:rtl w:val="true"/>
        </w:rPr>
        <w:t xml:space="preserve">* </w:t>
      </w:r>
      <w:r>
        <w:rPr>
          <w:rtl w:val="true"/>
        </w:rPr>
        <w:t xml:space="preserve">وعن أبى حنيفة أن القول قول العدل مع يمينه وإذا حلف المرتهن أخذ حقه من الراهن ويرجع الراهن على العدل وان كان قد أذن له في التسليم نعم لو أذن أولا وصدقه في التسليم فوجهان </w:t>
      </w:r>
      <w:r>
        <w:rPr>
          <w:rtl w:val="true"/>
        </w:rPr>
        <w:t>(</w:t>
      </w:r>
      <w:r>
        <w:rPr>
          <w:rtl w:val="true"/>
        </w:rPr>
        <w:t>أظهرهما</w:t>
      </w:r>
      <w:r>
        <w:rPr>
          <w:rtl w:val="true"/>
        </w:rPr>
        <w:t xml:space="preserve">) </w:t>
      </w:r>
      <w:r>
        <w:rPr>
          <w:rtl w:val="true"/>
        </w:rPr>
        <w:t xml:space="preserve">أنه يضمن ايضا لتقصيره بترك الاشهاد </w:t>
      </w:r>
      <w:r>
        <w:rPr>
          <w:rtl w:val="true"/>
        </w:rPr>
        <w:t>(</w:t>
      </w:r>
      <w:r>
        <w:rPr>
          <w:rtl w:val="true"/>
        </w:rPr>
        <w:t>والثانى</w:t>
      </w:r>
      <w:r>
        <w:rPr>
          <w:rtl w:val="true"/>
        </w:rPr>
        <w:t xml:space="preserve">) </w:t>
      </w:r>
      <w:r>
        <w:rPr>
          <w:rtl w:val="true"/>
        </w:rPr>
        <w:t xml:space="preserve">لا لاعتراف الراهن بانه امتثل ما أمره به والمرتهن ظالم فيما يأخذه وبهذا قال ابن الوكيل والوجهان فيما إذا أطلق الاذ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تسليم </w:t>
      </w:r>
      <w:r>
        <w:rPr>
          <w:rtl w:val="true"/>
        </w:rPr>
        <w:t>(</w:t>
      </w:r>
      <w:r>
        <w:rPr>
          <w:rtl w:val="true"/>
        </w:rPr>
        <w:t>فاما</w:t>
      </w:r>
      <w:r>
        <w:rPr>
          <w:rtl w:val="true"/>
        </w:rPr>
        <w:t xml:space="preserve">) </w:t>
      </w:r>
      <w:r>
        <w:rPr>
          <w:rtl w:val="true"/>
        </w:rPr>
        <w:t xml:space="preserve">إذا شرط عليه الاشهاد فتركه ضمن بلا خلاف وإذا ضمن بترك الاشهاد فلو قال اشهدت وماتت شهودي وصدقه الراهن فلا ضمان وان كذبه فوجهان نشرحهما مع ما يناسب هذه الصورة في الضمان ان شاء الله تعالى </w:t>
      </w:r>
      <w:r>
        <w:rPr>
          <w:rtl w:val="true"/>
        </w:rPr>
        <w:t>(</w:t>
      </w:r>
      <w:r>
        <w:rPr>
          <w:rtl w:val="true"/>
        </w:rPr>
        <w:t>الرابعة</w:t>
      </w:r>
      <w:r>
        <w:rPr>
          <w:rtl w:val="true"/>
        </w:rPr>
        <w:t xml:space="preserve">) </w:t>
      </w:r>
      <w:r>
        <w:rPr>
          <w:rtl w:val="true"/>
        </w:rPr>
        <w:t xml:space="preserve">إذا جاز للعدل البيع لم يبع الا بثمن المثل أو بما دونه في قدر ما تتغابن به الناس وليكن ذلك من نقد البلد حالا فان أجل بشئ من هذه الشروط لم يصح البيع وعن القاضى أبى حامد حكاية وجه أنه لو باع نسيئة صح ولا اعتبار به ولو سلم إلى المشترى صار ضامنا ثم للمبيع حالتان </w:t>
      </w:r>
      <w:r>
        <w:rPr>
          <w:rtl w:val="true"/>
        </w:rPr>
        <w:t>(</w:t>
      </w:r>
      <w:r>
        <w:rPr>
          <w:rtl w:val="true"/>
        </w:rPr>
        <w:t>احداهما</w:t>
      </w:r>
      <w:r>
        <w:rPr>
          <w:rtl w:val="true"/>
        </w:rPr>
        <w:t xml:space="preserve">) </w:t>
      </w:r>
      <w:r>
        <w:rPr>
          <w:rtl w:val="true"/>
        </w:rPr>
        <w:t xml:space="preserve">أن يكون باقيا فيستردد ويجوز للعدل بيعه بالاذن السابق وان صار مضمونا عليه فإذا باعه وأخذ الثمن لم يكن الثمن مضمونا عليه لانه لم يتعد فيه </w:t>
      </w:r>
      <w:r>
        <w:rPr>
          <w:rtl w:val="true"/>
        </w:rPr>
        <w:t>(</w:t>
      </w:r>
      <w:r>
        <w:rPr>
          <w:rtl w:val="true"/>
        </w:rPr>
        <w:t>الثانية</w:t>
      </w:r>
      <w:r>
        <w:rPr>
          <w:rtl w:val="true"/>
        </w:rPr>
        <w:t xml:space="preserve">) </w:t>
      </w:r>
      <w:r>
        <w:rPr>
          <w:rtl w:val="true"/>
        </w:rPr>
        <w:t xml:space="preserve">أن يهلك في يده فان كان قد باع بغير نقد البلد أو نسيئة فالراهن بالخيار في تغريم من شاء من العدل أو المشترى كمال قيمته وان باع بدون ثمن المثل فقولان </w:t>
      </w:r>
      <w:r>
        <w:rPr>
          <w:rtl w:val="true"/>
        </w:rPr>
        <w:t>(</w:t>
      </w:r>
      <w:r>
        <w:rPr>
          <w:rtl w:val="true"/>
        </w:rPr>
        <w:t>أصحهما</w:t>
      </w:r>
      <w:r>
        <w:rPr>
          <w:rtl w:val="true"/>
        </w:rPr>
        <w:t xml:space="preserve">) </w:t>
      </w:r>
      <w:r>
        <w:rPr>
          <w:rtl w:val="true"/>
        </w:rPr>
        <w:t xml:space="preserve">وبه قيل أبو إسحق ان الحكم كذلك لانه أخرجه من يده على وجه غير متبوع </w:t>
      </w:r>
      <w:r>
        <w:rPr>
          <w:rtl w:val="true"/>
        </w:rPr>
        <w:t>(</w:t>
      </w:r>
      <w:r>
        <w:rPr>
          <w:rtl w:val="true"/>
        </w:rPr>
        <w:t>والثانى</w:t>
      </w:r>
      <w:r>
        <w:rPr>
          <w:rtl w:val="true"/>
        </w:rPr>
        <w:t xml:space="preserve">) </w:t>
      </w:r>
      <w:r>
        <w:rPr>
          <w:rtl w:val="true"/>
        </w:rPr>
        <w:t xml:space="preserve">أنه ان غرم العدل حط النقصان الذى كان محتملا في الابتداء مثاله لو كان ثمن مثله عشرة وكان يتغابن فيه بدرهم فباعه بثمانية يغرم تسعة ويأخذ الدرهم الباقي من المشترى هكذا نقلوه وغالب الظن طرد هذا الخلاف في البيع بغير نص نقد البلد والنسي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وان اتفق النص على القولين في الغبن ويؤيده أن صاحب التهذيب في آخرين جعلوا كبقية تغريم الوكيل إذا باع على أحد هذه الوجوه وسلم على الخلاف وسووا بين الصور الثلاث ومعلوم أنه لا فرق بين العدل في الرهن وبين سائر الوكلاء وعلى كل حال فالقرار على المشترى لحصول الهلاك عنده </w:t>
      </w:r>
      <w:r>
        <w:rPr>
          <w:rtl w:val="true"/>
        </w:rPr>
        <w:t>* (</w:t>
      </w:r>
      <w:r>
        <w:rPr>
          <w:rtl w:val="true"/>
        </w:rPr>
        <w:t>فرع</w:t>
      </w:r>
      <w:r>
        <w:rPr>
          <w:rtl w:val="true"/>
        </w:rPr>
        <w:t xml:space="preserve">) </w:t>
      </w:r>
      <w:r>
        <w:rPr>
          <w:rtl w:val="true"/>
        </w:rPr>
        <w:t xml:space="preserve">لو قال أحد المتراهنين بعه بالدراهم وقال الآخر بالدنانير لم يبع بواحد منهما لاختلافهما في الاذن لكن يرفعان الامر إلى الحاكم ليبيع بنقد البلد ثم ان كان الحق من جنس نقد البلد فذاك وإلا صرف نقد البلد إليه ولو رأى الحاكم أن يبيعه بجنس حق المرتهن جاز </w:t>
      </w:r>
      <w:r>
        <w:rPr>
          <w:rtl w:val="true"/>
        </w:rPr>
        <w:t>(</w:t>
      </w:r>
      <w:r>
        <w:rPr>
          <w:rtl w:val="true"/>
        </w:rPr>
        <w:t>الخامسة</w:t>
      </w:r>
      <w:r>
        <w:rPr>
          <w:rtl w:val="true"/>
        </w:rPr>
        <w:t xml:space="preserve">) </w:t>
      </w:r>
      <w:r>
        <w:rPr>
          <w:rtl w:val="true"/>
        </w:rPr>
        <w:t xml:space="preserve">إذا باع بثمن المثل ثم زاد راغب قبل التفرق فليفسخ العقد ولبيعه منه فان لم يفعل فوجهان </w:t>
      </w:r>
      <w:r>
        <w:rPr>
          <w:rtl w:val="true"/>
        </w:rPr>
        <w:t>(</w:t>
      </w:r>
      <w:r>
        <w:rPr>
          <w:rtl w:val="true"/>
        </w:rPr>
        <w:t>أحدهما</w:t>
      </w:r>
      <w:r>
        <w:rPr>
          <w:rtl w:val="true"/>
        </w:rPr>
        <w:t xml:space="preserve">) </w:t>
      </w:r>
      <w:r>
        <w:rPr>
          <w:rtl w:val="true"/>
        </w:rPr>
        <w:t xml:space="preserve">أن البيع لا ينفسخ لان حصول الزيادة غير موثوق به </w:t>
      </w:r>
      <w:r>
        <w:rPr>
          <w:rtl w:val="true"/>
        </w:rPr>
        <w:t>(</w:t>
      </w:r>
      <w:r>
        <w:rPr>
          <w:rtl w:val="true"/>
        </w:rPr>
        <w:t>وأصحهما</w:t>
      </w:r>
      <w:r>
        <w:rPr>
          <w:rtl w:val="true"/>
        </w:rPr>
        <w:t xml:space="preserve">) </w:t>
      </w:r>
      <w:r>
        <w:rPr>
          <w:rtl w:val="true"/>
        </w:rPr>
        <w:t xml:space="preserve">الانفساخ لان مجلس العقد كحالة العقد وليس له أن يبيع بثمن المثل وهناك من يبذل زيادة فعلى هذا لو بدا للراغب نظر إن كان قبل التمكن من البيع منه فالبيع الاول بحاله وان كان بعده فقد ارتفع ذلك البيع فلا بد من بيع جديد وفى طريقة الصيدلانى أنه إذا بدا له بان بان البيع بحاله كما لو بذل الابن الطاعة لابيه في الحج وجعلناه مستطيعا به ثم رجع من الطاعة قبل أن يحج أهل بلده فأنا نتبين عدم الوجوب ولو لم ينفسخ العقد في البيع الاول وباع من الراغب ففى كونه فسخا لذلك البيع ثم في صحته في نفسه خلاف سبق في البيع وأشار الامام في المسألة إلى شئ آخر وهو أن الوكيل بالبيع لو باع ثم فسخ البيع هل يمكن من البيع مرة أخرى فيه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والامر بالبيع من الراغب ههنا جواب على أنه يتمكن منه أو مفروض فيما إذا صرح بالاذن بذلك وأكثر هذه المسائل يطرد في جميع الوكالات </w:t>
      </w:r>
      <w:r>
        <w:rPr>
          <w:rtl w:val="true"/>
        </w:rPr>
        <w:t xml:space="preserve">* </w:t>
      </w:r>
      <w:r>
        <w:rPr>
          <w:rtl w:val="true"/>
        </w:rPr>
        <w:t xml:space="preserve">قال </w:t>
      </w:r>
      <w:r>
        <w:rPr>
          <w:rtl w:val="true"/>
        </w:rPr>
        <w:t>(</w:t>
      </w:r>
      <w:r>
        <w:rPr>
          <w:rtl w:val="true"/>
        </w:rPr>
        <w:t xml:space="preserve">وعلى الراهن مؤنة المرهون </w:t>
      </w:r>
      <w:r>
        <w:rPr>
          <w:rtl w:val="true"/>
        </w:rPr>
        <w:t xml:space="preserve">* </w:t>
      </w:r>
      <w:r>
        <w:rPr>
          <w:rtl w:val="true"/>
        </w:rPr>
        <w:t xml:space="preserve">وأجرة الاصطبل </w:t>
      </w:r>
      <w:r>
        <w:rPr>
          <w:rtl w:val="true"/>
        </w:rPr>
        <w:t xml:space="preserve">* </w:t>
      </w:r>
      <w:r>
        <w:rPr>
          <w:rtl w:val="true"/>
        </w:rPr>
        <w:t xml:space="preserve">وعلف الدابة </w:t>
      </w:r>
      <w:r>
        <w:rPr>
          <w:rtl w:val="true"/>
        </w:rPr>
        <w:t xml:space="preserve">* </w:t>
      </w:r>
      <w:r>
        <w:rPr>
          <w:rtl w:val="true"/>
        </w:rPr>
        <w:t xml:space="preserve">وسقى الاشجار </w:t>
      </w:r>
      <w:r>
        <w:rPr>
          <w:rtl w:val="true"/>
        </w:rPr>
        <w:t xml:space="preserve">* </w:t>
      </w:r>
      <w:r>
        <w:rPr>
          <w:rtl w:val="true"/>
        </w:rPr>
        <w:t xml:space="preserve">ومؤنة الجذاذ من خاص ماله على الاصح وقيل انه يباع فيه جزء من المرهون </w:t>
      </w:r>
      <w:r>
        <w:rPr>
          <w:rtl w:val="true"/>
        </w:rPr>
        <w:t xml:space="preserve">* </w:t>
      </w:r>
      <w:r>
        <w:rPr>
          <w:rtl w:val="true"/>
        </w:rPr>
        <w:t xml:space="preserve">فان كان بحيث تهلكه النفقة يباع كما يفعل بما يتسارع إليه الفساد </w:t>
      </w:r>
      <w:r>
        <w:rPr>
          <w:rtl w:val="true"/>
        </w:rPr>
        <w:t xml:space="preserve">* </w:t>
      </w:r>
      <w:r>
        <w:rPr>
          <w:rtl w:val="true"/>
        </w:rPr>
        <w:t xml:space="preserve">ولا يمنع الراهن من الفصد والحجامة والختان </w:t>
      </w:r>
      <w:r>
        <w:rPr>
          <w:rtl w:val="true"/>
        </w:rPr>
        <w:t xml:space="preserve">* </w:t>
      </w:r>
      <w:r>
        <w:rPr>
          <w:rtl w:val="true"/>
        </w:rPr>
        <w:t>ويمنع من قطع سلعة فيه خطر</w:t>
      </w:r>
      <w:r>
        <w:rPr>
          <w:rtl w:val="true"/>
        </w:rPr>
        <w:t xml:space="preserve">) * </w:t>
      </w:r>
      <w:r>
        <w:rPr>
          <w:rtl w:val="true"/>
        </w:rPr>
        <w:t xml:space="preserve">مؤونات الرهن التى بها يبقى الرهن كنفقة العبد وكسوته وعلف الدابة على الراهن لما روى أنه صلى الله عليه وسلم قال </w:t>
      </w:r>
      <w:r>
        <w:rPr>
          <w:rtl w:val="true"/>
        </w:rPr>
        <w:t>(</w:t>
      </w:r>
      <w:r>
        <w:rPr>
          <w:rtl w:val="true"/>
        </w:rPr>
        <w:t xml:space="preserve">لا يغلق الرهن من راهنه له غرمه وعليه غنمه </w:t>
      </w:r>
      <w:r>
        <w:rPr>
          <w:rtl w:val="true"/>
        </w:rPr>
        <w:t>(</w:t>
      </w:r>
      <w:r>
        <w:rPr/>
        <w:t>1</w:t>
      </w:r>
      <w:r>
        <w:rPr>
          <w:rtl w:val="true"/>
        </w:rPr>
        <w:t xml:space="preserve">)) </w:t>
      </w:r>
      <w:r>
        <w:rPr>
          <w:rtl w:val="true"/>
        </w:rPr>
        <w:t xml:space="preserve">قوله من راهنه أي من ضمان راهنه وفى معناه سق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لا يغلق الرهن من راهنه له غنمه وعليه غرمه</w:t>
      </w:r>
      <w:r>
        <w:rPr>
          <w:rtl w:val="true"/>
        </w:rPr>
        <w:t xml:space="preserve">. </w:t>
      </w:r>
      <w:r>
        <w:rPr>
          <w:rtl w:val="true"/>
        </w:rPr>
        <w:t xml:space="preserve">ابن حبان في صحيحه والدار قطني والحاكم أو البيهقى من طريق زياد بن سعد عن الزهري عن سعيد بن المسيب عن أبى هريرة مرفوعا لا يغلق الرهن له غنمه وعليه غرمه وأخرجه ابن ماجه من طريق اسحاق بن راشد عن الزهري عن سعيد بن المسيب عن أبي هريرة أن رسول الله صلى الله عليه وسلم قال لا يغلق الرهن انتهى من سنن ابن ماجه وأخرجه الحاكم من طرق عن الزهري موصولة أيضا ورواه الاوزاعي ويونس وابن أبى ذئب عن الزهري عن سعيد مرسلا ورواه شافعي عن ابن أبى فديك وابن أبى شيبة عن وكيع وعبد الرزاق عن الثوري كلهم عن أبى ذئب كذلك ولفظه لا يغلق الرهن من صاحبه الذى رهنه له غنمه وعليه غرمه قال الشافعي غنمه زيادته وغرمه هلاكه وصحح أبو داود والبزار والدار قطني وابن القطان إرساله وله طرق في الدار قطني البيهقي كلها ضعيفة وصحح ابن عبد الب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لاشجار والكروم ومؤونة الجذاذ وتجفيف الثمار وأجرة الاصطبل والبيت الذى يحفظ فيه المتاع المرهون إذا لم يتبرع به المرتهن أو العدل وأجرة من يرد العبد من الاباق وما أشبه ذلك ثم حكى الامام والمتولي وجهين في أن هذه المؤنات هل يجبر الراهن عليها حتى يقوم بها من خالص ماله </w:t>
      </w:r>
      <w:r>
        <w:rPr>
          <w:rtl w:val="true"/>
        </w:rPr>
        <w:t>(</w:t>
      </w:r>
      <w:r>
        <w:rPr>
          <w:rtl w:val="true"/>
        </w:rPr>
        <w:t>أصحهما</w:t>
      </w:r>
      <w:r>
        <w:rPr>
          <w:rtl w:val="true"/>
        </w:rPr>
        <w:t xml:space="preserve">) </w:t>
      </w:r>
      <w:r>
        <w:rPr>
          <w:rtl w:val="true"/>
        </w:rPr>
        <w:t xml:space="preserve">الاجبار استبقاء لوثيقة المرتهن </w:t>
      </w:r>
      <w:r>
        <w:rPr>
          <w:rtl w:val="true"/>
        </w:rPr>
        <w:t>(</w:t>
      </w:r>
      <w:r>
        <w:rPr>
          <w:rtl w:val="true"/>
        </w:rPr>
        <w:t>والثانى</w:t>
      </w:r>
      <w:r>
        <w:rPr>
          <w:rtl w:val="true"/>
        </w:rPr>
        <w:t xml:space="preserve">) </w:t>
      </w:r>
      <w:r>
        <w:rPr>
          <w:rtl w:val="true"/>
        </w:rPr>
        <w:t xml:space="preserve">عن الشيخ أبى محمد وغيره أنه لا يجبر عند الامتناع ولكن يبيع القاضى جزءا من المرهون بحسب الحاجة </w:t>
      </w:r>
      <w:r>
        <w:rPr>
          <w:rtl w:val="true"/>
        </w:rPr>
        <w:t xml:space="preserve">* </w:t>
      </w:r>
      <w:r>
        <w:rPr>
          <w:rtl w:val="true"/>
        </w:rPr>
        <w:t xml:space="preserve">وقد قرع الامام على هذا أن النفقة لو كانت تأكل الرهن قبل الاجل ألحق بما يفسد قبل الاجل فيباع ويجعل ثمنه رهنا ولك أن تقول هذا اما أن يحلق بما لا يتسارع إليه الفساد ثم عرض ما أفسده أو بما يتسارع إليه الفساد لا وجه للاول لان العارض ثم اتفاقي غير متوقع والحاجة إلى هذه المؤنات معلومة محققة وان كان الثاني لزم اثبات الخلاف المذكور في رهن ما يتسارع إليه الفساد في رهن كل ما يحتاج إلى نفقة أو مكان يحفظ فيه وأنه بعيد وبه يظهر ضعف الوجه من أصله وإذا قلنا بالاصح فلو لم يكن للراهن شئ أو لم يكن حاضرا باع بالحاكم جزءا من المرهون واكترى به بيتا يحفظ فيه الرهن هكذا قاله الائمة وقد مر في مؤنة السقى والجذاذ والتجفيف مثله وأما المؤنات الدائمة فيشبه أن يقال حكمها حكم مالو هرب الجمال وترك الجمال المكترا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عجز عن الانفاق عليها هذه احدى مسألتي الفصل </w:t>
      </w:r>
      <w:r>
        <w:rPr>
          <w:rtl w:val="true"/>
        </w:rPr>
        <w:t>(</w:t>
      </w:r>
      <w:r>
        <w:rPr>
          <w:rtl w:val="true"/>
        </w:rPr>
        <w:t>والثانية</w:t>
      </w:r>
      <w:r>
        <w:rPr>
          <w:rtl w:val="true"/>
        </w:rPr>
        <w:t xml:space="preserve">) </w:t>
      </w:r>
      <w:r>
        <w:rPr>
          <w:rtl w:val="true"/>
        </w:rPr>
        <w:t xml:space="preserve">أنه لا يمنع الراهن من أن يفعل بالمرهون ما فيه منفعته كفصد العبد وحجامته وتوديج الدابة وبزغها والمعالجة بالادوية والمراهم لكن لا يجبر عليها بخلاف النفقة وأجرى صاحب التتمة الوجهين في المداواة ثم ان كانت المداواة فيما يرجى نفعه ولا يخاف منه غائلة فذاك وان كان يخاف فعن أبى اسحق أن للمرتهن المنع منه وقال أبو على الطبري لايمنع ويكتفى بأن الغالب منه السلامة واختاره القاضى أبو الطيب ويجرى الخلاف في قطع اليد المتأكلة إذا كان في قطعها وتركها خطر فان كان الخطر في الترك دون القطع فله القطع وليس له قطع سلعة وأصبع لاخطر في تركها إذا خيف منه ضرر فان كان الغالب السلامة ففيه الخلاف وله أن يختن العبد والامة في وقت اعتدال الهواء ان كان يندمل قبل حلول الاجل لانه أمر لابد منه والغالب فيه السلامة وان لم يندمل وكان فيه نقص لم يجزو كذلك لو كان به عارض يخ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معه من الختان ووراء هذه صورتان </w:t>
      </w:r>
      <w:r>
        <w:rPr>
          <w:rtl w:val="true"/>
        </w:rPr>
        <w:t>(</w:t>
      </w:r>
      <w:r>
        <w:rPr>
          <w:rtl w:val="true"/>
        </w:rPr>
        <w:t>إحداهما</w:t>
      </w:r>
      <w:r>
        <w:rPr>
          <w:rtl w:val="true"/>
        </w:rPr>
        <w:t xml:space="preserve">) </w:t>
      </w:r>
      <w:r>
        <w:rPr>
          <w:rtl w:val="true"/>
        </w:rPr>
        <w:t xml:space="preserve">له تأبير النخل المرهونة ولو ازدحمت وقال أهل البصر تحويلها أنفع جاز تحويلها وكذا لو رأى قطع بعض لصلاح الاكثر ثم ما يقطع منها لو يجف يبقى مرهونا بخلاف ما يحدث من السعف ويجف فان الراهن يختص بها وينزل منزلة الثمار وما كان ظاهرا منها عند الرهن قال في التتمة فهو مرهون وقال في الشامل لافرق </w:t>
      </w:r>
      <w:r>
        <w:rPr>
          <w:rtl w:val="true"/>
        </w:rPr>
        <w:t>(</w:t>
      </w:r>
      <w:r>
        <w:rPr>
          <w:rtl w:val="true"/>
        </w:rPr>
        <w:t>الثانية</w:t>
      </w:r>
      <w:r>
        <w:rPr>
          <w:rtl w:val="true"/>
        </w:rPr>
        <w:t xml:space="preserve">) </w:t>
      </w:r>
      <w:r>
        <w:rPr>
          <w:rtl w:val="true"/>
        </w:rPr>
        <w:t xml:space="preserve">لا يمنع من رعى الماشية في وقت الامن وتاوي ليلا إلى يد المرتهن أو العدل وإذا أراد الراهن أن يبعد في طلب النجعة وبالقرب ما يبلغ منها مبلغا فللمرتهن المنع والا فلا منع وتأي إلى يد عدل ينفقان عليه أو ينصبه الحاكم وان أراد المرتهن ذلك وليس بالقرب ما يكفى فلا منع وكذا لو أراد نقل المتاع من بيت غير محرز إلى محرز ولو بيعا بهما المكان وأرادا الانتقال نظر ان انتقلا إلى أرض واحدة فلا اشكال والا جعلت الماشية مع الراهن وحتاط ليلا كما سبق </w:t>
      </w:r>
      <w:r>
        <w:rPr>
          <w:rtl w:val="true"/>
        </w:rPr>
        <w:t>(</w:t>
      </w:r>
      <w:r>
        <w:rPr>
          <w:rtl w:val="true"/>
        </w:rPr>
        <w:t>وقوله</w:t>
      </w:r>
      <w:r>
        <w:rPr>
          <w:rtl w:val="true"/>
        </w:rPr>
        <w:t xml:space="preserve">) </w:t>
      </w:r>
      <w:r>
        <w:rPr>
          <w:rtl w:val="true"/>
        </w:rPr>
        <w:t xml:space="preserve">في الكتاب وأجرة الاصطبل معلم بالحاء لان عنده مؤنة البيت والاصطبل علي المرتهن ان لم يزد الرهن على قدر الدين فان زاد فقسط الزيادة على الراهن وبمثله أجاب في المداواة وأجرة رد الآبق </w:t>
      </w:r>
      <w:r>
        <w:rPr>
          <w:rtl w:val="true"/>
        </w:rPr>
        <w:t>(</w:t>
      </w:r>
      <w:r>
        <w:rPr>
          <w:rtl w:val="true"/>
        </w:rPr>
        <w:t>وقوله</w:t>
      </w:r>
      <w:r>
        <w:rPr>
          <w:rtl w:val="true"/>
        </w:rPr>
        <w:t xml:space="preserve">) </w:t>
      </w:r>
      <w:r>
        <w:rPr>
          <w:rtl w:val="true"/>
        </w:rPr>
        <w:t xml:space="preserve">على الاصح يتعلق به من خالص ماله لا بأصل لزوم المؤنة عليه فالمقابل للاصح قوله وقيل يباع إلى آخره </w:t>
      </w:r>
      <w:r>
        <w:rPr>
          <w:rtl w:val="true"/>
        </w:rPr>
        <w:t xml:space="preserve">* </w:t>
      </w:r>
      <w:r>
        <w:rPr>
          <w:rtl w:val="true"/>
        </w:rPr>
        <w:t xml:space="preserve">قال </w:t>
      </w:r>
      <w:r>
        <w:rPr>
          <w:rtl w:val="true"/>
        </w:rPr>
        <w:t>(</w:t>
      </w:r>
      <w:r>
        <w:rPr>
          <w:rtl w:val="true"/>
        </w:rPr>
        <w:t xml:space="preserve">والمرهون أمانة </w:t>
      </w:r>
      <w:r>
        <w:rPr>
          <w:rtl w:val="true"/>
        </w:rPr>
        <w:t>(</w:t>
      </w:r>
      <w:r>
        <w:rPr>
          <w:rtl w:val="true"/>
        </w:rPr>
        <w:t>ح</w:t>
      </w:r>
      <w:r>
        <w:rPr>
          <w:rtl w:val="true"/>
        </w:rPr>
        <w:t xml:space="preserve">) </w:t>
      </w:r>
      <w:r>
        <w:rPr>
          <w:rtl w:val="true"/>
        </w:rPr>
        <w:t xml:space="preserve">في يده </w:t>
      </w:r>
      <w:r>
        <w:rPr>
          <w:rtl w:val="true"/>
        </w:rPr>
        <w:t xml:space="preserve">* </w:t>
      </w:r>
      <w:r>
        <w:rPr>
          <w:rtl w:val="true"/>
        </w:rPr>
        <w:t xml:space="preserve">ولا يسقط </w:t>
      </w:r>
      <w:r>
        <w:rPr>
          <w:rtl w:val="true"/>
        </w:rPr>
        <w:t>(</w:t>
      </w:r>
      <w:r>
        <w:rPr>
          <w:rtl w:val="true"/>
        </w:rPr>
        <w:t>ح</w:t>
      </w:r>
      <w:r>
        <w:rPr>
          <w:rtl w:val="true"/>
        </w:rPr>
        <w:t xml:space="preserve">) </w:t>
      </w:r>
      <w:r>
        <w:rPr>
          <w:rtl w:val="true"/>
        </w:rPr>
        <w:t xml:space="preserve">بنلفه شئ من الدين </w:t>
      </w:r>
      <w:r>
        <w:rPr>
          <w:rtl w:val="true"/>
        </w:rPr>
        <w:t xml:space="preserve">* </w:t>
      </w:r>
      <w:r>
        <w:rPr>
          <w:rtl w:val="true"/>
        </w:rPr>
        <w:t xml:space="preserve">ولو أذن له في الغراس بعد شهر فهو بعد الغراس عارية مضمونة </w:t>
      </w:r>
      <w:r>
        <w:rPr>
          <w:rtl w:val="true"/>
        </w:rPr>
        <w:t xml:space="preserve">* </w:t>
      </w:r>
      <w:r>
        <w:rPr>
          <w:rtl w:val="true"/>
        </w:rPr>
        <w:t xml:space="preserve">وان شرط أن يكون مبيعا منه بعد شهر بالدين فهو بعد الشهر مضمون لانه مبيع بيعا فاسدا </w:t>
      </w:r>
      <w:r>
        <w:rPr>
          <w:rtl w:val="true"/>
        </w:rPr>
        <w:t xml:space="preserve">* </w:t>
      </w:r>
      <w:r>
        <w:rPr>
          <w:rtl w:val="true"/>
        </w:rPr>
        <w:t xml:space="preserve">وللفساد حكم الصحة في ضمان العقود </w:t>
      </w:r>
      <w:r>
        <w:rPr>
          <w:rtl w:val="true"/>
        </w:rPr>
        <w:t xml:space="preserve">* </w:t>
      </w:r>
      <w:r>
        <w:rPr>
          <w:rtl w:val="true"/>
        </w:rPr>
        <w:t xml:space="preserve">لو ادعى المرتهن تلفا أو ردا فهو كالمودع عند المراوزة </w:t>
      </w:r>
      <w:r>
        <w:rPr>
          <w:rtl w:val="true"/>
        </w:rPr>
        <w:t xml:space="preserve">* </w:t>
      </w:r>
      <w:r>
        <w:rPr>
          <w:rtl w:val="true"/>
        </w:rPr>
        <w:t xml:space="preserve">والقول قوله </w:t>
      </w:r>
      <w:r>
        <w:rPr>
          <w:rtl w:val="true"/>
        </w:rPr>
        <w:t xml:space="preserve">* </w:t>
      </w:r>
      <w:r>
        <w:rPr>
          <w:rtl w:val="true"/>
        </w:rPr>
        <w:t xml:space="preserve">وطردوا ذلك في المستأجر </w:t>
      </w:r>
      <w:r>
        <w:rPr>
          <w:rtl w:val="true"/>
        </w:rPr>
        <w:t xml:space="preserve">* </w:t>
      </w:r>
      <w:r>
        <w:rPr>
          <w:rtl w:val="true"/>
        </w:rPr>
        <w:t xml:space="preserve">وكل يد هي غير مضمنة </w:t>
      </w:r>
      <w:r>
        <w:rPr>
          <w:rtl w:val="true"/>
        </w:rPr>
        <w:t xml:space="preserve">* </w:t>
      </w:r>
      <w:r>
        <w:rPr>
          <w:rtl w:val="true"/>
        </w:rPr>
        <w:t xml:space="preserve">وقال العراقيون يختص ذلك بالوديعة وبالوكيل بغير أجرة </w:t>
      </w:r>
      <w:r>
        <w:rPr>
          <w:rtl w:val="true"/>
        </w:rPr>
        <w:t xml:space="preserve">* </w:t>
      </w:r>
      <w:r>
        <w:rPr>
          <w:rtl w:val="true"/>
        </w:rPr>
        <w:t xml:space="preserve">ومن عداهما يطلب بالبينة قياسا لان المودع وقع الاعتراف بصدقه وأمانته دون غيره </w:t>
      </w:r>
      <w:r>
        <w:rPr>
          <w:rtl w:val="true"/>
        </w:rPr>
        <w:t xml:space="preserve">* </w:t>
      </w:r>
      <w:r>
        <w:rPr>
          <w:rtl w:val="true"/>
        </w:rPr>
        <w:t xml:space="preserve">والمرتهن من الغاصب عند المراوزة كالمودع من الغاصب يطالب ولا يستقر الضمان عليه وان تلف في يده </w:t>
      </w:r>
      <w:r>
        <w:rPr>
          <w:rtl w:val="true"/>
        </w:rPr>
        <w:t xml:space="preserve">* </w:t>
      </w:r>
      <w:r>
        <w:rPr>
          <w:rtl w:val="true"/>
        </w:rPr>
        <w:t xml:space="preserve">وكذا المستأجر بخلاف المستعير والمست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وعند العراقيين في مطالبتهم وجهان </w:t>
      </w:r>
      <w:r>
        <w:rPr>
          <w:rtl w:val="true"/>
        </w:rPr>
        <w:t xml:space="preserve">* </w:t>
      </w:r>
      <w:r>
        <w:rPr>
          <w:rtl w:val="true"/>
        </w:rPr>
        <w:t>ثم في قرار الضمان بعد المطالبة وجهان آخران</w:t>
      </w:r>
      <w:r>
        <w:rPr>
          <w:rtl w:val="true"/>
        </w:rPr>
        <w:t xml:space="preserve">) * </w:t>
      </w:r>
      <w:r>
        <w:rPr>
          <w:rtl w:val="true"/>
        </w:rPr>
        <w:t xml:space="preserve">في الفصل أصلان وفروع </w:t>
      </w:r>
      <w:r>
        <w:rPr>
          <w:rtl w:val="true"/>
        </w:rPr>
        <w:t>(</w:t>
      </w:r>
      <w:r>
        <w:rPr>
          <w:rtl w:val="true"/>
        </w:rPr>
        <w:t>أحد</w:t>
      </w:r>
      <w:r>
        <w:rPr>
          <w:rtl w:val="true"/>
        </w:rPr>
        <w:t xml:space="preserve">) </w:t>
      </w:r>
      <w:r>
        <w:rPr>
          <w:rtl w:val="true"/>
        </w:rPr>
        <w:t xml:space="preserve">الاصلين أن المرهون أمانة في يد المرتهن لا يسقط بتلفه شئ من الدين ولا يلزمه ضمانه إلا إذا تعدى فيه وبهذا قال أحمد </w:t>
      </w:r>
      <w:r>
        <w:rPr>
          <w:rtl w:val="true"/>
        </w:rPr>
        <w:t xml:space="preserve">* </w:t>
      </w:r>
      <w:r>
        <w:rPr>
          <w:rtl w:val="true"/>
        </w:rPr>
        <w:t xml:space="preserve">وقال أبو حنيفة هو مضمون بالاقل من قيمته أو الدين فان كانت قيمته أقل سقط بتلفه من الدين بقدر قيمته والا سقط الدين ولا يضمن الزيادة وقال مالك ما يظهر هلاكه كالحيوان والعقار والاشجار أمانة وما يخفي هلاكه كالنقود والعروض مضمون بالدين لانه يتهم فيه </w:t>
      </w:r>
      <w:r>
        <w:rPr>
          <w:rtl w:val="true"/>
        </w:rPr>
        <w:t xml:space="preserve">* </w:t>
      </w:r>
      <w:r>
        <w:rPr>
          <w:rtl w:val="true"/>
        </w:rPr>
        <w:t xml:space="preserve">لنا أن بعض المرهون أمانة فكذلك كله كالوديعة وأيضا فان الرهن شرع وثيقة الدين فهلاك محله لا يسقطه كموت الكفيل وإذا برئ الراهن عن الدين باداء أو ابراء أو حوالة كان الرهن أمانة أيضا في يد المرتهن ولا يصير مضمونا عليه الا إذا امتنع من الرد بعد المطالبة وقال ابن الصباغ ينبغى أن يكون المرتهن بعد الابراء كمن طير الريح ثوبا إلى داره حتى يعلم المرتهن به أو يرده لانه لم يرض بيده إلا على سبيل الوثيقة </w:t>
      </w:r>
      <w:r>
        <w:rPr>
          <w:rtl w:val="true"/>
        </w:rPr>
        <w:t>(</w:t>
      </w:r>
      <w:r>
        <w:rPr>
          <w:rtl w:val="true"/>
        </w:rPr>
        <w:t>والاصل الثاني</w:t>
      </w:r>
      <w:r>
        <w:rPr>
          <w:rtl w:val="true"/>
        </w:rPr>
        <w:t xml:space="preserve">) </w:t>
      </w:r>
      <w:r>
        <w:rPr>
          <w:rtl w:val="true"/>
        </w:rPr>
        <w:t xml:space="preserve">أن كل عقد يقتضى صحيحه الضمان فكذلك فاسده ومالا يقتضى صحيحه الضمان فكذلك فاسده </w:t>
      </w:r>
      <w:r>
        <w:rPr>
          <w:rtl w:val="true"/>
        </w:rPr>
        <w:t>(</w:t>
      </w:r>
      <w:r>
        <w:rPr>
          <w:rtl w:val="true"/>
        </w:rPr>
        <w:t>وأما</w:t>
      </w:r>
      <w:r>
        <w:rPr>
          <w:rtl w:val="true"/>
        </w:rPr>
        <w:t xml:space="preserve">) </w:t>
      </w:r>
      <w:r>
        <w:rPr>
          <w:rtl w:val="true"/>
        </w:rPr>
        <w:t xml:space="preserve">الطرف الاول فلان الصحيح إذا أوجب الضمان فالفاسد أولى باقتضائه </w:t>
      </w:r>
      <w:r>
        <w:rPr>
          <w:rtl w:val="true"/>
        </w:rPr>
        <w:t>(</w:t>
      </w:r>
      <w:r>
        <w:rPr>
          <w:rtl w:val="true"/>
        </w:rPr>
        <w:t>وأما</w:t>
      </w:r>
      <w:r>
        <w:rPr>
          <w:rtl w:val="true"/>
        </w:rPr>
        <w:t xml:space="preserve">) </w:t>
      </w:r>
      <w:r>
        <w:rPr>
          <w:rtl w:val="true"/>
        </w:rPr>
        <w:t xml:space="preserve">الثاني فلان من أثبت اليد أثبته عن اذن المالك ولم يلزم بالعقد ضمانا ولا يكاد يوجب التسليم والتسلم الا من معتقدي الصحة </w:t>
      </w:r>
      <w:r>
        <w:rPr>
          <w:rtl w:val="true"/>
        </w:rPr>
        <w:t>(</w:t>
      </w:r>
      <w:r>
        <w:rPr>
          <w:rtl w:val="true"/>
        </w:rPr>
        <w:t>وأما</w:t>
      </w:r>
      <w:r>
        <w:rPr>
          <w:rtl w:val="true"/>
        </w:rPr>
        <w:t xml:space="preserve">) </w:t>
      </w:r>
      <w:r>
        <w:rPr>
          <w:rtl w:val="true"/>
        </w:rPr>
        <w:t xml:space="preserve">الفروع فأربعة </w:t>
      </w:r>
      <w:r>
        <w:rPr>
          <w:rtl w:val="true"/>
        </w:rPr>
        <w:t>(</w:t>
      </w:r>
      <w:r>
        <w:rPr>
          <w:rtl w:val="true"/>
        </w:rPr>
        <w:t>أحدها</w:t>
      </w:r>
      <w:r>
        <w:rPr>
          <w:rtl w:val="true"/>
        </w:rPr>
        <w:t xml:space="preserve">) </w:t>
      </w:r>
      <w:r>
        <w:rPr>
          <w:rtl w:val="true"/>
        </w:rPr>
        <w:t xml:space="preserve">لو أعار المرهو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المرتهن لينتفع به ضمنه وعند أبى حنيفة يخرج عن كونه مضمونا بناء علي أن العارية غير مضمونة ولو رهنه أرضا وأذن له في الغراس بعد شهر فهى بعد الشهر عارية وقبله أمانة حتى لو غرس قبله قلع ولو غرس بعده فسيأتي الحكم في العارية </w:t>
      </w:r>
      <w:r>
        <w:rPr>
          <w:rtl w:val="true"/>
        </w:rPr>
        <w:t>(</w:t>
      </w:r>
      <w:r>
        <w:rPr>
          <w:rtl w:val="true"/>
        </w:rPr>
        <w:t>وقوله</w:t>
      </w:r>
      <w:r>
        <w:rPr>
          <w:rtl w:val="true"/>
        </w:rPr>
        <w:t xml:space="preserve">) </w:t>
      </w:r>
      <w:r>
        <w:rPr>
          <w:rtl w:val="true"/>
        </w:rPr>
        <w:t xml:space="preserve">في الكتاب وهو بعد الغراس عارية يجب تأويله لانه بعد الشهر عارية غرس أو لم يغرس </w:t>
      </w:r>
      <w:r>
        <w:rPr>
          <w:rtl w:val="true"/>
        </w:rPr>
        <w:t>(</w:t>
      </w:r>
      <w:r>
        <w:rPr>
          <w:rtl w:val="true"/>
        </w:rPr>
        <w:t>وثانيها</w:t>
      </w:r>
      <w:r>
        <w:rPr>
          <w:rtl w:val="true"/>
        </w:rPr>
        <w:t xml:space="preserve">) </w:t>
      </w:r>
      <w:r>
        <w:rPr>
          <w:rtl w:val="true"/>
        </w:rPr>
        <w:t xml:space="preserve">لو رهن منه مالا على أنه إذا حل الاجل فهو مبيع منه أو على أن يكون مبيعا منه بعد شهر فالرهن والبيع فاسدان </w:t>
      </w:r>
      <w:r>
        <w:rPr>
          <w:rtl w:val="true"/>
        </w:rPr>
        <w:t>(</w:t>
      </w:r>
      <w:r>
        <w:rPr>
          <w:rtl w:val="true"/>
        </w:rPr>
        <w:t>أما</w:t>
      </w:r>
      <w:r>
        <w:rPr>
          <w:rtl w:val="true"/>
        </w:rPr>
        <w:t xml:space="preserve">) </w:t>
      </w:r>
      <w:r>
        <w:rPr>
          <w:rtl w:val="true"/>
        </w:rPr>
        <w:t xml:space="preserve">الرهن فلكونه مؤقتا </w:t>
      </w:r>
      <w:r>
        <w:rPr>
          <w:rtl w:val="true"/>
        </w:rPr>
        <w:t>(</w:t>
      </w:r>
      <w:r>
        <w:rPr>
          <w:rtl w:val="true"/>
        </w:rPr>
        <w:t>وأما</w:t>
      </w:r>
      <w:r>
        <w:rPr>
          <w:rtl w:val="true"/>
        </w:rPr>
        <w:t xml:space="preserve">) </w:t>
      </w:r>
      <w:r>
        <w:rPr>
          <w:rtl w:val="true"/>
        </w:rPr>
        <w:t xml:space="preserve">البيع فلكونه مشروطا ويكون المال أمانة في يده قبل دخول وقت البيع وبعده مضمونا لان البيع عقد ضمان ونقل وجها في النهاية أنه انما يصير مضمونا إذا أمسكه عن جهة البيع أما إذا أمسكه عن موجب الرهن فلا والمذهب الاول فلو كان أرضا فغرس فيه المرتهن أو بنى قبل دخول وقت البيع قلع مجانا وكذا لو غرس بعده وهو عالم بفساد البيع وان كان جاهلا لم يقلع مجانا لوقوعه باذن المالك وجهله بعدم الجواز فيكون الحكم كما لو غرس من المستعير ورجع المعير </w:t>
      </w:r>
      <w:r>
        <w:rPr>
          <w:rtl w:val="true"/>
        </w:rPr>
        <w:t>(</w:t>
      </w:r>
      <w:r>
        <w:rPr>
          <w:rtl w:val="true"/>
        </w:rPr>
        <w:t>وثالثها</w:t>
      </w:r>
      <w:r>
        <w:rPr>
          <w:rtl w:val="true"/>
        </w:rPr>
        <w:t xml:space="preserve">) </w:t>
      </w:r>
      <w:r>
        <w:rPr>
          <w:rtl w:val="true"/>
        </w:rPr>
        <w:t xml:space="preserve">إذا ادعى المرتهن تلف الرهن في يده قبل قوله مع يمينه وعن مالك أنه ان خفى هلاكه لم يقبل </w:t>
      </w:r>
      <w:r>
        <w:rPr>
          <w:rtl w:val="true"/>
        </w:rPr>
        <w:t xml:space="preserve">* </w:t>
      </w:r>
      <w:r>
        <w:rPr>
          <w:rtl w:val="true"/>
        </w:rPr>
        <w:t xml:space="preserve">وان ادعى رده إلى الراهن فطريقة العراقيين من أصحابنا أن القول قول الراهن مع يمينه ولا يقبل قول المرتهن الا ببينة لانه أخذه لمنفعة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فأشبه المستعير ويخالف دعوى التلف لانه لا يتعلق بالاختيار فلا يتساعد فيه البينة قالوا وكذا الحكم في المستأجر إذا ادعى الرد </w:t>
      </w:r>
      <w:r>
        <w:rPr>
          <w:rtl w:val="true"/>
        </w:rPr>
        <w:t xml:space="preserve">* </w:t>
      </w:r>
      <w:r>
        <w:rPr>
          <w:rtl w:val="true"/>
        </w:rPr>
        <w:t xml:space="preserve">ويقبل قول المودع والوكيل بغير الجعل مع اليمين لانهما أخذا المال بمحض غرض المالك وقد أئتمنها فليصدقهما وفى الوكيل بالجعل والمضارب والاجير المشترك إذا لم يضمنه ذكرنا وجهين </w:t>
      </w:r>
      <w:r>
        <w:rPr>
          <w:rtl w:val="true"/>
        </w:rPr>
        <w:t>(</w:t>
      </w:r>
      <w:r>
        <w:rPr>
          <w:rtl w:val="true"/>
        </w:rPr>
        <w:t>أحدهما</w:t>
      </w:r>
      <w:r>
        <w:rPr>
          <w:rtl w:val="true"/>
        </w:rPr>
        <w:t xml:space="preserve">) </w:t>
      </w:r>
      <w:r>
        <w:rPr>
          <w:rtl w:val="true"/>
        </w:rPr>
        <w:t xml:space="preserve">أنهم مطالبون بالبينة لانهم أخذوا لغرض أنفسهم في الاجرة والربح </w:t>
      </w:r>
      <w:r>
        <w:rPr>
          <w:rtl w:val="true"/>
        </w:rPr>
        <w:t>(</w:t>
      </w:r>
      <w:r>
        <w:rPr>
          <w:rtl w:val="true"/>
        </w:rPr>
        <w:t>وأصحهما</w:t>
      </w:r>
      <w:r>
        <w:rPr>
          <w:rtl w:val="true"/>
        </w:rPr>
        <w:t xml:space="preserve">) </w:t>
      </w:r>
      <w:r>
        <w:rPr>
          <w:rtl w:val="true"/>
        </w:rPr>
        <w:t xml:space="preserve">أنه يقبل قولهم مع ايمانهم لانهم أخذوا العين لمنفعة المالك وانتفاعهم بالعمل في العين لا بالعين بخلاف المرتهن والمستأجر وهذه الطريقة هي التى سلكها أكثر الاصحاب سيما قدماؤهم وتابعهم القاضى الرويانى وذهب بعض الخراسانيين من المراوزة وغيرهم أن كل أمين يصدق في دعوى الرد كالمودع قالوا ولا عبرة بمنفعته في الاخذ كما لا عبرة بها في وجوب الضمان عند التلف بخلاف المستعير والمستام واعرف في لفظ الكتاب من الفرع شيئين </w:t>
      </w:r>
      <w:r>
        <w:rPr>
          <w:rtl w:val="true"/>
        </w:rPr>
        <w:t>(</w:t>
      </w:r>
      <w:r>
        <w:rPr>
          <w:rtl w:val="true"/>
        </w:rPr>
        <w:t>أحدهما</w:t>
      </w:r>
      <w:r>
        <w:rPr>
          <w:rtl w:val="true"/>
        </w:rPr>
        <w:t xml:space="preserve">) </w:t>
      </w:r>
      <w:r>
        <w:rPr>
          <w:rtl w:val="true"/>
        </w:rPr>
        <w:t xml:space="preserve">أنه سوى بين التلف والرد وساق الطريقين في دعواهما جميعا وليس كذلك بل الكل مطبقون على تصديقه في دعوى التلف وانما الاختلاف في الرد </w:t>
      </w:r>
      <w:r>
        <w:rPr>
          <w:rtl w:val="true"/>
        </w:rPr>
        <w:t xml:space="preserve">* </w:t>
      </w:r>
      <w:r>
        <w:rPr>
          <w:rtl w:val="true"/>
        </w:rPr>
        <w:t xml:space="preserve">واعلم أن قولنا يقبل قوله في التلف نريد به القبول في الجملة وله تفصيل نذكره في كتاب الوديعة إن شاء الله تعالى </w:t>
      </w:r>
      <w:r>
        <w:rPr>
          <w:rtl w:val="true"/>
        </w:rPr>
        <w:t>(</w:t>
      </w:r>
      <w:r>
        <w:rPr>
          <w:rtl w:val="true"/>
        </w:rPr>
        <w:t>والثانى</w:t>
      </w:r>
      <w:r>
        <w:rPr>
          <w:rtl w:val="true"/>
        </w:rPr>
        <w:t xml:space="preserve">) </w:t>
      </w:r>
      <w:r>
        <w:rPr>
          <w:rtl w:val="true"/>
        </w:rPr>
        <w:t xml:space="preserve">أنه لم يحك طريقة العراقيين بتمامها ولم يستوعب مواضع الوفاق والخلاف بالذكر ولفظه في تخصيص التصديق بالمودع والوكيل بغير جعل لا يستمر الا على أحد الوجهين الذين نقلوهما </w:t>
      </w:r>
      <w:r>
        <w:rPr>
          <w:rtl w:val="true"/>
        </w:rPr>
        <w:t>(</w:t>
      </w:r>
      <w:r>
        <w:rPr>
          <w:rtl w:val="true"/>
        </w:rPr>
        <w:t>وقوله</w:t>
      </w:r>
      <w:r>
        <w:rPr>
          <w:rtl w:val="true"/>
        </w:rPr>
        <w:t xml:space="preserve">) </w:t>
      </w:r>
      <w:r>
        <w:rPr>
          <w:rtl w:val="true"/>
        </w:rPr>
        <w:t xml:space="preserve">لان المودع وقع الاعتراف بصدقه وأمانته لا يتضح به الفرق إذ لابعد في أن يقال كل أمين يقع الاعتراف بصدقه وأمانته والذى ذكروه في الفرق أن الوديعة ائتمان محض لاغرض للآخذ فيها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مر </w:t>
      </w:r>
      <w:r>
        <w:rPr>
          <w:rtl w:val="true"/>
        </w:rPr>
        <w:t>(</w:t>
      </w:r>
      <w:r>
        <w:rPr>
          <w:rtl w:val="true"/>
        </w:rPr>
        <w:t>ورابعها</w:t>
      </w:r>
      <w:r>
        <w:rPr>
          <w:rtl w:val="true"/>
        </w:rPr>
        <w:t xml:space="preserve">) </w:t>
      </w:r>
      <w:r>
        <w:rPr>
          <w:rtl w:val="true"/>
        </w:rPr>
        <w:t xml:space="preserve">لو رهن الغاصب المغصوب من انسان فتلف في يد المرتهن فللمالك تضمين الغاصب وفى تضمين المرتهن طريقان قا العراقيون فيه وجهان لابن سريج </w:t>
      </w:r>
      <w:r>
        <w:rPr>
          <w:rtl w:val="true"/>
        </w:rPr>
        <w:t>(</w:t>
      </w:r>
      <w:r>
        <w:rPr>
          <w:rtl w:val="true"/>
        </w:rPr>
        <w:t>أحدهما</w:t>
      </w:r>
      <w:r>
        <w:rPr>
          <w:rtl w:val="true"/>
        </w:rPr>
        <w:t xml:space="preserve">) </w:t>
      </w:r>
      <w:r>
        <w:rPr>
          <w:rtl w:val="true"/>
        </w:rPr>
        <w:t xml:space="preserve">أنه لا يطالب بالضمان لان يده يد أمانة </w:t>
      </w:r>
      <w:r>
        <w:rPr>
          <w:rtl w:val="true"/>
        </w:rPr>
        <w:t>(</w:t>
      </w:r>
      <w:r>
        <w:rPr>
          <w:rtl w:val="true"/>
        </w:rPr>
        <w:t>وأصحهما</w:t>
      </w:r>
      <w:r>
        <w:rPr>
          <w:rtl w:val="true"/>
        </w:rPr>
        <w:t xml:space="preserve">) </w:t>
      </w:r>
      <w:r>
        <w:rPr>
          <w:rtl w:val="true"/>
        </w:rPr>
        <w:t xml:space="preserve">أنه يطالب لتفرغ يده على يد الغاصب وعدم ائتمان المالك إياه وعلى هذا فيستقر الضمان عليه أم يرجع على الغاصب فيه وجهان </w:t>
      </w:r>
      <w:r>
        <w:rPr>
          <w:rtl w:val="true"/>
        </w:rPr>
        <w:t>(</w:t>
      </w:r>
      <w:r>
        <w:rPr>
          <w:rtl w:val="true"/>
        </w:rPr>
        <w:t>أحدهما</w:t>
      </w:r>
      <w:r>
        <w:rPr>
          <w:rtl w:val="true"/>
        </w:rPr>
        <w:t xml:space="preserve">) </w:t>
      </w:r>
      <w:r>
        <w:rPr>
          <w:rtl w:val="true"/>
        </w:rPr>
        <w:t xml:space="preserve">يستقر لحصول التلف عنده فينزل التلف منزلة الاتلاف في المغصوبات </w:t>
      </w:r>
      <w:r>
        <w:rPr>
          <w:rtl w:val="true"/>
        </w:rPr>
        <w:t>(</w:t>
      </w:r>
      <w:r>
        <w:rPr>
          <w:rtl w:val="true"/>
        </w:rPr>
        <w:t>وأظهرهما</w:t>
      </w:r>
      <w:r>
        <w:rPr>
          <w:rtl w:val="true"/>
        </w:rPr>
        <w:t xml:space="preserve">) </w:t>
      </w:r>
      <w:r>
        <w:rPr>
          <w:rtl w:val="true"/>
        </w:rPr>
        <w:t xml:space="preserve">أنه يرجع لتغرير الغاصب إياه وعدم التعدي منه هذه طريقة وعن المروازة القطع بالمطالبة وعدم الاستقرار والطريقان جاريان في المتسأجز من الغاصب والمودع منه والمضارب والذى دفع المغصوب إليه ووكله ببيعه وكل ذلك فيما إذا جهلوا كونه مغصوبا فان علموا فهم غاصبون أيضا والمستعير منه والمستام فيطالبان ويستقر عليهما الضمان لان يد كل واحد منهما يد ضمان وهذه الصور تعود في الغصب </w:t>
      </w:r>
      <w:r>
        <w:rPr>
          <w:rtl w:val="true"/>
        </w:rPr>
        <w:t>(</w:t>
      </w:r>
      <w:r>
        <w:rPr>
          <w:rtl w:val="true"/>
        </w:rPr>
        <w:t>وقوله</w:t>
      </w:r>
      <w:r>
        <w:rPr>
          <w:rtl w:val="true"/>
        </w:rPr>
        <w:t xml:space="preserve">) </w:t>
      </w:r>
      <w:r>
        <w:rPr>
          <w:rtl w:val="true"/>
        </w:rPr>
        <w:t xml:space="preserve">في الكتاب وعند العراقيين في مطالبتهم وجهان يرجع إلى المرتهن والمستأجر والمودع دون المستعير والمستام </w:t>
      </w:r>
      <w:r>
        <w:rPr>
          <w:rtl w:val="true"/>
        </w:rPr>
        <w:t>(</w:t>
      </w:r>
      <w:r>
        <w:rPr>
          <w:rtl w:val="true"/>
        </w:rPr>
        <w:t>ومن</w:t>
      </w:r>
      <w:r>
        <w:rPr>
          <w:rtl w:val="true"/>
        </w:rPr>
        <w:t xml:space="preserve">) </w:t>
      </w:r>
      <w:r>
        <w:rPr>
          <w:rtl w:val="true"/>
        </w:rPr>
        <w:t xml:space="preserve">الفروع التى تندرج في الفصل أنه لو رهن بشرط أن يكون مضمونا على المرتهن يفسد الشرط والرهن ثم لا يكون مضمونا عليه </w:t>
      </w:r>
      <w:r>
        <w:rPr>
          <w:rtl w:val="true"/>
        </w:rPr>
        <w:t>(</w:t>
      </w:r>
      <w:r>
        <w:rPr>
          <w:rtl w:val="true"/>
        </w:rPr>
        <w:t>ومنها</w:t>
      </w:r>
      <w:r>
        <w:rPr>
          <w:rtl w:val="true"/>
        </w:rPr>
        <w:t xml:space="preserve">) </w:t>
      </w:r>
      <w:r>
        <w:rPr>
          <w:rtl w:val="true"/>
        </w:rPr>
        <w:t xml:space="preserve">لو قال خذ هذا الكيس واستوف حقك منه فهو امانة في يده قبل أن يستوفى حقه فإذا استوفى حقه منه كان مضمونا عليه ولو قال وفيه دراهم خذه بدراهمك وكانت الدراهم التى فيه مجهولة القدر أو كانت أكثر من دراهمه لم يملكه ودخل في ضمانه بحكم الشراء الفاسد وان كانت معلومة وبقدر حقه ملكها ولو قال خذ هذا العبد بحقك ولم يكن سليما فقبل ملكه وان لم يقبله وأخذه دخل في ضمانه بحكم الشراء الفاس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لمرتهن ممنوع من كل تصرف قولا وفعلا فان وطئ فهو زان </w:t>
      </w:r>
      <w:r>
        <w:rPr>
          <w:rtl w:val="true"/>
        </w:rPr>
        <w:t xml:space="preserve">* </w:t>
      </w:r>
      <w:r>
        <w:rPr>
          <w:rtl w:val="true"/>
        </w:rPr>
        <w:t xml:space="preserve">وان ظن الاباحة فواطئ بالشبهة </w:t>
      </w:r>
      <w:r>
        <w:rPr>
          <w:rtl w:val="true"/>
        </w:rPr>
        <w:t xml:space="preserve">* </w:t>
      </w:r>
      <w:r>
        <w:rPr>
          <w:rtl w:val="true"/>
        </w:rPr>
        <w:t xml:space="preserve">فان أذن له الراهن وعلم التحريم فزان </w:t>
      </w:r>
      <w:r>
        <w:rPr>
          <w:rtl w:val="true"/>
        </w:rPr>
        <w:t xml:space="preserve">* </w:t>
      </w:r>
      <w:r>
        <w:rPr>
          <w:rtl w:val="true"/>
        </w:rPr>
        <w:t xml:space="preserve">وقيل مذهب عطاء في إباحة الجوارى بالاذن شبهة </w:t>
      </w:r>
      <w:r>
        <w:rPr>
          <w:rtl w:val="true"/>
        </w:rPr>
        <w:t xml:space="preserve">* </w:t>
      </w:r>
      <w:r>
        <w:rPr>
          <w:rtl w:val="true"/>
        </w:rPr>
        <w:t xml:space="preserve">وان ظن حلا فواطئ بالشبة </w:t>
      </w:r>
      <w:r>
        <w:rPr>
          <w:rtl w:val="true"/>
        </w:rPr>
        <w:t xml:space="preserve">* </w:t>
      </w:r>
      <w:r>
        <w:rPr>
          <w:rtl w:val="true"/>
        </w:rPr>
        <w:t>وفى وجوب المهر عليه وقيمة الولد عليه وجهان من حيث أن الاذن ضعيف الاثر في الوطئ بدليل المفوضة</w:t>
      </w:r>
      <w:r>
        <w:rPr>
          <w:rtl w:val="true"/>
        </w:rPr>
        <w:t xml:space="preserve">) * </w:t>
      </w:r>
      <w:r>
        <w:rPr>
          <w:rtl w:val="true"/>
        </w:rPr>
        <w:t xml:space="preserve">ليس للمرتهن في المرهون سوى حق الاستيثاق </w:t>
      </w:r>
      <w:r>
        <w:rPr>
          <w:rtl w:val="true"/>
        </w:rPr>
        <w:t>(</w:t>
      </w:r>
      <w:r>
        <w:rPr>
          <w:rtl w:val="true"/>
        </w:rPr>
        <w:t>أما</w:t>
      </w:r>
      <w:r>
        <w:rPr>
          <w:rtl w:val="true"/>
        </w:rPr>
        <w:t xml:space="preserve">) </w:t>
      </w:r>
      <w:r>
        <w:rPr>
          <w:rtl w:val="true"/>
        </w:rPr>
        <w:t xml:space="preserve">البيع وسائر التصرفات القولية الانتفاعات وسائر التصرفات العقلية فهو ممنوع من جميعها ولو وطئ الجارية المرهونه لم يخل إما أن يطأ بدون اذن الراهن أو باذنه </w:t>
      </w:r>
      <w:r>
        <w:rPr>
          <w:rtl w:val="true"/>
        </w:rPr>
        <w:t>(</w:t>
      </w:r>
      <w:r>
        <w:rPr>
          <w:rtl w:val="true"/>
        </w:rPr>
        <w:t>الحالة الاولى</w:t>
      </w:r>
      <w:r>
        <w:rPr>
          <w:rtl w:val="true"/>
        </w:rPr>
        <w:t xml:space="preserve">) </w:t>
      </w:r>
      <w:r>
        <w:rPr>
          <w:rtl w:val="true"/>
        </w:rPr>
        <w:t xml:space="preserve">ان يطأ بدون اذنه فهو كما لو وطئ غير المرهونة وان ظنها زوجته أو أمته فلا حد وعليه المهر والولد حر نسيب وعليه قيمته للراهن وان لم يظن ذلك ولم يدع جهلا فهو زان يلزمه الحد كما لو وطئ المستأجر الجارية المكراة ويجب المهر إن كانت مكرهة وان كانت مطاوعة لم يجب على الاصح وهذا الخلاف بتوجيهه مذكور في الغصب وان ادعى الجهل بالتحريم لم يقبل إلا أن يكون حديث العهد بالاسلام أو نشأ في بادية بعبدة عن بلاد المسلمين فقبل قوله لدفع الحد وحكى المسعودي في قبوله لثبوت النسب خلافا للاصحاب وأجرى مسألة في حرية الولد ووجوب المهر والاصح ثبوت الكل لان الشبة كما تدرأ الحد تثبت النسب والحرية وإذا سقط الحد وجب المهر </w:t>
      </w:r>
      <w:r>
        <w:rPr>
          <w:rtl w:val="true"/>
        </w:rPr>
        <w:t>(</w:t>
      </w:r>
      <w:r>
        <w:rPr>
          <w:rtl w:val="true"/>
        </w:rPr>
        <w:t>والثانية</w:t>
      </w:r>
      <w:r>
        <w:rPr>
          <w:rtl w:val="true"/>
        </w:rPr>
        <w:t xml:space="preserve">) </w:t>
      </w:r>
      <w:r>
        <w:rPr>
          <w:rtl w:val="true"/>
        </w:rPr>
        <w:t xml:space="preserve">أن يطأ باذنه فان علم أنه حرام فظاهر المذهب أنه يجب عليه الحد وفيه وجه أنه لا يجب لاختلاف العلماء فان عطاء بن أبى رباح رضى الله عنه كان يجوز وطئ الجارية باذن مالكها وان ادعي الجهل بالتحريم فوجهان </w:t>
      </w:r>
      <w:r>
        <w:rPr>
          <w:rtl w:val="true"/>
        </w:rPr>
        <w:t>(</w:t>
      </w:r>
      <w:r>
        <w:rPr>
          <w:rtl w:val="true"/>
        </w:rPr>
        <w:t>أحدهما</w:t>
      </w:r>
      <w:r>
        <w:rPr>
          <w:rtl w:val="true"/>
        </w:rPr>
        <w:t xml:space="preserve">) </w:t>
      </w:r>
      <w:r>
        <w:rPr>
          <w:rtl w:val="true"/>
        </w:rPr>
        <w:t xml:space="preserve">أنه لا يقبل إلا أن يكون حديث العهد بالاسلام أو من في معناه كما في الحالة الاولى </w:t>
      </w:r>
      <w:r>
        <w:rPr>
          <w:rtl w:val="true"/>
        </w:rPr>
        <w:t>(</w:t>
      </w:r>
      <w:r>
        <w:rPr>
          <w:rtl w:val="true"/>
        </w:rPr>
        <w:t>وأصحهما</w:t>
      </w:r>
      <w:r>
        <w:rPr>
          <w:rtl w:val="true"/>
        </w:rPr>
        <w:t xml:space="preserve">) </w:t>
      </w:r>
      <w:r>
        <w:rPr>
          <w:rtl w:val="true"/>
        </w:rPr>
        <w:t xml:space="preserve">وبه قال القاضى أبو الطيب أنه يقبل ويرفع الحد وان نشأ بين المسلمين لان التحريم بعد الاذن لما خفى على عطاء مع أنه من علماء التابعين لا ي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خفاؤه على العوام وإذا اندفع الحد فهل يلزمه المهر </w:t>
      </w:r>
      <w:r>
        <w:rPr>
          <w:rtl w:val="true"/>
        </w:rPr>
        <w:t>(</w:t>
      </w:r>
      <w:r>
        <w:rPr>
          <w:rtl w:val="true"/>
        </w:rPr>
        <w:t>أما</w:t>
      </w:r>
      <w:r>
        <w:rPr>
          <w:rtl w:val="true"/>
        </w:rPr>
        <w:t xml:space="preserve">) </w:t>
      </w:r>
      <w:r>
        <w:rPr>
          <w:rtl w:val="true"/>
        </w:rPr>
        <w:t xml:space="preserve">إذا كانت مطاوعة فلا لانضمام اذن المستحق إلى طواعيتها </w:t>
      </w:r>
      <w:r>
        <w:rPr>
          <w:rtl w:val="true"/>
        </w:rPr>
        <w:t>(</w:t>
      </w:r>
      <w:r>
        <w:rPr>
          <w:rtl w:val="true"/>
        </w:rPr>
        <w:t>وأما</w:t>
      </w:r>
      <w:r>
        <w:rPr>
          <w:rtl w:val="true"/>
        </w:rPr>
        <w:t xml:space="preserve">) </w:t>
      </w:r>
      <w:r>
        <w:rPr>
          <w:rtl w:val="true"/>
        </w:rPr>
        <w:t xml:space="preserve">إذا كانت مكرهة فقولان </w:t>
      </w:r>
      <w:r>
        <w:rPr>
          <w:rtl w:val="true"/>
        </w:rPr>
        <w:t>(</w:t>
      </w:r>
      <w:r>
        <w:rPr>
          <w:rtl w:val="true"/>
        </w:rPr>
        <w:t>أحدهما</w:t>
      </w:r>
      <w:r>
        <w:rPr>
          <w:rtl w:val="true"/>
        </w:rPr>
        <w:t xml:space="preserve">) </w:t>
      </w:r>
      <w:r>
        <w:rPr>
          <w:rtl w:val="true"/>
        </w:rPr>
        <w:t xml:space="preserve">أنه لا يجب أيضا لان مستحق المهر قد أذن فاشبه ما لو زنت الحرة </w:t>
      </w:r>
      <w:r>
        <w:rPr>
          <w:rtl w:val="true"/>
        </w:rPr>
        <w:t>(</w:t>
      </w:r>
      <w:r>
        <w:rPr>
          <w:rtl w:val="true"/>
        </w:rPr>
        <w:t>وأصحهما</w:t>
      </w:r>
      <w:r>
        <w:rPr>
          <w:rtl w:val="true"/>
        </w:rPr>
        <w:t xml:space="preserve">) </w:t>
      </w:r>
      <w:r>
        <w:rPr>
          <w:rtl w:val="true"/>
        </w:rPr>
        <w:t xml:space="preserve">وبه قال أبو حنيفة يجب لان وجوب المهر حيث لا يجب الحد حق الشرع فلا يؤثر فيه الاذن كما أن المفوضة تستحق المهر بالدخول مع تفويضها وان كان قد أولدها بوطئه فالولد حر نسيب وفى وجوب قيمة الولد طريقان </w:t>
      </w:r>
      <w:r>
        <w:rPr>
          <w:rtl w:val="true"/>
        </w:rPr>
        <w:t>(</w:t>
      </w:r>
      <w:r>
        <w:rPr>
          <w:rtl w:val="true"/>
        </w:rPr>
        <w:t>أحدهما</w:t>
      </w:r>
      <w:r>
        <w:rPr>
          <w:rtl w:val="true"/>
        </w:rPr>
        <w:t xml:space="preserve">) </w:t>
      </w:r>
      <w:r>
        <w:rPr>
          <w:rtl w:val="true"/>
        </w:rPr>
        <w:t xml:space="preserve">أنه على القولين في المهر </w:t>
      </w:r>
      <w:r>
        <w:rPr>
          <w:rtl w:val="true"/>
        </w:rPr>
        <w:t>(</w:t>
      </w:r>
      <w:r>
        <w:rPr>
          <w:rtl w:val="true"/>
        </w:rPr>
        <w:t>وأصحهما</w:t>
      </w:r>
      <w:r>
        <w:rPr>
          <w:rtl w:val="true"/>
        </w:rPr>
        <w:t xml:space="preserve">) </w:t>
      </w:r>
      <w:r>
        <w:rPr>
          <w:rtl w:val="true"/>
        </w:rPr>
        <w:t xml:space="preserve">الوجوب جزما والفرق أن الاذن في الوطئ رضا باتلاف المنفعة وليس رضا بالاحبال جزما وأيضا فان الاذن لا أثر له في حرية الولد وانما الموجوب له ظن الواطئ فحسب ولا تصير الجارية أم ولد للمرتهن بحال وإن ملكها يوما من الدهر ففيه قولان إذا كانت الصورة صورة ثبوت النسب </w:t>
      </w:r>
      <w:r>
        <w:rPr>
          <w:rtl w:val="true"/>
        </w:rPr>
        <w:t>(</w:t>
      </w:r>
      <w:r>
        <w:rPr>
          <w:rtl w:val="true"/>
        </w:rPr>
        <w:t>وقوله</w:t>
      </w:r>
      <w:r>
        <w:rPr>
          <w:rtl w:val="true"/>
        </w:rPr>
        <w:t xml:space="preserve">) </w:t>
      </w:r>
      <w:r>
        <w:rPr>
          <w:rtl w:val="true"/>
        </w:rPr>
        <w:t xml:space="preserve">في الكتاب فهو زان يمكن اعلامه بالحاء لانه لا حد عليه في رواية عن أبى حنيفة </w:t>
      </w:r>
      <w:r>
        <w:rPr>
          <w:rtl w:val="true"/>
        </w:rPr>
        <w:t>(</w:t>
      </w:r>
      <w:r>
        <w:rPr>
          <w:rtl w:val="true"/>
        </w:rPr>
        <w:t>وقوله</w:t>
      </w:r>
      <w:r>
        <w:rPr>
          <w:rtl w:val="true"/>
        </w:rPr>
        <w:t xml:space="preserve">) </w:t>
      </w:r>
      <w:r>
        <w:rPr>
          <w:rtl w:val="true"/>
        </w:rPr>
        <w:t xml:space="preserve">فان ظن إباحته فوطئ بالشبهة غير مجرى على اطلاقة بل المراد ما إذا كان حديث الع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بالاسلام أو من في معناه </w:t>
      </w:r>
      <w:r>
        <w:rPr>
          <w:rtl w:val="true"/>
        </w:rPr>
        <w:t>(</w:t>
      </w:r>
      <w:r>
        <w:rPr>
          <w:rtl w:val="true"/>
        </w:rPr>
        <w:t>وأما</w:t>
      </w:r>
      <w:r>
        <w:rPr>
          <w:rtl w:val="true"/>
        </w:rPr>
        <w:t xml:space="preserve">) </w:t>
      </w:r>
      <w:r>
        <w:rPr>
          <w:rtl w:val="true"/>
        </w:rPr>
        <w:t xml:space="preserve">قوله وفى وجوب المهر وقيمة الولد وجهان ففيه نظران </w:t>
      </w:r>
      <w:r>
        <w:rPr>
          <w:rtl w:val="true"/>
        </w:rPr>
        <w:t>(</w:t>
      </w:r>
      <w:r>
        <w:rPr>
          <w:rtl w:val="true"/>
        </w:rPr>
        <w:t>أحدهما</w:t>
      </w:r>
      <w:r>
        <w:rPr>
          <w:rtl w:val="true"/>
        </w:rPr>
        <w:t xml:space="preserve">) </w:t>
      </w:r>
      <w:r>
        <w:rPr>
          <w:rtl w:val="true"/>
        </w:rPr>
        <w:t xml:space="preserve">أن الخلاف في المهر قولان لا وجهان وقد نص عليهما في المختصر </w:t>
      </w:r>
      <w:r>
        <w:rPr>
          <w:rtl w:val="true"/>
        </w:rPr>
        <w:t>(</w:t>
      </w:r>
      <w:r>
        <w:rPr>
          <w:rtl w:val="true"/>
        </w:rPr>
        <w:t>والثانى</w:t>
      </w:r>
      <w:r>
        <w:rPr>
          <w:rtl w:val="true"/>
        </w:rPr>
        <w:t xml:space="preserve">) </w:t>
      </w:r>
      <w:r>
        <w:rPr>
          <w:rtl w:val="true"/>
        </w:rPr>
        <w:t xml:space="preserve">أنه أجاب بطريقة اثبات الخلاف في القيمة والاصح عند الائمة الطريقة النافية للخلاف ويجوز إعلام القيمة بالواو إشارة إليها </w:t>
      </w:r>
      <w:r>
        <w:rPr>
          <w:rtl w:val="true"/>
        </w:rPr>
        <w:t>* (</w:t>
      </w:r>
      <w:r>
        <w:rPr>
          <w:rtl w:val="true"/>
        </w:rPr>
        <w:t>فرع</w:t>
      </w:r>
      <w:r>
        <w:rPr>
          <w:rtl w:val="true"/>
        </w:rPr>
        <w:t xml:space="preserve">) </w:t>
      </w:r>
      <w:r>
        <w:rPr>
          <w:rtl w:val="true"/>
        </w:rPr>
        <w:t xml:space="preserve">زعم المرتهن بعد الوطئ أن الراهن قد باعها منه أو وهبها وأقبضها فانكر الراهن فالقول قوله مع يمينه فان حلف فهى والولد رقيقان له ثم لو ملكها يوما من الدهر فهى أم ولد له والولد حر لا قراره السابق كما لو أقر بحرية عبد الغير ثم اشتراه فان نكل الراهن وحلف المرتهن فالولد حر وهى أم ولد له </w:t>
      </w:r>
      <w:r>
        <w:rPr>
          <w:rtl w:val="true"/>
        </w:rPr>
        <w:t xml:space="preserve">* </w:t>
      </w:r>
      <w:r>
        <w:rPr>
          <w:rtl w:val="true"/>
        </w:rPr>
        <w:t xml:space="preserve">قال </w:t>
      </w:r>
      <w:r>
        <w:rPr>
          <w:rtl w:val="true"/>
        </w:rPr>
        <w:t>(</w:t>
      </w:r>
      <w:r>
        <w:rPr>
          <w:rtl w:val="true"/>
        </w:rPr>
        <w:t xml:space="preserve">وهذه الاحكام تثبت في غير الرهن وبدله الواجب بالجناية على المرهون إذ يس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إليه حق الرهن حتى لا ينفذ ابراء الرهن استقلالا ولا ابراء المرتهن إذ لا دين له </w:t>
      </w:r>
      <w:r>
        <w:rPr>
          <w:rtl w:val="true"/>
        </w:rPr>
        <w:t xml:space="preserve">* </w:t>
      </w:r>
      <w:r>
        <w:rPr>
          <w:rtl w:val="true"/>
        </w:rPr>
        <w:t xml:space="preserve">ولا يسري إلى الكسب والعقر </w:t>
      </w:r>
      <w:r>
        <w:rPr>
          <w:rtl w:val="true"/>
        </w:rPr>
        <w:t>(</w:t>
      </w:r>
      <w:r>
        <w:rPr>
          <w:rtl w:val="true"/>
        </w:rPr>
        <w:t>ح</w:t>
      </w:r>
      <w:r>
        <w:rPr>
          <w:rtl w:val="true"/>
        </w:rPr>
        <w:t xml:space="preserve">) </w:t>
      </w:r>
      <w:r>
        <w:rPr>
          <w:rtl w:val="true"/>
        </w:rPr>
        <w:t xml:space="preserve">والزيادات العينية </w:t>
      </w:r>
      <w:r>
        <w:rPr>
          <w:rtl w:val="true"/>
        </w:rPr>
        <w:t>(</w:t>
      </w:r>
      <w:r>
        <w:rPr>
          <w:rtl w:val="true"/>
        </w:rPr>
        <w:t>ح</w:t>
      </w:r>
      <w:r>
        <w:rPr>
          <w:rtl w:val="true"/>
        </w:rPr>
        <w:t xml:space="preserve">) </w:t>
      </w:r>
      <w:r>
        <w:rPr>
          <w:rtl w:val="true"/>
        </w:rPr>
        <w:t xml:space="preserve">كاللبن والولد </w:t>
      </w:r>
      <w:r>
        <w:rPr>
          <w:rtl w:val="true"/>
        </w:rPr>
        <w:t>(</w:t>
      </w:r>
      <w:r>
        <w:rPr>
          <w:rtl w:val="true"/>
        </w:rPr>
        <w:t>ح</w:t>
      </w:r>
      <w:r>
        <w:rPr>
          <w:rtl w:val="true"/>
        </w:rPr>
        <w:t xml:space="preserve">) </w:t>
      </w:r>
      <w:r>
        <w:rPr>
          <w:rtl w:val="true"/>
        </w:rPr>
        <w:t xml:space="preserve">والصوف والثمرة </w:t>
      </w:r>
      <w:r>
        <w:rPr>
          <w:rtl w:val="true"/>
        </w:rPr>
        <w:t>(</w:t>
      </w:r>
      <w:r>
        <w:rPr>
          <w:rtl w:val="true"/>
        </w:rPr>
        <w:t>ح</w:t>
      </w:r>
      <w:r>
        <w:rPr>
          <w:rtl w:val="true"/>
        </w:rPr>
        <w:t xml:space="preserve">) * </w:t>
      </w:r>
      <w:r>
        <w:rPr>
          <w:rtl w:val="true"/>
        </w:rPr>
        <w:t xml:space="preserve">فان كان الولد مجتنا حالة البيع والعقد كان تابعا </w:t>
      </w:r>
      <w:r>
        <w:rPr>
          <w:rtl w:val="true"/>
        </w:rPr>
        <w:t xml:space="preserve">* </w:t>
      </w:r>
      <w:r>
        <w:rPr>
          <w:rtl w:val="true"/>
        </w:rPr>
        <w:t>وان كان مجتنا في احدى الحالتين ففى تبعيته خلاف</w:t>
      </w:r>
      <w:r>
        <w:rPr>
          <w:rtl w:val="true"/>
        </w:rPr>
        <w:t xml:space="preserve">) * </w:t>
      </w:r>
      <w:r>
        <w:rPr>
          <w:rtl w:val="true"/>
        </w:rPr>
        <w:t xml:space="preserve">مقصود هذه البقية بيان ما يتعلق به حق الوثيقة وتثبت فيه أحكامها ولا شك في تعلقه بعين الرهن والكلام وراءها في بدل الرهن وزوائد المرهون </w:t>
      </w:r>
      <w:r>
        <w:rPr>
          <w:rtl w:val="true"/>
        </w:rPr>
        <w:t>* (</w:t>
      </w:r>
      <w:r>
        <w:rPr>
          <w:rtl w:val="true"/>
        </w:rPr>
        <w:t>الفصل الاول</w:t>
      </w:r>
      <w:r>
        <w:rPr>
          <w:rtl w:val="true"/>
        </w:rPr>
        <w:t xml:space="preserve">) </w:t>
      </w:r>
      <w:r>
        <w:rPr>
          <w:rtl w:val="true"/>
        </w:rPr>
        <w:t xml:space="preserve">في بدله </w:t>
      </w:r>
      <w:r>
        <w:rPr>
          <w:rtl w:val="true"/>
        </w:rPr>
        <w:t xml:space="preserve">* </w:t>
      </w:r>
      <w:r>
        <w:rPr>
          <w:rtl w:val="true"/>
        </w:rPr>
        <w:t xml:space="preserve">ومهما جنى على المرهون وأخذ من الجاني الارش انتقل حق الرهن إليه كما ينتقل الملك لقيامه مقام الاصل ويجعل في يد من كان الاصل في يده من المرتهن أو العدل والى ان يؤخذ هل يقال بانه مرهون </w:t>
      </w:r>
      <w:r>
        <w:rPr>
          <w:rtl w:val="true"/>
        </w:rPr>
        <w:t>(</w:t>
      </w:r>
      <w:r>
        <w:rPr>
          <w:rtl w:val="true"/>
        </w:rPr>
        <w:t>قال</w:t>
      </w:r>
      <w:r>
        <w:rPr>
          <w:rtl w:val="true"/>
        </w:rPr>
        <w:t xml:space="preserve">) </w:t>
      </w:r>
      <w:r>
        <w:rPr>
          <w:rtl w:val="true"/>
        </w:rPr>
        <w:t xml:space="preserve">قائلون لا لانه دين والديون لا تكون مرهونة فإذا تعين صار مرهونا والحالة المتخللة كتخمر العصير وتخلله بعده وقال آخرون هو مرهون كما كان لانه مال بخلاف الخمر ومنعوا خروجه عن كونه مرهونا بخروجه عن كونه عنبا وانما المسلم أنه لا ي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لدين ابتداء والخصم في بدل المرهون انما هو الراهن لانه المالك كما لو جني على العبد المستأجر أو المودع يكون الخصم فيها المالك فلو قعد عن الخصومة فقولان في ان المرتهن هل يخاصم قال في التهذيب </w:t>
      </w:r>
      <w:r>
        <w:rPr>
          <w:rtl w:val="true"/>
        </w:rPr>
        <w:t>(</w:t>
      </w:r>
      <w:r>
        <w:rPr>
          <w:rtl w:val="true"/>
        </w:rPr>
        <w:t>اصحهما</w:t>
      </w:r>
      <w:r>
        <w:rPr>
          <w:rtl w:val="true"/>
        </w:rPr>
        <w:t xml:space="preserve">) </w:t>
      </w:r>
      <w:r>
        <w:rPr>
          <w:rtl w:val="true"/>
        </w:rPr>
        <w:t xml:space="preserve">عند الاصحاب وبه قال القفل انه لا يخاصم قال ورأيت بخط شيخي أن للمرتهن أن يدعى ويخاصم فيه وكذلك المستأجر إذا ادعى العين وقال لمن في يده انها ملك فلان اجرها منى وانما لا يدعى المستأجر القيمة لان حقه لا يتعلق بها قال وهو القياس وإذا خاصم فللمرتهن أن يحضر خصومته لتعلق حقه بما يأخذه ثم ان اقربه الجاني أو اقام الراهن البينة أو حلف بعد نكول المدعى عليه ثبتت الجناية وان نكل الراهن فهل يحلف المرتهن فيه قولان كما إذا نكل المفلس هل يحلف الغرماء وإذا تبنت الجناية فان كانت عمدا فللراهن ان يقبض ويبطل حق المرتهن وان عفا عن القصاص مطلقا ثبت المال ان قلنا مطلق العفو يوجب المال والا لم يجب وهو الاصح هكذا قاله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التهذيب وان عفا على أن لا مال </w:t>
      </w:r>
      <w:r>
        <w:rPr>
          <w:rtl w:val="true"/>
        </w:rPr>
        <w:t>(</w:t>
      </w:r>
      <w:r>
        <w:rPr>
          <w:rtl w:val="true"/>
        </w:rPr>
        <w:t>فان قلنا</w:t>
      </w:r>
      <w:r>
        <w:rPr>
          <w:rtl w:val="true"/>
        </w:rPr>
        <w:t xml:space="preserve">) </w:t>
      </w:r>
      <w:r>
        <w:rPr>
          <w:rtl w:val="true"/>
        </w:rPr>
        <w:t>إن موجب العمد أحد الامرين لم يصح عفوه عن المال وان قلنا</w:t>
      </w:r>
      <w:r>
        <w:rPr>
          <w:rtl w:val="true"/>
        </w:rPr>
        <w:t xml:space="preserve">) </w:t>
      </w:r>
      <w:r>
        <w:rPr>
          <w:rtl w:val="true"/>
        </w:rPr>
        <w:t xml:space="preserve">أن موجبه القود </w:t>
      </w:r>
      <w:r>
        <w:rPr>
          <w:rtl w:val="true"/>
        </w:rPr>
        <w:t>(</w:t>
      </w:r>
      <w:r>
        <w:rPr>
          <w:rtl w:val="true"/>
        </w:rPr>
        <w:t>فان قلنا</w:t>
      </w:r>
      <w:r>
        <w:rPr>
          <w:rtl w:val="true"/>
        </w:rPr>
        <w:t xml:space="preserve">) </w:t>
      </w:r>
      <w:r>
        <w:rPr>
          <w:rtl w:val="true"/>
        </w:rPr>
        <w:t xml:space="preserve">إن مطلق العفو لا يوجب المال لم يجب شئ </w:t>
      </w:r>
      <w:r>
        <w:rPr>
          <w:rtl w:val="true"/>
        </w:rPr>
        <w:t>(</w:t>
      </w:r>
      <w:r>
        <w:rPr>
          <w:rtl w:val="true"/>
        </w:rPr>
        <w:t>وان قلنا</w:t>
      </w:r>
      <w:r>
        <w:rPr>
          <w:rtl w:val="true"/>
        </w:rPr>
        <w:t xml:space="preserve">) </w:t>
      </w:r>
      <w:r>
        <w:rPr>
          <w:rtl w:val="true"/>
        </w:rPr>
        <w:t xml:space="preserve">يوجبه فوجهان </w:t>
      </w:r>
      <w:r>
        <w:rPr>
          <w:rtl w:val="true"/>
        </w:rPr>
        <w:t>(</w:t>
      </w:r>
      <w:r>
        <w:rPr>
          <w:rtl w:val="true"/>
        </w:rPr>
        <w:t>أحدهما</w:t>
      </w:r>
      <w:r>
        <w:rPr>
          <w:rtl w:val="true"/>
        </w:rPr>
        <w:t xml:space="preserve">) </w:t>
      </w:r>
      <w:r>
        <w:rPr>
          <w:rtl w:val="true"/>
        </w:rPr>
        <w:t xml:space="preserve">يجب لحق المرتهن </w:t>
      </w:r>
      <w:r>
        <w:rPr>
          <w:rtl w:val="true"/>
        </w:rPr>
        <w:t>(</w:t>
      </w:r>
      <w:r>
        <w:rPr>
          <w:rtl w:val="true"/>
        </w:rPr>
        <w:t>وأصحهما</w:t>
      </w:r>
      <w:r>
        <w:rPr>
          <w:rtl w:val="true"/>
        </w:rPr>
        <w:t xml:space="preserve">) </w:t>
      </w:r>
      <w:r>
        <w:rPr>
          <w:rtl w:val="true"/>
        </w:rPr>
        <w:t xml:space="preserve">المنع لان القتل لم يوجبه وإنما يجب بعفوه المطلق أو بعفوه على المال وذلك نوع اكتساب منه وليس عليه الاكتساب للمرتهن وان لم يقبض في الحال ولم يعف ففى اجباره على أحدهما طريقان </w:t>
      </w:r>
      <w:r>
        <w:rPr>
          <w:rtl w:val="true"/>
        </w:rPr>
        <w:t>(</w:t>
      </w:r>
      <w:r>
        <w:rPr>
          <w:rtl w:val="true"/>
        </w:rPr>
        <w:t>أحدهما</w:t>
      </w:r>
      <w:r>
        <w:rPr>
          <w:rtl w:val="true"/>
        </w:rPr>
        <w:t xml:space="preserve">) </w:t>
      </w:r>
      <w:r>
        <w:rPr>
          <w:rtl w:val="true"/>
        </w:rPr>
        <w:t xml:space="preserve">يجبر ليكون المرتهن على ثبت من أمره </w:t>
      </w:r>
      <w:r>
        <w:rPr>
          <w:rtl w:val="true"/>
        </w:rPr>
        <w:t>(</w:t>
      </w:r>
      <w:r>
        <w:rPr>
          <w:rtl w:val="true"/>
        </w:rPr>
        <w:t>والثانى</w:t>
      </w:r>
      <w:r>
        <w:rPr>
          <w:rtl w:val="true"/>
        </w:rPr>
        <w:t xml:space="preserve">) </w:t>
      </w:r>
      <w:r>
        <w:rPr>
          <w:rtl w:val="true"/>
        </w:rPr>
        <w:t xml:space="preserve">ان قلنا موجب العمد أحد الامرين اجبر </w:t>
      </w:r>
      <w:r>
        <w:rPr>
          <w:rtl w:val="true"/>
        </w:rPr>
        <w:t>(</w:t>
      </w:r>
      <w:r>
        <w:rPr>
          <w:rtl w:val="true"/>
        </w:rPr>
        <w:t>وان قلنا</w:t>
      </w:r>
      <w:r>
        <w:rPr>
          <w:rtl w:val="true"/>
        </w:rPr>
        <w:t xml:space="preserve">) </w:t>
      </w:r>
      <w:r>
        <w:rPr>
          <w:rtl w:val="true"/>
        </w:rPr>
        <w:t xml:space="preserve">موجبه القود لم يجبر لانه يملك اسقاطه فتأخيره أولى بان يملكه </w:t>
      </w:r>
      <w:r>
        <w:rPr>
          <w:rtl w:val="true"/>
        </w:rPr>
        <w:t xml:space="preserve">* </w:t>
      </w:r>
      <w:r>
        <w:rPr>
          <w:rtl w:val="true"/>
        </w:rPr>
        <w:t xml:space="preserve">وان كانت الجناية خطأ أو عفا ووجب المال فعفا عن المال لم يصح عفوه لحق المرتهن وفيه قول أن العفو موقوف ويؤخذ المال في الحال لحق المرتهن فان انفك الرهن رد إلى الجاني وبان صحة العفو والا بان بطلانه ولو أراد الراهن أن يصالح عن الارش الواجب على جنس آخر لم يجز إلا باذن المرتهن فإذا أذن صح وكان المأخوذ مرهونا هكذا نقلوه ولك أن تقول قد مر أنه إذا أذن في البيع والدين مؤجل فباع يرتفع الرهن ولا يكون الثمن رهنا وأنه إذا اذن بشرط أن يكون الثمن رهنا ففي كونه رهنا قولان وقياسه أن يكون المصالح عليه كذلك لان الصلح بيع ولو أبرأ المرتهن الجاني لم يصح لانه ليس بمالك وهل يسقط حقه عن الوثيقة بهذا الابراء فيه وجهان </w:t>
      </w:r>
      <w:r>
        <w:rPr>
          <w:rtl w:val="true"/>
        </w:rPr>
        <w:t>(</w:t>
      </w:r>
      <w:r>
        <w:rPr>
          <w:rtl w:val="true"/>
        </w:rPr>
        <w:t>أحدهما</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ويخلص المأخوذ المراهن كما لو صرح باسقاط حق الوثيقة </w:t>
      </w:r>
      <w:r>
        <w:rPr>
          <w:rtl w:val="true"/>
        </w:rPr>
        <w:t>(</w:t>
      </w:r>
      <w:r>
        <w:rPr>
          <w:rtl w:val="true"/>
        </w:rPr>
        <w:t>وأصحهما</w:t>
      </w:r>
      <w:r>
        <w:rPr>
          <w:rtl w:val="true"/>
        </w:rPr>
        <w:t xml:space="preserve">) </w:t>
      </w:r>
      <w:r>
        <w:rPr>
          <w:rtl w:val="true"/>
        </w:rPr>
        <w:t xml:space="preserve">لا لانه لم يصح ابراؤه فلا يصح ما يتضمنه الابراء كما لو وهب المرهون من انسان لم يصح ولا يبطل الرهن </w:t>
      </w:r>
      <w:r>
        <w:rPr>
          <w:rtl w:val="true"/>
        </w:rPr>
        <w:t>* (</w:t>
      </w:r>
      <w:r>
        <w:rPr>
          <w:rtl w:val="true"/>
        </w:rPr>
        <w:t>الفصل الثاني</w:t>
      </w:r>
      <w:r>
        <w:rPr>
          <w:rtl w:val="true"/>
        </w:rPr>
        <w:t xml:space="preserve">) </w:t>
      </w:r>
      <w:r>
        <w:rPr>
          <w:rtl w:val="true"/>
        </w:rPr>
        <w:t xml:space="preserve">في زوائد المرهون وهي إما متصلة كسمن العبد وكبر الشجرة والثمرة فتتبع الاصل في الرهن أو منفصلة كالثمره والولد واللبن والبيض والصوف فلا يسرى إليها الرهن وبه قال أحمد وعند أبى حنيفة يسرى وقال مالك الولد مرهون والثمرة غير مرهونة </w:t>
      </w:r>
      <w:r>
        <w:rPr>
          <w:rtl w:val="true"/>
        </w:rPr>
        <w:t xml:space="preserve">* </w:t>
      </w:r>
      <w:r>
        <w:rPr>
          <w:rtl w:val="true"/>
        </w:rPr>
        <w:t xml:space="preserve">لنا القياس على ولد الجارية الجانية فان الارش لا يتعلق به بالاتفاق وكمان أن هذه الزوائد غير مرهونة فكذلك مهر الجارية إذا وطئت بالشبهة بل أولى لانه غير حاصل من نفس المرهون وعند أبى حنيفة هو مرهون ايضا ولا خلاف في أن كسب العبد المرهون ليس بمرهون هذا في الزوائد الحادثة بعد الرهن ولو رهن حاملا أو مست الحاجة إلى البيع وهى حامل بعد فيباع كذلك في الدين لانا ان قلنا الحمل يعلم فكأنه صرح برهنها والا فقد رهنا والحمل محض صفة ولو ولدت قبل البيع فهل الولد رهن فيه قولان مبنيان على أن الحمل هل يعلم </w:t>
      </w:r>
      <w:r>
        <w:rPr>
          <w:rtl w:val="true"/>
        </w:rPr>
        <w:t>(</w:t>
      </w:r>
      <w:r>
        <w:rPr>
          <w:rtl w:val="true"/>
        </w:rPr>
        <w:t>ان قلنا</w:t>
      </w:r>
      <w:r>
        <w:rPr>
          <w:rtl w:val="true"/>
        </w:rPr>
        <w:t xml:space="preserve">) </w:t>
      </w:r>
      <w:r>
        <w:rPr>
          <w:rtl w:val="true"/>
        </w:rPr>
        <w:t xml:space="preserve">لا فهو كالحادث بعد العقد </w:t>
      </w:r>
      <w:r>
        <w:rPr>
          <w:rtl w:val="true"/>
        </w:rPr>
        <w:t>(</w:t>
      </w:r>
      <w:r>
        <w:rPr>
          <w:rtl w:val="true"/>
        </w:rPr>
        <w:t>وان قلنا</w:t>
      </w:r>
      <w:r>
        <w:rPr>
          <w:rtl w:val="true"/>
        </w:rPr>
        <w:t xml:space="preserve">) </w:t>
      </w:r>
      <w:r>
        <w:rPr>
          <w:rtl w:val="true"/>
        </w:rPr>
        <w:t xml:space="preserve">نعم فهو رهن يباع مع الام كما لو رهن شيئين وزاد الشيخ أبو محمد فقال ان قلنا نعم ففى كونه مرهونا قولان لضعف الرهن عن الاستتباع وقد سبق نظائره فان قلنا الولد لا يكون مرهونا فلو صرح في العقد وقال رهنتها مع حملها قال الامام فيه تردد للاصحاب والظاهر أنه لا يكون مرهونا أيضا إذ لو جاز ذلك لجاز افراده ولو حبلت بعد الرهن وكانت حاملا عند الحاجة إلى البيع </w:t>
      </w:r>
      <w:r>
        <w:rPr>
          <w:rtl w:val="true"/>
        </w:rPr>
        <w:t>(</w:t>
      </w:r>
      <w:r>
        <w:rPr>
          <w:rtl w:val="true"/>
        </w:rPr>
        <w:t>فان قلنا</w:t>
      </w:r>
      <w:r>
        <w:rPr>
          <w:rtl w:val="true"/>
        </w:rPr>
        <w:t xml:space="preserve">) </w:t>
      </w:r>
      <w:r>
        <w:rPr>
          <w:rtl w:val="true"/>
        </w:rPr>
        <w:t xml:space="preserve">الحمل لا يعلم بيعت حاملا وهو كزيادة متصلة </w:t>
      </w:r>
      <w:r>
        <w:rPr>
          <w:rtl w:val="true"/>
        </w:rPr>
        <w:t>(</w:t>
      </w:r>
      <w:r>
        <w:rPr>
          <w:rtl w:val="true"/>
        </w:rPr>
        <w:t>وا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يعلم لم يكن الورد مرهونا وتعذر بيعها لان استثناء الحمل لا يمكن ولا سبيل إلى بيعها حاملا ويوزع الثمن على الام والحمل لان الحمل لا تعرف قيمته </w:t>
      </w:r>
      <w:r>
        <w:rPr>
          <w:rtl w:val="true"/>
        </w:rPr>
        <w:t xml:space="preserve">* </w:t>
      </w:r>
      <w:r>
        <w:rPr>
          <w:rtl w:val="true"/>
        </w:rPr>
        <w:t xml:space="preserve">فلو رهن نخلة فاطلعت فطريقان </w:t>
      </w:r>
      <w:r>
        <w:rPr>
          <w:rtl w:val="true"/>
        </w:rPr>
        <w:t>(</w:t>
      </w:r>
      <w:r>
        <w:rPr>
          <w:rtl w:val="true"/>
        </w:rPr>
        <w:t>احدهما</w:t>
      </w:r>
      <w:r>
        <w:rPr>
          <w:rtl w:val="true"/>
        </w:rPr>
        <w:t xml:space="preserve">) </w:t>
      </w:r>
      <w:r>
        <w:rPr>
          <w:rtl w:val="true"/>
        </w:rPr>
        <w:t xml:space="preserve">ان بيعها مع الطلع على قولين كما في الحمل </w:t>
      </w:r>
      <w:r>
        <w:rPr>
          <w:rtl w:val="true"/>
        </w:rPr>
        <w:t>(</w:t>
      </w:r>
      <w:r>
        <w:rPr>
          <w:rtl w:val="true"/>
        </w:rPr>
        <w:t>والثاني</w:t>
      </w:r>
      <w:r>
        <w:rPr>
          <w:rtl w:val="true"/>
        </w:rPr>
        <w:t xml:space="preserve">) </w:t>
      </w:r>
      <w:r>
        <w:rPr>
          <w:rtl w:val="true"/>
        </w:rPr>
        <w:t xml:space="preserve">القطع بان الطلع غير مرهون لانه يمكن افراده بالعقد فلا يجعل بيعا فإذا قلنا انه غير مرهون تباع النخلة ويستثني الطلع بخلاف الجارية الحامل ولو كانت مطلعة وقت الرهن ففى دخول الطلع ما سبق في الباب الاول فان أدخلناه فجاء وقت البيع وهو طلع بعد بيع مع النخل ولو أبرت فطريقان </w:t>
      </w:r>
      <w:r>
        <w:rPr>
          <w:rtl w:val="true"/>
        </w:rPr>
        <w:t>(</w:t>
      </w:r>
      <w:r>
        <w:rPr>
          <w:rtl w:val="true"/>
        </w:rPr>
        <w:t>احدهما</w:t>
      </w:r>
      <w:r>
        <w:rPr>
          <w:rtl w:val="true"/>
        </w:rPr>
        <w:t xml:space="preserve">) </w:t>
      </w:r>
      <w:r>
        <w:rPr>
          <w:rtl w:val="true"/>
        </w:rPr>
        <w:t xml:space="preserve">ان الحكم كما إذا ولدت الحامل </w:t>
      </w:r>
      <w:r>
        <w:rPr>
          <w:rtl w:val="true"/>
        </w:rPr>
        <w:t>(</w:t>
      </w:r>
      <w:r>
        <w:rPr>
          <w:rtl w:val="true"/>
        </w:rPr>
        <w:t>والثانى</w:t>
      </w:r>
      <w:r>
        <w:rPr>
          <w:rtl w:val="true"/>
        </w:rPr>
        <w:t xml:space="preserve">) </w:t>
      </w:r>
      <w:r>
        <w:rPr>
          <w:rtl w:val="true"/>
        </w:rPr>
        <w:t xml:space="preserve">القطع ببيعه مع النخل لانه معلوم مشاهد وقت الرهن </w:t>
      </w:r>
      <w:r>
        <w:rPr>
          <w:rtl w:val="true"/>
        </w:rPr>
        <w:t>(</w:t>
      </w:r>
      <w:r>
        <w:rPr>
          <w:rtl w:val="true"/>
        </w:rPr>
        <w:t>وقوله</w:t>
      </w:r>
      <w:r>
        <w:rPr>
          <w:rtl w:val="true"/>
        </w:rPr>
        <w:t xml:space="preserve">) </w:t>
      </w:r>
      <w:r>
        <w:rPr>
          <w:rtl w:val="true"/>
        </w:rPr>
        <w:t xml:space="preserve">في الكتاب والزيادات العينية أراد به الزيادات الحادثة من العين لا كالكسب والمهر </w:t>
      </w:r>
      <w:r>
        <w:rPr>
          <w:rtl w:val="true"/>
        </w:rPr>
        <w:t>(</w:t>
      </w:r>
      <w:r>
        <w:rPr>
          <w:rtl w:val="true"/>
        </w:rPr>
        <w:t>وقوله</w:t>
      </w:r>
      <w:r>
        <w:rPr>
          <w:rtl w:val="true"/>
        </w:rPr>
        <w:t xml:space="preserve">) </w:t>
      </w:r>
      <w:r>
        <w:rPr>
          <w:rtl w:val="true"/>
        </w:rPr>
        <w:t xml:space="preserve">حالة الرهن والبيع يقتضى اعتبار نفس العقد في مقارنة الولد وحدوثه بعده والامر على ما يدل عليه ظاهره وكذا القول في سائر الزوائد وحكى الامام وجها آخر أن الاعتبار بحالة القبض لان الرهن به يتم </w:t>
      </w:r>
      <w:r>
        <w:rPr>
          <w:rtl w:val="true"/>
        </w:rPr>
        <w:t>* (</w:t>
      </w:r>
      <w:r>
        <w:rPr>
          <w:rtl w:val="true"/>
        </w:rPr>
        <w:t>فرع</w:t>
      </w:r>
      <w:r>
        <w:rPr>
          <w:rtl w:val="true"/>
        </w:rPr>
        <w:t xml:space="preserve">) </w:t>
      </w:r>
      <w:r>
        <w:rPr>
          <w:rtl w:val="true"/>
        </w:rPr>
        <w:t xml:space="preserve">أرش الجنابة على المرهونة وافتضاض البكر مرهونان بدل جزء من المرهون وليسا من الزوائ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ضرب الجارية المرهونة ضارب فالقت جنينا ميتا فعلى الضارب عشر قيمة الام ولا يكون مرهونا لانه بدل الولد وإن دخلها نقص لم يجب بسببه شئ آخر ولكن قدر أرش النقصان من العشر يكون رهنا وان القته حيا ومات ففيما يجب على الجاني قولان </w:t>
      </w:r>
      <w:r>
        <w:rPr>
          <w:rtl w:val="true"/>
        </w:rPr>
        <w:t>(</w:t>
      </w:r>
      <w:r>
        <w:rPr>
          <w:rtl w:val="true"/>
        </w:rPr>
        <w:t>أصحهما</w:t>
      </w:r>
      <w:r>
        <w:rPr>
          <w:rtl w:val="true"/>
        </w:rPr>
        <w:t xml:space="preserve">) </w:t>
      </w:r>
      <w:r>
        <w:rPr>
          <w:rtl w:val="true"/>
        </w:rPr>
        <w:t xml:space="preserve">قيمة الجنين حيا وأرش نقص الام ان انتفصت فعلى هذا القيمة للراهن والارش مرهون </w:t>
      </w:r>
      <w:r>
        <w:rPr>
          <w:rtl w:val="true"/>
        </w:rPr>
        <w:t>(</w:t>
      </w:r>
      <w:r>
        <w:rPr>
          <w:rtl w:val="true"/>
        </w:rPr>
        <w:t>والثانى</w:t>
      </w:r>
      <w:r>
        <w:rPr>
          <w:rtl w:val="true"/>
        </w:rPr>
        <w:t xml:space="preserve">) </w:t>
      </w:r>
      <w:r>
        <w:rPr>
          <w:rtl w:val="true"/>
        </w:rPr>
        <w:t xml:space="preserve">أكثر الامرين من أرش النقص أو قيمة الجنين فعلى هذا إن كان الارش أكثر فالمأخوذ رهن كله وان كانت القيمة أكثر فقدر الارش من المأخوذ رهن والبهيمة المرهونة إذا ضربت فالقت جنينا ميتا فلا شئ على الضارب سوى أرش النقصان ان نقصت ويكون رهنا </w:t>
      </w:r>
      <w:r>
        <w:rPr>
          <w:rtl w:val="true"/>
        </w:rPr>
        <w:t xml:space="preserve">* </w:t>
      </w:r>
      <w:r>
        <w:rPr>
          <w:rtl w:val="true"/>
        </w:rPr>
        <w:t xml:space="preserve">قال </w:t>
      </w:r>
      <w:r>
        <w:rPr>
          <w:rtl w:val="true"/>
        </w:rPr>
        <w:t>(</w:t>
      </w:r>
      <w:r>
        <w:rPr>
          <w:rtl w:val="true"/>
        </w:rPr>
        <w:t xml:space="preserve">الطرف الثالث في فك الرهن وهو حاصل بالتفاسخ </w:t>
      </w:r>
      <w:r>
        <w:rPr>
          <w:rtl w:val="true"/>
        </w:rPr>
        <w:t xml:space="preserve">* </w:t>
      </w:r>
      <w:r>
        <w:rPr>
          <w:rtl w:val="true"/>
        </w:rPr>
        <w:t xml:space="preserve">وفوات عين المرهون بآفة سماوية </w:t>
      </w:r>
      <w:r>
        <w:rPr>
          <w:rtl w:val="true"/>
        </w:rPr>
        <w:t xml:space="preserve">* </w:t>
      </w:r>
      <w:r>
        <w:rPr>
          <w:rtl w:val="true"/>
        </w:rPr>
        <w:t xml:space="preserve">ويلتحق به ما إذا جني العبد وبيع في الدين فانه فات بغير بدل </w:t>
      </w:r>
      <w:r>
        <w:rPr>
          <w:rtl w:val="true"/>
        </w:rPr>
        <w:t xml:space="preserve">* </w:t>
      </w:r>
      <w:r>
        <w:rPr>
          <w:rtl w:val="true"/>
        </w:rPr>
        <w:t>وكما يقدم حق المجني عليه علي حق المالك يقدم على حق المرتهن</w:t>
      </w:r>
      <w:r>
        <w:rPr>
          <w:rtl w:val="true"/>
        </w:rPr>
        <w:t xml:space="preserve">) * </w:t>
      </w:r>
      <w:r>
        <w:rPr>
          <w:rtl w:val="true"/>
        </w:rPr>
        <w:t xml:space="preserve">الرهن ينفك باسباب </w:t>
      </w:r>
      <w:r>
        <w:rPr>
          <w:rtl w:val="true"/>
        </w:rPr>
        <w:t>(</w:t>
      </w:r>
      <w:r>
        <w:rPr>
          <w:rtl w:val="true"/>
        </w:rPr>
        <w:t>أحدها</w:t>
      </w:r>
      <w:r>
        <w:rPr>
          <w:rtl w:val="true"/>
        </w:rPr>
        <w:t xml:space="preserve">) </w:t>
      </w:r>
      <w:r>
        <w:rPr>
          <w:rtl w:val="true"/>
        </w:rPr>
        <w:t xml:space="preserve">الفسخ منهما أو من المرتهن وحده فان الرهن جائز من جهته </w:t>
      </w:r>
      <w:r>
        <w:rPr>
          <w:rtl w:val="true"/>
        </w:rPr>
        <w:t>(</w:t>
      </w:r>
      <w:r>
        <w:rPr>
          <w:rtl w:val="true"/>
        </w:rPr>
        <w:t>والثانى</w:t>
      </w:r>
      <w:r>
        <w:rPr>
          <w:rtl w:val="true"/>
        </w:rPr>
        <w:t xml:space="preserve">) </w:t>
      </w:r>
      <w:r>
        <w:rPr>
          <w:rtl w:val="true"/>
        </w:rPr>
        <w:t xml:space="preserve">تلف المرهون بآفة سماويه ولو جني العبد المرهون لم يبطل الرهن بمجرد الجناية ولكن ينظر أتتعلق الجناية باجنبي أم بالسيد </w:t>
      </w:r>
      <w:r>
        <w:rPr>
          <w:rtl w:val="true"/>
        </w:rPr>
        <w:t>(</w:t>
      </w:r>
      <w:r>
        <w:rPr>
          <w:rtl w:val="true"/>
        </w:rPr>
        <w:t>القسم الاول</w:t>
      </w:r>
      <w:r>
        <w:rPr>
          <w:rtl w:val="true"/>
        </w:rPr>
        <w:t xml:space="preserve">) </w:t>
      </w:r>
      <w:r>
        <w:rPr>
          <w:rtl w:val="true"/>
        </w:rPr>
        <w:t xml:space="preserve">أن تتعلق باجنبي فيقدم حق المجني عليه لان حقه متعين في الرقبة وحق المرتهن متعلق بذمة الراهن وبالرقبة وأيضا فان حق المجني عليه م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على حق المالك فأولى أن يتقدم على حق المستوثق ثم ان أوجبت الجناية القصاص واقتص المجني عليه بطل الرهن وان أوجبت المال أو عفا على مال بيع العبد في الجناية وبطل الرهن أيضا حتى لو عاد إلى مالك الراهن لم يكن هنا إلا بعقد جديد </w:t>
      </w:r>
      <w:r>
        <w:rPr>
          <w:rtl w:val="true"/>
        </w:rPr>
        <w:t xml:space="preserve">* </w:t>
      </w:r>
      <w:r>
        <w:rPr>
          <w:rtl w:val="true"/>
        </w:rPr>
        <w:t xml:space="preserve">ولو كان الواجب دون قيمة العبد بيع منه بقدر الواجب وبقى الباقي رهنا فان تعذر بيع البعض أو انتقص بالتشقيص بيع الكل وما فضل من الثمن عن الارش يكون رهنا ولو عفى المجني عليه عن المال أو فداه الراهن بقي العبد رهنا كما كان وكذا لو فداه المرتهن ثم في رجوعه على الراهن ما ذكرناه في رهن أرض الخراج وعند أبى حنيفة ضمان جناية المرهون على المرتهن بناء على أن المرهون مضمون عليه فان فداه المرتهن بقى رهنا ولا رجوع له بالفداء وان فداه السيد أو بيع في الجناية سقط دين المرتهن ان كان بقدر الفداء أو دونه وهذا كله فيما إذا جنى العبد بغير اذن السيد أما إذا أمره السد بذلك نظر ان لم يكن مميزا أو كان أعجميا يعتقد وجوب طاعة السيد في كل ما يأمره به فالجاني هو السيد وعليه القصاص أو الضمان وهل يتعلق المال برقبته فيه وجهان يذكران في موضعهما والاظهر المنع </w:t>
      </w:r>
      <w:r>
        <w:rPr>
          <w:rtl w:val="true"/>
        </w:rPr>
        <w:t>(</w:t>
      </w:r>
      <w:r>
        <w:rPr>
          <w:rtl w:val="true"/>
        </w:rPr>
        <w:t>وإذا قلنا</w:t>
      </w:r>
      <w:r>
        <w:rPr>
          <w:rtl w:val="true"/>
        </w:rPr>
        <w:t xml:space="preserve">) </w:t>
      </w:r>
      <w:r>
        <w:rPr>
          <w:rtl w:val="true"/>
        </w:rPr>
        <w:t xml:space="preserve">يتعلق فبيع في الجناية فعلى السيد أن يرهن قيمته مكانه وإذا جنى مثل هذا العبد فقال السيد أنا أمرته بذلك لم يقبل قوله في حق المجني عليه بل يباع العبد فيها وعلى السيد القيمة لاقراره وان كان العبد مميزا يعرف أنه لا يطاع السيد فيه بالغا كان أو غير بالغ فهو كما لو لم يأذن السيد إلا أنه يأثم بما فعل وإذا عرفت ما ذكرناه لم يخف عليك أن قوله وبيع في الدين أراد به دين الجناية فان الغرض فيما إذا نسبت الجناية إلى السيد والا فلا يكون الفوات بغير بد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فان جنى على عبد السيد أو السيد نفسه فله القصاص كما للاجنبي </w:t>
      </w:r>
      <w:r>
        <w:rPr>
          <w:rtl w:val="true"/>
        </w:rPr>
        <w:t xml:space="preserve">* </w:t>
      </w:r>
      <w:r>
        <w:rPr>
          <w:rtl w:val="true"/>
        </w:rPr>
        <w:t xml:space="preserve">وليس له الارش والبيع إذ لا يستحق شيئا على عبد نفسه </w:t>
      </w:r>
      <w:r>
        <w:rPr>
          <w:rtl w:val="true"/>
        </w:rPr>
        <w:t xml:space="preserve">* </w:t>
      </w:r>
      <w:r>
        <w:rPr>
          <w:rtl w:val="true"/>
        </w:rPr>
        <w:t xml:space="preserve">ولو جنى على عبد أبيه وانتقل إليه بموته ففى استحقاقه الفك خلاف لانه في حكم الدوام </w:t>
      </w:r>
      <w:r>
        <w:rPr>
          <w:rtl w:val="true"/>
        </w:rPr>
        <w:t xml:space="preserve">* </w:t>
      </w:r>
      <w:r>
        <w:rPr>
          <w:rtl w:val="true"/>
        </w:rPr>
        <w:t xml:space="preserve">وان جني على آخر له مرهون من غير هذا المرتهن فله قتله </w:t>
      </w:r>
      <w:r>
        <w:rPr>
          <w:rtl w:val="true"/>
        </w:rPr>
        <w:t xml:space="preserve">* </w:t>
      </w:r>
      <w:r>
        <w:rPr>
          <w:rtl w:val="true"/>
        </w:rPr>
        <w:t xml:space="preserve">وان فات حق المرتهن فان عفا على مال تعلق حق مرتهن القتيل بالعبد </w:t>
      </w:r>
      <w:r>
        <w:rPr>
          <w:rtl w:val="true"/>
        </w:rPr>
        <w:t xml:space="preserve">* </w:t>
      </w:r>
      <w:r>
        <w:rPr>
          <w:rtl w:val="true"/>
        </w:rPr>
        <w:t xml:space="preserve">وان عفا بغير مال فهو كعفو المحجور عليه </w:t>
      </w:r>
      <w:r>
        <w:rPr>
          <w:rtl w:val="true"/>
        </w:rPr>
        <w:t xml:space="preserve">* </w:t>
      </w:r>
      <w:r>
        <w:rPr>
          <w:rtl w:val="true"/>
        </w:rPr>
        <w:t xml:space="preserve">ولو أوجب أرشا فلمرتهن القتيل أن يطلب بيعه في حقه </w:t>
      </w:r>
      <w:r>
        <w:rPr>
          <w:rtl w:val="true"/>
        </w:rPr>
        <w:t xml:space="preserve">* </w:t>
      </w:r>
      <w:r>
        <w:rPr>
          <w:rtl w:val="true"/>
        </w:rPr>
        <w:t>وان كان القتيل أيضا مرهونا عنده فهو فوات محض في حقه إلا أن يكون القتيل مرهونا بدين آخر يخالف هذا الدين فله بيعه وجعل ثمنه رهنا بالدين الآخر</w:t>
      </w:r>
      <w:r>
        <w:rPr>
          <w:rtl w:val="true"/>
        </w:rPr>
        <w:t>) * (</w:t>
      </w:r>
      <w:r>
        <w:rPr>
          <w:rtl w:val="true"/>
        </w:rPr>
        <w:t>القسم الثاني</w:t>
      </w:r>
      <w:r>
        <w:rPr>
          <w:rtl w:val="true"/>
        </w:rPr>
        <w:t xml:space="preserve">) </w:t>
      </w:r>
      <w:r>
        <w:rPr>
          <w:rtl w:val="true"/>
        </w:rPr>
        <w:t xml:space="preserve">أن تتعلق الجناية بالسيد وفيه مسائل </w:t>
      </w:r>
      <w:r>
        <w:rPr>
          <w:rtl w:val="true"/>
        </w:rPr>
        <w:t>(</w:t>
      </w:r>
      <w:r>
        <w:rPr>
          <w:rtl w:val="true"/>
        </w:rPr>
        <w:t>إحداها</w:t>
      </w:r>
      <w:r>
        <w:rPr>
          <w:rtl w:val="true"/>
        </w:rPr>
        <w:t xml:space="preserve">) </w:t>
      </w:r>
      <w:r>
        <w:rPr>
          <w:rtl w:val="true"/>
        </w:rPr>
        <w:t xml:space="preserve">إذا جنى العبد المرهون على طرف سيده عمدا فله القصاص للزخر والانتقام وهو احوج إلى ذلك من الاجانب فان اقتص بطل الرهن وان عفا على مال أو كانت الجناية خطأ فعن ابن سريج أنه يثبت المال ويتوصل الراهن به إلى فك الرهن </w:t>
      </w:r>
      <w:r>
        <w:rPr>
          <w:rtl w:val="true"/>
        </w:rPr>
        <w:t>(</w:t>
      </w:r>
      <w:r>
        <w:rPr>
          <w:rtl w:val="true"/>
        </w:rPr>
        <w:t>والمذهب</w:t>
      </w:r>
      <w:r>
        <w:rPr>
          <w:rtl w:val="true"/>
        </w:rPr>
        <w:t xml:space="preserve">) </w:t>
      </w:r>
      <w:r>
        <w:rPr>
          <w:rtl w:val="true"/>
        </w:rPr>
        <w:t xml:space="preserve">أنه لا يثبت لان السيد لا يثبت له على عبده مال ويبقى الرهن كما كان وان جنى على نفسه عمدا فللوارث القصاص فان عفا على مال أو كانت الجناية خطأ ففى ثبوت المال قولان منقولان عن الام </w:t>
      </w:r>
      <w:r>
        <w:rPr>
          <w:rtl w:val="true"/>
        </w:rPr>
        <w:t>(</w:t>
      </w:r>
      <w:r>
        <w:rPr>
          <w:rtl w:val="true"/>
        </w:rPr>
        <w:t>أحدهما</w:t>
      </w:r>
      <w:r>
        <w:rPr>
          <w:rtl w:val="true"/>
        </w:rPr>
        <w:t xml:space="preserve">) </w:t>
      </w:r>
      <w:r>
        <w:rPr>
          <w:rtl w:val="true"/>
        </w:rPr>
        <w:t xml:space="preserve">يثبت لان الجناية ههنا حصلت في ملك غير الوارث فجاز أن يثبت له المال كما ثبت للاجنبي </w:t>
      </w:r>
      <w:r>
        <w:rPr>
          <w:rtl w:val="true"/>
        </w:rPr>
        <w:t>(</w:t>
      </w:r>
      <w:r>
        <w:rPr>
          <w:rtl w:val="true"/>
        </w:rPr>
        <w:t>وأصحهما</w:t>
      </w:r>
      <w:r>
        <w:rPr>
          <w:rtl w:val="true"/>
        </w:rPr>
        <w:t xml:space="preserve">) </w:t>
      </w:r>
      <w:r>
        <w:rPr>
          <w:rtl w:val="true"/>
        </w:rPr>
        <w:t xml:space="preserve">أنه لا يثبت أيضا لانه لو ثبت لثبت على مملوكه والقولان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أبى هريرة والشيخ أبى حامد مبنيان على أن الديه تثبت للوارث ابتداء أم يتلقاها الوارث من القتيل </w:t>
      </w:r>
      <w:r>
        <w:rPr>
          <w:rtl w:val="true"/>
        </w:rPr>
        <w:t>(</w:t>
      </w:r>
      <w:r>
        <w:rPr>
          <w:rtl w:val="true"/>
        </w:rPr>
        <w:t>ان قلنا</w:t>
      </w:r>
      <w:r>
        <w:rPr>
          <w:rtl w:val="true"/>
        </w:rPr>
        <w:t xml:space="preserve">) </w:t>
      </w:r>
      <w:r>
        <w:rPr>
          <w:rtl w:val="true"/>
        </w:rPr>
        <w:t xml:space="preserve">بالاول ثبت المال لاستفادته في جناية على الغير </w:t>
      </w:r>
      <w:r>
        <w:rPr>
          <w:rtl w:val="true"/>
        </w:rPr>
        <w:t>(</w:t>
      </w:r>
      <w:r>
        <w:rPr>
          <w:rtl w:val="true"/>
        </w:rPr>
        <w:t>وان قلنا</w:t>
      </w:r>
      <w:r>
        <w:rPr>
          <w:rtl w:val="true"/>
        </w:rPr>
        <w:t xml:space="preserve">) </w:t>
      </w:r>
      <w:r>
        <w:rPr>
          <w:rtl w:val="true"/>
        </w:rPr>
        <w:t xml:space="preserve">بالثاني لا يثبت لانه لم يثبت للقتيل حق يتلقى منه وأبى الجمهور هذا البناء وقالوا قضية القولين أن لا يثبت شئ </w:t>
      </w:r>
      <w:r>
        <w:rPr>
          <w:rtl w:val="true"/>
        </w:rPr>
        <w:t>(</w:t>
      </w:r>
      <w:r>
        <w:rPr>
          <w:rtl w:val="true"/>
        </w:rPr>
        <w:t>أما</w:t>
      </w:r>
      <w:r>
        <w:rPr>
          <w:rtl w:val="true"/>
        </w:rPr>
        <w:t xml:space="preserve">) </w:t>
      </w:r>
      <w:r>
        <w:rPr>
          <w:rtl w:val="true"/>
        </w:rPr>
        <w:t xml:space="preserve">إذا قلنا بالتلقى فظاهر </w:t>
      </w:r>
      <w:r>
        <w:rPr>
          <w:rtl w:val="true"/>
        </w:rPr>
        <w:t>(</w:t>
      </w:r>
      <w:r>
        <w:rPr>
          <w:rtl w:val="true"/>
        </w:rPr>
        <w:t>وأما</w:t>
      </w:r>
      <w:r>
        <w:rPr>
          <w:rtl w:val="true"/>
        </w:rPr>
        <w:t xml:space="preserve">) </w:t>
      </w:r>
      <w:r>
        <w:rPr>
          <w:rtl w:val="true"/>
        </w:rPr>
        <w:t xml:space="preserve">إذا قلنا بالقول الآخر فلانه كما يمنع ابتداء اثبات المال للمالك في ماله دما واما يمتنع ابتداؤه للمالك ابتداء </w:t>
      </w:r>
      <w:r>
        <w:rPr>
          <w:rtl w:val="true"/>
        </w:rPr>
        <w:t>(</w:t>
      </w:r>
      <w:r>
        <w:rPr>
          <w:rtl w:val="true"/>
        </w:rPr>
        <w:t>الثانية</w:t>
      </w:r>
      <w:r>
        <w:rPr>
          <w:rtl w:val="true"/>
        </w:rPr>
        <w:t xml:space="preserve">) </w:t>
      </w:r>
      <w:r>
        <w:rPr>
          <w:rtl w:val="true"/>
        </w:rPr>
        <w:t xml:space="preserve">لو جنى على طرف من يرثه السيد كأبيه وابنه عمدا فله القصاص وله العفو على مال ولو جنى خطأ ثبت المال فان مات قبل الاستيفاء وورثه السيد فوجهان </w:t>
      </w:r>
      <w:r>
        <w:rPr>
          <w:rtl w:val="true"/>
        </w:rPr>
        <w:t>(</w:t>
      </w:r>
      <w:r>
        <w:rPr>
          <w:rtl w:val="true"/>
        </w:rPr>
        <w:t>أصحهما</w:t>
      </w:r>
      <w:r>
        <w:rPr>
          <w:rtl w:val="true"/>
        </w:rPr>
        <w:t xml:space="preserve">) </w:t>
      </w:r>
      <w:r>
        <w:rPr>
          <w:rtl w:val="true"/>
        </w:rPr>
        <w:t xml:space="preserve">عند الصيدلانى والامام أنه كما انتقل إليه سقط ولا يجوز أن يثبت له على عبده استدامة الدين كما لا يجوز له ابتداءه والثانى وهو الذى أورده العراقيون أنه لا يسقط وله بيعه فيه كما كان للمورث ويحتمل في الاستدامة مالا يحتمل في الابتداء وشبه الاصحاب الوجهين بالوجهين فيما إذا ثبت له دين على عبد غيره ثم ملكه يسقط أو يبقى حتى يتبعه به بعد العتق واستبعد الامام هذا التشبيه وقال كيف يكون الاستحقاق الطار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على الملك بمثابة الملك الطارئ على الاستحقاق ثم أجاب بأن الدين إذا ثبت لغيره فنقله إليه بالارث إدامة لما كان كما أن ابقاء الدين الذى كان له على عبد الغير بعد ما ملكه إدامة لما كان فانتظم التشبيه من هذا الوجه والى هذا المعنى أشار صاحب الكتاب بقوله لانه في حكم الدوام </w:t>
      </w:r>
      <w:r>
        <w:rPr>
          <w:rtl w:val="true"/>
        </w:rPr>
        <w:t xml:space="preserve">* </w:t>
      </w:r>
      <w:r>
        <w:rPr>
          <w:rtl w:val="true"/>
        </w:rPr>
        <w:t xml:space="preserve">ولو كانت الجناية على نفس مورثه وكانت عمدا فللسيد الاقتصاص فان عفا على مال أو كانت خطأ بنى ذلك على أن الدية تثبت للوارث ابتداء أم يتلقاها عن المورث </w:t>
      </w:r>
      <w:r>
        <w:rPr>
          <w:rtl w:val="true"/>
        </w:rPr>
        <w:t>(</w:t>
      </w:r>
      <w:r>
        <w:rPr>
          <w:rtl w:val="true"/>
        </w:rPr>
        <w:t>ان قلنا بالاول</w:t>
      </w:r>
      <w:r>
        <w:rPr>
          <w:rtl w:val="true"/>
        </w:rPr>
        <w:t xml:space="preserve">) </w:t>
      </w:r>
      <w:r>
        <w:rPr>
          <w:rtl w:val="true"/>
        </w:rPr>
        <w:t xml:space="preserve">لم يثبت </w:t>
      </w:r>
      <w:r>
        <w:rPr>
          <w:rtl w:val="true"/>
        </w:rPr>
        <w:t>(</w:t>
      </w:r>
      <w:r>
        <w:rPr>
          <w:rtl w:val="true"/>
        </w:rPr>
        <w:t>وان قلنا</w:t>
      </w:r>
      <w:r>
        <w:rPr>
          <w:rtl w:val="true"/>
        </w:rPr>
        <w:t xml:space="preserve">) </w:t>
      </w:r>
      <w:r>
        <w:rPr>
          <w:rtl w:val="true"/>
        </w:rPr>
        <w:t xml:space="preserve">بالثاني فعلى الوجهين فيما إذا جنى على طرفه ثم انتقل إليه بالارث </w:t>
      </w:r>
      <w:r>
        <w:rPr>
          <w:rtl w:val="true"/>
        </w:rPr>
        <w:t>(</w:t>
      </w:r>
      <w:r>
        <w:rPr>
          <w:rtl w:val="true"/>
        </w:rPr>
        <w:t>الثالثة</w:t>
      </w:r>
      <w:r>
        <w:rPr>
          <w:rtl w:val="true"/>
        </w:rPr>
        <w:t xml:space="preserve">) </w:t>
      </w:r>
      <w:r>
        <w:rPr>
          <w:rtl w:val="true"/>
        </w:rPr>
        <w:t xml:space="preserve">لو قتل عبدا آخر للمراهن نظر ان لم يكن المقتول مرهونا فهو كما لو جنى على السيد والحكم في القن والمدبر وأم الولد سواء وان كان مرهونا أيضا فله حالتان </w:t>
      </w:r>
      <w:r>
        <w:rPr>
          <w:rtl w:val="true"/>
        </w:rPr>
        <w:t>(</w:t>
      </w:r>
      <w:r>
        <w:rPr>
          <w:rtl w:val="true"/>
        </w:rPr>
        <w:t>إحداهما</w:t>
      </w:r>
      <w:r>
        <w:rPr>
          <w:rtl w:val="true"/>
        </w:rPr>
        <w:t xml:space="preserve">) </w:t>
      </w:r>
      <w:r>
        <w:rPr>
          <w:rtl w:val="true"/>
        </w:rPr>
        <w:t xml:space="preserve">أن يكون مرهونا عند غير مرتهن القاتل فان قتل عمدا فللسيد الاقتصاص ويبطل الرهنان جميعا وان عفا على مال أو كان القتل خطأ وجب المال متعلقا برقبة العبد لحق مرتهن القتيل فان السيد لو أتلف المرهون لغرم حق المرتهن فلان يتعلق الغرم بعبده كان أولى وان عفا بغير مال </w:t>
      </w:r>
      <w:r>
        <w:rPr>
          <w:rtl w:val="true"/>
        </w:rPr>
        <w:t>(</w:t>
      </w:r>
      <w:r>
        <w:rPr>
          <w:rtl w:val="true"/>
        </w:rPr>
        <w:t>فان قلنا</w:t>
      </w:r>
      <w:r>
        <w:rPr>
          <w:rtl w:val="true"/>
        </w:rPr>
        <w:t xml:space="preserve">) </w:t>
      </w:r>
      <w:r>
        <w:rPr>
          <w:rtl w:val="true"/>
        </w:rPr>
        <w:t xml:space="preserve">موجب العمد أحد الامرين وجب المال ولم يصح عفوه عنه الا برضى المرتهن </w:t>
      </w:r>
      <w:r>
        <w:rPr>
          <w:rtl w:val="true"/>
        </w:rPr>
        <w:t>(</w:t>
      </w:r>
      <w:r>
        <w:rPr>
          <w:rtl w:val="true"/>
        </w:rPr>
        <w:t>وان قلنا</w:t>
      </w:r>
      <w:r>
        <w:rPr>
          <w:rtl w:val="true"/>
        </w:rPr>
        <w:t xml:space="preserve">) </w:t>
      </w:r>
      <w:r>
        <w:rPr>
          <w:rtl w:val="true"/>
        </w:rPr>
        <w:t xml:space="preserve">موجبه القود </w:t>
      </w:r>
      <w:r>
        <w:rPr>
          <w:rtl w:val="true"/>
        </w:rPr>
        <w:t>(</w:t>
      </w:r>
      <w:r>
        <w:rPr>
          <w:rtl w:val="true"/>
        </w:rPr>
        <w:t>فان قلنا</w:t>
      </w:r>
      <w:r>
        <w:rPr>
          <w:rtl w:val="true"/>
        </w:rPr>
        <w:t xml:space="preserve">) </w:t>
      </w:r>
      <w:r>
        <w:rPr>
          <w:rtl w:val="true"/>
        </w:rPr>
        <w:t xml:space="preserve">مطلق العفو لا يوجب المال لم يثبت شئ </w:t>
      </w:r>
      <w:r>
        <w:rPr>
          <w:rtl w:val="true"/>
        </w:rPr>
        <w:t>(</w:t>
      </w:r>
      <w:r>
        <w:rPr>
          <w:rtl w:val="true"/>
        </w:rPr>
        <w:t>وان قلنا</w:t>
      </w:r>
      <w:r>
        <w:rPr>
          <w:rtl w:val="true"/>
        </w:rPr>
        <w:t xml:space="preserve">) </w:t>
      </w:r>
      <w:r>
        <w:rPr>
          <w:rtl w:val="true"/>
        </w:rPr>
        <w:t xml:space="preserve">يوجبه فوجها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في التهذيب </w:t>
      </w:r>
      <w:r>
        <w:rPr>
          <w:rtl w:val="true"/>
        </w:rPr>
        <w:t>(</w:t>
      </w:r>
      <w:r>
        <w:rPr>
          <w:rtl w:val="true"/>
        </w:rPr>
        <w:t>أصحهما</w:t>
      </w:r>
      <w:r>
        <w:rPr>
          <w:rtl w:val="true"/>
        </w:rPr>
        <w:t xml:space="preserve">) </w:t>
      </w:r>
      <w:r>
        <w:rPr>
          <w:rtl w:val="true"/>
        </w:rPr>
        <w:t xml:space="preserve">أنه لا يثبت أيضا لان القتل غير موجب على هذا التقدير فعفوه المطلق أو على مال نوع اكتساب للمرتهن وان عفا مطلقا </w:t>
      </w:r>
      <w:r>
        <w:rPr>
          <w:rtl w:val="true"/>
        </w:rPr>
        <w:t>(</w:t>
      </w:r>
      <w:r>
        <w:rPr>
          <w:rtl w:val="true"/>
        </w:rPr>
        <w:t>فان قلنا</w:t>
      </w:r>
      <w:r>
        <w:rPr>
          <w:rtl w:val="true"/>
        </w:rPr>
        <w:t xml:space="preserve">) </w:t>
      </w:r>
      <w:r>
        <w:rPr>
          <w:rtl w:val="true"/>
        </w:rPr>
        <w:t xml:space="preserve">مطلق العفو يوجب المال يثبت عليه المال كما لو عفا علي مال </w:t>
      </w:r>
      <w:r>
        <w:rPr>
          <w:rtl w:val="true"/>
        </w:rPr>
        <w:t>(</w:t>
      </w:r>
      <w:r>
        <w:rPr>
          <w:rtl w:val="true"/>
        </w:rPr>
        <w:t>وان قلنا</w:t>
      </w:r>
      <w:r>
        <w:rPr>
          <w:rtl w:val="true"/>
        </w:rPr>
        <w:t xml:space="preserve">) </w:t>
      </w:r>
      <w:r>
        <w:rPr>
          <w:rtl w:val="true"/>
        </w:rPr>
        <w:t xml:space="preserve">لا يوجبه صح العفو وبطل رهن مرتهن المقبول وبقى القاتل رهنا كما كان والحكم في عفو المفلس المحجور عليه كالحكم في عفو الراهن والراهن محجور عليه في المرهون كما أن المفلس محجور عليه في جميع أحواله ثم مهما وجب المال نظر ان كان الواجب أكثر من قيمة القاتل أو مثلها فوجهان </w:t>
      </w:r>
      <w:r>
        <w:rPr>
          <w:rtl w:val="true"/>
        </w:rPr>
        <w:t>(</w:t>
      </w:r>
      <w:r>
        <w:rPr>
          <w:rtl w:val="true"/>
        </w:rPr>
        <w:t>أحدهما</w:t>
      </w:r>
      <w:r>
        <w:rPr>
          <w:rtl w:val="true"/>
        </w:rPr>
        <w:t xml:space="preserve">) </w:t>
      </w:r>
      <w:r>
        <w:rPr>
          <w:rtl w:val="true"/>
        </w:rPr>
        <w:t xml:space="preserve">أنه ينقل القاتل إلى يد مرتهن القتيل ولا يباع لانه لا فائدة فيه </w:t>
      </w:r>
      <w:r>
        <w:rPr>
          <w:rtl w:val="true"/>
        </w:rPr>
        <w:t>(</w:t>
      </w:r>
      <w:r>
        <w:rPr>
          <w:rtl w:val="true"/>
        </w:rPr>
        <w:t>وأظهرهما</w:t>
      </w:r>
      <w:r>
        <w:rPr>
          <w:rtl w:val="true"/>
        </w:rPr>
        <w:t xml:space="preserve">) </w:t>
      </w:r>
      <w:r>
        <w:rPr>
          <w:rtl w:val="true"/>
        </w:rPr>
        <w:t xml:space="preserve">وهو اختيار القاضى الحسين أنه يباع ويجعل الثمن في يده لان حقه في مالية العبد لا في العين وأيضا فقد رغب راغب بزيادة فيتوثق مرتهن القاتل بتلك الزيادة وان كان أكثر من قيمة القاتل فعلى الوجه الاول ينقل من القاتل بقدر الواجب إلى مرتهن القتيل وعلى الثاني يباع منه قدر الواجب وي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الباقي رهنا فان تعذر بيع البعض أو نقص بالتشقيص بيع الكل وجعل الزائد على الواجب عند مرتهن القاتل </w:t>
      </w:r>
      <w:r>
        <w:rPr>
          <w:rtl w:val="true"/>
        </w:rPr>
        <w:t xml:space="preserve">* </w:t>
      </w:r>
      <w:r>
        <w:rPr>
          <w:rtl w:val="true"/>
        </w:rPr>
        <w:t xml:space="preserve">واعلم أن الوجهين انما يظهر ان فيما إذا طلب الراهن النقل وطلب مرتهن القتيل البيع ففى وجه يجاب هذا وفى وجه يجاب ذلك أما إذا طلب الراهن البيع ومرتهن القتيل النقل فالمجاب الراهن لانه لا حق لصاحبه في عينه ولو اتفق الراهن والمرتهنان على أحد الطريقين فهو المسلوك لا محالة ولو اتفق الراهن ومرتهن القتيل على النقل قال الامام ليس لمرتهن القاتل المنافسة فيه وطلب البيع وقضية التوجيه الثاني لاظهر الوجهين أن له ذلك </w:t>
      </w:r>
      <w:r>
        <w:rPr>
          <w:rtl w:val="true"/>
        </w:rPr>
        <w:t>(</w:t>
      </w:r>
      <w:r>
        <w:rPr>
          <w:rtl w:val="true"/>
        </w:rPr>
        <w:t>الحالة الثانية</w:t>
      </w:r>
      <w:r>
        <w:rPr>
          <w:rtl w:val="true"/>
        </w:rPr>
        <w:t xml:space="preserve">) </w:t>
      </w:r>
      <w:r>
        <w:rPr>
          <w:rtl w:val="true"/>
        </w:rPr>
        <w:t xml:space="preserve">أن يكون مرهونا عند مرتهن القاتل أيضا فان كان العبدان مرهونين بدين واحد بعد انتقصت الوثيقة ولا مستدرك كما لو مات أحدهما وان كان مرهونين بدينين نظر في الدينين أيختلفان حلولا وتأجيلا أم لا يختلفان </w:t>
      </w:r>
      <w:r>
        <w:rPr>
          <w:rtl w:val="true"/>
        </w:rPr>
        <w:t>(</w:t>
      </w:r>
      <w:r>
        <w:rPr>
          <w:rtl w:val="true"/>
        </w:rPr>
        <w:t>أما</w:t>
      </w:r>
      <w:r>
        <w:rPr>
          <w:rtl w:val="true"/>
        </w:rPr>
        <w:t xml:space="preserve">) </w:t>
      </w:r>
      <w:r>
        <w:rPr>
          <w:rtl w:val="true"/>
        </w:rPr>
        <w:t xml:space="preserve">في القسم الاول فله أن يتوثق لدين القتيل بالقتيل لانه ان كان الحال دين القاتل فقد يريد الوثيقة بالمؤجل ويطالب الراهن بالحال في الحال وان كان الحال دين المقتول فقد يريد استيفاءه من ثمنه في الحال وكذا الحكم لو كانا مؤجلين وأحد الاجلين أطول </w:t>
      </w:r>
      <w:r>
        <w:rPr>
          <w:rtl w:val="true"/>
        </w:rPr>
        <w:t>(</w:t>
      </w:r>
      <w:r>
        <w:rPr>
          <w:rtl w:val="true"/>
        </w:rPr>
        <w:t>وأما</w:t>
      </w:r>
      <w:r>
        <w:rPr>
          <w:rtl w:val="true"/>
        </w:rPr>
        <w:t xml:space="preserve">) </w:t>
      </w:r>
      <w:r>
        <w:rPr>
          <w:rtl w:val="true"/>
        </w:rPr>
        <w:t xml:space="preserve">القسم الثاني فينظر أبين الدينين اختلاف في القدر أم لا ان لم يكن بينهما اختلاف في القدر كعشرة وعشرة فان كان العبدان مختلفا القيمة وكانت قيمة القتيل أكثر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تنقل الوثيقة وان كانت قيمة القاتل أكثر نقبل منه قدر قيمة القتيل إلى دين القتيل وبقى الباقي رهنا بما كان وان كانا متساويين في القيمة بقى القاتل مرهونا بما كان ولا فائدة في النقل وان كان بين الدينين اختلاف كعشرة وخمسة نظر ان تساوى العبدان في القيمة أو كان القتيل أكثرهما قيمة فان كان المرهون بأكثر الدينين القتيل فله توثيقه بالقاتل وان كان المرهون بأقلهما القتيل فلا فائدة في نقل الوثيقة وان كان القتيل أقلهما قيمة فان كان مرهونا بأقل الدينين فلا فائدة في نقل الوثيقة وان كان مرهونا بأكثرهما نقل من القاتل قدر قيمة القتيل إلى الدين الآخر وحيث قلنا بنقل التوثيق فيباع ويقام ثمنه مقام القتيل أو مقام عينه مقامه فيه الوجهان السابقان </w:t>
      </w:r>
      <w:r>
        <w:rPr>
          <w:rtl w:val="true"/>
        </w:rPr>
        <w:t>(</w:t>
      </w:r>
      <w:r>
        <w:rPr>
          <w:rtl w:val="true"/>
        </w:rPr>
        <w:t>وقوله</w:t>
      </w:r>
      <w:r>
        <w:rPr>
          <w:rtl w:val="true"/>
        </w:rPr>
        <w:t xml:space="preserve">) </w:t>
      </w:r>
      <w:r>
        <w:rPr>
          <w:rtl w:val="true"/>
        </w:rPr>
        <w:t xml:space="preserve">في الكتاب وله بيعه وجعل ثمنه رهنا بالدين الآخر يوافق أظهر الوجهين منهما </w:t>
      </w:r>
      <w:r>
        <w:rPr>
          <w:rtl w:val="true"/>
        </w:rPr>
        <w:t>(</w:t>
      </w:r>
      <w:r>
        <w:rPr>
          <w:rtl w:val="true"/>
        </w:rPr>
        <w:t>وقوله</w:t>
      </w:r>
      <w:r>
        <w:rPr>
          <w:rtl w:val="true"/>
        </w:rPr>
        <w:t xml:space="preserve">) </w:t>
      </w:r>
      <w:r>
        <w:rPr>
          <w:rtl w:val="true"/>
        </w:rPr>
        <w:t xml:space="preserve">بدين يخالف هذا الدين قد يبحث عنه فيقال ظاهره يقتضى تأثير اختلاف الدينين في الجنس كالاختلاف في القدر أو في الحلول والتأجليل وكذلك يقتضى تأثير اختلافهما في الاستقرار وعدم الاستقرر كما إذا كان أحدهما عوض ما يتوقع رده بالعيب أو صداقا قبل الدخول فهل الامر كذلك أم لا </w:t>
      </w:r>
      <w:r>
        <w:rPr>
          <w:rtl w:val="true"/>
        </w:rPr>
        <w:t>(</w:t>
      </w:r>
      <w:r>
        <w:rPr>
          <w:rtl w:val="true"/>
        </w:rPr>
        <w:t>الجواب</w:t>
      </w:r>
      <w:r>
        <w:rPr>
          <w:rtl w:val="true"/>
        </w:rPr>
        <w:t xml:space="preserve">) </w:t>
      </w:r>
      <w:r>
        <w:rPr>
          <w:rtl w:val="true"/>
        </w:rPr>
        <w:t xml:space="preserve">أما الاول فان صاحب الكتاب صرح في الوسيط بتأثير اختلاف الجنس وهو متجه في المعني لكن الشافعي رضى الله عنه نص على خلاف وبه قال الاصحاب على طبقاتهم وأما الثاني فان كان القاتل مرهونا بالدين المستقر فلا معنى لنقل الوثيقة وان كان مرهونا بالآخر ففى الشامل ان أبا اسحق حكى فيه وجهين والاكثرون لم يعتبروا سوى ما قدمناه من وجوه الاختلاف والله أعلم </w:t>
      </w:r>
      <w:r>
        <w:rPr>
          <w:rtl w:val="true"/>
        </w:rPr>
        <w:t>* (</w:t>
      </w:r>
      <w:r>
        <w:rPr>
          <w:rtl w:val="true"/>
        </w:rPr>
        <w:t>فرع</w:t>
      </w:r>
      <w:r>
        <w:rPr>
          <w:rtl w:val="true"/>
        </w:rPr>
        <w:t xml:space="preserve">) </w:t>
      </w:r>
      <w:r>
        <w:rPr>
          <w:rtl w:val="true"/>
        </w:rPr>
        <w:t xml:space="preserve">لو تساوى الدينان في الاوصاف وحكمنا بأن الوثيقة لا تنقل فلو قال المرتهن أنى لا آ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وقد جنى فبيعوه وضعوا ثمنه مكانه هل يجاب إليه روي الامام فيه وجهين </w:t>
      </w:r>
      <w:r>
        <w:rPr>
          <w:rtl w:val="true"/>
        </w:rPr>
        <w:t>* (</w:t>
      </w:r>
      <w:r>
        <w:rPr>
          <w:rtl w:val="true"/>
        </w:rPr>
        <w:t>فرع</w:t>
      </w:r>
      <w:r>
        <w:rPr>
          <w:rtl w:val="true"/>
        </w:rPr>
        <w:t xml:space="preserve">) </w:t>
      </w:r>
      <w:r>
        <w:rPr>
          <w:rtl w:val="true"/>
        </w:rPr>
        <w:t xml:space="preserve">لو جني على مكاتب السيد ثم انتقل الحق إليه بموته أو عجزه فهو كما لو انتقل من المورث وقد مر </w:t>
      </w:r>
      <w:r>
        <w:rPr>
          <w:rtl w:val="true"/>
        </w:rPr>
        <w:t xml:space="preserve">* </w:t>
      </w:r>
      <w:r>
        <w:rPr>
          <w:rtl w:val="true"/>
        </w:rPr>
        <w:t xml:space="preserve">قال </w:t>
      </w:r>
      <w:r>
        <w:rPr>
          <w:rtl w:val="true"/>
        </w:rPr>
        <w:t>(</w:t>
      </w:r>
      <w:r>
        <w:rPr>
          <w:rtl w:val="true"/>
        </w:rPr>
        <w:t xml:space="preserve">وينفك الرهن أيضا بقضاء كل الدين </w:t>
      </w:r>
      <w:r>
        <w:rPr>
          <w:rtl w:val="true"/>
        </w:rPr>
        <w:t xml:space="preserve">* </w:t>
      </w:r>
      <w:r>
        <w:rPr>
          <w:rtl w:val="true"/>
        </w:rPr>
        <w:t xml:space="preserve">فان فضى بعضه بقى كل المرهون مرهونا ببقية الدين </w:t>
      </w:r>
      <w:r>
        <w:rPr>
          <w:rtl w:val="true"/>
        </w:rPr>
        <w:t xml:space="preserve">* </w:t>
      </w:r>
      <w:r>
        <w:rPr>
          <w:rtl w:val="true"/>
        </w:rPr>
        <w:t xml:space="preserve">وكذا إذا رهن عبدين وسلم أحدهما كان مرهونا بجملة الدين </w:t>
      </w:r>
      <w:r>
        <w:rPr>
          <w:rtl w:val="true"/>
        </w:rPr>
        <w:t>(</w:t>
      </w:r>
      <w:r>
        <w:rPr>
          <w:rtl w:val="true"/>
        </w:rPr>
        <w:t>ح</w:t>
      </w:r>
      <w:r>
        <w:rPr>
          <w:rtl w:val="true"/>
        </w:rPr>
        <w:t xml:space="preserve">) * </w:t>
      </w:r>
      <w:r>
        <w:rPr>
          <w:rtl w:val="true"/>
        </w:rPr>
        <w:t xml:space="preserve">وكذا لو تلف أحدهما إلا أن يتعدد العقد والصفقة أو مستحق الدين أو المستحق عليه فينفصل أحدهما عن الآخر ولا ينظر إلى تعدد الوكيل واتحاده </w:t>
      </w:r>
      <w:r>
        <w:rPr>
          <w:rtl w:val="true"/>
        </w:rPr>
        <w:t xml:space="preserve">* </w:t>
      </w:r>
      <w:r>
        <w:rPr>
          <w:rtl w:val="true"/>
        </w:rPr>
        <w:t xml:space="preserve">وفى النظر إلى تعدد الملك في المرهون المستعار من شخصين خلاف مهما قصد بقضائه فك نصيب أحدهما </w:t>
      </w:r>
      <w:r>
        <w:rPr>
          <w:rtl w:val="true"/>
        </w:rPr>
        <w:t xml:space="preserve">* </w:t>
      </w:r>
      <w:r>
        <w:rPr>
          <w:rtl w:val="true"/>
        </w:rPr>
        <w:t xml:space="preserve">وإذا مات الراهن فقضى أحد ابنيه نصف المدين لم ينفك </w:t>
      </w:r>
      <w:r>
        <w:rPr>
          <w:rtl w:val="true"/>
        </w:rPr>
        <w:t>(</w:t>
      </w:r>
      <w:r>
        <w:rPr>
          <w:rtl w:val="true"/>
        </w:rPr>
        <w:t>و</w:t>
      </w:r>
      <w:r>
        <w:rPr>
          <w:rtl w:val="true"/>
        </w:rPr>
        <w:t xml:space="preserve">) </w:t>
      </w:r>
      <w:r>
        <w:rPr>
          <w:rtl w:val="true"/>
        </w:rPr>
        <w:t xml:space="preserve">نصيبه </w:t>
      </w:r>
      <w:r>
        <w:rPr>
          <w:rtl w:val="true"/>
        </w:rPr>
        <w:t xml:space="preserve">* </w:t>
      </w:r>
      <w:r>
        <w:rPr>
          <w:rtl w:val="true"/>
        </w:rPr>
        <w:t>ولو تعلق دين باقرار الورثة بالتركة فقضى واحد نصيبه ففى انفكاك الحصة قولان</w:t>
      </w:r>
      <w:r>
        <w:rPr>
          <w:rtl w:val="true"/>
        </w:rPr>
        <w:t>) * (</w:t>
      </w:r>
      <w:r>
        <w:rPr>
          <w:rtl w:val="true"/>
        </w:rPr>
        <w:t>الثالث</w:t>
      </w:r>
      <w:r>
        <w:rPr>
          <w:rtl w:val="true"/>
        </w:rPr>
        <w:t xml:space="preserve">) </w:t>
      </w:r>
      <w:r>
        <w:rPr>
          <w:rtl w:val="true"/>
        </w:rPr>
        <w:t xml:space="preserve">من أسباب انفكاك الرهن براءة الذمة عن الدين بتمامه اما بالقضاء أو الابراء أو الحوالة أو الاقالة المسقطة للثمن المرهون به أو المسلم فيه المرهون به ولو اعتاض عن الدين عينا ارتفع الرهن أيضا لتحول الحق من الذمة إلى العين ثم لو تلفت العين قبل التسليم بطل الاعتياض ويعود الرهن كما عاد الدين قاله في التتمة ولا ينفك بالبراءة عن بعض الدين بعض الرهن كما أن حق الح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يبقى ما بقى شئ من الثمن ولا يعتق شئ من المكاتب ما بقى شئ من المال وهذا لان الرهن وثيقة لجميع الدين وكل جزء منه كالشهادة ولو رهن عبدين وسلم أحدهما كان المسلم مرهونا بجميع الدين خلافا لابي حنيفة رحمه الله أنه لو سلمهما ثم تلف احدهما كان الباقي رهنا بجميع الذين فيقس عليه ولو رهن دارا فانهدمت بعد القبض فالنقض والعرصة مرهونان بجميع الدين وانما الغرض انفكاك الرهن في بعض المرهون دون بعض بأحد امور </w:t>
      </w:r>
      <w:r>
        <w:rPr>
          <w:rtl w:val="true"/>
        </w:rPr>
        <w:t>(</w:t>
      </w:r>
      <w:r>
        <w:rPr>
          <w:rtl w:val="true"/>
        </w:rPr>
        <w:t>أولها</w:t>
      </w:r>
      <w:r>
        <w:rPr>
          <w:rtl w:val="true"/>
        </w:rPr>
        <w:t xml:space="preserve">) </w:t>
      </w:r>
      <w:r>
        <w:rPr>
          <w:rtl w:val="true"/>
        </w:rPr>
        <w:t xml:space="preserve">تعدد العقد كما ادارهن أحد نصفى العبد بعشرة في صفقة ونصفه الآخر في صفقة أخري </w:t>
      </w:r>
      <w:r>
        <w:rPr>
          <w:rtl w:val="true"/>
        </w:rPr>
        <w:t>(</w:t>
      </w:r>
      <w:r>
        <w:rPr>
          <w:rtl w:val="true"/>
        </w:rPr>
        <w:t>وقوله</w:t>
      </w:r>
      <w:r>
        <w:rPr>
          <w:rtl w:val="true"/>
        </w:rPr>
        <w:t xml:space="preserve">) </w:t>
      </w:r>
      <w:r>
        <w:rPr>
          <w:rtl w:val="true"/>
        </w:rPr>
        <w:t xml:space="preserve">وان تعدد العقد والصفقة لفظان مترادفان وقد يؤكد بمثلهما </w:t>
      </w:r>
      <w:r>
        <w:rPr>
          <w:rtl w:val="true"/>
        </w:rPr>
        <w:t>(</w:t>
      </w:r>
      <w:r>
        <w:rPr>
          <w:rtl w:val="true"/>
        </w:rPr>
        <w:t xml:space="preserve">والثانى أن يتعدد المستحق للدين كما إذا رهن رجل من رجلين بدينهما عبدا بينهما صفقة واحدة ثم برئت ذمته عن دين أحدهما بأداء أو ابراء ينفك من الرهن بقسط دينه خلافا لابي حنيفة حيث قال لا ينفك شى ء حتي يؤدى دينهما جميعا ولا يخفى وجه قولنا في المسألة ويجوز أن يعلم قوله في الكتاب أو مستحق الدين مع الحاء بالواو لان عن صاحب التقريب روايه وجه غريب أنه إذا اتحد جهة الدينين كما لو أتلف عليهما مالا أو ابتاع منهما لم ينفك شى ء بالبراءة عن دين أحدهما وإنما ينفك إذا اختلفت الجهتان </w:t>
      </w:r>
      <w:r>
        <w:rPr>
          <w:rtl w:val="true"/>
        </w:rPr>
        <w:t>(</w:t>
      </w:r>
      <w:r>
        <w:rPr>
          <w:rtl w:val="true"/>
        </w:rPr>
        <w:t>والثالث</w:t>
      </w:r>
      <w:r>
        <w:rPr>
          <w:rtl w:val="true"/>
        </w:rPr>
        <w:t xml:space="preserve">) </w:t>
      </w:r>
      <w:r>
        <w:rPr>
          <w:rtl w:val="true"/>
        </w:rPr>
        <w:t xml:space="preserve">ان يتعدد من عليه الدين كما لو رهن رجلان من رجل بدينه عليهما فإذا أدى أحدهما نصيبه أو برأه المستحق انفك نصيبه وعن أبى حنيفة فيما رواه الصيدلانى وغيره أنه لا ينفك حتى يبرئا عن حقه جميعا وجوز هذا الرهن وان لم يجوز رهن المشاع </w:t>
      </w:r>
      <w:r>
        <w:rPr>
          <w:rtl w:val="true"/>
        </w:rPr>
        <w:t>(</w:t>
      </w:r>
      <w:r>
        <w:rPr>
          <w:rtl w:val="true"/>
        </w:rPr>
        <w:t>والرابع</w:t>
      </w:r>
      <w:r>
        <w:rPr>
          <w:rtl w:val="true"/>
        </w:rPr>
        <w:t xml:space="preserve">) </w:t>
      </w:r>
      <w:r>
        <w:rPr>
          <w:rtl w:val="true"/>
        </w:rPr>
        <w:t xml:space="preserve">لو وكل رجلان رجلا ليرهن عبدهما من زيد بدينه عليهما فرهن ثم قضى أحد الموكلين ما عليه فعن بعض الاصحاب تخريجه على 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سنذكرهما على الاثر والصحيح الجزم بأنه ينفك نصيبه ولا نظر إلى اتحاد الوكيل وتعدده قال الامام لان مدار الباب على اتحاد الدين وتعدده ومهما تعدد المستحق أو المستحق عليه فقد تعدد الدين ويخالف ما نحن فيه البيع والشراء حيث ذكرنا خلافا في أن الاعتبار في تعداد الصفقة واتحادها بالمتبايعين أو الوكيل لان الرهن ليس عقد ضمان حتى ينظر فيه إلى المباشر </w:t>
      </w:r>
      <w:r>
        <w:rPr>
          <w:rtl w:val="true"/>
        </w:rPr>
        <w:t>(</w:t>
      </w:r>
      <w:r>
        <w:rPr>
          <w:rtl w:val="true"/>
        </w:rPr>
        <w:t>الخامس</w:t>
      </w:r>
      <w:r>
        <w:rPr>
          <w:rtl w:val="true"/>
        </w:rPr>
        <w:t xml:space="preserve">) </w:t>
      </w:r>
      <w:r>
        <w:rPr>
          <w:rtl w:val="true"/>
        </w:rPr>
        <w:t xml:space="preserve">إذا استعار عبدا من مالكية لرهنه فرهنه ثم أدى نصف الدين وقصد به الشيوع من غير تخصيص بحصة لم ينفك من الرهن شئ وان قصد أداءه عن نصيب أحدهما بعينه لينفك نصيبه فقولان </w:t>
      </w:r>
      <w:r>
        <w:rPr>
          <w:rtl w:val="true"/>
        </w:rPr>
        <w:t>(</w:t>
      </w:r>
      <w:r>
        <w:rPr>
          <w:rtl w:val="true"/>
        </w:rPr>
        <w:t>أحدهما</w:t>
      </w:r>
      <w:r>
        <w:rPr>
          <w:rtl w:val="true"/>
        </w:rPr>
        <w:t xml:space="preserve">) </w:t>
      </w:r>
      <w:r>
        <w:rPr>
          <w:rtl w:val="true"/>
        </w:rPr>
        <w:t xml:space="preserve">لا ينفك كما لو استعاره من واحد </w:t>
      </w:r>
      <w:r>
        <w:rPr>
          <w:rtl w:val="true"/>
        </w:rPr>
        <w:t>(</w:t>
      </w:r>
      <w:r>
        <w:rPr>
          <w:rtl w:val="true"/>
        </w:rPr>
        <w:t>والثاني</w:t>
      </w:r>
      <w:r>
        <w:rPr>
          <w:rtl w:val="true"/>
        </w:rPr>
        <w:t xml:space="preserve">) </w:t>
      </w:r>
      <w:r>
        <w:rPr>
          <w:rtl w:val="true"/>
        </w:rPr>
        <w:t xml:space="preserve">ينفك كما لو رهن رجلان من رجل ثم أدى أحدهما نصيبه والمعنى فيه النظر إلى تعدد الملك وقطع النظر عن العاقد وفى عيون المسائل ما يدل على أن هذا أظهر القولين ولو كان لشخصين عبدان تماثلا القيمة فاستعارهما للرهن فرهنهما ثم قضى نصف الدين ليخرج أحدهما عن الرهن فطريقان </w:t>
      </w:r>
      <w:r>
        <w:rPr>
          <w:rtl w:val="true"/>
        </w:rPr>
        <w:t>(</w:t>
      </w:r>
      <w:r>
        <w:rPr>
          <w:rtl w:val="true"/>
        </w:rPr>
        <w:t>قيل</w:t>
      </w:r>
      <w:r>
        <w:rPr>
          <w:rtl w:val="true"/>
        </w:rPr>
        <w:t xml:space="preserve">) </w:t>
      </w:r>
      <w:r>
        <w:rPr>
          <w:rtl w:val="true"/>
        </w:rPr>
        <w:t xml:space="preserve">يخرج لانضمام تعدد المحل إلى تعدد المالك </w:t>
      </w:r>
      <w:r>
        <w:rPr>
          <w:rtl w:val="true"/>
        </w:rPr>
        <w:t>(</w:t>
      </w:r>
      <w:r>
        <w:rPr>
          <w:rtl w:val="true"/>
        </w:rPr>
        <w:t>والاصح</w:t>
      </w:r>
      <w:r>
        <w:rPr>
          <w:rtl w:val="true"/>
        </w:rPr>
        <w:t xml:space="preserve">) </w:t>
      </w:r>
      <w:r>
        <w:rPr>
          <w:rtl w:val="true"/>
        </w:rPr>
        <w:t xml:space="preserve">طرد القولين وإذا قلنا بالانفكاك فلو كان الرهن مشروطا في بيع فهل للمرتهن الخيار إذا كان جاهلا بأنه لمالكين فيه رأيان نسبهما الا كثرون إلى ابن سريج وحكاهما أبو بكر الفارسى قولين </w:t>
      </w:r>
      <w:r>
        <w:rPr>
          <w:rtl w:val="true"/>
        </w:rPr>
        <w:t>(</w:t>
      </w:r>
      <w:r>
        <w:rPr>
          <w:rtl w:val="true"/>
        </w:rPr>
        <w:t>أصحهما</w:t>
      </w:r>
      <w:r>
        <w:rPr>
          <w:rtl w:val="true"/>
        </w:rPr>
        <w:t xml:space="preserve">) </w:t>
      </w:r>
      <w:r>
        <w:rPr>
          <w:rtl w:val="true"/>
        </w:rPr>
        <w:t xml:space="preserve">أن له الخيار لان مقتضى الرهن المطلق أن لا ينف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شئ منه إلا بعد أداء جميع الدين ولم يحصل ذلك ونقل المحاملى وغيره في أصل المسألة قولا ثالثا وهو أن المرتهن ان كان عالما بأن العبد لمالكين فللراهن فك نصيبه بأداء نصف الدين وان كان جاهلا لم يكن للراهن فكه إلا بأداء الكل قال الامام ولا نعرف لهذا وجها فان عدم الانفكاك لاتحاد الدين والعاقدين وهذا لا يختلف بالعلم والجهل وانما أثر الجهل الخيار على ما بيناه </w:t>
      </w:r>
      <w:r>
        <w:rPr>
          <w:rtl w:val="true"/>
        </w:rPr>
        <w:t xml:space="preserve">* </w:t>
      </w:r>
      <w:r>
        <w:rPr>
          <w:rtl w:val="true"/>
        </w:rPr>
        <w:t xml:space="preserve">ولو استعار من رجلين ورهن من رجلين كان نصيب كل واحد من المالكين مرهونا من الرجلين فلو أراد فك نصيب أحدهما بقضاء نصف دين كل واحد منهما فعلى القولين ولو أراد فك نصف العبد بقضاء دين أحدهما فله ذلك بلا خلاف ولو استعار اثنان من واحد ورهنا من واحد ثم قضى احدهما ما عليه انفك النصف لتعدد العاقد هذا هو المنقول وقد يخطر بالبال أنه إذا تعدد المالك واتحدد العاقد ينظر إلى تعدد المالك على رأى فلم لا ينظر إلى اتحاده إذا اتحد المالك وتعدد العاقد ويجوز أن يجاب عنه بأنا انما نلاحظ جانبه بما ينفعه لا بما يضر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في التهذيب لو استعار ليرهن من واحد فرهن من اثنين أو بالعكس لا يجوز </w:t>
      </w:r>
      <w:r>
        <w:rPr>
          <w:rtl w:val="true"/>
        </w:rPr>
        <w:t>(</w:t>
      </w:r>
      <w:r>
        <w:rPr>
          <w:rtl w:val="true"/>
        </w:rPr>
        <w:t>أما</w:t>
      </w:r>
      <w:r>
        <w:rPr>
          <w:rtl w:val="true"/>
        </w:rPr>
        <w:t xml:space="preserve">) </w:t>
      </w:r>
      <w:r>
        <w:rPr>
          <w:rtl w:val="true"/>
        </w:rPr>
        <w:t xml:space="preserve">في الصورة الاولى فلانه لم يؤذن </w:t>
      </w:r>
      <w:r>
        <w:rPr>
          <w:rtl w:val="true"/>
        </w:rPr>
        <w:t>(</w:t>
      </w:r>
      <w:r>
        <w:rPr>
          <w:rtl w:val="true"/>
        </w:rPr>
        <w:t>وأما</w:t>
      </w:r>
      <w:r>
        <w:rPr>
          <w:rtl w:val="true"/>
        </w:rPr>
        <w:t xml:space="preserve">) </w:t>
      </w:r>
      <w:r>
        <w:rPr>
          <w:rtl w:val="true"/>
        </w:rPr>
        <w:t xml:space="preserve">بالعكس فلانه إذا رهن من اثنين ينفك بعض الرهن باداء دين أحدهما وإذا رهن من واحد لا ينفك شئ إلا باداء الجميع ونقل صاحب التتمة وغيره في الطرفين الجواز والاول أصح </w:t>
      </w:r>
      <w:r>
        <w:rPr>
          <w:rtl w:val="true"/>
        </w:rPr>
        <w:t>(</w:t>
      </w:r>
      <w:r>
        <w:rPr>
          <w:rtl w:val="true"/>
        </w:rPr>
        <w:t>والسادس</w:t>
      </w:r>
      <w:r>
        <w:rPr>
          <w:rtl w:val="true"/>
        </w:rPr>
        <w:t xml:space="preserve">) </w:t>
      </w:r>
      <w:r>
        <w:rPr>
          <w:rtl w:val="true"/>
        </w:rPr>
        <w:t xml:space="preserve">لو رهن عبدا بمائة ثم مات عن اثنين فقضى أحدهما حصته من الدين هل ينفك نصيبه من الرهن عن صاحب التقريب أنه على قولين </w:t>
      </w:r>
      <w:r>
        <w:rPr>
          <w:rtl w:val="true"/>
        </w:rPr>
        <w:t>(</w:t>
      </w:r>
      <w:r>
        <w:rPr>
          <w:rtl w:val="true"/>
        </w:rPr>
        <w:t>أحدهما</w:t>
      </w:r>
      <w:r>
        <w:rPr>
          <w:rtl w:val="true"/>
        </w:rPr>
        <w:t xml:space="preserve">) </w:t>
      </w:r>
      <w:r>
        <w:rPr>
          <w:rtl w:val="true"/>
        </w:rPr>
        <w:t xml:space="preserve">ينفك كما لو رهن في الابتداء اثنان </w:t>
      </w:r>
      <w:r>
        <w:rPr>
          <w:rtl w:val="true"/>
        </w:rPr>
        <w:t>(</w:t>
      </w:r>
      <w:r>
        <w:rPr>
          <w:rtl w:val="true"/>
        </w:rPr>
        <w:t>وأصحهما</w:t>
      </w:r>
      <w:r>
        <w:rPr>
          <w:rtl w:val="true"/>
        </w:rPr>
        <w:t xml:space="preserve">) </w:t>
      </w:r>
      <w:r>
        <w:rPr>
          <w:rtl w:val="true"/>
        </w:rPr>
        <w:t xml:space="preserve">وبه قطع قاطعون أنه لا ينفك لان الرهن في الابتداء صدر من واحد وأنه انما أثبت وثيقة قضيتها حبس كل المرهون إلى أداء كل الدين فوجب ادامتها ولو مات من عليه الدين وتعلق الدين بتركته فقضى بعض الورثة نصبيه من الدين قال الامام لا يبعد أن يخرج انفكاك نصيبه من الرهن علي قولين بناء على أن أحد الورثة لو أقر بالدين وأنكر الباقون هل يلزم المقر أداء جميع الدين من حصته من التركة وعلى هذا البناء فالاصح الانكفاك لان الجديد لا يلزمه أداء جميع الدين مما في يده من التركه وأيضا فان تعلق الدين بالتركة إذا مات الراهن </w:t>
      </w:r>
      <w:r>
        <w:rPr>
          <w:rtl w:val="true"/>
        </w:rPr>
        <w:t>(</w:t>
      </w:r>
      <w:r>
        <w:rPr>
          <w:rtl w:val="true"/>
        </w:rPr>
        <w:t>إما</w:t>
      </w:r>
      <w:r>
        <w:rPr>
          <w:rtl w:val="true"/>
        </w:rPr>
        <w:t xml:space="preserve">) </w:t>
      </w:r>
      <w:r>
        <w:rPr>
          <w:rtl w:val="true"/>
        </w:rPr>
        <w:t xml:space="preserve">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كتعلق الرهن أو كتعلق الارش بالجاني </w:t>
      </w:r>
      <w:r>
        <w:rPr>
          <w:rtl w:val="true"/>
        </w:rPr>
        <w:t>(</w:t>
      </w:r>
      <w:r>
        <w:rPr>
          <w:rtl w:val="true"/>
        </w:rPr>
        <w:t>إن</w:t>
      </w:r>
      <w:r>
        <w:rPr>
          <w:rtl w:val="true"/>
        </w:rPr>
        <w:t xml:space="preserve">) </w:t>
      </w:r>
      <w:r>
        <w:rPr>
          <w:rtl w:val="true"/>
        </w:rPr>
        <w:t xml:space="preserve">كان الاول فهو كما لو تعدد الراهن </w:t>
      </w:r>
      <w:r>
        <w:rPr>
          <w:rtl w:val="true"/>
        </w:rPr>
        <w:t>(</w:t>
      </w:r>
      <w:r>
        <w:rPr>
          <w:rtl w:val="true"/>
        </w:rPr>
        <w:t>وان</w:t>
      </w:r>
      <w:r>
        <w:rPr>
          <w:rtl w:val="true"/>
        </w:rPr>
        <w:t xml:space="preserve">) </w:t>
      </w:r>
      <w:r>
        <w:rPr>
          <w:rtl w:val="true"/>
        </w:rPr>
        <w:t>كان الثاني</w:t>
      </w:r>
      <w:r>
        <w:rPr>
          <w:rtl w:val="true"/>
        </w:rPr>
        <w:t xml:space="preserve">) </w:t>
      </w:r>
      <w:r>
        <w:rPr>
          <w:rtl w:val="true"/>
        </w:rPr>
        <w:t xml:space="preserve">فهو كما لو جني العبد المشترك فادى احد الشريكين نصيبه ينقطع التعلق عنه </w:t>
      </w:r>
      <w:r>
        <w:rPr>
          <w:rtl w:val="true"/>
        </w:rPr>
        <w:t>(</w:t>
      </w:r>
      <w:r>
        <w:rPr>
          <w:rtl w:val="true"/>
        </w:rPr>
        <w:t>واعلم</w:t>
      </w:r>
      <w:r>
        <w:rPr>
          <w:rtl w:val="true"/>
        </w:rPr>
        <w:t xml:space="preserve">) </w:t>
      </w:r>
      <w:r>
        <w:rPr>
          <w:rtl w:val="true"/>
        </w:rPr>
        <w:t xml:space="preserve">أن الحكم بانفكاك نصيبه إنما يظهر إذا كان ابتداء التعلق مع ابتداء تعلق الملاك ولو كان الموت مسبوقا بالمرض فيكون التعلق سابقا على ملك الورثة فان للدين أثرا بينا في الحجر على المريض فيشبه أن يكون القول في انفكاك نصيبه كما مر في الصورة السابقة </w:t>
      </w:r>
      <w:r>
        <w:rPr>
          <w:rtl w:val="true"/>
        </w:rPr>
        <w:t>(</w:t>
      </w:r>
      <w:r>
        <w:rPr>
          <w:rtl w:val="true"/>
        </w:rPr>
        <w:t>وقوله</w:t>
      </w:r>
      <w:r>
        <w:rPr>
          <w:rtl w:val="true"/>
        </w:rPr>
        <w:t xml:space="preserve">) </w:t>
      </w:r>
      <w:r>
        <w:rPr>
          <w:rtl w:val="true"/>
        </w:rPr>
        <w:t xml:space="preserve">في الكتاب باقرار الورثة قيد قد ذكره ههنا وفي الوسيط وصورة المسألة غنية عنه فان التعلق لا يختلف بين أن يكون ثبوت الدين بالبينة أو بالاقرار ولم يتعرض صاحب النهاية لهذا القيد </w:t>
      </w:r>
      <w:r>
        <w:rPr>
          <w:rtl w:val="true"/>
        </w:rPr>
        <w:t xml:space="preserve">* </w:t>
      </w:r>
      <w:r>
        <w:rPr>
          <w:rtl w:val="true"/>
        </w:rPr>
        <w:t xml:space="preserve">قال </w:t>
      </w:r>
      <w:r>
        <w:rPr>
          <w:rtl w:val="true"/>
        </w:rPr>
        <w:t>(</w:t>
      </w:r>
      <w:r>
        <w:rPr>
          <w:rtl w:val="true"/>
        </w:rPr>
        <w:t>ومهما انفك نصيب أحدهما فله أن يستقسم المرتهن بعد اذن الشريك الراهن بناء على الاصح في أن حكم القسمة في مثل هذا حكم الاقرار لا حكم البيع</w:t>
      </w:r>
      <w:r>
        <w:rPr>
          <w:rtl w:val="true"/>
        </w:rPr>
        <w:t xml:space="preserve">) * </w:t>
      </w:r>
      <w:r>
        <w:rPr>
          <w:rtl w:val="true"/>
        </w:rPr>
        <w:t xml:space="preserve">إذا كان المرهون لماكين وانفك الرهن في يصيب أحدهما باداء أو ابراء وأراد الذى انفك نصيبه القسمة نظر ان كان المرهون مما ينقسم بالاجزاء كالمكيلات والموزونات قال الشافعي رضى الله عنه كان للذى انفك نصيبه أن يقاسم المرتهن باذن شريكه وان كان مما لا ينقسم بالاجزاء كالثياب والعبيد قال اصحابنا العراقيون لا يجاب إليه ومثاله أن يرهنا عبدين مشتركين متساويا القيمة وانفك الرهن عن نصف كل عبد فاراد من انفك نصيبه أن ينفرد بعبد وينحصر الرهن في عبد فأن كان المرهون ارضا مختلفة الاجزاء كالدار وطالب من انفك نصيبه القسمة قالوا على الشريك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يساعد وفى المرتهن وجهان </w:t>
      </w:r>
      <w:r>
        <w:rPr>
          <w:rtl w:val="true"/>
        </w:rPr>
        <w:t>(</w:t>
      </w:r>
      <w:r>
        <w:rPr>
          <w:rtl w:val="true"/>
        </w:rPr>
        <w:t>أظهرهما</w:t>
      </w:r>
      <w:r>
        <w:rPr>
          <w:rtl w:val="true"/>
        </w:rPr>
        <w:t xml:space="preserve">) </w:t>
      </w:r>
      <w:r>
        <w:rPr>
          <w:rtl w:val="true"/>
        </w:rPr>
        <w:t xml:space="preserve">أن له أن يمتنع لما في القسمة من التشقيص وقلة الرغبات وهذا ما ضمنه العراقيون طرقهم وزاد آخرون منهم أصحاب القفال فقالوا تجويز القسمة حيث جوزناه مبنى على أن القسمة افراز حق فاما إذا جعلناها بيعا فهى بيع المرهون بغيره وهو فيمتنع ثم إذا جوزنا القسمة فسبيل الطالب أن يراجع الشريك فان ساعده فذاك والا رفع الامر إلى القاضى ليقسم ونقل الصيدلانى وجها أنه لا حاجة إلى اذن الشريك في المتماثلات لان قسمتها قسمة اجبار والمذهب الاول </w:t>
      </w:r>
      <w:r>
        <w:rPr>
          <w:rtl w:val="true"/>
        </w:rPr>
        <w:t xml:space="preserve">* </w:t>
      </w:r>
      <w:r>
        <w:rPr>
          <w:rtl w:val="true"/>
        </w:rPr>
        <w:t xml:space="preserve">فلو قاسم المرتهن وهو مأذون من جهة المالك أو الحاكم عند امتناع المالك جاز والا فلا وإذا منعناها فلو رضى المرتهن فالمفهوم من كلام المعظم صحتها وقال الامام لا يصح ولو رضى لان رضاه انما يؤثر في فك الرهن أما في بيع الرهن بما ليس برهن ليصير رهنا فلا وهذا اشكال قوى </w:t>
      </w:r>
      <w:r>
        <w:rPr>
          <w:rtl w:val="true"/>
        </w:rPr>
        <w:t>(</w:t>
      </w:r>
      <w:r>
        <w:rPr>
          <w:rtl w:val="true"/>
        </w:rPr>
        <w:t>وقوله</w:t>
      </w:r>
      <w:r>
        <w:rPr>
          <w:rtl w:val="true"/>
        </w:rPr>
        <w:t xml:space="preserve">) </w:t>
      </w:r>
      <w:r>
        <w:rPr>
          <w:rtl w:val="true"/>
        </w:rPr>
        <w:t xml:space="preserve">في الكتاب وله أن يستقسم المرتهن بعد اذن الشريك الآخر يوافق اللفظة التى نقلناها عن الشافعي رضى الله عنه والقسمة في الحقيقة انما تجرى مع الشريك لانه المالك لكن لما كان المرهون في يد المرتهن وكان فصل الامر معه أهون حسن القول بانه يقاسمه بذن المالك </w:t>
      </w:r>
      <w:r>
        <w:rPr>
          <w:rtl w:val="true"/>
        </w:rPr>
        <w:t>(</w:t>
      </w:r>
      <w:r>
        <w:rPr>
          <w:rtl w:val="true"/>
        </w:rPr>
        <w:t>وقوله</w:t>
      </w:r>
      <w:r>
        <w:rPr>
          <w:rtl w:val="true"/>
        </w:rPr>
        <w:t xml:space="preserve">) </w:t>
      </w:r>
      <w:r>
        <w:rPr>
          <w:rtl w:val="true"/>
        </w:rPr>
        <w:t xml:space="preserve">بناء على الاصح سيأتي في موضعه في أن حكم القسمة في مثل هذا حكم الافراز يعنى بقوله في مثل هذا المكيلات ولموزونات ونحوهما وفيه ال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الذى نقلناه وقد بين ذلك في الوسيط وكان في خاطره ههنا الا أنه أغفل ذكره ثم القول بأن الاصح فيها قول الافراز غير مساعد عليه كما سيأتي في موضعه ثم أطبقوا على تجويز القيمة ههنا وجعلوا تأثير قولنا إنها بيع في افتقارها إلى إذ المرتهن والله أعلم </w:t>
      </w:r>
      <w:r>
        <w:rPr>
          <w:rtl w:val="true"/>
        </w:rPr>
        <w:t xml:space="preserve">* </w:t>
      </w:r>
      <w:r>
        <w:rPr>
          <w:rtl w:val="true"/>
        </w:rPr>
        <w:t xml:space="preserve">ولو أراد الراهنان القسمة قبل انفكاك شئ من المرهون فعلى التفصيل الذى بيناه ولو رهن واحد من اثنين وقضى نصيب أحدهما ثم أراد القسمة ليمتاز ما بقى فيه الرهن ففى اشتراط رضى الذى بقى رهنه ما ذكرناه والله أعلم </w:t>
      </w:r>
      <w:r>
        <w:rPr>
          <w:rtl w:val="true"/>
        </w:rPr>
        <w:t xml:space="preserve">* </w:t>
      </w:r>
      <w:r>
        <w:rPr>
          <w:rtl w:val="true"/>
        </w:rPr>
        <w:t xml:space="preserve">قال </w:t>
      </w:r>
      <w:r>
        <w:rPr>
          <w:rtl w:val="true"/>
        </w:rPr>
        <w:t>(</w:t>
      </w:r>
      <w:r>
        <w:rPr>
          <w:rtl w:val="true"/>
        </w:rPr>
        <w:t xml:space="preserve">ولو قال للمرتهن بع المرهون لى واستوف الثمن لى ثم استوفه لنفسك ففى استيفائه لنفسه تردد من حيث اتحاد القابض والمقبض </w:t>
      </w:r>
      <w:r>
        <w:rPr>
          <w:rtl w:val="true"/>
        </w:rPr>
        <w:t xml:space="preserve">* </w:t>
      </w:r>
      <w:r>
        <w:rPr>
          <w:rtl w:val="true"/>
        </w:rPr>
        <w:t xml:space="preserve">وان قال بعه لى واستوف الثمن لنفسك فسد ستيفاؤه وكان مضمونا في يده لانه استيفاء فاسد فأشبه الصحيح في الضمان </w:t>
      </w:r>
      <w:r>
        <w:rPr>
          <w:rtl w:val="true"/>
        </w:rPr>
        <w:t xml:space="preserve">* </w:t>
      </w:r>
      <w:r>
        <w:rPr>
          <w:rtl w:val="true"/>
        </w:rPr>
        <w:t xml:space="preserve">ولو قال بع لنفسك بطل الاذن إذا كيف يبيع ملك غيره لنفسه </w:t>
      </w:r>
      <w:r>
        <w:rPr>
          <w:rtl w:val="true"/>
        </w:rPr>
        <w:t xml:space="preserve">* </w:t>
      </w:r>
      <w:r>
        <w:rPr>
          <w:rtl w:val="true"/>
        </w:rPr>
        <w:t>ولو قال بع مطلقا فالاصح صحته وتنزيله على البيع للراه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وجه انتظام هذه المسائل في هذا الموضع ان الدين تارة يقضي من غير المرهون وأثره الانفكاك على ما تقرر وتارة يقضى منه بأن يباع فيه وقد مر بيان أنه متى يباع ومن يبيعه وأنه لو أذن الراهن للمرتهن في بيعه ماذا حكمه ونتكلم الآن في صيغة اذنه ببيان صور </w:t>
      </w:r>
      <w:r>
        <w:rPr>
          <w:rtl w:val="true"/>
        </w:rPr>
        <w:t>(</w:t>
      </w:r>
      <w:r>
        <w:rPr>
          <w:rtl w:val="true"/>
        </w:rPr>
        <w:t>احداها</w:t>
      </w:r>
      <w:r>
        <w:rPr>
          <w:rtl w:val="true"/>
        </w:rPr>
        <w:t xml:space="preserve">) </w:t>
      </w:r>
      <w:r>
        <w:rPr>
          <w:rtl w:val="true"/>
        </w:rPr>
        <w:t xml:space="preserve">لو قال للمرتهن بع المرهون لى واستوف الثمن ثم استوفه لنفسك صح منه البيع والاستيفاء للراهن ثم لا يحصل الاستيفاء لنفسه بمجرد إدامة اليد والامساك لان قوله ثم استوف لنفسك مشعر باحداث فعل فيه فلابد اذن من اذن جديد لوكيل جديد على ما هو بيان القبض في المقدرات ولو كانت الصيغة ثم أمسكه لنفسك فلابد من احداث فعل أيضا أم يكفى مجرد الامساك حكى الامام فيه وجهين وقال أولهما أظهرهما ثم إذا استوفاه لنفسه ففيه وجهان ذكرناهما في نظائر المسألة في البيع لاتحاد القابض والمقبض فان صححناه برئت ذمة الرا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عن الدين والمستوفى من ضمانه وان أفسدناه وهو الاصح لم يبرأ ولكن يدخل المستوفى في ضمانه أيضا لان القبض الفاسد كالصحيح في اقتضاء الضمان </w:t>
      </w:r>
      <w:r>
        <w:rPr>
          <w:rtl w:val="true"/>
        </w:rPr>
        <w:t>(</w:t>
      </w:r>
      <w:r>
        <w:rPr>
          <w:rtl w:val="true"/>
        </w:rPr>
        <w:t>الثانية</w:t>
      </w:r>
      <w:r>
        <w:rPr>
          <w:rtl w:val="true"/>
        </w:rPr>
        <w:t xml:space="preserve">) </w:t>
      </w:r>
      <w:r>
        <w:rPr>
          <w:rtl w:val="true"/>
        </w:rPr>
        <w:t xml:space="preserve">لو قال بعه واستوف الثمن لنفسك صح البيع ولم يصح استيفاء الثمن لانه لما لم يصح قبض الراهن لا يتصور منه القبض لنفسه وههنا كما قبضه يصير مضمونا عليه </w:t>
      </w:r>
      <w:r>
        <w:rPr>
          <w:rtl w:val="true"/>
        </w:rPr>
        <w:t>(</w:t>
      </w:r>
      <w:r>
        <w:rPr>
          <w:rtl w:val="true"/>
        </w:rPr>
        <w:t>الثالثة</w:t>
      </w:r>
      <w:r>
        <w:rPr>
          <w:rtl w:val="true"/>
        </w:rPr>
        <w:t xml:space="preserve">) </w:t>
      </w:r>
      <w:r>
        <w:rPr>
          <w:rtl w:val="true"/>
        </w:rPr>
        <w:t xml:space="preserve">لو قال بعه لنفسك فقولان </w:t>
      </w:r>
      <w:r>
        <w:rPr>
          <w:rtl w:val="true"/>
        </w:rPr>
        <w:t>(</w:t>
      </w:r>
      <w:r>
        <w:rPr>
          <w:rtl w:val="true"/>
        </w:rPr>
        <w:t>أصحهما</w:t>
      </w:r>
      <w:r>
        <w:rPr>
          <w:rtl w:val="true"/>
        </w:rPr>
        <w:t xml:space="preserve">) </w:t>
      </w:r>
      <w:r>
        <w:rPr>
          <w:rtl w:val="true"/>
        </w:rPr>
        <w:t xml:space="preserve">أن الاذن باطل ولا يتمكن من البيع لانه لا يتصور أن يبيع الانسان مال غيره لنفسه </w:t>
      </w:r>
      <w:r>
        <w:rPr>
          <w:rtl w:val="true"/>
        </w:rPr>
        <w:t>(</w:t>
      </w:r>
      <w:r>
        <w:rPr>
          <w:rtl w:val="true"/>
        </w:rPr>
        <w:t>والثانى</w:t>
      </w:r>
      <w:r>
        <w:rPr>
          <w:rtl w:val="true"/>
        </w:rPr>
        <w:t xml:space="preserve">) </w:t>
      </w:r>
      <w:r>
        <w:rPr>
          <w:rtl w:val="true"/>
        </w:rPr>
        <w:t xml:space="preserve">حكاه صاحب التقريب أنه يصح اكتفاء بقوله بع والغاء لقوله لنفسك وأيضا فان السابق إلى الفهم منه الامر بالبيع لغرضه وهو التوسل به إلى وفاء الدين </w:t>
      </w:r>
      <w:r>
        <w:rPr>
          <w:rtl w:val="true"/>
        </w:rPr>
        <w:t>(</w:t>
      </w:r>
      <w:r>
        <w:rPr>
          <w:rtl w:val="true"/>
        </w:rPr>
        <w:t>الرابعة</w:t>
      </w:r>
      <w:r>
        <w:rPr>
          <w:rtl w:val="true"/>
        </w:rPr>
        <w:t xml:space="preserve">) </w:t>
      </w:r>
      <w:r>
        <w:rPr>
          <w:rtl w:val="true"/>
        </w:rPr>
        <w:t xml:space="preserve">لو أطلق وقال بعه ولم يقل لى ولا لنفسك فوجهان </w:t>
      </w:r>
      <w:r>
        <w:rPr>
          <w:rtl w:val="true"/>
        </w:rPr>
        <w:t>(</w:t>
      </w:r>
      <w:r>
        <w:rPr>
          <w:rtl w:val="true"/>
        </w:rPr>
        <w:t>أصحهما</w:t>
      </w:r>
      <w:r>
        <w:rPr>
          <w:rtl w:val="true"/>
        </w:rPr>
        <w:t xml:space="preserve">) </w:t>
      </w:r>
      <w:r>
        <w:rPr>
          <w:rtl w:val="true"/>
        </w:rPr>
        <w:t xml:space="preserve">صحة الاذن بالبيع ووقوعه للراهن كما لو قال لاجنبي بعه </w:t>
      </w:r>
      <w:r>
        <w:rPr>
          <w:rtl w:val="true"/>
        </w:rPr>
        <w:t>(</w:t>
      </w:r>
      <w:r>
        <w:rPr>
          <w:rtl w:val="true"/>
        </w:rPr>
        <w:t>والثانى</w:t>
      </w:r>
      <w:r>
        <w:rPr>
          <w:rtl w:val="true"/>
        </w:rPr>
        <w:t xml:space="preserve">) </w:t>
      </w:r>
      <w:r>
        <w:rPr>
          <w:rtl w:val="true"/>
        </w:rPr>
        <w:t xml:space="preserve">المنع وعللوه بمعنيين </w:t>
      </w:r>
      <w:r>
        <w:rPr>
          <w:rtl w:val="true"/>
        </w:rPr>
        <w:t>(</w:t>
      </w:r>
      <w:r>
        <w:rPr>
          <w:rtl w:val="true"/>
        </w:rPr>
        <w:t>أحدهما</w:t>
      </w:r>
      <w:r>
        <w:rPr>
          <w:rtl w:val="true"/>
        </w:rPr>
        <w:t xml:space="preserve">) </w:t>
      </w:r>
      <w:r>
        <w:rPr>
          <w:rtl w:val="true"/>
        </w:rPr>
        <w:t xml:space="preserve">أن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مستحق للمرتهن بعد حلول الحق والكلام مفروض فيه وإذا كان كذلك تقيد الاذن به وصار كأنه قال بعه لنفسك </w:t>
      </w:r>
      <w:r>
        <w:rPr>
          <w:rtl w:val="true"/>
        </w:rPr>
        <w:t>(</w:t>
      </w:r>
      <w:r>
        <w:rPr>
          <w:rtl w:val="true"/>
        </w:rPr>
        <w:t>والثاني</w:t>
      </w:r>
      <w:r>
        <w:rPr>
          <w:rtl w:val="true"/>
        </w:rPr>
        <w:t xml:space="preserve">) </w:t>
      </w:r>
      <w:r>
        <w:rPr>
          <w:rtl w:val="true"/>
        </w:rPr>
        <w:t xml:space="preserve">أنه متهم في ترك النظر استعجالا للوصول إلى الدين وعلى التعليلين لو كان الدين مؤجلا فقال بعه صح الاذن لعدم الاستحقاق والتهمة فان قال مع ذلك واستوف حقك من ثمنه جاءت التهمة ولو قدر له الثمن لم يصح على التعليل الاول ويصح علي الثاني وكذا لو كان الراهن حاضرا عند البيع قال الامام ومن قال بالمنع أول قوله في المختصر ولو شرط للمرتهن إذا حل الحق أن يبيعه لم يجز أن يبيع لنفسه إلا بأن يحضر رب الرهن وقال معناه إلا أن يخصره الراهن فيبيعه وهذا ما وعدت أن أذكره من تأويل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gt; * (</w:t>
      </w:r>
      <w:r>
        <w:rPr>
          <w:rtl w:val="true"/>
        </w:rPr>
        <w:t>الباب الرابع في النزاع بين المتعاقدتين</w:t>
      </w:r>
      <w:r>
        <w:rPr>
          <w:rtl w:val="true"/>
        </w:rPr>
        <w:t xml:space="preserve">) * &lt; </w:t>
      </w:r>
      <w:r>
        <w:rPr>
          <w:rtl w:val="true"/>
        </w:rPr>
        <w:t xml:space="preserve">قال </w:t>
      </w:r>
      <w:r>
        <w:rPr>
          <w:rtl w:val="true"/>
        </w:rPr>
        <w:t>(</w:t>
      </w:r>
      <w:r>
        <w:rPr>
          <w:rtl w:val="true"/>
        </w:rPr>
        <w:t xml:space="preserve">وهو في أربعة أمور </w:t>
      </w:r>
      <w:r>
        <w:rPr>
          <w:rtl w:val="true"/>
        </w:rPr>
        <w:t>(</w:t>
      </w:r>
      <w:r>
        <w:rPr>
          <w:rtl w:val="true"/>
        </w:rPr>
        <w:t>العقد الاول</w:t>
      </w:r>
      <w:r>
        <w:rPr>
          <w:rtl w:val="true"/>
        </w:rPr>
        <w:t xml:space="preserve">) </w:t>
      </w:r>
      <w:r>
        <w:rPr>
          <w:rtl w:val="true"/>
        </w:rPr>
        <w:t xml:space="preserve">ومهما اختلفا فيه فالقول قول الراهن إذ الاصل عدم الرهن </w:t>
      </w:r>
      <w:r>
        <w:rPr>
          <w:rtl w:val="true"/>
        </w:rPr>
        <w:t xml:space="preserve">* </w:t>
      </w:r>
      <w:r>
        <w:rPr>
          <w:rtl w:val="true"/>
        </w:rPr>
        <w:t xml:space="preserve">فلو ادعى المرتهن أن النخيل التى في الارض مرهونة مع الارض فللراهن أن ينكر رهنها أو وجودها ويحلف ان لم يكذبه الحس في انكار الوجود فان كذبه واستمر على انكار الحس جعل نا كلا عن اليمين ورد على المرتهن الا أن يعدل إلى نفى الرهن فيحلف عليه </w:t>
      </w:r>
      <w:r>
        <w:rPr>
          <w:rtl w:val="true"/>
        </w:rPr>
        <w:t xml:space="preserve">* </w:t>
      </w:r>
      <w:r>
        <w:rPr>
          <w:rtl w:val="true"/>
        </w:rPr>
        <w:t xml:space="preserve">التنازع في باب الرهن يفرض في أمور </w:t>
      </w:r>
      <w:r>
        <w:rPr>
          <w:rtl w:val="true"/>
        </w:rPr>
        <w:t>(</w:t>
      </w:r>
      <w:r>
        <w:rPr>
          <w:rtl w:val="true"/>
        </w:rPr>
        <w:t>أحدها</w:t>
      </w:r>
      <w:r>
        <w:rPr>
          <w:rtl w:val="true"/>
        </w:rPr>
        <w:t xml:space="preserve">) </w:t>
      </w:r>
      <w:r>
        <w:rPr>
          <w:rtl w:val="true"/>
        </w:rPr>
        <w:t xml:space="preserve">أصل العقد فإذا قال رب الدين رهنتني كذا وأنكر المالك أو رهنتني عبدك فقال بل ثوبي فالقول قول الراهن مع يمينه لان الاصل 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الرهن وكذا لو اختلفا في قدر المرهون به فقال الراهن رهنته بالف وقال المرتهن بل بألفين وبه قال أبو حنيفة وأحمد وعن مالك أن القول قول من قيمة المرهون أقرب الي ما يقوله </w:t>
      </w:r>
      <w:r>
        <w:rPr>
          <w:rtl w:val="true"/>
        </w:rPr>
        <w:t xml:space="preserve">* </w:t>
      </w:r>
      <w:r>
        <w:rPr>
          <w:rtl w:val="true"/>
        </w:rPr>
        <w:t xml:space="preserve">ولو اختلفا في قدر المرهون فكذلك القول قول الراهن ومن صورة أن يرهن ارضا فيها أشجار ثم قال الراهن رهنت الارض دون ما فيها وقال المرتهن بل بما فيها وكذا لو قال هذه الاشجار مرهونة منى كالارض وأنكر الراهن ولو قال رهنتها مع الارض يوم رهن الارض وقال الراهن ان هذه الاشجار أو بعضها لم تكن يوم رهن الارض وانما أحدثتها بعدها نظر ان كانت الاشجار بحيث لا يتصور وجودها يوم الرهن فالمرتهن كاذب والقول قول الراهن بلا يمين وان كانت بحيث لا يتصور حدوثها فالراهن كاذب ثم ان سلم في معارضتها أنه رهن الارض بما فيها كانت الاشجار مرهونة كما يقول المرتهن ولا حا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إلى التحليف فيها وان زعم رهن الارض وحدها أو رهن ما سوى الاشجار المختلف فيها أو اقتصر على نفى الوجود فلا يلزم من كذبه في انكار الوجود كونها مرهونة فيطالب بجواب دعوى الراهن فان استمر علي انكار الوجود واقتصر عليه جعل نا كلا وردت اليمين على المرتهن وان رجع إلى الاعتراف بالوجود وأنكر رهنها قبل انكاره وعرض عليه اليمين لجواز كونه صادقا في نفي الرهن وان كذب في نفى الوجود </w:t>
      </w:r>
      <w:r>
        <w:rPr>
          <w:rtl w:val="true"/>
        </w:rPr>
        <w:t xml:space="preserve">* </w:t>
      </w:r>
      <w:r>
        <w:rPr>
          <w:rtl w:val="true"/>
        </w:rPr>
        <w:t xml:space="preserve">ولو كانت الاشجار بحيث تتحمل الوجود يوم رهن الارض والحدوث بعده قالقوا قول الراهن لما مر فإذا حلف هي كالشجرة الحادثة بعد الرهن في القلع وسائر الاحكام وقد بيناها من قبل وهذا كله تفريع على الاكتفاء منه بانكار الوجود وهو الصحيح لان في انكار الوجود يوم الرهن انكار ما يدعيه المرتهن وهو رهنها مع الارض وفيه وجه سيأتي في نظائر المسألة في الدعاوي أنه لابد من انكار الرهن صريحا </w:t>
      </w:r>
      <w:r>
        <w:rPr>
          <w:rtl w:val="true"/>
        </w:rPr>
        <w:t xml:space="preserve">* </w:t>
      </w:r>
      <w:r>
        <w:rPr>
          <w:rtl w:val="true"/>
        </w:rPr>
        <w:t xml:space="preserve">واعلم أن الحكم بتصديق الراهن في هذه الصورة مفروض فيما إذا كان اختلافهما في رهن تبرع </w:t>
      </w:r>
      <w:r>
        <w:rPr>
          <w:rtl w:val="true"/>
        </w:rPr>
        <w:t>(</w:t>
      </w:r>
      <w:r>
        <w:rPr>
          <w:rtl w:val="true"/>
        </w:rPr>
        <w:t>فاما</w:t>
      </w:r>
      <w:r>
        <w:rPr>
          <w:rtl w:val="true"/>
        </w:rPr>
        <w:t xml:space="preserve">) </w:t>
      </w:r>
      <w:r>
        <w:rPr>
          <w:rtl w:val="true"/>
        </w:rPr>
        <w:t xml:space="preserve">إذا اختلفا في رهن مشروط في بيع فالجواب أنهما يتحالفان كما في سائر كيفيات البيع إذا وقع فيه الاختلاف </w:t>
      </w:r>
      <w:r>
        <w:rPr>
          <w:rtl w:val="true"/>
        </w:rPr>
        <w:t>(</w:t>
      </w:r>
      <w:r>
        <w:rPr>
          <w:rtl w:val="true"/>
        </w:rPr>
        <w:t>وأما</w:t>
      </w:r>
      <w:r>
        <w:rPr>
          <w:rtl w:val="true"/>
        </w:rPr>
        <w:t xml:space="preserve">) </w:t>
      </w:r>
      <w:r>
        <w:rPr>
          <w:rtl w:val="true"/>
        </w:rPr>
        <w:t xml:space="preserve">لفظ الكتاب فقوله فالمراهن أن ينكر رهنها أو وجودها لدى الرهن معناه أنه يقع منه بكل واحد من الانكارين ويعتد به جوابا ولك أن تعلم قوله أو وجودها </w:t>
      </w:r>
      <w:r>
        <w:rPr>
          <w:rtl w:val="true"/>
        </w:rPr>
        <w:t xml:space="preserve">- </w:t>
      </w:r>
      <w:r>
        <w:rPr>
          <w:rtl w:val="true"/>
        </w:rPr>
        <w:t xml:space="preserve">بالواو </w:t>
      </w:r>
      <w:r>
        <w:rPr>
          <w:rtl w:val="true"/>
        </w:rPr>
        <w:t xml:space="preserve">- </w:t>
      </w:r>
      <w:r>
        <w:rPr>
          <w:rtl w:val="true"/>
        </w:rPr>
        <w:t xml:space="preserve">للوجه الذى حكيناه </w:t>
      </w:r>
      <w:r>
        <w:rPr>
          <w:rtl w:val="true"/>
        </w:rPr>
        <w:t>(</w:t>
      </w:r>
      <w:r>
        <w:rPr>
          <w:rtl w:val="true"/>
        </w:rPr>
        <w:t>وقوله</w:t>
      </w:r>
      <w:r>
        <w:rPr>
          <w:rtl w:val="true"/>
        </w:rPr>
        <w:t xml:space="preserve">) </w:t>
      </w:r>
      <w:r>
        <w:rPr>
          <w:rtl w:val="true"/>
        </w:rPr>
        <w:t xml:space="preserve">قبله فلو ادعي المرتهن أن النخل التى في الارض مرهونة مع الارض أي رهنها يوم رهن الارض والا فلو اقتصر على دعوى رهنها لم يكن انكار وجودها يوم رهن الارض يكتفى به الجواب إذ لا يلزم أن تكون موجودة يومئذ أن لا تكون مرهونة </w:t>
      </w:r>
      <w:r>
        <w:rPr>
          <w:rtl w:val="true"/>
        </w:rPr>
        <w:t>(</w:t>
      </w:r>
      <w:r>
        <w:rPr>
          <w:rtl w:val="true"/>
        </w:rPr>
        <w:t>وقوله</w:t>
      </w:r>
      <w:r>
        <w:rPr>
          <w:rtl w:val="true"/>
        </w:rPr>
        <w:t xml:space="preserve">) </w:t>
      </w:r>
      <w:r>
        <w:rPr>
          <w:rtl w:val="true"/>
        </w:rPr>
        <w:t xml:space="preserve">فان كذبه واستمر على انكار الحس أي اقتصر على كلامه الاول بعد ما طالبناه بجواب دعوى الرهن على ما أوضحت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لو ادعى على رجلين رهن عبدهما عنده فلاحدهما أن يشهد على الآخر إذا انفرد بتكذيبه </w:t>
      </w:r>
      <w:r>
        <w:rPr>
          <w:rtl w:val="true"/>
        </w:rPr>
        <w:t xml:space="preserve">* </w:t>
      </w:r>
      <w:r>
        <w:rPr>
          <w:rtl w:val="true"/>
        </w:rPr>
        <w:t>ولو ادعى رجلان على واحد فصدق أحدهما فهل له أن يشهد للمكذب فيه وجهان ينبنيان على أنه هل يشاركه فيما سلم له لو لم يشهد</w:t>
      </w:r>
      <w:r>
        <w:rPr>
          <w:rtl w:val="true"/>
        </w:rPr>
        <w:t xml:space="preserve">) * </w:t>
      </w:r>
      <w:r>
        <w:rPr>
          <w:rtl w:val="true"/>
        </w:rPr>
        <w:t xml:space="preserve">احدى صورتي الفصل أن يدعى رجل على رجلين أنهما رهنا منه عبدهما الفلاني بمائة واقبضاه فان أنكر المدعى عليهما الرهن أو الرهن والدين والدين جميعا فالقول قولهما مع اليمين فان صدق أحدهما دون الآخر فنصيب المصدق رهن بخمسين والقول في نصيب المكذب قوله مع يمينه فلو شهد المصدق للمدعى على شريكه المكذب قبلت شهادته لانها شهادة على الغير ليس فيها دفع ضرر ولاجلب نفع فإذا شهد معه آخر أو حلف المدعى معه ثبت الرهن في الكل ولو زعم كل واحد منهما أنه ما رهن نصيبه وأن شريكه رهن وشهد عليه فوجهان ويقال قولان </w:t>
      </w:r>
      <w:r>
        <w:rPr>
          <w:rtl w:val="true"/>
        </w:rPr>
        <w:t>(</w:t>
      </w:r>
      <w:r>
        <w:rPr>
          <w:rtl w:val="true"/>
        </w:rPr>
        <w:t>احدهما</w:t>
      </w:r>
      <w:r>
        <w:rPr>
          <w:rtl w:val="true"/>
        </w:rPr>
        <w:t xml:space="preserve">) </w:t>
      </w:r>
      <w:r>
        <w:rPr>
          <w:rtl w:val="true"/>
        </w:rPr>
        <w:t xml:space="preserve">وبه قال الشيخ أبو حامد أنه لاتقبل شهادة واتحد منهما لان المدعى يزعم أن كل واحد منهما كاذب ظالم بالجحود وطعن المشهود له في الشاهد يمنع قبول شهادته له </w:t>
      </w:r>
      <w:r>
        <w:rPr>
          <w:rtl w:val="true"/>
        </w:rPr>
        <w:t>(</w:t>
      </w:r>
      <w:r>
        <w:rPr>
          <w:rtl w:val="true"/>
        </w:rPr>
        <w:t>والثانى</w:t>
      </w:r>
      <w:r>
        <w:rPr>
          <w:rtl w:val="true"/>
        </w:rPr>
        <w:t xml:space="preserve">) </w:t>
      </w:r>
      <w:r>
        <w:rPr>
          <w:rtl w:val="true"/>
        </w:rPr>
        <w:t xml:space="preserve">تقبل وبه قال الاكثرون ولانهما ربما نسيا وان تعمدا فالكذبة الواحدة لا توجب الفسق ولهذا لو تخاصم رجلان في شئ ثم شهدا في حادثة تقبل شهادتهما وان كان أحدهما كاذبا في ذلك التخاصم فعلى هذا إذا حلف مع كل واحد منهما أو أقام شاهد آخر ثبت رهن الكل وعن أبي الحسن بن القطان الذى شهد أولا تقبل شهادته دون أن الذي شهد آخرا لانه انتهض خصما منتقما والثانية ادعى رجلان على واحد انك رهنتنا عبدك هذا بمائة واقبضناه فان صدقهما أو كذبهما لم يخف الحكم وان صدق أحدهما دون الآخر فنصف العبد مرهون عند المصدق ويحلف الآخر وهل تقبل شهادة المصدق علي المكذب للمكذب </w:t>
      </w:r>
      <w:r>
        <w:rPr>
          <w:rtl w:val="true"/>
        </w:rPr>
        <w:t>(</w:t>
      </w:r>
      <w:r>
        <w:rPr>
          <w:rtl w:val="true"/>
        </w:rPr>
        <w:t>أطلق</w:t>
      </w:r>
      <w:r>
        <w:rPr>
          <w:rtl w:val="true"/>
        </w:rPr>
        <w:t xml:space="preserve">) </w:t>
      </w:r>
      <w:r>
        <w:rPr>
          <w:rtl w:val="true"/>
        </w:rPr>
        <w:t xml:space="preserve">مطلقون انها لاتقبل وقال القاضى ابن كج تقبل وحكى الامام وصاحب الكتاب فيه وجهين بناء على أن الشريك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إذا ادعيا حقا أو ملكا بابتياع أو غيره فصدق المدعى على أحدهما دون الآخر يستبد المصدق بالنصف المسلم أو يشاركه الآخر فيه وفيه وجهان </w:t>
      </w:r>
      <w:r>
        <w:rPr>
          <w:rtl w:val="true"/>
        </w:rPr>
        <w:t>(</w:t>
      </w:r>
      <w:r>
        <w:rPr>
          <w:rtl w:val="true"/>
        </w:rPr>
        <w:t>ان قلنا</w:t>
      </w:r>
      <w:r>
        <w:rPr>
          <w:rtl w:val="true"/>
        </w:rPr>
        <w:t xml:space="preserve">) </w:t>
      </w:r>
      <w:r>
        <w:rPr>
          <w:rtl w:val="true"/>
        </w:rPr>
        <w:t xml:space="preserve">إنه يستبد المصدق بالنصف قبلت شهادته للشريك والا فلا لانه يدفع بشهادته زحمة الشريك عن نفسه والكلام في الاصل المبنى عليه يذكر في الصلح ان شاء الله تعالى والذى ينبغى أن يفتى به فيما نحن فيه القبول ان كان الحال لا يقتضي الشركة والمنع أن اقتضت الشركة لانه دافع وذكر في التهذيب أنه ان لم ينكر الا الرهن قبلت شهادته للشريك وان أنكر الدين والرهن فحينئذ يفرق بين أن يدعى الارث أو غيره ولك أن تقول كما أن الاستحقاق في الدين يثبت بالارث تارة وبغيره أخرى فكذلك استحقاق الرهن فليجز التفصيل وان لم ينكر إلا الرهن </w:t>
      </w:r>
      <w:r>
        <w:rPr>
          <w:rtl w:val="true"/>
        </w:rPr>
        <w:t>* (</w:t>
      </w:r>
      <w:r>
        <w:rPr>
          <w:rtl w:val="true"/>
        </w:rPr>
        <w:t>فرع</w:t>
      </w:r>
      <w:r>
        <w:rPr>
          <w:rtl w:val="true"/>
        </w:rPr>
        <w:t xml:space="preserve">) </w:t>
      </w:r>
      <w:r>
        <w:rPr>
          <w:rtl w:val="true"/>
        </w:rPr>
        <w:t xml:space="preserve">منصوص عليه في رواية الربيع ادعى زيد وعمرو على ابى بكر أنهما رهنا عبدهما المشترك بينهما بمائة فصدق احد المدعيين ثبت ما ادعاه وكان له على كل واحد منهما ربع المائة ونصف نصيب كل واحد منهما مرهونا به وان صدق أحد الاثنين زيدا والآخر عمرا تبت الرهن في نصف العبد لكل واحد من المدعيين في ربعه فربع المائة لان كل واحد منهما يدعى على الاثنين نصف العبد ولم يصدقه إلا أحدهما ثم لو شهد أحد الاثنين على الآخر قبلت شهادته ولو شهد أحد المدعيين للآخر فعلى ما ذكرناه في الصورة الثانية والمسألة ظاهرة من جهة المعني لكن في فهمهما وتصورها تعقيد حكى الصيدلانى أن ابن سريج قال ما انتهيت إليها الا احتجت إلى الفكرة في تصورها حتى اثبتها على حاشية الكت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منصوص عليه في المختصر ادعى رجلان على واحد فقال كل واحد منهما رهنتني عبدك هذا واقبضتنيه نظر ان كذبهما جميعا فالقول قوله ويحلف لكل واحد منهما يمينا وإن كذب أحدهما وصدق الآخر قضى بالرهن للمصدق وهل للمكذب تحليفه فيه قولان </w:t>
      </w:r>
      <w:r>
        <w:rPr>
          <w:rtl w:val="true"/>
        </w:rPr>
        <w:t>(</w:t>
      </w:r>
      <w:r>
        <w:rPr>
          <w:rtl w:val="true"/>
        </w:rPr>
        <w:t>أصحهما</w:t>
      </w:r>
      <w:r>
        <w:rPr>
          <w:rtl w:val="true"/>
        </w:rPr>
        <w:t xml:space="preserve">) </w:t>
      </w:r>
      <w:r>
        <w:rPr>
          <w:rtl w:val="true"/>
        </w:rPr>
        <w:t xml:space="preserve">لا قاله في التهذيب وهما مبنيان على أنه لو أقر بمال لزيد ثم أقر به لعمر وهل يغرم قيمته لعمر وفيه قولان وكذا لو قال رهنت هذا من زيد وأقبضته ثم قال لا بل رهنته من عمرو وأقبضته هل يغرم قيمته للثاني ليكون رهنا عنده </w:t>
      </w:r>
      <w:r>
        <w:rPr>
          <w:rtl w:val="true"/>
        </w:rPr>
        <w:t>(</w:t>
      </w:r>
      <w:r>
        <w:rPr>
          <w:rtl w:val="true"/>
        </w:rPr>
        <w:t>إن قلنا</w:t>
      </w:r>
      <w:r>
        <w:rPr>
          <w:rtl w:val="true"/>
        </w:rPr>
        <w:t xml:space="preserve">) </w:t>
      </w:r>
      <w:r>
        <w:rPr>
          <w:rtl w:val="true"/>
        </w:rPr>
        <w:t xml:space="preserve">يغرم فله تحليفه فربما يقر ويأخذ القيمة </w:t>
      </w:r>
      <w:r>
        <w:rPr>
          <w:rtl w:val="true"/>
        </w:rPr>
        <w:t>(</w:t>
      </w:r>
      <w:r>
        <w:rPr>
          <w:rtl w:val="true"/>
        </w:rPr>
        <w:t>وان قلنا</w:t>
      </w:r>
      <w:r>
        <w:rPr>
          <w:rtl w:val="true"/>
        </w:rPr>
        <w:t xml:space="preserve">) </w:t>
      </w:r>
      <w:r>
        <w:rPr>
          <w:rtl w:val="true"/>
        </w:rPr>
        <w:t xml:space="preserve">لا يغرم يبنى على أن النكول ورد اليمين بمثابة الاقرار أو البينة </w:t>
      </w:r>
      <w:r>
        <w:rPr>
          <w:rtl w:val="true"/>
        </w:rPr>
        <w:t>(</w:t>
      </w:r>
      <w:r>
        <w:rPr>
          <w:rtl w:val="true"/>
        </w:rPr>
        <w:t>إن قلنا</w:t>
      </w:r>
      <w:r>
        <w:rPr>
          <w:rtl w:val="true"/>
        </w:rPr>
        <w:t xml:space="preserve">) </w:t>
      </w:r>
      <w:r>
        <w:rPr>
          <w:rtl w:val="true"/>
        </w:rPr>
        <w:t xml:space="preserve">بالاول لم يحلف لان غايته أن ينكل فيحلف وذلك مما لا يفيده شيئا كما لو أقر </w:t>
      </w:r>
      <w:r>
        <w:rPr>
          <w:rtl w:val="true"/>
        </w:rPr>
        <w:t>(</w:t>
      </w:r>
      <w:r>
        <w:rPr>
          <w:rtl w:val="true"/>
        </w:rPr>
        <w:t>وان قلنا</w:t>
      </w:r>
      <w:r>
        <w:rPr>
          <w:rtl w:val="true"/>
        </w:rPr>
        <w:t xml:space="preserve">) </w:t>
      </w:r>
      <w:r>
        <w:rPr>
          <w:rtl w:val="true"/>
        </w:rPr>
        <w:t xml:space="preserve">بالثاني حلفه فان نكل فحلف اليمين المردودة ففيما يستفيد به وجهان </w:t>
      </w:r>
      <w:r>
        <w:rPr>
          <w:rtl w:val="true"/>
        </w:rPr>
        <w:t>(</w:t>
      </w:r>
      <w:r>
        <w:rPr>
          <w:rtl w:val="true"/>
        </w:rPr>
        <w:t>أحدهما</w:t>
      </w:r>
      <w:r>
        <w:rPr>
          <w:rtl w:val="true"/>
        </w:rPr>
        <w:t xml:space="preserve">) </w:t>
      </w:r>
      <w:r>
        <w:rPr>
          <w:rtl w:val="true"/>
        </w:rPr>
        <w:t xml:space="preserve">يقضى له بالرهن وينتزع من الاول وفاء بجعله كالبينة </w:t>
      </w:r>
      <w:r>
        <w:rPr>
          <w:rtl w:val="true"/>
        </w:rPr>
        <w:t>(</w:t>
      </w:r>
      <w:r>
        <w:rPr>
          <w:rtl w:val="true"/>
        </w:rPr>
        <w:t>وإصحهما</w:t>
      </w:r>
      <w:r>
        <w:rPr>
          <w:rtl w:val="true"/>
        </w:rPr>
        <w:t xml:space="preserve">) </w:t>
      </w:r>
      <w:r>
        <w:rPr>
          <w:rtl w:val="true"/>
        </w:rPr>
        <w:t xml:space="preserve">انه يأخذ القيمة من المالك لتكون رهنا عنده ولا ينتزع المرهون من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لانا وان جعلناه كالبينة فانما نجعل ذلك بالاضافة إلى المتداعيين ولا نجعله حجة على غيرهما وان صدقهما جميعا نظر ان لم يدعيا السبق أو ادعاه كل واحد منهما وقال المدعى عليه لا أعرف السابق منكما وصدقاه فوجهان </w:t>
      </w:r>
      <w:r>
        <w:rPr>
          <w:rtl w:val="true"/>
        </w:rPr>
        <w:t>(</w:t>
      </w:r>
      <w:r>
        <w:rPr>
          <w:rtl w:val="true"/>
        </w:rPr>
        <w:t>أحدهما</w:t>
      </w:r>
      <w:r>
        <w:rPr>
          <w:rtl w:val="true"/>
        </w:rPr>
        <w:t xml:space="preserve">) </w:t>
      </w:r>
      <w:r>
        <w:rPr>
          <w:rtl w:val="true"/>
        </w:rPr>
        <w:t xml:space="preserve">أنه يقسم الرهن بينهما كما لو تنازعا ملكا في يد ثالث واعترف صاحب اليد لهما بالملك </w:t>
      </w:r>
      <w:r>
        <w:rPr>
          <w:rtl w:val="true"/>
        </w:rPr>
        <w:t>(</w:t>
      </w:r>
      <w:r>
        <w:rPr>
          <w:rtl w:val="true"/>
        </w:rPr>
        <w:t>وأصحهما</w:t>
      </w:r>
      <w:r>
        <w:rPr>
          <w:rtl w:val="true"/>
        </w:rPr>
        <w:t xml:space="preserve">) </w:t>
      </w:r>
      <w:r>
        <w:rPr>
          <w:rtl w:val="true"/>
        </w:rPr>
        <w:t xml:space="preserve">انه يحكم ببطلان العقد كما إذا زوج وليان من شخصين ولم يعرف السابق منهما وان ادعى كل واحد منهما السبق وان الراهن علم بصدقه وانه بقي علمه بالسبق فالقول قوله مع يمينه فان نكل ردت اليمين اليهما فان حلف أحدهما دون الآخر قضى له وان حلفا أو نكلا تغذر معرفة السابق وعاد الوجهان وان صدق أحدهما في السبق وكذب الآخر قضى للمصدق وهل يحلفه المذكب فيه القولان السابقان وحيث قلنا يقضى للمصدق فذلك إذا لم يكن العبد في يد المكذب فان كان ف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وهو اختيار المزني أخيرا أن يده ترجح على تصديق الراهن الآخر وتقتضي له بالرهن </w:t>
      </w:r>
      <w:r>
        <w:rPr>
          <w:rtl w:val="true"/>
        </w:rPr>
        <w:t>(</w:t>
      </w:r>
      <w:r>
        <w:rPr>
          <w:rtl w:val="true"/>
        </w:rPr>
        <w:t>وأصحهما</w:t>
      </w:r>
      <w:r>
        <w:rPr>
          <w:rtl w:val="true"/>
        </w:rPr>
        <w:t xml:space="preserve">) </w:t>
      </w:r>
      <w:r>
        <w:rPr>
          <w:rtl w:val="true"/>
        </w:rPr>
        <w:t xml:space="preserve">أن المصدق مقدم لان اليد لادلالة لها على الرهن ألا ترى أنه لا تجوز الشهادة بها على الرهن ولو كان العبد في أيديهما معافا لمصدق مقدم في النصف الذى هو في يده وفى النصف الاخير قولان والاعتبار في جميع ما ذكرناه بسبق القبض لا بسبق العقد حتي لو صدق هذا في سبق العقد وهذا في سبق القبض فالمقدم الثاني </w:t>
      </w:r>
      <w:r>
        <w:rPr>
          <w:rtl w:val="true"/>
        </w:rPr>
        <w:t>* (</w:t>
      </w:r>
      <w:r>
        <w:rPr>
          <w:rtl w:val="true"/>
        </w:rPr>
        <w:t>فرع</w:t>
      </w:r>
      <w:r>
        <w:rPr>
          <w:rtl w:val="true"/>
        </w:rPr>
        <w:t xml:space="preserve">) </w:t>
      </w:r>
      <w:r>
        <w:rPr>
          <w:rtl w:val="true"/>
        </w:rPr>
        <w:t xml:space="preserve">دفع متاعا إلى رجل وأرسله إلى غيره ليستقرض منه الدافع ويرهن المتاع به ففعل ثم اختلفا فقال المرسل إليه استقرض مائة ورهن المتاع بها باذنك وقال المرسل لم آذن له ا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خمسين نظر ان صدق الرسول المرسل فالمرسل إليه مدع عليهما على المرسل بالاذن وعلى الرسول بالاخذ فالقول قولهما في نفى ما يدعيه وان صدق المرسل إليه فالقول في نفى الزيادة قول المرسل ولا يرجع المرسل إليه على الرسول بالزيادة إن صدقه في الدفع إلى المرسل لانه مظلوم بقوله وان لم يصدقه رجع عليه هكذا ذكروه وفيه إشكال لان الرسول وكيل الرسل وبقبضه يحصل الملك للموكل حتى يغرم له ان تندي فيه ويسلمه إليه ان كان باقيا وإذا كان كذلك فرجوع المرسل إليه ان كان بناء على توجه العهدة على الوكيل فليرجع وان صدقه في دفع المال إلى المرسل كما يطالب البائع الوكيل بالشراء بالثمن وان صدقه في تسلم المبيع إلى الموكل وان كان الرجوع لان للمقرض أن يرجع في عين القرض مادام باقيا فهذا ليس بتعريض ورجوع ملف وانما يسترد عين المدفوع فيحتاج إلى اثبات كونه في يده ولا يكفى فيه عدم التصديق بالدفع إلى المرسل وان كان غير ذلك فلم يرجع إذا لم يصدقه ولم يوجد منه تعد عليه ولا على حقه والله أعلم قال </w:t>
      </w:r>
      <w:r>
        <w:rPr>
          <w:rtl w:val="true"/>
        </w:rPr>
        <w:t>(</w:t>
      </w:r>
      <w:r>
        <w:rPr>
          <w:rtl w:val="true"/>
        </w:rPr>
        <w:t xml:space="preserve">الامر الثاني في القبض والقول فيه أيضا قول الراهن </w:t>
      </w:r>
      <w:r>
        <w:rPr>
          <w:rtl w:val="true"/>
        </w:rPr>
        <w:t xml:space="preserve">* </w:t>
      </w:r>
      <w:r>
        <w:rPr>
          <w:rtl w:val="true"/>
        </w:rPr>
        <w:t xml:space="preserve">وكذا ان وجدناه في يد المرتهن إذا قال الراهن غصبته </w:t>
      </w:r>
      <w:r>
        <w:rPr>
          <w:rtl w:val="true"/>
        </w:rPr>
        <w:t>(</w:t>
      </w:r>
      <w:r>
        <w:rPr>
          <w:rtl w:val="true"/>
        </w:rPr>
        <w:t>و</w:t>
      </w:r>
      <w:r>
        <w:rPr>
          <w:rtl w:val="true"/>
        </w:rPr>
        <w:t xml:space="preserve">) * </w:t>
      </w:r>
      <w:r>
        <w:rPr>
          <w:rtl w:val="true"/>
        </w:rPr>
        <w:t xml:space="preserve">ولو قال أخذته وديعة أو عارية أو بجهة أخرى مع الاذن فوجهان وانه اعترف بقبض مأذون فيه من الراهن وأراد صرفه عنه </w:t>
      </w:r>
      <w:r>
        <w:rPr>
          <w:rtl w:val="true"/>
        </w:rPr>
        <w:t xml:space="preserve">* </w:t>
      </w:r>
      <w:r>
        <w:rPr>
          <w:rtl w:val="true"/>
        </w:rPr>
        <w:t xml:space="preserve">فلو أقيمت الحجة على إقراره بقبض الرهن فقال كنت غلطت فيه تعويلا على كتاب الوكيل أو إقامة على رسم القبالة </w:t>
      </w:r>
      <w:r>
        <w:rPr>
          <w:rtl w:val="true"/>
        </w:rPr>
        <w:t>(</w:t>
      </w:r>
      <w:r>
        <w:rPr>
          <w:rtl w:val="true"/>
        </w:rPr>
        <w:t>و</w:t>
      </w:r>
      <w:r>
        <w:rPr>
          <w:rtl w:val="true"/>
        </w:rPr>
        <w:t xml:space="preserve">) </w:t>
      </w:r>
      <w:r>
        <w:rPr>
          <w:rtl w:val="true"/>
        </w:rPr>
        <w:t xml:space="preserve">فله أن يحلف المرتهن على نفيه </w:t>
      </w:r>
      <w:r>
        <w:rPr>
          <w:rtl w:val="true"/>
        </w:rPr>
        <w:t xml:space="preserve">* </w:t>
      </w:r>
      <w:r>
        <w:rPr>
          <w:rtl w:val="true"/>
        </w:rPr>
        <w:t xml:space="preserve">وان قال تعمدت الكذب فلا يسمع </w:t>
      </w:r>
      <w:r>
        <w:rPr>
          <w:rtl w:val="true"/>
        </w:rPr>
        <w:t>(</w:t>
      </w:r>
      <w:r>
        <w:rPr>
          <w:rtl w:val="true"/>
        </w:rPr>
        <w:t>و</w:t>
      </w:r>
      <w:r>
        <w:rPr>
          <w:rtl w:val="true"/>
        </w:rPr>
        <w:t xml:space="preserve">) </w:t>
      </w:r>
      <w:r>
        <w:rPr>
          <w:rtl w:val="true"/>
        </w:rPr>
        <w:t>ولا يمكن من التحليف</w:t>
      </w:r>
      <w:r>
        <w:rPr>
          <w:rtl w:val="true"/>
        </w:rPr>
        <w:t xml:space="preserve">) * </w:t>
      </w:r>
      <w:r>
        <w:rPr>
          <w:rtl w:val="true"/>
        </w:rPr>
        <w:t xml:space="preserve">الامر الثاني مما يعرض فيه التنازع في القبض وفيه مسألتان </w:t>
      </w:r>
      <w:r>
        <w:rPr>
          <w:rtl w:val="true"/>
        </w:rPr>
        <w:t>(</w:t>
      </w:r>
      <w:r>
        <w:rPr>
          <w:rtl w:val="true"/>
        </w:rPr>
        <w:t>إحدهما</w:t>
      </w:r>
      <w:r>
        <w:rPr>
          <w:rtl w:val="true"/>
        </w:rPr>
        <w:t xml:space="preserve">) </w:t>
      </w:r>
      <w:r>
        <w:rPr>
          <w:rtl w:val="true"/>
        </w:rPr>
        <w:t xml:space="preserve">إذا تنازعا في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المرهون نظر ان كان في يد الراهن وقت النزاع فالقول قوله مع يمينه كما في أصل الرهن وان كان في يد المرتهن وقال أقبضنيه عن الرهن وأنكر الراهن نظر ان قال غصبتنيه فالقول قوله أيضا لان الاصل عدم لزوم الرهن وعدم إذنه في القبض وان ادعى قبضه عن جهة أخرى مأذون فيها سوى الرهن فان قال أود عتكه أو أعرت أو اكتريت أو اكتريته من فلان ما كراه منك فوجهان </w:t>
      </w:r>
      <w:r>
        <w:rPr>
          <w:rtl w:val="true"/>
        </w:rPr>
        <w:t>(</w:t>
      </w:r>
      <w:r>
        <w:rPr>
          <w:rtl w:val="true"/>
        </w:rPr>
        <w:t>أحدهما</w:t>
      </w:r>
      <w:r>
        <w:rPr>
          <w:rtl w:val="true"/>
        </w:rPr>
        <w:t xml:space="preserve">) </w:t>
      </w:r>
      <w:r>
        <w:rPr>
          <w:rtl w:val="true"/>
        </w:rPr>
        <w:t xml:space="preserve">أن القول قول المرتهن لانهما اتفقا على قبض مأذون فيه وأراد الراهن أن يصرفه إلى جهة أخرى والظاهر خلافه لتقدم العقد المحوج إلى القبض </w:t>
      </w:r>
      <w:r>
        <w:rPr>
          <w:rtl w:val="true"/>
        </w:rPr>
        <w:t>(</w:t>
      </w:r>
      <w:r>
        <w:rPr>
          <w:rtl w:val="true"/>
        </w:rPr>
        <w:t>أصحهما</w:t>
      </w:r>
      <w:r>
        <w:rPr>
          <w:rtl w:val="true"/>
        </w:rPr>
        <w:t xml:space="preserve">) </w:t>
      </w:r>
      <w:r>
        <w:rPr>
          <w:rtl w:val="true"/>
        </w:rPr>
        <w:t xml:space="preserve">وهو المنصوص أن القول قول الراهن لان الاصل عدم اللزوم وعدم اذنه في القبض عن الرهن وفى النهاية حكاية وجه بعيد فيما إذا قال غصبتنيه أيضا أن القول قول المرتهن استدلالا باليد على الاستحقاق كما يستدل بها على الملك ويجرى مثل هذا التفصيل فيما إذا اختلف البائع والمشترى في القبض حيث كان للبائع حق الحبس ؟ إلا أن الاظهر ههنا الحكم بحصول القبض إذا كان المبيع عند المشترى وادعي البائع أنه إعارة أو أودعه لتقوى اليد بالملك وهذا يتفرع على أن حق الحبس لا يبطل بالايداع والاعارة عند المشترى وفيه وجهان ولو سلم الراهن أنه اذن له في قبضه عن جهة الرهن ولكن قال رجعت قبل أن قبضته وقال المرتهن لم ترجع فالقول قوله لان الاصل عدم الرجوع ولو قال الراهن لم تقبضه بعد وقال المرتهن قبضته فقد نقل فيه اختلاف نص عن الام واتفق الاصحاب على تنزيلهما على حالين ان كان المرهون في يد الراهن فالقول قوله وان كان في يد المرتهن فالقول قوله لان اليد قرينة دالة على صدقة </w:t>
      </w:r>
      <w:r>
        <w:rPr>
          <w:rtl w:val="true"/>
        </w:rPr>
        <w:t>(</w:t>
      </w:r>
      <w:r>
        <w:rPr>
          <w:rtl w:val="true"/>
        </w:rPr>
        <w:t>الثان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إقرار الراهن باقبضا المرهون مقبول ملزم لكن بشرط الامكان حتى لو قال رهنته اليوم دارى بهمدان واقبضتها إياه وهما بقزوين فهو لاغ ولو قامت الحجة على اقراره في محل الامكان فقال لم يكن إقراى على حقيقته فحلفوه أنه قبض نظر ان ذكر لاقراره تأويلاكما إذا قال كنت أقبضته بالقول وظننت أنه يكفى قبضا أو القى إلى كتاب عن سان وكيلى أنه أقبض ثم خرج مزورا أو قال أشهدت على رسم القبالة قبل تحقيق القبض فله تحليفه وان لم يذكر تأويلا فوجهان </w:t>
      </w:r>
      <w:r>
        <w:rPr>
          <w:rtl w:val="true"/>
        </w:rPr>
        <w:t>(</w:t>
      </w:r>
      <w:r>
        <w:rPr>
          <w:rtl w:val="true"/>
        </w:rPr>
        <w:t>عن</w:t>
      </w:r>
      <w:r>
        <w:rPr>
          <w:rtl w:val="true"/>
        </w:rPr>
        <w:t xml:space="preserve">) </w:t>
      </w:r>
      <w:r>
        <w:rPr>
          <w:rtl w:val="true"/>
        </w:rPr>
        <w:t>أبى اسحق أنه لا يمكن من التحليف ولا يلتفت إلى قوله الثاني لمناقضته الاول</w:t>
      </w:r>
      <w:r>
        <w:rPr>
          <w:rtl w:val="true"/>
        </w:rPr>
        <w:t xml:space="preserve">) </w:t>
      </w:r>
      <w:r>
        <w:rPr>
          <w:rtl w:val="true"/>
        </w:rPr>
        <w:t xml:space="preserve">وقال ابن خيران وغيره يمكن منه وهو ظاهر النص لانا نعلم أن الوثائق في الغالب يشهد عليها قبل تحقيق ما فيها فأى حاجة إلى تلفظه بذلك وهذا أصح عند العراقيين والاول أصح عند المراوزة وهذا إذا قامت الحجة على إقراره اما إذا أقر في مجلس القضاء بعد توجه الدعوى عليه فعن الشيخ أبى محمد عن القفال أنه لا يمكن من التحليف وان ذكر لاقراره تأويلا لا نه لا يكاد يقر عند القاضى الا عن تحقيق وقال غيره لافرق لشمول الانكار ولو شهد الشهود على نفس الاقباض فليس له التحليف بحال وكذا لو شهدوا على إقراره فقال ما أقررت لانه تكذيب للشهود </w:t>
      </w:r>
      <w:r>
        <w:rPr>
          <w:rtl w:val="true"/>
        </w:rPr>
        <w:t xml:space="preserve">* </w:t>
      </w:r>
      <w:r>
        <w:rPr>
          <w:rtl w:val="true"/>
        </w:rPr>
        <w:t xml:space="preserve">ولو كان الرهن مشروطا في البيع فقال المشترى وفيت وأقبضت ثم تلف الرهن فلا خيار لك في البيع وأقام على إقراره بالقبض حجة فأراد المرتهن تحليفه فهو كما ذكرنا في اقراره الراهن وطلبه يمين المرتهن وقس 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ما إذا قامت البينة على إقراره لزيد بألف فقال إنما أقررت وأشهدت ليقرضني ثم إنه لم يقرضنى فحلفوه وسائر النظائر </w:t>
      </w:r>
      <w:r>
        <w:rPr>
          <w:rtl w:val="true"/>
        </w:rPr>
        <w:t>(</w:t>
      </w:r>
      <w:r>
        <w:rPr>
          <w:rtl w:val="true"/>
        </w:rPr>
        <w:t>وقوله</w:t>
      </w:r>
      <w:r>
        <w:rPr>
          <w:rtl w:val="true"/>
        </w:rPr>
        <w:t xml:space="preserve">) </w:t>
      </w:r>
      <w:r>
        <w:rPr>
          <w:rtl w:val="true"/>
        </w:rPr>
        <w:t xml:space="preserve">في الكتاب فله أن يحلف المرتهن على نفيه قد أعلم بالواو لانه روى في الوسيط إذا كذب نفسه في إقراره ثلاثة أوجه المنع المطلق وتمكينه من التحليف مطلقا والفرق بين أن يذكر سببا وتأويلا وبين ان يقول كذبت عمدا ولا يعتذر لكن المنع المطلق قل من رواه </w:t>
      </w:r>
      <w:r>
        <w:rPr>
          <w:rtl w:val="true"/>
        </w:rPr>
        <w:t>(</w:t>
      </w:r>
      <w:r>
        <w:rPr>
          <w:rtl w:val="true"/>
        </w:rPr>
        <w:t>وقوله</w:t>
      </w:r>
      <w:r>
        <w:rPr>
          <w:rtl w:val="true"/>
        </w:rPr>
        <w:t xml:space="preserve">) </w:t>
      </w:r>
      <w:r>
        <w:rPr>
          <w:rtl w:val="true"/>
        </w:rPr>
        <w:t xml:space="preserve">على نفيه أي على نفى ما يدعيه من التأويل وليس ذلك على معنى أنه يتعين محلفا عليه بل له تحليفه على القبض كما مرو ينبغى أن يكون التحليف على نفى ما يدعيه من التأويل فيما إذا نازعه المرتهن في تأويله ونفاه أما إذا لم يتعرض له وأقتصر على قوله قبضت فيقنع منه بالحلف عليه وقوله فلا يسمع ولا يمكن من التحليف يجوز اعلامه بالواو لانه أراد ما إذا قال كذبت عمدا ولم يعتذر بشئ وقد بان الخلاف فيه </w:t>
      </w:r>
      <w:r>
        <w:rPr>
          <w:rtl w:val="true"/>
        </w:rPr>
        <w:t xml:space="preserve">* </w:t>
      </w:r>
      <w:r>
        <w:rPr>
          <w:rtl w:val="true"/>
        </w:rPr>
        <w:t xml:space="preserve">قال </w:t>
      </w:r>
      <w:r>
        <w:rPr>
          <w:rtl w:val="true"/>
        </w:rPr>
        <w:t>(</w:t>
      </w:r>
      <w:r>
        <w:rPr>
          <w:rtl w:val="true"/>
        </w:rPr>
        <w:t xml:space="preserve">الامر الثالث في الجناية فإذا اعترف الجاني وصدقه الراهن دون المرتهن أخذ الارش وفاز به </w:t>
      </w:r>
      <w:r>
        <w:rPr>
          <w:rtl w:val="true"/>
        </w:rPr>
        <w:t xml:space="preserve">* </w:t>
      </w:r>
      <w:r>
        <w:rPr>
          <w:rtl w:val="true"/>
        </w:rPr>
        <w:t xml:space="preserve">وان صدقه المرتهن أخذ الارش وكان رهنا عنده إلى قضاء الدين </w:t>
      </w:r>
      <w:r>
        <w:rPr>
          <w:rtl w:val="true"/>
        </w:rPr>
        <w:t xml:space="preserve">* </w:t>
      </w:r>
      <w:r>
        <w:rPr>
          <w:rtl w:val="true"/>
        </w:rPr>
        <w:t xml:space="preserve">فإذا أقضى من موضع آخر فهو مال ضائع لا يدعيه أحد </w:t>
      </w:r>
      <w:r>
        <w:rPr>
          <w:rtl w:val="true"/>
        </w:rPr>
        <w:t xml:space="preserve">* </w:t>
      </w:r>
      <w:r>
        <w:rPr>
          <w:rtl w:val="true"/>
        </w:rPr>
        <w:t xml:space="preserve">وان جنى العبد واعترف به المرتهن فالقول قول الراهن </w:t>
      </w:r>
      <w:r>
        <w:rPr>
          <w:rtl w:val="true"/>
        </w:rPr>
        <w:t xml:space="preserve">* </w:t>
      </w:r>
      <w:r>
        <w:rPr>
          <w:rtl w:val="true"/>
        </w:rPr>
        <w:t xml:space="preserve">و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الراهن أعتقته أو غصبته قبل أن رهنت أو كان قد جني وأضاف إلى معين مجنى عليه ففيه ثلاثة أقوال </w:t>
      </w:r>
      <w:r>
        <w:rPr>
          <w:rtl w:val="true"/>
        </w:rPr>
        <w:t xml:space="preserve">* </w:t>
      </w:r>
      <w:r>
        <w:rPr>
          <w:rtl w:val="true"/>
        </w:rPr>
        <w:t xml:space="preserve">كما في تنفيذ عتقه لانه مالك لا تهمة فيه </w:t>
      </w:r>
      <w:r>
        <w:rPr>
          <w:rtl w:val="true"/>
        </w:rPr>
        <w:t xml:space="preserve">* </w:t>
      </w:r>
      <w:r>
        <w:rPr>
          <w:rtl w:val="true"/>
        </w:rPr>
        <w:t xml:space="preserve">فان قلنا لا يقبل فيحلف المرتهن على نفى العلم </w:t>
      </w:r>
      <w:r>
        <w:rPr>
          <w:rtl w:val="true"/>
        </w:rPr>
        <w:t xml:space="preserve">* </w:t>
      </w:r>
      <w:r>
        <w:rPr>
          <w:rtl w:val="true"/>
        </w:rPr>
        <w:t xml:space="preserve">فان حلف هل يغرم الراهن للمقرله يبتني على قولى الغرم بالحيلولة </w:t>
      </w:r>
      <w:r>
        <w:rPr>
          <w:rtl w:val="true"/>
        </w:rPr>
        <w:t xml:space="preserve">* </w:t>
      </w:r>
      <w:r>
        <w:rPr>
          <w:rtl w:val="true"/>
        </w:rPr>
        <w:t xml:space="preserve">وان نكل يرد اليمين على الراهن أو على المقر له قولان </w:t>
      </w:r>
      <w:r>
        <w:rPr>
          <w:rtl w:val="true"/>
        </w:rPr>
        <w:t xml:space="preserve">* </w:t>
      </w:r>
      <w:r>
        <w:rPr>
          <w:rtl w:val="true"/>
        </w:rPr>
        <w:t xml:space="preserve">وكل واحد من المرتهن والمقر له مهما نكل فقد أبطل حق نفسه عن الغرم بنكوله </w:t>
      </w:r>
      <w:r>
        <w:rPr>
          <w:rtl w:val="true"/>
        </w:rPr>
        <w:t xml:space="preserve">* </w:t>
      </w:r>
      <w:r>
        <w:rPr>
          <w:rtl w:val="true"/>
        </w:rPr>
        <w:t xml:space="preserve">وان رددنا </w:t>
      </w:r>
      <w:r>
        <w:rPr>
          <w:rtl w:val="true"/>
        </w:rPr>
        <w:t xml:space="preserve">* </w:t>
      </w:r>
      <w:r>
        <w:rPr>
          <w:rtl w:val="true"/>
        </w:rPr>
        <w:t xml:space="preserve">على الراهن فنكل فهل للمقر له الحلف لكيلا يبطل حقه بنكول غيره فيه قولان </w:t>
      </w:r>
      <w:r>
        <w:rPr>
          <w:rtl w:val="true"/>
        </w:rPr>
        <w:t xml:space="preserve">* </w:t>
      </w:r>
      <w:r>
        <w:rPr>
          <w:rtl w:val="true"/>
        </w:rPr>
        <w:t xml:space="preserve">وان قلنا يقبل اقراره فهل للمرتهن تحليفه فيه وجهان </w:t>
      </w:r>
      <w:r>
        <w:rPr>
          <w:rtl w:val="true"/>
        </w:rPr>
        <w:t xml:space="preserve">* </w:t>
      </w:r>
      <w:r>
        <w:rPr>
          <w:rtl w:val="true"/>
        </w:rPr>
        <w:t xml:space="preserve">فان حلفناه فنكل وحلف المرتهن اليمين المردودة ففائدة حلفه تقرير العبد في يده أو أن يغرم الراهن له قولان </w:t>
      </w:r>
      <w:r>
        <w:rPr>
          <w:rtl w:val="true"/>
        </w:rPr>
        <w:t xml:space="preserve">* </w:t>
      </w:r>
      <w:r>
        <w:rPr>
          <w:rtl w:val="true"/>
        </w:rPr>
        <w:t>ولو كان المقر به الاستيلاد فيزيد أن المستولدة تحلف إذا نكل الراهن وان حرية الولد والنسب تثبت لا محالة</w:t>
      </w:r>
      <w:r>
        <w:rPr>
          <w:rtl w:val="true"/>
        </w:rPr>
        <w:t xml:space="preserve">) * </w:t>
      </w:r>
      <w:r>
        <w:rPr>
          <w:rtl w:val="true"/>
        </w:rPr>
        <w:t xml:space="preserve">الثالث مما يتنازعان فيه الجناية إما على المرهون أو به </w:t>
      </w:r>
      <w:r>
        <w:rPr>
          <w:rtl w:val="true"/>
        </w:rPr>
        <w:t>(</w:t>
      </w:r>
      <w:r>
        <w:rPr>
          <w:rtl w:val="true"/>
        </w:rPr>
        <w:t>أما</w:t>
      </w:r>
      <w:r>
        <w:rPr>
          <w:rtl w:val="true"/>
        </w:rPr>
        <w:t xml:space="preserve">) </w:t>
      </w:r>
      <w:r>
        <w:rPr>
          <w:rtl w:val="true"/>
        </w:rPr>
        <w:t xml:space="preserve">القسم الاول فإذا جني على العبد المرهون فجاء انسان وأقر بانه الجاني فان صدقه المتراهنان أو كذباه لم يخف الحكم وان صدقه الراهن وحده ا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ارش وفاز به وليس للمرتهن التوثق به وان صدقه المرتهن وحده أخذ الارش وكان مرهونا فان اتفق قضاء الدين من غيره أو أبرأ المرتهن فوجهان </w:t>
      </w:r>
      <w:r>
        <w:rPr>
          <w:rtl w:val="true"/>
        </w:rPr>
        <w:t>(</w:t>
      </w:r>
      <w:r>
        <w:rPr>
          <w:rtl w:val="true"/>
        </w:rPr>
        <w:t>أصحهما</w:t>
      </w:r>
      <w:r>
        <w:rPr>
          <w:rtl w:val="true"/>
        </w:rPr>
        <w:t xml:space="preserve">) </w:t>
      </w:r>
      <w:r>
        <w:rPr>
          <w:rtl w:val="true"/>
        </w:rPr>
        <w:t xml:space="preserve">أنه يرد الارش إلى المقر </w:t>
      </w:r>
      <w:r>
        <w:rPr>
          <w:rtl w:val="true"/>
        </w:rPr>
        <w:t>(</w:t>
      </w:r>
      <w:r>
        <w:rPr>
          <w:rtl w:val="true"/>
        </w:rPr>
        <w:t>والثاني</w:t>
      </w:r>
      <w:r>
        <w:rPr>
          <w:rtl w:val="true"/>
        </w:rPr>
        <w:t xml:space="preserve">) </w:t>
      </w:r>
      <w:r>
        <w:rPr>
          <w:rtl w:val="true"/>
        </w:rPr>
        <w:t xml:space="preserve">يجعل في بيت المال لانه مال ضائع لا يدعيه أحد إذ المرتهن انقطعت علقته والراهن ينكر استحقاقه والمقر معترف بان أداءه كان واجبا عليه وللصورة أخوات تذكر في مواضعها ان شاء الله تعالى </w:t>
      </w:r>
      <w:r>
        <w:rPr>
          <w:rtl w:val="true"/>
        </w:rPr>
        <w:t>(</w:t>
      </w:r>
      <w:r>
        <w:rPr>
          <w:rtl w:val="true"/>
        </w:rPr>
        <w:t>القسم الثاني</w:t>
      </w:r>
      <w:r>
        <w:rPr>
          <w:rtl w:val="true"/>
        </w:rPr>
        <w:t xml:space="preserve">) </w:t>
      </w:r>
      <w:r>
        <w:rPr>
          <w:rtl w:val="true"/>
        </w:rPr>
        <w:t xml:space="preserve">الجناية من المرهون والنزاع في جنايته اما أن يقع بعد لزوم الرهن أو قبله </w:t>
      </w:r>
      <w:r>
        <w:rPr>
          <w:rtl w:val="true"/>
        </w:rPr>
        <w:t>(</w:t>
      </w:r>
      <w:r>
        <w:rPr>
          <w:rtl w:val="true"/>
        </w:rPr>
        <w:t>الحالة الاولى</w:t>
      </w:r>
      <w:r>
        <w:rPr>
          <w:rtl w:val="true"/>
        </w:rPr>
        <w:t xml:space="preserve">) </w:t>
      </w:r>
      <w:r>
        <w:rPr>
          <w:rtl w:val="true"/>
        </w:rPr>
        <w:t xml:space="preserve">ان يتنازعا في جنايته بعد لزوم الرهن فإذا أقر المرتهن بانه جنى وساعده العبد أو لم يساعده لم يقبل قوله على الراهن بل القول قول الراهن مع يمينه لان الملك له وضرر الجناية يعود إليه وإذا بيع في دين المرتهن لم يلزمه تسليم الثمن إليه باقراره السابق واحتجوا بان العبد ان لم يكن جانبا فلا حق فيه لغير المرتهن وان كان جانيا فلا يصح بيعه للمرتهن لتعلق حق المجني عليه به وإذا لم يصح بيعه كان الثمن باقيا على ملك المشترى ولو أقر الراهن بجنايته وأنكر المرتهن فالقول قوله لان الاصل عدم الجناية وبقاء الرهن وإذا بيع في الدين فلا شئ للمقرأ له علي الراهن لان الراهن لا يغرم جناية المرهون ولم يتلف بالرهن شيئا للمقر له لكون الرهن سابقا علي الجناية وليس كما لو أقر بجناية أم الولد حيث يغرم للمقر له وان سبق الاستيلاد الجناية لان السيد يغرم جناية أم الولد وذكر القاضى ابن كج وجها آخر أنه يقبل اقرار الراهن ويباع العبد في الجناية ويغرم الراهن للمرتهن </w:t>
      </w:r>
      <w:r>
        <w:rPr>
          <w:rtl w:val="true"/>
        </w:rPr>
        <w:t>(</w:t>
      </w:r>
      <w:r>
        <w:rPr>
          <w:rtl w:val="true"/>
        </w:rPr>
        <w:t>الحالة الثانية</w:t>
      </w:r>
      <w:r>
        <w:rPr>
          <w:rtl w:val="true"/>
        </w:rPr>
        <w:t xml:space="preserve">) </w:t>
      </w:r>
      <w:r>
        <w:rPr>
          <w:rtl w:val="true"/>
        </w:rPr>
        <w:t xml:space="preserve">أن يتنازعا في جنايته قبل لز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الرهن وفيها مسألتان </w:t>
      </w:r>
      <w:r>
        <w:rPr>
          <w:rtl w:val="true"/>
        </w:rPr>
        <w:t>(</w:t>
      </w:r>
      <w:r>
        <w:rPr>
          <w:rtl w:val="true"/>
        </w:rPr>
        <w:t>احداهما</w:t>
      </w:r>
      <w:r>
        <w:rPr>
          <w:rtl w:val="true"/>
        </w:rPr>
        <w:t xml:space="preserve">) </w:t>
      </w:r>
      <w:r>
        <w:rPr>
          <w:rtl w:val="true"/>
        </w:rPr>
        <w:t xml:space="preserve">أقر الراهن بانه كان قد أتلف مالا أو جني على نفس جناية توجب المال فينظر ان لم يعين المجني على أو عينه ولكنه لم يصدقه ولم يدع ذلك فالرهن مستمر بحاله وان عينه وادعاه المجني عليه نظر ان صدقه المرتهن بيع في الجناية وللمرتهن الخيار ان كان ذلك الرهن مشروطا في بيع وان كذبه فاصح القولين وبه قال ابو حنيفة واختاره المزني أنه لا يقبل قوله صيانة لحق المرتهن </w:t>
      </w:r>
      <w:r>
        <w:rPr>
          <w:rtl w:val="true"/>
        </w:rPr>
        <w:t>(</w:t>
      </w:r>
      <w:r>
        <w:rPr>
          <w:rtl w:val="true"/>
        </w:rPr>
        <w:t>والثانى</w:t>
      </w:r>
      <w:r>
        <w:rPr>
          <w:rtl w:val="true"/>
        </w:rPr>
        <w:t xml:space="preserve">) </w:t>
      </w:r>
      <w:r>
        <w:rPr>
          <w:rtl w:val="true"/>
        </w:rPr>
        <w:t xml:space="preserve">يقبل لانه مالك فيما أقر به فلا تنقدح تهمة في إقراره وقال من نصر الاول فيه تهمة ومواطأة للمقر له والتدرج إلى دفع الرهن والقولان كالقولين فيما إذا أقر العبد بسرقة مال ونفذناه في القطع هل ننفذه في المال لانه بهذا الاقرار يضر بنفسه فلا ينفى التهمة ويجرى القولان فيما لو قال كنت غصبته أو اشتريته شراء فاسدا أو بعته قبل أن رهنته أو وهبته وأقبضته وفيما لو قال كنت أعتقته قال الشيخ أبو حامد ولا حاجة في هذه الصورة إلى تصديق العبد ودعواه بخلاف سائر الصور وفى الاقرار بالعتق قول ثالث أنه ان كان موسرا نفذ والا فلا تنزيلا للاقرار بالاعتاق منزلة الاعتاق ونقل امام الحرمين هذا القول الفارق في الصور كلها وجعلها على ثلاثة أقوال وتابعه المصنف </w:t>
      </w:r>
      <w:r>
        <w:rPr>
          <w:rtl w:val="true"/>
        </w:rPr>
        <w:t>* (</w:t>
      </w:r>
      <w:r>
        <w:rPr>
          <w:rtl w:val="true"/>
        </w:rPr>
        <w:t>التفريع</w:t>
      </w:r>
      <w:r>
        <w:rPr>
          <w:rtl w:val="true"/>
        </w:rPr>
        <w:t xml:space="preserve">) </w:t>
      </w:r>
      <w:r>
        <w:rPr>
          <w:rtl w:val="true"/>
        </w:rPr>
        <w:t xml:space="preserve">إن قلنا لا يقبل اقرار الراهن فالقول في بقاء الرهن قول المرتهن مع يمينه يحلف علي نفى العلم بالجناية وإذا حلف واستمر الرهن فهل يغرم الراهن للمجني عليه فيه قولان قال الائمة </w:t>
      </w:r>
      <w:r>
        <w:rPr>
          <w:rtl w:val="true"/>
        </w:rPr>
        <w:t>(</w:t>
      </w:r>
      <w:r>
        <w:rPr>
          <w:rtl w:val="true"/>
        </w:rPr>
        <w:t>أصحهما</w:t>
      </w:r>
      <w:r>
        <w:rPr>
          <w:rtl w:val="true"/>
        </w:rPr>
        <w:t xml:space="preserve">) </w:t>
      </w:r>
      <w:r>
        <w:rPr>
          <w:rtl w:val="true"/>
        </w:rPr>
        <w:t xml:space="preserve">أنه يغرم وهو اختيار المزني كما لو قتله لان حال بينه وبين حقه </w:t>
      </w:r>
      <w:r>
        <w:rPr>
          <w:rtl w:val="true"/>
        </w:rPr>
        <w:t>(</w:t>
      </w:r>
      <w:r>
        <w:rPr>
          <w:rtl w:val="true"/>
        </w:rPr>
        <w:t>والثانى</w:t>
      </w:r>
      <w:r>
        <w:rPr>
          <w:rtl w:val="true"/>
        </w:rPr>
        <w:t xml:space="preserve">) </w:t>
      </w:r>
      <w:r>
        <w:rPr>
          <w:rtl w:val="true"/>
        </w:rPr>
        <w:t xml:space="preserve">لا يغرم لانه أقر في رقبة العبد بما لم يقبل اقراره فكأنه لم يقر والقولان كالقولين فيما إذا أقر بالدار لزيد ثم أقر بها لعمرو هل يغرم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لعمر ويعبر عنهما بقولى الغرم للحيلولة لانه بالاقرار الاول حال بين من اعترف باستحقاقه ثانيا وبين حقه </w:t>
      </w:r>
      <w:r>
        <w:rPr>
          <w:rtl w:val="true"/>
        </w:rPr>
        <w:t>(</w:t>
      </w:r>
      <w:r>
        <w:rPr>
          <w:rtl w:val="true"/>
        </w:rPr>
        <w:t>فان قلنا</w:t>
      </w:r>
      <w:r>
        <w:rPr>
          <w:rtl w:val="true"/>
        </w:rPr>
        <w:t xml:space="preserve">) </w:t>
      </w:r>
      <w:r>
        <w:rPr>
          <w:rtl w:val="true"/>
        </w:rPr>
        <w:t xml:space="preserve">يغرم طولب في الحال ان كان موسرا وان كان معسرا فإذا أيسر وفيما يغرم المجني عليه طريقان </w:t>
      </w:r>
      <w:r>
        <w:rPr>
          <w:rtl w:val="true"/>
        </w:rPr>
        <w:t>(</w:t>
      </w:r>
      <w:r>
        <w:rPr>
          <w:rtl w:val="true"/>
        </w:rPr>
        <w:t>قال</w:t>
      </w:r>
      <w:r>
        <w:rPr>
          <w:rtl w:val="true"/>
        </w:rPr>
        <w:t xml:space="preserve">) </w:t>
      </w:r>
      <w:r>
        <w:rPr>
          <w:rtl w:val="true"/>
        </w:rPr>
        <w:t xml:space="preserve">أبو إسحق وطائفة أصح القولين أنه يغرم الاقل من قيمته وأرش الجناية </w:t>
      </w:r>
      <w:r>
        <w:rPr>
          <w:rtl w:val="true"/>
        </w:rPr>
        <w:t>(</w:t>
      </w:r>
      <w:r>
        <w:rPr>
          <w:rtl w:val="true"/>
        </w:rPr>
        <w:t>وثانيهما</w:t>
      </w:r>
      <w:r>
        <w:rPr>
          <w:rtl w:val="true"/>
        </w:rPr>
        <w:t xml:space="preserve">) </w:t>
      </w:r>
      <w:r>
        <w:rPr>
          <w:rtl w:val="true"/>
        </w:rPr>
        <w:t xml:space="preserve">أنه يغرم الارش بالغا ما بلغ وقال الاكثرون ومنهم أبو الحسن يغرم الاقل بلا خلاف كما أن أم الولد لا تفدى إلا بالاقل إذا جنت لامتناع البيع بخلاف العبد القن </w:t>
      </w:r>
      <w:r>
        <w:rPr>
          <w:rtl w:val="true"/>
        </w:rPr>
        <w:t>(</w:t>
      </w:r>
      <w:r>
        <w:rPr>
          <w:rtl w:val="true"/>
        </w:rPr>
        <w:t>وان قلنا</w:t>
      </w:r>
      <w:r>
        <w:rPr>
          <w:rtl w:val="true"/>
        </w:rPr>
        <w:t xml:space="preserve">) </w:t>
      </w:r>
      <w:r>
        <w:rPr>
          <w:rtl w:val="true"/>
        </w:rPr>
        <w:t xml:space="preserve">لا يغرم الراهن فان بيع في الدين فلا شئ عليه لكن لو ملكه يوما فعليه تسليمه في الجناية وكذا لو انفك الرهن عنه فهذا إذا حلف المرتهن فان نكل فعلى من ترد اليمين فيه قولان ويقال وجهان </w:t>
      </w:r>
      <w:r>
        <w:rPr>
          <w:rtl w:val="true"/>
        </w:rPr>
        <w:t>(</w:t>
      </w:r>
      <w:r>
        <w:rPr>
          <w:rtl w:val="true"/>
        </w:rPr>
        <w:t>أحدهما</w:t>
      </w:r>
      <w:r>
        <w:rPr>
          <w:rtl w:val="true"/>
        </w:rPr>
        <w:t xml:space="preserve">) </w:t>
      </w:r>
      <w:r>
        <w:rPr>
          <w:rtl w:val="true"/>
        </w:rPr>
        <w:t xml:space="preserve">على الراهن لانه المالك للعبد والخصومة تجرى بينه وبين المرتهن </w:t>
      </w:r>
      <w:r>
        <w:rPr>
          <w:rtl w:val="true"/>
        </w:rPr>
        <w:t>(</w:t>
      </w:r>
      <w:r>
        <w:rPr>
          <w:rtl w:val="true"/>
        </w:rPr>
        <w:t>وأصحهما</w:t>
      </w:r>
      <w:r>
        <w:rPr>
          <w:rtl w:val="true"/>
        </w:rPr>
        <w:t xml:space="preserve">) </w:t>
      </w:r>
      <w:r>
        <w:rPr>
          <w:rtl w:val="true"/>
        </w:rPr>
        <w:t xml:space="preserve">على المجني عليه لان الحق فيما أقر له والراهن لا يدعى لنفسه شيئا وهذا الخلاف عن الشيخ أبى محمد مبني على أنه لو حلف المرتهن هل يغرم الراهن للمجني عليه </w:t>
      </w:r>
      <w:r>
        <w:rPr>
          <w:rtl w:val="true"/>
        </w:rPr>
        <w:t>(</w:t>
      </w:r>
      <w:r>
        <w:rPr>
          <w:rtl w:val="true"/>
        </w:rPr>
        <w:t>ان قلنا</w:t>
      </w:r>
      <w:r>
        <w:rPr>
          <w:rtl w:val="true"/>
        </w:rPr>
        <w:t xml:space="preserve">) </w:t>
      </w:r>
      <w:r>
        <w:rPr>
          <w:rtl w:val="true"/>
        </w:rPr>
        <w:t xml:space="preserve">نعم يرد على المجني عليه لان الراهن لا يستفيد باليمين المردودة شيئا والمجني عليه يستفيد بها اثبات دعواه وسواء قلنا ترد اليمين على الراهن أو المجني عليه فإذا حلف المردود عليه بيع العبد في الجناية ولا خيار للمرتهن في فسخ البيع إن كان الرهن مشروطا في بيع لان اقرار الراهن إذا لم يقبل لا يفوت عليه شيئا وانما يلزم الفوات من النكول ثم ان كان الارش يستغرق قيمة العبد بيع كله والا بيع منه بقدر الارش وهل يكون الباقي رهنا فيه وجهان </w:t>
      </w:r>
      <w:r>
        <w:rPr>
          <w:rtl w:val="true"/>
        </w:rPr>
        <w:t>(</w:t>
      </w:r>
      <w:r>
        <w:rPr>
          <w:rtl w:val="true"/>
        </w:rPr>
        <w:t>أصحهما</w:t>
      </w:r>
      <w:r>
        <w:rPr>
          <w:rtl w:val="true"/>
        </w:rPr>
        <w:t xml:space="preserve">) </w:t>
      </w:r>
      <w:r>
        <w:rPr>
          <w:rtl w:val="true"/>
        </w:rPr>
        <w:t xml:space="preserve">لا لان اليمين المردودة كالبينة أو كاقرار المرتهن بانه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جانيا في الابتداء فلا يصح الرهن في شئ وإذا رددنا على الراهن فنكل فهل يرد الآن على المجني عليه فيه قولان ويقال وجهان </w:t>
      </w:r>
      <w:r>
        <w:rPr>
          <w:rtl w:val="true"/>
        </w:rPr>
        <w:t>(</w:t>
      </w:r>
      <w:r>
        <w:rPr>
          <w:rtl w:val="true"/>
        </w:rPr>
        <w:t>أحدهما</w:t>
      </w:r>
      <w:r>
        <w:rPr>
          <w:rtl w:val="true"/>
        </w:rPr>
        <w:t xml:space="preserve">) </w:t>
      </w:r>
      <w:r>
        <w:rPr>
          <w:rtl w:val="true"/>
        </w:rPr>
        <w:t xml:space="preserve">نعم لان الحق له فلا ينبغى أن يبطل بنكول غيره </w:t>
      </w:r>
      <w:r>
        <w:rPr>
          <w:rtl w:val="true"/>
        </w:rPr>
        <w:t>(</w:t>
      </w:r>
      <w:r>
        <w:rPr>
          <w:rtl w:val="true"/>
        </w:rPr>
        <w:t>وأشبههما</w:t>
      </w:r>
      <w:r>
        <w:rPr>
          <w:rtl w:val="true"/>
        </w:rPr>
        <w:t xml:space="preserve">) </w:t>
      </w:r>
      <w:r>
        <w:rPr>
          <w:rtl w:val="true"/>
        </w:rPr>
        <w:t xml:space="preserve">لا لان اليمين لا ترد مرة بعد مرة فعلى هذا نكول الراهن كحلف المرتهن في تقرير الرهن وهل يغرم الراهن للمقر له فيه القولان وان رددنا على المجني عليه فنكل قال الشيخ أبو محمد وغيره تسقط دعواه وتنتهى الخصومة وطرد العراقيون في الرد منه على الراهن الخلاف المذكور في عكسه وإذا لم يرد لم يغرم له الراهن قولا واحدا ويحال بالحيلولة على نكوله هذا تمام التفريع على أحد القولين في أصل المسألة وهو أن الراهن لا يقبل اقراره </w:t>
      </w:r>
      <w:r>
        <w:rPr>
          <w:rtl w:val="true"/>
        </w:rPr>
        <w:t>(</w:t>
      </w:r>
      <w:r>
        <w:rPr>
          <w:rtl w:val="true"/>
        </w:rPr>
        <w:t>أما</w:t>
      </w:r>
      <w:r>
        <w:rPr>
          <w:rtl w:val="true"/>
        </w:rPr>
        <w:t xml:space="preserve">) </w:t>
      </w:r>
      <w:r>
        <w:rPr>
          <w:rtl w:val="true"/>
        </w:rPr>
        <w:t xml:space="preserve">إذا قلنا إنه يقبل اقراره فهل يحلف أم يقبل قوله من غير يمين فيه قولان أو وجهان </w:t>
      </w:r>
      <w:r>
        <w:rPr>
          <w:rtl w:val="true"/>
        </w:rPr>
        <w:t>(</w:t>
      </w:r>
      <w:r>
        <w:rPr>
          <w:rtl w:val="true"/>
        </w:rPr>
        <w:t>أحدهما</w:t>
      </w:r>
      <w:r>
        <w:rPr>
          <w:rtl w:val="true"/>
        </w:rPr>
        <w:t xml:space="preserve">) </w:t>
      </w:r>
      <w:r>
        <w:rPr>
          <w:rtl w:val="true"/>
        </w:rPr>
        <w:t xml:space="preserve">أنه لا يحلف وهو اختيار القاضى أبى الطيب لان اليمين للزجر والتخويف ليرجع عن قوله ان كان كاذبا وههنا لا سبيل له إلى الرجوع </w:t>
      </w:r>
      <w:r>
        <w:rPr>
          <w:rtl w:val="true"/>
        </w:rPr>
        <w:t>(</w:t>
      </w:r>
      <w:r>
        <w:rPr>
          <w:rtl w:val="true"/>
        </w:rPr>
        <w:t>وأصحهما</w:t>
      </w:r>
      <w:r>
        <w:rPr>
          <w:rtl w:val="true"/>
        </w:rPr>
        <w:t xml:space="preserve">) </w:t>
      </w:r>
      <w:r>
        <w:rPr>
          <w:rtl w:val="true"/>
        </w:rPr>
        <w:t xml:space="preserve">عند الشيخ أبى حامد ومن نحا نحوه أنه يحلف لحق المرتهن وعلى هذا فيحلف على البيت لانه يحلف على الاثبات وسواء قلنا لا يحلف أو قلنا يحلف فيباع العبد في الجناية إما كله أو بعضه على ما مر وللمرتهن الخيار في فسخ البيع الذى شرط فيه هذا الرهن فان نكل حلف المرتهن لانا انما حلفنا الراهن لحقه فالرد يكون عليه وما فائدة حلفه فيه قولان حكاهما الصيدلاني وغيره </w:t>
      </w:r>
      <w:r>
        <w:rPr>
          <w:rtl w:val="true"/>
        </w:rPr>
        <w:t>(</w:t>
      </w:r>
      <w:r>
        <w:rPr>
          <w:rtl w:val="true"/>
        </w:rPr>
        <w:t>أصحهما</w:t>
      </w:r>
      <w:r>
        <w:rPr>
          <w:rtl w:val="true"/>
        </w:rPr>
        <w:t xml:space="preserve">) </w:t>
      </w:r>
      <w:r>
        <w:rPr>
          <w:rtl w:val="true"/>
        </w:rPr>
        <w:t xml:space="preserve">أن فائدته تقرير الرهن في العبد على ما هو قياس الخصومات </w:t>
      </w:r>
      <w:r>
        <w:rPr>
          <w:rtl w:val="true"/>
        </w:rPr>
        <w:t>(</w:t>
      </w:r>
      <w:r>
        <w:rPr>
          <w:rtl w:val="true"/>
        </w:rPr>
        <w:t>والثانى</w:t>
      </w:r>
      <w:r>
        <w:rPr>
          <w:rtl w:val="true"/>
        </w:rPr>
        <w:t xml:space="preserve">) </w:t>
      </w:r>
      <w:r>
        <w:rPr>
          <w:rtl w:val="true"/>
        </w:rPr>
        <w:t xml:space="preserve">أن فائدته أن يغرم الراهن قيمته ليكون رهنا مكانه ويباع العبد في الجناية باقرار الراهن وإن قلنا بالاول فهل يغرم الراهن للمقر له لانه بنكوله حال بن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وبين حقه فيه ما سبق من القولين وان قلنا بالثاني فهل للمرتهن الخيار في فسخ البيع الذى شرط فيه هذا الرهن فيه وجهان ينظر في أحدهما إلى حصول الوثيقة في الثاني إلى غير المشروط لم يسلم وهو الاصح وان نكل المرتهن بيع العبد في الجناية ولا خيار له في البيع ولا غرم على الراهن وإذا عرفت تفريع القولين فيما لو اقر بالجناية فقس به تفريعهما وأقر بالبيع أو الغصب ونحوهما قبل الرهن ولو اقر بالعتق وقلنا إنه لا يقبل اقراره فالمنصوص أنه يجعل ذلك كانشاء الاعتاق حتى تعود فيه الاقوال لان من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انشاء أمر قبل اقراره فيه ونقل الامام في نفوذه وجهين وإن حكمنا بنفوذ الانشاء لانه ممنوع من الانشاء تبرعا وان نفذناه إذا فعل وهذا كما أن اقرار السفيه بالطلاق مقبول كانشائه ولو أقر باتلاف مال ففى قبوله وجهان لانه ممنوع من الاتلاف شرعا ففى مسألة الاقرار بالخيار كلامان </w:t>
      </w:r>
      <w:r>
        <w:rPr>
          <w:rtl w:val="true"/>
        </w:rPr>
        <w:t>(</w:t>
      </w:r>
      <w:r>
        <w:rPr>
          <w:rtl w:val="true"/>
        </w:rPr>
        <w:t>أحدهما</w:t>
      </w:r>
      <w:r>
        <w:rPr>
          <w:rtl w:val="true"/>
        </w:rPr>
        <w:t xml:space="preserve">) </w:t>
      </w:r>
      <w:r>
        <w:rPr>
          <w:rtl w:val="true"/>
        </w:rPr>
        <w:t xml:space="preserve">جميع ما ذكرناه في المسألة مبنى على أن رهن الجاني لا يجوز اما إذا جوزناه فعن بعض الاصحاب أنه يقبل اقراره لا محالة حتى يغرم للمجني عليه ويستمر الرهن وقال آخرون يطرد فيه القولان ووجه عدم القبول أنه يحصل بلزوم الرهن لان المجني عليه يبيع المرهون لو عجز عن أخذ الغرامة من الراهن </w:t>
      </w:r>
      <w:r>
        <w:rPr>
          <w:rtl w:val="true"/>
        </w:rPr>
        <w:t>(</w:t>
      </w:r>
      <w:r>
        <w:rPr>
          <w:rtl w:val="true"/>
        </w:rPr>
        <w:t>والثانى</w:t>
      </w:r>
      <w:r>
        <w:rPr>
          <w:rtl w:val="true"/>
        </w:rPr>
        <w:t xml:space="preserve">) </w:t>
      </w:r>
      <w:r>
        <w:rPr>
          <w:rtl w:val="true"/>
        </w:rPr>
        <w:t xml:space="preserve">أنه لو أقر بجناية توجب القصاص لم يقبل اقراره على العبد ولو قال ثم عفا على مال كما لو أقر بما يوجب المال </w:t>
      </w:r>
      <w:r>
        <w:rPr>
          <w:rtl w:val="true"/>
        </w:rPr>
        <w:t>(</w:t>
      </w:r>
      <w:r>
        <w:rPr>
          <w:rtl w:val="true"/>
        </w:rPr>
        <w:t>المسألة الثانية</w:t>
      </w:r>
      <w:r>
        <w:rPr>
          <w:rtl w:val="true"/>
        </w:rPr>
        <w:t xml:space="preserve">) </w:t>
      </w:r>
      <w:r>
        <w:rPr>
          <w:rtl w:val="true"/>
        </w:rPr>
        <w:t xml:space="preserve">رهن الجارية الموطوءة جائز ولا يمنع من التصرف لاحتمال الحمل فإذا رهن جارية فأتت بولد ينظر إن كان الانفصال لدون ستة أشهر من يوم الوطئ أو لاكثر من اربع سنين فالرهن بحاله والولد مملوك له غير لاحق به وان كان لستة أشهر فاكثر إلى اربع سنين فقال الراهن هذا الولد منى وكنت وطئتها قبل لزوم الرهن نظر ان صدقه المرتهن أو قامت عليه به بينة فهى أم لود له والرهن باطل وللمرتهن فسخ البيع الذى شرط فيه رهنها وان كذبه المرتهن ولا بينة ففى قبول اقراره لثبوت الاستيلاد قولان كما لو أقر بالعتق ونظائره والتفريع كما مر وعلى كل حال فالولد حر ثابت النسب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الامكان ولو لم يصادف ولدا في الحال وزعم الراهن أنها ولدت منه قبل الرهن ففيه هذا التفصيل والخلاف </w:t>
      </w:r>
      <w:r>
        <w:rPr>
          <w:rtl w:val="true"/>
        </w:rPr>
        <w:t>(</w:t>
      </w:r>
      <w:r>
        <w:rPr>
          <w:rtl w:val="true"/>
        </w:rPr>
        <w:t>وقوله</w:t>
      </w:r>
      <w:r>
        <w:rPr>
          <w:rtl w:val="true"/>
        </w:rPr>
        <w:t xml:space="preserve">) </w:t>
      </w:r>
      <w:r>
        <w:rPr>
          <w:rtl w:val="true"/>
        </w:rPr>
        <w:t xml:space="preserve">في الكتاب وكل واحد من المرتهن أو المقر له مهما نكل فقد أبطل حق نفسه عن الغرم بنكوله هذا في حق المقر له مفرع على قول التغريم من قولى الغرم بالحيولة </w:t>
      </w:r>
      <w:r>
        <w:rPr>
          <w:rtl w:val="true"/>
        </w:rPr>
        <w:t>(</w:t>
      </w:r>
      <w:r>
        <w:rPr>
          <w:rtl w:val="true"/>
        </w:rPr>
        <w:t>أما</w:t>
      </w:r>
      <w:r>
        <w:rPr>
          <w:rtl w:val="true"/>
        </w:rPr>
        <w:t xml:space="preserve">) </w:t>
      </w:r>
      <w:r>
        <w:rPr>
          <w:rtl w:val="true"/>
        </w:rPr>
        <w:t xml:space="preserve">المرتهن فليس له غرم تفريعا على قولنا انه لا يقبل اقرار الراهن حتى يفرض بطلانه بنكوله نعم على قولنا يقبل اقرار الراهن ينتهى التفريع إلى أن يغرم له الراهن القيمة على رأى كما سبق وذلك هو الذى يبطل بنكوله فإذا كان الاحسن أن يذكر هذا بعد التفريع على القولين جميعا لافى آخر التفريع على الاول </w:t>
      </w:r>
      <w:r>
        <w:rPr>
          <w:rtl w:val="true"/>
        </w:rPr>
        <w:t>(</w:t>
      </w:r>
      <w:r>
        <w:rPr>
          <w:rtl w:val="true"/>
        </w:rPr>
        <w:t>وقوله</w:t>
      </w:r>
      <w:r>
        <w:rPr>
          <w:rtl w:val="true"/>
        </w:rPr>
        <w:t xml:space="preserve">) </w:t>
      </w:r>
      <w:r>
        <w:rPr>
          <w:rtl w:val="true"/>
        </w:rPr>
        <w:t xml:space="preserve">فهل للمرتهن تحليفه وجهان ذكرنا أن بعضهم رواهما قولين وان قوله قولان في المسألة بعدها يرويهما بعضهم وجهين والاولى أن يرويهما جميعا قولين أو وجهين أو يروى في الاولى قولين وفى الثانية وجهين فاما تفريع القولين على الوجهين فهو مما يستبعد </w:t>
      </w:r>
      <w:r>
        <w:rPr>
          <w:rtl w:val="true"/>
        </w:rPr>
        <w:t>(</w:t>
      </w:r>
      <w:r>
        <w:rPr>
          <w:rtl w:val="true"/>
        </w:rPr>
        <w:t>و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مريدا ان المستولدة تحلف أي إذا فرعنا على أن المجني عليه يحلف في مسألة الجناية فههنا يحلف المستولدة فانها تقع في رتبته وفى العتق يحلف العبد </w:t>
      </w:r>
      <w:r>
        <w:rPr>
          <w:rtl w:val="true"/>
        </w:rPr>
        <w:t>* (</w:t>
      </w:r>
      <w:r>
        <w:rPr>
          <w:rtl w:val="true"/>
        </w:rPr>
        <w:t>فرع</w:t>
      </w:r>
      <w:r>
        <w:rPr>
          <w:rtl w:val="true"/>
        </w:rPr>
        <w:t xml:space="preserve">) </w:t>
      </w:r>
      <w:r>
        <w:rPr>
          <w:rtl w:val="true"/>
        </w:rPr>
        <w:t xml:space="preserve">لو أقر بجناية ينقص ارشها عن قيمة العبد ومبلغ الدين فالقول في مقدار الارش على الخلاف السابق ولا يقبل فيما زاد على ذلك لظهور التهمة وقيل بطرد الخلاف فيه </w:t>
      </w:r>
      <w:r>
        <w:rPr>
          <w:rtl w:val="true"/>
        </w:rPr>
        <w:t>* (</w:t>
      </w:r>
      <w:r>
        <w:rPr>
          <w:rtl w:val="true"/>
        </w:rPr>
        <w:t>فرع</w:t>
      </w:r>
      <w:r>
        <w:rPr>
          <w:rtl w:val="true"/>
        </w:rPr>
        <w:t xml:space="preserve">) </w:t>
      </w:r>
      <w:r>
        <w:rPr>
          <w:rtl w:val="true"/>
        </w:rPr>
        <w:t xml:space="preserve">لو باع عبدا ثم اقر بانه كان قد غصبه أو باعه أو بانه اشتراه شراء فاسدا لم يلتفت إلى قوله لانه اقرار في ملك الغير والاقرار في ملك الغير مردود ظاهر ويخالف اقرار الراهن فانه في ملكه وعن بعض الاصحاب اجزاء الخلاف فيه والمذهب الاول وحينئذ يكون القول قول المشترى فان نكل فالرد على المدعى أو على المقر البائع حكى القاضى ابن كج فيه قولين </w:t>
      </w:r>
      <w:r>
        <w:rPr>
          <w:rtl w:val="true"/>
        </w:rPr>
        <w:t xml:space="preserve">* </w:t>
      </w:r>
      <w:r>
        <w:rPr>
          <w:rtl w:val="true"/>
        </w:rPr>
        <w:t xml:space="preserve">ولو اجر عبدا ثم أقر بأنه كان قد باعه أو أجره أو أعتقه ففيه الخفا المذكور في الرهن لبقاء الملك </w:t>
      </w:r>
      <w:r>
        <w:rPr>
          <w:rtl w:val="true"/>
        </w:rPr>
        <w:t xml:space="preserve">* </w:t>
      </w:r>
      <w:r>
        <w:rPr>
          <w:rtl w:val="true"/>
        </w:rPr>
        <w:t xml:space="preserve">ولو كاتبه ثم أقر بما لا يصح معه الكتابة فان القاضى ابن كج أجرى الخلاف فيه وقال الشيخ ابو حامد وغيره لا يقبل بحال لان المكاتب بمنزلة من زال الملك عن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امر الرابع فيما يفك الرهن فلو أذن المرتهن في البيع ثم ادعى الرجوع قبل البيع فالقول قوله </w:t>
      </w:r>
      <w:r>
        <w:rPr>
          <w:rtl w:val="true"/>
        </w:rPr>
        <w:t>(</w:t>
      </w:r>
      <w:r>
        <w:rPr>
          <w:rtl w:val="true"/>
        </w:rPr>
        <w:t>و</w:t>
      </w:r>
      <w:r>
        <w:rPr>
          <w:rtl w:val="true"/>
        </w:rPr>
        <w:t xml:space="preserve">) </w:t>
      </w:r>
      <w:r>
        <w:rPr>
          <w:rtl w:val="true"/>
        </w:rPr>
        <w:t xml:space="preserve">لان الاصل أن لا يبيع ولا رجوع فيتعارضان ويبقى أن الاصل استمرار العقد </w:t>
      </w:r>
      <w:r>
        <w:rPr>
          <w:rtl w:val="true"/>
        </w:rPr>
        <w:t xml:space="preserve">* </w:t>
      </w:r>
      <w:r>
        <w:rPr>
          <w:rtl w:val="true"/>
        </w:rPr>
        <w:t xml:space="preserve">ولو قال الراهن ما سلمته من المال كان عن جهة الدين الذى به الرهن فانفك وادعى المرتهن أنه عن جهة غيره فالقول قول الراهن </w:t>
      </w:r>
      <w:r>
        <w:rPr>
          <w:rtl w:val="true"/>
        </w:rPr>
        <w:t xml:space="preserve">* </w:t>
      </w:r>
      <w:r>
        <w:rPr>
          <w:rtl w:val="true"/>
        </w:rPr>
        <w:t xml:space="preserve">وكذا في كل ما يدعيه من قصوده في الاداء فانه أعرف بنية نفسه </w:t>
      </w:r>
      <w:r>
        <w:rPr>
          <w:rtl w:val="true"/>
        </w:rPr>
        <w:t xml:space="preserve">* </w:t>
      </w:r>
      <w:r>
        <w:rPr>
          <w:rtl w:val="true"/>
        </w:rPr>
        <w:t xml:space="preserve">ولو قال لم أنو عند التسليم أحد الدينين فعلى وجه يوزع على الجهتين </w:t>
      </w:r>
      <w:r>
        <w:rPr>
          <w:rtl w:val="true"/>
        </w:rPr>
        <w:t xml:space="preserve">* </w:t>
      </w:r>
      <w:r>
        <w:rPr>
          <w:rtl w:val="true"/>
        </w:rPr>
        <w:t xml:space="preserve">وعلى وجه يقال له اصرف الآن إلى ما شئت </w:t>
      </w:r>
      <w:r>
        <w:rPr>
          <w:rtl w:val="true"/>
        </w:rPr>
        <w:t xml:space="preserve">* </w:t>
      </w:r>
      <w:r>
        <w:rPr>
          <w:rtl w:val="true"/>
        </w:rPr>
        <w:t>وكذا في جميع نظائره</w:t>
      </w:r>
      <w:r>
        <w:rPr>
          <w:rtl w:val="true"/>
        </w:rPr>
        <w:t xml:space="preserve">) * </w:t>
      </w:r>
      <w:r>
        <w:rPr>
          <w:rtl w:val="true"/>
        </w:rPr>
        <w:t xml:space="preserve">الامر الرابع مما يتنازع فيه المتراهنان ما يفك الرهن وذكر فيه صورتين </w:t>
      </w:r>
      <w:r>
        <w:rPr>
          <w:rtl w:val="true"/>
        </w:rPr>
        <w:t>(</w:t>
      </w:r>
      <w:r>
        <w:rPr>
          <w:rtl w:val="true"/>
        </w:rPr>
        <w:t>احداهما</w:t>
      </w:r>
      <w:r>
        <w:rPr>
          <w:rtl w:val="true"/>
        </w:rPr>
        <w:t xml:space="preserve">) </w:t>
      </w:r>
      <w:r>
        <w:rPr>
          <w:rtl w:val="true"/>
        </w:rPr>
        <w:t xml:space="preserve">إذا أذان المرتهن في بيع الرهن وباع الراهن ورجع المرتهن عن الاذن ثم اختلفا فقال المرتهن رجعت قبل ان بعت ف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يصح بيعك وبقى المال رهنا كما كان وقال الراهن بل رجعت بعد البيع فوجهان </w:t>
      </w:r>
      <w:r>
        <w:rPr>
          <w:rtl w:val="true"/>
        </w:rPr>
        <w:t>(</w:t>
      </w:r>
      <w:r>
        <w:rPr>
          <w:rtl w:val="true"/>
        </w:rPr>
        <w:t>أظهرهما</w:t>
      </w:r>
      <w:r>
        <w:rPr>
          <w:rtl w:val="true"/>
        </w:rPr>
        <w:t xml:space="preserve">) </w:t>
      </w:r>
      <w:r>
        <w:rPr>
          <w:rtl w:val="true"/>
        </w:rPr>
        <w:t xml:space="preserve">عند الاكثرين أن القول قول الراهن لان الاصل عدم رجوع المرتهن في الوقت الذى يدعيه والاصل عدم بيع الرهن في الوقت الذى يدعيه فيتعارضان ويبقى أن الاصل استمرار الرهن </w:t>
      </w:r>
      <w:r>
        <w:rPr>
          <w:rtl w:val="true"/>
        </w:rPr>
        <w:t>(</w:t>
      </w:r>
      <w:r>
        <w:rPr>
          <w:rtl w:val="true"/>
        </w:rPr>
        <w:t>؟ الثاني</w:t>
      </w:r>
      <w:r>
        <w:rPr>
          <w:rtl w:val="true"/>
        </w:rPr>
        <w:t xml:space="preserve">) </w:t>
      </w:r>
      <w:r>
        <w:rPr>
          <w:rtl w:val="true"/>
        </w:rPr>
        <w:t xml:space="preserve">أن القول قول الراهن لتقوى جانبه بالاذن الذى سلمه المرتهن وتوسط في التهذيب بين الوجهين فقال ان قال الراهن أولا تصرفت باذنك ثم قال المرتهن كنت رجعت قبله فالقول قول الراهن مع يمينه وان قال المرتهن أولا رجعت عما أذنت فقال الراهن كنت تصرفت قبل رجوعك فالقول قول المرتهن مع يمينه لان الراهن حين أخبر لم يكن قادرا على الانشاء ولو أنكر الراهن أصل الرجوع فالقول قوله مع يمينه لان الاصل عدم الرجوع </w:t>
      </w:r>
      <w:r>
        <w:rPr>
          <w:rtl w:val="true"/>
        </w:rPr>
        <w:t>(</w:t>
      </w:r>
      <w:r>
        <w:rPr>
          <w:rtl w:val="true"/>
        </w:rPr>
        <w:t>الصورة الثانية</w:t>
      </w:r>
      <w:r>
        <w:rPr>
          <w:rtl w:val="true"/>
        </w:rPr>
        <w:t xml:space="preserve">) </w:t>
      </w:r>
      <w:r>
        <w:rPr>
          <w:rtl w:val="true"/>
        </w:rPr>
        <w:t xml:space="preserve">إذا كان عليه دينان باحدهما رهن دون الآخر فسلم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لفا ثم اختلفا فقال من عليه الدين سلمته عما به الرهن وقال المستحق بل عن الآخر فالقول قول الدافع مع يمينه لانه أعرف بقصده وكيفية أدائه ولا فرق بين أن يختلفا في مجرد النية أو في اللفظ أيضا بان يقول قد ذكرت أنه عن هذا الدين وخلفه الآخر وكذا الحكم لو كان باحدهما كفيل أو كان أحدهما حالا أو ثمن مبيع وهو محبوس به فقال سلمته عنه وأنكر صاحبه قال الائمة والاعتبار في أداء الدين بقصد المؤدى حتى لو ظن المستحق انه بودعه عنده وظن من عليه الدين الاداء تبرأ ذمته ويصير المؤدى ملكا للمستحق فان كان عليه دينان فادى عن أحدهما بعينه وقع عنه وان أدى عنهما يقسط على الدينين وان لم يقصد في الحال شيئا فوجهان </w:t>
      </w:r>
      <w:r>
        <w:rPr>
          <w:rtl w:val="true"/>
        </w:rPr>
        <w:t>(</w:t>
      </w:r>
      <w:r>
        <w:rPr>
          <w:rtl w:val="true"/>
        </w:rPr>
        <w:t>أحدهما</w:t>
      </w:r>
      <w:r>
        <w:rPr>
          <w:rtl w:val="true"/>
        </w:rPr>
        <w:t xml:space="preserve">) </w:t>
      </w:r>
      <w:r>
        <w:rPr>
          <w:rtl w:val="true"/>
        </w:rPr>
        <w:t xml:space="preserve">وبه قال ابن أبى هريرة أنه يوزع على الدينين إذ ليس أحدهما أولى من الآخر </w:t>
      </w:r>
      <w:r>
        <w:rPr>
          <w:rtl w:val="true"/>
        </w:rPr>
        <w:t>(</w:t>
      </w:r>
      <w:r>
        <w:rPr>
          <w:rtl w:val="true"/>
        </w:rPr>
        <w:t>وأظهرهما</w:t>
      </w:r>
      <w:r>
        <w:rPr>
          <w:rtl w:val="true"/>
        </w:rPr>
        <w:t xml:space="preserve">) </w:t>
      </w:r>
      <w:r>
        <w:rPr>
          <w:rtl w:val="true"/>
        </w:rPr>
        <w:t xml:space="preserve">وبه قال ابو اسحق انه يراجع حتى يصرفه اليهما أو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أيهما شاء كما إذا كان له مالان حاضر وغائب ودفع دراهم إلى المستحقين ذكاة وأطلق له صرفها إلى من شاء منهما وتردد الصيدلانى في حكاية الوجه الاول أنه يوزع على قدر الدينين أو على المستحقين بالسوية وعلى هذا القياس نظائر المسألة كما إذا تبايع مشتركان درهما بدرهمين وسلم الفضل من التزمه ثم اسلما إن قصد تسليمه عن الفضل فعليه الاصل وإن قصد تسليمه عن الاصل فلا شئ عليه وإن قصد تسليمه عنهما وزع عليهما وسقط ما بقى من الفضل وان لم يقصد شيئا ففيه الوجهان </w:t>
      </w:r>
      <w:r>
        <w:rPr>
          <w:rtl w:val="true"/>
        </w:rPr>
        <w:t xml:space="preserve">* </w:t>
      </w:r>
      <w:r>
        <w:rPr>
          <w:rtl w:val="true"/>
        </w:rPr>
        <w:t xml:space="preserve">ولو كان لزيد عليه مائة ولعمر ومثلها فوكلا وكيلا بالاستيفاء فدفع المديون إلى الوكيل لزيد أو لعمرو فذاك وان أطلق فعلى الوجهين ولو قال خذه وادفعه إلى فلان أو اليهما فهذا توكيل منه بالاداء وله التعبير ما لم يصل إلى المستحق ولو أبرأ مستحق الدينين المديون عن مائة وكل واحد منهما مائة نظر ان قصد أحدهما أو قصدهما فالامر على ما قصد وان اطلق فعلى الوجهين ولو اختلفا فقال المبرئ أبرأت عن الدين الخالى عن الرهن أو الكفيل وقال المديون بل عن الآخر فالقول قول المبرئ مع يمينه والله أعلم </w:t>
      </w:r>
      <w:r>
        <w:rPr>
          <w:rtl w:val="true"/>
        </w:rPr>
        <w:t xml:space="preserve">* </w:t>
      </w:r>
      <w:r>
        <w:rPr>
          <w:rtl w:val="true"/>
        </w:rPr>
        <w:t xml:space="preserve">هذا شرح ما أورده في باب النزاع وقد يختلف المتراهنان في أمور أخر </w:t>
      </w:r>
      <w:r>
        <w:rPr>
          <w:rtl w:val="true"/>
        </w:rPr>
        <w:t>(</w:t>
      </w:r>
      <w:r>
        <w:rPr>
          <w:rtl w:val="true"/>
        </w:rPr>
        <w:t>منها</w:t>
      </w:r>
      <w:r>
        <w:rPr>
          <w:rtl w:val="true"/>
        </w:rPr>
        <w:t xml:space="preserve">) </w:t>
      </w:r>
      <w:r>
        <w:rPr>
          <w:rtl w:val="true"/>
        </w:rPr>
        <w:t xml:space="preserve">ما اندرج فيما قبله من أبواب الرهن </w:t>
      </w:r>
      <w:r>
        <w:rPr>
          <w:rtl w:val="true"/>
        </w:rPr>
        <w:t>(</w:t>
      </w:r>
      <w:r>
        <w:rPr>
          <w:rtl w:val="true"/>
        </w:rPr>
        <w:t>ومنها</w:t>
      </w:r>
      <w:r>
        <w:rPr>
          <w:rtl w:val="true"/>
        </w:rPr>
        <w:t xml:space="preserve">) </w:t>
      </w:r>
      <w:r>
        <w:rPr>
          <w:rtl w:val="true"/>
        </w:rPr>
        <w:t xml:space="preserve">ما إذا اختلفا المتراهنان في قدم عيب الرهن وحدوثه إذا كان مشروطا وقد ذكرناه في كتاب البيع </w:t>
      </w:r>
      <w:r>
        <w:rPr>
          <w:rtl w:val="true"/>
        </w:rPr>
        <w:t xml:space="preserve">* </w:t>
      </w:r>
      <w:r>
        <w:rPr>
          <w:rtl w:val="true"/>
        </w:rPr>
        <w:t xml:space="preserve">ومن فروع هذا الباب ما إذا رهنه عصيرا ثم اختلفا بعد القبض فقال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قبضته وقد تخمر فلى الخيار في فسخ البيع المشروط فيه هذا الرهن وقال الراهن بل صار عندك خمرا فقولان </w:t>
      </w:r>
      <w:r>
        <w:rPr>
          <w:rtl w:val="true"/>
        </w:rPr>
        <w:t>(</w:t>
      </w:r>
      <w:r>
        <w:rPr>
          <w:rtl w:val="true"/>
        </w:rPr>
        <w:t>أصحهما</w:t>
      </w:r>
      <w:r>
        <w:rPr>
          <w:rtl w:val="true"/>
        </w:rPr>
        <w:t xml:space="preserve">) </w:t>
      </w:r>
      <w:r>
        <w:rPr>
          <w:rtl w:val="true"/>
        </w:rPr>
        <w:t xml:space="preserve">ان القول قول الراهن مع يمينه لان الاصل بقاء المبيع والمرتهن يتدرج بما يقوله إلى الفسخ </w:t>
      </w:r>
      <w:r>
        <w:rPr>
          <w:rtl w:val="true"/>
        </w:rPr>
        <w:t>(</w:t>
      </w:r>
      <w:r>
        <w:rPr>
          <w:rtl w:val="true"/>
        </w:rPr>
        <w:t>والثانى</w:t>
      </w:r>
      <w:r>
        <w:rPr>
          <w:rtl w:val="true"/>
        </w:rPr>
        <w:t xml:space="preserve">) </w:t>
      </w:r>
      <w:r>
        <w:rPr>
          <w:rtl w:val="true"/>
        </w:rPr>
        <w:t xml:space="preserve">وبه قال أبو حنيفة والمزنى أن القول قول المرتهن مع يمينه لان الاصل عدم القبض الصحيح ولو زعم المرتهن أنه كان خمرا يوم العقد وكان الشرط شرط رهن فاسد فمنهم من طرد القولين وعن ابن أبى هريرة القطع بأن القول قول المرتهن ومأخذ الطريقين أن فساد الرهن هل يوجب فساد البيع </w:t>
      </w:r>
      <w:r>
        <w:rPr>
          <w:rtl w:val="true"/>
        </w:rPr>
        <w:t>(</w:t>
      </w:r>
      <w:r>
        <w:rPr>
          <w:rtl w:val="true"/>
        </w:rPr>
        <w:t>ان قلنا</w:t>
      </w:r>
      <w:r>
        <w:rPr>
          <w:rtl w:val="true"/>
        </w:rPr>
        <w:t xml:space="preserve">) </w:t>
      </w:r>
      <w:r>
        <w:rPr>
          <w:rtl w:val="true"/>
        </w:rPr>
        <w:t xml:space="preserve">لا خرج على القولين </w:t>
      </w:r>
      <w:r>
        <w:rPr>
          <w:rtl w:val="true"/>
        </w:rPr>
        <w:t>(</w:t>
      </w:r>
      <w:r>
        <w:rPr>
          <w:rtl w:val="true"/>
        </w:rPr>
        <w:t>وان قلنا</w:t>
      </w:r>
      <w:r>
        <w:rPr>
          <w:rtl w:val="true"/>
        </w:rPr>
        <w:t xml:space="preserve">) </w:t>
      </w:r>
      <w:r>
        <w:rPr>
          <w:rtl w:val="true"/>
        </w:rPr>
        <w:t xml:space="preserve">نعم فالجواب ما قاله ابن أبى هريرة لانه ينكر أصل البيع والاصل عدمه ويمكن أن يخرج على الخلاف </w:t>
      </w:r>
      <w:r>
        <w:rPr>
          <w:rtl w:val="true"/>
        </w:rPr>
        <w:t>(</w:t>
      </w:r>
      <w:r>
        <w:rPr>
          <w:rtl w:val="true"/>
        </w:rPr>
        <w:t>وان قلنا</w:t>
      </w:r>
      <w:r>
        <w:rPr>
          <w:rtl w:val="true"/>
        </w:rPr>
        <w:t xml:space="preserve">) </w:t>
      </w:r>
      <w:r>
        <w:rPr>
          <w:rtl w:val="true"/>
        </w:rPr>
        <w:t xml:space="preserve">أن فساد الرهن يوجب فساد البيع على الخلاف فيما إذا اختلف التبايعان في شرط مفسد وقد مر ثم ههنا فائدتان </w:t>
      </w:r>
      <w:r>
        <w:rPr>
          <w:rtl w:val="true"/>
        </w:rPr>
        <w:t>(</w:t>
      </w:r>
      <w:r>
        <w:rPr>
          <w:rtl w:val="true"/>
        </w:rPr>
        <w:t>احداهما</w:t>
      </w:r>
      <w:r>
        <w:rPr>
          <w:rtl w:val="true"/>
        </w:rPr>
        <w:t xml:space="preserve">) </w:t>
      </w:r>
      <w:r>
        <w:rPr>
          <w:rtl w:val="true"/>
        </w:rPr>
        <w:t xml:space="preserve">خرج مخرجون القولين على أن المدعى من يدعى أمرا خفيا والمدعى عليه من يدعى أمرا جليا والمدعى من لو سكت ترك والمدعى عليه من لم لو سكت لم يترك هذا أصل معروف في موضعه </w:t>
      </w:r>
      <w:r>
        <w:rPr>
          <w:rtl w:val="true"/>
        </w:rPr>
        <w:t>(</w:t>
      </w:r>
      <w:r>
        <w:rPr>
          <w:rtl w:val="true"/>
        </w:rPr>
        <w:t>فان قلنا</w:t>
      </w:r>
      <w:r>
        <w:rPr>
          <w:rtl w:val="true"/>
        </w:rPr>
        <w:t xml:space="preserve">) </w:t>
      </w:r>
      <w:r>
        <w:rPr>
          <w:rtl w:val="true"/>
        </w:rPr>
        <w:t xml:space="preserve">بالاول فالمدعى الراهن لانه قد يدعى جريان القبض الصحيح والاصل عدمه فيكون القول قول المرتهن </w:t>
      </w:r>
      <w:r>
        <w:rPr>
          <w:rtl w:val="true"/>
        </w:rPr>
        <w:t>(</w:t>
      </w:r>
      <w:r>
        <w:rPr>
          <w:rtl w:val="true"/>
        </w:rPr>
        <w:t>وان قلنا</w:t>
      </w:r>
      <w:r>
        <w:rPr>
          <w:rtl w:val="true"/>
        </w:rPr>
        <w:t xml:space="preserve">) </w:t>
      </w:r>
      <w:r>
        <w:rPr>
          <w:rtl w:val="true"/>
        </w:rPr>
        <w:t xml:space="preserve">بالثاني فالمدعى المرتهن لانه لو سكت لترك والراهن لا يترك لو سكت فيكون القول قو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قوله</w:t>
      </w:r>
      <w:r>
        <w:rPr>
          <w:rtl w:val="true"/>
        </w:rPr>
        <w:t xml:space="preserve">) </w:t>
      </w:r>
      <w:r>
        <w:rPr>
          <w:rtl w:val="true"/>
        </w:rPr>
        <w:t xml:space="preserve">روى أن عطاء بن أبى رباح كان يجوز وطئ الجارية المرهونة باذن مالكها قال عبد الرزق أنا ابن جريج أخبرني عطاء قال يحل الرجل وليدته لغلامه أو ابنه أو أخيه أو أبيه والمرأة لزوجها ما أحب أن يفعل ذلك وما بلغني عن ثبت وقد بلغني أن الرجل برسل وليدته إلى ضيفه ثم روى بسنده عن طاوس أنه قال هو احل من الطعام فان ولدت فولدها للذى أحلت له وهى لسيدها الاول وأنا ابن جريج أخبرني عمرو بن دينا رأنه سمع طاوسا يقول قال ابن عباس إذا أحلت المرأة للرجل أو ابنته أو أخته له جاريتها فليصبها وهى لها وأنا معمر قال قيل لعمرو بن دينار في ذلك فقال لا تعار الفروج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الراهن </w:t>
      </w:r>
      <w:r>
        <w:rPr>
          <w:rtl w:val="true"/>
        </w:rPr>
        <w:t>(</w:t>
      </w:r>
      <w:r>
        <w:rPr>
          <w:rtl w:val="true"/>
        </w:rPr>
        <w:t>والثانية</w:t>
      </w:r>
      <w:r>
        <w:rPr>
          <w:rtl w:val="true"/>
        </w:rPr>
        <w:t xml:space="preserve">) </w:t>
      </w:r>
      <w:r>
        <w:rPr>
          <w:rtl w:val="true"/>
        </w:rPr>
        <w:t xml:space="preserve">استنبط القاضى الحسين من القولين الجواب في فرعين </w:t>
      </w:r>
      <w:r>
        <w:rPr>
          <w:rtl w:val="true"/>
        </w:rPr>
        <w:t>(</w:t>
      </w:r>
      <w:r>
        <w:rPr>
          <w:rtl w:val="true"/>
        </w:rPr>
        <w:t>أحدهما</w:t>
      </w:r>
      <w:r>
        <w:rPr>
          <w:rtl w:val="true"/>
        </w:rPr>
        <w:t xml:space="preserve">) </w:t>
      </w:r>
      <w:r>
        <w:rPr>
          <w:rtl w:val="true"/>
        </w:rPr>
        <w:t xml:space="preserve">سلم العبد المشروط رهنه ملفوفا في ثوب ثم وجد ميتا فقال الراهن مات عندك وقال المرتهن بل كان ميتا قال في المصدق منهما القولان </w:t>
      </w:r>
      <w:r>
        <w:rPr>
          <w:rtl w:val="true"/>
        </w:rPr>
        <w:t>(</w:t>
      </w:r>
      <w:r>
        <w:rPr>
          <w:rtl w:val="true"/>
        </w:rPr>
        <w:t>والثانى</w:t>
      </w:r>
      <w:r>
        <w:rPr>
          <w:rtl w:val="true"/>
        </w:rPr>
        <w:t xml:space="preserve">) </w:t>
      </w:r>
      <w:r>
        <w:rPr>
          <w:rtl w:val="true"/>
        </w:rPr>
        <w:t xml:space="preserve">اشترى مائعا وجاء بظرف فضه البائع فيه فوجدت فيه فأرة ميتة فقال البائع انها كانت في ظرفك وقال المشترى بل أقبضتنيه وفيه الفأرة فيمن يصدق القولان ولو زعم المشترى أنها كانت فيه يوم البيع فهذا اختلاف في أن العقد جرى صحيحا أو فاسدا </w:t>
      </w:r>
      <w:r>
        <w:rPr>
          <w:rtl w:val="true"/>
        </w:rPr>
        <w:t>* (</w:t>
      </w:r>
      <w:r>
        <w:rPr>
          <w:rtl w:val="true"/>
        </w:rPr>
        <w:t>خافمة</w:t>
      </w:r>
      <w:r>
        <w:rPr>
          <w:rtl w:val="true"/>
        </w:rPr>
        <w:t xml:space="preserve">) </w:t>
      </w:r>
      <w:r>
        <w:rPr>
          <w:rtl w:val="true"/>
        </w:rPr>
        <w:t xml:space="preserve">ليس للراهن أن يقول أحضر المرهون وأنا أؤدى دينك من مالى بل لا يلزمه الاحضار بعد الاداء أيضا وانما عليه التمكين كالمودع والاحضار وما يحتاج إليه من مؤنه على رب المال ولو احتاج إلى بيعه في الدين لم يكن عليه الاحضار أيضا بل يتكلف الراهن مؤنته ويحضره القاضى حتى يبيعه والله 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قال </w:t>
      </w:r>
      <w:r>
        <w:rPr>
          <w:rtl w:val="true"/>
        </w:rPr>
        <w:t>&gt; * (</w:t>
      </w:r>
      <w:r>
        <w:rPr>
          <w:rtl w:val="true"/>
        </w:rPr>
        <w:t>كتاب التفليس</w:t>
      </w:r>
      <w:r>
        <w:rPr>
          <w:rtl w:val="true"/>
        </w:rPr>
        <w:t>) * &lt; (</w:t>
      </w:r>
      <w:r>
        <w:rPr>
          <w:rtl w:val="true"/>
        </w:rPr>
        <w:t xml:space="preserve">إلتماس الغرماء الحجر بالديون الحالة الزائدة على قدر المال سبب لضرب الحجر </w:t>
      </w:r>
      <w:r>
        <w:rPr>
          <w:rtl w:val="true"/>
        </w:rPr>
        <w:t>(</w:t>
      </w:r>
      <w:r>
        <w:rPr>
          <w:rtl w:val="true"/>
        </w:rPr>
        <w:t>ح</w:t>
      </w:r>
      <w:r>
        <w:rPr>
          <w:rtl w:val="true"/>
        </w:rPr>
        <w:t xml:space="preserve">) </w:t>
      </w:r>
      <w:r>
        <w:rPr>
          <w:rtl w:val="true"/>
        </w:rPr>
        <w:t xml:space="preserve">على المفلس بدليل الحديث وفى التماس المفلس دون الغرماء والتماس الغرماء بدين يساوى المال أو يقرب منه خلاف والديون المؤجلة لاحجر بها </w:t>
      </w:r>
      <w:r>
        <w:rPr>
          <w:rtl w:val="true"/>
        </w:rPr>
        <w:t>(</w:t>
      </w:r>
      <w:r>
        <w:rPr>
          <w:rtl w:val="true"/>
        </w:rPr>
        <w:t>و</w:t>
      </w:r>
      <w:r>
        <w:rPr>
          <w:rtl w:val="true"/>
        </w:rPr>
        <w:t xml:space="preserve">) </w:t>
      </w:r>
      <w:r>
        <w:rPr>
          <w:rtl w:val="true"/>
        </w:rPr>
        <w:t>ولا يحل الاجل بالفلس على الاصح</w:t>
      </w:r>
      <w:r>
        <w:rPr>
          <w:rtl w:val="true"/>
        </w:rPr>
        <w:t xml:space="preserve">) * </w:t>
      </w:r>
      <w:r>
        <w:rPr>
          <w:rtl w:val="true"/>
        </w:rPr>
        <w:t xml:space="preserve">التفليس النداء على المفلس واشهاره بصفة الافلاس ولفظ الافلاس مأخوذ من الفلوس وقولهم أفلس الرجل كقولهم أخبث أي صار أصحابه خبثاء لان ماله صار فلوسا وزيوفا ولم يبق ماله خطر أو كقولهم أذل الرجل إذا صار في حال يذل فيها لانه صار إلى حالة يقال ليس معه فلس أو يقال فيها لم يبق معه إلا الفلوس أو كقولهم أسهل الرجل وأحزن إذا وصل إلى السهل والحزن لانه انتهى امره وتصرفه إلى الفلوس هذا في اللغة </w:t>
      </w:r>
      <w:r>
        <w:rPr>
          <w:rtl w:val="true"/>
        </w:rPr>
        <w:t>(</w:t>
      </w:r>
      <w:r>
        <w:rPr>
          <w:rtl w:val="true"/>
        </w:rPr>
        <w:t>وأما</w:t>
      </w:r>
      <w:r>
        <w:rPr>
          <w:rtl w:val="true"/>
        </w:rPr>
        <w:t xml:space="preserve">) </w:t>
      </w:r>
      <w:r>
        <w:rPr>
          <w:rtl w:val="true"/>
        </w:rPr>
        <w:t xml:space="preserve">في الشرع فقد قال الائمة رحمهم الله المفلس من عليه ديون لا يفي بها ماله ومثل هذا الشخص يجوز للحاكم الحجر عليه بالشرائط التي نذكرها وإذا حجر عليه ثبت حكمان </w:t>
      </w:r>
      <w:r>
        <w:rPr>
          <w:rtl w:val="true"/>
        </w:rPr>
        <w:t>(</w:t>
      </w:r>
      <w:r>
        <w:rPr>
          <w:rtl w:val="true"/>
        </w:rPr>
        <w:t>أحدهما</w:t>
      </w:r>
      <w:r>
        <w:rPr>
          <w:rtl w:val="true"/>
        </w:rPr>
        <w:t xml:space="preserve">) </w:t>
      </w:r>
      <w:r>
        <w:rPr>
          <w:rtl w:val="true"/>
        </w:rPr>
        <w:t xml:space="preserve">تعلق الدين بماله حتى لا ينفذ تصرفه فيه بما يضر الغرماء ولا تزاحمهم الديون الحادثة كما سيأتي ان شاء الله تعالى </w:t>
      </w:r>
      <w:r>
        <w:rPr>
          <w:rtl w:val="true"/>
        </w:rPr>
        <w:t>(</w:t>
      </w:r>
      <w:r>
        <w:rPr>
          <w:rtl w:val="true"/>
        </w:rPr>
        <w:t>والثانى</w:t>
      </w:r>
      <w:r>
        <w:rPr>
          <w:rtl w:val="true"/>
        </w:rPr>
        <w:t xml:space="preserve">) </w:t>
      </w:r>
      <w:r>
        <w:rPr>
          <w:rtl w:val="true"/>
        </w:rPr>
        <w:t xml:space="preserve">ان من وجد عند المفلس عين ماله كان أحق به من غيره </w:t>
      </w:r>
      <w:r>
        <w:rPr>
          <w:rtl w:val="true"/>
        </w:rPr>
        <w:t xml:space="preserve">* </w:t>
      </w:r>
      <w:r>
        <w:rPr>
          <w:rtl w:val="true"/>
        </w:rPr>
        <w:t xml:space="preserve">ولو مات مفلسا قبل أن يحجر عليه تعلقت الديون بالتركة على ما مر بيانه ولا فرق بين المفلس وغيره </w:t>
      </w:r>
      <w:r>
        <w:rPr>
          <w:rtl w:val="true"/>
        </w:rPr>
        <w:t>(</w:t>
      </w:r>
      <w:r>
        <w:rPr>
          <w:rtl w:val="true"/>
        </w:rPr>
        <w:t>وأما</w:t>
      </w:r>
      <w:r>
        <w:rPr>
          <w:rtl w:val="true"/>
        </w:rPr>
        <w:t xml:space="preserve">) </w:t>
      </w:r>
      <w:r>
        <w:rPr>
          <w:rtl w:val="true"/>
        </w:rPr>
        <w:t xml:space="preserve">الحكم الثاني فانه يثبت ويكون بموته مفلسا كالحجر عليه وقال مالك يحجر عليه وثبت التعلق والرجوع ولكنهما لا يثبتان بالموت وحكى أصحابنا عن أحمد رضى الله عنه مثل مذهبنا ورأيت في كتب بعض أصحابه أن مذهبه كمذهب مالك </w:t>
      </w:r>
      <w:r>
        <w:rPr>
          <w:rtl w:val="true"/>
        </w:rPr>
        <w:t>(</w:t>
      </w:r>
      <w:r>
        <w:rPr>
          <w:rtl w:val="true"/>
        </w:rPr>
        <w:t>وأما</w:t>
      </w:r>
      <w:r>
        <w:rPr>
          <w:rtl w:val="true"/>
        </w:rPr>
        <w:t xml:space="preserve">) </w:t>
      </w:r>
      <w:r>
        <w:rPr>
          <w:rtl w:val="true"/>
        </w:rPr>
        <w:t xml:space="preserve">أبو حنيفة فانه قال ليس للحاكم الحجر عليه فان فعل وأمضاه حاكم نفذ في امتناع التصرف عليه ولكن لا رجوع للبائع في عين متاعه </w:t>
      </w:r>
      <w:r>
        <w:rPr>
          <w:rtl w:val="true"/>
        </w:rPr>
        <w:t xml:space="preserve">* </w:t>
      </w:r>
      <w:r>
        <w:rPr>
          <w:rtl w:val="true"/>
        </w:rPr>
        <w:t xml:space="preserve">وجه المذهب ما روى عن كعب بن مالك رضى الله عنه </w:t>
      </w:r>
      <w:r>
        <w:rPr>
          <w:rtl w:val="true"/>
        </w:rPr>
        <w:t>(</w:t>
      </w:r>
      <w:r>
        <w:rPr>
          <w:rtl w:val="true"/>
        </w:rPr>
        <w:t>أنه عليه الصلاة والسلام حجر على معاذ وباع عليه ماله</w:t>
      </w:r>
      <w:r>
        <w:rPr>
          <w:rtl w:val="true"/>
        </w:rPr>
        <w:t>) (</w:t>
      </w:r>
      <w:r>
        <w:rPr/>
        <w:t>1</w:t>
      </w:r>
      <w:r>
        <w:rPr>
          <w:rtl w:val="true"/>
        </w:rPr>
        <w:t xml:space="preserve">) </w:t>
      </w:r>
      <w:r>
        <w:rPr>
          <w:rtl w:val="true"/>
        </w:rPr>
        <w:t xml:space="preserve">وعن أبى هريرة رضى الله عنه أن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كعب بن مالك أنه صلى الله عليه وسلم حجر ؟ على معاذو باع عليه ماله</w:t>
      </w:r>
      <w:r>
        <w:rPr>
          <w:rtl w:val="true"/>
        </w:rPr>
        <w:t xml:space="preserve">: </w:t>
      </w:r>
      <w:r>
        <w:rPr>
          <w:rtl w:val="true"/>
        </w:rPr>
        <w:t xml:space="preserve">الدار قطني و الحاكم والبيهقي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صلى الله عليه وسلم قال </w:t>
      </w:r>
      <w:r>
        <w:rPr>
          <w:rtl w:val="true"/>
        </w:rPr>
        <w:t>(</w:t>
      </w:r>
      <w:r>
        <w:rPr>
          <w:rtl w:val="true"/>
        </w:rPr>
        <w:t>إذا أفلس الرجل ووجد البائع سلعته بعينها فهو أحق بها من الغرماء</w:t>
      </w:r>
      <w:r>
        <w:rPr>
          <w:rtl w:val="true"/>
        </w:rPr>
        <w:t>) (</w:t>
      </w:r>
      <w:r>
        <w:rPr/>
        <w:t>1</w:t>
      </w:r>
      <w:r>
        <w:rPr>
          <w:rtl w:val="true"/>
        </w:rPr>
        <w:t xml:space="preserve">) </w:t>
      </w:r>
      <w:r>
        <w:rPr>
          <w:rtl w:val="true"/>
        </w:rPr>
        <w:t xml:space="preserve">ويروى عنه أنه قال </w:t>
      </w:r>
      <w:r>
        <w:rPr>
          <w:rtl w:val="true"/>
        </w:rPr>
        <w:t>(</w:t>
      </w:r>
      <w:r>
        <w:rPr>
          <w:rtl w:val="true"/>
        </w:rPr>
        <w:t>في مفلس أتوه به هذا الذى قضى فيه رسول الله صلى الله عليه وسلم أيما رجل مات أو أفلس فصاحب المتاع أحق بمتاعه إذا وجده بعينه</w:t>
      </w:r>
      <w:r>
        <w:rPr>
          <w:rtl w:val="true"/>
        </w:rPr>
        <w:t>) (</w:t>
      </w:r>
      <w:r>
        <w:rPr/>
        <w:t>2</w:t>
      </w:r>
      <w:r>
        <w:rPr>
          <w:rtl w:val="true"/>
        </w:rPr>
        <w:t xml:space="preserve">) </w:t>
      </w:r>
      <w:r>
        <w:rPr>
          <w:rtl w:val="true"/>
        </w:rPr>
        <w:t xml:space="preserve">ومن جهة المعنى أنه عقد معاوضة يدخله الفسخ بالاقالة فدخله الفسخ بتعذر العوض كما لو تعذر المسلم واحترزوا بالوصف عن الحوالة والخلع ثم ههنا مباحثات </w:t>
      </w:r>
      <w:r>
        <w:rPr>
          <w:rtl w:val="true"/>
        </w:rPr>
        <w:t>(</w:t>
      </w:r>
      <w:r>
        <w:rPr>
          <w:rtl w:val="true"/>
        </w:rPr>
        <w:t>إحداها</w:t>
      </w:r>
      <w:r>
        <w:rPr>
          <w:rtl w:val="true"/>
        </w:rPr>
        <w:t xml:space="preserve">) </w:t>
      </w:r>
      <w:r>
        <w:rPr>
          <w:rtl w:val="true"/>
        </w:rPr>
        <w:t xml:space="preserve">لاشك أن التعلق المانع من التصرف يفتقر ثبوته إلى توسط حجر القاضى عليه وهل الرجوع إل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طريق هشام بن يوسف عن معمر عن الزهري عن ابن كعب بن مالك عن أبيه بلفظ حجر عن معاذ ماله وباعه في دين كان عليه وخالفه عبد الرزاق وعبد الله بن المبارك عن معمر فارسلاه ورواه أبوادود في المراسيل من حديث عبد الرزاق مرسلا مطولا وسمى ابن كعب عبد الرحمن قال عبد الحق المرسل أصح من المتصل وقال ابن الطلاع في الاحكام هو حديث ثابت وكان ذلك في سنة تسع وحصل لغرمائه خمسة أسباع حقوقهم فقالوا يا رسول الله بعه لنا قال ليس لكم إليه سبيل </w:t>
      </w:r>
      <w:r>
        <w:rPr>
          <w:rtl w:val="true"/>
        </w:rPr>
        <w:t>(</w:t>
      </w:r>
      <w:r>
        <w:rPr>
          <w:rtl w:val="true"/>
        </w:rPr>
        <w:t>تنبيه</w:t>
      </w:r>
      <w:r>
        <w:rPr>
          <w:rtl w:val="true"/>
        </w:rPr>
        <w:t xml:space="preserve">) </w:t>
      </w:r>
      <w:r>
        <w:rPr>
          <w:rtl w:val="true"/>
        </w:rPr>
        <w:t xml:space="preserve">قوله وباعه الضمير يعود عليه المال وأخرجه البيهقى من طريق الواقدي وزاد ان النبي صلى الله عليه وسلم بعثه بعد ذلك إلى اليمن ليخبره وروى الطبراني في الكبيران النبي صلى الله عليه وسلم لما حج بعث معاذا إلى اليمن وأنه أول من اتجر في مال الله وفي الباب عن أبى سعيد أصيب رجل في عهد رسول الله صلى الله عليه وسلم في ثمار ابتاعها فكثر دينه فقال تصدقوا عليه فلم بلغ ؟ وفاء دينه فقال خذو اما وجدتم وليس لكم الا ذلك أخرجه مسلم </w:t>
      </w:r>
      <w:r>
        <w:rPr>
          <w:rtl w:val="true"/>
        </w:rPr>
        <w:t>* (</w:t>
      </w:r>
      <w:r>
        <w:rPr/>
        <w:t>1</w:t>
      </w:r>
      <w:r>
        <w:rPr>
          <w:rtl w:val="true"/>
        </w:rPr>
        <w:t>) (</w:t>
      </w:r>
      <w:r>
        <w:rPr>
          <w:rtl w:val="true"/>
        </w:rPr>
        <w:t>حديث</w:t>
      </w:r>
      <w:r>
        <w:rPr>
          <w:rtl w:val="true"/>
        </w:rPr>
        <w:t xml:space="preserve">) </w:t>
      </w:r>
      <w:r>
        <w:rPr>
          <w:rtl w:val="true"/>
        </w:rPr>
        <w:t>أبى هريرة إذا أفلس الرجل وقد وجد البائع سلعته بعينها فهو أحق بها من الغرماء</w:t>
      </w:r>
      <w:r>
        <w:rPr>
          <w:rtl w:val="true"/>
        </w:rPr>
        <w:t xml:space="preserve">: </w:t>
      </w:r>
      <w:r>
        <w:rPr>
          <w:rtl w:val="true"/>
        </w:rPr>
        <w:t xml:space="preserve">متفق عليه ومعظم اللفظ لمسلم من طريق بشير بن نهيك عنه ولهما من طريق أبى بكر بن عبد الرحمن بن الحرث وغيره بلفظ من أدرك ماله بعينه عند رجل قد أفلس أو انسان قد أفلس فهو أحق به من غيره </w:t>
      </w:r>
      <w:r>
        <w:rPr>
          <w:rtl w:val="true"/>
        </w:rPr>
        <w:t>* (</w:t>
      </w:r>
      <w:r>
        <w:rPr/>
        <w:t>2</w:t>
      </w:r>
      <w:r>
        <w:rPr>
          <w:rtl w:val="true"/>
        </w:rPr>
        <w:t>) (</w:t>
      </w:r>
      <w:r>
        <w:rPr>
          <w:rtl w:val="true"/>
        </w:rPr>
        <w:t>حديث</w:t>
      </w:r>
      <w:r>
        <w:rPr>
          <w:rtl w:val="true"/>
        </w:rPr>
        <w:t xml:space="preserve">) </w:t>
      </w:r>
      <w:r>
        <w:rPr>
          <w:rtl w:val="true"/>
        </w:rPr>
        <w:t xml:space="preserve">أبى هريرة أنه قال في مفلس أتوه به هذا الذى قضى فيه رسول الله صلى الله عليه وسلم ايما رجل مات أو أفلس فصاحب المتاع أحق بمتاعه الحديث </w:t>
      </w:r>
      <w:r>
        <w:rPr>
          <w:rtl w:val="true"/>
        </w:rPr>
        <w:t xml:space="preserve">* </w:t>
      </w:r>
      <w:r>
        <w:rPr>
          <w:rtl w:val="true"/>
        </w:rPr>
        <w:t xml:space="preserve">أبو داود والشافعي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عين المبيع كذلك أو هو مستغن عن الحجر ان كان الاول فما وجه قوله صلى الله عليه وسلم </w:t>
      </w:r>
      <w:r>
        <w:rPr>
          <w:rtl w:val="true"/>
        </w:rPr>
        <w:t>(</w:t>
      </w:r>
      <w:r>
        <w:rPr>
          <w:rtl w:val="true"/>
        </w:rPr>
        <w:t>أيما رجل مات أو أفلس</w:t>
      </w:r>
      <w:r>
        <w:rPr>
          <w:rtl w:val="true"/>
        </w:rPr>
        <w:t xml:space="preserve">) </w:t>
      </w:r>
      <w:r>
        <w:rPr>
          <w:rtl w:val="true"/>
        </w:rPr>
        <w:t xml:space="preserve">الحديث أثبت الاحقية بمجرد الافلاس وان كان الثاني فلم جعل صاحب الكتاب الرجوع حكما للحجر حيث قال ثم للحجر أحكام أربعة وهو أحدها وعلى هذا التقدير يكون الرجوع حكم الافلاس لا حكما للحجر </w:t>
      </w:r>
      <w:r>
        <w:rPr>
          <w:rtl w:val="true"/>
        </w:rPr>
        <w:t>(</w:t>
      </w:r>
      <w:r>
        <w:rPr>
          <w:rtl w:val="true"/>
        </w:rPr>
        <w:t>والجواب</w:t>
      </w:r>
      <w:r>
        <w:rPr>
          <w:rtl w:val="true"/>
        </w:rPr>
        <w:t xml:space="preserve">) </w:t>
      </w:r>
      <w:r>
        <w:rPr>
          <w:rtl w:val="true"/>
        </w:rPr>
        <w:t xml:space="preserve">الذى يدل عليه كلام الاصحاب ههنا تعريضا وتصريحا افتقار الرجوع إلى توسط الحجر كافتقار تعلق الديون بالمال ولفظ الكتاب مطابق له الا أن ما حكيناه في تفريع الاقوال عند اختلاف المتبايعين في البداية بالتسليم يشعر باستغنائه عن الحجر فراجعه إن لم تتذكر والمعتمد الاول والحديث يحتمل وجوها من الاأويل </w:t>
      </w:r>
      <w:r>
        <w:rPr>
          <w:rtl w:val="true"/>
        </w:rPr>
        <w:t>(</w:t>
      </w:r>
      <w:r>
        <w:rPr>
          <w:rtl w:val="true"/>
        </w:rPr>
        <w:t>منها</w:t>
      </w:r>
      <w:r>
        <w:rPr>
          <w:rtl w:val="true"/>
        </w:rPr>
        <w:t xml:space="preserve">) </w:t>
      </w:r>
      <w:r>
        <w:rPr>
          <w:rtl w:val="true"/>
        </w:rPr>
        <w:t xml:space="preserve">أن يريد بالافلاس الحجر فعبر بالسبب عن المسبب فان الافلاس سبب الحجر </w:t>
      </w:r>
      <w:r>
        <w:rPr>
          <w:rtl w:val="true"/>
        </w:rPr>
        <w:t>(</w:t>
      </w:r>
      <w:r>
        <w:rPr>
          <w:rtl w:val="true"/>
        </w:rPr>
        <w:t>ومنها</w:t>
      </w:r>
      <w:r>
        <w:rPr>
          <w:rtl w:val="true"/>
        </w:rPr>
        <w:t xml:space="preserve">) </w:t>
      </w:r>
      <w:r>
        <w:rPr>
          <w:rtl w:val="true"/>
        </w:rPr>
        <w:t xml:space="preserve">أن يضمر الحجر فيه </w:t>
      </w:r>
      <w:r>
        <w:rPr>
          <w:rtl w:val="true"/>
        </w:rPr>
        <w:t>(</w:t>
      </w:r>
      <w:r>
        <w:rPr>
          <w:rtl w:val="true"/>
        </w:rPr>
        <w:t>ومنها</w:t>
      </w:r>
      <w:r>
        <w:rPr>
          <w:rtl w:val="true"/>
        </w:rPr>
        <w:t xml:space="preserve">) </w:t>
      </w:r>
      <w:r>
        <w:rPr>
          <w:rtl w:val="true"/>
        </w:rPr>
        <w:t xml:space="preserve">أن يقال لفظ الحديث الاحقية وهذا اللفظ يصدق بالتمكين من الرجوع بسلوك الاسباب المفضية إليه ومن جملتها طلب الحجر فإذا مجرد الافلاس يفيد الاحقية </w:t>
      </w:r>
      <w:r>
        <w:rPr>
          <w:rtl w:val="true"/>
        </w:rPr>
        <w:t>(</w:t>
      </w:r>
      <w:r>
        <w:rPr>
          <w:rtl w:val="true"/>
        </w:rPr>
        <w:t>الثانية</w:t>
      </w:r>
      <w:r>
        <w:rPr>
          <w:rtl w:val="true"/>
        </w:rPr>
        <w:t xml:space="preserve">) </w:t>
      </w:r>
      <w:r>
        <w:rPr>
          <w:rtl w:val="true"/>
        </w:rPr>
        <w:t xml:space="preserve">فيما نقلناه عن الائمة في تفسير المفلس قيدان </w:t>
      </w:r>
      <w:r>
        <w:rPr>
          <w:rtl w:val="true"/>
        </w:rPr>
        <w:t>(</w:t>
      </w:r>
      <w:r>
        <w:rPr>
          <w:rtl w:val="true"/>
        </w:rPr>
        <w:t>أحدهما</w:t>
      </w:r>
      <w:r>
        <w:rPr>
          <w:rtl w:val="true"/>
        </w:rPr>
        <w:t xml:space="preserve">) </w:t>
      </w:r>
      <w:r>
        <w:rPr>
          <w:rtl w:val="true"/>
        </w:rPr>
        <w:t xml:space="preserve">المديونية </w:t>
      </w:r>
      <w:r>
        <w:rPr>
          <w:rtl w:val="true"/>
        </w:rPr>
        <w:t>(</w:t>
      </w:r>
      <w:r>
        <w:rPr>
          <w:rtl w:val="true"/>
        </w:rPr>
        <w:t>والآخر</w:t>
      </w:r>
      <w:r>
        <w:rPr>
          <w:rtl w:val="true"/>
        </w:rPr>
        <w:t xml:space="preserve">) </w:t>
      </w:r>
      <w:r>
        <w:rPr>
          <w:rtl w:val="true"/>
        </w:rPr>
        <w:t xml:space="preserve">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والحاكم من طريق ابن أبى ذئب عن أبى المعتمر عن عمر بن خلدة عنه أبو المعتمر قال أبو داود والطحاوى وابن المنذر هو مجهول ولم يذكر ابن أبى حاتم له الا راويا واحدا وهو ابن أبى ذئب وذكره ابن حبان في الثقات وهو للدار قطني والبيهقي من طريق أبى داود الطيالسي وروى ابن حبان والدار قطني وغيرهما من طريق الثوري في حديث أبى بكر عن أبى هريرة اللفظ الذى ذكره المصنف </w:t>
      </w:r>
      <w:r>
        <w:rPr>
          <w:rtl w:val="true"/>
        </w:rPr>
        <w:t>(</w:t>
      </w:r>
      <w:r>
        <w:rPr>
          <w:rtl w:val="true"/>
        </w:rPr>
        <w:t>فائدة</w:t>
      </w:r>
      <w:r>
        <w:rPr>
          <w:rtl w:val="true"/>
        </w:rPr>
        <w:t xml:space="preserve">) </w:t>
      </w:r>
      <w:r>
        <w:rPr>
          <w:rtl w:val="true"/>
        </w:rPr>
        <w:t xml:space="preserve">قال ابن عبد البر هذا الحديث لا يرويه غير أبى هريرة وحكى البيهقى مثل ذلك عن الشافعي ومحمد بن الحسن وفي اطلاق ذلك نظر لما رواه أبو داود والنسائي عن سمرة بلفظ من وجد متاعه عند مفلس بعينه فهو أحق به ولا بن حبان في صحيحه من طريق فليح عن نافع عن ابن عمر بلفظ إذا عدم الرجل فوجد البائع متاعه بعينه فهو أحق به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يكون ماله قاصرا عن الوفاء بالديون والقيد الاول لابد منه لجواز الحجر وأما الثاني فيجوز أن يقال إنه لا حاجة إليه بل مجرد الدين يكفى لجواز الحجر منعا له من التصرفات فيما عساه يحدث له باصطياد وانهاب ؟ والظفر بركاز وغيرها فان كان كذلك فليفسر المفلس بالذى ليس له مال يفى بديونه لينتظم من لامال له أصلا ومن له مال قاصر وإنما يراد بالمفلس في المشهور من لا مال له فانه بمجرده لا يؤثر في هذه الاحكام بحال </w:t>
      </w:r>
      <w:r>
        <w:rPr>
          <w:rtl w:val="true"/>
        </w:rPr>
        <w:t>(</w:t>
      </w:r>
      <w:r>
        <w:rPr>
          <w:rtl w:val="true"/>
        </w:rPr>
        <w:t>الثالثة</w:t>
      </w:r>
      <w:r>
        <w:rPr>
          <w:rtl w:val="true"/>
        </w:rPr>
        <w:t xml:space="preserve">) </w:t>
      </w:r>
      <w:r>
        <w:rPr>
          <w:rtl w:val="true"/>
        </w:rPr>
        <w:t xml:space="preserve">قوله صلى الله عليه وسلم ايما رجل مات أو أفلس يقتضى ظاهره ثبوت الرجوع وان كان مال الميت وافيا بالديون فهذا الظاهر هل هو معمول به أم لا </w:t>
      </w:r>
      <w:r>
        <w:rPr>
          <w:rtl w:val="true"/>
        </w:rPr>
        <w:t>(</w:t>
      </w:r>
      <w:r>
        <w:rPr>
          <w:rtl w:val="true"/>
        </w:rPr>
        <w:t>الجواب</w:t>
      </w:r>
      <w:r>
        <w:rPr>
          <w:rtl w:val="true"/>
        </w:rPr>
        <w:t xml:space="preserve">) </w:t>
      </w:r>
      <w:r>
        <w:rPr>
          <w:rtl w:val="true"/>
        </w:rPr>
        <w:t xml:space="preserve">أثبت الاصطخرى الرجوع بمجرد الموت أخذا بهذا الظاهر والمذهب المنع لتيسر الوصول إلى الثمن كما في حال الحياة والخبر محمول على ما إذا مات مفلسا لانه روى في بعض الروايات </w:t>
      </w:r>
      <w:r>
        <w:rPr>
          <w:rtl w:val="true"/>
        </w:rPr>
        <w:t xml:space="preserve">* </w:t>
      </w:r>
      <w:r>
        <w:rPr>
          <w:rtl w:val="true"/>
        </w:rPr>
        <w:t xml:space="preserve">أنه صلى الله عليه وسلم قال </w:t>
      </w:r>
      <w:r>
        <w:rPr>
          <w:rtl w:val="true"/>
        </w:rPr>
        <w:t>(</w:t>
      </w:r>
      <w:r>
        <w:rPr>
          <w:rtl w:val="true"/>
        </w:rPr>
        <w:t xml:space="preserve">أيما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مات أو أفلس فصاحب المتاع أحق بمتاعه إذا وجده بعينه ما لم يختلف وفاء</w:t>
      </w:r>
      <w:r>
        <w:rPr>
          <w:rtl w:val="true"/>
        </w:rPr>
        <w:t xml:space="preserve">) </w:t>
      </w:r>
      <w:r>
        <w:rPr>
          <w:rtl w:val="true"/>
        </w:rPr>
        <w:t xml:space="preserve">وإذا تقررت هذه التمهيدات فالكلام بعد في أنه متى يحجر عليه قال حجة الاسلام التماس الغرماء الحجر بالديون الحالة الزائدة علي قدر المال سبب لضرب الحجر على المفلس وفيه قيود </w:t>
      </w:r>
      <w:r>
        <w:rPr>
          <w:rtl w:val="true"/>
        </w:rPr>
        <w:t>(</w:t>
      </w:r>
      <w:r>
        <w:rPr>
          <w:rtl w:val="true"/>
        </w:rPr>
        <w:t>أولها</w:t>
      </w:r>
      <w:r>
        <w:rPr>
          <w:rtl w:val="true"/>
        </w:rPr>
        <w:t xml:space="preserve">) </w:t>
      </w:r>
      <w:r>
        <w:rPr>
          <w:rtl w:val="true"/>
        </w:rPr>
        <w:t xml:space="preserve">الالتماس ولابد منه وليس للقاضى أن يحجر عليه من غير التماس لان هذا الحجر لمصلحة الغرماء والمفلس وهم ناظرون لانفسهم فلا يتحكم الحاكم عليهم نعم لو كانت الديون لمجانين أو أطفال أو محجورين بالسفه لولى القاضى الحجر لمصلحتهم من غير التماس ولا يحجر لدين الغائبين لانه لا يستوفى مالهم في الذمم وانما تحفظ أعيان أموالهم </w:t>
      </w:r>
      <w:r>
        <w:rPr>
          <w:rtl w:val="true"/>
        </w:rPr>
        <w:t>(</w:t>
      </w:r>
      <w:r>
        <w:rPr>
          <w:rtl w:val="true"/>
        </w:rPr>
        <w:t>وثانيها</w:t>
      </w:r>
      <w:r>
        <w:rPr>
          <w:rtl w:val="true"/>
        </w:rPr>
        <w:t xml:space="preserve">) </w:t>
      </w:r>
      <w:r>
        <w:rPr>
          <w:rtl w:val="true"/>
        </w:rPr>
        <w:t xml:space="preserve">كون الالتماس من الغرماء وفيه مسألتان </w:t>
      </w:r>
      <w:r>
        <w:rPr>
          <w:rtl w:val="true"/>
        </w:rPr>
        <w:t>(</w:t>
      </w:r>
      <w:r>
        <w:rPr>
          <w:rtl w:val="true"/>
        </w:rPr>
        <w:t>احداهما</w:t>
      </w:r>
      <w:r>
        <w:rPr>
          <w:rtl w:val="true"/>
        </w:rPr>
        <w:t xml:space="preserve">) </w:t>
      </w:r>
      <w:r>
        <w:rPr>
          <w:rtl w:val="true"/>
        </w:rPr>
        <w:t xml:space="preserve">لو التمس بعضهم دون بعض نظران كان دين الملتمس قدرا يجوز الحجر عليه لذلك القدر أجيبوا ثم لا يختص الحجر بهم بل يعم أثره الكل وان لم يكن فوجهان </w:t>
      </w:r>
      <w:r>
        <w:rPr>
          <w:rtl w:val="true"/>
        </w:rPr>
        <w:t>(</w:t>
      </w:r>
      <w:r>
        <w:rPr>
          <w:rtl w:val="true"/>
        </w:rPr>
        <w:t>الاظهر</w:t>
      </w:r>
      <w:r>
        <w:rPr>
          <w:rtl w:val="true"/>
        </w:rPr>
        <w:t xml:space="preserve">) </w:t>
      </w:r>
      <w:r>
        <w:rPr>
          <w:rtl w:val="true"/>
        </w:rPr>
        <w:t xml:space="preserve">المنع وعن الشيخ أبى محمد أنه يحجر ولا يضيع حقه بتكاسل غيره </w:t>
      </w:r>
      <w:r>
        <w:rPr>
          <w:rtl w:val="true"/>
        </w:rPr>
        <w:t>(</w:t>
      </w:r>
      <w:r>
        <w:rPr>
          <w:rtl w:val="true"/>
        </w:rPr>
        <w:t>الثانية</w:t>
      </w:r>
      <w:r>
        <w:rPr>
          <w:rtl w:val="true"/>
        </w:rPr>
        <w:t xml:space="preserve">) </w:t>
      </w:r>
      <w:r>
        <w:rPr>
          <w:rtl w:val="true"/>
        </w:rPr>
        <w:t xml:space="preserve">لو لم يلتمس أحد منهم والتمسه المفلس فوجهان </w:t>
      </w:r>
      <w:r>
        <w:rPr>
          <w:rtl w:val="true"/>
        </w:rPr>
        <w:t>(</w:t>
      </w:r>
      <w:r>
        <w:rPr>
          <w:rtl w:val="true"/>
        </w:rPr>
        <w:t>أحدهما</w:t>
      </w:r>
      <w:r>
        <w:rPr>
          <w:rtl w:val="true"/>
        </w:rPr>
        <w:t xml:space="preserve">) </w:t>
      </w:r>
      <w:r>
        <w:rPr>
          <w:rtl w:val="true"/>
        </w:rPr>
        <w:t xml:space="preserve">لايجاب إليه لان الحرية والرشد ينافيان الحجر وانما يصار إليه إذا حقت طلبة الغرماء </w:t>
      </w:r>
      <w:r>
        <w:rPr>
          <w:rtl w:val="true"/>
        </w:rPr>
        <w:t>(</w:t>
      </w:r>
      <w:r>
        <w:rPr>
          <w:rtl w:val="true"/>
        </w:rPr>
        <w:t>وأظهرهما</w:t>
      </w:r>
      <w:r>
        <w:rPr>
          <w:rtl w:val="true"/>
        </w:rPr>
        <w:t xml:space="preserve">) </w:t>
      </w:r>
      <w:r>
        <w:rPr>
          <w:rtl w:val="true"/>
        </w:rPr>
        <w:t xml:space="preserve">الاجابة لان له غرضا فيه ظاهرا وقد روى </w:t>
      </w:r>
      <w:r>
        <w:rPr>
          <w:rtl w:val="true"/>
        </w:rPr>
        <w:t>(</w:t>
      </w:r>
      <w:r>
        <w:rPr>
          <w:rtl w:val="true"/>
        </w:rPr>
        <w:t>أن الحجر على معاذ رضى الله عنه كان بالتماس منه دون طلب الغرماء</w:t>
      </w:r>
      <w:r>
        <w:rPr>
          <w:rtl w:val="true"/>
        </w:rPr>
        <w:t>) (</w:t>
      </w:r>
      <w:r>
        <w:rPr>
          <w:rtl w:val="true"/>
        </w:rPr>
        <w:t>وثالثها</w:t>
      </w:r>
      <w:r>
        <w:rPr>
          <w:rtl w:val="true"/>
        </w:rPr>
        <w:t xml:space="preserve">) </w:t>
      </w:r>
      <w:r>
        <w:rPr>
          <w:rtl w:val="true"/>
        </w:rPr>
        <w:t xml:space="preserve">كون الديون حالة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كانت مؤجلة فلا حجر بها سواء كان له ما يفى بها أو لم يكن لانه لا مطالبة في الحال وربما يجد الوفاء عند توجه المطالبة وان كان البعض حالا والبعض مؤجلا نظر ان كان الحال قدرا يجوز الحجر به حجر والا فلا وإذا حجر عليه فهل يحل ما عليه من الديون المؤجلة فيه قولان </w:t>
      </w:r>
      <w:r>
        <w:rPr>
          <w:rtl w:val="true"/>
        </w:rPr>
        <w:t>(</w:t>
      </w:r>
      <w:r>
        <w:rPr>
          <w:rtl w:val="true"/>
        </w:rPr>
        <w:t>أحدهما</w:t>
      </w:r>
      <w:r>
        <w:rPr>
          <w:rtl w:val="true"/>
        </w:rPr>
        <w:t xml:space="preserve">) </w:t>
      </w:r>
      <w:r>
        <w:rPr>
          <w:rtl w:val="true"/>
        </w:rPr>
        <w:t xml:space="preserve">نعم وبه قال مالك لان الحجر يوجب تعلق الدين بالمال فيسقط الاجل كالمتوفى </w:t>
      </w:r>
      <w:r>
        <w:rPr>
          <w:rtl w:val="true"/>
        </w:rPr>
        <w:t>(</w:t>
      </w:r>
      <w:r>
        <w:rPr>
          <w:rtl w:val="true"/>
        </w:rPr>
        <w:t>وأصحهما</w:t>
      </w:r>
      <w:r>
        <w:rPr>
          <w:rtl w:val="true"/>
        </w:rPr>
        <w:t xml:space="preserve">) </w:t>
      </w:r>
      <w:r>
        <w:rPr>
          <w:rtl w:val="true"/>
        </w:rPr>
        <w:t xml:space="preserve">لا لان المقصود من التأجيل التخفيف ليكتسب في مدة الاجل ما يقضى به الدين وهذا المقصود غير ثابت بخلاف صورة الموت فان توقع الاكتساب قد يبطل وهذا ما اختاره المزني ونقله عن الاملاء وعن الشيخ أبى محمد ترتيب هذين القولين على القولين في أن من عليه الدين المؤجل لو جن هل يحل عليه الاجل وان الحلول في صورة الجنون أولى لان المجنون لااستقلال له كالميت وله قيم ينوب عنه كما ينوب الوارث عن الميت ورأى الامام الترتيب بالعكس أولى لان قيم المجنون له أن يبتاع له بثمن مؤجل عند ظهور المصلحة فإذا لم يمنع الجنون التأجيل ابتداء فلان لا يقطع الاجل دواما كان أولى </w:t>
      </w:r>
      <w:r>
        <w:rPr>
          <w:rtl w:val="true"/>
        </w:rPr>
        <w:t>* (</w:t>
      </w:r>
      <w:r>
        <w:rPr>
          <w:rtl w:val="true"/>
        </w:rPr>
        <w:t>التفريع</w:t>
      </w:r>
      <w:r>
        <w:rPr>
          <w:rtl w:val="true"/>
        </w:rPr>
        <w:t xml:space="preserve">) </w:t>
      </w:r>
      <w:r>
        <w:rPr>
          <w:rtl w:val="true"/>
        </w:rPr>
        <w:t xml:space="preserve">إذا قلنا بالحلول قسم المال بين أصحاب هذه الديون وأصحاب الديون الحالة في الابتداء كما لو مات وان كان في الديون المؤجلة ماكان ثمن متاع وهو قائم عند المفلس فلاصحابه الرجوع إلى عين متاعه كما لو كان حالا في الابتداء وعن القاضي أبى الطيب أن أبا اسحق قال فائدة الحلول أن لا يتعلق بذلك المتاع حق غير بائعه ويكون محفوظا له إلى مضى المدة فان وجد المفلس وفاء فذاك والا فحينئذ يفسخ وقيل لافسخ حينئذ ايضا بل لو باع بثمن مؤجل وحل الاجل ثم أفلس المشترى وحجر عليه فليس للبائع الفسخ والرجوع إلى المبيع لان المبيع بالثمن المؤجل يقطع حق البائع عن المبيع بالكلية ولهذا لا يثبت فيه حق الحبس للبائع والاصح الاول </w:t>
      </w:r>
      <w:r>
        <w:rPr>
          <w:rtl w:val="true"/>
        </w:rPr>
        <w:t>(</w:t>
      </w:r>
      <w:r>
        <w:rPr>
          <w:rtl w:val="true"/>
        </w:rPr>
        <w:t>وان قلنا</w:t>
      </w:r>
      <w:r>
        <w:rPr>
          <w:rtl w:val="true"/>
        </w:rPr>
        <w:t xml:space="preserve">) </w:t>
      </w:r>
      <w:r>
        <w:rPr>
          <w:rtl w:val="true"/>
        </w:rPr>
        <w:t xml:space="preserve">ب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لحلول بيع ماله وقسم على اصحاب الديون الحالة ولا يدخر لاصحاب الديون المؤجلة شئ ولا يدام الحجر بعد القسمة لاصحاب الديون المؤجلة كما لا يحجر بها ابتداء وهل يدخل في البيع الامتعة المؤجلة الاثمان فيه وجهان </w:t>
      </w:r>
      <w:r>
        <w:rPr>
          <w:rtl w:val="true"/>
        </w:rPr>
        <w:t>(</w:t>
      </w:r>
      <w:r>
        <w:rPr>
          <w:rtl w:val="true"/>
        </w:rPr>
        <w:t>أصحهما</w:t>
      </w:r>
      <w:r>
        <w:rPr>
          <w:rtl w:val="true"/>
        </w:rPr>
        <w:t xml:space="preserve">) </w:t>
      </w:r>
      <w:r>
        <w:rPr>
          <w:rtl w:val="true"/>
        </w:rPr>
        <w:t>نعم كسائر أموال المفلس وليس لبائعها تعلق بها</w:t>
      </w:r>
      <w:r>
        <w:rPr>
          <w:rtl w:val="true"/>
        </w:rPr>
        <w:t xml:space="preserve">. </w:t>
      </w:r>
      <w:r>
        <w:rPr>
          <w:rtl w:val="true"/>
        </w:rPr>
        <w:t xml:space="preserve">لانه لا مطالبة في الحال وعلى هذا فان لم يتفق بيعها وقسمتها حتى حل الاجل ففى جواز الفسخ الآن وجهان </w:t>
      </w:r>
      <w:r>
        <w:rPr>
          <w:rtl w:val="true"/>
        </w:rPr>
        <w:t>(</w:t>
      </w:r>
      <w:r>
        <w:rPr>
          <w:rtl w:val="true"/>
        </w:rPr>
        <w:t>والثانى</w:t>
      </w:r>
      <w:r>
        <w:rPr>
          <w:rtl w:val="true"/>
        </w:rPr>
        <w:t xml:space="preserve">) </w:t>
      </w:r>
      <w:r>
        <w:rPr>
          <w:rtl w:val="true"/>
        </w:rPr>
        <w:t xml:space="preserve">أنها لا تباع فانها كالمرهونة بحقوق بائعها بل يتوقف إلى انقضاء الاجل فان انقضى والحجر باق ثبت حق الفسخ وان أطلق فكذلك ولا حاجة إلى إعادة الحجر بل عزلها وانتظار حلول الاجل كابقاء الحجر بالاضافة إلى البيع ونقل الامام وجها آخر أنه لا بد من اعادة الحجر ليثبت حق الفسخ وذكر أيضا تفريعا على القول الاول وجهين في أنه لو لم يكن عليه إلا ديون مؤجلة وطلب أصحابها الحجر هل يجابون </w:t>
      </w:r>
      <w:r>
        <w:rPr>
          <w:rtl w:val="true"/>
        </w:rPr>
        <w:t>(</w:t>
      </w:r>
      <w:r>
        <w:rPr>
          <w:rtl w:val="true"/>
        </w:rPr>
        <w:t>أحدهما</w:t>
      </w:r>
      <w:r>
        <w:rPr>
          <w:rtl w:val="true"/>
        </w:rPr>
        <w:t xml:space="preserve">) </w:t>
      </w:r>
      <w:r>
        <w:rPr>
          <w:rtl w:val="true"/>
        </w:rPr>
        <w:t xml:space="preserve">نعم فانهم يتوسلون به إلى الحلول أو المطالبة </w:t>
      </w:r>
      <w:r>
        <w:rPr>
          <w:rtl w:val="true"/>
        </w:rPr>
        <w:t>(</w:t>
      </w:r>
      <w:r>
        <w:rPr>
          <w:rtl w:val="true"/>
        </w:rPr>
        <w:t>وأصحهما</w:t>
      </w:r>
      <w:r>
        <w:rPr>
          <w:rtl w:val="true"/>
        </w:rPr>
        <w:t xml:space="preserve">) </w:t>
      </w:r>
      <w:r>
        <w:rPr>
          <w:rtl w:val="true"/>
        </w:rPr>
        <w:t xml:space="preserve">لا لان طلب الحجر فرع طلب الدين وعسر تخليصه فلا يتقدم عليه ويصح اعلام قوله في الكتاب والديون المؤجلة لا حجر بها بالواو للوجه الاول </w:t>
      </w:r>
      <w:r>
        <w:rPr>
          <w:rtl w:val="true"/>
        </w:rPr>
        <w:t>(</w:t>
      </w:r>
      <w:r>
        <w:rPr>
          <w:rtl w:val="true"/>
        </w:rPr>
        <w:t>ورابعها</w:t>
      </w:r>
      <w:r>
        <w:rPr>
          <w:rtl w:val="true"/>
        </w:rPr>
        <w:t xml:space="preserve">) </w:t>
      </w:r>
      <w:r>
        <w:rPr>
          <w:rtl w:val="true"/>
        </w:rPr>
        <w:t xml:space="preserve">كون الديون زائدة على قدر أمواله فان كانت متساوية والرجل كسوب ين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من كسبه فلا حجر وان ظهرت أمارات الافلاس بان لم يكن كسوبا وكان ينفق من ماله أو لم يف كسبه بنفقته فوجهان </w:t>
      </w:r>
      <w:r>
        <w:rPr>
          <w:rtl w:val="true"/>
        </w:rPr>
        <w:t>(</w:t>
      </w:r>
      <w:r>
        <w:rPr>
          <w:rtl w:val="true"/>
        </w:rPr>
        <w:t>أحدهما</w:t>
      </w:r>
      <w:r>
        <w:rPr>
          <w:rtl w:val="true"/>
        </w:rPr>
        <w:t xml:space="preserve">) </w:t>
      </w:r>
      <w:r>
        <w:rPr>
          <w:rtl w:val="true"/>
        </w:rPr>
        <w:t xml:space="preserve">يحجر عليه كيلا يضيع ماله في النفقة والديون إذا ساوت المال فستزيد عن قريب </w:t>
      </w:r>
      <w:r>
        <w:rPr>
          <w:rtl w:val="true"/>
        </w:rPr>
        <w:t>(</w:t>
      </w:r>
      <w:r>
        <w:rPr>
          <w:rtl w:val="true"/>
        </w:rPr>
        <w:t>والثاني</w:t>
      </w:r>
      <w:r>
        <w:rPr>
          <w:rtl w:val="true"/>
        </w:rPr>
        <w:t xml:space="preserve">) </w:t>
      </w:r>
      <w:r>
        <w:rPr>
          <w:rtl w:val="true"/>
        </w:rPr>
        <w:t xml:space="preserve">أنه لا يحجر لان الوفاء حاصل وهم متمكنون من المطالبة في الحال وهذا أصح عند العراقيين وذكر الامام أن المختار هو الاول ويجرى الوجهان فيما إذا كانت الديون أقل وكانت بحيث يغلب على الظن انتهاؤها إلى حد المساواة ومنه إلى الزيادة لكثرة النفقة وهذه الصورة أولى بالمنع وإذا حجرنا في صورة المساواة فهل لمن وجد عين ماله عند المفلس والرجوع فيه وجهان </w:t>
      </w:r>
      <w:r>
        <w:rPr>
          <w:rtl w:val="true"/>
        </w:rPr>
        <w:t>(</w:t>
      </w:r>
      <w:r>
        <w:rPr>
          <w:rtl w:val="true"/>
        </w:rPr>
        <w:t>أصحهما</w:t>
      </w:r>
      <w:r>
        <w:rPr>
          <w:rtl w:val="true"/>
        </w:rPr>
        <w:t xml:space="preserve">) </w:t>
      </w:r>
      <w:r>
        <w:rPr>
          <w:rtl w:val="true"/>
        </w:rPr>
        <w:t xml:space="preserve">نعم لاطلاق الحديث </w:t>
      </w:r>
      <w:r>
        <w:rPr>
          <w:rtl w:val="true"/>
        </w:rPr>
        <w:t>(</w:t>
      </w:r>
      <w:r>
        <w:rPr>
          <w:rtl w:val="true"/>
        </w:rPr>
        <w:t>والثانى</w:t>
      </w:r>
      <w:r>
        <w:rPr>
          <w:rtl w:val="true"/>
        </w:rPr>
        <w:t xml:space="preserve">) </w:t>
      </w:r>
      <w:r>
        <w:rPr>
          <w:rtl w:val="true"/>
        </w:rPr>
        <w:t xml:space="preserve">لا لتمكنه من استيفاء الثمن بكماله وهل تدخل هذه الاعيان في حساب أمواله واثمانها في حساب ديونه فيه وجهان </w:t>
      </w:r>
      <w:r>
        <w:rPr>
          <w:rtl w:val="true"/>
        </w:rPr>
        <w:t>(</w:t>
      </w:r>
      <w:r>
        <w:rPr>
          <w:rtl w:val="true"/>
        </w:rPr>
        <w:t>أصحهما</w:t>
      </w:r>
      <w:r>
        <w:rPr>
          <w:rtl w:val="true"/>
        </w:rPr>
        <w:t xml:space="preserve">) </w:t>
      </w:r>
      <w:r>
        <w:rPr>
          <w:rtl w:val="true"/>
        </w:rPr>
        <w:t xml:space="preserve">عند العراقيين الادخال وذكر في التتمة أن الوجهين مبنيان على الوجهين في جواز الرجوع في الصورة السابقة ان لم يثبت الرجوع أدخلت رجاء الوفاء وان أثبتناه فلا </w:t>
      </w:r>
      <w:r>
        <w:rPr>
          <w:rtl w:val="true"/>
        </w:rPr>
        <w:t xml:space="preserve">* </w:t>
      </w:r>
      <w:r>
        <w:rPr>
          <w:rtl w:val="true"/>
        </w:rPr>
        <w:t xml:space="preserve">والله أعلم قال </w:t>
      </w:r>
      <w:r>
        <w:rPr>
          <w:rtl w:val="true"/>
        </w:rPr>
        <w:t>(</w:t>
      </w:r>
      <w:r>
        <w:rPr>
          <w:rtl w:val="true"/>
        </w:rPr>
        <w:t xml:space="preserve">ثم للحجر أربعة أحكام </w:t>
      </w:r>
      <w:r>
        <w:rPr>
          <w:rtl w:val="true"/>
        </w:rPr>
        <w:t>(</w:t>
      </w:r>
      <w:r>
        <w:rPr>
          <w:rtl w:val="true"/>
        </w:rPr>
        <w:t>الاول</w:t>
      </w:r>
      <w:r>
        <w:rPr>
          <w:rtl w:val="true"/>
        </w:rPr>
        <w:t xml:space="preserve">) </w:t>
      </w:r>
      <w:r>
        <w:rPr>
          <w:rtl w:val="true"/>
        </w:rPr>
        <w:t xml:space="preserve">منع كل تصرف مبتدأ يصادف المال الموجود عند ضرب الحجر كالعتق </w:t>
      </w:r>
      <w:r>
        <w:rPr>
          <w:rtl w:val="true"/>
        </w:rPr>
        <w:t xml:space="preserve">* </w:t>
      </w:r>
      <w:r>
        <w:rPr>
          <w:rtl w:val="true"/>
        </w:rPr>
        <w:t xml:space="preserve">والبيع </w:t>
      </w:r>
      <w:r>
        <w:rPr>
          <w:rtl w:val="true"/>
        </w:rPr>
        <w:t xml:space="preserve">* </w:t>
      </w:r>
      <w:r>
        <w:rPr>
          <w:rtl w:val="true"/>
        </w:rPr>
        <w:t xml:space="preserve">والرهن </w:t>
      </w:r>
      <w:r>
        <w:rPr>
          <w:rtl w:val="true"/>
        </w:rPr>
        <w:t xml:space="preserve">* </w:t>
      </w:r>
      <w:r>
        <w:rPr>
          <w:rtl w:val="true"/>
        </w:rPr>
        <w:t xml:space="preserve">والكتابة </w:t>
      </w:r>
      <w:r>
        <w:rPr>
          <w:rtl w:val="true"/>
        </w:rPr>
        <w:t xml:space="preserve">* </w:t>
      </w:r>
      <w:r>
        <w:rPr>
          <w:rtl w:val="true"/>
        </w:rPr>
        <w:t xml:space="preserve">ولا يخرج عتقه على عتق الراهن لان تنفيذه ابطال لما انشئ الحجر له </w:t>
      </w:r>
      <w:r>
        <w:rPr>
          <w:rtl w:val="true"/>
        </w:rPr>
        <w:t xml:space="preserve">* </w:t>
      </w:r>
      <w:r>
        <w:rPr>
          <w:rtl w:val="true"/>
        </w:rPr>
        <w:t xml:space="preserve">ثم لو فضل العبد المعتق أو المبيع بعد قضاء الدين ففى الحكم بنفوذه خلاف </w:t>
      </w:r>
      <w:r>
        <w:rPr>
          <w:rtl w:val="true"/>
        </w:rPr>
        <w:t xml:space="preserve">* </w:t>
      </w:r>
      <w:r>
        <w:rPr>
          <w:rtl w:val="true"/>
        </w:rPr>
        <w:t xml:space="preserve">فان قلنا ينفذ فليقض الدين من غيره ما أمكن </w:t>
      </w:r>
      <w:r>
        <w:rPr>
          <w:rtl w:val="true"/>
        </w:rPr>
        <w:t xml:space="preserve">* </w:t>
      </w:r>
      <w:r>
        <w:rPr>
          <w:rtl w:val="true"/>
        </w:rPr>
        <w:t xml:space="preserve">أما مالا يصادف المال كالنكاح والخلع </w:t>
      </w:r>
      <w:r>
        <w:rPr>
          <w:rtl w:val="true"/>
        </w:rPr>
        <w:t xml:space="preserve">* </w:t>
      </w:r>
      <w:r>
        <w:rPr>
          <w:rtl w:val="true"/>
        </w:rPr>
        <w:t xml:space="preserve">واستيفاء القصاص </w:t>
      </w:r>
      <w:r>
        <w:rPr>
          <w:rtl w:val="true"/>
        </w:rPr>
        <w:t xml:space="preserve">* </w:t>
      </w:r>
      <w:r>
        <w:rPr>
          <w:rtl w:val="true"/>
        </w:rPr>
        <w:t xml:space="preserve">وعفوه </w:t>
      </w:r>
      <w:r>
        <w:rPr>
          <w:rtl w:val="true"/>
        </w:rPr>
        <w:t xml:space="preserve">* </w:t>
      </w:r>
      <w:r>
        <w:rPr>
          <w:rtl w:val="true"/>
        </w:rPr>
        <w:t xml:space="preserve">واستلحاق النسب </w:t>
      </w:r>
      <w:r>
        <w:rPr>
          <w:rtl w:val="true"/>
        </w:rPr>
        <w:t xml:space="preserve">* </w:t>
      </w:r>
      <w:r>
        <w:rPr>
          <w:rtl w:val="true"/>
        </w:rPr>
        <w:t xml:space="preserve">ونفيه باللعان </w:t>
      </w:r>
      <w:r>
        <w:rPr>
          <w:rtl w:val="true"/>
        </w:rPr>
        <w:t xml:space="preserve">* </w:t>
      </w:r>
      <w:r>
        <w:rPr>
          <w:rtl w:val="true"/>
        </w:rPr>
        <w:t xml:space="preserve">واحتطابه </w:t>
      </w:r>
      <w:r>
        <w:rPr>
          <w:rtl w:val="true"/>
        </w:rPr>
        <w:t xml:space="preserve">* </w:t>
      </w:r>
      <w:r>
        <w:rPr>
          <w:rtl w:val="true"/>
        </w:rPr>
        <w:t xml:space="preserve">واتهابه </w:t>
      </w:r>
      <w:r>
        <w:rPr>
          <w:rtl w:val="true"/>
        </w:rPr>
        <w:t xml:space="preserve">* </w:t>
      </w:r>
      <w:r>
        <w:rPr>
          <w:rtl w:val="true"/>
        </w:rPr>
        <w:t xml:space="preserve">وقبوله الوصية فهى صحيحة </w:t>
      </w:r>
      <w:r>
        <w:rPr>
          <w:rtl w:val="true"/>
        </w:rPr>
        <w:t xml:space="preserve">* </w:t>
      </w:r>
      <w:r>
        <w:rPr>
          <w:rtl w:val="true"/>
        </w:rPr>
        <w:t xml:space="preserve">وكذا شراؤه على الاصح </w:t>
      </w:r>
      <w:r>
        <w:rPr>
          <w:rtl w:val="true"/>
        </w:rPr>
        <w:t xml:space="preserve">* </w:t>
      </w:r>
      <w:r>
        <w:rPr>
          <w:rtl w:val="true"/>
        </w:rPr>
        <w:t xml:space="preserve">وكذا اقراره </w:t>
      </w:r>
      <w:r>
        <w:rPr>
          <w:rtl w:val="true"/>
        </w:rPr>
        <w:t xml:space="preserve">* </w:t>
      </w:r>
      <w:r>
        <w:rPr>
          <w:rtl w:val="true"/>
        </w:rPr>
        <w:t xml:space="preserve">الا أن ما يتعلق منه بالمال يؤاخذ به بعد فك الحجر ولا يقبل على الغرماء </w:t>
      </w:r>
      <w:r>
        <w:rPr>
          <w:rtl w:val="true"/>
        </w:rPr>
        <w:t xml:space="preserve">* </w:t>
      </w:r>
      <w:r>
        <w:rPr>
          <w:rtl w:val="true"/>
        </w:rPr>
        <w:t xml:space="preserve">ولو أقر في عين المال أنه وديعة عنده أو غصب أو عارية ففيه قولان في القديم </w:t>
      </w:r>
      <w:r>
        <w:rPr>
          <w:rtl w:val="true"/>
        </w:rPr>
        <w:t xml:space="preserve">* </w:t>
      </w:r>
      <w:r>
        <w:rPr>
          <w:rtl w:val="true"/>
        </w:rPr>
        <w:t>ومنه خرج قول أن الاقرار المرسل بالدين أيضا يوجب قضاءه في الحال من ماله إذ لا تهمة في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عرفت أن من حكم الحجر منع المفلس من التصرف والمستحب للحاكم إذا حجر عليه أن يشهد عليه ليحذر الناس من معاملته ثم في السبط الذى ذكره صاحب الكتاب لما يمنع منه قيود </w:t>
      </w:r>
      <w:r>
        <w:rPr>
          <w:rtl w:val="true"/>
        </w:rPr>
        <w:t>(</w:t>
      </w:r>
      <w:r>
        <w:rPr>
          <w:rtl w:val="true"/>
        </w:rPr>
        <w:t>احدها</w:t>
      </w:r>
      <w:r>
        <w:rPr>
          <w:rtl w:val="true"/>
        </w:rPr>
        <w:t xml:space="preserve">) </w:t>
      </w:r>
      <w:r>
        <w:rPr>
          <w:rtl w:val="true"/>
        </w:rPr>
        <w:t xml:space="preserve">كون التصرف مصادفا للمال والتصرف ضربان انشاء وإقرار </w:t>
      </w:r>
      <w:r>
        <w:rPr>
          <w:rtl w:val="true"/>
        </w:rPr>
        <w:t>(</w:t>
      </w:r>
      <w:r>
        <w:rPr>
          <w:rtl w:val="true"/>
        </w:rPr>
        <w:t>الضرب الاول</w:t>
      </w:r>
      <w:r>
        <w:rPr>
          <w:rtl w:val="true"/>
        </w:rPr>
        <w:t xml:space="preserve">) </w:t>
      </w:r>
      <w:r>
        <w:rPr>
          <w:rtl w:val="true"/>
        </w:rPr>
        <w:t xml:space="preserve">الانشاآت وهى نوعان </w:t>
      </w:r>
      <w:r>
        <w:rPr>
          <w:rtl w:val="true"/>
        </w:rPr>
        <w:t>(</w:t>
      </w:r>
      <w:r>
        <w:rPr>
          <w:rtl w:val="true"/>
        </w:rPr>
        <w:t>أحدهما</w:t>
      </w:r>
      <w:r>
        <w:rPr>
          <w:rtl w:val="true"/>
        </w:rPr>
        <w:t xml:space="preserve">) </w:t>
      </w:r>
      <w:r>
        <w:rPr>
          <w:rtl w:val="true"/>
        </w:rPr>
        <w:t xml:space="preserve">ما يصادف المال وينقسم إلى تحصيل كالاحتطاب والاتهاب وقبول الوصية ولا يخفى أنه لا يمنع عنه لانه كامل الحال وغرض الحجر منعه مما يضر الغرماء لا غير والى تفويت فينظر ان تعلق بما بعد الموت وهو التدبير والوصية صح فان فضل المال نفذ والا فلا وان كان غير ذلك فاما أن يكون مورده عين المال أو مافى الذمة </w:t>
      </w:r>
      <w:r>
        <w:rPr>
          <w:rtl w:val="true"/>
        </w:rPr>
        <w:t>(</w:t>
      </w:r>
      <w:r>
        <w:rPr>
          <w:rtl w:val="true"/>
        </w:rPr>
        <w:t>القسم الاول</w:t>
      </w:r>
      <w:r>
        <w:rPr>
          <w:rtl w:val="true"/>
        </w:rPr>
        <w:t xml:space="preserve">) </w:t>
      </w:r>
      <w:r>
        <w:rPr>
          <w:rtl w:val="true"/>
        </w:rPr>
        <w:t xml:space="preserve">يكون مورده عين المال كالبيع والهبة والرهن والاعتاق والكتابة وفيها قولان </w:t>
      </w:r>
      <w:r>
        <w:rPr>
          <w:rtl w:val="true"/>
        </w:rPr>
        <w:t>(</w:t>
      </w:r>
      <w:r>
        <w:rPr>
          <w:rtl w:val="true"/>
        </w:rPr>
        <w:t>أحدهما</w:t>
      </w:r>
      <w:r>
        <w:rPr>
          <w:rtl w:val="true"/>
        </w:rPr>
        <w:t xml:space="preserve">) </w:t>
      </w:r>
      <w:r>
        <w:rPr>
          <w:rtl w:val="true"/>
        </w:rPr>
        <w:t xml:space="preserve">أنها موقوفة فان فضل ما تصرف فيه عن الدين إما لارتفاع القيمة أو لابراء بعض المستحقين نفذناه والا بان أنه كان لغوا ووجهه أنه محجور عليه لحق الغير فلا يلغى تصرفه كالمريض </w:t>
      </w:r>
      <w:r>
        <w:rPr>
          <w:rtl w:val="true"/>
        </w:rPr>
        <w:t>(</w:t>
      </w:r>
      <w:r>
        <w:rPr>
          <w:rtl w:val="true"/>
        </w:rPr>
        <w:t>وأصحهما</w:t>
      </w:r>
      <w:r>
        <w:rPr>
          <w:rtl w:val="true"/>
        </w:rPr>
        <w:t xml:space="preserve">) </w:t>
      </w:r>
      <w:r>
        <w:rPr>
          <w:rtl w:val="true"/>
        </w:rPr>
        <w:t xml:space="preserve">وبه قال مالك واختاره المزني أنه لا يصح شئ منها لتعلق حق الغرماء بتلك الاموال كتعلق حق المرتهن وأيضا فانه محجور عليه بحكم الحاكم فلا يصح تصرفه على مراغمة مقصود الحجر كالسفيه وان شئت قلت هذه التصرفات غير نافذة في الحال فان فضل ما تصرف فيه وانفك الحجر فهل ينفذ حينئذ فيه قولان وايراد صاحب الكتاب يوافق هذه العبارة وجعل الشيخ أبو محمد الخلاف في هذه التصرف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على الترتيب فقال العتق أولى بالنفوذ لقبوله الوقف وتعلقه بالاقرار وتليه الكتابة لما فيها من المعاوضة ثم البيع والهبة لانهما لا يقبلان التعليق واختلفوا في محل القولين فمن قاصرين لهما على ما إذا اقتصر الحاكم على الحجر ولم يجعل ماله لغرمائه حيث وجدوه فان فعل ذلك لم ينفذ تصرفه قولا واحدا واحتجوا بأن الشافعي رضى الله عنه قال إذا جعل ماله لغرمائه فلا زكاة عليه ومن طاردين لهما في الحالتين وهو الاشهر قال هؤلاء وتجب الزكاة عليه على أظهر القولين مادام ملكه باقيا والنص محمول على مااذا باعه منهم فان نفذناه بعد الحجر وجب تأخير ما تصرف فيه وقضاء الدين من غيره فلعله يفضل فان لم يفضل نقضنا من تصرفاته الاضعف فالاضعف والاضعف الرهن والهبة لخلوهما عن العوض ثم البيع ثم الكتابة ثم العتق قال الامام فلو لم يوجد راغب في أموال المفلس إلا في العبد المعتق وقال الغرماء بيعوه ونجزوا حقنا ففيه احتمال وغالب الظن أنهم يجابون وذكر الشيخ ابو اسحق رحمه الله أنه يحتمل أن ينقض من تصرفاته للآخر كما في تبرعات المريض إذا زادت على الثلث وأعلم أن ما ذكرنا في البيع مفروض في بيعه من غير الغرماء فان باع منهم فسيأتي </w:t>
      </w:r>
      <w:r>
        <w:rPr>
          <w:rtl w:val="true"/>
        </w:rPr>
        <w:t>(</w:t>
      </w:r>
      <w:r>
        <w:rPr>
          <w:rtl w:val="true"/>
        </w:rPr>
        <w:t>القسم الثاني</w:t>
      </w:r>
      <w:r>
        <w:rPr>
          <w:rtl w:val="true"/>
        </w:rPr>
        <w:t xml:space="preserve">) </w:t>
      </w:r>
      <w:r>
        <w:rPr>
          <w:rtl w:val="true"/>
        </w:rPr>
        <w:t xml:space="preserve">ما يرد على مافى الذمة كما إذا اشترى بثمن في الذمة أو باع طعاما سلما فيصح ويثبت في ذمته وسنتكلم في أنه متى يؤدى وكيف يؤدى وروى الامام قولا آخر أنه لا يصح شراؤه كالسفيه والمذهب المشهور الاول </w:t>
      </w:r>
      <w:r>
        <w:rPr>
          <w:rtl w:val="true"/>
        </w:rPr>
        <w:t>(</w:t>
      </w:r>
      <w:r>
        <w:rPr>
          <w:rtl w:val="true"/>
        </w:rPr>
        <w:t>النوع الثاني</w:t>
      </w:r>
      <w:r>
        <w:rPr>
          <w:rtl w:val="true"/>
        </w:rPr>
        <w:t xml:space="preserve">) </w:t>
      </w:r>
      <w:r>
        <w:rPr>
          <w:rtl w:val="true"/>
        </w:rPr>
        <w:t xml:space="preserve">مالا يصادف المال فلا يمنع منه وذلك كالنكاح والطلاق والكلام في أن مؤنات نكاحه كيف توفى نذكر ذلك في موضعه وإذا صح منه الطلاق مجانا صح الخلع منه بطريق الاولى وكذا يصح منه استيفاء القصاص والعفوه عنه واستلحاق النسب ونفيه باللعان والقول في استيفائه القصاص وعفوه عنه معاد في كتاب القصاص </w:t>
      </w:r>
      <w:r>
        <w:rPr>
          <w:rtl w:val="true"/>
        </w:rPr>
        <w:t>(</w:t>
      </w:r>
      <w:r>
        <w:rPr>
          <w:rtl w:val="true"/>
        </w:rPr>
        <w:t>الضرب الثاني</w:t>
      </w:r>
      <w:r>
        <w:rPr>
          <w:rtl w:val="true"/>
        </w:rPr>
        <w:t xml:space="preserve">) </w:t>
      </w:r>
      <w:r>
        <w:rPr>
          <w:rtl w:val="true"/>
        </w:rPr>
        <w:t xml:space="preserve">الاقارير فان أقر بمال لم يحل إما أن يقر بمال في الذمة أو بعين مال ان كان الاول نظران أقر بدين لزمه قبل الحجر اما عن معاملة أو دين أو اتلاف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ما أقر به وفى قبوله في حق الغرماء قولان </w:t>
      </w:r>
      <w:r>
        <w:rPr>
          <w:rtl w:val="true"/>
        </w:rPr>
        <w:t>(</w:t>
      </w:r>
      <w:r>
        <w:rPr>
          <w:rtl w:val="true"/>
        </w:rPr>
        <w:t>وجه</w:t>
      </w:r>
      <w:r>
        <w:rPr>
          <w:rtl w:val="true"/>
        </w:rPr>
        <w:t xml:space="preserve">) </w:t>
      </w:r>
      <w:r>
        <w:rPr>
          <w:rtl w:val="true"/>
        </w:rPr>
        <w:t xml:space="preserve">عدم القبول وبه قال مالك ان حقهم تعلق بماله من المال وفى القبول إضرار بهم لمزاحمته إياهم </w:t>
      </w:r>
      <w:r>
        <w:rPr>
          <w:rtl w:val="true"/>
        </w:rPr>
        <w:t>(</w:t>
      </w:r>
      <w:r>
        <w:rPr>
          <w:rtl w:val="true"/>
        </w:rPr>
        <w:t>ووجه</w:t>
      </w:r>
      <w:r>
        <w:rPr>
          <w:rtl w:val="true"/>
        </w:rPr>
        <w:t xml:space="preserve">) </w:t>
      </w:r>
      <w:r>
        <w:rPr>
          <w:rtl w:val="true"/>
        </w:rPr>
        <w:t xml:space="preserve">القبول وهو الاصح القياس على ما إذا ثبت بالبنية وعلى ما إذا أقر المريض بدين يزاحم المقر له غرماء الصحة وهذا لان ضرر الاقرار في حقه أكثر منه في حق الغرماء فلا تهمة فيه </w:t>
      </w:r>
      <w:r>
        <w:rPr>
          <w:rtl w:val="true"/>
        </w:rPr>
        <w:t xml:space="preserve">* </w:t>
      </w:r>
      <w:r>
        <w:rPr>
          <w:rtl w:val="true"/>
        </w:rPr>
        <w:t xml:space="preserve">وان أسنده إلى ما بعد الحجر نظر إن قال عن معاملة لم يقبل في حق الغرماء وان قال عن اتلاف أو عن جناية فاصح الطريقين أنه كما لو أسند لزومه إلى ما قبل الحجر </w:t>
      </w:r>
      <w:r>
        <w:rPr>
          <w:rtl w:val="true"/>
        </w:rPr>
        <w:t>(</w:t>
      </w:r>
      <w:r>
        <w:rPr>
          <w:rtl w:val="true"/>
        </w:rPr>
        <w:t>والثانى</w:t>
      </w:r>
      <w:r>
        <w:rPr>
          <w:rtl w:val="true"/>
        </w:rPr>
        <w:t xml:space="preserve">) </w:t>
      </w:r>
      <w:r>
        <w:rPr>
          <w:rtl w:val="true"/>
        </w:rPr>
        <w:t xml:space="preserve">أنه كما لو قال عن معاملة وان أقر بدين ولم يسنده فقياس المذهب التنزيل على الاقل وجعله كما لو أسنده لزومه إلى ما بعد الحجر </w:t>
      </w:r>
      <w:r>
        <w:rPr>
          <w:rtl w:val="true"/>
        </w:rPr>
        <w:t xml:space="preserve">* </w:t>
      </w:r>
      <w:r>
        <w:rPr>
          <w:rtl w:val="true"/>
        </w:rPr>
        <w:t xml:space="preserve">وان أقر بعين مال بغيره وقال غصبته منه أو استعرته أو أخذته سوما فقولان كلقولين فيما لو أقر بدين أسنده إلى ما قبل الحج لكن إذا قلنا تم فأثره أن يزاحم المقر له الغرماء وههنا يسلم المقر له بحاله وعلى الثاني ان فصل سلم إليه والا فالغرم في ذمته والفرق بين الانشاءات حيث رددناها في الحال جزما وقلنا الاصح أنه لا يحكم ينفوذها عند انفكاك الحجر أيضا وبين الاقارير حيث قبلناها في حق المفلس جزما وفى حق الغرماء أيضا على أصح القولين أن مقصود الحجر منعه من التصرف فيناسبه الغاء ما ينشئه والاقرار اخبار عما مضى والحجر لا يسلب العبارة عنه فلو أقر مبا يوجب عليه قصاصا أو حدا قبل وأجرى عليه حكمه فان كان المقر به سرقة توجب القطع قبل في القطع وفى رد المسروق القولان السابقان والقبول ههنا أولى لبعد الاقرار عن التهمة وإذا أقر بما يوجب القصاص فعفا المستحق على مال قال في التهذيب هو كما لو أقر بدين جناية وقطع بعض شارحي المختصر بالقبول لانتفاء التهمة وهذا القائل ينبغى أن يطرد ما ذكره في الصورة </w:t>
      </w:r>
      <w:r>
        <w:rPr>
          <w:rtl w:val="true"/>
        </w:rPr>
        <w:t xml:space="preserve">* </w:t>
      </w:r>
      <w:r>
        <w:rPr>
          <w:rtl w:val="true"/>
        </w:rPr>
        <w:t xml:space="preserve">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ادعى مدع على المفلس مالا لزمه قبل الحج وأنكر المفلس ولم يحلف فحلف المدعى </w:t>
      </w:r>
      <w:r>
        <w:rPr>
          <w:rtl w:val="true"/>
        </w:rPr>
        <w:t>(</w:t>
      </w:r>
      <w:r>
        <w:rPr>
          <w:rtl w:val="true"/>
        </w:rPr>
        <w:t>ان قلنا</w:t>
      </w:r>
      <w:r>
        <w:rPr>
          <w:rtl w:val="true"/>
        </w:rPr>
        <w:t xml:space="preserve">) </w:t>
      </w:r>
      <w:r>
        <w:rPr>
          <w:rtl w:val="true"/>
        </w:rPr>
        <w:t xml:space="preserve">النكول ورد اليمين كالبينية زاحم الحالف الغزماء </w:t>
      </w:r>
      <w:r>
        <w:rPr>
          <w:rtl w:val="true"/>
        </w:rPr>
        <w:t>(</w:t>
      </w:r>
      <w:r>
        <w:rPr>
          <w:rtl w:val="true"/>
        </w:rPr>
        <w:t>وان قلنا</w:t>
      </w:r>
      <w:r>
        <w:rPr>
          <w:rtl w:val="true"/>
        </w:rPr>
        <w:t xml:space="preserve">) </w:t>
      </w:r>
      <w:r>
        <w:rPr>
          <w:rtl w:val="true"/>
        </w:rPr>
        <w:t xml:space="preserve">كالاقرار فعلى القولين ولنعد إلى ما يتعلق بلفظ الكتاب </w:t>
      </w:r>
      <w:r>
        <w:rPr>
          <w:rtl w:val="true"/>
        </w:rPr>
        <w:t>(</w:t>
      </w:r>
      <w:r>
        <w:rPr>
          <w:rtl w:val="true"/>
        </w:rPr>
        <w:t>قوله</w:t>
      </w:r>
      <w:r>
        <w:rPr>
          <w:rtl w:val="true"/>
        </w:rPr>
        <w:t xml:space="preserve">) </w:t>
      </w:r>
      <w:r>
        <w:rPr>
          <w:rtl w:val="true"/>
        </w:rPr>
        <w:t xml:space="preserve">ولا يخرج عتقه على عتق الراهن إلى آخره أراد به أن الخلاف المذكور في نفوذ اعتاق الراهن في الحال لا يجئ ههنا لان الحجر لم ينشأ الا للمنع من تفويت المال والتنفيذ يعكر على مقصود الحجر بالابطال وفى الرهن المقصود الاصلى توثيق حق المرتهن فانه يحصل ببدل المرهون كما يحصل بعينه </w:t>
      </w:r>
      <w:r>
        <w:rPr>
          <w:rtl w:val="true"/>
        </w:rPr>
        <w:t>(</w:t>
      </w:r>
      <w:r>
        <w:rPr>
          <w:rtl w:val="true"/>
        </w:rPr>
        <w:t>وقوله</w:t>
      </w:r>
      <w:r>
        <w:rPr>
          <w:rtl w:val="true"/>
        </w:rPr>
        <w:t xml:space="preserve">) </w:t>
      </w:r>
      <w:r>
        <w:rPr>
          <w:rtl w:val="true"/>
        </w:rPr>
        <w:t xml:space="preserve">أما مالا يصادف المال كالنكاح إلى أن قال واحتطابه واتهابه وقبول الوصية ففيه كلام من جهة أن الاحتطاب والاتهاب وقبول الوصية يصادف المال لا محالة وكذا الشراء وليس تصحيحها لانها لا تصادف المال بل لانها تحصل الملك لا إزالته وان قيل المراد أنها لا تصادف المال الموجود عند الحجر فهذا صحيح ولكن يصادفه المال الموجود عند الحجر حينئذ يصير قيدا واحدا وذلك خلاف ما ذكره في الوسيط وأورده ههنا وقوله في مسألة الاقرار بالعين ففيه قولان في القديم ومنه خرج قوله في أن الاقرار المرسل بالدين الذى يوجب قضاؤه في الحال من ماله ادلاتهمة أراد به أن القولين جميعا مذكوران في كتبه القديمة وان الاصحاب خرجوا في الاقرار بالدين مصل ذلك إذ لافرق وهذا شئ قلد فيه امام الحرمين فانه كذلك أورده ولم ينسب الجمهور القولين في الاقرارا بالعين إلى القديم واما الحكم بالتخريج في الاقرار بالدين فعجيب مع نصه في المختصر على القولين جميعا حيث قال وان أقر بدين وزعم أنه لزمه قبل الوقت ففيه قولان </w:t>
      </w:r>
      <w:r>
        <w:rPr>
          <w:rtl w:val="true"/>
        </w:rPr>
        <w:t>(</w:t>
      </w:r>
      <w:r>
        <w:rPr>
          <w:rtl w:val="true"/>
        </w:rPr>
        <w:t>أحدهما</w:t>
      </w:r>
      <w:r>
        <w:rPr>
          <w:rtl w:val="true"/>
        </w:rPr>
        <w:t xml:space="preserve">) </w:t>
      </w:r>
      <w:r>
        <w:rPr>
          <w:rtl w:val="true"/>
        </w:rPr>
        <w:t xml:space="preserve">أنه جائز كالمريض يدخل على غرمائه وبه أقول </w:t>
      </w:r>
      <w:r>
        <w:rPr>
          <w:rtl w:val="true"/>
        </w:rPr>
        <w:t>(</w:t>
      </w:r>
      <w:r>
        <w:rPr>
          <w:rtl w:val="true"/>
        </w:rPr>
        <w:t>والثانى</w:t>
      </w:r>
      <w:r>
        <w:rPr>
          <w:rtl w:val="true"/>
        </w:rPr>
        <w:t xml:space="preserve">) </w:t>
      </w:r>
      <w:r>
        <w:rPr>
          <w:rtl w:val="true"/>
        </w:rPr>
        <w:t xml:space="preserve">أن اقراره لازم له في مال ان حدث له أو يفضل عن غرمائه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تعرض للقولين في مسألة أخرى قبل هذه ومعلوم أن النص مغن عن التخريج </w:t>
      </w:r>
      <w:r>
        <w:rPr>
          <w:rtl w:val="true"/>
        </w:rPr>
        <w:t>(</w:t>
      </w:r>
      <w:r>
        <w:rPr>
          <w:rtl w:val="true"/>
        </w:rPr>
        <w:t>وقوله</w:t>
      </w:r>
      <w:r>
        <w:rPr>
          <w:rtl w:val="true"/>
        </w:rPr>
        <w:t xml:space="preserve">) </w:t>
      </w:r>
      <w:r>
        <w:rPr>
          <w:rtl w:val="true"/>
        </w:rPr>
        <w:t xml:space="preserve">الاقرار المرسل بالدين أي المطلق لا كالاقرار بالعين فانه يتعلق بمعين ولو حذف لفظ المرسل لم يضر </w:t>
      </w:r>
      <w:r>
        <w:rPr>
          <w:rtl w:val="true"/>
        </w:rPr>
        <w:t xml:space="preserve">* </w:t>
      </w:r>
      <w:r>
        <w:rPr>
          <w:rtl w:val="true"/>
        </w:rPr>
        <w:t xml:space="preserve">قال </w:t>
      </w:r>
      <w:r>
        <w:rPr>
          <w:rtl w:val="true"/>
        </w:rPr>
        <w:t>(</w:t>
      </w:r>
      <w:r>
        <w:rPr>
          <w:rtl w:val="true"/>
        </w:rPr>
        <w:t xml:space="preserve">والمال الذي يتجدد بعد الحجر هل يتعدي إليه الحجر فيه خلاف </w:t>
      </w:r>
      <w:r>
        <w:rPr>
          <w:rtl w:val="true"/>
        </w:rPr>
        <w:t xml:space="preserve">* </w:t>
      </w:r>
      <w:r>
        <w:rPr>
          <w:rtl w:val="true"/>
        </w:rPr>
        <w:t xml:space="preserve">ومن باع بعد الحجر منه شيئا ففى تعلقه بعين متاعه ثلاثة أوجه يفرق في الثالث بين أن يعلم إفلاسه أو يجهل </w:t>
      </w:r>
      <w:r>
        <w:rPr>
          <w:rtl w:val="true"/>
        </w:rPr>
        <w:t xml:space="preserve">* </w:t>
      </w:r>
      <w:r>
        <w:rPr>
          <w:rtl w:val="true"/>
        </w:rPr>
        <w:t xml:space="preserve">فان قلنا لا يتعلق به فيصير على وجه إلى أن يقضى ثمنه بعد فك الحجر فانه دين جديد فلا يقضى من المال القديم كما يلزمه بضمان أو اقرار أو إتلاف </w:t>
      </w:r>
      <w:r>
        <w:rPr>
          <w:rtl w:val="true"/>
        </w:rPr>
        <w:t xml:space="preserve">* </w:t>
      </w:r>
      <w:r>
        <w:rPr>
          <w:rtl w:val="true"/>
        </w:rPr>
        <w:t xml:space="preserve">وعلى وجه يضارب به لان ثمن المبيع في مقابلة ملك جديد استفيد منه </w:t>
      </w:r>
      <w:r>
        <w:rPr>
          <w:rtl w:val="true"/>
        </w:rPr>
        <w:t xml:space="preserve">* </w:t>
      </w:r>
      <w:r>
        <w:rPr>
          <w:rtl w:val="true"/>
        </w:rPr>
        <w:t>وأجرة الكيال والحمال وما يتعلق بمصلحة الحجر يقدم على سائر الديون</w:t>
      </w:r>
      <w:r>
        <w:rPr>
          <w:rtl w:val="true"/>
        </w:rPr>
        <w:t xml:space="preserve">) * </w:t>
      </w:r>
      <w:r>
        <w:rPr>
          <w:rtl w:val="true"/>
        </w:rPr>
        <w:t xml:space="preserve">القيد الثاني كونه مصادفا للمال الموجود عند الحجر أما المتجدد بعد الحجر باصطياد أو اتهاب أو قبول وصية ففى تعدى الحجر إليه ومنعه من التصرف وجهان نقلهما القاضى ابن كج والامام </w:t>
      </w:r>
      <w:r>
        <w:rPr>
          <w:rtl w:val="true"/>
        </w:rPr>
        <w:t>(</w:t>
      </w:r>
      <w:r>
        <w:rPr>
          <w:rtl w:val="true"/>
        </w:rPr>
        <w:t>أحدهما</w:t>
      </w:r>
      <w:r>
        <w:rPr>
          <w:rtl w:val="true"/>
        </w:rPr>
        <w:t xml:space="preserve">) </w:t>
      </w:r>
      <w:r>
        <w:rPr>
          <w:rtl w:val="true"/>
        </w:rPr>
        <w:t xml:space="preserve">لا يتعدى لان الحجر على المفلس لقصر يده عن التصرف فيما عنده فلا يتعدى إلى غيره كما حجر الراهن على نفسه في العين المرهونة لا يتعدى إلى غيرها </w:t>
      </w:r>
      <w:r>
        <w:rPr>
          <w:rtl w:val="true"/>
        </w:rPr>
        <w:t>(</w:t>
      </w:r>
      <w:r>
        <w:rPr>
          <w:rtl w:val="true"/>
        </w:rPr>
        <w:t>وأصحهما</w:t>
      </w:r>
      <w:r>
        <w:rPr>
          <w:rtl w:val="true"/>
        </w:rPr>
        <w:t xml:space="preserve">) </w:t>
      </w:r>
      <w:r>
        <w:rPr>
          <w:rtl w:val="true"/>
        </w:rPr>
        <w:t xml:space="preserve">التعدي ومقصود الحجر أيصال حقوق المستحقين إليهم وهذا لا يختص بالموجود عند الحجر وإذا اشترى شيئا وفرعنا على الصحيح وهو صحة شرائه ففيه مثل هذا الخلاف وهل للبائع الخيار والتعلق بغير متاعه فيه ثلاثة أوجه </w:t>
      </w:r>
      <w:r>
        <w:rPr>
          <w:rtl w:val="true"/>
        </w:rPr>
        <w:t>(</w:t>
      </w:r>
      <w:r>
        <w:rPr>
          <w:rtl w:val="true"/>
        </w:rPr>
        <w:t>أحدها</w:t>
      </w:r>
      <w:r>
        <w:rPr>
          <w:rtl w:val="true"/>
        </w:rPr>
        <w:t xml:space="preserve">) </w:t>
      </w:r>
      <w:r>
        <w:rPr>
          <w:rtl w:val="true"/>
        </w:rPr>
        <w:t xml:space="preserve">نعم لتعذر الوصول إلى الثمن </w:t>
      </w:r>
      <w:r>
        <w:rPr>
          <w:rtl w:val="true"/>
        </w:rPr>
        <w:t>(</w:t>
      </w:r>
      <w:r>
        <w:rPr>
          <w:rtl w:val="true"/>
        </w:rPr>
        <w:t>والثانى</w:t>
      </w:r>
      <w:r>
        <w:rPr>
          <w:rtl w:val="true"/>
        </w:rPr>
        <w:t xml:space="preserve">) </w:t>
      </w:r>
      <w:r>
        <w:rPr>
          <w:rtl w:val="true"/>
        </w:rPr>
        <w:t xml:space="preserve">لا أما إذا كان عالما فكما لو اشترى سلعة وهو عالم بعيبها وأما إذا كان جاهلا فلتقصيره بترك البحث مع سهولة الوقوف عليه فان الحاكم يشهر أمر المحجور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w:t>
      </w:r>
      <w:r>
        <w:rPr>
          <w:rtl w:val="true"/>
        </w:rPr>
        <w:t>وأصحهما</w:t>
      </w:r>
      <w:r>
        <w:rPr>
          <w:rtl w:val="true"/>
        </w:rPr>
        <w:t xml:space="preserve">) </w:t>
      </w:r>
      <w:r>
        <w:rPr>
          <w:rtl w:val="true"/>
        </w:rPr>
        <w:t xml:space="preserve">أنه ان كان عالما فلا خيار له وان كان جاهلا فله الخيار والرجوع إلى عين ماله ويقرب من هذا ما إذا باع من عبد بغير اذن مولاه وفرعنا على صحة البيع من المفلس المحجور عليه هل يزاحم الغرماء بالثمن فيه وجهان فان الثمن يتعلق بذمته يباع به بعد العتق فان كان عالما ففى ثبوت الخيار وجهان وان كان جاهلا ثبت وإذا لم يثبت له الرجوع في البيع من المفلس المحجور عليه فهل يزاحم الغرماء بالثمن فيه وجهان </w:t>
      </w:r>
      <w:r>
        <w:rPr>
          <w:rtl w:val="true"/>
        </w:rPr>
        <w:t>(</w:t>
      </w:r>
      <w:r>
        <w:rPr>
          <w:rtl w:val="true"/>
        </w:rPr>
        <w:t>أصحهما</w:t>
      </w:r>
      <w:r>
        <w:rPr>
          <w:rtl w:val="true"/>
        </w:rPr>
        <w:t xml:space="preserve">) </w:t>
      </w:r>
      <w:r>
        <w:rPr>
          <w:rtl w:val="true"/>
        </w:rPr>
        <w:t xml:space="preserve">لا لانه حاث بعد الحجر برضا مستحقه والديون التى هذا شأنها لا يزاحم مستحقها الغرماء الاولين فعلى هذا يصبر ان فضل منهم شئ أخذه والافالي أن يجد </w:t>
      </w:r>
      <w:r>
        <w:rPr>
          <w:rtl w:val="true"/>
        </w:rPr>
        <w:t>(</w:t>
      </w:r>
      <w:r>
        <w:rPr>
          <w:rtl w:val="true"/>
        </w:rPr>
        <w:t>والثانى</w:t>
      </w:r>
      <w:r>
        <w:rPr>
          <w:rtl w:val="true"/>
        </w:rPr>
        <w:t xml:space="preserve">) </w:t>
      </w:r>
      <w:r>
        <w:rPr>
          <w:rtl w:val="true"/>
        </w:rPr>
        <w:t xml:space="preserve">نعم لانه وان كان دينا جديدا فهو في مقابلة ملك جديد فلما زاد المال جاز أن يزيد الدين بخلاف الصداق الذى لزمه بنكاح بعد الفلس ودين ضمنه فانه لا مقابل له </w:t>
      </w:r>
      <w:r>
        <w:rPr>
          <w:rtl w:val="true"/>
        </w:rPr>
        <w:t>* (</w:t>
      </w:r>
      <w:r>
        <w:rPr>
          <w:rtl w:val="true"/>
        </w:rPr>
        <w:t>فائدة</w:t>
      </w:r>
      <w:r>
        <w:rPr>
          <w:rtl w:val="true"/>
        </w:rPr>
        <w:t xml:space="preserve">) </w:t>
      </w:r>
      <w:r>
        <w:rPr>
          <w:rtl w:val="true"/>
        </w:rPr>
        <w:t xml:space="preserve">ذكر في النهاية والبسيط أن البائع يضارب الغرماء في المبيع المستفاد منه لا في جميع أموال المفلس لان دينه ثبت مع ثبوت الملك فيه فلا أقل من المشاركة في هذا القدر </w:t>
      </w:r>
      <w:r>
        <w:rPr>
          <w:rtl w:val="true"/>
        </w:rPr>
        <w:t xml:space="preserve">* </w:t>
      </w:r>
      <w:r>
        <w:rPr>
          <w:rtl w:val="true"/>
        </w:rPr>
        <w:t xml:space="preserve">ثم انه امتزج مقصود الفصل في نظم الكتاب بالكلام في الديون الحادثة وكيفية أدائها وهي ثلاثة أقسام </w:t>
      </w:r>
      <w:r>
        <w:rPr>
          <w:rtl w:val="true"/>
        </w:rPr>
        <w:t>(</w:t>
      </w:r>
      <w:r>
        <w:rPr>
          <w:rtl w:val="true"/>
        </w:rPr>
        <w:t>أحدها</w:t>
      </w:r>
      <w:r>
        <w:rPr>
          <w:rtl w:val="true"/>
        </w:rPr>
        <w:t xml:space="preserve">) </w:t>
      </w:r>
      <w:r>
        <w:rPr>
          <w:rtl w:val="true"/>
        </w:rPr>
        <w:t xml:space="preserve">ما يلزم باختيار مستحقه فان كان في مقابلته شئ كثمن المبيع فقد ذكرناه والا فلا خلاف في أن مستحقه لا يضارب الغرماء بل يصبر إلى انفكاك الحجر </w:t>
      </w:r>
      <w:r>
        <w:rPr>
          <w:rtl w:val="true"/>
        </w:rPr>
        <w:t>(</w:t>
      </w:r>
      <w:r>
        <w:rPr>
          <w:rtl w:val="true"/>
        </w:rPr>
        <w:t>والثانى</w:t>
      </w:r>
      <w:r>
        <w:rPr>
          <w:rtl w:val="true"/>
        </w:rPr>
        <w:t xml:space="preserve">) </w:t>
      </w:r>
      <w:r>
        <w:rPr>
          <w:rtl w:val="true"/>
        </w:rPr>
        <w:t xml:space="preserve">ما لزم بغير اختيار المستحق كأرش الجناية وغرامة الاتلاف فوجهان </w:t>
      </w:r>
      <w:r>
        <w:rPr>
          <w:rtl w:val="true"/>
        </w:rPr>
        <w:t>(</w:t>
      </w:r>
      <w:r>
        <w:rPr>
          <w:rtl w:val="true"/>
        </w:rPr>
        <w:t>أحدهما</w:t>
      </w:r>
      <w:r>
        <w:rPr>
          <w:rtl w:val="true"/>
        </w:rPr>
        <w:t xml:space="preserve">) </w:t>
      </w:r>
      <w:r>
        <w:rPr>
          <w:rtl w:val="true"/>
        </w:rPr>
        <w:t xml:space="preserve">ويحكى عن القاضى الحسين أنه لا يضارب به لتعلق حقوق الآدميين الاولين باعيان أمواله فصار كما لو جني الراهن ولا مال له غير المرهون ولا يزاحم المجني عليه المرتهن </w:t>
      </w:r>
      <w:r>
        <w:rPr>
          <w:rtl w:val="true"/>
        </w:rPr>
        <w:t>(</w:t>
      </w:r>
      <w:r>
        <w:rPr>
          <w:rtl w:val="true"/>
        </w:rPr>
        <w:t>وأصحهما</w:t>
      </w:r>
      <w:r>
        <w:rPr>
          <w:rtl w:val="true"/>
        </w:rPr>
        <w:t xml:space="preserve">) </w:t>
      </w:r>
      <w:r>
        <w:rPr>
          <w:rtl w:val="true"/>
        </w:rPr>
        <w:t xml:space="preserve">ولم يورد العراقيون غيره أنه يضارب به لانه لم يوجد منه تقصير فيبعد تكليفه الانتظار </w:t>
      </w:r>
      <w:r>
        <w:rPr>
          <w:rtl w:val="true"/>
        </w:rPr>
        <w:t>(</w:t>
      </w:r>
      <w:r>
        <w:rPr>
          <w:rtl w:val="true"/>
        </w:rPr>
        <w:t>الثالث</w:t>
      </w:r>
      <w:r>
        <w:rPr>
          <w:rtl w:val="true"/>
        </w:rPr>
        <w:t xml:space="preserve">) </w:t>
      </w:r>
      <w:r>
        <w:rPr>
          <w:rtl w:val="true"/>
        </w:rPr>
        <w:t xml:space="preserve">ما يتجدد بسبب مؤنات المال كأجرة الكيال والوزان والحمال والمنادى والدلال وكرى البيت الذى يوضع فيه المتاع فهذه المؤنات مقدمة على ديون الغرماء لانها لمصلحة الحجر وايصال حقوق المستحقين إ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ولو لم نقدمها لما رغب أحد في تلك الاعمال وهذا إذا لم يوجد متبرع فان وجد أو كان في بيت المال سعة لم يصرف مال المفلس إليها </w:t>
      </w:r>
      <w:r>
        <w:rPr>
          <w:rtl w:val="true"/>
        </w:rPr>
        <w:t>(</w:t>
      </w:r>
      <w:r>
        <w:rPr>
          <w:rtl w:val="true"/>
        </w:rPr>
        <w:t>وقوله</w:t>
      </w:r>
      <w:r>
        <w:rPr>
          <w:rtl w:val="true"/>
        </w:rPr>
        <w:t xml:space="preserve">) </w:t>
      </w:r>
      <w:r>
        <w:rPr>
          <w:rtl w:val="true"/>
        </w:rPr>
        <w:t xml:space="preserve">في الكتاب كما يلزم بضمان أو إقرار أو اتلاف هذا في الاقرار جواب علي عدم القبول في حق الغرماء وفى الاتلاف على الاول من الوجهين المذكورين في غرامات المتلفات وقد مر أن الاصح عند الاكثرين في المسألتين خلاف ما أجاب به فاعلمهما بالواو واعلم ما فيهما ثم في اضافة اللزوم إلى الاقرار نوع تساهل لان الاقرار اخبار ولا يلزم وانما يظهر </w:t>
      </w:r>
      <w:r>
        <w:rPr>
          <w:rtl w:val="true"/>
        </w:rPr>
        <w:t xml:space="preserve">* </w:t>
      </w:r>
      <w:r>
        <w:rPr>
          <w:rtl w:val="true"/>
        </w:rPr>
        <w:t xml:space="preserve">قال </w:t>
      </w:r>
      <w:r>
        <w:rPr>
          <w:rtl w:val="true"/>
        </w:rPr>
        <w:t>(</w:t>
      </w:r>
      <w:r>
        <w:rPr>
          <w:rtl w:val="true"/>
        </w:rPr>
        <w:t xml:space="preserve">ولو اشترى شيئا قبل الحجر فله رده بالعيب على وفق الغبطة </w:t>
      </w:r>
      <w:r>
        <w:rPr>
          <w:rtl w:val="true"/>
        </w:rPr>
        <w:t xml:space="preserve">* </w:t>
      </w:r>
      <w:r>
        <w:rPr>
          <w:rtl w:val="true"/>
        </w:rPr>
        <w:t xml:space="preserve">فان كانت الغبطة في ابقائه فلا كما في ولى الطفل </w:t>
      </w:r>
      <w:r>
        <w:rPr>
          <w:rtl w:val="true"/>
        </w:rPr>
        <w:t xml:space="preserve">* </w:t>
      </w:r>
      <w:r>
        <w:rPr>
          <w:rtl w:val="true"/>
        </w:rPr>
        <w:t xml:space="preserve">ولو حجر عليه في مدة الخيار فله التصرف بالفسخ والاجازة في العقد المتقدم من غير تقييد </w:t>
      </w:r>
      <w:r>
        <w:rPr>
          <w:rtl w:val="true"/>
        </w:rPr>
        <w:t>(</w:t>
      </w:r>
      <w:r>
        <w:rPr>
          <w:rtl w:val="true"/>
        </w:rPr>
        <w:t>و</w:t>
      </w:r>
      <w:r>
        <w:rPr>
          <w:rtl w:val="true"/>
        </w:rPr>
        <w:t xml:space="preserve">) </w:t>
      </w:r>
      <w:r>
        <w:rPr>
          <w:rtl w:val="true"/>
        </w:rPr>
        <w:t>بشرط الغبطة لان الامر فيه لم يستقر بعد فليس تصرفا مبتدأ</w:t>
      </w:r>
      <w:r>
        <w:rPr>
          <w:rtl w:val="true"/>
        </w:rPr>
        <w:t xml:space="preserve">) * </w:t>
      </w:r>
      <w:r>
        <w:rPr>
          <w:rtl w:val="true"/>
        </w:rPr>
        <w:t xml:space="preserve">القيد الثالث كون التصرف مبتدأ وفيه مسألتان </w:t>
      </w:r>
      <w:r>
        <w:rPr>
          <w:rtl w:val="true"/>
        </w:rPr>
        <w:t>(</w:t>
      </w:r>
      <w:r>
        <w:rPr>
          <w:rtl w:val="true"/>
        </w:rPr>
        <w:t>احداهما</w:t>
      </w:r>
      <w:r>
        <w:rPr>
          <w:rtl w:val="true"/>
        </w:rPr>
        <w:t xml:space="preserve">) </w:t>
      </w:r>
      <w:r>
        <w:rPr>
          <w:rtl w:val="true"/>
        </w:rPr>
        <w:t xml:space="preserve">لو اشترى قبل الحجر شيئا فوجده بعد الحجر معيبا فله رده إذا كانت الغبطة في الرد وليس ذلك كما لو باع وهو مغبوط لان ال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ليس تصرفا مبتدأ وانما هو من أحكام البيع السابق ولو احقه والحجر لا ينعطف على ما مضى فان منع من الرد عيب حادث لزم الارش ولم يملك المفلس اسقاطه وان كانت الغبطة في ابقائه بان كان معيبا أكثر قيمة من الثمن لم يكن له الرد لما فيه من تفويت المال بغير عوض ولهذا نص الشافعي رضى الله عنه على أنه إذا اشترى في صحته شيئا ثم مرض ووجده معيبا فامسكه والغبطة في رده كان المقدار الذى ينقصه العيب معتبرا من الثلث وكذلك ولى الطفل إذا وجد ما اشتراه للطفل معيبا لا يرده إذا كانت الغبطة في ابقائه ولا يثبت له الارش في هذه الصورة لان الرد غير ممتنع في نفسه وانما المصلحة تقتضي الامتناع منه </w:t>
      </w:r>
      <w:r>
        <w:rPr>
          <w:rtl w:val="true"/>
        </w:rPr>
        <w:t>(</w:t>
      </w:r>
      <w:r>
        <w:rPr>
          <w:rtl w:val="true"/>
        </w:rPr>
        <w:t>الثانية</w:t>
      </w:r>
      <w:r>
        <w:rPr>
          <w:rtl w:val="true"/>
        </w:rPr>
        <w:t xml:space="preserve">) </w:t>
      </w:r>
      <w:r>
        <w:rPr>
          <w:rtl w:val="true"/>
        </w:rPr>
        <w:t xml:space="preserve">قال الشافعي رضى الله عنه لو تبايعا بالخيار ثلاثا فافلسا أو أحدهما فلكل واحد منهما إجازة البيع ورده دون الغرماء أي دون رضاهم وللاصحاب ثلاثة طرق </w:t>
      </w:r>
      <w:r>
        <w:rPr>
          <w:rtl w:val="true"/>
        </w:rPr>
        <w:t>(</w:t>
      </w:r>
      <w:r>
        <w:rPr>
          <w:rtl w:val="true"/>
        </w:rPr>
        <w:t>أظهرها</w:t>
      </w:r>
      <w:r>
        <w:rPr>
          <w:rtl w:val="true"/>
        </w:rPr>
        <w:t xml:space="preserve">) </w:t>
      </w:r>
      <w:r>
        <w:rPr>
          <w:rtl w:val="true"/>
        </w:rPr>
        <w:t xml:space="preserve">الاخذ بظاهر النص وتجويز الفسخ والاجازة في الفسخ المتقدم سواء وقع على وفق الغبطة أو على خلافها لانه ليس بتصرف مستحدث وانما يمنع المفلس من التصرفات المنشأة </w:t>
      </w:r>
      <w:r>
        <w:rPr>
          <w:rtl w:val="true"/>
        </w:rPr>
        <w:t>(</w:t>
      </w:r>
      <w:r>
        <w:rPr>
          <w:rtl w:val="true"/>
        </w:rPr>
        <w:t>والثانى</w:t>
      </w:r>
      <w:r>
        <w:rPr>
          <w:rtl w:val="true"/>
        </w:rPr>
        <w:t xml:space="preserve">) </w:t>
      </w:r>
      <w:r>
        <w:rPr>
          <w:rtl w:val="true"/>
        </w:rPr>
        <w:t xml:space="preserve">أن تجو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كل واحد منهما مقيد بشرط الغبطة كما في الرد بالعيب وذكر القاضى ابن كج والمسعودي أنه تخريج من نصه فيمن عقد بشرط الخيار ثم مرض مرضا مخوفا فاجاز أو فسخ على خلاف الغبطة يعتبر ذلك من الثلث وان في تلك الصورة تخريجا مما نحن فيه ايضا وتحكى هذه الطريقة عن أبى علي الطبري وابن القطان ومن نصر الاول فرق بين الرد بالعيب وبين الفسخ والاجازة بان العقد في زمن الخيار متزلزل لاثبات له فلا يتعلق حق الغرماء بالمال إذ يضعف تعلقه به بخلاف ما إذا خرج معيبا وإذا ضعف التعلق جاز أن لا يعتبر شرط الضبطة والفرق بينه وبين مسألة المريض أن حجر المريض أقوى ألا ترى أن امضاء الورثة تصرف المريض قبل الموت لا يفيد شيئا وامضاء الغرماء واذنهم فيما يفعله المفلس يفيده الصحة والاعتبار </w:t>
      </w:r>
      <w:r>
        <w:rPr>
          <w:rtl w:val="true"/>
        </w:rPr>
        <w:t>(</w:t>
      </w:r>
      <w:r>
        <w:rPr>
          <w:rtl w:val="true"/>
        </w:rPr>
        <w:t>والثالث</w:t>
      </w:r>
      <w:r>
        <w:rPr>
          <w:rtl w:val="true"/>
        </w:rPr>
        <w:t xml:space="preserve">) </w:t>
      </w:r>
      <w:r>
        <w:rPr>
          <w:rtl w:val="true"/>
        </w:rPr>
        <w:t xml:space="preserve">أن كل واحد منها ان وقع على وفق الغبطة فهو صحيح والا فالنظر إلى الخلاف في الملك في رمن الخيار والى أن الذى أفلس أيهما فان أفلس المشترى وقلنا الملك للبائع فللمشترى الاجازة و الفسخ اما الاجازة فلانها جلب ملك </w:t>
      </w:r>
      <w:r>
        <w:rPr>
          <w:rtl w:val="true"/>
        </w:rPr>
        <w:t>(</w:t>
      </w:r>
      <w:r>
        <w:rPr>
          <w:rtl w:val="true"/>
        </w:rPr>
        <w:t>وأما</w:t>
      </w:r>
      <w:r>
        <w:rPr>
          <w:rtl w:val="true"/>
        </w:rPr>
        <w:t xml:space="preserve">) </w:t>
      </w:r>
      <w:r>
        <w:rPr>
          <w:rtl w:val="true"/>
        </w:rPr>
        <w:t xml:space="preserve">الفسخ فلا يمنع دخول شئ في ملكه الا انه يزيل </w:t>
      </w:r>
      <w:r>
        <w:rPr>
          <w:rtl w:val="true"/>
        </w:rPr>
        <w:t>(</w:t>
      </w:r>
      <w:r>
        <w:rPr>
          <w:rtl w:val="true"/>
        </w:rPr>
        <w:t>وان قلنا</w:t>
      </w:r>
      <w:r>
        <w:rPr>
          <w:rtl w:val="true"/>
        </w:rPr>
        <w:t xml:space="preserve">) </w:t>
      </w:r>
      <w:r>
        <w:rPr>
          <w:rtl w:val="true"/>
        </w:rPr>
        <w:t xml:space="preserve">الملك للمشترى فله الاجازة لانه يستد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الشئ في ملكه وان فسخ لم يجز لما فيه من ازالة الملك فان أفلس البائع فان قلنا الملك له فله الفسخ لانه يستديم الملك وليس له الاجازة لانه يزيله وان قلنا الملك للمشترى فللبائع الفسخ والاجازة كما ذكرنا في طرف المشترى </w:t>
      </w:r>
      <w:r>
        <w:rPr>
          <w:rtl w:val="true"/>
        </w:rPr>
        <w:t xml:space="preserve">* </w:t>
      </w:r>
      <w:r>
        <w:rPr>
          <w:rtl w:val="true"/>
        </w:rPr>
        <w:t xml:space="preserve">واعلم أنه لو خرج مخرج من نصه في المسألة الثانية خلافا في المسألة الاولى وقال لا يتقيد الرد بالعيب بشرط الغبطة لانه ليس بعقد مستحدث لم يكن مبعدا </w:t>
      </w:r>
      <w:r>
        <w:rPr>
          <w:rtl w:val="true"/>
        </w:rPr>
        <w:t xml:space="preserve">* </w:t>
      </w:r>
      <w:r>
        <w:rPr>
          <w:rtl w:val="true"/>
        </w:rPr>
        <w:t xml:space="preserve">قال </w:t>
      </w:r>
      <w:r>
        <w:rPr>
          <w:rtl w:val="true"/>
        </w:rPr>
        <w:t>(</w:t>
      </w:r>
      <w:r>
        <w:rPr>
          <w:rtl w:val="true"/>
        </w:rPr>
        <w:t xml:space="preserve">وإذا كان له دين وله شاهد واحد فيحلف </w:t>
      </w:r>
      <w:r>
        <w:rPr>
          <w:rtl w:val="true"/>
        </w:rPr>
        <w:t xml:space="preserve">* </w:t>
      </w:r>
      <w:r>
        <w:rPr>
          <w:rtl w:val="true"/>
        </w:rPr>
        <w:t xml:space="preserve">وكذا إذ ردت عليه اليمين </w:t>
      </w:r>
      <w:r>
        <w:rPr>
          <w:rtl w:val="true"/>
        </w:rPr>
        <w:t xml:space="preserve">* </w:t>
      </w:r>
      <w:r>
        <w:rPr>
          <w:rtl w:val="true"/>
        </w:rPr>
        <w:t xml:space="preserve">فان نكل فالنص أن الغريم لا يحلف والمفلس حي </w:t>
      </w:r>
      <w:r>
        <w:rPr>
          <w:rtl w:val="true"/>
        </w:rPr>
        <w:t xml:space="preserve">* </w:t>
      </w:r>
      <w:r>
        <w:rPr>
          <w:rtl w:val="true"/>
        </w:rPr>
        <w:t xml:space="preserve">فلو كان ميتا فقولان منصوصان </w:t>
      </w:r>
      <w:r>
        <w:rPr>
          <w:rtl w:val="true"/>
        </w:rPr>
        <w:t xml:space="preserve">* </w:t>
      </w:r>
      <w:r>
        <w:rPr>
          <w:rtl w:val="true"/>
        </w:rPr>
        <w:t>فمنهم من سوى ومهم ؟ من فرق بان صاحب الحق قائم فنكوله يوهم أمرا</w:t>
      </w:r>
      <w:r>
        <w:rPr>
          <w:rtl w:val="true"/>
        </w:rPr>
        <w:t xml:space="preserve">) * </w:t>
      </w:r>
      <w:r>
        <w:rPr>
          <w:rtl w:val="true"/>
        </w:rPr>
        <w:t xml:space="preserve">من مات وعليه دين فادعى وارثه دينا له على رجل وأقام عليه شاهدا وحلف معه ثبت الحق وجعل في سائر تركاته وان لم يحلف معه أو لم يكن شاهد أو نكل المدعى عليه عن اليمين ولم يحلف الوارث اليمين المردودة فهل يحلف الغرماء فيه قولان </w:t>
      </w:r>
      <w:r>
        <w:rPr>
          <w:rtl w:val="true"/>
        </w:rPr>
        <w:t>(</w:t>
      </w:r>
      <w:r>
        <w:rPr>
          <w:rtl w:val="true"/>
        </w:rPr>
        <w:t>القديم</w:t>
      </w:r>
      <w:r>
        <w:rPr>
          <w:rtl w:val="true"/>
        </w:rPr>
        <w:t xml:space="preserve">) </w:t>
      </w:r>
      <w:r>
        <w:rPr>
          <w:rtl w:val="true"/>
        </w:rPr>
        <w:t xml:space="preserve">نعم لانه ذو حق في التركة فاشبه الوارث </w:t>
      </w:r>
      <w:r>
        <w:rPr>
          <w:rtl w:val="true"/>
        </w:rPr>
        <w:t>(</w:t>
      </w:r>
      <w:r>
        <w:rPr>
          <w:rtl w:val="true"/>
        </w:rPr>
        <w:t>والجديد</w:t>
      </w:r>
      <w:r>
        <w:rPr>
          <w:rtl w:val="true"/>
        </w:rPr>
        <w:t xml:space="preserve">) </w:t>
      </w:r>
      <w:r>
        <w:rPr>
          <w:rtl w:val="true"/>
        </w:rPr>
        <w:t xml:space="preserve">لا لان حقه فيما يثبت للميت أما أثباته للميت فليس إليه ولهذا لو أوصى لانسان بشئ ف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قبل القبول أو لم يقبله وارثه لم يكن للغريم القبول ولو ادعى المفلس المحجور عليه دينا والتصوير كما ذكرنا ففى حلف الغرماء طريقان </w:t>
      </w:r>
      <w:r>
        <w:rPr>
          <w:rtl w:val="true"/>
        </w:rPr>
        <w:t>(</w:t>
      </w:r>
      <w:r>
        <w:rPr>
          <w:rtl w:val="true"/>
        </w:rPr>
        <w:t>أحدهما</w:t>
      </w:r>
      <w:r>
        <w:rPr>
          <w:rtl w:val="true"/>
        </w:rPr>
        <w:t xml:space="preserve">) </w:t>
      </w:r>
      <w:r>
        <w:rPr>
          <w:rtl w:val="true"/>
        </w:rPr>
        <w:t xml:space="preserve">طرد القولين </w:t>
      </w:r>
      <w:r>
        <w:rPr>
          <w:rtl w:val="true"/>
        </w:rPr>
        <w:t>(</w:t>
      </w:r>
      <w:r>
        <w:rPr>
          <w:rtl w:val="true"/>
        </w:rPr>
        <w:t>والثانى</w:t>
      </w:r>
      <w:r>
        <w:rPr>
          <w:rtl w:val="true"/>
        </w:rPr>
        <w:t xml:space="preserve">) </w:t>
      </w:r>
      <w:r>
        <w:rPr>
          <w:rtl w:val="true"/>
        </w:rPr>
        <w:t xml:space="preserve">القطع بالمنع والفرق من وجهين </w:t>
      </w:r>
      <w:r>
        <w:rPr>
          <w:rtl w:val="true"/>
        </w:rPr>
        <w:t>(</w:t>
      </w:r>
      <w:r>
        <w:rPr>
          <w:rtl w:val="true"/>
        </w:rPr>
        <w:t>أحدهما</w:t>
      </w:r>
      <w:r>
        <w:rPr>
          <w:rtl w:val="true"/>
        </w:rPr>
        <w:t xml:space="preserve">) </w:t>
      </w:r>
      <w:r>
        <w:rPr>
          <w:rtl w:val="true"/>
        </w:rPr>
        <w:t xml:space="preserve">أن الحق للمفلس فامتناعه عن اليمين يورث ريبة ظاهرة وفى الصورة الاولى لم يبق صاحب الحق وانما يحلف الوارث بناء على معرفته بشأن الموروث وقد يكون الغرماء أعرف به </w:t>
      </w:r>
      <w:r>
        <w:rPr>
          <w:rtl w:val="true"/>
        </w:rPr>
        <w:t>(</w:t>
      </w:r>
      <w:r>
        <w:rPr>
          <w:rtl w:val="true"/>
        </w:rPr>
        <w:t>والثانى</w:t>
      </w:r>
      <w:r>
        <w:rPr>
          <w:rtl w:val="true"/>
        </w:rPr>
        <w:t xml:space="preserve">) </w:t>
      </w:r>
      <w:r>
        <w:rPr>
          <w:rtl w:val="true"/>
        </w:rPr>
        <w:t xml:space="preserve">أن غرماء الميت أيسون عن حلفه فمكنوا من اليمين كيلا يضيع الحق وغرماء المفلس غير آيسين عن حلفه قال الامام والطريقة الثانية أصح وحكى عن شيخه طرد الخلاف في ابتداء الدعوى من الغرماء ونقل بعضهم مسألة عن الفقال وعن الاكثرين القطع بمنع الدعوى ابتداء وتخصيص الخلاف باليمين بعد دعوى الوارث في الصورة الاولى والمفلس في الثانية ولا فرق بين أن يكون المدعى عينا أو دينا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القاصي ابن كج وفرع على قولنا ان الغرماء يحلفون فرعين </w:t>
      </w:r>
      <w:r>
        <w:rPr>
          <w:rtl w:val="true"/>
        </w:rPr>
        <w:t>(</w:t>
      </w:r>
      <w:r>
        <w:rPr>
          <w:rtl w:val="true"/>
        </w:rPr>
        <w:t>أحدهما</w:t>
      </w:r>
      <w:r>
        <w:rPr>
          <w:rtl w:val="true"/>
        </w:rPr>
        <w:t xml:space="preserve">) </w:t>
      </w:r>
      <w:r>
        <w:rPr>
          <w:rtl w:val="true"/>
        </w:rPr>
        <w:t xml:space="preserve">أنه لو حلف بعضهم دون بعض استحق الحالفون بالقسط كما لو حلف بعض الورثة لدين الميت </w:t>
      </w:r>
      <w:r>
        <w:rPr>
          <w:rtl w:val="true"/>
        </w:rPr>
        <w:t>(</w:t>
      </w:r>
      <w:r>
        <w:rPr>
          <w:rtl w:val="true"/>
        </w:rPr>
        <w:t>والثانى</w:t>
      </w:r>
      <w:r>
        <w:rPr>
          <w:rtl w:val="true"/>
        </w:rPr>
        <w:t xml:space="preserve">) </w:t>
      </w:r>
      <w:r>
        <w:rPr>
          <w:rtl w:val="true"/>
        </w:rPr>
        <w:t xml:space="preserve">لو حلفوا ثم أبرؤا عن ديونهم فالمحلوف عليه يكون لهم ويغلو الابراء ويكون للمفلس أو يبقى علي المدعى عليه ولا يستوفى أصلا فيه ثلاثة أوجه </w:t>
      </w:r>
      <w:r>
        <w:rPr>
          <w:rtl w:val="true"/>
        </w:rPr>
        <w:t xml:space="preserve">* </w:t>
      </w:r>
      <w:r>
        <w:rPr>
          <w:rtl w:val="true"/>
        </w:rPr>
        <w:t xml:space="preserve">قال </w:t>
      </w:r>
      <w:r>
        <w:rPr>
          <w:rtl w:val="true"/>
        </w:rPr>
        <w:t>(</w:t>
      </w:r>
      <w:r>
        <w:rPr>
          <w:rtl w:val="true"/>
        </w:rPr>
        <w:t xml:space="preserve">ولو أراد سفر فلمن له دين حال منعه </w:t>
      </w:r>
      <w:r>
        <w:rPr>
          <w:rtl w:val="true"/>
        </w:rPr>
        <w:t xml:space="preserve">* </w:t>
      </w:r>
      <w:r>
        <w:rPr>
          <w:rtl w:val="true"/>
        </w:rPr>
        <w:t xml:space="preserve">وليس لمن له دين مؤجل منعه </w:t>
      </w:r>
      <w:r>
        <w:rPr>
          <w:rtl w:val="true"/>
        </w:rPr>
        <w:t xml:space="preserve">* </w:t>
      </w:r>
      <w:r>
        <w:rPr>
          <w:rtl w:val="true"/>
        </w:rPr>
        <w:t xml:space="preserve">ولا طلب الكفيل ولا طلب الاشهاد </w:t>
      </w:r>
      <w:r>
        <w:rPr>
          <w:rtl w:val="true"/>
        </w:rPr>
        <w:t>(</w:t>
      </w:r>
      <w:r>
        <w:rPr>
          <w:rtl w:val="true"/>
        </w:rPr>
        <w:t>و</w:t>
      </w:r>
      <w:r>
        <w:rPr>
          <w:rtl w:val="true"/>
        </w:rPr>
        <w:t xml:space="preserve">) * </w:t>
      </w:r>
      <w:r>
        <w:rPr>
          <w:rtl w:val="true"/>
        </w:rPr>
        <w:t xml:space="preserve">من عليه الدين إذا أراد أن يسافر نظر ان كان الدين حالا فلصاحبه منعه حتى يقضى حقه قال الائمة وليس هذا منعا من السفر كما يمنع السيد العبد والزوج الزوجة ولكن يشغله عن السفر برفعه إلى مجلس الحكم ومطالبته حتى يوفى الحق وان كان مؤجلا نظر ان لم يكن السفر مخوفا فلا منع إذ لا مطالبة وليس له طلب رهن ولا كفيل أيضا وهو المضيع لحق نفسه حيث رضى بالتأجيل من غير رهن ولا كفيل وليس له أن يكلفه الاشهاد أيضا ولا فرق بين أن يكون حلول الاجل قريبا أو بعيدا فان أراد أن يسافر معه ليطالبه عند حلوله فله ذلك بشرط أن لا يلازمه ملازمة الرقيب وقال مالك إذا علم حلول الاجل قبل رجوعه فله أن يطالبه بكفيل وعن صاحب التقريب نقل وجه أن له طلب الاشهاد لان المستحق يتوثق به ولا ضرر فيه على المديون وان كان السفر مخوفا كالجه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وركوب البحر ففيه وجوه </w:t>
      </w:r>
      <w:r>
        <w:rPr>
          <w:rtl w:val="true"/>
        </w:rPr>
        <w:t>(</w:t>
      </w:r>
      <w:r>
        <w:rPr>
          <w:rtl w:val="true"/>
        </w:rPr>
        <w:t>أصحها</w:t>
      </w:r>
      <w:r>
        <w:rPr>
          <w:rtl w:val="true"/>
        </w:rPr>
        <w:t xml:space="preserve">) </w:t>
      </w:r>
      <w:r>
        <w:rPr>
          <w:rtl w:val="true"/>
        </w:rPr>
        <w:t xml:space="preserve">أنه لا مانع أيضا إذ لا مطالبة في الحال </w:t>
      </w:r>
      <w:r>
        <w:rPr>
          <w:rtl w:val="true"/>
        </w:rPr>
        <w:t>(</w:t>
      </w:r>
      <w:r>
        <w:rPr>
          <w:rtl w:val="true"/>
        </w:rPr>
        <w:t>والثانى</w:t>
      </w:r>
      <w:r>
        <w:rPr>
          <w:rtl w:val="true"/>
        </w:rPr>
        <w:t xml:space="preserve">) </w:t>
      </w:r>
      <w:r>
        <w:rPr>
          <w:rtl w:val="true"/>
        </w:rPr>
        <w:t xml:space="preserve">ويحكى عن أبى سعيد الاصطخرى أنه يمنعه إلى أن يؤدى الحق أو يعطى كفيلا لانه في هذا السفر بعرض نفسه للهلاك فيضيع حقه </w:t>
      </w:r>
      <w:r>
        <w:rPr>
          <w:rtl w:val="true"/>
        </w:rPr>
        <w:t>(</w:t>
      </w:r>
      <w:r>
        <w:rPr>
          <w:rtl w:val="true"/>
        </w:rPr>
        <w:t>والثالث</w:t>
      </w:r>
      <w:r>
        <w:rPr>
          <w:rtl w:val="true"/>
        </w:rPr>
        <w:t xml:space="preserve">) </w:t>
      </w:r>
      <w:r>
        <w:rPr>
          <w:rtl w:val="true"/>
        </w:rPr>
        <w:t xml:space="preserve">ان لم يخلف وفاء ما عليه منعه وان خلفه فلا اعتماد اعلى حصول الحق منه وفى سفر الجهاد وجه آخر ان المديون ان كان من غير المرتزقة منع وان كان منهم لا يمنع لان وجوه معايشهم وأكسابهم منه </w:t>
      </w:r>
      <w:r>
        <w:rPr>
          <w:rtl w:val="true"/>
        </w:rPr>
        <w:t xml:space="preserve">* </w:t>
      </w:r>
      <w:r>
        <w:rPr>
          <w:rtl w:val="true"/>
        </w:rPr>
        <w:t xml:space="preserve">واعلم أن القاضى الرويانى اختار مذهب مالك فقال له المطالبة بالكفيل في السفر المخوف وفى السفر البعيد عند قرب الحلول في هذا الزما لفساد الطرق وانقطاع القوافل وعجز الحكام عن استيفاء الحقوق بالكتب الحكمية وإن شئت فاعلم قوله ولا طلب الكفيل مع الميم بالواو </w:t>
      </w:r>
      <w:r>
        <w:rPr>
          <w:rtl w:val="true"/>
        </w:rPr>
        <w:t xml:space="preserve">* </w:t>
      </w:r>
      <w:r>
        <w:rPr>
          <w:rtl w:val="true"/>
        </w:rPr>
        <w:t xml:space="preserve">قال </w:t>
      </w:r>
      <w:r>
        <w:rPr>
          <w:rtl w:val="true"/>
        </w:rPr>
        <w:t>(</w:t>
      </w:r>
      <w:r>
        <w:rPr>
          <w:rtl w:val="true"/>
        </w:rPr>
        <w:t xml:space="preserve">الحكم الثاني في بيع ماله وقسمته وعل يالقاضى أن يبادر إليه كيلا تطول مدة الحجر </w:t>
      </w:r>
      <w:r>
        <w:rPr>
          <w:rtl w:val="true"/>
        </w:rPr>
        <w:t xml:space="preserve">* </w:t>
      </w:r>
      <w:r>
        <w:rPr>
          <w:rtl w:val="true"/>
        </w:rPr>
        <w:t xml:space="preserve">ويقسم على نسبة الديون </w:t>
      </w:r>
      <w:r>
        <w:rPr>
          <w:rtl w:val="true"/>
        </w:rPr>
        <w:t xml:space="preserve">* </w:t>
      </w:r>
      <w:r>
        <w:rPr>
          <w:rtl w:val="true"/>
        </w:rPr>
        <w:t xml:space="preserve">ويبيع بحضرة المفلس </w:t>
      </w:r>
      <w:r>
        <w:rPr>
          <w:rtl w:val="true"/>
        </w:rPr>
        <w:t xml:space="preserve">* </w:t>
      </w:r>
      <w:r>
        <w:rPr>
          <w:rtl w:val="true"/>
        </w:rPr>
        <w:t xml:space="preserve">ولا يسلم مبيعا قبل قبض الثمن </w:t>
      </w:r>
      <w:r>
        <w:rPr>
          <w:rtl w:val="true"/>
        </w:rPr>
        <w:t xml:space="preserve">* </w:t>
      </w:r>
      <w:r>
        <w:rPr>
          <w:rtl w:val="true"/>
        </w:rPr>
        <w:t xml:space="preserve">ولا يكلف الغرماء حجة على أن لا غريم له سواهم </w:t>
      </w:r>
      <w:r>
        <w:rPr>
          <w:rtl w:val="true"/>
        </w:rPr>
        <w:t xml:space="preserve">* </w:t>
      </w:r>
      <w:r>
        <w:rPr>
          <w:rtl w:val="true"/>
        </w:rPr>
        <w:t xml:space="preserve">ويعول على أنه لو كان لظهر مع استفاضة الحجر </w:t>
      </w:r>
      <w:r>
        <w:rPr>
          <w:rtl w:val="true"/>
        </w:rPr>
        <w:t xml:space="preserve">* </w:t>
      </w:r>
      <w:r>
        <w:rPr>
          <w:rtl w:val="true"/>
        </w:rPr>
        <w:t xml:space="preserve">فان ظهر بعد القسمة فلا تنقض القسمة بل يرجع على كل واحد بحصة يقتضيها الحساب </w:t>
      </w:r>
      <w:r>
        <w:rPr>
          <w:rtl w:val="true"/>
        </w:rPr>
        <w:t xml:space="preserve">* </w:t>
      </w:r>
      <w:r>
        <w:rPr>
          <w:rtl w:val="true"/>
        </w:rPr>
        <w:t xml:space="preserve">ولو خرج المبيع مستحقا فكذلك يرجع على كل واحد بجزء من الثمن </w:t>
      </w:r>
      <w:r>
        <w:rPr>
          <w:rtl w:val="true"/>
        </w:rPr>
        <w:t xml:space="preserve">* </w:t>
      </w:r>
      <w:r>
        <w:rPr>
          <w:rtl w:val="true"/>
        </w:rPr>
        <w:t xml:space="preserve">فان كان قد بيع في حالة الفلس فيرد تمام الثمن </w:t>
      </w:r>
      <w:r>
        <w:rPr>
          <w:rtl w:val="true"/>
        </w:rPr>
        <w:t xml:space="preserve">* </w:t>
      </w:r>
      <w:r>
        <w:rPr>
          <w:rtl w:val="true"/>
        </w:rPr>
        <w:t xml:space="preserve">أو يضارب فيه خلاف </w:t>
      </w:r>
      <w:r>
        <w:rPr>
          <w:rtl w:val="true"/>
        </w:rPr>
        <w:t xml:space="preserve">* </w:t>
      </w:r>
      <w:r>
        <w:rPr>
          <w:rtl w:val="true"/>
        </w:rPr>
        <w:t>ووجه الاكمال أنه من مصالح الحجر</w:t>
      </w:r>
      <w:r>
        <w:rPr>
          <w:rtl w:val="true"/>
        </w:rPr>
        <w:t xml:space="preserve">) * </w:t>
      </w:r>
      <w:r>
        <w:rPr>
          <w:rtl w:val="true"/>
        </w:rPr>
        <w:t xml:space="preserve">هذا الحكم الثاني وان كان ثابتا في حق المفلس المحجور علهى ولكن لا اختصاص له بالمحجور بل كما يبيع الحاكم مال المفلس المحجور ويقسمه بين الغرماء فكذلك غيره من المديونين إذا امتنع من قضاء الدين وبيع المال فيه يبيع الحاكم ماله ويقسمه بين الغرماء وعند أبى حنيفة لا يبيع الحاكم ماله بل يحبسه حتى يبيع وسلم أن يصرف أحد النقدين في الآخر </w:t>
      </w:r>
      <w:r>
        <w:rPr>
          <w:rtl w:val="true"/>
        </w:rPr>
        <w:t xml:space="preserve">* </w:t>
      </w:r>
      <w:r>
        <w:rPr>
          <w:rtl w:val="true"/>
        </w:rPr>
        <w:t xml:space="preserve">لنا القياس على ما سلمه وأيضا حديث معا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رضى الله عنه الذى قدمناه وروى أن عمر رضى الله عنه خطب الناس وقال </w:t>
      </w:r>
      <w:r>
        <w:rPr>
          <w:rtl w:val="true"/>
        </w:rPr>
        <w:t>(</w:t>
      </w:r>
      <w:r>
        <w:rPr>
          <w:rtl w:val="true"/>
        </w:rPr>
        <w:t>ألا أن ألا سيفع أسيفع جهينة قد رضى من دينه وأمانته أن يقال سبق الحاج فادان معترضا فأصبح وقد رين به فمن كان له عليه دين فليحضر فانا بايعوا ماله وقاسموه بين غرمائه هذا رجل من جهينة ذكر أنه كان يشترى الرواحل ويسرع السير فيسبق الحاج فأفلس</w:t>
      </w:r>
      <w:r>
        <w:rPr>
          <w:rtl w:val="true"/>
        </w:rPr>
        <w:t>) (</w:t>
      </w:r>
      <w:r>
        <w:rPr/>
        <w:t>1</w:t>
      </w:r>
      <w:r>
        <w:rPr>
          <w:rtl w:val="true"/>
        </w:rPr>
        <w:t xml:space="preserve">) </w:t>
      </w:r>
      <w:r>
        <w:rPr>
          <w:rtl w:val="true"/>
        </w:rPr>
        <w:t>وقوله</w:t>
      </w:r>
      <w:r>
        <w:rPr>
          <w:rtl w:val="true"/>
        </w:rPr>
        <w:t xml:space="preserve">) </w:t>
      </w:r>
      <w:r>
        <w:rPr>
          <w:rtl w:val="true"/>
        </w:rPr>
        <w:t xml:space="preserve">أدان أي استقرض </w:t>
      </w:r>
      <w:r>
        <w:rPr>
          <w:rtl w:val="true"/>
        </w:rPr>
        <w:t>(</w:t>
      </w:r>
      <w:r>
        <w:rPr>
          <w:rtl w:val="true"/>
        </w:rPr>
        <w:t>وقوله</w:t>
      </w:r>
      <w:r>
        <w:rPr>
          <w:rtl w:val="true"/>
        </w:rPr>
        <w:t xml:space="preserve">) </w:t>
      </w:r>
      <w:r>
        <w:rPr>
          <w:rtl w:val="true"/>
        </w:rPr>
        <w:t xml:space="preserve">معترضا أي اعترض الناس فاستدان ممن أمكنه </w:t>
      </w:r>
      <w:r>
        <w:rPr>
          <w:rtl w:val="true"/>
        </w:rPr>
        <w:t>(</w:t>
      </w:r>
      <w:r>
        <w:rPr>
          <w:rtl w:val="true"/>
        </w:rPr>
        <w:t>وقوله</w:t>
      </w:r>
      <w:r>
        <w:rPr>
          <w:rtl w:val="true"/>
        </w:rPr>
        <w:t xml:space="preserve">) </w:t>
      </w:r>
      <w:r>
        <w:rPr>
          <w:rtl w:val="true"/>
        </w:rPr>
        <w:t xml:space="preserve">رين أي وقع فيما لا يستطيع الخروج منه قال أبو عبيد كلما غلبك فقد ران بك ورانك </w:t>
      </w:r>
      <w:r>
        <w:rPr>
          <w:rtl w:val="true"/>
        </w:rPr>
        <w:t xml:space="preserve">* </w:t>
      </w:r>
      <w:r>
        <w:rPr>
          <w:rtl w:val="true"/>
        </w:rPr>
        <w:t xml:space="preserve">إذا تقرر ذلك فإذا حجر الحاكم على المفلس فالمستحب أن يبادر إلى بيع ماله وقسمته حتى لا تطول مدة الحجر ولا يفرط في الاستعجال كيلا يطمع فيه بثمن بخس ويستحب أن يبيع بحضرة المفلس أو وكيله لانه أنفى للتهمة وأطيب لقلب المفلس والمشترين وليخبر بصفات المتاع وانه بكم اشتراه فتكون الرغبة فيه أكثر وليطلع علي عيب ان كان به ليباع على وجه لا ير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عمر في اسيفع جهينة ياتي قريبا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وكذلك يفعل إذا باع المرهون ويستحب أيضا إحضار مستحقي الدين ويقدم بيع المرهون في حق المرتهن ان كان في ماله مرهون ويبيع العبد الجاني في حق المجني عليه ليعجل حقهما فان فضل شئ كان مع سائر أمواله للغرماء وان بقي من دين المرتهن شئ ضرب به سائر الغرماء ويبيع من ماله أو لا ما يخاف عليه الفساد كيلا يضيع ثم الحيوان لحاجته إلى النفقة وكونه عرضة للهلاك ثم سائر المنقولات ثم العقارات وانما يؤخرها لانه لا يخشي عليها الهلاك والسرقة ويشهر بيعها فيظهر الراغبون ويبيع كل شئ في سوقه فان طالبيه في سوقه أكثر ويجب أن يبيع ثمن المثل من نقد البلد حالا ثم ان كانت الديون من غير جنس ذلك النقد ولم يرض المستحقون إلا بجنس حقهم صرفه إلى جنس حقهم والا جز صرفه إليهم إلا أن يكون سلما ولا يسلم المبيع قبل قبض الثمن نص عليه الشافعي رضى الله عنه وقد ذكرنا فيما إذا تنازع المتبايعان في البداءة بالتسليم أقوالا فعن ابن سريج أن ما ذكره ههنا جواب على قولنا أن البداءة للمشتري ويجئ عند التنازع قول آخر وهما أنهما يخيران معا ولا يجئ قولنا لا يخير واحد منهما حتى يبدأ أحدهما فان الحال لا يحتمل التأخير ولا قولنا إن البداءة بالبائع فان من يتصرف للغير فلا بد وان يحتاط وعن أبى الحسين أنه تجب البداءة ههنا بتسليم الثمن بلا خلاف ثم لو خالف الواجب وسلم المبيع قبل قبض الثمن ضمن وكيف يضمن سنذكره ان شاء الله تعالى وما يقبض الحاكم من أثمان أمواله على التدريج ان كان يسهل قسمته عليهم فالاولى أن لا يؤخره وان كان يعسر لقلته وكثرة الديون فله أن يؤخر ليجمع فان أبو التأخير ففى النهاية إطلاق القول بأنه يجيبهم والظاهر خلافه فإذا تأخرت القسمة فان وجد من يقترض منه فعل ويشترط فيه الامانة واليسار وان لم يجد أودعه عند أمين ولا يشترط فيه اليسار والتورع ممن يرضاه الغرماء فان اختلفوا أو عينوا من ليس بعدل فالرأى للحاكم ولا يقنع بمن ليس بعد ولو تلف شئ من الثمن في يد العدل فهو من ضمان المفلس سواء كان في حي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المفلس أو عند موته وعند أبي حنيفة ما تلف بعد موته فهو من ضمان الغرماء والله أعلم </w:t>
      </w:r>
      <w:r>
        <w:rPr>
          <w:rtl w:val="true"/>
        </w:rPr>
        <w:t xml:space="preserve">* </w:t>
      </w:r>
      <w:r>
        <w:rPr>
          <w:rtl w:val="true"/>
        </w:rPr>
        <w:t xml:space="preserve">بقى في الفصل مسألتان </w:t>
      </w:r>
      <w:r>
        <w:rPr>
          <w:rtl w:val="true"/>
        </w:rPr>
        <w:t>(</w:t>
      </w:r>
      <w:r>
        <w:rPr>
          <w:rtl w:val="true"/>
        </w:rPr>
        <w:t>إحداهما</w:t>
      </w:r>
      <w:r>
        <w:rPr>
          <w:rtl w:val="true"/>
        </w:rPr>
        <w:t xml:space="preserve">) </w:t>
      </w:r>
      <w:r>
        <w:rPr>
          <w:rtl w:val="true"/>
        </w:rPr>
        <w:t xml:space="preserve">لا يكلف عند القسمة الغرماء إقامة البينة على أنه لا غريم سواهم ويكتفى بأن الحجر قد استفاض واشتهر فلو كان ثم غيرهم لظهر وطلب حقه ويؤيده أن عمر رضى الله عنه اكتفى باشتهار أمر الجهني في خطبته ولم يكلف الغرماء الببنة هذا ما نقله الامام عن صاحب التقريب ثم قال لا فرق عندنا بين القسمة على الغرماء والقسمة على الورثة </w:t>
      </w:r>
      <w:r>
        <w:rPr>
          <w:rtl w:val="true"/>
        </w:rPr>
        <w:t>(</w:t>
      </w:r>
      <w:r>
        <w:rPr>
          <w:rtl w:val="true"/>
        </w:rPr>
        <w:t>فإذا قلنا</w:t>
      </w:r>
      <w:r>
        <w:rPr>
          <w:rtl w:val="true"/>
        </w:rPr>
        <w:t xml:space="preserve">) </w:t>
      </w:r>
      <w:r>
        <w:rPr>
          <w:rtl w:val="true"/>
        </w:rPr>
        <w:t xml:space="preserve">في القسمة على الورثة لا بد من إقامة الشهادة على أن لا وارث غيرهم كذلك في القسمة على الغرماء وللفارق أن يفرق بين البائعين بان الورثة على كل حال أضبط من الغرماء وهذه شهادة علي النفى يعسر مدركها فلا يلزم من اعتبارها حيث كان الضبط أسهل اعتبارها حيث كان الضبط أعسر </w:t>
      </w:r>
      <w:r>
        <w:rPr>
          <w:rtl w:val="true"/>
        </w:rPr>
        <w:t xml:space="preserve">* </w:t>
      </w:r>
      <w:r>
        <w:rPr>
          <w:rtl w:val="true"/>
        </w:rPr>
        <w:t xml:space="preserve">واذ اجرت القسمة ثم ظهر غريم آخر فالظاهر أن القسمة لا تنقض ولكن يشاركهم من ظهر بالحصة لان المقصود يحصل به وفيه وجه أنها تنقض فيسترد المال ممن أخذ ويستأنف القسمة وهذا كما لو اقتسم الورثة التركة ثم ظهر دين ففى نقض القسمة اختلاف </w:t>
      </w:r>
      <w:r>
        <w:rPr>
          <w:rtl w:val="true"/>
        </w:rPr>
        <w:t>(</w:t>
      </w:r>
      <w:r>
        <w:rPr>
          <w:rtl w:val="true"/>
        </w:rPr>
        <w:t>فان قلنا</w:t>
      </w:r>
      <w:r>
        <w:rPr>
          <w:rtl w:val="true"/>
        </w:rPr>
        <w:t xml:space="preserve">) </w:t>
      </w:r>
      <w:r>
        <w:rPr>
          <w:rtl w:val="true"/>
        </w:rPr>
        <w:t xml:space="preserve">بعدم النقض فلو قسم ماله على غريمين لاحدهما عشرون وللآخر عشرة فاخذ الاول عشرة والثانى خمسة ثم ظهر غريم ثالث بثلاثين استرد من كل واحد منهما نصف ما أخذ ولو كان دين كل واحد منهما عشرة وقسم المال بينهما نصفين ثم ظهر غريم ثالث بعشرة رجع على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بثلت ما أخذ فان أتلف أحدهما ما أخذ وكان معسرا لا يحصل منه شئ فوجهان </w:t>
      </w:r>
      <w:r>
        <w:rPr>
          <w:rtl w:val="true"/>
        </w:rPr>
        <w:t>(</w:t>
      </w:r>
      <w:r>
        <w:rPr>
          <w:rtl w:val="true"/>
        </w:rPr>
        <w:t>أظهرهما</w:t>
      </w:r>
      <w:r>
        <w:rPr>
          <w:rtl w:val="true"/>
        </w:rPr>
        <w:t xml:space="preserve">) </w:t>
      </w:r>
      <w:r>
        <w:rPr>
          <w:rtl w:val="true"/>
        </w:rPr>
        <w:t xml:space="preserve">أن الغريم الذى ظهر لا يأخذ من الآخر شطر ما أخذ وكانه كل المال ثم لو أيسر المتلف أخذا منه ثلث ما أخذه وقسماء بينهما </w:t>
      </w:r>
      <w:r>
        <w:rPr>
          <w:rtl w:val="true"/>
        </w:rPr>
        <w:t>(</w:t>
      </w:r>
      <w:r>
        <w:rPr>
          <w:rtl w:val="true"/>
        </w:rPr>
        <w:t>والثانى</w:t>
      </w:r>
      <w:r>
        <w:rPr>
          <w:rtl w:val="true"/>
        </w:rPr>
        <w:t xml:space="preserve">) </w:t>
      </w:r>
      <w:r>
        <w:rPr>
          <w:rtl w:val="true"/>
        </w:rPr>
        <w:t xml:space="preserve">أنه لا يأخذ منه الا ثلث ما أخذه وثلث ما أخذه المتلف دين له عليه ولو أن الغريم الثالث ظهر وقد ظهر للمفلس مال قديم أو حادث بعد الحجر صرف منه إلى من ظهر بقسط ما أخذه الاولان فان فضل شئ فهو مقسوم على الثلاثة بقسطه هذا كله إذا كان الغريم الذى ظهر قديما فان كان حادثا بعد الحجر فلا يشارك الاولين في المال القديم وإن ظهر مال قديم وحدث مال باحتطاب وغيره فالقديم للقدماء خاصة والحادث للكل </w:t>
      </w:r>
      <w:r>
        <w:rPr>
          <w:rtl w:val="true"/>
        </w:rPr>
        <w:t>(</w:t>
      </w:r>
      <w:r>
        <w:rPr>
          <w:rtl w:val="true"/>
        </w:rPr>
        <w:t>المسألة الثانية</w:t>
      </w:r>
      <w:r>
        <w:rPr>
          <w:rtl w:val="true"/>
        </w:rPr>
        <w:t xml:space="preserve">) </w:t>
      </w:r>
      <w:r>
        <w:rPr>
          <w:rtl w:val="true"/>
        </w:rPr>
        <w:t xml:space="preserve">لو خرج شئ مما باعه المفلس قبل الحجر مستحقا والثمن غير باق فهو كدين ظهر والحكم ما مضى وإن باع الحاكم ماله وظهر الاستحقاق بعد قبض الثمن وتلفه فرجوع المشترى في مال المفلس ولا يطالب الحاكم به ولو نصب الحاكم أمينا حتى باعه ففى كونه طريقا وجهان كما ذكرنا في العدل الذى نصبه القاضى لبيع الرهن ثم رجوع المشترى في طريق المفلس ورجوع الامين </w:t>
      </w:r>
      <w:r>
        <w:rPr>
          <w:rtl w:val="true"/>
        </w:rPr>
        <w:t>(</w:t>
      </w:r>
      <w:r>
        <w:rPr>
          <w:rtl w:val="true"/>
        </w:rPr>
        <w:t>إن قلنا</w:t>
      </w:r>
      <w:r>
        <w:rPr>
          <w:rtl w:val="true"/>
        </w:rPr>
        <w:t xml:space="preserve">) </w:t>
      </w:r>
      <w:r>
        <w:rPr>
          <w:rtl w:val="true"/>
        </w:rPr>
        <w:t xml:space="preserve">إنه طريق للضمان وغرم كيف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فيه قولان </w:t>
      </w:r>
      <w:r>
        <w:rPr>
          <w:rtl w:val="true"/>
        </w:rPr>
        <w:t>(</w:t>
      </w:r>
      <w:r>
        <w:rPr>
          <w:rtl w:val="true"/>
        </w:rPr>
        <w:t>عن</w:t>
      </w:r>
      <w:r>
        <w:rPr>
          <w:rtl w:val="true"/>
        </w:rPr>
        <w:t xml:space="preserve">) </w:t>
      </w:r>
      <w:r>
        <w:rPr>
          <w:rtl w:val="true"/>
        </w:rPr>
        <w:t xml:space="preserve">رواية الربيع وحرمله انه يضارب مع الغرماء لانه دين في ذمة المفلس كسائر الديون </w:t>
      </w:r>
      <w:r>
        <w:rPr>
          <w:rtl w:val="true"/>
        </w:rPr>
        <w:t>(</w:t>
      </w:r>
      <w:r>
        <w:rPr>
          <w:rtl w:val="true"/>
        </w:rPr>
        <w:t>والثاني</w:t>
      </w:r>
      <w:r>
        <w:rPr>
          <w:rtl w:val="true"/>
        </w:rPr>
        <w:t xml:space="preserve">) </w:t>
      </w:r>
      <w:r>
        <w:rPr>
          <w:rtl w:val="true"/>
        </w:rPr>
        <w:t xml:space="preserve">أنه يتقدم على سائر الغرماء لانا لو قلنا بالمضاربة لرغب الناس عن شراء مال المفلس فكان التقديم من مصالح الحجر كأجرة الكيال ونحوها من المؤن ونسب الا كثرون هذا القول إلى رواية المزني لكن منقولة في المختصر يشعر بالقولين جميعا وذكر المسعودي أن القولين مأخوذان منه والثاني أرجح عند عامة الاصحاب ويجوز أن يعلم قوله في الكتاب فيه خلاف بالواو لان الامام حكى طريقة أخرى قاطعة بالتقديم وأيضا فان العراقيين حكوا طريقة أخرى وهى تنزيل الروايتين على حالين ان كان الرجوع قبل قسمة المال بين الغرماء يقدم وان كان بعد القسمة واستئناف الحجر بسبب مال تجدد فهو أسوة الغرماء </w:t>
      </w:r>
      <w:r>
        <w:rPr>
          <w:rtl w:val="true"/>
        </w:rPr>
        <w:t xml:space="preserve">* </w:t>
      </w:r>
      <w:r>
        <w:rPr>
          <w:rtl w:val="true"/>
        </w:rPr>
        <w:t xml:space="preserve">قال </w:t>
      </w:r>
      <w:r>
        <w:rPr>
          <w:rtl w:val="true"/>
        </w:rPr>
        <w:t>(</w:t>
      </w:r>
      <w:r>
        <w:rPr>
          <w:rtl w:val="true"/>
        </w:rPr>
        <w:t xml:space="preserve">ثم يترك عليه دست ثوب يليق بحاله حتى خفه وطيلسانه إن كان حطهما عنه يزرى بمنصبه </w:t>
      </w:r>
      <w:r>
        <w:rPr>
          <w:rtl w:val="true"/>
        </w:rPr>
        <w:t xml:space="preserve">* </w:t>
      </w:r>
      <w:r>
        <w:rPr>
          <w:rtl w:val="true"/>
        </w:rPr>
        <w:t xml:space="preserve">ولا يترك مسكنه وخادمه </w:t>
      </w:r>
      <w:r>
        <w:rPr>
          <w:rtl w:val="true"/>
        </w:rPr>
        <w:t xml:space="preserve">* </w:t>
      </w:r>
      <w:r>
        <w:rPr>
          <w:rtl w:val="true"/>
        </w:rPr>
        <w:t xml:space="preserve">بل يبقي له سكني يوم واحد ونفقته ونفقة زوجته وأولاده </w:t>
      </w:r>
      <w:r>
        <w:rPr>
          <w:rtl w:val="true"/>
        </w:rPr>
        <w:t xml:space="preserve">* </w:t>
      </w:r>
      <w:r>
        <w:rPr>
          <w:rtl w:val="true"/>
        </w:rPr>
        <w:t xml:space="preserve">وكذا ينفق عليهم مدة الحجر </w:t>
      </w:r>
      <w:r>
        <w:rPr>
          <w:rtl w:val="true"/>
        </w:rPr>
        <w:t xml:space="preserve">* </w:t>
      </w:r>
      <w:r>
        <w:rPr>
          <w:rtl w:val="true"/>
        </w:rPr>
        <w:t xml:space="preserve">ونص في الكفارة أنه يعدل إلى الصيام </w:t>
      </w:r>
      <w:r>
        <w:rPr>
          <w:rtl w:val="true"/>
        </w:rPr>
        <w:t xml:space="preserve">* </w:t>
      </w:r>
      <w:r>
        <w:rPr>
          <w:rtl w:val="true"/>
        </w:rPr>
        <w:t xml:space="preserve">وان كان له مسكن وخادم فقيل بمثله في الديون </w:t>
      </w:r>
      <w:r>
        <w:rPr>
          <w:rtl w:val="true"/>
        </w:rPr>
        <w:t xml:space="preserve">* </w:t>
      </w:r>
      <w:r>
        <w:rPr>
          <w:rtl w:val="true"/>
        </w:rPr>
        <w:t>والفرق أن الكفارة لها بدل وحقوق الله على المساهلة</w:t>
      </w:r>
      <w:r>
        <w:rPr>
          <w:rtl w:val="true"/>
        </w:rPr>
        <w:t xml:space="preserve">) * </w:t>
      </w:r>
      <w:r>
        <w:rPr>
          <w:rtl w:val="true"/>
        </w:rPr>
        <w:t xml:space="preserve">مقصود الفصل الكلام فيما يباع علي المفلس من أمواله وما يترك له وفيه مسائل </w:t>
      </w:r>
      <w:r>
        <w:rPr>
          <w:rtl w:val="true"/>
        </w:rPr>
        <w:t>(</w:t>
      </w:r>
      <w:r>
        <w:rPr>
          <w:rtl w:val="true"/>
        </w:rPr>
        <w:t>إحداها</w:t>
      </w:r>
      <w:r>
        <w:rPr>
          <w:rtl w:val="true"/>
        </w:rPr>
        <w:t xml:space="preserve">) </w:t>
      </w:r>
      <w:r>
        <w:rPr>
          <w:rtl w:val="true"/>
        </w:rPr>
        <w:t xml:space="preserve">ينفق الحاكم على المفلس إلى الفراغ من بيع ماله وقسمته وكذا ينفق على من عليه مؤنته من الزوجات والاقارب لانه موسر ما لم يزل ملكه وكذا كسوتهم بالمعروف هذا إذا لم يكن له كسب يصرف إلى هذه الجهات وكيف ينفق علي زوجته قال الامام لا شك ان نفقته نفقة المعسرين وفى البحر للقاضى الرويانى أنه ينفق عليهن نفقة الموسرين وهذا قيلس الباب ولو كان ينفق نفقة المعسرين لما أنفق على الاقارب </w:t>
      </w:r>
      <w:r>
        <w:rPr>
          <w:rtl w:val="true"/>
        </w:rPr>
        <w:t>(</w:t>
      </w:r>
      <w:r>
        <w:rPr>
          <w:rtl w:val="true"/>
        </w:rPr>
        <w:t>الثانية</w:t>
      </w:r>
      <w:r>
        <w:rPr>
          <w:rtl w:val="true"/>
        </w:rPr>
        <w:t xml:space="preserve">) </w:t>
      </w:r>
      <w:r>
        <w:rPr>
          <w:rtl w:val="true"/>
        </w:rPr>
        <w:t xml:space="preserve">بيع مسكنه وخادمه وان كان محتاجا إلى من يخدمه لزمانته أو كان منصبه يقت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خادما ونص في الكفارات المرتبة أنه يعدل إلى الصيام وان كان له مسكن وخادم ولا يلزمه صرفهما إلى الاعتاق فمنهم من خرج منه قولا في الديون والمذهب تقرير النصين والفرق من وجهين </w:t>
      </w:r>
      <w:r>
        <w:rPr>
          <w:rtl w:val="true"/>
        </w:rPr>
        <w:t>(</w:t>
      </w:r>
      <w:r>
        <w:rPr>
          <w:rtl w:val="true"/>
        </w:rPr>
        <w:t>أحدهما</w:t>
      </w:r>
      <w:r>
        <w:rPr>
          <w:rtl w:val="true"/>
        </w:rPr>
        <w:t xml:space="preserve">) </w:t>
      </w:r>
      <w:r>
        <w:rPr>
          <w:rtl w:val="true"/>
        </w:rPr>
        <w:t xml:space="preserve">أن الكفارة لها بدل ينتقل إليه والدين بخلافه </w:t>
      </w:r>
      <w:r>
        <w:rPr>
          <w:rtl w:val="true"/>
        </w:rPr>
        <w:t>(</w:t>
      </w:r>
      <w:r>
        <w:rPr>
          <w:rtl w:val="true"/>
        </w:rPr>
        <w:t>وثانيهما</w:t>
      </w:r>
      <w:r>
        <w:rPr>
          <w:rtl w:val="true"/>
        </w:rPr>
        <w:t xml:space="preserve">) </w:t>
      </w:r>
      <w:r>
        <w:rPr>
          <w:rtl w:val="true"/>
        </w:rPr>
        <w:t xml:space="preserve">أن حقوق الله تعالى مبنية على المساهلة وحقوق الآدميين على الشح والمضايقة قال الامام والمسكن أولى بالابقاء من الخادم فينتظم أن يرتب الخلاف ويقال فيهما ثلاثة أوجه في الثالث يبقى المسكن دون الخادم </w:t>
      </w:r>
      <w:r>
        <w:rPr>
          <w:rtl w:val="true"/>
        </w:rPr>
        <w:t>(</w:t>
      </w:r>
      <w:r>
        <w:rPr>
          <w:rtl w:val="true"/>
        </w:rPr>
        <w:t>فان قلنا</w:t>
      </w:r>
      <w:r>
        <w:rPr>
          <w:rtl w:val="true"/>
        </w:rPr>
        <w:t xml:space="preserve">) </w:t>
      </w:r>
      <w:r>
        <w:rPr>
          <w:rtl w:val="true"/>
        </w:rPr>
        <w:t xml:space="preserve">بالابقاء فذلك إذا كان لائقا بالحال دون النفيس الذي لا يليق به ويشبه أن يكون هذا هو المراد مما نقل عن الاصطخري أنه إن كان ثمينا بيع والا فلا </w:t>
      </w:r>
      <w:r>
        <w:rPr>
          <w:rtl w:val="true"/>
        </w:rPr>
        <w:t>(</w:t>
      </w:r>
      <w:r>
        <w:rPr>
          <w:rtl w:val="true"/>
        </w:rPr>
        <w:t>الثالثة</w:t>
      </w:r>
      <w:r>
        <w:rPr>
          <w:rtl w:val="true"/>
        </w:rPr>
        <w:t xml:space="preserve">) </w:t>
      </w:r>
      <w:r>
        <w:rPr>
          <w:rtl w:val="true"/>
        </w:rPr>
        <w:t xml:space="preserve">يترك له دست ثوب يليق بحاله من قميص وسراويل ومنديل ومكعب وان كان في الشتاء زاد جبة وتترك له العمامة والطيلسان والخف ودراعة يلبسها فوق القميص إن كان اللائق بحاله لبسها لان حطها عنه يزرى بمنصبه وتوقف الامام في الخف والطيلسان وقال ان تركهما لا يخرم المروءة وذكر أن الاعتبار بما يليق بحاله في افلاسه لا في بسطته وثروته لكن المفهوم من كلام الاصحاب أنهم لا يساعدونه عليه ويمنعون قوله إن تركهما لا يخرم المروءة ولو كان يلبس قبل الافلاس فوق ما يليق بمثله رددناه إلى للائق بحاله ولو كان يلبس دون اللائق تقتيرا لم يزد عليه في الافلاس ويترك لعياله من الثوب كما يترك له ولا يترك الفرش والبسط نعم يسامح باللبد والحصير القليل القيمة قال الائمة والفرق بين الثياب وبين الخادم والمسكن حيث لم يتركا عليه في ظاهر المذهب أن الخادم عنه غنيمة </w:t>
      </w:r>
      <w:r>
        <w:rPr>
          <w:rtl w:val="true"/>
        </w:rPr>
        <w:t>(</w:t>
      </w:r>
      <w:r>
        <w:rPr>
          <w:rtl w:val="true"/>
        </w:rPr>
        <w:t>وأما</w:t>
      </w:r>
      <w:r>
        <w:rPr>
          <w:rtl w:val="true"/>
        </w:rPr>
        <w:t xml:space="preserve">) </w:t>
      </w:r>
      <w:r>
        <w:rPr>
          <w:rtl w:val="true"/>
        </w:rPr>
        <w:t xml:space="preserve">المسكن فانه يسهل استئجاره وان تعذر سكن الرباط والمسجد والثياب قلما تستأجر </w:t>
      </w:r>
      <w:r>
        <w:rPr>
          <w:rtl w:val="true"/>
        </w:rPr>
        <w:t>(</w:t>
      </w:r>
      <w:r>
        <w:rPr>
          <w:rtl w:val="true"/>
        </w:rPr>
        <w:t>الرابعة</w:t>
      </w:r>
      <w:r>
        <w:rPr>
          <w:rtl w:val="true"/>
        </w:rPr>
        <w:t xml:space="preserve">) </w:t>
      </w:r>
      <w:r>
        <w:rPr>
          <w:rtl w:val="true"/>
        </w:rPr>
        <w:t xml:space="preserve">يترك له قوت يوم القسمة وكذلك لمن عليه نفقته لانه موسر في أوله ولا يزيد على نفقة ذلك اليوم فانه لاضبط بعده وذكر في الكتاب أنه يبقى له سكني ذلك ال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أيضا وهذا مستمر على قياس النفقة وان لم يتعرض له غيره وكل ما يترك إذا وجد في ماله يشترى إذا لم يوجد </w:t>
      </w:r>
      <w:r>
        <w:rPr>
          <w:rtl w:val="true"/>
        </w:rPr>
        <w:t xml:space="preserve">* </w:t>
      </w:r>
      <w:r>
        <w:rPr>
          <w:rtl w:val="true"/>
        </w:rPr>
        <w:t xml:space="preserve">قال </w:t>
      </w:r>
      <w:r>
        <w:rPr>
          <w:rtl w:val="true"/>
        </w:rPr>
        <w:t>(</w:t>
      </w:r>
      <w:r>
        <w:rPr>
          <w:rtl w:val="true"/>
        </w:rPr>
        <w:t xml:space="preserve">ثم ان بقي شئ من الدين فلا يستكسب </w:t>
      </w:r>
      <w:r>
        <w:rPr>
          <w:rtl w:val="true"/>
        </w:rPr>
        <w:t>(</w:t>
      </w:r>
      <w:r>
        <w:rPr>
          <w:rtl w:val="true"/>
        </w:rPr>
        <w:t>م</w:t>
      </w:r>
      <w:r>
        <w:rPr>
          <w:rtl w:val="true"/>
        </w:rPr>
        <w:t xml:space="preserve">) * </w:t>
      </w:r>
      <w:r>
        <w:rPr>
          <w:rtl w:val="true"/>
        </w:rPr>
        <w:t>وفي إجارة مستولدته والضيعة الموقوفة عليه خلاف مأخذه أن المنفعة ليست مالا عتيدا وانما هو اكتساب</w:t>
      </w:r>
      <w:r>
        <w:rPr>
          <w:rtl w:val="true"/>
        </w:rPr>
        <w:t xml:space="preserve">) * </w:t>
      </w:r>
      <w:r>
        <w:rPr>
          <w:rtl w:val="true"/>
        </w:rPr>
        <w:t xml:space="preserve">من قواعد الباب أن المفلس لا يؤمر بتحصيل ما ليس بحاصل وان لم يمكن من تفويت ما هو حاصل حتى لو جنى على المفلس أو على عبده جان فله القصاص ولا يلزم العفو على المال قال وان كانت الجناية موجبة للمال فليس له ولا لوارثه أن يقبل العفو دون إذن الغرماء ولو كان قد أسلم في شئ فليس له أن يقبض مسامحا ببعض الصفات المقصودة المشروطة الا باذنهم ولو كان قد وهب هبة تقتضي الثواب وقلنا انها تقدر بما يرضى به الواهب فله أن يرضى بما شاء وتكليفه طلب الزيادة تكليف بتحصيل ما ليس بحاصل </w:t>
      </w:r>
      <w:r>
        <w:rPr>
          <w:rtl w:val="true"/>
        </w:rPr>
        <w:t>(</w:t>
      </w:r>
      <w:r>
        <w:rPr>
          <w:rtl w:val="true"/>
        </w:rPr>
        <w:t>وان قلنا</w:t>
      </w:r>
      <w:r>
        <w:rPr>
          <w:rtl w:val="true"/>
        </w:rPr>
        <w:t xml:space="preserve">) </w:t>
      </w:r>
      <w:r>
        <w:rPr>
          <w:rtl w:val="true"/>
        </w:rPr>
        <w:t xml:space="preserve">إنه يتقدر بالمثل لم يجز الرضا بما دونه ولو زاد على المثل لم يجب القبول </w:t>
      </w:r>
      <w:r>
        <w:rPr>
          <w:rtl w:val="true"/>
        </w:rPr>
        <w:t xml:space="preserve">* </w:t>
      </w:r>
      <w:r>
        <w:rPr>
          <w:rtl w:val="true"/>
        </w:rPr>
        <w:t xml:space="preserve">إذا تقرر ذلك فليس على المفلس أن يكتسب ويؤاجر نفسه ليصرف الاجرة والكسب إلى بقية الديون </w:t>
      </w:r>
      <w:r>
        <w:rPr>
          <w:rtl w:val="true"/>
        </w:rPr>
        <w:t xml:space="preserve">* </w:t>
      </w:r>
      <w:r>
        <w:rPr>
          <w:rtl w:val="true"/>
        </w:rPr>
        <w:t xml:space="preserve">وقال أحمد رضى الله عنه يلزمه ذلك ولو امتنع اجره القاضى </w:t>
      </w:r>
      <w:r>
        <w:rPr>
          <w:rtl w:val="true"/>
        </w:rPr>
        <w:t xml:space="preserve">* </w:t>
      </w:r>
      <w:r>
        <w:rPr>
          <w:rtl w:val="true"/>
        </w:rPr>
        <w:t xml:space="preserve">وعن مالك أنه ان كان ممن يعتاد اجارة نفسه لزمه </w:t>
      </w:r>
      <w:r>
        <w:rPr>
          <w:rtl w:val="true"/>
        </w:rPr>
        <w:t xml:space="preserve">* </w:t>
      </w:r>
      <w:r>
        <w:rPr>
          <w:rtl w:val="true"/>
        </w:rPr>
        <w:t xml:space="preserve">لنا قوله تعالى </w:t>
      </w:r>
      <w:r>
        <w:rPr>
          <w:rtl w:val="true"/>
        </w:rPr>
        <w:t>(</w:t>
      </w:r>
      <w:r>
        <w:rPr>
          <w:rtl w:val="true"/>
        </w:rPr>
        <w:t>وان كان ذو عسرة فنظرة إلى ميسرة</w:t>
      </w:r>
      <w:r>
        <w:rPr>
          <w:rtl w:val="true"/>
        </w:rPr>
        <w:t xml:space="preserve">) </w:t>
      </w:r>
      <w:r>
        <w:rPr>
          <w:rtl w:val="true"/>
        </w:rPr>
        <w:t xml:space="preserve">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بالانظار ولم يأمره بالاكتساب وأيضا فان النبي صلى الله عليه وسلم </w:t>
      </w:r>
      <w:r>
        <w:rPr>
          <w:rtl w:val="true"/>
        </w:rPr>
        <w:t>(</w:t>
      </w:r>
      <w:r>
        <w:rPr>
          <w:rtl w:val="true"/>
        </w:rPr>
        <w:t>لما حجر على معاذ رضي الله عنه لم يزد على بيع ماله</w:t>
      </w:r>
      <w:r>
        <w:rPr>
          <w:rtl w:val="true"/>
        </w:rPr>
        <w:t>) (</w:t>
      </w:r>
      <w:r>
        <w:rPr/>
        <w:t>1</w:t>
      </w:r>
      <w:r>
        <w:rPr>
          <w:rtl w:val="true"/>
        </w:rPr>
        <w:t xml:space="preserve">) </w:t>
      </w:r>
      <w:r>
        <w:rPr>
          <w:rtl w:val="true"/>
        </w:rPr>
        <w:t xml:space="preserve">ولو كانت له أم ولد أو ضيعة موقوفة عليه فوجهان </w:t>
      </w:r>
      <w:r>
        <w:rPr>
          <w:rtl w:val="true"/>
        </w:rPr>
        <w:t>(</w:t>
      </w:r>
      <w:r>
        <w:rPr>
          <w:rtl w:val="true"/>
        </w:rPr>
        <w:t>أحدهما</w:t>
      </w:r>
      <w:r>
        <w:rPr>
          <w:rtl w:val="true"/>
        </w:rPr>
        <w:t xml:space="preserve">) </w:t>
      </w:r>
      <w:r>
        <w:rPr>
          <w:rtl w:val="true"/>
        </w:rPr>
        <w:t xml:space="preserve">أنهما يؤجران لان المنافع اموال كالاعيان فيحصل بدلها للدين </w:t>
      </w:r>
      <w:r>
        <w:rPr>
          <w:rtl w:val="true"/>
        </w:rPr>
        <w:t>(</w:t>
      </w:r>
      <w:r>
        <w:rPr>
          <w:rtl w:val="true"/>
        </w:rPr>
        <w:t>والثانى</w:t>
      </w:r>
      <w:r>
        <w:rPr>
          <w:rtl w:val="true"/>
        </w:rPr>
        <w:t xml:space="preserve">) </w:t>
      </w:r>
      <w:r>
        <w:rPr>
          <w:rtl w:val="true"/>
        </w:rPr>
        <w:t xml:space="preserve">لا لان المنافع لا تعد أموالا حاضرة ولو كان كذلك لوجب اجارة المفلس نفسه ولوجب بها الحج والزكاة فعلى الاول يؤاجر مرة بعد أخرى إلى أن ينقضى الدين لان المنافع لا نهاية لها وقضية ادامة الحجر إلى فناء الدين ولان هذا كالمستعير ومال الامام إلى ترجيح الوجه الثاني لكن في تعاليق العراقيين ما يدل على أن الاول أظهر </w:t>
      </w:r>
      <w:r>
        <w:rPr>
          <w:rtl w:val="true"/>
        </w:rPr>
        <w:t xml:space="preserve">* </w:t>
      </w:r>
      <w:r>
        <w:rPr>
          <w:rtl w:val="true"/>
        </w:rPr>
        <w:t xml:space="preserve">قال </w:t>
      </w:r>
      <w:r>
        <w:rPr>
          <w:rtl w:val="true"/>
        </w:rPr>
        <w:t>(</w:t>
      </w:r>
      <w:r>
        <w:rPr>
          <w:rtl w:val="true"/>
        </w:rPr>
        <w:t xml:space="preserve">ثم إذا لم يبق له مال واعترف به الغرماء فيفك الحجر </w:t>
      </w:r>
      <w:r>
        <w:rPr>
          <w:rtl w:val="true"/>
        </w:rPr>
        <w:t xml:space="preserve">* </w:t>
      </w:r>
      <w:r>
        <w:rPr>
          <w:rtl w:val="true"/>
        </w:rPr>
        <w:t xml:space="preserve">أم يحتاج إلى فك القاضى فيه خلاف </w:t>
      </w:r>
      <w:r>
        <w:rPr>
          <w:rtl w:val="true"/>
        </w:rPr>
        <w:t xml:space="preserve">* </w:t>
      </w:r>
      <w:r>
        <w:rPr>
          <w:rtl w:val="true"/>
        </w:rPr>
        <w:t xml:space="preserve">وكذا لو تطابقوا علي رفع الحجر لان الظاهر أن الحق لا يعدوهم ولكن يحتمل أن يكون وراءهم غريم </w:t>
      </w:r>
      <w:r>
        <w:rPr>
          <w:rtl w:val="true"/>
        </w:rPr>
        <w:t xml:space="preserve">* </w:t>
      </w:r>
      <w:r>
        <w:rPr>
          <w:rtl w:val="true"/>
        </w:rPr>
        <w:t xml:space="preserve">والاظهر أن بيعه ماله من غير الغرماء لا يصح وان كان بادبهم </w:t>
      </w:r>
      <w:r>
        <w:rPr>
          <w:rtl w:val="true"/>
        </w:rPr>
        <w:t xml:space="preserve">* </w:t>
      </w:r>
      <w:r>
        <w:rPr>
          <w:rtl w:val="true"/>
        </w:rPr>
        <w:t>ولو باع من الغريم بالدين ولا دين سواه ففيه خلاف لان سقوط الدين يسقط الحجر على رأى</w:t>
      </w:r>
      <w:r>
        <w:rPr>
          <w:rtl w:val="true"/>
        </w:rPr>
        <w:t xml:space="preserve">) * </w:t>
      </w:r>
      <w:r>
        <w:rPr>
          <w:rtl w:val="true"/>
        </w:rPr>
        <w:t xml:space="preserve">إذا قسم الحاكم مال المفلس بين الغرماء فينفك الحجر أم يحتاج إلى فك القاضى فيه وجه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w:t>
      </w:r>
      <w:r>
        <w:rPr>
          <w:rtl w:val="true"/>
        </w:rPr>
        <w:t xml:space="preserve">) </w:t>
      </w:r>
      <w:r>
        <w:rPr>
          <w:rtl w:val="true"/>
        </w:rPr>
        <w:t xml:space="preserve">روى أنه صلى الله عليه وسلم انما حجر على معاذ بالتماس منه دون طلب الغرماء </w:t>
      </w:r>
      <w:r>
        <w:rPr>
          <w:rtl w:val="true"/>
        </w:rPr>
        <w:t>(</w:t>
      </w:r>
      <w:r>
        <w:rPr>
          <w:rtl w:val="true"/>
        </w:rPr>
        <w:t>قلت</w:t>
      </w:r>
      <w:r>
        <w:rPr>
          <w:rtl w:val="true"/>
        </w:rPr>
        <w:t xml:space="preserve">) </w:t>
      </w:r>
      <w:r>
        <w:rPr>
          <w:rtl w:val="true"/>
        </w:rPr>
        <w:t xml:space="preserve">هذا شئ ادعاه امام الحرمين فقال في النهاية قال العلماء ما كان حجر رسول الله صلى الله عليه وسلم على معاذ من جهة استدعاء غرمائه والا شبه أن ذلك جرى باستدعائه وتبعه الغزالي وهو خلاف ما صح من الروايات المشهورة ففى المراسيل لابي داود التصريح بأن الغرماء التمسوا ذلك امامان واه الدار قطني أن معاذ اتى رسول الله صلى الله عليه وسلم فكلمه ليكلم غرماءه فلا حجة فيها أن ذلك الالتماس الحجر وانما فيها طلب معاذ الرفق منهم وبهذا تجمع الروايات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ينفك لان الحجر لحفظ المال على الغرماء وقد حصل هذا الغرض فيزول الحجر </w:t>
      </w:r>
      <w:r>
        <w:rPr>
          <w:rtl w:val="true"/>
        </w:rPr>
        <w:t>(</w:t>
      </w:r>
      <w:r>
        <w:rPr>
          <w:rtl w:val="true"/>
        </w:rPr>
        <w:t>وأظهرهما</w:t>
      </w:r>
      <w:r>
        <w:rPr>
          <w:rtl w:val="true"/>
        </w:rPr>
        <w:t xml:space="preserve">) </w:t>
      </w:r>
      <w:r>
        <w:rPr>
          <w:rtl w:val="true"/>
        </w:rPr>
        <w:t xml:space="preserve">أنه لابد من فك القاضى لانه حجر لا يثبت الا باثبات القاضى ولا يرتفع الا برفعه كالحجر على السفيه والمعنى فيه أنه يحتاج إلى نظر واجتهاد كحجر السفيه هذا إذا اعترف الغرماء بان لا مال سواه أما إذا ادعوا مالا آخر فالجواب ما سيأتي ان شاء الله تعالى في الحكم الثالث </w:t>
      </w:r>
      <w:r>
        <w:rPr>
          <w:rtl w:val="true"/>
        </w:rPr>
        <w:t xml:space="preserve">* </w:t>
      </w:r>
      <w:r>
        <w:rPr>
          <w:rtl w:val="true"/>
        </w:rPr>
        <w:t xml:space="preserve">ولو اتفق الغرماء علي رفع الحجر عنه فقد حكى الامام في ارتفاعه مثل هذا الخلاف عن الاصحاب </w:t>
      </w:r>
      <w:r>
        <w:rPr>
          <w:rtl w:val="true"/>
        </w:rPr>
        <w:t>(</w:t>
      </w:r>
      <w:r>
        <w:rPr>
          <w:rtl w:val="true"/>
        </w:rPr>
        <w:t>وجه</w:t>
      </w:r>
      <w:r>
        <w:rPr>
          <w:rtl w:val="true"/>
        </w:rPr>
        <w:t xml:space="preserve">) </w:t>
      </w:r>
      <w:r>
        <w:rPr>
          <w:rtl w:val="true"/>
        </w:rPr>
        <w:t xml:space="preserve">الارتفاع أن الحجر لهم فهم في امواله كالمرتهن في حق المرهون </w:t>
      </w:r>
      <w:r>
        <w:rPr>
          <w:rtl w:val="true"/>
        </w:rPr>
        <w:t>(</w:t>
      </w:r>
      <w:r>
        <w:rPr>
          <w:rtl w:val="true"/>
        </w:rPr>
        <w:t>ووجه</w:t>
      </w:r>
      <w:r>
        <w:rPr>
          <w:rtl w:val="true"/>
        </w:rPr>
        <w:t xml:space="preserve">) </w:t>
      </w:r>
      <w:r>
        <w:rPr>
          <w:rtl w:val="true"/>
        </w:rPr>
        <w:t xml:space="preserve">عدم الارتفاع أنه يحتمل أن يكون وراءهم غريم غائب فلابد فيه من نظر الحاكم واجتهاده </w:t>
      </w:r>
      <w:r>
        <w:rPr>
          <w:rtl w:val="true"/>
        </w:rPr>
        <w:t xml:space="preserve">* </w:t>
      </w:r>
      <w:r>
        <w:rPr>
          <w:rtl w:val="true"/>
        </w:rPr>
        <w:t xml:space="preserve">ولو باع المفلس ماله من غريمه يدينه ولا يعرف له غريما سواه فوجهان </w:t>
      </w:r>
      <w:r>
        <w:rPr>
          <w:rtl w:val="true"/>
        </w:rPr>
        <w:t>(</w:t>
      </w:r>
      <w:r>
        <w:rPr>
          <w:rtl w:val="true"/>
        </w:rPr>
        <w:t>قال</w:t>
      </w:r>
      <w:r>
        <w:rPr>
          <w:rtl w:val="true"/>
        </w:rPr>
        <w:t xml:space="preserve">) </w:t>
      </w:r>
      <w:r>
        <w:rPr>
          <w:rtl w:val="true"/>
        </w:rPr>
        <w:t xml:space="preserve">صاحب التلخيص يصح بيعه لان الحجر عليه لدين ذلك الغريم فإذا رضى وبرئت ذمته من الدين وجب أن يصح </w:t>
      </w:r>
      <w:r>
        <w:rPr>
          <w:rtl w:val="true"/>
        </w:rPr>
        <w:t>(</w:t>
      </w:r>
      <w:r>
        <w:rPr>
          <w:rtl w:val="true"/>
        </w:rPr>
        <w:t>والاظهر</w:t>
      </w:r>
      <w:r>
        <w:rPr>
          <w:rtl w:val="true"/>
        </w:rPr>
        <w:t xml:space="preserve">) </w:t>
      </w:r>
      <w:r>
        <w:rPr>
          <w:rtl w:val="true"/>
        </w:rPr>
        <w:t xml:space="preserve">وبه قال أبو زيد أنه لا يصح من غير مراجعة القاضى لان الحجر على المفلس لا يقتصر على الغريم الملفس ؟ بل يثبت على العموم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الجائز أن يكون له غريم آخر والوجهان مفرعان على أن بيع المفلس من الأجنبي لا يصح فان صح فهذا أولى ولو حجر عليه بديون جماعة وباع أمواله منهم بديونهم فعلى هذا الخلاف ولو باع ماله من غريمه الواحد بعين أو ببعض دينه فهو كما لو باع من الأجنبي لان ذلك لا يتضمن ارتفاع الحجر بخلاف ما إذا باع بكل الدين فانه يسقط الدين فإذا سقط الدين ارتفع الحجر </w:t>
      </w:r>
      <w:r>
        <w:rPr>
          <w:rtl w:val="true"/>
        </w:rPr>
        <w:t xml:space="preserve">* </w:t>
      </w:r>
      <w:r>
        <w:rPr>
          <w:rtl w:val="true"/>
        </w:rPr>
        <w:t xml:space="preserve">ولو باع من أجنبي باذن الغرماء لم يصح أيضا وقال الامام يحتمل أن يصح كما يصح بيع المرهون بأذن المرتهن وأقام صاحب الكتاب ما ذكره وجها فقال والاظهر أن بيع ماله من غير الغرماء أي من الوجهين </w:t>
      </w:r>
      <w:r>
        <w:rPr>
          <w:rtl w:val="true"/>
        </w:rPr>
        <w:t>(</w:t>
      </w:r>
      <w:r>
        <w:rPr>
          <w:rtl w:val="true"/>
        </w:rPr>
        <w:t>وقوله</w:t>
      </w:r>
      <w:r>
        <w:rPr>
          <w:rtl w:val="true"/>
        </w:rPr>
        <w:t xml:space="preserve">) </w:t>
      </w:r>
      <w:r>
        <w:rPr>
          <w:rtl w:val="true"/>
        </w:rPr>
        <w:t xml:space="preserve">لان سقوط الدين يسقط الحجر على رأى هو الرأى الذاهب إلى أنه إذا فرقت أمواله وقبضت الديون ارتفع الحجر عنه فإذا قلنا بذ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w:t>
      </w:r>
      <w:r>
        <w:rPr>
          <w:rtl w:val="true"/>
        </w:rPr>
        <w:t>حديث</w:t>
      </w:r>
      <w:r>
        <w:rPr>
          <w:rtl w:val="true"/>
        </w:rPr>
        <w:t xml:space="preserve">) * </w:t>
      </w:r>
      <w:r>
        <w:rPr>
          <w:rtl w:val="true"/>
        </w:rPr>
        <w:t xml:space="preserve">ايما رجل باع متاعا فافلس الذى باغه ولم بقض ؟ البائع من ثمنه شيئا فوجده بعينه فهو احق به وان كان قد اقتضى من ثمنه شيئا فهو اسون ؟ الغرماء ذكر الرافعى بعد انه حديث مرسل وهو كما قال فقد اخرجه مالك وأبو داود من حديث أبى بكر بن عبد الرحمن بن الحرث بن هشام مرسلا ووصله أبو داود من طريق أخرى وفيها اسماعيل بن عياش إلا أنه رواه عن الزبيدى وهو شامى قال أبو داود المرسل أصح </w:t>
      </w:r>
      <w:r>
        <w:rPr>
          <w:rtl w:val="true"/>
        </w:rPr>
        <w:t>(</w:t>
      </w:r>
      <w:r>
        <w:rPr>
          <w:rtl w:val="true"/>
        </w:rPr>
        <w:t>قلت</w:t>
      </w:r>
      <w:r>
        <w:rPr>
          <w:rtl w:val="true"/>
        </w:rPr>
        <w:t xml:space="preserve">) </w:t>
      </w:r>
      <w:r>
        <w:rPr>
          <w:rtl w:val="true"/>
        </w:rPr>
        <w:t xml:space="preserve">واختلف على اسماعيل فاخرجه ابن الجارود من وجه آخر عنه عن موسى ابن عقبة عن الزهري موصولا وقال الشافعي حديث أبى المعتمر أولى من هذا وهذا منقطع وقال البيهقى لا يصح وصله ووصله عبد الرزاق في مصنفه عن مالك وذكر ابن حزم أن عراك بن مالك رواه أيضا عن أبى هريرة وفي غرائب مالك وفي التمهيد أن بعض أصحاب مالك وصله ع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صححنا البيع من الغريم بالدين لتضمنه البراءة من الدين ولك أن تقول وجب أن لا تجزم بصحة البيع وان قلنا بان سقوط الدين يسقط الحجر لان صحة البيع اما أن تفتقر إلى تقدم ارتفاع الحجر أم لا تفتقر فان افتقرت وجب أن نجزم بعدم الصحة للدور فانه لا يصح البيع ما لم يرتفع الحجر ولا يرتفع الحجر ما لم يسقط الدين ولا يسقط الدين ما لم يصح البيع وان لم تفتقر فغاية الممكن اقتران صحة البيع وارتفاع الحجر فلتخرج الصحة على الخلاف فيما إذا قال كلما ولدت ولدا فأنت طالق فولدت ولدا بعد ولد هل تطلق بالثاني وفيما إذا قال العبد لزوجته ان مات سيدى فانت طالق طلقتين وقال السيد لعبده إذا مت فانت حر ثم مات السيد فهل له نكاحها قبل الزوج واصابة ولهما نظائر </w:t>
      </w:r>
      <w:r>
        <w:rPr>
          <w:rtl w:val="true"/>
        </w:rPr>
        <w:t xml:space="preserve">* </w:t>
      </w:r>
      <w:r>
        <w:rPr>
          <w:rtl w:val="true"/>
        </w:rPr>
        <w:t xml:space="preserve">قال </w:t>
      </w:r>
      <w:r>
        <w:rPr>
          <w:rtl w:val="true"/>
        </w:rPr>
        <w:t>(</w:t>
      </w:r>
      <w:r>
        <w:rPr>
          <w:rtl w:val="true"/>
        </w:rPr>
        <w:t>الحاكم الثالث</w:t>
      </w:r>
      <w:r>
        <w:rPr>
          <w:rtl w:val="true"/>
        </w:rPr>
        <w:t xml:space="preserve">) </w:t>
      </w:r>
      <w:r>
        <w:rPr>
          <w:rtl w:val="true"/>
        </w:rPr>
        <w:t xml:space="preserve">حبسه إلى ثبوت إعساره </w:t>
      </w:r>
      <w:r>
        <w:rPr>
          <w:rtl w:val="true"/>
        </w:rPr>
        <w:t xml:space="preserve">* </w:t>
      </w:r>
      <w:r>
        <w:rPr>
          <w:rtl w:val="true"/>
        </w:rPr>
        <w:t xml:space="preserve">وللقاضي ضربه ان ظهر عناده باخفاء المال </w:t>
      </w:r>
      <w:r>
        <w:rPr>
          <w:rtl w:val="true"/>
        </w:rPr>
        <w:t xml:space="preserve">* </w:t>
      </w:r>
      <w:r>
        <w:rPr>
          <w:rtl w:val="true"/>
        </w:rPr>
        <w:t xml:space="preserve">فان أقام بينة على أعساره سمع في الحال </w:t>
      </w:r>
      <w:r>
        <w:rPr>
          <w:rtl w:val="true"/>
        </w:rPr>
        <w:t>(</w:t>
      </w:r>
      <w:r>
        <w:rPr>
          <w:rtl w:val="true"/>
        </w:rPr>
        <w:t>ح م</w:t>
      </w:r>
      <w:r>
        <w:rPr>
          <w:rtl w:val="true"/>
        </w:rPr>
        <w:t xml:space="preserve">) * </w:t>
      </w:r>
      <w:r>
        <w:rPr>
          <w:rtl w:val="true"/>
        </w:rPr>
        <w:t xml:space="preserve">وأنظر الي ميسرة </w:t>
      </w:r>
      <w:r>
        <w:rPr>
          <w:rtl w:val="true"/>
        </w:rPr>
        <w:t xml:space="preserve">* </w:t>
      </w:r>
      <w:r>
        <w:rPr>
          <w:rtl w:val="true"/>
        </w:rPr>
        <w:t xml:space="preserve">وليشهد من يخبر باطن حاله فانه شهادة على النفى قبلت للحاجة </w:t>
      </w:r>
      <w:r>
        <w:rPr>
          <w:rtl w:val="true"/>
        </w:rPr>
        <w:t xml:space="preserve">* </w:t>
      </w:r>
      <w:r>
        <w:rPr>
          <w:rtl w:val="true"/>
        </w:rPr>
        <w:t xml:space="preserve">ثم للخصم أن يحلفه مع الشهادة </w:t>
      </w:r>
      <w:r>
        <w:rPr>
          <w:rtl w:val="true"/>
        </w:rPr>
        <w:t xml:space="preserve">* </w:t>
      </w:r>
      <w:r>
        <w:rPr>
          <w:rtl w:val="true"/>
        </w:rPr>
        <w:t xml:space="preserve">فان لم يطلب فهل يجب على القاضى أدبا في قضائه في خلاف </w:t>
      </w:r>
      <w:r>
        <w:rPr>
          <w:rtl w:val="true"/>
        </w:rPr>
        <w:t xml:space="preserve">* </w:t>
      </w:r>
      <w:r>
        <w:rPr>
          <w:rtl w:val="true"/>
        </w:rPr>
        <w:t xml:space="preserve">وان لم يجد بينة وقد عهد له مال فلا يقبل قوله </w:t>
      </w:r>
      <w:r>
        <w:rPr>
          <w:rtl w:val="true"/>
        </w:rPr>
        <w:t xml:space="preserve">* </w:t>
      </w:r>
      <w:r>
        <w:rPr>
          <w:rtl w:val="true"/>
        </w:rPr>
        <w:t xml:space="preserve">وان لم يعهد فقيل ان القول قوله لان الاصل عدم اليسار </w:t>
      </w:r>
      <w:r>
        <w:rPr>
          <w:rtl w:val="true"/>
        </w:rPr>
        <w:t xml:space="preserve">* </w:t>
      </w:r>
      <w:r>
        <w:rPr>
          <w:rtl w:val="true"/>
        </w:rPr>
        <w:t xml:space="preserve">وقيل لابل الاصل في الحر الاقتدار </w:t>
      </w:r>
      <w:r>
        <w:rPr>
          <w:rtl w:val="true"/>
        </w:rPr>
        <w:t xml:space="preserve">* </w:t>
      </w:r>
      <w:r>
        <w:rPr>
          <w:rtl w:val="true"/>
        </w:rPr>
        <w:t xml:space="preserve">وقيل ينظر ان لزمه الدين باختياره فالظاهر ان لا يلتزم الا عن قدرة </w:t>
      </w:r>
      <w:r>
        <w:rPr>
          <w:rtl w:val="true"/>
        </w:rPr>
        <w:t xml:space="preserve">* </w:t>
      </w:r>
      <w:r>
        <w:rPr>
          <w:rtl w:val="true"/>
        </w:rPr>
        <w:t xml:space="preserve">فان لم يقبل يمينه فان كان غريبا فليوكل القاضى به من يسأل عن منش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ومنقلبه حتى يغلب على ظنه افلاسه فليشهد كيلا يتخلد الحبس عليه</w:t>
      </w:r>
      <w:r>
        <w:rPr>
          <w:rtl w:val="true"/>
        </w:rPr>
        <w:t xml:space="preserve">) * </w:t>
      </w:r>
      <w:r>
        <w:rPr>
          <w:rtl w:val="true"/>
        </w:rPr>
        <w:t xml:space="preserve">هذا الحكم أيضا ليس من آثار الحجر وخواصه بل هو في حق غير المحجور أظهر على ما سنبينه ان شاء الله تعالى </w:t>
      </w:r>
      <w:r>
        <w:rPr>
          <w:rtl w:val="true"/>
        </w:rPr>
        <w:t xml:space="preserve">* </w:t>
      </w:r>
      <w:r>
        <w:rPr>
          <w:rtl w:val="true"/>
        </w:rPr>
        <w:t xml:space="preserve">واعلم أن المديون إذا ثبت اعساره لم يجز حبسه ولا ملازمته بل يمهل إلى أن يوسر على ما قال الله تعالى </w:t>
      </w:r>
      <w:r>
        <w:rPr>
          <w:rtl w:val="true"/>
        </w:rPr>
        <w:t>(</w:t>
      </w:r>
      <w:r>
        <w:rPr>
          <w:rtl w:val="true"/>
        </w:rPr>
        <w:t>فنظرة إلى ميسرة</w:t>
      </w:r>
      <w:r>
        <w:rPr>
          <w:rtl w:val="true"/>
        </w:rPr>
        <w:t xml:space="preserve">) </w:t>
      </w:r>
      <w:r>
        <w:rPr>
          <w:rtl w:val="true"/>
        </w:rPr>
        <w:t xml:space="preserve">وقال أبو حنيفة للغريم ملازمته ولكن لا يمنعه من التكسب </w:t>
      </w:r>
      <w:r>
        <w:rPr>
          <w:rtl w:val="true"/>
        </w:rPr>
        <w:t xml:space="preserve">* </w:t>
      </w:r>
      <w:r>
        <w:rPr>
          <w:rtl w:val="true"/>
        </w:rPr>
        <w:t xml:space="preserve">وان كان له مال فقد ذكرنا أنه يؤمر ببيع ماله وان امتنع باعه الحاكم عليه وهل يحجر عليه فيه وجهان </w:t>
      </w:r>
      <w:r>
        <w:rPr>
          <w:rtl w:val="true"/>
        </w:rPr>
        <w:t>(</w:t>
      </w:r>
      <w:r>
        <w:rPr>
          <w:rtl w:val="true"/>
        </w:rPr>
        <w:t>أظهرهما</w:t>
      </w:r>
      <w:r>
        <w:rPr>
          <w:rtl w:val="true"/>
        </w:rPr>
        <w:t xml:space="preserve">) </w:t>
      </w:r>
      <w:r>
        <w:rPr>
          <w:rtl w:val="true"/>
        </w:rPr>
        <w:t xml:space="preserve">أنه يحجر إذا التمسه الغرماء كيلا يتلف ماله </w:t>
      </w:r>
      <w:r>
        <w:rPr>
          <w:rtl w:val="true"/>
        </w:rPr>
        <w:t>(</w:t>
      </w:r>
      <w:r>
        <w:rPr>
          <w:rtl w:val="true"/>
        </w:rPr>
        <w:t>والثانى</w:t>
      </w:r>
      <w:r>
        <w:rPr>
          <w:rtl w:val="true"/>
        </w:rPr>
        <w:t xml:space="preserve">) </w:t>
      </w:r>
      <w:r>
        <w:rPr>
          <w:rtl w:val="true"/>
        </w:rPr>
        <w:t xml:space="preserve">لا لان عمر رضى الله عنه لم يحجر علي الجهيني </w:t>
      </w:r>
      <w:r>
        <w:rPr>
          <w:rtl w:val="true"/>
        </w:rPr>
        <w:t xml:space="preserve">* </w:t>
      </w:r>
      <w:r>
        <w:rPr>
          <w:rtl w:val="true"/>
        </w:rPr>
        <w:t xml:space="preserve">فان أخفى ماله حبسه القاضى حتى يظهره روى أنه صلى الله عليه وسلم قال </w:t>
      </w:r>
      <w:r>
        <w:rPr>
          <w:rtl w:val="true"/>
        </w:rPr>
        <w:t>(</w:t>
      </w:r>
      <w:r>
        <w:rPr>
          <w:rtl w:val="true"/>
        </w:rPr>
        <w:t>لى الواجد يحل عرضه وعقوبته</w:t>
      </w:r>
      <w:r>
        <w:rPr>
          <w:rtl w:val="true"/>
        </w:rPr>
        <w:t>) (</w:t>
      </w:r>
      <w:r>
        <w:rPr/>
        <w:t>1</w:t>
      </w:r>
      <w:r>
        <w:rPr>
          <w:rtl w:val="true"/>
        </w:rPr>
        <w:t xml:space="preserve">) </w:t>
      </w:r>
      <w:r>
        <w:rPr>
          <w:rtl w:val="true"/>
        </w:rPr>
        <w:t xml:space="preserve">قال المفسرون أراد بالعقوبة الحبس والملازمة فان لم ينزجر بالحبس زاد في تعزيره بما يراه من الضرب وغيره وان كان ماله ظاهرا فهل يحبسه بامتناعه قال في التتمة فيه وجهان الذى عليه عمل القضاة الحبس ويدل عليه ماروى أنه صلى الله عليه وسلم </w:t>
      </w:r>
      <w:r>
        <w:rPr>
          <w:rtl w:val="true"/>
        </w:rPr>
        <w:t>(</w:t>
      </w:r>
      <w:r>
        <w:rPr>
          <w:rtl w:val="true"/>
        </w:rPr>
        <w:t>حبس رجلا أعتق شقصا له من عبد في قيمة الباقي</w:t>
      </w:r>
      <w:r>
        <w:rPr>
          <w:rtl w:val="true"/>
        </w:rPr>
        <w:t>) (</w:t>
      </w:r>
      <w:r>
        <w:rPr/>
        <w:t>2</w:t>
      </w:r>
      <w:r>
        <w:rPr>
          <w:rtl w:val="true"/>
        </w:rPr>
        <w:t xml:space="preserve">) </w:t>
      </w:r>
      <w:r>
        <w:rPr>
          <w:rtl w:val="true"/>
        </w:rPr>
        <w:t xml:space="preserve">وان ادعى أنه قد تلف ماله وصار معسر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لى الواجد ظلم وعقوبته حبسه </w:t>
      </w:r>
      <w:r>
        <w:rPr>
          <w:rtl w:val="true"/>
        </w:rPr>
        <w:t xml:space="preserve">* </w:t>
      </w:r>
      <w:r>
        <w:rPr>
          <w:rtl w:val="true"/>
        </w:rPr>
        <w:t xml:space="preserve">أحمد وأبو داود والنسائي وابن ماجه وابن حبان والحاكم والبيهقي من حديث عمرو بن الشر يد عن أبيه وعلقه البخاري ولكن لفظه عند الطبراني في الاوسط لى الواجد يحل عرضه وعقوبته وقال لا يروى عن الشريد إلا بهذا الاسناد تفرد به ابن أبى دليلة </w:t>
      </w:r>
      <w:r>
        <w:rPr>
          <w:rtl w:val="true"/>
        </w:rPr>
        <w:t>* (</w:t>
      </w:r>
      <w:r>
        <w:rPr/>
        <w:t>2</w:t>
      </w:r>
      <w:r>
        <w:rPr>
          <w:rtl w:val="true"/>
        </w:rPr>
        <w:t>) (</w:t>
      </w:r>
      <w:r>
        <w:rPr>
          <w:rtl w:val="true"/>
        </w:rPr>
        <w:t>حديث</w:t>
      </w:r>
      <w:r>
        <w:rPr>
          <w:rtl w:val="true"/>
        </w:rPr>
        <w:t xml:space="preserve">) </w:t>
      </w:r>
      <w:r>
        <w:rPr>
          <w:rtl w:val="true"/>
        </w:rPr>
        <w:t xml:space="preserve">أنه صلى الله عليه وسلم حبس رجلا أعتق شقصا له في عبد في قيمة الباقي </w:t>
      </w:r>
      <w:r>
        <w:rPr>
          <w:rtl w:val="true"/>
        </w:rPr>
        <w:t xml:space="preserve">* </w:t>
      </w:r>
      <w:r>
        <w:rPr>
          <w:rtl w:val="true"/>
        </w:rPr>
        <w:t xml:space="preserve">البيهقى من طريق أبى مجلزان عبدا كان بين رجلين فاعتق أحدهما نصيبه فحبسه النبي صلى الله عليه وسلم حتى باع فيه غنيمة له قال وهذا منقطع قال وروى من وجه آخر عن القاسم بن عبد الرحمن عن جده عبد الله ابن مسعود وهو ضعيف لانه من طريق الحسن بن عمارة قال ورواه الثوري عن ابن أبى لبلى ؟ عن القاسم بن عبد الرحمن عن ابى مجلز </w:t>
      </w:r>
      <w:r>
        <w:rPr>
          <w:rtl w:val="true"/>
        </w:rPr>
        <w:t>(</w:t>
      </w:r>
      <w:r>
        <w:rPr>
          <w:rtl w:val="true"/>
        </w:rPr>
        <w:t>فائدة</w:t>
      </w:r>
      <w:r>
        <w:rPr>
          <w:rtl w:val="true"/>
        </w:rPr>
        <w:t xml:space="preserve">) </w:t>
      </w:r>
      <w:r>
        <w:rPr>
          <w:rtl w:val="true"/>
        </w:rPr>
        <w:t xml:space="preserve">في مشروعية الحبس حديث أخرجه أبو داود والنسائي من طريق بهز بن حكيم عن ابيه عن جده أن النبي صلى الله عليه وسلم حبس رجلا في تهمة ساعة من نهار ثم خلا سبي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فعليه البينة ثم ان شهد الشهود على التلف قبلت شهادتهم ولم يعتبر فيهم الخبرة الباطنة وان شهدوا على اعساره قبلت بشرط خيرتهم الباطنة قال الصيدلاني ويحمل قولهم انه معسر على أنهم وقفوا على تلف المال </w:t>
      </w:r>
      <w:r>
        <w:rPr>
          <w:rtl w:val="true"/>
        </w:rPr>
        <w:t xml:space="preserve">* </w:t>
      </w:r>
      <w:r>
        <w:rPr>
          <w:rtl w:val="true"/>
        </w:rPr>
        <w:t xml:space="preserve">وان ادعى المديون أنه معسر لا شئ له أو قسم مال المحجوز على الغرماء وبقى بعض الديون وزعم أنه لا يملك شيئا آخر وأنكر الغرماء نظر ان لزمه الدين في مقابلة مال كما إذا ابتاع أو استقرض أو باع سلما فهو كما لو ادعى هلاك المال فعليه البينة وان لزم لا في مقابلة مال فثلاثة أوجه </w:t>
      </w:r>
      <w:r>
        <w:rPr>
          <w:rtl w:val="true"/>
        </w:rPr>
        <w:t>(</w:t>
      </w:r>
      <w:r>
        <w:rPr>
          <w:rtl w:val="true"/>
        </w:rPr>
        <w:t>أصحها</w:t>
      </w:r>
      <w:r>
        <w:rPr>
          <w:rtl w:val="true"/>
        </w:rPr>
        <w:t xml:space="preserve">) </w:t>
      </w:r>
      <w:r>
        <w:rPr>
          <w:rtl w:val="true"/>
        </w:rPr>
        <w:t xml:space="preserve">أنه يقبل قوله مع اليمين لان الاصل العدم </w:t>
      </w:r>
      <w:r>
        <w:rPr>
          <w:rtl w:val="true"/>
        </w:rPr>
        <w:t>(</w:t>
      </w:r>
      <w:r>
        <w:rPr>
          <w:rtl w:val="true"/>
        </w:rPr>
        <w:t>والثانى</w:t>
      </w:r>
      <w:r>
        <w:rPr>
          <w:rtl w:val="true"/>
        </w:rPr>
        <w:t xml:space="preserve">) </w:t>
      </w:r>
      <w:r>
        <w:rPr>
          <w:rtl w:val="true"/>
        </w:rPr>
        <w:t xml:space="preserve">أنه لا يقبل ويحتاج إلى البينة لان الظاهر من حال الحر أنه يملك شيئا قل أم كثر </w:t>
      </w:r>
      <w:r>
        <w:rPr>
          <w:rtl w:val="true"/>
        </w:rPr>
        <w:t>(</w:t>
      </w:r>
      <w:r>
        <w:rPr>
          <w:rtl w:val="true"/>
        </w:rPr>
        <w:t>والثالث</w:t>
      </w:r>
      <w:r>
        <w:rPr>
          <w:rtl w:val="true"/>
        </w:rPr>
        <w:t xml:space="preserve">) </w:t>
      </w:r>
      <w:r>
        <w:rPr>
          <w:rtl w:val="true"/>
        </w:rPr>
        <w:t xml:space="preserve">أنه ان لزمه باختياره كالصداق والضمان لم يقبل قوله وعليه البينة وان لزمه لا باختياره كارش الجنايات وغرامة المتلفات قبل قوله مع اليمين والفرق ان الظاهر أنه لا يشغل ذمته ولا يلتزم مالا يقدر عليه ثم الكلام في فصلين </w:t>
      </w:r>
      <w:r>
        <w:rPr>
          <w:rtl w:val="true"/>
        </w:rPr>
        <w:t>(</w:t>
      </w:r>
      <w:r>
        <w:rPr>
          <w:rtl w:val="true"/>
        </w:rPr>
        <w:t>أحدهما</w:t>
      </w:r>
      <w:r>
        <w:rPr>
          <w:rtl w:val="true"/>
        </w:rPr>
        <w:t xml:space="preserve">) </w:t>
      </w:r>
      <w:r>
        <w:rPr>
          <w:rtl w:val="true"/>
        </w:rPr>
        <w:t xml:space="preserve">في البينة القائمة على الاعسار وهى مسموعة وان تعلقت بالنفى لمكان الحاجة كالبينة على أن لا وارث سوى هؤلاء وعن مالك أنها لا تسمع والنظر في أنها متى تسمع وما 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الشهود وعددهم وصيغة شهاداتهم أمامتى تسمع فهى مسموعة وان قامت في الحال خلافا فالابي حنيفة حيث قال لا تسمع الابعد مدة ثم هي مقدرة في رواية بشهر وفى أخرى بشهرين وربما ضبطوا بما يغلب على الظن في مثلها أنه لو كان له مال لاظهره ويختلف ذلك باختلاف أحوال الناس وطباعهم </w:t>
      </w:r>
      <w:r>
        <w:rPr>
          <w:rtl w:val="true"/>
        </w:rPr>
        <w:t>(</w:t>
      </w:r>
      <w:r>
        <w:rPr>
          <w:rtl w:val="true"/>
        </w:rPr>
        <w:t>وأما</w:t>
      </w:r>
      <w:r>
        <w:rPr>
          <w:rtl w:val="true"/>
        </w:rPr>
        <w:t xml:space="preserve">) </w:t>
      </w:r>
      <w:r>
        <w:rPr>
          <w:rtl w:val="true"/>
        </w:rPr>
        <w:t xml:space="preserve">الصفة فما يعتبر في الشهود مطلقا يذكر في الشهادات ويعتبر مع ذلك كون الشهود من أهل الخبرة الباطنة بطول الجوار وكثرة المجالسة والمخالطة فان الاموال تخفى ولا يعرف تفصيلها الا بامثال ذلك ثم إن عرف القاضى أنهم من أهل الخبرة الباطنة فذاك والاجاز له أن يعتمد على قولهم أنا بهذه الصفة ذكره في النهاية وأما العدد فشاهدان كما في سائر الامور وفى كتاب الفورانى والمتولي أنه لاتقبل هذه الشهادة الا من ثلاثة لما روى </w:t>
      </w:r>
      <w:r>
        <w:rPr>
          <w:rtl w:val="true"/>
        </w:rPr>
        <w:t>(</w:t>
      </w:r>
      <w:r>
        <w:rPr>
          <w:rtl w:val="true"/>
        </w:rPr>
        <w:t>أن رجلا ذكر لرسول الله صلى الله عليه وسلم ان جائحة أصابت ماله وسأله أن يعطيه من الصدقة فقال رسول الله صلى الله عليه وسلم لاحتى يشهد ثلاثة من ذوى الحجى من قومه</w:t>
      </w:r>
      <w:r>
        <w:rPr>
          <w:rtl w:val="true"/>
        </w:rPr>
        <w:t>) (</w:t>
      </w:r>
      <w:r>
        <w:rPr/>
        <w:t>1</w:t>
      </w:r>
      <w:r>
        <w:rPr>
          <w:rtl w:val="true"/>
        </w:rPr>
        <w:t xml:space="preserve">) </w:t>
      </w:r>
      <w:r>
        <w:rPr>
          <w:rtl w:val="true"/>
        </w:rPr>
        <w:t xml:space="preserve">والمذهب الاول والحديث محمول على الاستظهار والاحتياط </w:t>
      </w:r>
      <w:r>
        <w:rPr>
          <w:rtl w:val="true"/>
        </w:rPr>
        <w:t>(</w:t>
      </w:r>
      <w:r>
        <w:rPr>
          <w:rtl w:val="true"/>
        </w:rPr>
        <w:t>وأما</w:t>
      </w:r>
      <w:r>
        <w:rPr>
          <w:rtl w:val="true"/>
        </w:rPr>
        <w:t xml:space="preserve">) </w:t>
      </w:r>
      <w:r>
        <w:rPr>
          <w:rtl w:val="true"/>
        </w:rPr>
        <w:t xml:space="preserve">الصيغة فهى أن يقولوا هو معسر لا يملك الا قوت يومه وثياب بدنه ولو أضافوا إليه وهو ممن تحل له الصدقة جاز ولا يشترط قال في التتمة ولا يقتصرون على أنه لاملك له حتى لاتتمحض شهادتهم نفيا لفظا ومعني ويحلف المشهود له مع البينة لجواز أن له مالا في الباطن والشهو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أن رجلا ذكر للنبى صلى الله عليه وسلم جائحة أصابته فسأله أن يعطيه من الصدقة فقال حتى يشهد ثلاثة من ذوي الحجى من قومه </w:t>
      </w:r>
      <w:r>
        <w:rPr>
          <w:rtl w:val="true"/>
        </w:rPr>
        <w:t xml:space="preserve">* </w:t>
      </w:r>
      <w:r>
        <w:rPr>
          <w:rtl w:val="true"/>
        </w:rPr>
        <w:t xml:space="preserve">الحديث مسلم من حديث قبيصة بن مخارق الهلالي قال تحملت حمالة فاتيت النبي صلى الله عليه وسلم أسأله فيها فقال أقم يا قبيصة حتى تأتينا الصدقة فنأمر لك بها ثم قال يا قبيصة أن المسألة لا تحل إلا لاحد ثلاثة فذكر كرمطولا وفيه رجل أصابته فاقة حتى يقوم ثلاثة من ذوي الحجي من قومه لقد أصابت فلانا فاقة فحلت له المسألة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اعتمدوا الظاهر وغالب الظن وعن أبى حنيفة أنه لا يحلف وبه قال أحمد وهذا التحليف مستحق أو مستحب فيه قولان ويقال وجهان </w:t>
      </w:r>
      <w:r>
        <w:rPr>
          <w:rtl w:val="true"/>
        </w:rPr>
        <w:t>(</w:t>
      </w:r>
      <w:r>
        <w:rPr>
          <w:rtl w:val="true"/>
        </w:rPr>
        <w:t>الاصح</w:t>
      </w:r>
      <w:r>
        <w:rPr>
          <w:rtl w:val="true"/>
        </w:rPr>
        <w:t xml:space="preserve">) </w:t>
      </w:r>
      <w:r>
        <w:rPr>
          <w:rtl w:val="true"/>
        </w:rPr>
        <w:t xml:space="preserve">الاستحقاق وهو ظاهر نصه في المختصر </w:t>
      </w:r>
      <w:r>
        <w:rPr>
          <w:rtl w:val="true"/>
        </w:rPr>
        <w:t>(</w:t>
      </w:r>
      <w:r>
        <w:rPr>
          <w:rtl w:val="true"/>
        </w:rPr>
        <w:t>وقال</w:t>
      </w:r>
      <w:r>
        <w:rPr>
          <w:rtl w:val="true"/>
        </w:rPr>
        <w:t xml:space="preserve">) </w:t>
      </w:r>
      <w:r>
        <w:rPr>
          <w:rtl w:val="true"/>
        </w:rPr>
        <w:t xml:space="preserve">الشيخ أبو حامد الاصح الاستحباب وهو ظاهر نصه في حرمله والاملاء وعلى التقديرين فهل يتوقف على استدعاء الخصم فيه وجهان </w:t>
      </w:r>
      <w:r>
        <w:rPr>
          <w:rtl w:val="true"/>
        </w:rPr>
        <w:t>(</w:t>
      </w:r>
      <w:r>
        <w:rPr>
          <w:rtl w:val="true"/>
        </w:rPr>
        <w:t>أحدهما</w:t>
      </w:r>
      <w:r>
        <w:rPr>
          <w:rtl w:val="true"/>
        </w:rPr>
        <w:t xml:space="preserve">) </w:t>
      </w:r>
      <w:r>
        <w:rPr>
          <w:rtl w:val="true"/>
        </w:rPr>
        <w:t xml:space="preserve">لا كما لو كانت الدعوى على ميت أو غائب وعلى هذا فهو من أداب القضاة </w:t>
      </w:r>
      <w:r>
        <w:rPr>
          <w:rtl w:val="true"/>
        </w:rPr>
        <w:t>(</w:t>
      </w:r>
      <w:r>
        <w:rPr>
          <w:rtl w:val="true"/>
        </w:rPr>
        <w:t>وأظهرهما</w:t>
      </w:r>
      <w:r>
        <w:rPr>
          <w:rtl w:val="true"/>
        </w:rPr>
        <w:t xml:space="preserve">) </w:t>
      </w:r>
      <w:r>
        <w:rPr>
          <w:rtl w:val="true"/>
        </w:rPr>
        <w:t xml:space="preserve">نعم كيمين المدعى عليه </w:t>
      </w:r>
      <w:r>
        <w:rPr>
          <w:rtl w:val="true"/>
        </w:rPr>
        <w:t>(</w:t>
      </w:r>
      <w:r>
        <w:rPr>
          <w:rtl w:val="true"/>
        </w:rPr>
        <w:t>الفصل الثاني</w:t>
      </w:r>
      <w:r>
        <w:rPr>
          <w:rtl w:val="true"/>
        </w:rPr>
        <w:t xml:space="preserve">) </w:t>
      </w:r>
      <w:r>
        <w:rPr>
          <w:rtl w:val="true"/>
        </w:rPr>
        <w:t xml:space="preserve">انا حيث قلنا يقبل قوله مع يمينه فيقبل في لحال كما لو أقام البينة فتسمع في الحال قال الامام ويحتمل ان يقال يتأنى القاضى ويبحث عن باطن حاله ولا يقنع بقوله بخلاف ما إذا أقام البينة وحيث قلنا لا يقبل قوله الا بالبينة فادعى ان الغرماء يعرفون إعساره فله تحليفهم على نفى المعرفة فان نكلوا حلف وثبت اعساره وان حلفوا حبس ومهما ادعى ثانيا وثالثا انه بان لهم اعساره فله تحليفهم قال في التتمة الا أن يظهر للقاضى انه يقصد الايذاء أو اللجاج وإذا حبسه فلا يغفل عنه بالكلية فلو كان غريبا لا يتأتى له إقامة البينة فينبغي أن يوكل به القاضى من يبحث عن منشئه ومتقل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ويفحص عن أحواله بحسب الطاقة وإذا غلب على ظنه افلاسه شهد به عند القاضى كيلا تتخلد عليه عقوبة الحبس ومتى ثبت الاعسار وخلاه الحاكم فعاد الغرماء بعد ايام وادعوا أنه استفاد مالا وأنكر فالقول قوله وعليهم البينة فان أتوا بشاهدين قالا رأينا في يده مالا يتصرف فيه أخذه الغرماء فان قال أخذته من فلان وديعة أو مضاربة وصدقه المقر ولا حق للغرماء فيه وهل لهم تحليفه على أنه لم يواطئ المقر وأنه أقر عن تحقيق فيه وجهان </w:t>
      </w:r>
      <w:r>
        <w:rPr>
          <w:rtl w:val="true"/>
        </w:rPr>
        <w:t>(</w:t>
      </w:r>
      <w:r>
        <w:rPr>
          <w:rtl w:val="true"/>
        </w:rPr>
        <w:t>أصحهما</w:t>
      </w:r>
      <w:r>
        <w:rPr>
          <w:rtl w:val="true"/>
        </w:rPr>
        <w:t xml:space="preserve">) </w:t>
      </w:r>
      <w:r>
        <w:rPr>
          <w:rtl w:val="true"/>
        </w:rPr>
        <w:t xml:space="preserve">المنع لانه لو رجع عن اقراره لم يقبل فلا معني لتحليفه وان كذبه المقر له صرف إليهم ولا يلتفت إلى اقراره لانسان آخر وان كان المقر له غائبا وقف حتى يحضر الغائب فان صدقة أخذه والا أخذه الغرماء </w:t>
      </w:r>
      <w:r>
        <w:rPr>
          <w:rtl w:val="true"/>
        </w:rPr>
        <w:t>(</w:t>
      </w:r>
      <w:r>
        <w:rPr>
          <w:rtl w:val="true"/>
        </w:rPr>
        <w:t>وأما</w:t>
      </w:r>
      <w:r>
        <w:rPr>
          <w:rtl w:val="true"/>
        </w:rPr>
        <w:t xml:space="preserve">) </w:t>
      </w:r>
      <w:r>
        <w:rPr>
          <w:rtl w:val="true"/>
        </w:rPr>
        <w:t xml:space="preserve">لفظ الكتاب فقوله وان أقام بينة على اعساره سمعت معلم </w:t>
      </w:r>
      <w:r>
        <w:rPr>
          <w:rtl w:val="true"/>
        </w:rPr>
        <w:t xml:space="preserve">- </w:t>
      </w:r>
      <w:r>
        <w:rPr>
          <w:rtl w:val="true"/>
        </w:rPr>
        <w:t xml:space="preserve">بالواو </w:t>
      </w:r>
      <w:r>
        <w:rPr>
          <w:rtl w:val="true"/>
        </w:rPr>
        <w:t xml:space="preserve">- </w:t>
      </w:r>
      <w:r>
        <w:rPr>
          <w:rtl w:val="true"/>
        </w:rPr>
        <w:t xml:space="preserve">وقوله في الحال </w:t>
      </w:r>
      <w:r>
        <w:rPr>
          <w:rtl w:val="true"/>
        </w:rPr>
        <w:t xml:space="preserve">- </w:t>
      </w:r>
      <w:r>
        <w:rPr>
          <w:rtl w:val="true"/>
        </w:rPr>
        <w:t xml:space="preserve">بالحاء </w:t>
      </w:r>
      <w:r>
        <w:rPr>
          <w:rtl w:val="true"/>
        </w:rPr>
        <w:t xml:space="preserve">- </w:t>
      </w:r>
      <w:r>
        <w:rPr>
          <w:rtl w:val="true"/>
        </w:rPr>
        <w:t xml:space="preserve">لما مر وقوله للخصم أن يحلفه مع الشهادة </w:t>
      </w:r>
      <w:r>
        <w:rPr>
          <w:rtl w:val="true"/>
        </w:rPr>
        <w:t xml:space="preserve">- </w:t>
      </w:r>
      <w:r>
        <w:rPr>
          <w:rtl w:val="true"/>
        </w:rPr>
        <w:t xml:space="preserve">بالحاء </w:t>
      </w:r>
      <w:r>
        <w:rPr>
          <w:rtl w:val="true"/>
        </w:rPr>
        <w:t xml:space="preserve">- </w:t>
      </w:r>
      <w:r>
        <w:rPr>
          <w:rtl w:val="true"/>
        </w:rPr>
        <w:t xml:space="preserve">والالف </w:t>
      </w:r>
      <w:r>
        <w:rPr>
          <w:rtl w:val="true"/>
        </w:rPr>
        <w:t xml:space="preserve">- </w:t>
      </w:r>
      <w:r>
        <w:rPr>
          <w:rtl w:val="true"/>
        </w:rPr>
        <w:t xml:space="preserve">ثم هو جواب على ان اليمين مستحقه فيصح إعلامه </w:t>
      </w:r>
      <w:r>
        <w:rPr>
          <w:rtl w:val="true"/>
        </w:rPr>
        <w:t xml:space="preserve">- </w:t>
      </w:r>
      <w:r>
        <w:rPr>
          <w:rtl w:val="true"/>
        </w:rPr>
        <w:t xml:space="preserve">بالواو </w:t>
      </w:r>
      <w:r>
        <w:rPr>
          <w:rtl w:val="true"/>
        </w:rPr>
        <w:t xml:space="preserve">- </w:t>
      </w:r>
      <w:r>
        <w:rPr>
          <w:rtl w:val="true"/>
        </w:rPr>
        <w:t xml:space="preserve">أيضا ويوضحه قوله فهل يجب على القاضى أذنا في قضائه فانه جعل الوجوب معروفا عنه ونتكلم في أنه هل يشترط له طلب الخصم قال الامام والخلاف فيما إذا سكت فاما إذا قال لست أطلب يمينه ورضيت باطلاقه فلا خلاف في أنه لا يحلف </w:t>
      </w:r>
      <w:r>
        <w:rPr>
          <w:rtl w:val="true"/>
        </w:rPr>
        <w:t xml:space="preserve">* </w:t>
      </w:r>
      <w:r>
        <w:rPr>
          <w:rtl w:val="true"/>
        </w:rPr>
        <w:t xml:space="preserve">قال </w:t>
      </w:r>
      <w:r>
        <w:rPr>
          <w:rtl w:val="true"/>
        </w:rPr>
        <w:t>(</w:t>
      </w:r>
      <w:r>
        <w:rPr>
          <w:rtl w:val="true"/>
        </w:rPr>
        <w:t>والصحيح أنه يحبس في دين ولده لانه لو لم يحبس فيؤدى إلى أن يفر ويمتنع عن الاداء ويعجز عن الاستيفاء</w:t>
      </w:r>
      <w:r>
        <w:rPr>
          <w:rtl w:val="true"/>
        </w:rPr>
        <w:t xml:space="preserve">) * </w:t>
      </w:r>
      <w:r>
        <w:rPr>
          <w:rtl w:val="true"/>
        </w:rPr>
        <w:t xml:space="preserve">في حبس الوالدين بدين الولد وجهان </w:t>
      </w:r>
      <w:r>
        <w:rPr>
          <w:rtl w:val="true"/>
        </w:rPr>
        <w:t>(</w:t>
      </w:r>
      <w:r>
        <w:rPr>
          <w:rtl w:val="true"/>
        </w:rPr>
        <w:t>اصحهما</w:t>
      </w:r>
      <w:r>
        <w:rPr>
          <w:rtl w:val="true"/>
        </w:rPr>
        <w:t xml:space="preserve">) </w:t>
      </w:r>
      <w:r>
        <w:rPr>
          <w:rtl w:val="true"/>
        </w:rPr>
        <w:t xml:space="preserve">عند صاحب الكتاب أنه يحبس والا لاقر وامتنع عن الاداء وحينئذ يعجز الابن عن استيفاء الدين ويضيع حقه </w:t>
      </w:r>
      <w:r>
        <w:rPr>
          <w:rtl w:val="true"/>
        </w:rPr>
        <w:t>(</w:t>
      </w:r>
      <w:r>
        <w:rPr>
          <w:rtl w:val="true"/>
        </w:rPr>
        <w:t>الثاني</w:t>
      </w:r>
      <w:r>
        <w:rPr>
          <w:rtl w:val="true"/>
        </w:rPr>
        <w:t xml:space="preserve">) </w:t>
      </w:r>
      <w:r>
        <w:rPr>
          <w:rtl w:val="true"/>
        </w:rPr>
        <w:t xml:space="preserve">لا يحبس لان الحبس نوع عقو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ولا يعاقب الوالد بالولد قال في التهذيب وهذا أصح ولمن قال به أن يمنع عجز الابن عن الاستيفاء بل إذا ثبت له مال عند القاضى أخذه قهرا وصرفه إلى دينه وعلى الوجهين لا فرق بين دين النفقة وغيرها ولابين أن يكون الولد صغيرا أو غيره وعن أبى حنيفة رحمه الله أنه لا يحبس الا في نفقة الولد إذا كان صغيرا أو زمنا فيمكن اعلام قوله يحبس بالحاء لذلك </w:t>
      </w:r>
      <w:r>
        <w:rPr>
          <w:rtl w:val="true"/>
        </w:rPr>
        <w:t xml:space="preserve">* </w:t>
      </w:r>
      <w:r>
        <w:rPr>
          <w:rtl w:val="true"/>
        </w:rPr>
        <w:t xml:space="preserve">قال </w:t>
      </w:r>
      <w:r>
        <w:rPr>
          <w:rtl w:val="true"/>
        </w:rPr>
        <w:t>(</w:t>
      </w:r>
      <w:r>
        <w:rPr>
          <w:rtl w:val="true"/>
        </w:rPr>
        <w:t xml:space="preserve">الحكم الرابع الرجوع </w:t>
      </w:r>
      <w:r>
        <w:rPr>
          <w:rtl w:val="true"/>
        </w:rPr>
        <w:t>(</w:t>
      </w:r>
      <w:r>
        <w:rPr>
          <w:rtl w:val="true"/>
        </w:rPr>
        <w:t>ح</w:t>
      </w:r>
      <w:r>
        <w:rPr>
          <w:rtl w:val="true"/>
        </w:rPr>
        <w:t xml:space="preserve">) </w:t>
      </w:r>
      <w:r>
        <w:rPr>
          <w:rtl w:val="true"/>
        </w:rPr>
        <w:t xml:space="preserve">إلي عين المبيع لقوله عليه السلام </w:t>
      </w:r>
      <w:r>
        <w:rPr>
          <w:rtl w:val="true"/>
        </w:rPr>
        <w:t>(</w:t>
      </w:r>
      <w:r>
        <w:rPr>
          <w:rtl w:val="true"/>
        </w:rPr>
        <w:t>أيما رجل مات أو أفلس فصاحب المتاع أحق بمتاعه إذا وجده بعينه</w:t>
      </w:r>
      <w:r>
        <w:rPr>
          <w:rtl w:val="true"/>
        </w:rPr>
        <w:t xml:space="preserve">) * </w:t>
      </w:r>
      <w:r>
        <w:rPr>
          <w:rtl w:val="true"/>
        </w:rPr>
        <w:t xml:space="preserve">ويتعلق الرجوع بثلاثة أركان </w:t>
      </w:r>
      <w:r>
        <w:rPr>
          <w:rtl w:val="true"/>
        </w:rPr>
        <w:t>(</w:t>
      </w:r>
      <w:r>
        <w:rPr>
          <w:rtl w:val="true"/>
        </w:rPr>
        <w:t>العوض</w:t>
      </w:r>
      <w:r>
        <w:rPr>
          <w:rtl w:val="true"/>
        </w:rPr>
        <w:t>) (</w:t>
      </w:r>
      <w:r>
        <w:rPr>
          <w:rtl w:val="true"/>
        </w:rPr>
        <w:t>والمعوض</w:t>
      </w:r>
      <w:r>
        <w:rPr>
          <w:rtl w:val="true"/>
        </w:rPr>
        <w:t>) (</w:t>
      </w:r>
      <w:r>
        <w:rPr>
          <w:rtl w:val="true"/>
        </w:rPr>
        <w:t>والمعاوضة</w:t>
      </w:r>
      <w:r>
        <w:rPr>
          <w:rtl w:val="true"/>
        </w:rPr>
        <w:t>) (</w:t>
      </w:r>
      <w:r>
        <w:rPr>
          <w:rtl w:val="true"/>
        </w:rPr>
        <w:t>أما العوض</w:t>
      </w:r>
      <w:r>
        <w:rPr>
          <w:rtl w:val="true"/>
        </w:rPr>
        <w:t xml:space="preserve">) </w:t>
      </w:r>
      <w:r>
        <w:rPr>
          <w:rtl w:val="true"/>
        </w:rPr>
        <w:t xml:space="preserve">وهو الثمن فله شرطان </w:t>
      </w:r>
      <w:r>
        <w:rPr>
          <w:rtl w:val="true"/>
        </w:rPr>
        <w:t>(</w:t>
      </w:r>
      <w:r>
        <w:rPr>
          <w:rtl w:val="true"/>
        </w:rPr>
        <w:t>الاول</w:t>
      </w:r>
      <w:r>
        <w:rPr>
          <w:rtl w:val="true"/>
        </w:rPr>
        <w:t xml:space="preserve">) </w:t>
      </w:r>
      <w:r>
        <w:rPr>
          <w:rtl w:val="true"/>
        </w:rPr>
        <w:t xml:space="preserve">أن يتعذر استيفاؤه بالافلاس فلو وفى المال به فلا رجوع </w:t>
      </w:r>
      <w:r>
        <w:rPr>
          <w:rtl w:val="true"/>
        </w:rPr>
        <w:t xml:space="preserve">* </w:t>
      </w:r>
      <w:r>
        <w:rPr>
          <w:rtl w:val="true"/>
        </w:rPr>
        <w:t xml:space="preserve">وإن قدمه الغرماء فله الرجوع لان فيه منة وغرر ظهور غريم آخر </w:t>
      </w:r>
      <w:r>
        <w:rPr>
          <w:rtl w:val="true"/>
        </w:rPr>
        <w:t xml:space="preserve">* </w:t>
      </w:r>
      <w:r>
        <w:rPr>
          <w:rtl w:val="true"/>
        </w:rPr>
        <w:t xml:space="preserve">ولا رجوع </w:t>
      </w:r>
      <w:r>
        <w:rPr>
          <w:rtl w:val="true"/>
        </w:rPr>
        <w:t>(</w:t>
      </w:r>
      <w:r>
        <w:rPr>
          <w:rtl w:val="true"/>
        </w:rPr>
        <w:t>و</w:t>
      </w:r>
      <w:r>
        <w:rPr>
          <w:rtl w:val="true"/>
        </w:rPr>
        <w:t xml:space="preserve">) </w:t>
      </w:r>
      <w:r>
        <w:rPr>
          <w:rtl w:val="true"/>
        </w:rPr>
        <w:t xml:space="preserve">إذا تعذر بامتناعه بل يستوفيه القاضى </w:t>
      </w:r>
      <w:r>
        <w:rPr>
          <w:rtl w:val="true"/>
        </w:rPr>
        <w:t xml:space="preserve">* </w:t>
      </w:r>
      <w:r>
        <w:rPr>
          <w:rtl w:val="true"/>
        </w:rPr>
        <w:t xml:space="preserve">ولو انقطع جنسه ومنعنا الاعتياض عن الثمن فله الفسخ كما في انقطاع المسلم فيه </w:t>
      </w:r>
      <w:r>
        <w:rPr>
          <w:rtl w:val="true"/>
        </w:rPr>
        <w:t>(</w:t>
      </w:r>
      <w:r>
        <w:rPr>
          <w:rtl w:val="true"/>
        </w:rPr>
        <w:t>الثاني</w:t>
      </w:r>
      <w:r>
        <w:rPr>
          <w:rtl w:val="true"/>
        </w:rPr>
        <w:t xml:space="preserve">) </w:t>
      </w:r>
      <w:r>
        <w:rPr>
          <w:rtl w:val="true"/>
        </w:rPr>
        <w:t>الحلول ولا رجوع الا إذا كان الثمن حالا ولا يحل الاجل بالفلس على الاصح</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من حجر عليه بالافلاس ووجد من باع منه ولم يقبض الثمن وعين متاعه عنده فقد ذكرنا أن له أن يفسخ البيع ويأخذ عين ماله وهل يكون هذا الخيار على الفور فيه وجهان </w:t>
      </w:r>
      <w:r>
        <w:rPr>
          <w:rtl w:val="true"/>
        </w:rPr>
        <w:t>(</w:t>
      </w:r>
      <w:r>
        <w:rPr>
          <w:rtl w:val="true"/>
        </w:rPr>
        <w:t>أحدهما</w:t>
      </w:r>
      <w:r>
        <w:rPr>
          <w:rtl w:val="true"/>
        </w:rPr>
        <w:t xml:space="preserve">) </w:t>
      </w:r>
      <w:r>
        <w:rPr>
          <w:rtl w:val="true"/>
        </w:rPr>
        <w:t xml:space="preserve">لا كخيار الرجوع في الهبة من الولد </w:t>
      </w:r>
      <w:r>
        <w:rPr>
          <w:rtl w:val="true"/>
        </w:rPr>
        <w:t>(</w:t>
      </w:r>
      <w:r>
        <w:rPr>
          <w:rtl w:val="true"/>
        </w:rPr>
        <w:t>وأصحهما</w:t>
      </w:r>
      <w:r>
        <w:rPr>
          <w:rtl w:val="true"/>
        </w:rPr>
        <w:t xml:space="preserve">) </w:t>
      </w:r>
      <w:r>
        <w:rPr>
          <w:rtl w:val="true"/>
        </w:rPr>
        <w:t xml:space="preserve">نعم لانه خيار فسخ ثبت لدفع الضرر فليكن على الفور كخيار العيب وخيار الحلف فعلى هذا إذا علم الحجر ولم يفسخ بطل حقه من الرجوع وعن القاضى الحسين أنه لا يمنع تأقيته بثلاثة أيام كما هو أحد الاقوال في خيار المعتقة تحت رقيق وفى الشفعة وهل يفتقر هذا الخيار إلى إذن لحاكم أم يستبد به الفاسخ فيه وجهان </w:t>
      </w:r>
      <w:r>
        <w:rPr>
          <w:rtl w:val="true"/>
        </w:rPr>
        <w:t>(</w:t>
      </w:r>
      <w:r>
        <w:rPr>
          <w:rtl w:val="true"/>
        </w:rPr>
        <w:t>أحدهما</w:t>
      </w:r>
      <w:r>
        <w:rPr>
          <w:rtl w:val="true"/>
        </w:rPr>
        <w:t xml:space="preserve">) </w:t>
      </w:r>
      <w:r>
        <w:rPr>
          <w:rtl w:val="true"/>
        </w:rPr>
        <w:t xml:space="preserve">انه يفتقر إلى إذنه لانه فسخ مختلف فيه كالفسخ بالاعسار </w:t>
      </w:r>
      <w:r>
        <w:rPr>
          <w:rtl w:val="true"/>
        </w:rPr>
        <w:t>(</w:t>
      </w:r>
      <w:r>
        <w:rPr>
          <w:rtl w:val="true"/>
        </w:rPr>
        <w:t>وأشبههما</w:t>
      </w:r>
      <w:r>
        <w:rPr>
          <w:rtl w:val="true"/>
        </w:rPr>
        <w:t xml:space="preserve">) </w:t>
      </w:r>
      <w:r>
        <w:rPr>
          <w:rtl w:val="true"/>
        </w:rPr>
        <w:t xml:space="preserve">أنه لا حاجة إليه لانه ثابت بالسنة الصحيحة فصار كخيار العنق ولوضوح الحديث ذهب الاصطخرى إلى أنه لو حكم حاكم بالمنع من الفسخ نقض حكمه ولا يحصل الفسخ ببيع البائع واعتاقه ووطئه الجارية المبيعة علي أصح الوجهين وتلغو هذه التصرفات وصيغة هذه التصرفات </w:t>
      </w:r>
      <w:r>
        <w:rPr>
          <w:rtl w:val="true"/>
        </w:rPr>
        <w:t xml:space="preserve">* </w:t>
      </w:r>
      <w:r>
        <w:rPr>
          <w:rtl w:val="true"/>
        </w:rPr>
        <w:t xml:space="preserve">وصيغة الفسخ كقوله فسخت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ونقضته ورفعته لا يخفى </w:t>
      </w:r>
      <w:r>
        <w:rPr>
          <w:rtl w:val="true"/>
        </w:rPr>
        <w:t xml:space="preserve">* </w:t>
      </w:r>
      <w:r>
        <w:rPr>
          <w:rtl w:val="true"/>
        </w:rPr>
        <w:t xml:space="preserve">ولو اقتصر على قوله رددت الثمن أو فسخت البيع فقد حكي الامام فيه اختلافا للاصحاب ووجه المنع بان حق الفسخ فيه أن يضاف إلى المرسل ثم إذا انفسخ العقد ثبت مقتضاه والاصح الاكتفاء به ثم حق الرجوع للبائع لا يثبت علي الاطلاق بل هو مشروط بشروط يجب معرفتها ولا يختص الرجوع بالبيع بل يجرى في غيره من المعاوضات ويتبين الغرض بالنظر في العوض المتعذر تحصيله والمعوض المسترجع والمعاوضة التي بها انتقل الملك إلى المفلس فلذلك قال ويتعلق الرجوع بثلاثة أركان والعوض والمعوض والمعاوضة </w:t>
      </w:r>
      <w:r>
        <w:rPr>
          <w:rtl w:val="true"/>
        </w:rPr>
        <w:t>(</w:t>
      </w:r>
      <w:r>
        <w:rPr>
          <w:rtl w:val="true"/>
        </w:rPr>
        <w:t>وقوله</w:t>
      </w:r>
      <w:r>
        <w:rPr>
          <w:rtl w:val="true"/>
        </w:rPr>
        <w:t xml:space="preserve">) </w:t>
      </w:r>
      <w:r>
        <w:rPr>
          <w:rtl w:val="true"/>
        </w:rPr>
        <w:t xml:space="preserve">أما العوض فهو الثمن يعني في البيع ويقاس عليه العوض في سائر المعاوضات ويعتبر فيه شيئان </w:t>
      </w:r>
      <w:r>
        <w:rPr>
          <w:rtl w:val="true"/>
        </w:rPr>
        <w:t>(</w:t>
      </w:r>
      <w:r>
        <w:rPr>
          <w:rtl w:val="true"/>
        </w:rPr>
        <w:t>احدهما</w:t>
      </w:r>
      <w:r>
        <w:rPr>
          <w:rtl w:val="true"/>
        </w:rPr>
        <w:t xml:space="preserve">) </w:t>
      </w:r>
      <w:r>
        <w:rPr>
          <w:rtl w:val="true"/>
        </w:rPr>
        <w:t xml:space="preserve">أن يتعذر استيفاؤه بسبب الافلاس وفيه صور </w:t>
      </w:r>
      <w:r>
        <w:rPr>
          <w:rtl w:val="true"/>
        </w:rPr>
        <w:t>(</w:t>
      </w:r>
      <w:r>
        <w:rPr>
          <w:rtl w:val="true"/>
        </w:rPr>
        <w:t>أحدهما</w:t>
      </w:r>
      <w:r>
        <w:rPr>
          <w:rtl w:val="true"/>
        </w:rPr>
        <w:t xml:space="preserve">) </w:t>
      </w:r>
      <w:r>
        <w:rPr>
          <w:rtl w:val="true"/>
        </w:rPr>
        <w:t xml:space="preserve">إذا كان ماله وافيا بالديون وحجر القاضي عليه تفريعا على جواز ذلك ففى ثبوت الرجوع وجهان </w:t>
      </w:r>
      <w:r>
        <w:rPr>
          <w:rtl w:val="true"/>
        </w:rPr>
        <w:t>(</w:t>
      </w:r>
      <w:r>
        <w:rPr>
          <w:rtl w:val="true"/>
        </w:rPr>
        <w:t>أحدهما</w:t>
      </w:r>
      <w:r>
        <w:rPr>
          <w:rtl w:val="true"/>
        </w:rPr>
        <w:t xml:space="preserve">) </w:t>
      </w:r>
      <w:r>
        <w:rPr>
          <w:rtl w:val="true"/>
        </w:rPr>
        <w:t xml:space="preserve">وهو المذكور في الكتاب أنه لا يرجع لانه يصل إلى الثمن </w:t>
      </w:r>
      <w:r>
        <w:rPr>
          <w:rtl w:val="true"/>
        </w:rPr>
        <w:t>(</w:t>
      </w:r>
      <w:r>
        <w:rPr>
          <w:rtl w:val="true"/>
        </w:rPr>
        <w:t>والثانى</w:t>
      </w:r>
      <w:r>
        <w:rPr>
          <w:rtl w:val="true"/>
        </w:rPr>
        <w:t xml:space="preserve">) </w:t>
      </w:r>
      <w:r>
        <w:rPr>
          <w:rtl w:val="true"/>
        </w:rPr>
        <w:t xml:space="preserve">يرجع لانه لو رجع لما أمن أن يظهر غريم آخر يزاحمه فيما اخذ </w:t>
      </w:r>
      <w:r>
        <w:rPr>
          <w:rtl w:val="true"/>
        </w:rPr>
        <w:t>(</w:t>
      </w:r>
      <w:r>
        <w:rPr>
          <w:rtl w:val="true"/>
        </w:rPr>
        <w:t>الثانية</w:t>
      </w:r>
      <w:r>
        <w:rPr>
          <w:rtl w:val="true"/>
        </w:rPr>
        <w:t xml:space="preserve">) </w:t>
      </w:r>
      <w:r>
        <w:rPr>
          <w:rtl w:val="true"/>
        </w:rPr>
        <w:t xml:space="preserve">لو قال الغرماء نفسخ لتقدمك بالثمن لم يلزمه الاجابة خلافا لمالك لان فيه تحمل منه وأيضا فربما يظهر غريم آخر فيزاحمه فيما أخذ وفيه وجه أنه لا يبقى له الرجوع تخريجا مما إذا حجر عليه الحاكم وفى ماله وفاء ولو قالوا نؤدى الثمن من خالص أموالنا أو تبرع به أجنبي فليس عليه الاجابة أيضا ولو أجاب ثم ظهر غريم آخر لم يزاحمه في المأخوذ </w:t>
      </w:r>
      <w:r>
        <w:rPr>
          <w:rtl w:val="true"/>
        </w:rPr>
        <w:t xml:space="preserve">* </w:t>
      </w:r>
      <w:r>
        <w:rPr>
          <w:rtl w:val="true"/>
        </w:rPr>
        <w:t xml:space="preserve">ولو مات المشترى فقال الوارث لا ترجع حتى أقدمك على الغرماء يلزمه القبول أيضا ولو قال أؤدى الثمن من مالى فوجهان </w:t>
      </w:r>
      <w:r>
        <w:rPr>
          <w:rtl w:val="true"/>
        </w:rPr>
        <w:t>(</w:t>
      </w:r>
      <w:r>
        <w:rPr>
          <w:rtl w:val="true"/>
        </w:rPr>
        <w:t>أحدهما</w:t>
      </w:r>
      <w:r>
        <w:rPr>
          <w:rtl w:val="true"/>
        </w:rPr>
        <w:t xml:space="preserve">) </w:t>
      </w:r>
      <w:r>
        <w:rPr>
          <w:rtl w:val="true"/>
        </w:rPr>
        <w:t xml:space="preserve">وبه أجاب في التتمة أن عليه القبول وترك الفسخ لان الوارث خليفة المورث فله تخليص المبيع </w:t>
      </w:r>
      <w:r>
        <w:rPr>
          <w:rtl w:val="true"/>
        </w:rPr>
        <w:t>(</w:t>
      </w:r>
      <w:r>
        <w:rPr>
          <w:rtl w:val="true"/>
        </w:rPr>
        <w:t>الثلالثة</w:t>
      </w:r>
      <w:r>
        <w:rPr>
          <w:rtl w:val="true"/>
        </w:rPr>
        <w:t xml:space="preserve">) </w:t>
      </w:r>
      <w:r>
        <w:rPr>
          <w:rtl w:val="true"/>
        </w:rPr>
        <w:t xml:space="preserve">لو امتنع المشترى من تسليم الثمن مع اليسار أو هرب أو مات مليئا وامتنع الوارث من التسليم فاصح الوجهين أنه لا فسخ لانه لم يوجد عيب الافل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والتوصل إلى الاستيفاء بالسلطان ممكن فان فرض عجز عن النذور فذلك مما لا عبرة به </w:t>
      </w:r>
      <w:r>
        <w:rPr>
          <w:rtl w:val="true"/>
        </w:rPr>
        <w:t>(</w:t>
      </w:r>
      <w:r>
        <w:rPr>
          <w:rtl w:val="true"/>
        </w:rPr>
        <w:t>والثانى</w:t>
      </w:r>
      <w:r>
        <w:rPr>
          <w:rtl w:val="true"/>
        </w:rPr>
        <w:t xml:space="preserve">) </w:t>
      </w:r>
      <w:r>
        <w:rPr>
          <w:rtl w:val="true"/>
        </w:rPr>
        <w:t xml:space="preserve">له الفسخ لتعذر الوصول إلى الثمن ولو كان قد ضمن الثمن ضامن فأن ضمن بأذن المشترى فليس له الرجوع على المشترى لانه ليس بمتبرع على المشترى والوصول من يده كالوصول من يد المشترى وان ضمن بغير إذنه فوجهان </w:t>
      </w:r>
      <w:r>
        <w:rPr>
          <w:rtl w:val="true"/>
        </w:rPr>
        <w:t>(</w:t>
      </w:r>
      <w:r>
        <w:rPr>
          <w:rtl w:val="true"/>
        </w:rPr>
        <w:t>في أحدهما</w:t>
      </w:r>
      <w:r>
        <w:rPr>
          <w:rtl w:val="true"/>
        </w:rPr>
        <w:t xml:space="preserve">) </w:t>
      </w:r>
      <w:r>
        <w:rPr>
          <w:rtl w:val="true"/>
        </w:rPr>
        <w:t xml:space="preserve">يرجع كما لو تبرع متبرع بالمثن </w:t>
      </w:r>
      <w:r>
        <w:rPr>
          <w:rtl w:val="true"/>
        </w:rPr>
        <w:t>(</w:t>
      </w:r>
      <w:r>
        <w:rPr>
          <w:rtl w:val="true"/>
        </w:rPr>
        <w:t>وفى الثاني</w:t>
      </w:r>
      <w:r>
        <w:rPr>
          <w:rtl w:val="true"/>
        </w:rPr>
        <w:t xml:space="preserve">) </w:t>
      </w:r>
      <w:r>
        <w:rPr>
          <w:rtl w:val="true"/>
        </w:rPr>
        <w:t xml:space="preserve">لا لان الحق قد تقرر في ذمته وتوجهت المطالبة عليه بخلاف المتبرع </w:t>
      </w:r>
      <w:r>
        <w:rPr>
          <w:rtl w:val="true"/>
        </w:rPr>
        <w:t xml:space="preserve">* </w:t>
      </w:r>
      <w:r>
        <w:rPr>
          <w:rtl w:val="true"/>
        </w:rPr>
        <w:t xml:space="preserve">ولو أعير من المشترى ما يرهنه بالثمن فرهنه فعلى الخلاف </w:t>
      </w:r>
      <w:r>
        <w:rPr>
          <w:rtl w:val="true"/>
        </w:rPr>
        <w:t>(</w:t>
      </w:r>
      <w:r>
        <w:rPr>
          <w:rtl w:val="true"/>
        </w:rPr>
        <w:t>وأما</w:t>
      </w:r>
      <w:r>
        <w:rPr>
          <w:rtl w:val="true"/>
        </w:rPr>
        <w:t xml:space="preserve">) </w:t>
      </w:r>
      <w:r>
        <w:rPr>
          <w:rtl w:val="true"/>
        </w:rPr>
        <w:t xml:space="preserve">قوله فلو انقطع جنسه ومنعناه الاعتياض عن الثمن فله الفسخ كما في انقطاع المسلم فيه فاعلم أن هذه المسألة هي كالغريبة في الباب وأذكر سبب ايرادها فيه بعد بيان فقهها أنا ذكرنا قولين في جواز الاستبدال عن الثمن في الذمة فان منعنا الاستبدال عنه وانقطع جنسه كان كانقطاع المسلم فيه وانقطاع المسلم فيه أثره ثبوت حق الفسخ في أصح القولين والانفساخ في الثاني فكذلك ههنا وان جوزنا الاعتياض والاستبدال فلا تعذر في استيفاء عوض عنه </w:t>
      </w:r>
      <w:r>
        <w:rPr>
          <w:rtl w:val="true"/>
        </w:rPr>
        <w:t>(</w:t>
      </w:r>
      <w:r>
        <w:rPr>
          <w:rtl w:val="true"/>
        </w:rPr>
        <w:t>وقوله</w:t>
      </w:r>
      <w:r>
        <w:rPr>
          <w:rtl w:val="true"/>
        </w:rPr>
        <w:t xml:space="preserve">) </w:t>
      </w:r>
      <w:r>
        <w:rPr>
          <w:rtl w:val="true"/>
        </w:rPr>
        <w:t xml:space="preserve">فله الفسخ اقتصار منه على ذكر أصح القولين </w:t>
      </w:r>
      <w:r>
        <w:rPr>
          <w:rtl w:val="true"/>
        </w:rPr>
        <w:t>(</w:t>
      </w:r>
      <w:r>
        <w:rPr>
          <w:rtl w:val="true"/>
        </w:rPr>
        <w:t>وأما</w:t>
      </w:r>
      <w:r>
        <w:rPr>
          <w:rtl w:val="true"/>
        </w:rPr>
        <w:t xml:space="preserve">) </w:t>
      </w:r>
      <w:r>
        <w:rPr>
          <w:rtl w:val="true"/>
        </w:rPr>
        <w:t xml:space="preserve">سبب الايراد في هذا الموضع فامران </w:t>
      </w:r>
      <w:r>
        <w:rPr>
          <w:rtl w:val="true"/>
        </w:rPr>
        <w:t>(</w:t>
      </w:r>
      <w:r>
        <w:rPr>
          <w:rtl w:val="true"/>
        </w:rPr>
        <w:t>أحدهما</w:t>
      </w:r>
      <w:r>
        <w:rPr>
          <w:rtl w:val="true"/>
        </w:rPr>
        <w:t xml:space="preserve">) </w:t>
      </w:r>
      <w:r>
        <w:rPr>
          <w:rtl w:val="true"/>
        </w:rPr>
        <w:t xml:space="preserve">أنه لما جعل الشرط التعذر بسبب الافلاس تكلم في التعذر بغير هذا السبب كامتناع المشترى وانقطاع جنس الثمن وبين حكم كل قسم منها </w:t>
      </w:r>
      <w:r>
        <w:rPr>
          <w:rtl w:val="true"/>
        </w:rPr>
        <w:t>(</w:t>
      </w:r>
      <w:r>
        <w:rPr>
          <w:rtl w:val="true"/>
        </w:rPr>
        <w:t>والثانى</w:t>
      </w:r>
      <w:r>
        <w:rPr>
          <w:rtl w:val="true"/>
        </w:rPr>
        <w:t xml:space="preserve">) </w:t>
      </w:r>
      <w:r>
        <w:rPr>
          <w:rtl w:val="true"/>
        </w:rPr>
        <w:t xml:space="preserve">أن الاصحاب احتجوا على ثبوت حق الفسخ بالافلاس القياس على تعذر تحصيل المسلم فيه بالانقطاع والجامع أنه أحد عوضي العقد فقيل لهم لو كان الثمن كالمسلم فيه لا قتضى انقطاعه ما يقتضى المسلم فيه فأجابوا بما حكيناه أنه ان جاز الاستبدال فلا تعذر والا فلا فرق </w:t>
      </w:r>
      <w:r>
        <w:rPr>
          <w:rtl w:val="true"/>
        </w:rPr>
        <w:t>(</w:t>
      </w:r>
      <w:r>
        <w:rPr>
          <w:rtl w:val="true"/>
        </w:rPr>
        <w:t>الثاني</w:t>
      </w:r>
      <w:r>
        <w:rPr>
          <w:rtl w:val="true"/>
        </w:rPr>
        <w:t xml:space="preserve">) </w:t>
      </w:r>
      <w:r>
        <w:rPr>
          <w:rtl w:val="true"/>
        </w:rPr>
        <w:t xml:space="preserve">كون الثمن حالا فلا رجوع إذا كان الثمن مؤجلا لانه لا مطالبة في الحال </w:t>
      </w:r>
      <w:r>
        <w:rPr>
          <w:rtl w:val="true"/>
        </w:rPr>
        <w:t>(</w:t>
      </w:r>
      <w:r>
        <w:rPr>
          <w:rtl w:val="true"/>
        </w:rPr>
        <w:t>وقوله</w:t>
      </w:r>
      <w:r>
        <w:rPr>
          <w:rtl w:val="true"/>
        </w:rPr>
        <w:t xml:space="preserve">) </w:t>
      </w:r>
      <w:r>
        <w:rPr>
          <w:rtl w:val="true"/>
        </w:rPr>
        <w:t xml:space="preserve">ولا يحل الاجل بالفلس على الاصح مكرر قد ذكره مرة في أول الباب </w:t>
      </w:r>
      <w:r>
        <w:rPr>
          <w:rtl w:val="true"/>
        </w:rPr>
        <w:t>(</w:t>
      </w:r>
      <w:r>
        <w:rPr>
          <w:rtl w:val="true"/>
        </w:rPr>
        <w:t>وقوله</w:t>
      </w:r>
      <w:r>
        <w:rPr>
          <w:rtl w:val="true"/>
        </w:rPr>
        <w:t xml:space="preserve">) </w:t>
      </w:r>
      <w:r>
        <w:rPr>
          <w:rtl w:val="true"/>
        </w:rPr>
        <w:t xml:space="preserve">ولو حل أجله قبل انفكاك الحجر فقد ذكرناه ثم وبينا أن من الاصحاب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قال لو حل الاجل وهو محجور عليه لم يكن للبائع الفسخ والرجوع أيضا ويجوز أن يعلم قوله فلا رجوع الا إذا ان الثمن حالا بالواو لوجه أثبتناه هناك تفريعا على أن الديون المؤجلة تحل بالفلس وأعلم قوله في أول الفصل الرجوع إلى عين المبيع بالحاء لما مر من مذهب أبى حنيفة </w:t>
      </w:r>
      <w:r>
        <w:rPr>
          <w:rtl w:val="true"/>
        </w:rPr>
        <w:t xml:space="preserve">* </w:t>
      </w:r>
      <w:r>
        <w:rPr>
          <w:rtl w:val="true"/>
        </w:rPr>
        <w:t xml:space="preserve">قال </w:t>
      </w:r>
      <w:r>
        <w:rPr>
          <w:rtl w:val="true"/>
        </w:rPr>
        <w:t>(</w:t>
      </w:r>
      <w:r>
        <w:rPr>
          <w:rtl w:val="true"/>
        </w:rPr>
        <w:t xml:space="preserve">وأما المعاوضة فلها شرطان </w:t>
      </w:r>
      <w:r>
        <w:rPr>
          <w:rtl w:val="true"/>
        </w:rPr>
        <w:t>(</w:t>
      </w:r>
      <w:r>
        <w:rPr>
          <w:rtl w:val="true"/>
        </w:rPr>
        <w:t>الاول</w:t>
      </w:r>
      <w:r>
        <w:rPr>
          <w:rtl w:val="true"/>
        </w:rPr>
        <w:t xml:space="preserve">) </w:t>
      </w:r>
      <w:r>
        <w:rPr>
          <w:rtl w:val="true"/>
        </w:rPr>
        <w:t xml:space="preserve">أن تكون معاوضة محضة فلا يثبت الفسخ في النكاح والخلع والصلح بتعذر استيفاء العوض </w:t>
      </w:r>
      <w:r>
        <w:rPr>
          <w:rtl w:val="true"/>
        </w:rPr>
        <w:t xml:space="preserve">* </w:t>
      </w:r>
      <w:r>
        <w:rPr>
          <w:rtl w:val="true"/>
        </w:rPr>
        <w:t xml:space="preserve">ويثبت في الاجارة والسلم فيثبت الرجوع إلى رأس المال عند الافلاس ان كان باقيا </w:t>
      </w:r>
      <w:r>
        <w:rPr>
          <w:rtl w:val="true"/>
        </w:rPr>
        <w:t xml:space="preserve">* </w:t>
      </w:r>
      <w:r>
        <w:rPr>
          <w:rtl w:val="true"/>
        </w:rPr>
        <w:t xml:space="preserve">والمضاربة بقيمة المسلم فيه ان كان تالفا </w:t>
      </w:r>
      <w:r>
        <w:rPr>
          <w:rtl w:val="true"/>
        </w:rPr>
        <w:t xml:space="preserve">* </w:t>
      </w:r>
      <w:r>
        <w:rPr>
          <w:rtl w:val="true"/>
        </w:rPr>
        <w:t xml:space="preserve">ثم يشترى بقيمته جنس حقه </w:t>
      </w:r>
      <w:r>
        <w:rPr>
          <w:rtl w:val="true"/>
        </w:rPr>
        <w:t xml:space="preserve">* </w:t>
      </w:r>
      <w:r>
        <w:rPr>
          <w:rtl w:val="true"/>
        </w:rPr>
        <w:t xml:space="preserve">ولا يجوز الاعتياض عن المسلم فيه </w:t>
      </w:r>
      <w:r>
        <w:rPr>
          <w:rtl w:val="true"/>
        </w:rPr>
        <w:t xml:space="preserve">* </w:t>
      </w:r>
      <w:r>
        <w:rPr>
          <w:rtl w:val="true"/>
        </w:rPr>
        <w:t xml:space="preserve">وإذا أفلس المستأجر بالاجرة رجع المكرى إلى عين الدابة أو الدار المكراة </w:t>
      </w:r>
      <w:r>
        <w:rPr>
          <w:rtl w:val="true"/>
        </w:rPr>
        <w:t xml:space="preserve">* </w:t>
      </w:r>
      <w:r>
        <w:rPr>
          <w:rtl w:val="true"/>
        </w:rPr>
        <w:t xml:space="preserve">فان كان في بادية نقله إلى مأمن بأجرة مثله يقدم بها على الغرماء </w:t>
      </w:r>
      <w:r>
        <w:rPr>
          <w:rtl w:val="true"/>
        </w:rPr>
        <w:t xml:space="preserve">* </w:t>
      </w:r>
      <w:r>
        <w:rPr>
          <w:rtl w:val="true"/>
        </w:rPr>
        <w:t xml:space="preserve">وان كان قد زرع الارض ترك زرعه بعد الفسخ بأجرة يقدم بها على الغرماء إذ فيه مصلحة الزرع الذي هو حق الغرماء وان أفلس المكرى بعد تعين ما أكراه فلا فسخ بل يقدم المستأجر بالمنفعة لتعلق حقه بعين الدابة كما يقدم المرتهن </w:t>
      </w:r>
      <w:r>
        <w:rPr>
          <w:rtl w:val="true"/>
        </w:rPr>
        <w:t xml:space="preserve">* </w:t>
      </w:r>
      <w:r>
        <w:rPr>
          <w:rtl w:val="true"/>
        </w:rPr>
        <w:t>وان كانت الاجارة واردة على الذمة فله الرجوع إلى الاجرة إذا بقيت بعينها أو المضاربة بقيمة المنفعة لتحصل له المنفعة</w:t>
      </w:r>
      <w:r>
        <w:rPr>
          <w:rtl w:val="true"/>
        </w:rPr>
        <w:t xml:space="preserve">) * </w:t>
      </w:r>
      <w:r>
        <w:rPr>
          <w:rtl w:val="true"/>
        </w:rPr>
        <w:t xml:space="preserve">يعتبر في المعاوضة التى يملك بها المفلس شيئان </w:t>
      </w:r>
      <w:r>
        <w:rPr>
          <w:rtl w:val="true"/>
        </w:rPr>
        <w:t>(</w:t>
      </w:r>
      <w:r>
        <w:rPr>
          <w:rtl w:val="true"/>
        </w:rPr>
        <w:t>أحدهما</w:t>
      </w:r>
      <w:r>
        <w:rPr>
          <w:rtl w:val="true"/>
        </w:rPr>
        <w:t xml:space="preserve">) </w:t>
      </w:r>
      <w:r>
        <w:rPr>
          <w:rtl w:val="true"/>
        </w:rPr>
        <w:t xml:space="preserve">أن تتمحض معاوضة وقصد صاحب الكتاب بهذا القيد اخراج بعض التصرفات وادخال بعضها أما المخرج فقد قال فلا يثبت الفسخ في النكاح والخلع والصلح لتعذر استيفاء العوض وهذا قد يتجاوز عنه لاعتقاد أنه في غاية الوضوح لكن فيه وقفة منكرة لانه ان أراد به أن المرأة لا تفسخ النكاح بتعذر استيفاء الصداق ولا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الخلع ولا العافى الصلح بتعذر استيفاء العوض فهو مستمر في الصورتين الاخيرتين لكنه في النكاح ينبي على الخلاف في أن الاعسار بالصداق هل يثبت الفسخ والقول في ذلك الخلاف والاصح منه موضعه باب الاعسار وان أراد به ان الزوج لا يفسخ النكاح إذا لم تسلم نفسها وتعذر الوصول إليها فهذا واضح لكن لا يفرض مثله في الخلع والعفو إذ ليس العوض في الخلع الا البينونة وفى العفو الا براءة الذمة عن القصاص ؟ وهذا لا يتصور فيه التعذر مع صحة الخلع والعفو </w:t>
      </w:r>
      <w:r>
        <w:rPr>
          <w:rtl w:val="true"/>
        </w:rPr>
        <w:t xml:space="preserve">* </w:t>
      </w:r>
      <w:r>
        <w:rPr>
          <w:rtl w:val="true"/>
        </w:rPr>
        <w:t xml:space="preserve">وأما المدخل فهو السلم والاجارة فانهما معاوضتان مخضتان أما السلم فإذا أفلس المسلم إليه قبل توفية المسلم فيه لم يخل اما أن يكون رأس المال باقيا أو تالفا أو بعضه باقيا وبعضه تالفا </w:t>
      </w:r>
      <w:r>
        <w:rPr>
          <w:rtl w:val="true"/>
        </w:rPr>
        <w:t>(</w:t>
      </w:r>
      <w:r>
        <w:rPr>
          <w:rtl w:val="true"/>
        </w:rPr>
        <w:t>الحالة الاولى</w:t>
      </w:r>
      <w:r>
        <w:rPr>
          <w:rtl w:val="true"/>
        </w:rPr>
        <w:t xml:space="preserve">) </w:t>
      </w:r>
      <w:r>
        <w:rPr>
          <w:rtl w:val="true"/>
        </w:rPr>
        <w:t xml:space="preserve">أن يكون باقيا فللمسلم فسخ العقد والرجوع إلى رأس المال كما ذكرنا في البائع فان أراد ان يضارب مع الغرماء بالمسلم فيه ولا يفسخ فسنتكلم في كيفية المضاربة ان شاء الله تعالى </w:t>
      </w:r>
      <w:r>
        <w:rPr>
          <w:rtl w:val="true"/>
        </w:rPr>
        <w:t>(</w:t>
      </w:r>
      <w:r>
        <w:rPr>
          <w:rtl w:val="true"/>
        </w:rPr>
        <w:t>الثانية</w:t>
      </w:r>
      <w:r>
        <w:rPr>
          <w:rtl w:val="true"/>
        </w:rPr>
        <w:t xml:space="preserve">) </w:t>
      </w:r>
      <w:r>
        <w:rPr>
          <w:rtl w:val="true"/>
        </w:rPr>
        <w:t xml:space="preserve">أن يكون رأس المال تالفا فوجهان </w:t>
      </w:r>
      <w:r>
        <w:rPr>
          <w:rtl w:val="true"/>
        </w:rPr>
        <w:t>(</w:t>
      </w:r>
      <w:r>
        <w:rPr>
          <w:rtl w:val="true"/>
        </w:rPr>
        <w:t>أحدهما</w:t>
      </w:r>
      <w:r>
        <w:rPr>
          <w:rtl w:val="true"/>
        </w:rPr>
        <w:t xml:space="preserve">) </w:t>
      </w:r>
      <w:r>
        <w:rPr>
          <w:rtl w:val="true"/>
        </w:rPr>
        <w:t xml:space="preserve">ويحكى عن أبى اسحق أن للمسلم فسخ العقد والمضاربة مع الغرماء برأس المال لانه تعذر عليه الوصول إلى تمام حقه فليمكن من فسخ السلم كما لو انقطع جنس المسلم فيه وهذا ما أورده القاضى ابن كج والصيدلانى وعلى هذا فهل يجئ قول حاكم بانفساخ السلم كما في انقطاع المسلم فيه </w:t>
      </w:r>
      <w:r>
        <w:rPr>
          <w:rtl w:val="true"/>
        </w:rPr>
        <w:t>(</w:t>
      </w:r>
      <w:r>
        <w:rPr>
          <w:rtl w:val="true"/>
        </w:rPr>
        <w:t>قيل</w:t>
      </w:r>
      <w:r>
        <w:rPr>
          <w:rtl w:val="true"/>
        </w:rPr>
        <w:t xml:space="preserve">) </w:t>
      </w:r>
      <w:r>
        <w:rPr>
          <w:rtl w:val="true"/>
        </w:rPr>
        <w:t xml:space="preserve">نعم اتماما للتشييه </w:t>
      </w:r>
      <w:r>
        <w:rPr>
          <w:rtl w:val="true"/>
        </w:rPr>
        <w:t>(</w:t>
      </w:r>
      <w:r>
        <w:rPr>
          <w:rtl w:val="true"/>
        </w:rPr>
        <w:t>وقيل</w:t>
      </w:r>
      <w:r>
        <w:rPr>
          <w:rtl w:val="true"/>
        </w:rPr>
        <w:t xml:space="preserve">) </w:t>
      </w:r>
      <w:r>
        <w:rPr>
          <w:rtl w:val="true"/>
        </w:rPr>
        <w:t xml:space="preserve">لا لانه ربما حصل باستقراض وغيره بخلاف صورة الانقطاع </w:t>
      </w:r>
      <w:r>
        <w:rPr>
          <w:rtl w:val="true"/>
        </w:rPr>
        <w:t>(</w:t>
      </w:r>
      <w:r>
        <w:rPr>
          <w:rtl w:val="true"/>
        </w:rPr>
        <w:t>وأصحهما</w:t>
      </w:r>
      <w:r>
        <w:rPr>
          <w:rtl w:val="true"/>
        </w:rPr>
        <w:t xml:space="preserve">) </w:t>
      </w:r>
      <w:r>
        <w:rPr>
          <w:rtl w:val="true"/>
        </w:rPr>
        <w:t xml:space="preserve">أنه لا ينفسخ كما لو افلس المشترى بالثمن والمبيع تالف وليس كالانقطاع لان ثم إذا فسخ رجع إلى رأس المال بتمامه وههنا إذا فسخ ليس له الا المضاربة برأس المال ولو لم يفسخ لضارب بالمسلم فيه فأنه أنفع لان الغالب زيادة قيمة المسلم فيه على رأس المال فعلى هذا يقول المسلم فيه ويضارب المسلم بقيمته مع الغرماء فإذا عرفت حصته نظر إن كان في المال من جنس المسلم فيه صرف إليه والا اشتري بحصته منه وسلم إليه فان الاعتياض عن المسلم فيه ممتنع هذا إذا كان رأس المال تالفا ولم يكن جنس المسلم فيه منقطعا فان كان تالفا وانقطع جنس المسلم فيه ففى وجه ليس للمسلم فسخ العقد أيضا لانه لا بد من المضاربة فسخ أو لم يفسخ وان فسخ فبرأس المال والا فبالمسلم فيه وانما يفسخ بالافلاس حتى يتخلص عن المضاربة </w:t>
      </w:r>
      <w:r>
        <w:rPr>
          <w:rtl w:val="true"/>
        </w:rPr>
        <w:t>(</w:t>
      </w:r>
      <w:r>
        <w:rPr>
          <w:rtl w:val="true"/>
        </w:rPr>
        <w:t>والاصح</w:t>
      </w:r>
      <w:r>
        <w:rPr>
          <w:rtl w:val="true"/>
        </w:rPr>
        <w:t xml:space="preserve">) </w:t>
      </w:r>
      <w:r>
        <w:rPr>
          <w:rtl w:val="true"/>
        </w:rPr>
        <w:t xml:space="preserve">أنه يثبت حق ال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ههتا لان الفسخ بالانقطاع يثبت في حق غير المحجور عليه وما يثبت في حق غيره يثبت في حقه كالرد بالعيب وفيه فائدة فان ما يخصه لو فسخ لصرف إليه في الحال عن جهة رأس المال وما يخصه لو لم يفسخ لا يصرف إليه بل يوقف إلى أن يعود المسلم فيه فيشترى به </w:t>
      </w:r>
      <w:r>
        <w:rPr>
          <w:rtl w:val="true"/>
        </w:rPr>
        <w:t xml:space="preserve">* </w:t>
      </w:r>
      <w:r>
        <w:rPr>
          <w:rtl w:val="true"/>
        </w:rPr>
        <w:t xml:space="preserve">ثم ههنا فرعان </w:t>
      </w:r>
      <w:r>
        <w:rPr>
          <w:rtl w:val="true"/>
        </w:rPr>
        <w:t>(</w:t>
      </w:r>
      <w:r>
        <w:rPr>
          <w:rtl w:val="true"/>
        </w:rPr>
        <w:t>أحدهما</w:t>
      </w:r>
      <w:r>
        <w:rPr>
          <w:rtl w:val="true"/>
        </w:rPr>
        <w:t xml:space="preserve">) </w:t>
      </w:r>
      <w:r>
        <w:rPr>
          <w:rtl w:val="true"/>
        </w:rPr>
        <w:t xml:space="preserve">إذا قومنا المسلم فيه فوجدنا قيمته عشرين وأفرزنا من المال للمسلم عشرة لكون الديون ضعف المال فرخص السعر قبل الشراء ووجدنا بالعشرة جميع المسلم فيه فوجهان </w:t>
      </w:r>
      <w:r>
        <w:rPr>
          <w:rtl w:val="true"/>
        </w:rPr>
        <w:t>(</w:t>
      </w:r>
      <w:r>
        <w:rPr>
          <w:rtl w:val="true"/>
        </w:rPr>
        <w:t>أحدهما</w:t>
      </w:r>
      <w:r>
        <w:rPr>
          <w:rtl w:val="true"/>
        </w:rPr>
        <w:t xml:space="preserve">) </w:t>
      </w:r>
      <w:r>
        <w:rPr>
          <w:rtl w:val="true"/>
        </w:rPr>
        <w:t xml:space="preserve">وهو ما أورده ابن الصباغ أنا نرد الموقوف إلى ما يخصه باعتبار قيمته أجزاء فيصرف إليه خمسة والخمسة الباقية توزع عليه وعلى سائر الغرماء وذلك لان الموقوف لم يدخل في ملك المسلم بل هو باق على ملك المفلس وحق المسلم في الحنطة الا قى ذلك الموقوف فإذا صارت القيمة عشرة فليس دينه الا ذلك </w:t>
      </w:r>
      <w:r>
        <w:rPr>
          <w:rtl w:val="true"/>
        </w:rPr>
        <w:t>(</w:t>
      </w:r>
      <w:r>
        <w:rPr>
          <w:rtl w:val="true"/>
        </w:rPr>
        <w:t>والثانى</w:t>
      </w:r>
      <w:r>
        <w:rPr>
          <w:rtl w:val="true"/>
        </w:rPr>
        <w:t xml:space="preserve">) </w:t>
      </w:r>
      <w:r>
        <w:rPr>
          <w:rtl w:val="true"/>
        </w:rPr>
        <w:t xml:space="preserve">وهو ما أورده في التهذيب أن يشترى به جميع حقه ويسلم إليه اعتبارا بيوم القسمة والموقوف وان لم يملكه المسلم لكنه صار كالمرهون بحقه وانقطع حقه عن غيره من الحصص حتى لو تلف قبل التسليم لم يتعلق بشئ مما عند الغرماء وكان حقه في ذمة المفلس ولا خلاف في أنه لو فضل الموقوف عن جميع حق المسلم كان الفاضل للغرماء وليس له أن يقول ما زاد لى ولو وقفنا في الصورة المعروضة عشرة فغلا السعر ولم نجد القدر الذى كنا نتوقعه الا باربعين فعلى الوجه الاول بان أن الدين أربعون فيسترجع من سائر الحصص ما تتم به حصص الاربعين وعلى الثاني لا يزاحمهم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له ألاما وقف له وقد نسب صاحب النهاية الوجه </w:t>
      </w:r>
      <w:r>
        <w:rPr>
          <w:rtl w:val="true"/>
        </w:rPr>
        <w:t>(</w:t>
      </w:r>
      <w:r>
        <w:rPr>
          <w:rtl w:val="true"/>
        </w:rPr>
        <w:t>الثاني</w:t>
      </w:r>
      <w:r>
        <w:rPr>
          <w:rtl w:val="true"/>
        </w:rPr>
        <w:t xml:space="preserve">) </w:t>
      </w:r>
      <w:r>
        <w:rPr>
          <w:rtl w:val="true"/>
        </w:rPr>
        <w:t xml:space="preserve">إلى الجماهير والاول إلى القاضى الحسين وعكس أبو سعد المتولي فنسب </w:t>
      </w:r>
      <w:r>
        <w:rPr>
          <w:rtl w:val="true"/>
        </w:rPr>
        <w:t>(</w:t>
      </w:r>
      <w:r>
        <w:rPr>
          <w:rtl w:val="true"/>
        </w:rPr>
        <w:t>الثاني</w:t>
      </w:r>
      <w:r>
        <w:rPr>
          <w:rtl w:val="true"/>
        </w:rPr>
        <w:t xml:space="preserve">) </w:t>
      </w:r>
      <w:r>
        <w:rPr>
          <w:rtl w:val="true"/>
        </w:rPr>
        <w:t xml:space="preserve">إلى القاضى والله أعلم </w:t>
      </w:r>
      <w:r>
        <w:rPr>
          <w:rtl w:val="true"/>
        </w:rPr>
        <w:t xml:space="preserve">* </w:t>
      </w:r>
      <w:r>
        <w:rPr>
          <w:rtl w:val="true"/>
        </w:rPr>
        <w:t xml:space="preserve">الثاني لو تضاربوا وأخذ المسلم بما خصه قدرا من المسلم فيه وارتفع الحجر عنه ثم حدث له مال وأعيد الحجر واحتاجوا إلى المضاربة ثانيا قومنا المسلم فيه فأن وجدنا كقيمته أولا فذاك وان زادت فالتوزيع الآن يقع باعتبار القيمة الزائدة وإن نقصت فالاعتبار بالقيمة الثانية أم بالاولى فيه وجهان عن رواية صاحب التقريب </w:t>
      </w:r>
      <w:r>
        <w:rPr>
          <w:rtl w:val="true"/>
        </w:rPr>
        <w:t>(</w:t>
      </w:r>
      <w:r>
        <w:rPr>
          <w:rtl w:val="true"/>
        </w:rPr>
        <w:t>أصحهما</w:t>
      </w:r>
      <w:r>
        <w:rPr>
          <w:rtl w:val="true"/>
        </w:rPr>
        <w:t xml:space="preserve">) </w:t>
      </w:r>
      <w:r>
        <w:rPr>
          <w:rtl w:val="true"/>
        </w:rPr>
        <w:t xml:space="preserve">الاول قال الامام ولا أعرف للثاني وجها ولو كان المسلم فيه ثوبا أو عبدا بحصة المسلم يشترى منه شقص للضرورة وإن لم يوجد فللمسلم الفسخ </w:t>
      </w:r>
      <w:r>
        <w:rPr>
          <w:rtl w:val="true"/>
        </w:rPr>
        <w:t>(</w:t>
      </w:r>
      <w:r>
        <w:rPr>
          <w:rtl w:val="true"/>
        </w:rPr>
        <w:t>الحالة الثالثة</w:t>
      </w:r>
      <w:r>
        <w:rPr>
          <w:rtl w:val="true"/>
        </w:rPr>
        <w:t xml:space="preserve">) </w:t>
      </w:r>
      <w:r>
        <w:rPr>
          <w:rtl w:val="true"/>
        </w:rPr>
        <w:t xml:space="preserve">ان يكون بعض رأس المال باقيا وبعضه تالفا فهو كما لو تلف بعض المبيع دون بعض وسنذكره ان شاء الله تعالى </w:t>
      </w:r>
      <w:r>
        <w:rPr>
          <w:rtl w:val="true"/>
        </w:rPr>
        <w:t>(</w:t>
      </w:r>
      <w:r>
        <w:rPr>
          <w:rtl w:val="true"/>
        </w:rPr>
        <w:t>وأما</w:t>
      </w:r>
      <w:r>
        <w:rPr>
          <w:rtl w:val="true"/>
        </w:rPr>
        <w:t xml:space="preserve">) </w:t>
      </w:r>
      <w:r>
        <w:rPr>
          <w:rtl w:val="true"/>
        </w:rPr>
        <w:t xml:space="preserve">الاجارة فنتكلم في افلاس المستأجر ثم في افلاس المكرى </w:t>
      </w:r>
      <w:r>
        <w:rPr>
          <w:rtl w:val="true"/>
        </w:rPr>
        <w:t>(</w:t>
      </w:r>
      <w:r>
        <w:rPr>
          <w:rtl w:val="true"/>
        </w:rPr>
        <w:t>القسم الاول</w:t>
      </w:r>
      <w:r>
        <w:rPr>
          <w:rtl w:val="true"/>
        </w:rPr>
        <w:t xml:space="preserve">) </w:t>
      </w:r>
      <w:r>
        <w:rPr>
          <w:rtl w:val="true"/>
        </w:rPr>
        <w:t xml:space="preserve">افلاس المستأجر والاجارة على نوعين </w:t>
      </w:r>
      <w:r>
        <w:rPr>
          <w:rtl w:val="true"/>
        </w:rPr>
        <w:t>(</w:t>
      </w:r>
      <w:r>
        <w:rPr>
          <w:rtl w:val="true"/>
        </w:rPr>
        <w:t>أحدهما</w:t>
      </w:r>
      <w:r>
        <w:rPr>
          <w:rtl w:val="true"/>
        </w:rPr>
        <w:t xml:space="preserve">) </w:t>
      </w:r>
      <w:r>
        <w:rPr>
          <w:rtl w:val="true"/>
        </w:rPr>
        <w:t xml:space="preserve">الاجارة الواردة على العين فإذا اجر أرضا أو دابة وأفلس الستأجر قبل تسليم الاجرة ومضت المدة فللمكرى فسخ الاجارة تنزيلا للمنافع في الاجارة منزلة الاعيان في البيع وذكر الامام أن صاحب التقريب حكى قولا أنه لا يثبت الرجوع في المنافع تترك منزلة الاعيان القائمة إذ ليس لها وجود مستقر والمذهب الاول فان لم يفسخ واختار مضاربة الغرماء فله ذلك وحيئنذ ان كانت العين المستأجرة فارغة أجرها الحاكم على المفلس وصرف الاجرة إلى الغرماء ولو كان التفليس بعد مضى بعض المدة فللمكرى فسخ الاجارة في المدة الباقية والمضاربة مع الغرماء بقسط المدة الماضية من الاجرة المسماة بناء على أنه لو باع عبدين فتلف أحدهما ثم افلس يفسخ البيع في الباقي ويضارب بثمن التالف وإذا افلس مسأجر الدابة في خلال الطريق وحجر عليه ففسخ المكرى لم يكن له ترك متاعه في البادية المهلكة ولكن ينقله إلى مأمن بأجرة مثل يقدم بها على الغرماء لانه لصيانة ماله وايصاله إلى الغرماء فاشبه أجرة الكيال والحمال وكرى المكان المحفوظ فيه ثم في المأمن يضعه عند الحاكم ولو وضعه عند عدل من غير اذن الحاكم فوجهان مذكوران في نظائره ولو فسخ والارض المستأجرة مشغولة بزرع المستأجر نظر ان استح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الزرع فله المطالبة بالحصاد وتفريغ الارض والا فان اتفق المفلس والغرماء على قطعه قطع وان اتفقوا على التبقية إلى الادراك فلهم ذلك بشرط أن يقدموا المكرى باجرة المثل لبقية المدة محافظة للزرع على الغرماء وان اختلفوا فاراد بعضهم القطع والبعض التبقية فعن أبى اسحق أنه يراعى ما فيه المصلحة </w:t>
      </w:r>
      <w:r>
        <w:rPr>
          <w:rtl w:val="true"/>
        </w:rPr>
        <w:t>(</w:t>
      </w:r>
      <w:r>
        <w:rPr>
          <w:rtl w:val="true"/>
        </w:rPr>
        <w:t>والمذهب</w:t>
      </w:r>
      <w:r>
        <w:rPr>
          <w:rtl w:val="true"/>
        </w:rPr>
        <w:t xml:space="preserve">) </w:t>
      </w:r>
      <w:r>
        <w:rPr>
          <w:rtl w:val="true"/>
        </w:rPr>
        <w:t xml:space="preserve">أنه ينظران كان له قيمة لو قطع فيجاب من يريد القطع من المفلس والغرماء إذ ليس عليه تنمية ماله لهم ولا عليهم الصبر إلى أن ينمو ماله فعلى هذا لو لم يأخذ المكرى أجرة المدة الماضية فهو أحد الغرماء فله طلب القطع وان لم يكن له قيمة لو قطع فيجاب من يريد التبقية إذ لا فائدة لطلب القطع فيه وإذا أبقوا الزرع بالاتفاق أو بطلب بعضهم حيث لم يكن للمقطوع قيمة فالسقى وسائر المؤن ان تطوع الغرماء أو بعضهم أو أتفقوا عليها علي اقدار دينونهم فذاك وان أنفق عليها بعضهم ليرجع فلا بد من اذن الحاكم أو اتفاق الغرماء والمفلس وإذا حصل الاذن قدم المنفق بقدر النفقة لانه لا صلاح لزرع وكذا لو انفقوا على قدر الديون ثم ظهر غريم آخر قدم المنفقون بما أنفقوا وهل يجوز الانفاق عليه من مال المفلس فيه وجهان </w:t>
      </w:r>
      <w:r>
        <w:rPr>
          <w:rtl w:val="true"/>
        </w:rPr>
        <w:t>(</w:t>
      </w:r>
      <w:r>
        <w:rPr>
          <w:rtl w:val="true"/>
        </w:rPr>
        <w:t>أظهرهما</w:t>
      </w:r>
      <w:r>
        <w:rPr>
          <w:rtl w:val="true"/>
        </w:rPr>
        <w:t xml:space="preserve">) </w:t>
      </w:r>
      <w:r>
        <w:rPr>
          <w:rtl w:val="true"/>
        </w:rPr>
        <w:t xml:space="preserve">الجواز </w:t>
      </w:r>
      <w:r>
        <w:rPr>
          <w:rtl w:val="true"/>
        </w:rPr>
        <w:t>(</w:t>
      </w:r>
      <w:r>
        <w:rPr>
          <w:rtl w:val="true"/>
        </w:rPr>
        <w:t>ووجه</w:t>
      </w:r>
      <w:r>
        <w:rPr>
          <w:rtl w:val="true"/>
        </w:rPr>
        <w:t xml:space="preserve">) </w:t>
      </w:r>
      <w:r>
        <w:rPr>
          <w:rtl w:val="true"/>
        </w:rPr>
        <w:t xml:space="preserve">المنع أن حصول الفائدة موهوم </w:t>
      </w:r>
      <w:r>
        <w:rPr>
          <w:rtl w:val="true"/>
        </w:rPr>
        <w:t>(</w:t>
      </w:r>
      <w:r>
        <w:rPr>
          <w:rtl w:val="true"/>
        </w:rPr>
        <w:t>والنوع الثاني</w:t>
      </w:r>
      <w:r>
        <w:rPr>
          <w:rtl w:val="true"/>
        </w:rPr>
        <w:t xml:space="preserve">) </w:t>
      </w:r>
      <w:r>
        <w:rPr>
          <w:rtl w:val="true"/>
        </w:rPr>
        <w:t xml:space="preserve">الاجارة على الذمة ونزيد فيها النظر إلى هذه الاجارة هل تعطى حكم السلم حتى يجب فيها تسليم رأس المال في المجلس أم لا </w:t>
      </w:r>
      <w:r>
        <w:rPr>
          <w:rtl w:val="true"/>
        </w:rPr>
        <w:t>(</w:t>
      </w:r>
      <w:r>
        <w:rPr>
          <w:rtl w:val="true"/>
        </w:rPr>
        <w:t>ان قلنا</w:t>
      </w:r>
      <w:r>
        <w:rPr>
          <w:rtl w:val="true"/>
        </w:rPr>
        <w:t xml:space="preserve">) </w:t>
      </w:r>
      <w:r>
        <w:rPr>
          <w:rtl w:val="true"/>
        </w:rPr>
        <w:t xml:space="preserve">لا فهى كالاجارة على العين </w:t>
      </w:r>
      <w:r>
        <w:rPr>
          <w:rtl w:val="true"/>
        </w:rPr>
        <w:t>(</w:t>
      </w:r>
      <w:r>
        <w:rPr>
          <w:rtl w:val="true"/>
        </w:rPr>
        <w:t>وان قلنا</w:t>
      </w:r>
      <w:r>
        <w:rPr>
          <w:rtl w:val="true"/>
        </w:rPr>
        <w:t xml:space="preserve">) </w:t>
      </w:r>
      <w:r>
        <w:rPr>
          <w:rtl w:val="true"/>
        </w:rPr>
        <w:t xml:space="preserve">نعم فلا أثر للافلاس بعد التفرق لصيرورة الاجرة مقبوضة قبل التفرق ولو فرض التفليس في المجلس فان أثبتنا خيار المجلس ففيه غنية عن هذه الخيار والا فهى كما في اجارة العين </w:t>
      </w:r>
      <w:r>
        <w:rPr>
          <w:rtl w:val="true"/>
        </w:rPr>
        <w:t>(</w:t>
      </w:r>
      <w:r>
        <w:rPr>
          <w:rtl w:val="true"/>
        </w:rPr>
        <w:t>القسم الثاني</w:t>
      </w:r>
      <w:r>
        <w:rPr>
          <w:rtl w:val="true"/>
        </w:rPr>
        <w:t xml:space="preserve">) </w:t>
      </w:r>
      <w:r>
        <w:rPr>
          <w:rtl w:val="true"/>
        </w:rPr>
        <w:t xml:space="preserve">افلاس المكرى والكلام في اجارة العين ثم في الاجارة على الذمة </w:t>
      </w:r>
      <w:r>
        <w:rPr>
          <w:rtl w:val="true"/>
        </w:rPr>
        <w:t>(</w:t>
      </w:r>
      <w:r>
        <w:rPr>
          <w:rtl w:val="true"/>
        </w:rPr>
        <w:t>أما</w:t>
      </w:r>
      <w:r>
        <w:rPr>
          <w:rtl w:val="true"/>
        </w:rPr>
        <w:t xml:space="preserve">) </w:t>
      </w:r>
      <w:r>
        <w:rPr>
          <w:rtl w:val="true"/>
        </w:rPr>
        <w:t xml:space="preserve">النوع الاول فإذا أجر دابة أو دارا من انسان ثم أفلس فلا فسخ للمستأجر لان المنافع المستحقة له متعلقة بعين ذلك المال فيقدم بها كما يقدم حق المرتهن وكما لو باع شيئا ثم أفلس فان المشترى أحق بما اشتراه ثم إذا طلب الغرماء بيع العين المستأجرة يفرع ذلك على جواز بيع المستأجر ان معناه لم يجبهم وعليهم الصبر إلى انقضاء المدة وان جوزناه اجيبوا ولا مبالاة بما ينقص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ثمنه بسبب الاجاره إذ ليس على الغرماء الصبر إلى أن يزداد مال المفلس </w:t>
      </w:r>
      <w:r>
        <w:rPr>
          <w:rtl w:val="true"/>
        </w:rPr>
        <w:t>(</w:t>
      </w:r>
      <w:r>
        <w:rPr>
          <w:rtl w:val="true"/>
        </w:rPr>
        <w:t>وأما</w:t>
      </w:r>
      <w:r>
        <w:rPr>
          <w:rtl w:val="true"/>
        </w:rPr>
        <w:t xml:space="preserve">) </w:t>
      </w:r>
      <w:r>
        <w:rPr>
          <w:rtl w:val="true"/>
        </w:rPr>
        <w:t xml:space="preserve">النوع الثاني فإذا التزم في ذمته نقل متاع من بلد إلى بلد ثم أفلس نظر ان كانت الاجرة باقية في يد المفلس فله فسخ الاجارة والرجوع إلى عين ماله وان كانت تالفة فلا فسخ كما لا فسخ والحالة هذه عند افلاس المسلم إليه على الاصح ويضارب المستأجر الغرماء بقيمة المنفعة المستحقة وهي أجرة المثل كما يضارب المسلم بقيمة المسلم فيه ثم ان جعلنا هذا النوع من الاجارة سلما فما يخصه بالمضاربة من مال المفلس لا يجوز تسليمه إليه لامتناع الاعتياض عن المسلم فيه فينظر ان كانت المنفعة المستحقة قابلة للتبعيض كما إذا كان الملتزم حمل مائة من فينقل بالحصة بعض المائة وان لم يقبل التبعيض كما إذا كان الملتزم قصارة ثوب أو رياضة دابة أو حمل المستأجر إلى بلد ولو نقل إلى نصف الطريق لبقى ضائعا قال الامام للمستأجر الفسخ بهذا السبب والمضاربة بالاجرة المبذولة وان لم يجعل هذا النوع من الاجارة سلما سلمت الحصة بعينها إليه لجواز الاعتياض هذا إذا لم يسلم عينا لاستيفاء المنفعة الملتزمة منها فاما إذا التزم النقل في ذمته ثم سلمه دابة لينقل بها ثم أفلس فيبني على أن الدابة المسلمة هل تتعين بالتعيين أم لا وفيه وجهان يذكران في الاجاره </w:t>
      </w:r>
      <w:r>
        <w:rPr>
          <w:rtl w:val="true"/>
        </w:rPr>
        <w:t>(</w:t>
      </w:r>
      <w:r>
        <w:rPr>
          <w:rtl w:val="true"/>
        </w:rPr>
        <w:t>ان قلنا</w:t>
      </w:r>
      <w:r>
        <w:rPr>
          <w:rtl w:val="true"/>
        </w:rPr>
        <w:t xml:space="preserve">) </w:t>
      </w:r>
      <w:r>
        <w:rPr>
          <w:rtl w:val="true"/>
        </w:rPr>
        <w:t xml:space="preserve">تتعين فلا فسخ ويقدم المستأجر بمنفعتها كما لو كانت معينه في العقد </w:t>
      </w:r>
      <w:r>
        <w:rPr>
          <w:rtl w:val="true"/>
        </w:rPr>
        <w:t>(</w:t>
      </w:r>
      <w:r>
        <w:rPr>
          <w:rtl w:val="true"/>
        </w:rPr>
        <w:t>وان قلنا</w:t>
      </w:r>
      <w:r>
        <w:rPr>
          <w:rtl w:val="true"/>
        </w:rPr>
        <w:t xml:space="preserve">) </w:t>
      </w:r>
      <w:r>
        <w:rPr>
          <w:rtl w:val="true"/>
        </w:rPr>
        <w:t xml:space="preserve">لا تتعين فهو كما لو لم يسلم </w:t>
      </w:r>
      <w:r>
        <w:rPr>
          <w:rtl w:val="true"/>
        </w:rPr>
        <w:t>(</w:t>
      </w:r>
      <w:r>
        <w:rPr>
          <w:rtl w:val="true"/>
        </w:rPr>
        <w:t>وأما</w:t>
      </w:r>
      <w:r>
        <w:rPr>
          <w:rtl w:val="true"/>
        </w:rPr>
        <w:t xml:space="preserve">) </w:t>
      </w:r>
      <w:r>
        <w:rPr>
          <w:rtl w:val="true"/>
        </w:rPr>
        <w:t xml:space="preserve">لفظ الكتاب فقوله فيثبت الرجوع إلى رأس المال أي في السلم </w:t>
      </w:r>
      <w:r>
        <w:rPr>
          <w:rtl w:val="true"/>
        </w:rPr>
        <w:t>(</w:t>
      </w:r>
      <w:r>
        <w:rPr>
          <w:rtl w:val="true"/>
        </w:rPr>
        <w:t>وقوله</w:t>
      </w:r>
      <w:r>
        <w:rPr>
          <w:rtl w:val="true"/>
        </w:rPr>
        <w:t xml:space="preserve">) </w:t>
      </w:r>
      <w:r>
        <w:rPr>
          <w:rtl w:val="true"/>
        </w:rPr>
        <w:t xml:space="preserve">أو المضاربة بقيمة المسلم في ان كان تالفا يجوز اعلامه بالواو للوجه الذاهب إلى ثبوت الفسخ عند التلف أيضا </w:t>
      </w:r>
      <w:r>
        <w:rPr>
          <w:rtl w:val="true"/>
        </w:rPr>
        <w:t>(</w:t>
      </w:r>
      <w:r>
        <w:rPr>
          <w:rtl w:val="true"/>
        </w:rPr>
        <w:t>وقوله</w:t>
      </w:r>
      <w:r>
        <w:rPr>
          <w:rtl w:val="true"/>
        </w:rPr>
        <w:t xml:space="preserve">) </w:t>
      </w:r>
      <w:r>
        <w:rPr>
          <w:rtl w:val="true"/>
        </w:rPr>
        <w:t xml:space="preserve">ثم يشترى بقيمته أي بحصة المسلم مضاربا بقيمته </w:t>
      </w:r>
      <w:r>
        <w:rPr>
          <w:rtl w:val="true"/>
        </w:rPr>
        <w:t>(</w:t>
      </w:r>
      <w:r>
        <w:rPr>
          <w:rtl w:val="true"/>
        </w:rPr>
        <w:t>وقوله</w:t>
      </w:r>
      <w:r>
        <w:rPr>
          <w:rtl w:val="true"/>
        </w:rPr>
        <w:t xml:space="preserve">) </w:t>
      </w:r>
      <w:r>
        <w:rPr>
          <w:rtl w:val="true"/>
        </w:rPr>
        <w:t xml:space="preserve">رجع المكرى مرقوم بالواو بالواو لما مر </w:t>
      </w:r>
      <w:r>
        <w:rPr>
          <w:rtl w:val="true"/>
        </w:rPr>
        <w:t>(</w:t>
      </w:r>
      <w:r>
        <w:rPr>
          <w:rtl w:val="true"/>
        </w:rPr>
        <w:t>وقوله</w:t>
      </w:r>
      <w:r>
        <w:rPr>
          <w:rtl w:val="true"/>
        </w:rPr>
        <w:t xml:space="preserve">) </w:t>
      </w:r>
      <w:r>
        <w:rPr>
          <w:rtl w:val="true"/>
        </w:rPr>
        <w:t xml:space="preserve">ترك زرعه بعد الفسخ باجرة أي إذا لم يستحصد واتفقوا على ابقائه كما أوضحناه والمراد من الاجرة أجرة المثل </w:t>
      </w:r>
      <w:r>
        <w:rPr>
          <w:rtl w:val="true"/>
        </w:rPr>
        <w:t>(</w:t>
      </w:r>
      <w:r>
        <w:rPr>
          <w:rtl w:val="true"/>
        </w:rPr>
        <w:t>وقوله</w:t>
      </w:r>
      <w:r>
        <w:rPr>
          <w:rtl w:val="true"/>
        </w:rPr>
        <w:t xml:space="preserve">) </w:t>
      </w:r>
      <w:r>
        <w:rPr>
          <w:rtl w:val="true"/>
        </w:rPr>
        <w:t xml:space="preserve">أو المضاربة بقيمة المنفعة لتحصل له المنفعة أي لا يضارب ليأخذ عين ما يخصه لكن ليصرف ما يخصه إلى المنفعة التى يستحقها وهذا جواب على تنزيل الاجارة في الذمة منزلة السلم فان لم يفعل ذلك لم يحتج إلى تحصيل المنفعة فيجوز أن يعلم بالواو لذلك وقياس ما مر في السلم مجئ وجه في ثبوت حق الفسخ وان كانت الاجرة تالفة لتعذر حصول المستحق بتمامه واعلام قوله أو المضاربة بالواو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ستقرض مالا ثم أفلس وهو باق في يده فللمستقرض الرجوع </w:t>
      </w:r>
      <w:r>
        <w:rPr>
          <w:rtl w:val="true"/>
        </w:rPr>
        <w:t>(</w:t>
      </w:r>
      <w:r>
        <w:rPr>
          <w:rtl w:val="true"/>
        </w:rPr>
        <w:t>أما</w:t>
      </w:r>
      <w:r>
        <w:rPr>
          <w:rtl w:val="true"/>
        </w:rPr>
        <w:t xml:space="preserve">) </w:t>
      </w:r>
      <w:r>
        <w:rPr>
          <w:rtl w:val="true"/>
        </w:rPr>
        <w:t xml:space="preserve">إذا قلنا انه لا يملك بالقبض فلانه بسبيل من الرجوع من غير حجر وافلاس فمعهما أولى </w:t>
      </w:r>
      <w:r>
        <w:rPr>
          <w:rtl w:val="true"/>
        </w:rPr>
        <w:t>(</w:t>
      </w:r>
      <w:r>
        <w:rPr>
          <w:rtl w:val="true"/>
        </w:rPr>
        <w:t>وأما</w:t>
      </w:r>
      <w:r>
        <w:rPr>
          <w:rtl w:val="true"/>
        </w:rPr>
        <w:t xml:space="preserve">) </w:t>
      </w:r>
      <w:r>
        <w:rPr>
          <w:rtl w:val="true"/>
        </w:rPr>
        <w:t xml:space="preserve">إذا قلنا انه يملك فلانه مملوك ببدل تعذر تحصيله فاشبه المبيع </w:t>
      </w:r>
      <w:r>
        <w:rPr>
          <w:rtl w:val="true"/>
        </w:rPr>
        <w:t>* (</w:t>
      </w:r>
      <w:r>
        <w:rPr>
          <w:rtl w:val="true"/>
        </w:rPr>
        <w:t>فرع</w:t>
      </w:r>
      <w:r>
        <w:rPr>
          <w:rtl w:val="true"/>
        </w:rPr>
        <w:t xml:space="preserve">) </w:t>
      </w:r>
      <w:r>
        <w:rPr>
          <w:rtl w:val="true"/>
        </w:rPr>
        <w:t xml:space="preserve">باع مالا واستوفى ثمنه وامتنع من تسليم المبيع أو هرب هل للمشترى الفسخ كما لو أبق العبد المبيع أم لا لانه لا نقصان في نفس المبيع فيه وجهان منقولان في التتمة </w:t>
      </w:r>
      <w:r>
        <w:rPr>
          <w:rtl w:val="true"/>
        </w:rPr>
        <w:t xml:space="preserve">* </w:t>
      </w:r>
      <w:r>
        <w:rPr>
          <w:rtl w:val="true"/>
        </w:rPr>
        <w:t xml:space="preserve">قال </w:t>
      </w:r>
      <w:r>
        <w:rPr>
          <w:rtl w:val="true"/>
        </w:rPr>
        <w:t>(</w:t>
      </w:r>
      <w:r>
        <w:rPr>
          <w:rtl w:val="true"/>
        </w:rPr>
        <w:t xml:space="preserve">الشرط الثاني للمعارضة أن تكون سابقة على الحجر </w:t>
      </w:r>
      <w:r>
        <w:rPr>
          <w:rtl w:val="true"/>
        </w:rPr>
        <w:t xml:space="preserve">* </w:t>
      </w:r>
      <w:r>
        <w:rPr>
          <w:rtl w:val="true"/>
        </w:rPr>
        <w:t xml:space="preserve">احترزنا به عما يجرى سبب لزومه بعد الحجر كما إذا باع المفلس المحجور عليه هل يتعلق بعين ماله وقد ذكرناه </w:t>
      </w:r>
      <w:r>
        <w:rPr>
          <w:rtl w:val="true"/>
        </w:rPr>
        <w:t xml:space="preserve">* </w:t>
      </w:r>
      <w:r>
        <w:rPr>
          <w:rtl w:val="true"/>
        </w:rPr>
        <w:t xml:space="preserve">وكذلك لو أفلس المكرى والدار في يد المكتري فانهدمت ثبت له الرجوع إلى الاجرة </w:t>
      </w:r>
      <w:r>
        <w:rPr>
          <w:rtl w:val="true"/>
        </w:rPr>
        <w:t xml:space="preserve">* </w:t>
      </w:r>
      <w:r>
        <w:rPr>
          <w:rtl w:val="true"/>
        </w:rPr>
        <w:t xml:space="preserve">وهل يزاحم به الغرماء فيه وجهان وكذا لو باع جارية بعبد فتلفت الجارية في يد المفلس المحجور فرد بائعها العبد بالعيب فله طلب قيمة الجارية قطعا </w:t>
      </w:r>
      <w:r>
        <w:rPr>
          <w:rtl w:val="true"/>
        </w:rPr>
        <w:t xml:space="preserve">* </w:t>
      </w:r>
      <w:r>
        <w:rPr>
          <w:rtl w:val="true"/>
        </w:rPr>
        <w:t xml:space="preserve">وهل يتقدم بالقيمة أو يضارب بها وجهان </w:t>
      </w:r>
      <w:r>
        <w:rPr>
          <w:rtl w:val="true"/>
        </w:rPr>
        <w:t xml:space="preserve">* </w:t>
      </w:r>
      <w:r>
        <w:rPr>
          <w:rtl w:val="true"/>
        </w:rPr>
        <w:t>والاصح أنه يضارب</w:t>
      </w:r>
      <w:r>
        <w:rPr>
          <w:rtl w:val="true"/>
        </w:rPr>
        <w:t xml:space="preserve">) * </w:t>
      </w:r>
      <w:r>
        <w:rPr>
          <w:rtl w:val="true"/>
        </w:rPr>
        <w:t xml:space="preserve">هذا الشرط مغفول عنه في أكثر النسخ سيما في القديمة منها لكنه الحق بالكتاب من الوسيط لانه وعد به حيث قال أما المعاوضة فلها شرطان والصواب ان تثبت الملحق بالمتن على ما يناسب نظم الكتاب ثم نشرحه </w:t>
      </w:r>
      <w:r>
        <w:rPr>
          <w:rtl w:val="true"/>
        </w:rPr>
        <w:t>(</w:t>
      </w:r>
      <w:r>
        <w:rPr>
          <w:rtl w:val="true"/>
        </w:rPr>
        <w:t>أما</w:t>
      </w:r>
      <w:r>
        <w:rPr>
          <w:rtl w:val="true"/>
        </w:rPr>
        <w:t xml:space="preserve">) </w:t>
      </w:r>
      <w:r>
        <w:rPr>
          <w:rtl w:val="true"/>
        </w:rPr>
        <w:t xml:space="preserve">الملحق فهو قد سبق الشرط الثاني أن تكون المعاوضة سابقة على الحجر فلو باع من المفلس المحجور شيئا فقد ذكرنا الخلاف في تعلقه بعين متاعه ولو أفلس المكرى والدار في يد المشتري فانهدمت افله الرجوع بالاجرة وفى مزاحمته الغرماء بها وجهان </w:t>
      </w:r>
      <w:r>
        <w:rPr>
          <w:rtl w:val="true"/>
        </w:rPr>
        <w:t xml:space="preserve">* </w:t>
      </w:r>
      <w:r>
        <w:rPr>
          <w:rtl w:val="true"/>
        </w:rPr>
        <w:t xml:space="preserve">ولو باع جارية بعبد فتلفت في يد المفلس ورد بائعها العبد بعيب فله طلب قيمة الجارية قطعا ويتقدم بها أو يضارب فيه وجهان </w:t>
      </w:r>
      <w:r>
        <w:rPr>
          <w:rtl w:val="true"/>
        </w:rPr>
        <w:t>(</w:t>
      </w:r>
      <w:r>
        <w:rPr>
          <w:rtl w:val="true"/>
        </w:rPr>
        <w:t>أصحهما</w:t>
      </w:r>
      <w:r>
        <w:rPr>
          <w:rtl w:val="true"/>
        </w:rPr>
        <w:t xml:space="preserve">) </w:t>
      </w:r>
      <w:r>
        <w:rPr>
          <w:rtl w:val="true"/>
        </w:rPr>
        <w:t xml:space="preserve">أن يضارب </w:t>
      </w:r>
      <w:r>
        <w:rPr>
          <w:rtl w:val="true"/>
        </w:rPr>
        <w:t>* (</w:t>
      </w:r>
      <w:r>
        <w:rPr>
          <w:rtl w:val="true"/>
        </w:rPr>
        <w:t>وأما</w:t>
      </w:r>
      <w:r>
        <w:rPr>
          <w:rtl w:val="true"/>
        </w:rPr>
        <w:t xml:space="preserve">) </w:t>
      </w:r>
      <w:r>
        <w:rPr>
          <w:rtl w:val="true"/>
        </w:rPr>
        <w:t xml:space="preserve">الشرح فاعلم أن فيه ثلاث مسائل </w:t>
      </w:r>
      <w:r>
        <w:rPr>
          <w:rtl w:val="true"/>
        </w:rPr>
        <w:t>(</w:t>
      </w:r>
      <w:r>
        <w:rPr>
          <w:rtl w:val="true"/>
        </w:rPr>
        <w:t>الاولى</w:t>
      </w:r>
      <w:r>
        <w:rPr>
          <w:rtl w:val="true"/>
        </w:rPr>
        <w:t xml:space="preserve">) </w:t>
      </w:r>
      <w:r>
        <w:rPr>
          <w:rtl w:val="true"/>
        </w:rPr>
        <w:t xml:space="preserve">إذا باع شيئا من المفلس المحجور وصححناه فقد ذكرنا في ثبوت حق الفسح والرجوع خلافا </w:t>
      </w:r>
      <w:r>
        <w:rPr>
          <w:rtl w:val="true"/>
        </w:rPr>
        <w:t>(</w:t>
      </w:r>
      <w:r>
        <w:rPr>
          <w:rtl w:val="true"/>
        </w:rPr>
        <w:t>فان قلنا</w:t>
      </w:r>
      <w:r>
        <w:rPr>
          <w:rtl w:val="true"/>
        </w:rPr>
        <w:t xml:space="preserve">) </w:t>
      </w:r>
      <w:r>
        <w:rPr>
          <w:rtl w:val="true"/>
        </w:rPr>
        <w:t xml:space="preserve">لا رجوع فقد شرطنا فيه سبق المعاوضة على الحجر </w:t>
      </w:r>
      <w:r>
        <w:rPr>
          <w:rtl w:val="true"/>
        </w:rPr>
        <w:t>(</w:t>
      </w:r>
      <w:r>
        <w:rPr>
          <w:rtl w:val="true"/>
        </w:rPr>
        <w:t>الثانية</w:t>
      </w:r>
      <w:r>
        <w:rPr>
          <w:rtl w:val="true"/>
        </w:rPr>
        <w:t xml:space="preserve">) </w:t>
      </w:r>
      <w:r>
        <w:rPr>
          <w:rtl w:val="true"/>
        </w:rPr>
        <w:t xml:space="preserve">إذا أجر دارا وسلمها إلى المكترى وقبض الاجرة ثم أفلس وحجر عليه فقد ذكرنا ان الاجارة مستمرة بحالها فان انهدمت في اثناء المدة انفسخت الاجارة فيما بقى منها ويضارب المستأجر مع الغرماء بحصة ما بقى منها ان كان الانهدام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قسمة المال بينهم وان كان بعد القسمة فوجهان </w:t>
      </w:r>
      <w:r>
        <w:rPr>
          <w:rtl w:val="true"/>
        </w:rPr>
        <w:t>(</w:t>
      </w:r>
      <w:r>
        <w:rPr>
          <w:rtl w:val="true"/>
        </w:rPr>
        <w:t>وجه</w:t>
      </w:r>
      <w:r>
        <w:rPr>
          <w:rtl w:val="true"/>
        </w:rPr>
        <w:t xml:space="preserve">) </w:t>
      </w:r>
      <w:r>
        <w:rPr>
          <w:rtl w:val="true"/>
        </w:rPr>
        <w:t xml:space="preserve">المنع أنه دين حدث بعد القسمة فصار كما لو استقرض </w:t>
      </w:r>
      <w:r>
        <w:rPr>
          <w:rtl w:val="true"/>
        </w:rPr>
        <w:t>(</w:t>
      </w:r>
      <w:r>
        <w:rPr>
          <w:rtl w:val="true"/>
        </w:rPr>
        <w:t>ووجه</w:t>
      </w:r>
      <w:r>
        <w:rPr>
          <w:rtl w:val="true"/>
        </w:rPr>
        <w:t xml:space="preserve">) </w:t>
      </w:r>
      <w:r>
        <w:rPr>
          <w:rtl w:val="true"/>
        </w:rPr>
        <w:t xml:space="preserve">المضاربة وهو الاصح أنه دين أسند إلى عقد سبق الحجر وهو الاجارة فصار كما لو انهدمت قبل القسمة </w:t>
      </w:r>
      <w:r>
        <w:rPr>
          <w:rtl w:val="true"/>
        </w:rPr>
        <w:t>(</w:t>
      </w:r>
      <w:r>
        <w:rPr>
          <w:rtl w:val="true"/>
        </w:rPr>
        <w:t>الثالثة</w:t>
      </w:r>
      <w:r>
        <w:rPr>
          <w:rtl w:val="true"/>
        </w:rPr>
        <w:t xml:space="preserve">) </w:t>
      </w:r>
      <w:r>
        <w:rPr>
          <w:rtl w:val="true"/>
        </w:rPr>
        <w:t xml:space="preserve">باع جارية بعبد وتقابضا ثم أفلس مشترى الجارية وحجر عليه وهلكت الجارية في يده ثم وجد بائعها بالعبد عيبا ورده فله طلب قيمة الجارية لا محالة وكيف يطلب فيه وجهان عن القاضى الحسين </w:t>
      </w:r>
      <w:r>
        <w:rPr>
          <w:rtl w:val="true"/>
        </w:rPr>
        <w:t>(</w:t>
      </w:r>
      <w:r>
        <w:rPr>
          <w:rtl w:val="true"/>
        </w:rPr>
        <w:t>أصحهما</w:t>
      </w:r>
      <w:r>
        <w:rPr>
          <w:rtl w:val="true"/>
        </w:rPr>
        <w:t xml:space="preserve">) </w:t>
      </w:r>
      <w:r>
        <w:rPr>
          <w:rtl w:val="true"/>
        </w:rPr>
        <w:t xml:space="preserve">أنه يضارب كسائر أرباب الديون </w:t>
      </w:r>
      <w:r>
        <w:rPr>
          <w:rtl w:val="true"/>
        </w:rPr>
        <w:t>(</w:t>
      </w:r>
      <w:r>
        <w:rPr>
          <w:rtl w:val="true"/>
        </w:rPr>
        <w:t>والثانى</w:t>
      </w:r>
      <w:r>
        <w:rPr>
          <w:rtl w:val="true"/>
        </w:rPr>
        <w:t xml:space="preserve">) </w:t>
      </w:r>
      <w:r>
        <w:rPr>
          <w:rtl w:val="true"/>
        </w:rPr>
        <w:t xml:space="preserve">أنه يتقدم على سائر الغرماء بقيمتها لانه أدخل في مقابلتها عبدا في مال المفلس وهذان الوجهان في الكيفية يخالفان الوجهين في رجوع من باع منه بعد الحجر شيئا بالثمن </w:t>
      </w:r>
      <w:r>
        <w:rPr>
          <w:rtl w:val="true"/>
        </w:rPr>
        <w:t>(</w:t>
      </w:r>
      <w:r>
        <w:rPr>
          <w:rtl w:val="true"/>
        </w:rPr>
        <w:t>إذا قلنا</w:t>
      </w:r>
      <w:r>
        <w:rPr>
          <w:rtl w:val="true"/>
        </w:rPr>
        <w:t xml:space="preserve">) </w:t>
      </w:r>
      <w:r>
        <w:rPr>
          <w:rtl w:val="true"/>
        </w:rPr>
        <w:t xml:space="preserve">لا يتعلق بعين متاعه فانا في وجه نقول يضارب وفى وجه نقول يصير إلى أن يستوفى الغرماء حقوقهم ولا نقول بالتقدم بحال وكان الفرق أن الدين ثم حادث بعد الحجر وههنا مستند إلى سبب سابق على الحجر فإذا انضم إليه ادخال شئ في ملك المفلس أثر في التقديم على رأى </w:t>
      </w:r>
      <w:r>
        <w:rPr>
          <w:rtl w:val="true"/>
        </w:rPr>
        <w:t xml:space="preserve">* </w:t>
      </w:r>
      <w:r>
        <w:rPr>
          <w:rtl w:val="true"/>
        </w:rPr>
        <w:t xml:space="preserve">قال </w:t>
      </w:r>
      <w:r>
        <w:rPr>
          <w:rtl w:val="true"/>
        </w:rPr>
        <w:t>(</w:t>
      </w:r>
      <w:r>
        <w:rPr>
          <w:rtl w:val="true"/>
        </w:rPr>
        <w:t xml:space="preserve">أما العوض فله شرطان </w:t>
      </w:r>
      <w:r>
        <w:rPr>
          <w:rtl w:val="true"/>
        </w:rPr>
        <w:t>(</w:t>
      </w:r>
      <w:r>
        <w:rPr>
          <w:rtl w:val="true"/>
        </w:rPr>
        <w:t>الاول</w:t>
      </w:r>
      <w:r>
        <w:rPr>
          <w:rtl w:val="true"/>
        </w:rPr>
        <w:t xml:space="preserve">) </w:t>
      </w:r>
      <w:r>
        <w:rPr>
          <w:rtl w:val="true"/>
        </w:rPr>
        <w:t xml:space="preserve">أن يكون باقيا في ملكه </w:t>
      </w:r>
      <w:r>
        <w:rPr>
          <w:rtl w:val="true"/>
        </w:rPr>
        <w:t xml:space="preserve">* </w:t>
      </w:r>
      <w:r>
        <w:rPr>
          <w:rtl w:val="true"/>
        </w:rPr>
        <w:t xml:space="preserve">فلو هلك فليس له الا المضاربة بالثمن </w:t>
      </w:r>
      <w:r>
        <w:rPr>
          <w:rtl w:val="true"/>
        </w:rPr>
        <w:t xml:space="preserve">* </w:t>
      </w:r>
      <w:r>
        <w:rPr>
          <w:rtl w:val="true"/>
        </w:rPr>
        <w:t xml:space="preserve">وكذا </w:t>
      </w:r>
      <w:r>
        <w:rPr>
          <w:rtl w:val="true"/>
        </w:rPr>
        <w:t>(</w:t>
      </w:r>
      <w:r>
        <w:rPr>
          <w:rtl w:val="true"/>
        </w:rPr>
        <w:t>و</w:t>
      </w:r>
      <w:r>
        <w:rPr>
          <w:rtl w:val="true"/>
        </w:rPr>
        <w:t xml:space="preserve">) </w:t>
      </w:r>
      <w:r>
        <w:rPr>
          <w:rtl w:val="true"/>
        </w:rPr>
        <w:t xml:space="preserve">لو زادت القيمة على الثمن </w:t>
      </w:r>
      <w:r>
        <w:rPr>
          <w:rtl w:val="true"/>
        </w:rPr>
        <w:t xml:space="preserve">* </w:t>
      </w:r>
      <w:r>
        <w:rPr>
          <w:rtl w:val="true"/>
        </w:rPr>
        <w:t xml:space="preserve">والخروج عن ملكه كالهلاك </w:t>
      </w:r>
      <w:r>
        <w:rPr>
          <w:rtl w:val="true"/>
        </w:rPr>
        <w:t xml:space="preserve">* </w:t>
      </w:r>
      <w:r>
        <w:rPr>
          <w:rtl w:val="true"/>
        </w:rPr>
        <w:t xml:space="preserve">وتعلق حق الرهن والكتابة كزوال الملك </w:t>
      </w:r>
      <w:r>
        <w:rPr>
          <w:rtl w:val="true"/>
        </w:rPr>
        <w:t xml:space="preserve">* </w:t>
      </w:r>
      <w:r>
        <w:rPr>
          <w:rtl w:val="true"/>
        </w:rPr>
        <w:t>ولو عاد إلى ملكه بعد الزوال رجع إليه في أظهر القولين</w:t>
      </w:r>
      <w:r>
        <w:rPr>
          <w:rtl w:val="true"/>
        </w:rPr>
        <w:t xml:space="preserve">) * </w:t>
      </w:r>
      <w:r>
        <w:rPr>
          <w:rtl w:val="true"/>
        </w:rPr>
        <w:t xml:space="preserve">يعتبر في المبيع ليرجع البائع إليه شرطان </w:t>
      </w:r>
      <w:r>
        <w:rPr>
          <w:rtl w:val="true"/>
        </w:rPr>
        <w:t>(</w:t>
      </w:r>
      <w:r>
        <w:rPr>
          <w:rtl w:val="true"/>
        </w:rPr>
        <w:t>أحدهما</w:t>
      </w:r>
      <w:r>
        <w:rPr>
          <w:rtl w:val="true"/>
        </w:rPr>
        <w:t xml:space="preserve">) </w:t>
      </w:r>
      <w:r>
        <w:rPr>
          <w:rtl w:val="true"/>
        </w:rPr>
        <w:t xml:space="preserve">بقاؤه في ملك المفلس فلو هلك لم يرجع قال صلى الله عليه وسلم </w:t>
      </w:r>
      <w:r>
        <w:rPr>
          <w:rtl w:val="true"/>
        </w:rPr>
        <w:t>(</w:t>
      </w:r>
      <w:r>
        <w:rPr>
          <w:rtl w:val="true"/>
        </w:rPr>
        <w:t>فصاحب المتاع أحق بمتاعه</w:t>
      </w:r>
      <w:r>
        <w:rPr>
          <w:rtl w:val="true"/>
        </w:rPr>
        <w:t xml:space="preserve">) </w:t>
      </w:r>
      <w:r>
        <w:rPr>
          <w:rtl w:val="true"/>
        </w:rPr>
        <w:t xml:space="preserve">إذا وجده بعينه جعل وجدانه شرطا في الاحقية ولا فرق بين أن يكون الهالك بآفة سماوية أو يجناية جان وبين أن تكون قيمته مثل الثمن أو أكثر وليس له الا مضاربة الغرماء بالثمن وعن رواية الشيخ أبى محمد وجه أنه إذا زادت القيمة ضارب بها دون الثمن واستفاد بها زيادة حصته ولو خرج عن ملكه ببيع أو هبة أو اعتاق أو وقف فهو كما لو هلك وليس له فسخ هذه التصرفات بخلاف الشفيع له رد هذه التصرفات لان حق الشفعة كان ثابتا حين تصرف المشترى لانه يثبت بنفس البيع وحق الرجوع لم يكن ثابتا حين تصرف لانه انما يثبت بالافلاس والحجر ولو كاتب العبد أو استولد الجارية فلا رجوع أيضا ولو دبر أو علق العتق على صفة فله الرجوع وإن أجره فلا رجوع إن لم نجوز بيع المستأجر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جوزناه فان شاء أخذه مسلوب المنفعة لحق المستأجر والاضارب بالثمن ولو رهنه قدم حق المرتهن ولا رجوع وكذا لو جنى العبد المبيع فالمجني عليه أحق ببيعه فان قضى حق المرتهن أو المجني عليه ببيع بعضه فالبائع واجد لباقي المبيع وسيأتى حكمه </w:t>
      </w:r>
      <w:r>
        <w:rPr>
          <w:rtl w:val="true"/>
        </w:rPr>
        <w:t xml:space="preserve">* </w:t>
      </w:r>
      <w:r>
        <w:rPr>
          <w:rtl w:val="true"/>
        </w:rPr>
        <w:t xml:space="preserve">وان انفك عن الرهن أو برئ عن الجناية فله الرجوع كما لو اطلع المشترى على عيب في المبيع بعد رهنه ثم انفك الرهن له الرد </w:t>
      </w:r>
      <w:r>
        <w:rPr>
          <w:rtl w:val="true"/>
        </w:rPr>
        <w:t xml:space="preserve">* </w:t>
      </w:r>
      <w:r>
        <w:rPr>
          <w:rtl w:val="true"/>
        </w:rPr>
        <w:t xml:space="preserve">وتزويج الجارية لايمنع الرجوع وأحرام البائع يمنعه إذا كان المبيع صيدا ولو حجر عليه بعد ما زال ملكه ثم عاد نظر ان عاد بلا عوض كالهبة والارث والوصية ففى الرجوع وجهان </w:t>
      </w:r>
      <w:r>
        <w:rPr>
          <w:rtl w:val="true"/>
        </w:rPr>
        <w:t>(</w:t>
      </w:r>
      <w:r>
        <w:rPr>
          <w:rtl w:val="true"/>
        </w:rPr>
        <w:t>أحدهما</w:t>
      </w:r>
      <w:r>
        <w:rPr>
          <w:rtl w:val="true"/>
        </w:rPr>
        <w:t xml:space="preserve">) </w:t>
      </w:r>
      <w:r>
        <w:rPr>
          <w:rtl w:val="true"/>
        </w:rPr>
        <w:t xml:space="preserve">يرجع لانه وجد متاعه بعينه </w:t>
      </w:r>
      <w:r>
        <w:rPr>
          <w:rtl w:val="true"/>
        </w:rPr>
        <w:t>(</w:t>
      </w:r>
      <w:r>
        <w:rPr>
          <w:rtl w:val="true"/>
        </w:rPr>
        <w:t>والثانى</w:t>
      </w:r>
      <w:r>
        <w:rPr>
          <w:rtl w:val="true"/>
        </w:rPr>
        <w:t xml:space="preserve">) </w:t>
      </w:r>
      <w:r>
        <w:rPr>
          <w:rtl w:val="true"/>
        </w:rPr>
        <w:t xml:space="preserve">لا يرجع لان هذا الملك متلقي من غيره ولانه تخللت حالة لو صادفها الافلاس والحجر لما رجع فليستصحب حكمها وهذا الخلاف كما ذكرنا في مثله من الرد بالعيب وتعرضنا لهذه الصورة ونحوها هناك وفى سلسلة الشيخ أبى محمد أن الوجهين فيما نحن فيه مبنيان على الوجهين في رجوع الواهب فيما إذا زال ملك الولد وعاد وأنهما في الهبة مبنيان على الوجهين فيما إذا زال ملك المرأة وعاد هل يرجع المطلق بالنصف وأن الخلاف فيهما جميعا مبني على قولين منصوصين فيما إذا قال لعبده إذا جاء رأس الشهر فانت حرثم باعه واشتراه فجاء رأس الشهر هل يعتق ولك أن تقول بناء الوجهين على القولين المنصوصين واستخراجهما منهما منقول قويم وأما بناء صورة من صور الوجهين على أخرى مع استوائهما في المعني فليس باولى من القلب والعكس وان عاد الملك إليه بعوض كما لو اشتراه نظر إن وفر الثمن على البائع الاول والثانى فكما لو عاد بلا عوض وان لم يوفر وقلنا بثبوت الرجوع للبائع لو عاد بلا عوض فالاول أولى بالرجوع لمسبق حقه أو الثاني لقرب حقه أو يستويان ويضارب كل واحد منهما بنصف الثمن فيه ثلاثة أوجه وعجز المكاتب وعوده إلى الرق كانفكاك الرهن أو كعود الملك بعد زواله فيه طريقان </w:t>
      </w:r>
      <w:r>
        <w:rPr>
          <w:rtl w:val="true"/>
        </w:rPr>
        <w:t>(</w:t>
      </w:r>
      <w:r>
        <w:rPr>
          <w:rtl w:val="true"/>
        </w:rPr>
        <w:t>أجاب</w:t>
      </w:r>
      <w:r>
        <w:rPr>
          <w:rtl w:val="true"/>
        </w:rPr>
        <w:t xml:space="preserve">) </w:t>
      </w:r>
      <w:r>
        <w:rPr>
          <w:rtl w:val="true"/>
        </w:rPr>
        <w:t xml:space="preserve">في البسيط منهما بالاول ووجه الثاني مشابهة الكتابة بزوال الملك وافادتها استقلال المكاتب والتحاقه بالاحرار </w:t>
      </w:r>
      <w:r>
        <w:rPr>
          <w:rtl w:val="true"/>
        </w:rPr>
        <w:t>(</w:t>
      </w:r>
      <w:r>
        <w:rPr>
          <w:rtl w:val="true"/>
        </w:rPr>
        <w:t>وقوله</w:t>
      </w:r>
      <w:r>
        <w:rPr>
          <w:rtl w:val="true"/>
        </w:rPr>
        <w:t xml:space="preserve">) </w:t>
      </w:r>
      <w:r>
        <w:rPr>
          <w:rtl w:val="true"/>
        </w:rPr>
        <w:t xml:space="preserve">في الكتاب في أظهر القولين غير محمول على قولين منقولين في هذه المسألة بخصوصها لاطباق النقلة على أن الخلاف فيها وجهان لا قولان لكن الائمة فهموا من اختلاف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في نظير المسألة قولين فيما يضبط المسائل وهو أن الزائل العائد كالذى لم يزل أو كالذى لم يعد فكأنه أراد بالقولين ذلك والله أعلم </w:t>
      </w:r>
      <w:r>
        <w:rPr>
          <w:rtl w:val="true"/>
        </w:rPr>
        <w:t xml:space="preserve">* </w:t>
      </w:r>
      <w:r>
        <w:rPr>
          <w:rtl w:val="true"/>
        </w:rPr>
        <w:t xml:space="preserve">قال </w:t>
      </w:r>
      <w:r>
        <w:rPr>
          <w:rtl w:val="true"/>
        </w:rPr>
        <w:t>(</w:t>
      </w:r>
      <w:r>
        <w:rPr>
          <w:rtl w:val="true"/>
        </w:rPr>
        <w:t xml:space="preserve">الثاني أن لا يكون متغيرا </w:t>
      </w:r>
      <w:r>
        <w:rPr>
          <w:rtl w:val="true"/>
        </w:rPr>
        <w:t xml:space="preserve">* </w:t>
      </w:r>
      <w:r>
        <w:rPr>
          <w:rtl w:val="true"/>
        </w:rPr>
        <w:t xml:space="preserve">فان تغير بطريان عيب فليس له أن يقنع أو يضارب بالثمن </w:t>
      </w:r>
      <w:r>
        <w:rPr>
          <w:rtl w:val="true"/>
        </w:rPr>
        <w:t xml:space="preserve">* </w:t>
      </w:r>
      <w:r>
        <w:rPr>
          <w:rtl w:val="true"/>
        </w:rPr>
        <w:t xml:space="preserve">إلا أن يكون بجناية أجنبي فله المضاربة بجزء من الثمن على نسبة نقصان القيمة لابارش الجناية إذ قد يكون ذلك كل القيمة عند قطع اليدين وذلك لا يعتبر في حق البائع </w:t>
      </w:r>
      <w:r>
        <w:rPr>
          <w:rtl w:val="true"/>
        </w:rPr>
        <w:t xml:space="preserve">* </w:t>
      </w:r>
      <w:r>
        <w:rPr>
          <w:rtl w:val="true"/>
        </w:rPr>
        <w:t>وجناية المشترى كجناية الاجنبي على أحد الطريقين</w:t>
      </w:r>
      <w:r>
        <w:rPr>
          <w:rtl w:val="true"/>
        </w:rPr>
        <w:t xml:space="preserve">) * </w:t>
      </w:r>
      <w:r>
        <w:rPr>
          <w:rtl w:val="true"/>
        </w:rPr>
        <w:t xml:space="preserve">ان لم يتغير المبيع عما كان فللبائع الرجوع لا محالة وان تغير فربما منع ذلك التغير الرجوع وربما لم يمنع على ما سيتضح تفصيله ويبين بذلك أنه ليس الشرط انتفاء نفس التغير بل انتفاء بعض التغيرات وبيان التفصيل المشار إليه أن التغير اما أن يكون بالنقصان أو بالزيادة </w:t>
      </w:r>
      <w:r>
        <w:rPr>
          <w:rtl w:val="true"/>
        </w:rPr>
        <w:t>(</w:t>
      </w:r>
      <w:r>
        <w:rPr>
          <w:rtl w:val="true"/>
        </w:rPr>
        <w:t>القسم الاول</w:t>
      </w:r>
      <w:r>
        <w:rPr>
          <w:rtl w:val="true"/>
        </w:rPr>
        <w:t xml:space="preserve">) </w:t>
      </w:r>
      <w:r>
        <w:rPr>
          <w:rtl w:val="true"/>
        </w:rPr>
        <w:t xml:space="preserve">التغير بالنقصان وهو على ضربين </w:t>
      </w:r>
      <w:r>
        <w:rPr>
          <w:rtl w:val="true"/>
        </w:rPr>
        <w:t>(</w:t>
      </w:r>
      <w:r>
        <w:rPr>
          <w:rtl w:val="true"/>
        </w:rPr>
        <w:t>أحدهما</w:t>
      </w:r>
      <w:r>
        <w:rPr>
          <w:rtl w:val="true"/>
        </w:rPr>
        <w:t xml:space="preserve">) </w:t>
      </w:r>
      <w:r>
        <w:rPr>
          <w:rtl w:val="true"/>
        </w:rPr>
        <w:t xml:space="preserve">نقصان مالايتقسط الثمن عليه ولا يفرد بالعقد وهو المراد بالعيب وربما عبر عنه بنقصان الصفة فينظر ان حصل ذلك بآفة سماوية فالبائع الخيار ان شاء رجع إليه ناقصا وقنع به وان شاء ضارب مع الغرماء بالثمن كما لو تعيب المبيع في يد البائع يخير المشترى بين أخذه معيبا بجميع الثمن وبين الفسخ والرجوع بالثمن ولا فرق بين أن يكون النقصان حسيا كسقوط بعض الاعضاء والعمى أو غير حسى كنسيان الحرفة والاباق والزنا وفى كتاب القاضى ابن كج أن من اصحابنا من أثبت قولا آخر أنه يأخذ المعيب ويضارب مع الغرماء بما نقص كما سنذكره في الضرب الثاني من النقصان وهو غريب </w:t>
      </w:r>
      <w:r>
        <w:rPr>
          <w:rtl w:val="true"/>
        </w:rPr>
        <w:t xml:space="preserve">* </w:t>
      </w:r>
      <w:r>
        <w:rPr>
          <w:rtl w:val="true"/>
        </w:rPr>
        <w:t xml:space="preserve">وان حصل بجناية جان فذلك الجاني اما أجنبي أو البائع أو المشترى ان كان الجاني أجنبيا فعليه الارش اما غير مقدر أو مقدر بناء على أن جرح العبد مقدر وللبائع أن يأخذه معيبا ويضارب الغرماء بمثل نسبه ما انتقص من القيمة من الثمن وانما ضارب ههنا بشئ لان المشترى أخذ بدلا من النقصان وكان ذلك مستحقا للبائع لو بقى فلا يحسن تضييعة عليه وانما اعتبرنا في حقه نقصان القيمة دون التقدير الشرعي لان التقدير إنما أثبته الشرع في الجنايات والاعو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تتقسط بعضها على بعض باعتبار القيمة ولو اعتبرنا في حقه المقدر لزمنا أن نقول إذا قطع الجاني يديه وغرم تمام القيمة يرجع البائع إلى العبد مع تمام القيمة أو تمام الثمن وهذا محال فننظر فيما انتقص من قيمته بقطع اليدين ونقول يضارب البائع الغرماء بمثل نسبته من الثمن ولو قطع احدى يديه وغرم نصف القيمة وكان الناقص في السوق ثلث القيمة يضارب البائع بثلث الثمن ويأخذه وعلى هذا القياس </w:t>
      </w:r>
      <w:r>
        <w:rPr>
          <w:rtl w:val="true"/>
        </w:rPr>
        <w:t xml:space="preserve">* </w:t>
      </w:r>
      <w:r>
        <w:rPr>
          <w:rtl w:val="true"/>
        </w:rPr>
        <w:t xml:space="preserve">وان كان الجاني البائع فهو كما لو كان الجاني أجنبيا لان جنايته جناية على ما ليس بمملوك له ولا هو في ضمانه وان كان الجاني المشترى فطريقان </w:t>
      </w:r>
      <w:r>
        <w:rPr>
          <w:rtl w:val="true"/>
        </w:rPr>
        <w:t>(</w:t>
      </w:r>
      <w:r>
        <w:rPr>
          <w:rtl w:val="true"/>
        </w:rPr>
        <w:t>أظهرهما</w:t>
      </w:r>
      <w:r>
        <w:rPr>
          <w:rtl w:val="true"/>
        </w:rPr>
        <w:t xml:space="preserve">) </w:t>
      </w:r>
      <w:r>
        <w:rPr>
          <w:rtl w:val="true"/>
        </w:rPr>
        <w:t xml:space="preserve">عند الامام أن جنايته كجناية الأجنبي أيضا لان اتلاف المشترى قبض واستيفاء منه على ما مر في موضعه وكانه صرف جزءا من المبيع إلى غرضه </w:t>
      </w:r>
      <w:r>
        <w:rPr>
          <w:rtl w:val="true"/>
        </w:rPr>
        <w:t>(</w:t>
      </w:r>
      <w:r>
        <w:rPr>
          <w:rtl w:val="true"/>
        </w:rPr>
        <w:t>والثانى</w:t>
      </w:r>
      <w:r>
        <w:rPr>
          <w:rtl w:val="true"/>
        </w:rPr>
        <w:t xml:space="preserve">) </w:t>
      </w:r>
      <w:r>
        <w:rPr>
          <w:rtl w:val="true"/>
        </w:rPr>
        <w:t xml:space="preserve">أن جنايته كجناية البائع على المبيع قبل القبض من حيث انه مأخوذ منه غير مقر في يده فعلى هذا يحصل في جنايته قولان </w:t>
      </w:r>
      <w:r>
        <w:rPr>
          <w:rtl w:val="true"/>
        </w:rPr>
        <w:t>(</w:t>
      </w:r>
      <w:r>
        <w:rPr>
          <w:rtl w:val="true"/>
        </w:rPr>
        <w:t>أحدهما</w:t>
      </w:r>
      <w:r>
        <w:rPr>
          <w:rtl w:val="true"/>
        </w:rPr>
        <w:t xml:space="preserve">) </w:t>
      </w:r>
      <w:r>
        <w:rPr>
          <w:rtl w:val="true"/>
        </w:rPr>
        <w:t xml:space="preserve">أنها كجناية الأجنبي </w:t>
      </w:r>
      <w:r>
        <w:rPr>
          <w:rtl w:val="true"/>
        </w:rPr>
        <w:t>(</w:t>
      </w:r>
      <w:r>
        <w:rPr>
          <w:rtl w:val="true"/>
        </w:rPr>
        <w:t>وأصحهما</w:t>
      </w:r>
      <w:r>
        <w:rPr>
          <w:rtl w:val="true"/>
        </w:rPr>
        <w:t xml:space="preserve">) </w:t>
      </w:r>
      <w:r>
        <w:rPr>
          <w:rtl w:val="true"/>
        </w:rPr>
        <w:t xml:space="preserve">أنها كالآفة السماوية هذا ما أورده صاحب التهذيب وغيره ولا يخطر بالبال أن حق تشبيه جناية المشترى هاهنا بجناية البائع قبل القبض تشبيه جناية البائع هاهنا بجناية المشترى حتى يقال كانه استرجع بعض المبيع إذ ليس له الفسخ والاسترجاع الا بعد حجر الحاكم عليه وليس قبل الحجر حق ولا ملك </w:t>
      </w:r>
      <w:r>
        <w:rPr>
          <w:rtl w:val="true"/>
        </w:rPr>
        <w:t xml:space="preserve">* </w:t>
      </w:r>
      <w:r>
        <w:rPr>
          <w:rtl w:val="true"/>
        </w:rPr>
        <w:t xml:space="preserve">قال </w:t>
      </w:r>
      <w:r>
        <w:rPr>
          <w:rtl w:val="true"/>
        </w:rPr>
        <w:t>(</w:t>
      </w:r>
      <w:r>
        <w:rPr>
          <w:rtl w:val="true"/>
        </w:rPr>
        <w:t xml:space="preserve">وان تغير بفوات بعض المبيع كاحد العبدين رجع إلى القائم وضارب بثمن التالف </w:t>
      </w:r>
      <w:r>
        <w:rPr>
          <w:rtl w:val="true"/>
        </w:rPr>
        <w:t xml:space="preserve">* </w:t>
      </w:r>
      <w:r>
        <w:rPr>
          <w:rtl w:val="true"/>
        </w:rPr>
        <w:t>ونقصان وزن الزيت بالاغلاء تغير صفة أو تلف جزء فيه وجهان</w:t>
      </w:r>
      <w:r>
        <w:rPr>
          <w:rtl w:val="true"/>
        </w:rPr>
        <w:t xml:space="preserve">) * </w:t>
      </w:r>
      <w:r>
        <w:rPr>
          <w:rtl w:val="true"/>
        </w:rPr>
        <w:t xml:space="preserve">الضرب الثاني نقصان ما يقسط الثمن عليه ويصح افراده بالعقد كما لو اشترى عبدين أو ثو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فتلف أحدهما في يد المشترى ثم افلس وحجر عليه فللبائع أن يأخذ الباقي بحصته من الثمن ويضارب مع الغرماء بحصته عن التالف بل لو بقى جميع المبيع وأراد البائع فسخ المبيع في نصفه مكن منه لانه انفع للغرماء من الفسخ في الكل فهو كما لو رجع الاب في نصف ما وهب يجوز وعن القاضى أبى حامد وأبى الحسين أن من الاصحاب من ذكر قولين في أنه إذا أخذ الباقي ياخذه بحصته من الثمن أو ياخذه بجميع الثمن ولا يضارب بشئ وذكر الامام أن أصحاب هذه الطريقة طردوها في كل مسألة تضاهيها حتى لو باع سيفا وشقصا بمائة يأخذ الشقص بجميع المائة على قول قال وهذا عندي قريب من خرق الاجماع </w:t>
      </w:r>
      <w:r>
        <w:rPr>
          <w:rtl w:val="true"/>
        </w:rPr>
        <w:t xml:space="preserve">* </w:t>
      </w:r>
      <w:r>
        <w:rPr>
          <w:rtl w:val="true"/>
        </w:rPr>
        <w:t xml:space="preserve">هذا إذا تلف أحد العبدين ولم يقبض شيئا من الثمن أما إذ باع عبدين متساويين في القيمة بمائة وقبض خمسين فتلف أحدهما في يد المشترى ثم أفلس فقولان </w:t>
      </w:r>
      <w:r>
        <w:rPr>
          <w:rtl w:val="true"/>
        </w:rPr>
        <w:t>(</w:t>
      </w:r>
      <w:r>
        <w:rPr>
          <w:rtl w:val="true"/>
        </w:rPr>
        <w:t>القديم</w:t>
      </w:r>
      <w:r>
        <w:rPr>
          <w:rtl w:val="true"/>
        </w:rPr>
        <w:t xml:space="preserve">) </w:t>
      </w:r>
      <w:r>
        <w:rPr>
          <w:rtl w:val="true"/>
        </w:rPr>
        <w:t xml:space="preserve">أنه لا رجوع له إلى العين بل يضارب بباقى الثمن مع الغرماء لما روى أنه صلى الله عليه وسلم قال </w:t>
      </w:r>
      <w:r>
        <w:rPr>
          <w:rtl w:val="true"/>
        </w:rPr>
        <w:t>(</w:t>
      </w:r>
      <w:r>
        <w:rPr>
          <w:rtl w:val="true"/>
        </w:rPr>
        <w:t>أيما رجل باع متاعا فافلس الذى ابتاعه ولم يقبض البائع من ثمنه شيئا فوجده بعينه فهو أحق به</w:t>
      </w:r>
      <w:r>
        <w:rPr>
          <w:rtl w:val="true"/>
        </w:rPr>
        <w:t>) (</w:t>
      </w:r>
      <w:r>
        <w:rPr/>
        <w:t>1</w:t>
      </w:r>
      <w:r>
        <w:rPr>
          <w:rtl w:val="true"/>
        </w:rPr>
        <w:t xml:space="preserve">) </w:t>
      </w:r>
      <w:r>
        <w:rPr>
          <w:rtl w:val="true"/>
        </w:rPr>
        <w:t xml:space="preserve">وان كان قد اقتضى من ثمنه شيئا فهو اسوة الغرماء </w:t>
      </w:r>
      <w:r>
        <w:rPr>
          <w:rtl w:val="true"/>
        </w:rPr>
        <w:t>(</w:t>
      </w:r>
      <w:r>
        <w:rPr>
          <w:rtl w:val="true"/>
        </w:rPr>
        <w:t>والجديد</w:t>
      </w:r>
      <w:r>
        <w:rPr>
          <w:rtl w:val="true"/>
        </w:rPr>
        <w:t xml:space="preserve">) </w:t>
      </w:r>
      <w:r>
        <w:rPr>
          <w:rtl w:val="true"/>
        </w:rPr>
        <w:t xml:space="preserve">أنه يرجع واحتج له بان الافلاس سبب يعود به كل العين إليه فجاز أن يعود بعضه كالفرقة في النكاح قبل الدخول يرد بها جميع الصداق إلى الزوج تارة وبعضه أخرى وأما الحديث فهو مرسل وعلى هذا فيما يرجع نص في الام أنه يرجع في جميع العبد الباقي بما بقى من الثمن وله فيما إذا أصدقها أربعين شاة وحال عليها الحول فاخرج الشاة ثم طلقها قبل الدخول قولان </w:t>
      </w:r>
      <w:r>
        <w:rPr>
          <w:rtl w:val="true"/>
        </w:rPr>
        <w:t>(</w:t>
      </w:r>
      <w:r>
        <w:rPr>
          <w:rtl w:val="true"/>
        </w:rPr>
        <w:t>أحدهما</w:t>
      </w:r>
      <w:r>
        <w:rPr>
          <w:rtl w:val="true"/>
        </w:rPr>
        <w:t xml:space="preserve">) </w:t>
      </w:r>
      <w:r>
        <w:rPr>
          <w:rtl w:val="true"/>
        </w:rPr>
        <w:t xml:space="preserve">يرجع باربعين وهو قياس نصه ههنا </w:t>
      </w:r>
      <w:r>
        <w:rPr>
          <w:rtl w:val="true"/>
        </w:rPr>
        <w:t>(</w:t>
      </w:r>
      <w:r>
        <w:rPr>
          <w:rtl w:val="true"/>
        </w:rPr>
        <w:t>والثانى</w:t>
      </w:r>
      <w:r>
        <w:rPr>
          <w:rtl w:val="true"/>
        </w:rPr>
        <w:t xml:space="preserve">) </w:t>
      </w:r>
      <w:r>
        <w:rPr>
          <w:rtl w:val="true"/>
        </w:rPr>
        <w:t xml:space="preserve">أنه يأخذ نصف الموجود ونصف قيمة الشاة المخرجة واختلفوا ههنا على طريقين </w:t>
      </w:r>
      <w:r>
        <w:rPr>
          <w:rtl w:val="true"/>
        </w:rPr>
        <w:t>(</w:t>
      </w:r>
      <w:r>
        <w:rPr>
          <w:rtl w:val="true"/>
        </w:rPr>
        <w:t>أحدهما</w:t>
      </w:r>
      <w:r>
        <w:rPr>
          <w:rtl w:val="true"/>
        </w:rPr>
        <w:t xml:space="preserve">) </w:t>
      </w:r>
      <w:r>
        <w:rPr>
          <w:rtl w:val="true"/>
        </w:rPr>
        <w:t xml:space="preserve">تخريج القول والثاني وطرد القوين ههنا وعلى هذا </w:t>
      </w:r>
      <w:r>
        <w:rPr>
          <w:rtl w:val="true"/>
        </w:rPr>
        <w:t>(</w:t>
      </w:r>
      <w:r>
        <w:rPr>
          <w:rtl w:val="true"/>
        </w:rPr>
        <w:t>فاظهرهما</w:t>
      </w:r>
      <w:r>
        <w:rPr>
          <w:rtl w:val="true"/>
        </w:rPr>
        <w:t xml:space="preserve">) </w:t>
      </w:r>
      <w:r>
        <w:rPr>
          <w:rtl w:val="true"/>
        </w:rPr>
        <w:t xml:space="preserve">أنه ياخذ جميع العبد الباقي بما بقى من الثمن ويجعل ما قبضه من الثمن في مقابلة التالف كما لو 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عبدين بمائة وأخذ خمسين وتلف أحد العبدين كان الآخر مرهونا بما بقى من الدين والمعنى الجامع أن له التعلق بكل العين إذا بقى كل الحق فليثبت له التعلق بالباقي من العين للباقى من الحق </w:t>
      </w:r>
      <w:r>
        <w:rPr>
          <w:rtl w:val="true"/>
        </w:rPr>
        <w:t>(</w:t>
      </w:r>
      <w:r>
        <w:rPr>
          <w:rtl w:val="true"/>
        </w:rPr>
        <w:t>والثانى</w:t>
      </w:r>
      <w:r>
        <w:rPr>
          <w:rtl w:val="true"/>
        </w:rPr>
        <w:t xml:space="preserve">) </w:t>
      </w:r>
      <w:r>
        <w:rPr>
          <w:rtl w:val="true"/>
        </w:rPr>
        <w:t xml:space="preserve">وهو اختيار المزني أنه ياخذ نصف العبد الباقي بنصف الباقي من الثمن ويضارب الغرماء بنصفه لان الثمن يتوزع على المبيع بالمقبوض والباقى يتوزع كل واحد منهما على العبدين </w:t>
      </w:r>
      <w:r>
        <w:rPr>
          <w:rtl w:val="true"/>
        </w:rPr>
        <w:t>(</w:t>
      </w:r>
      <w:r>
        <w:rPr>
          <w:rtl w:val="true"/>
        </w:rPr>
        <w:t>والطريق الثاني</w:t>
      </w:r>
      <w:r>
        <w:rPr>
          <w:rtl w:val="true"/>
        </w:rPr>
        <w:t xml:space="preserve">) </w:t>
      </w:r>
      <w:r>
        <w:rPr>
          <w:rtl w:val="true"/>
        </w:rPr>
        <w:t xml:space="preserve">القطع بالمنصوص والفرق بينه وبين الصداق أن الزوج إذا لم يرجع إلى عين الصداق أخذ القيمة بتمامها والبائع ههنا لا يأخذ الثمن بل يحتاج إلى المضاربة ولو قبض بعض الثمن ولم يتلف شئ من المبيع ففي الرجوع القولان القديم والجديد وعلى الجديد يرجع إلى المبيع بقسط الباقي من الثمن فلو قبض نصف الثمن رجع في نصف العبد المبيع أو العبدين المبيعين </w:t>
      </w:r>
      <w:r>
        <w:rPr>
          <w:rtl w:val="true"/>
        </w:rPr>
        <w:t>* (</w:t>
      </w:r>
      <w:r>
        <w:rPr>
          <w:rtl w:val="true"/>
        </w:rPr>
        <w:t>فرعان</w:t>
      </w:r>
      <w:r>
        <w:rPr>
          <w:rtl w:val="true"/>
        </w:rPr>
        <w:t xml:space="preserve">) </w:t>
      </w:r>
      <w:r>
        <w:rPr>
          <w:rtl w:val="true"/>
        </w:rPr>
        <w:t xml:space="preserve">أحدهما قد ذكره في الكتاب إذا أغلى الزيت المبيع حتى ذهب بعضه ثم أفلس فوجهان </w:t>
      </w:r>
      <w:r>
        <w:rPr>
          <w:rtl w:val="true"/>
        </w:rPr>
        <w:t>(</w:t>
      </w:r>
      <w:r>
        <w:rPr>
          <w:rtl w:val="true"/>
        </w:rPr>
        <w:t>أحدهما</w:t>
      </w:r>
      <w:r>
        <w:rPr>
          <w:rtl w:val="true"/>
        </w:rPr>
        <w:t xml:space="preserve">) </w:t>
      </w:r>
      <w:r>
        <w:rPr>
          <w:rtl w:val="true"/>
        </w:rPr>
        <w:t xml:space="preserve">أنه كما لو تعيب المبيع وكان الزائل صفة التفل </w:t>
      </w:r>
      <w:r>
        <w:rPr>
          <w:rtl w:val="true"/>
        </w:rPr>
        <w:t>(</w:t>
      </w:r>
      <w:r>
        <w:rPr/>
        <w:t>1</w:t>
      </w:r>
      <w:r>
        <w:rPr>
          <w:rtl w:val="true"/>
        </w:rPr>
        <w:t xml:space="preserve">) </w:t>
      </w:r>
      <w:r>
        <w:rPr>
          <w:rtl w:val="true"/>
        </w:rPr>
        <w:t xml:space="preserve">فعلى هذا يرجع إليه ويقنع به </w:t>
      </w:r>
      <w:r>
        <w:rPr>
          <w:rtl w:val="true"/>
        </w:rPr>
        <w:t>(</w:t>
      </w:r>
      <w:r>
        <w:rPr>
          <w:rtl w:val="true"/>
        </w:rPr>
        <w:t>وأصحهما</w:t>
      </w:r>
      <w:r>
        <w:rPr>
          <w:rtl w:val="true"/>
        </w:rPr>
        <w:t xml:space="preserve">) </w:t>
      </w:r>
      <w:r>
        <w:rPr>
          <w:rtl w:val="true"/>
        </w:rPr>
        <w:t xml:space="preserve">أنه بمثابة تلف بعض المبيع كما لو أنضب فعلى هذا لو ذهب نصفه أخذ بنصف الثمن وضارب مع الغرماء بالنصف وان ذهب ثلثه أخذ بثلثي الثمن وضارب معهم بالثلث ومن قال بالوجه الاول فالشرط ان يطرده في اغلاء الغاصب الزيت المغصوب وليس له ذكر هناك بل لم يتعرض له المعظم ههنا واقتصروا على الوجه الثاني نعم لو كان مكان الزيت العصير فقد أجابوا ههنا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الغصب بوجهين ورجحوا التسوية بينه وبين الزيت ووجه الفرق أن الذاهب من العصير ماء لامالية له والذاهب من الزيت متمول وإذا قلنا بالتسوية فلو كان العصير المبيع أربعة أرطال قيمتها ثلاثة دراهم فاغلاها حتى عادت إلى ثلاثة ارطال فيرجع إلى الباقي ويضارب بربع الثمن للذاهب ولا عبرة بنقصان قيمة المغلى كما إذا عادت قيمته إلى درهمين وان زادت قيمته بان صارت أربعة فيبنى على أن الزيادة الحاصلة بالصفة أثر أم عين </w:t>
      </w:r>
      <w:r>
        <w:rPr>
          <w:rtl w:val="true"/>
        </w:rPr>
        <w:t>(</w:t>
      </w:r>
      <w:r>
        <w:rPr>
          <w:rtl w:val="true"/>
        </w:rPr>
        <w:t>ان قلنا</w:t>
      </w:r>
      <w:r>
        <w:rPr>
          <w:rtl w:val="true"/>
        </w:rPr>
        <w:t xml:space="preserve">) </w:t>
      </w:r>
      <w:r>
        <w:rPr>
          <w:rtl w:val="true"/>
        </w:rPr>
        <w:t xml:space="preserve">أثر فاز البائع بما زاد </w:t>
      </w:r>
      <w:r>
        <w:rPr>
          <w:rtl w:val="true"/>
        </w:rPr>
        <w:t>(</w:t>
      </w:r>
      <w:r>
        <w:rPr>
          <w:rtl w:val="true"/>
        </w:rPr>
        <w:t>وان قلنا</w:t>
      </w:r>
      <w:r>
        <w:rPr>
          <w:rtl w:val="true"/>
        </w:rPr>
        <w:t xml:space="preserve">) </w:t>
      </w:r>
      <w:r>
        <w:rPr>
          <w:rtl w:val="true"/>
        </w:rPr>
        <w:t xml:space="preserve">عين فعن القفال أن الجواب كذلك وعن غيره أن المفلس يكون شريكا له بالدرهم الزائد وان بقيت القيمة ثلاثة كما كانت فيكون بقاؤها بحالها مع نقصان بعض العين لازادياد الباق بالطبخ فان جعلنا هذه الزيادة أثرا فاز بها البائع وان جعلناها عينا فكذلك عند القفال وقال غيره يكون المفلس شريكا بثلاثة أرباع درهم لان هذا القدر هو قسط الرطل الذاهب وهو الذى زاد بالطبخ في الباقي هذا ما يستمر على القواعد ولصاحب التلخيص في المسألة كلام غلطوه فيه </w:t>
      </w:r>
      <w:r>
        <w:rPr>
          <w:rtl w:val="true"/>
        </w:rPr>
        <w:t>* (</w:t>
      </w:r>
      <w:r>
        <w:rPr>
          <w:rtl w:val="true"/>
        </w:rPr>
        <w:t>الفرع الثاني</w:t>
      </w:r>
      <w:r>
        <w:rPr>
          <w:rtl w:val="true"/>
        </w:rPr>
        <w:t xml:space="preserve">) </w:t>
      </w:r>
      <w:r>
        <w:rPr>
          <w:rtl w:val="true"/>
        </w:rPr>
        <w:t xml:space="preserve">لو كان المبيع دارا فانهدمت ولم يهلك شئ من النقص فهذا النقصان من قبيل الضرب الاول كالعمى ونحوه ولو هلك بعضه باحراق أو غيره فهو من الضرب الثاني هكذا اطلقوه ولك أن تقول وجب أن يطرد فيه الخلاف الذى ذكرناه في تلف سقف الدار المبيعة قبل القبض أنه كالتعيب أو تلف احد العبدين </w:t>
      </w:r>
      <w:r>
        <w:rPr>
          <w:rtl w:val="true"/>
        </w:rPr>
        <w:t xml:space="preserve">* </w:t>
      </w:r>
      <w:r>
        <w:rPr>
          <w:rtl w:val="true"/>
        </w:rPr>
        <w:t xml:space="preserve">قال </w:t>
      </w:r>
      <w:r>
        <w:rPr>
          <w:rtl w:val="true"/>
        </w:rPr>
        <w:t>(</w:t>
      </w:r>
      <w:r>
        <w:rPr>
          <w:rtl w:val="true"/>
        </w:rPr>
        <w:t xml:space="preserve">أما التغير بالزيادة فالمتصلة من كل وجه لاحكم لها بل تسلم للبائع مجانا </w:t>
      </w:r>
      <w:r>
        <w:rPr>
          <w:rtl w:val="true"/>
        </w:rPr>
        <w:t xml:space="preserve">* </w:t>
      </w:r>
      <w:r>
        <w:rPr>
          <w:rtl w:val="true"/>
        </w:rPr>
        <w:t xml:space="preserve">والمنفصلة من كل وجه كالولد لا يرجع فيه ولكن ان كان صغيرا فعليه أن يبذل قيمة الولد حذرا من التفريق فان أبى بطل حقه على رأى من رأى الرجوع </w:t>
      </w:r>
      <w:r>
        <w:rPr>
          <w:rtl w:val="true"/>
        </w:rPr>
        <w:t>(</w:t>
      </w:r>
      <w:r>
        <w:rPr>
          <w:rtl w:val="true"/>
        </w:rPr>
        <w:t>و</w:t>
      </w:r>
      <w:r>
        <w:rPr>
          <w:rtl w:val="true"/>
        </w:rPr>
        <w:t xml:space="preserve">) * </w:t>
      </w:r>
      <w:r>
        <w:rPr>
          <w:rtl w:val="true"/>
        </w:rPr>
        <w:t xml:space="preserve">وبيعت الام الولد على رأى </w:t>
      </w:r>
      <w:r>
        <w:rPr>
          <w:rtl w:val="true"/>
        </w:rPr>
        <w:t xml:space="preserve">* </w:t>
      </w:r>
      <w:r>
        <w:rPr>
          <w:rtl w:val="true"/>
        </w:rPr>
        <w:t xml:space="preserve">و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إليه نصيب الام على الخصوص </w:t>
      </w:r>
      <w:r>
        <w:rPr>
          <w:rtl w:val="true"/>
        </w:rPr>
        <w:t xml:space="preserve">* </w:t>
      </w:r>
      <w:r>
        <w:rPr>
          <w:rtl w:val="true"/>
        </w:rPr>
        <w:t xml:space="preserve">وإذا تفرخ البيض المشترى أو نبت البذر بالزراعة فقد فات المبيع على الاظهر </w:t>
      </w:r>
      <w:r>
        <w:rPr>
          <w:rtl w:val="true"/>
        </w:rPr>
        <w:t>(</w:t>
      </w:r>
      <w:r>
        <w:rPr>
          <w:rtl w:val="true"/>
        </w:rPr>
        <w:t>و</w:t>
      </w:r>
      <w:r>
        <w:rPr>
          <w:rtl w:val="true"/>
        </w:rPr>
        <w:t xml:space="preserve">) </w:t>
      </w:r>
      <w:r>
        <w:rPr>
          <w:rtl w:val="true"/>
        </w:rPr>
        <w:t>وهذا موجود جديد</w:t>
      </w:r>
      <w:r>
        <w:rPr>
          <w:rtl w:val="true"/>
        </w:rPr>
        <w:t xml:space="preserve">) * </w:t>
      </w:r>
      <w:r>
        <w:rPr>
          <w:rtl w:val="true"/>
        </w:rPr>
        <w:t xml:space="preserve">القسم الثاني التغير بالزيادة وهي نوعان </w:t>
      </w:r>
      <w:r>
        <w:rPr>
          <w:rtl w:val="true"/>
        </w:rPr>
        <w:t>(</w:t>
      </w:r>
      <w:r>
        <w:rPr>
          <w:rtl w:val="true"/>
        </w:rPr>
        <w:t>أحدهما</w:t>
      </w:r>
      <w:r>
        <w:rPr>
          <w:rtl w:val="true"/>
        </w:rPr>
        <w:t xml:space="preserve">) </w:t>
      </w:r>
      <w:r>
        <w:rPr>
          <w:rtl w:val="true"/>
        </w:rPr>
        <w:t xml:space="preserve">الزيادة الحاصلة لامر خارج وهي على ثلاثة أضرب </w:t>
      </w:r>
      <w:r>
        <w:rPr>
          <w:rtl w:val="true"/>
        </w:rPr>
        <w:t>(</w:t>
      </w:r>
      <w:r>
        <w:rPr>
          <w:rtl w:val="true"/>
        </w:rPr>
        <w:t>أحدها</w:t>
      </w:r>
      <w:r>
        <w:rPr>
          <w:rtl w:val="true"/>
        </w:rPr>
        <w:t xml:space="preserve">) </w:t>
      </w:r>
      <w:r>
        <w:rPr>
          <w:rtl w:val="true"/>
        </w:rPr>
        <w:t xml:space="preserve">المتصلة من كل وجه كالسمن وتعلم الحرفة وكبر الشجرة فلا عبرة بها وللبائع الرجوع من غير أن يلتزم بالزيادة شيئا وعلى هذا حكم هذه الزيادة في جميع الابواب الا في الصداق فان الزوج لا يرجع إذا طلق قبل الدخول إلى النصف الزائد الا برضى المرأة وسبب مفارقة سائر الاصول يذكر هناك </w:t>
      </w:r>
      <w:r>
        <w:rPr>
          <w:rtl w:val="true"/>
        </w:rPr>
        <w:t>(</w:t>
      </w:r>
      <w:r>
        <w:rPr>
          <w:rtl w:val="true"/>
        </w:rPr>
        <w:t>والثاني</w:t>
      </w:r>
      <w:r>
        <w:rPr>
          <w:rtl w:val="true"/>
        </w:rPr>
        <w:t xml:space="preserve">) </w:t>
      </w:r>
      <w:r>
        <w:rPr>
          <w:rtl w:val="true"/>
        </w:rPr>
        <w:t xml:space="preserve">الزيادة المنفصلة من كل وجه كثمرة الشجرة واللبن والولد فيرجع في الاصل وتسلم الزوائد للمفلس نعم لو كان الولد صغيرا فوجهان </w:t>
      </w:r>
      <w:r>
        <w:rPr>
          <w:rtl w:val="true"/>
        </w:rPr>
        <w:t>(</w:t>
      </w:r>
      <w:r>
        <w:rPr>
          <w:rtl w:val="true"/>
        </w:rPr>
        <w:t>أحدهما</w:t>
      </w:r>
      <w:r>
        <w:rPr>
          <w:rtl w:val="true"/>
        </w:rPr>
        <w:t xml:space="preserve">) </w:t>
      </w:r>
      <w:r>
        <w:rPr>
          <w:rtl w:val="true"/>
        </w:rPr>
        <w:t xml:space="preserve">أنه ان بذل قيمة الولد أخذه مع الام والا ضارب بالثمن وبطل حقه من الرجوع لامتناع التفريق </w:t>
      </w:r>
      <w:r>
        <w:rPr>
          <w:rtl w:val="true"/>
        </w:rPr>
        <w:t>(</w:t>
      </w:r>
      <w:r>
        <w:rPr>
          <w:rtl w:val="true"/>
        </w:rPr>
        <w:t>وأصحهما</w:t>
      </w:r>
      <w:r>
        <w:rPr>
          <w:rtl w:val="true"/>
        </w:rPr>
        <w:t xml:space="preserve">) </w:t>
      </w:r>
      <w:r>
        <w:rPr>
          <w:rtl w:val="true"/>
        </w:rPr>
        <w:t xml:space="preserve">أنه ان بذل قيمته فذاك والا بيعا معا وصرف ما يخص الام إلى البائع وما يخص الولد المفلس وههنا مباحثة وهي انا ذكرنا وجهين فيما إذا وجد الام معيبة وهناك ولد صغيرا أنه يترك الرد وينتقل إلى الارش ويحتمل التفريق للضرورة وفيما إذا رهن الام دون الولد أنهما يباعان معا ويحرم التفريق ولم يذكروا فيما نحن فيه احتمال التفريق وانما احتالوا في دفعه فيجوز أن يقال يجئ وجه التفريق ههنا أيضا لكنهم لم يذكروه اقتصارا على الاصح ويجوز أن يفرق بان مال المفل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كله مصروف إلى الغرماء فلا وجه لاحتمال التفريق مع امكان المحافظة على جانب الراجع وكون ملك المفلس مزلزلا من الاول ولو كان المبيع بذرا فزرعه المشترى ونبت أو بيضة فتفرخت في يده ثم أفلس فوجهان </w:t>
      </w:r>
      <w:r>
        <w:rPr>
          <w:rtl w:val="true"/>
        </w:rPr>
        <w:t>(</w:t>
      </w:r>
      <w:r>
        <w:rPr>
          <w:rtl w:val="true"/>
        </w:rPr>
        <w:t>أحدهما</w:t>
      </w:r>
      <w:r>
        <w:rPr>
          <w:rtl w:val="true"/>
        </w:rPr>
        <w:t xml:space="preserve">) </w:t>
      </w:r>
      <w:r>
        <w:rPr>
          <w:rtl w:val="true"/>
        </w:rPr>
        <w:t xml:space="preserve">أنه ليس له الرجوع إليه لان المبيع قد هلك وهذا شئ جديد له اسم جديد </w:t>
      </w:r>
      <w:r>
        <w:rPr>
          <w:rtl w:val="true"/>
        </w:rPr>
        <w:t>(</w:t>
      </w:r>
      <w:r>
        <w:rPr>
          <w:rtl w:val="true"/>
        </w:rPr>
        <w:t>والثاني</w:t>
      </w:r>
      <w:r>
        <w:rPr>
          <w:rtl w:val="true"/>
        </w:rPr>
        <w:t xml:space="preserve">) </w:t>
      </w:r>
      <w:r>
        <w:rPr>
          <w:rtl w:val="true"/>
        </w:rPr>
        <w:t xml:space="preserve">يرجع لانه حدث من عين ماله أو هو عين ماله اكتسب هيئة أخرى فصار كالودى إذا صار نخلا </w:t>
      </w:r>
      <w:r>
        <w:rPr>
          <w:rtl w:val="true"/>
        </w:rPr>
        <w:t>(</w:t>
      </w:r>
      <w:r>
        <w:rPr>
          <w:rtl w:val="true"/>
        </w:rPr>
        <w:t>والوجه الاول</w:t>
      </w:r>
      <w:r>
        <w:rPr>
          <w:rtl w:val="true"/>
        </w:rPr>
        <w:t xml:space="preserve">) </w:t>
      </w:r>
      <w:r>
        <w:rPr>
          <w:rtl w:val="true"/>
        </w:rPr>
        <w:t xml:space="preserve">هو اختيار صاحب الكتاب وبه قال القاضى ابن كج وأبو الطيب والاصح عند أصحابنا العراقيين وصاحب التهذيب الوجه الثاني وستري في كتاب الغصب ما يؤيده ويجرى مثل هذا الخلاف في العصير ذا تخمر في يد المشتري ثم تخلل ولو اشترى زرعا أخضر مع الارض ففلس وقد اشتد الحب فقد قيل بطرد الوجهين وقيل بالقطع بالرجوع </w:t>
      </w:r>
      <w:r>
        <w:rPr>
          <w:rtl w:val="true"/>
        </w:rPr>
        <w:t xml:space="preserve">* </w:t>
      </w:r>
      <w:r>
        <w:rPr>
          <w:rtl w:val="true"/>
        </w:rPr>
        <w:t xml:space="preserve">واعلم أنا إذا قلنا بثبوت الرجوع في هذه الصورة جعلنا هذه التغييرات من القسم الذى نحن فيه وإذا لم نقل بثبوته جعلنا هذه التغيرات خارجة عن الاقسام المذكورة والتقسيم الحاوى لها أن يقال التغير ينقسم إلى ما يقلب المبيع عما هو عليه ويجدد اسما ومسمى وإلى غيره وفيه تقع الاقسام المذكورة </w:t>
      </w:r>
      <w:r>
        <w:rPr>
          <w:rtl w:val="true"/>
        </w:rPr>
        <w:t xml:space="preserve">* </w:t>
      </w:r>
      <w:r>
        <w:rPr>
          <w:rtl w:val="true"/>
        </w:rPr>
        <w:t xml:space="preserve">قال </w:t>
      </w:r>
      <w:r>
        <w:rPr>
          <w:rtl w:val="true"/>
        </w:rPr>
        <w:t>(</w:t>
      </w:r>
      <w:r>
        <w:rPr>
          <w:rtl w:val="true"/>
        </w:rPr>
        <w:t xml:space="preserve">وان كانت الجارية المبيعة حاملا فولدت قبل الرجوع ففي تعلق الرجوع به قولان </w:t>
      </w:r>
      <w:r>
        <w:rPr>
          <w:rtl w:val="true"/>
        </w:rPr>
        <w:t xml:space="preserve">* </w:t>
      </w:r>
      <w:r>
        <w:rPr>
          <w:rtl w:val="true"/>
        </w:rPr>
        <w:t xml:space="preserve">ولو حبلت بعد البيع فالصحيح تعدى الرجوع إلى الجنين </w:t>
      </w:r>
      <w:r>
        <w:rPr>
          <w:rtl w:val="true"/>
        </w:rPr>
        <w:t xml:space="preserve">* </w:t>
      </w:r>
      <w:r>
        <w:rPr>
          <w:rtl w:val="true"/>
        </w:rPr>
        <w:t>وحكم الثمرة قبل التأبير حكم الجنين وأولى بالاستقلال</w:t>
      </w:r>
      <w:r>
        <w:rPr>
          <w:rtl w:val="true"/>
        </w:rPr>
        <w:t xml:space="preserve">) * </w:t>
      </w:r>
      <w:r>
        <w:rPr>
          <w:rtl w:val="true"/>
        </w:rPr>
        <w:t xml:space="preserve">الضرب الثالث الزيادة المتصلة من وجه دون وجه كالحمل ووجه اتصاله ظاهر ووجه انفصاله استقلاله وانفراده بالحياة والموت وكثير من الاحكام وجملة القول فيه أنه أن حدث الحمل بعد الش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وانفصل قبل الرجوع فحكم الولد ما مر في الفصل السابق وان كانت حاملا عند الشراء وعند الرجوع جميعا فهو كالسمن ويرجع البائع فيها حاملا وان كانت حاملا عند الشراء وولدت قبل الرجوع ففي تعدي الرجوع إلى الولد قولان بناهما الاصحاب على الخلاف في أن الحمل هل يعرف أم لا </w:t>
      </w:r>
      <w:r>
        <w:rPr>
          <w:rtl w:val="true"/>
        </w:rPr>
        <w:t>(</w:t>
      </w:r>
      <w:r>
        <w:rPr>
          <w:rtl w:val="true"/>
        </w:rPr>
        <w:t>ان قلنا</w:t>
      </w:r>
      <w:r>
        <w:rPr>
          <w:rtl w:val="true"/>
        </w:rPr>
        <w:t xml:space="preserve">) </w:t>
      </w:r>
      <w:r>
        <w:rPr>
          <w:rtl w:val="true"/>
        </w:rPr>
        <w:t xml:space="preserve">نعم وهو الاصح رجع كما لو اشترى شيئين </w:t>
      </w:r>
      <w:r>
        <w:rPr>
          <w:rtl w:val="true"/>
        </w:rPr>
        <w:t>(</w:t>
      </w:r>
      <w:r>
        <w:rPr>
          <w:rtl w:val="true"/>
        </w:rPr>
        <w:t>وان قلنا</w:t>
      </w:r>
      <w:r>
        <w:rPr>
          <w:rtl w:val="true"/>
        </w:rPr>
        <w:t xml:space="preserve">) </w:t>
      </w:r>
      <w:r>
        <w:rPr>
          <w:rtl w:val="true"/>
        </w:rPr>
        <w:t xml:space="preserve">لا بقى الولد للمفلس وربما وجه قول التعدي بان الولد كان موجودا عند العقد ملكه المشترى بالعقد فوجب أن يرجع إلى البائع بالرجوع وقول المنع بانه ما لم ينفصل تابع ملحق بالاعضاء فكذلك تبع في البيع أما عند الرجوع فهو شخص مستقل بنفسه فيفرد بالحكم وكانه وجد حين استقل وان كانت حائلا عند الشراء حاملا عند الرجوع فقولان موجهان بطريقين </w:t>
      </w:r>
      <w:r>
        <w:rPr>
          <w:rtl w:val="true"/>
        </w:rPr>
        <w:t>(</w:t>
      </w:r>
      <w:r>
        <w:rPr>
          <w:rtl w:val="true"/>
        </w:rPr>
        <w:t>أشهرهما</w:t>
      </w:r>
      <w:r>
        <w:rPr>
          <w:rtl w:val="true"/>
        </w:rPr>
        <w:t xml:space="preserve">) </w:t>
      </w:r>
      <w:r>
        <w:rPr>
          <w:rtl w:val="true"/>
        </w:rPr>
        <w:t xml:space="preserve">البناء على أن الحمل هل يعرف </w:t>
      </w:r>
      <w:r>
        <w:rPr>
          <w:rtl w:val="true"/>
        </w:rPr>
        <w:t>(</w:t>
      </w:r>
      <w:r>
        <w:rPr>
          <w:rtl w:val="true"/>
        </w:rPr>
        <w:t>ان قلنا</w:t>
      </w:r>
      <w:r>
        <w:rPr>
          <w:rtl w:val="true"/>
        </w:rPr>
        <w:t xml:space="preserve">) </w:t>
      </w:r>
      <w:r>
        <w:rPr>
          <w:rtl w:val="true"/>
        </w:rPr>
        <w:t xml:space="preserve">لاأخذها حاملا </w:t>
      </w:r>
      <w:r>
        <w:rPr>
          <w:rtl w:val="true"/>
        </w:rPr>
        <w:t>(</w:t>
      </w:r>
      <w:r>
        <w:rPr>
          <w:rtl w:val="true"/>
        </w:rPr>
        <w:t>وان قلنا</w:t>
      </w:r>
      <w:r>
        <w:rPr>
          <w:rtl w:val="true"/>
        </w:rPr>
        <w:t xml:space="preserve">) </w:t>
      </w:r>
      <w:r>
        <w:rPr>
          <w:rtl w:val="true"/>
        </w:rPr>
        <w:t xml:space="preserve">نعم ففي التهذيب وجه انه لا رجوع له ويضارب الغرماء والاصح أنه له الرجوع في الام ولا حق له في الولد كما لو كان منفصلا </w:t>
      </w:r>
      <w:r>
        <w:rPr>
          <w:rtl w:val="true"/>
        </w:rPr>
        <w:t>(</w:t>
      </w:r>
      <w:r>
        <w:rPr>
          <w:rtl w:val="true"/>
        </w:rPr>
        <w:t>والثاني</w:t>
      </w:r>
      <w:r>
        <w:rPr>
          <w:rtl w:val="true"/>
        </w:rPr>
        <w:t xml:space="preserve">) </w:t>
      </w:r>
      <w:r>
        <w:rPr>
          <w:rtl w:val="true"/>
        </w:rPr>
        <w:t xml:space="preserve">توجيه تعدى الرجوع فالى الولد أن الحمل يتبع الجارية حال البيع فكذلك فذ حال الرجوع وتوجيه المنع بان البائع يرجع إلى ما كان عند البيع أو حدث فيه من الزيادات المتصلة ولم يكن الحمل موجودا ولا سبيل إلى غيره من الزيادات المنفصلة لاستقلاله وانفراده بكثير من الاحكام ثم قضية المأخذ الاول أن يكون الاصح اختصاص الرجوع بالام لان الاصح أن الحمل يعرف وكذلك ذكر بعض شارحي المفتاح الا أن الاكثرين مالوا إلى ترجيح القول الآخر كما رجحه صاحب الكتاب وذكروا أنه المنصوص فليوجه بالمأخذ الثاني وإذا قلنا باختصاص الرجوع بالام فقد ذكر الشيخ أبو محمد أنه يرجع فيها قبل الوضع فإذا ولدت فالولد للمفلس وقال الصيدلانى وغيره يصبر إلى انفصال الولد ولا يرجع في الحال ثم الاحتراز عن التفريق بين الام والولد طريقة ما 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واعلم أن استتار الثمرة بالاكمة وظهورها بالتأبير قريبان من استتار الجنين وظهوره بالانفصال وفيها الاحوال الاربع المذكورة في الجنين </w:t>
      </w:r>
      <w:r>
        <w:rPr>
          <w:rtl w:val="true"/>
        </w:rPr>
        <w:t>(</w:t>
      </w:r>
      <w:r>
        <w:rPr>
          <w:rtl w:val="true"/>
        </w:rPr>
        <w:t>أولها</w:t>
      </w:r>
      <w:r>
        <w:rPr>
          <w:rtl w:val="true"/>
        </w:rPr>
        <w:t xml:space="preserve">) </w:t>
      </w:r>
      <w:r>
        <w:rPr>
          <w:rtl w:val="true"/>
        </w:rPr>
        <w:t xml:space="preserve">أن يشترى نخيلا وعليها ثمرة غير مؤبرة وكانت عند الرجوع غير مؤبرة </w:t>
      </w:r>
      <w:r>
        <w:rPr>
          <w:rtl w:val="true"/>
        </w:rPr>
        <w:t>(</w:t>
      </w:r>
      <w:r>
        <w:rPr>
          <w:rtl w:val="true"/>
        </w:rPr>
        <w:t>وثانيها</w:t>
      </w:r>
      <w:r>
        <w:rPr>
          <w:rtl w:val="true"/>
        </w:rPr>
        <w:t xml:space="preserve">) </w:t>
      </w:r>
      <w:r>
        <w:rPr>
          <w:rtl w:val="true"/>
        </w:rPr>
        <w:t xml:space="preserve">أن يشتريها ولا ثمار عليها غير مؤبرة ثم كانت لها ثمار عند الرجوع مؤبرة أو مدركة أو مجذوذة فالحكم فيها كما ذكرنا في الحمل </w:t>
      </w:r>
      <w:r>
        <w:rPr>
          <w:rtl w:val="true"/>
        </w:rPr>
        <w:t>(</w:t>
      </w:r>
      <w:r>
        <w:rPr>
          <w:rtl w:val="true"/>
        </w:rPr>
        <w:t>وثالثها</w:t>
      </w:r>
      <w:r>
        <w:rPr>
          <w:rtl w:val="true"/>
        </w:rPr>
        <w:t xml:space="preserve">) </w:t>
      </w:r>
      <w:r>
        <w:rPr>
          <w:rtl w:val="true"/>
        </w:rPr>
        <w:t xml:space="preserve">إذا كانت ثمرتها عند الشراء غير مؤبرة وعند الرجوع مؤبرة فطريقان </w:t>
      </w:r>
      <w:r>
        <w:rPr>
          <w:rtl w:val="true"/>
        </w:rPr>
        <w:t>(</w:t>
      </w:r>
      <w:r>
        <w:rPr>
          <w:rtl w:val="true"/>
        </w:rPr>
        <w:t>أحدهما</w:t>
      </w:r>
      <w:r>
        <w:rPr>
          <w:rtl w:val="true"/>
        </w:rPr>
        <w:t xml:space="preserve">) </w:t>
      </w:r>
      <w:r>
        <w:rPr>
          <w:rtl w:val="true"/>
        </w:rPr>
        <w:t xml:space="preserve">أن أخذ البائع الثمرة على القولين في أخذ الولد إذا كانت حاملا عند البيع ووضعت قبل الرجوع </w:t>
      </w:r>
      <w:r>
        <w:rPr>
          <w:rtl w:val="true"/>
        </w:rPr>
        <w:t>(</w:t>
      </w:r>
      <w:r>
        <w:rPr>
          <w:rtl w:val="true"/>
        </w:rPr>
        <w:t>والثاني</w:t>
      </w:r>
      <w:r>
        <w:rPr>
          <w:rtl w:val="true"/>
        </w:rPr>
        <w:t xml:space="preserve">) </w:t>
      </w:r>
      <w:r>
        <w:rPr>
          <w:rtl w:val="true"/>
        </w:rPr>
        <w:t xml:space="preserve">القطع بأنه يأخذه الثمرة لانها وان كانت مستترة فهي مشاهدة موثوق بها قابلة للافراد بالبيع فكانت أحد مقصودي العقد فيرجع فيها رجوعه في النخيل وان شئت عبرت عن الطريقين بأنا ان قلنا يأخذ الولد فالثمرة أولى بالاخذ والا فقولان </w:t>
      </w:r>
      <w:r>
        <w:rPr>
          <w:rtl w:val="true"/>
        </w:rPr>
        <w:t>(</w:t>
      </w:r>
      <w:r>
        <w:rPr>
          <w:rtl w:val="true"/>
        </w:rPr>
        <w:t>ورابعها</w:t>
      </w:r>
      <w:r>
        <w:rPr>
          <w:rtl w:val="true"/>
        </w:rPr>
        <w:t xml:space="preserve">) </w:t>
      </w:r>
      <w:r>
        <w:rPr>
          <w:rtl w:val="true"/>
        </w:rPr>
        <w:t xml:space="preserve">إذا كانت النخلة حائلا عند الشراء فاطلعت عند المشتري ثم جاء وقت الرجوع وهي غير مؤبرة فقولان </w:t>
      </w:r>
      <w:r>
        <w:rPr>
          <w:rtl w:val="true"/>
        </w:rPr>
        <w:t>(</w:t>
      </w:r>
      <w:r>
        <w:rPr>
          <w:rtl w:val="true"/>
        </w:rPr>
        <w:t>رواية</w:t>
      </w:r>
      <w:r>
        <w:rPr>
          <w:rtl w:val="true"/>
        </w:rPr>
        <w:t xml:space="preserve">) </w:t>
      </w:r>
      <w:r>
        <w:rPr>
          <w:rtl w:val="true"/>
        </w:rPr>
        <w:t xml:space="preserve">الربيع أنه لا يأخذ الطلع لانه يصح افراده بالبيع فلا يجعل تبعا كالثمار المؤبرة </w:t>
      </w:r>
      <w:r>
        <w:rPr>
          <w:rtl w:val="true"/>
        </w:rPr>
        <w:t>(</w:t>
      </w:r>
      <w:r>
        <w:rPr>
          <w:rtl w:val="true"/>
        </w:rPr>
        <w:t>ورواية</w:t>
      </w:r>
      <w:r>
        <w:rPr>
          <w:rtl w:val="true"/>
        </w:rPr>
        <w:t xml:space="preserve">) </w:t>
      </w:r>
      <w:r>
        <w:rPr>
          <w:rtl w:val="true"/>
        </w:rPr>
        <w:t xml:space="preserve">المزني وحرملة أنه يأخذه مع النخيل لانه يقع في البيع فكذلك في الفسخ وفيه طريقة أخرى قاطعة بانه لا يأخذ الطلع لما ذكرنا من الوثوق به واستقلاله قال الشيخ أبو حامد وعلى هذا القياس أمر الثمرة التى لم تؤبر فحيث أزال الملك باختياره بعوض استتبع ما لم يؤبر من الثمار وان زال قهرا بعوض فهو كما في الشفعة والرد بالعيب فالاستتباع على هذين القولين وان زال لا بعوض اختيارا أو قهرا كما في الرجوع في الهبة ففيه القولان </w:t>
      </w:r>
      <w:r>
        <w:rPr>
          <w:rtl w:val="true"/>
        </w:rPr>
        <w:t>(</w:t>
      </w:r>
      <w:r>
        <w:rPr>
          <w:rtl w:val="true"/>
        </w:rPr>
        <w:t>وقوله</w:t>
      </w:r>
      <w:r>
        <w:rPr>
          <w:rtl w:val="true"/>
        </w:rPr>
        <w:t xml:space="preserve">) </w:t>
      </w:r>
      <w:r>
        <w:rPr>
          <w:rtl w:val="true"/>
        </w:rPr>
        <w:t xml:space="preserve">في الكتاب وحكم الثمرة قبل التأبير حكم الجنين وأولى بالاستقلال يشير إلى طريقة القطع في الثمار تارة بالاثبات وأخرى بالنفى كما بيناه وحكم سائر الثمار وما يحلتحق بالمؤبر وما يلتحق بغير المؤبرة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اتضح في البيع ويتفرع على منقول المزني وهو الاظهر أنه لو جرى التأبير وفسخ البائع البيع ثم قال البائع فسخت قبل التأبير والثمار لى وقال المفلس بل بعده فالقول قول المفلس مع يمينه لان الاصل عدم الفسخ حينئذ وبقاء الثمار له وعن أبي الحسين أن بعضهم ذكر قولا آخر أن القول قول البائع لانه أعرف بتصرفه وقال المسعودي يخرج قول إن المفلس يقبل قوله من غير يمين بناء على أن النكول ورد اليمين كالاقرار وإنه لو اقر لما قبل اقراره والمذهب الاول وإنما يحلف على نفى العلم بسبق الفسخ على التأبير لا على نفى السبق فان حلف بقيت الثمار له وان نكل فهل للغرماء ان يحلفوا فيه الخلاف المذكور فيما إذا ادعى المفلس دينا على غيره وأقام شاهدا ولم يحلف معه هل يحلف الغرماء </w:t>
      </w:r>
      <w:r>
        <w:rPr>
          <w:rtl w:val="true"/>
        </w:rPr>
        <w:t>(</w:t>
      </w:r>
      <w:r>
        <w:rPr>
          <w:rtl w:val="true"/>
        </w:rPr>
        <w:t>فان قلنا</w:t>
      </w:r>
      <w:r>
        <w:rPr>
          <w:rtl w:val="true"/>
        </w:rPr>
        <w:t xml:space="preserve">) </w:t>
      </w:r>
      <w:r>
        <w:rPr>
          <w:rtl w:val="true"/>
        </w:rPr>
        <w:t xml:space="preserve">لا يحلفون وهو الاصح أو قلنا يحلفون فنكلوا عرضت اليمين على البائع فان نكل فهو أحق كما لو حلف المفلس وان حلف فان جعلنا اليمين المردودة بعد النكول كالبينة فالثمار له وان جعلناها كالاقرار فيخرج على القولين في قبول اقرار المفلس في مزاحمة المقر له للغرماء فان لم يقبله صرف الثمار إلى الغرماء كسائر الاموال فان فضل شئ أخذه البائع بحلفه </w:t>
      </w:r>
      <w:r>
        <w:rPr>
          <w:rtl w:val="true"/>
        </w:rPr>
        <w:t xml:space="preserve">* </w:t>
      </w:r>
      <w:r>
        <w:rPr>
          <w:rtl w:val="true"/>
        </w:rPr>
        <w:t xml:space="preserve">هذا إذا كذب الغرماء البائع كما كذبه المفلس وان صدقوه لم يقبل اقرارهم على المفلس بل إذا حلف بقيت الثمار له وليس لهم المطالبة بقسمتها لانهم يزعمون أنها ليست ملكا له وليس له التصرف فيها لمكان الحجر واحتمال أن يكون له غريم آخر نعم له إجبارهم على أخذها ان كانت من جنس حقوقهم أو ابراء ذمته عن ذلك القدر على ظاهر المذهب كما لو جاء المكاتب بالنجم فقال السيد إنه مغصوب فيقال له خذه أو أبره عنه وفيه وجه أنهم لا يجبرون على أخذها بخلاف المكاتب لانه يخاف العود إلى الرق لو لم يؤخذ منه وليس على المفلس كثير ضرر فإذا أجبروا على أخذها فأخذوها فللبائع أخذها منهم لاقرارهم وان لم يجبروا وأقسم سائر أمواله فله طلب فك الح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إذا قلنا انه لا يرتفع ولو كانت من غير جنس حقوقهم فبيعت وصرفت ثمنها إليهم تفريعا على الاجبار لم يتمكن البائع من أخذه منهم لانهم لم يقروا له بالثمن وعليهم رده على المشترى فان لم يأخذ فهو مال ضائع ولو كان في المصدقين عدلان شهدا للبائع على صيغة الشهادة وشرطها أو عدل واحد وحلف البائع معه قبلت الشهادة وقضى له هكذا أطلق الشافعي رضي الله عنه وعامة الاصحاب وأحسن بعض الشيوخ الشارحين للمختصر فحمله على ما إذا شهد الشهود قبل تصديق البائع أو بعده وقلنا انهم لا يجبرون على اخذ الثمار والا فهم يدفعون بالشهادة ضرر اخذها وصياعها عليهم بأخذ البائع ولو صدق بعض الغرماء البائع وكذبه بعضهم فللمفلس تخصيص المكذبين بالثمار ولو أراد بعضهم قسمتها على الكل فوجهان </w:t>
      </w:r>
      <w:r>
        <w:rPr>
          <w:rtl w:val="true"/>
        </w:rPr>
        <w:t>(</w:t>
      </w:r>
      <w:r>
        <w:rPr>
          <w:rtl w:val="true"/>
        </w:rPr>
        <w:t>قال</w:t>
      </w:r>
      <w:r>
        <w:rPr>
          <w:rtl w:val="true"/>
        </w:rPr>
        <w:t xml:space="preserve">) </w:t>
      </w:r>
      <w:r>
        <w:rPr>
          <w:rtl w:val="true"/>
        </w:rPr>
        <w:t xml:space="preserve">أبو إسحق رحمه الله له ذلك لو صدقوه جميعا وقال الاكثرون لا لان من صدق البائع يتضرر بالاخذ لان البائع يتضرر بأخذ ما أخذه منه والمفلس لا يتضرر بان لا يصرف إليه لامكان الصرف إلى المكذبين بخلاف ما إذا صدقه الكل وإذا صرف إلى المكذبين ولم يف بحقوقهم فيضاربون المصدقين في سائر الاموال ببقية ديونهم مؤاخذة لهم بزعمهم أو بجميع ديونهم لان زعم المصدقين أن سائر ديون المكذبين لم تتأد وفيه وجهان </w:t>
      </w:r>
      <w:r>
        <w:rPr>
          <w:rtl w:val="true"/>
        </w:rPr>
        <w:t>(</w:t>
      </w:r>
      <w:r>
        <w:rPr>
          <w:rtl w:val="true"/>
        </w:rPr>
        <w:t>أظهرهما</w:t>
      </w:r>
      <w:r>
        <w:rPr>
          <w:rtl w:val="true"/>
        </w:rPr>
        <w:t xml:space="preserve">) </w:t>
      </w:r>
      <w:r>
        <w:rPr>
          <w:rtl w:val="true"/>
        </w:rPr>
        <w:t xml:space="preserve">وهو المنصوص أولهما وجميع ما ذكرناه فيما إذا كذب المفلس البائع أما إذا صدقه نظران صدقه الغرماء أيضا قضى له وان كذبوه وزعموا أنه أقر عن مواطأة جرت بينهما فعلى القولين فيما إذا أقر بعين مال أو بدين لغيره </w:t>
      </w:r>
      <w:r>
        <w:rPr>
          <w:rtl w:val="true"/>
        </w:rPr>
        <w:t>(</w:t>
      </w:r>
      <w:r>
        <w:rPr>
          <w:rtl w:val="true"/>
        </w:rPr>
        <w:t>وان قلنا</w:t>
      </w:r>
      <w:r>
        <w:rPr>
          <w:rtl w:val="true"/>
        </w:rPr>
        <w:t xml:space="preserve">) </w:t>
      </w:r>
      <w:r>
        <w:rPr>
          <w:rtl w:val="true"/>
        </w:rPr>
        <w:t xml:space="preserve">لا يقبل فللبائع تحليف الغرماء قبل أنهم لا يعرفون فسخه على التأبير و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من قال هو على القولين السابقين في أن الغرماء هل يحلفون والاول أصح لان اليمين ههنا توجهت عليهم ابتداء وثم ينوبون عن المفلس واليمين لا تجري فيها النيابة </w:t>
      </w:r>
      <w:r>
        <w:rPr>
          <w:rtl w:val="true"/>
        </w:rPr>
        <w:t>(</w:t>
      </w:r>
      <w:r>
        <w:rPr>
          <w:rtl w:val="true"/>
        </w:rPr>
        <w:t>ذنابه</w:t>
      </w:r>
      <w:r>
        <w:rPr>
          <w:rtl w:val="true"/>
        </w:rPr>
        <w:t xml:space="preserve">) </w:t>
      </w:r>
      <w:r>
        <w:rPr>
          <w:rtl w:val="true"/>
        </w:rPr>
        <w:t xml:space="preserve">النظر في انفصال الجنين وفى ظهور الثمار بالتأبير إلى حال الرجوع دون الحجر لان ملك المفلس باق إلى أن يرجع البائع </w:t>
      </w:r>
      <w:r>
        <w:rPr>
          <w:rtl w:val="true"/>
        </w:rPr>
        <w:t xml:space="preserve">* </w:t>
      </w:r>
      <w:r>
        <w:rPr>
          <w:rtl w:val="true"/>
        </w:rPr>
        <w:t xml:space="preserve">قال </w:t>
      </w:r>
      <w:r>
        <w:rPr>
          <w:rtl w:val="true"/>
        </w:rPr>
        <w:t>(</w:t>
      </w:r>
      <w:r>
        <w:rPr>
          <w:rtl w:val="true"/>
        </w:rPr>
        <w:t xml:space="preserve">ولو بقيت الثمرة للمشترى فعلى البائع ابقاؤها إلى الجذاذ </w:t>
      </w:r>
      <w:r>
        <w:rPr>
          <w:rtl w:val="true"/>
        </w:rPr>
        <w:t xml:space="preserve">* </w:t>
      </w:r>
      <w:r>
        <w:rPr>
          <w:rtl w:val="true"/>
        </w:rPr>
        <w:t xml:space="preserve">وكذا ابقاء زرعه من غير أجرة </w:t>
      </w:r>
      <w:r>
        <w:rPr>
          <w:rtl w:val="true"/>
        </w:rPr>
        <w:t>(</w:t>
      </w:r>
      <w:r>
        <w:rPr>
          <w:rtl w:val="true"/>
        </w:rPr>
        <w:t>و</w:t>
      </w:r>
      <w:r>
        <w:rPr>
          <w:rtl w:val="true"/>
        </w:rPr>
        <w:t xml:space="preserve">) * </w:t>
      </w:r>
      <w:r>
        <w:rPr>
          <w:rtl w:val="true"/>
        </w:rPr>
        <w:t xml:space="preserve">حيث يثبت الرجوع في الثمار فلو كانت قد تلفت فرجع في الشجرة فيطالب بجزء من الثمن للثمرة بطريق المضاربة </w:t>
      </w:r>
      <w:r>
        <w:rPr>
          <w:rtl w:val="true"/>
        </w:rPr>
        <w:t xml:space="preserve">* </w:t>
      </w:r>
      <w:r>
        <w:rPr>
          <w:rtl w:val="true"/>
        </w:rPr>
        <w:t xml:space="preserve">ويعرف قدره باعتبار أقل </w:t>
      </w:r>
      <w:r>
        <w:rPr>
          <w:rtl w:val="true"/>
        </w:rPr>
        <w:t>(</w:t>
      </w:r>
      <w:r>
        <w:rPr>
          <w:rtl w:val="true"/>
        </w:rPr>
        <w:t>و</w:t>
      </w:r>
      <w:r>
        <w:rPr>
          <w:rtl w:val="true"/>
        </w:rPr>
        <w:t xml:space="preserve">) </w:t>
      </w:r>
      <w:r>
        <w:rPr>
          <w:rtl w:val="true"/>
        </w:rPr>
        <w:t xml:space="preserve">القيمتين من يوم العقد إلى يوم القبض لان ما نقص قبل القبض لم يدخل في ضمان المشترى </w:t>
      </w:r>
      <w:r>
        <w:rPr>
          <w:rtl w:val="true"/>
        </w:rPr>
        <w:t xml:space="preserve">* </w:t>
      </w:r>
      <w:r>
        <w:rPr>
          <w:rtl w:val="true"/>
        </w:rPr>
        <w:t xml:space="preserve">ويعتبر للشجرة أكثر القيمتين على الاظهر </w:t>
      </w:r>
      <w:r>
        <w:rPr>
          <w:rtl w:val="true"/>
        </w:rPr>
        <w:t>(</w:t>
      </w:r>
      <w:r>
        <w:rPr>
          <w:rtl w:val="true"/>
        </w:rPr>
        <w:t>و</w:t>
      </w:r>
      <w:r>
        <w:rPr>
          <w:rtl w:val="true"/>
        </w:rPr>
        <w:t xml:space="preserve">) </w:t>
      </w:r>
      <w:r>
        <w:rPr>
          <w:rtl w:val="true"/>
        </w:rPr>
        <w:t>تقليلا للواجب على المشترى</w:t>
      </w:r>
      <w:r>
        <w:rPr>
          <w:rtl w:val="true"/>
        </w:rPr>
        <w:t xml:space="preserve">) * </w:t>
      </w:r>
      <w:r>
        <w:rPr>
          <w:rtl w:val="true"/>
        </w:rPr>
        <w:t xml:space="preserve">في الفصل مسألتان </w:t>
      </w:r>
      <w:r>
        <w:rPr>
          <w:rtl w:val="true"/>
        </w:rPr>
        <w:t>(</w:t>
      </w:r>
      <w:r>
        <w:rPr>
          <w:rtl w:val="true"/>
        </w:rPr>
        <w:t>إحداهما</w:t>
      </w:r>
      <w:r>
        <w:rPr>
          <w:rtl w:val="true"/>
        </w:rPr>
        <w:t xml:space="preserve">) </w:t>
      </w:r>
      <w:r>
        <w:rPr>
          <w:rtl w:val="true"/>
        </w:rPr>
        <w:t xml:space="preserve">مهما رجع البائع في الاشجار المبيعة وبقيت الثمار للمشترى إما لحدوثها بعد البيع أو لظهورها قبل الرجوع أو على أحد القولين في الحالة الثالثة والرابعه فليس له قطعها بل عليه إبقاء الثمرة إلى الجذاذ وكذا لو رجع في الارض المبيعة وهى مزروعة بزرع المشترى ترك الزرع إلى الحصاد لانه لم يتعد بالزرع حتى يقلع زرعه وهذا كما إذا اشترى أرضا مزروعة ليس للمشترى أن يكلف البائع قلع الزرع ثم إذا بقى الزرع أبقاه بغير أجرة بخلاف ما إذا اكترى أرضا وزرع فيها المكترى ثم افلس وفسخ المكرى الاجارة حيث قلنا يترك الزرع إلى الحصاد باجرة المثل والفرق من وجهين </w:t>
      </w:r>
      <w:r>
        <w:rPr>
          <w:rtl w:val="true"/>
        </w:rPr>
        <w:t>(</w:t>
      </w:r>
      <w:r>
        <w:rPr>
          <w:rtl w:val="true"/>
        </w:rPr>
        <w:t>أشهرهما</w:t>
      </w:r>
      <w:r>
        <w:rPr>
          <w:rtl w:val="true"/>
        </w:rPr>
        <w:t xml:space="preserve">) </w:t>
      </w:r>
      <w:r>
        <w:rPr>
          <w:rtl w:val="true"/>
        </w:rPr>
        <w:t xml:space="preserve">أن المستأجر دخل في الاجارة على أن يضمن للبائع المنافع فألزمناه بدلها والمشترى دخل في الشراء على أن تحصل له المنافع بلا عوض فلم يحسن الزامه بدلها </w:t>
      </w:r>
      <w:r>
        <w:rPr>
          <w:rtl w:val="true"/>
        </w:rPr>
        <w:t>(</w:t>
      </w:r>
      <w:r>
        <w:rPr>
          <w:rtl w:val="true"/>
        </w:rPr>
        <w:t>وافقها</w:t>
      </w:r>
      <w:r>
        <w:rPr>
          <w:rtl w:val="true"/>
        </w:rPr>
        <w:t xml:space="preserve">) </w:t>
      </w:r>
      <w:r>
        <w:rPr>
          <w:rtl w:val="true"/>
        </w:rPr>
        <w:t xml:space="preserve">أن مورد البيع الرقبة وأنها تحصل له بالفسخ وان لم يا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الاجرة ومورد الاجارة المنافع فإذا لم يتمكن من استيفائها ولم يمكن من أخذ بدلها خلا الفسخ عن الفائدة ولم يعد إليه حقه وعن صاحب التقريب أن ابن سريج خرج قولا أن للبائع طلب أجرة المثل لمدة بقاء الزرع كما لو بنى المشترى أو غرس كان للبائع الابقاء بالاجرة كما سيأتي ان شاء الله تعالى ثم الكلام فيهما إذا طلب الغرماء أو المفلس القطع قبل الجذاذ وقبل الحصاد على ما مر في فصل الاجارة </w:t>
      </w:r>
      <w:r>
        <w:rPr>
          <w:rtl w:val="true"/>
        </w:rPr>
        <w:t>(</w:t>
      </w:r>
      <w:r>
        <w:rPr>
          <w:rtl w:val="true"/>
        </w:rPr>
        <w:t>الثانية</w:t>
      </w:r>
      <w:r>
        <w:rPr>
          <w:rtl w:val="true"/>
        </w:rPr>
        <w:t xml:space="preserve">) </w:t>
      </w:r>
      <w:r>
        <w:rPr>
          <w:rtl w:val="true"/>
        </w:rPr>
        <w:t xml:space="preserve">إذا ثبت الرجوع في الثمار </w:t>
      </w:r>
      <w:r>
        <w:rPr>
          <w:rtl w:val="true"/>
        </w:rPr>
        <w:t>(</w:t>
      </w:r>
      <w:r>
        <w:rPr>
          <w:rtl w:val="true"/>
        </w:rPr>
        <w:t>إما</w:t>
      </w:r>
      <w:r>
        <w:rPr>
          <w:rtl w:val="true"/>
        </w:rPr>
        <w:t xml:space="preserve">) </w:t>
      </w:r>
      <w:r>
        <w:rPr>
          <w:rtl w:val="true"/>
        </w:rPr>
        <w:t xml:space="preserve">بالتصريح ببيعها مع الاشجار وهى مؤبرة على أحد القولين في الحالة الثالثة والرابعة ثم تلفت الثمار بجائحة أو بأكل المشترى ثم أفلس فالبائع يأخذ الاشجار بحصتها من الثمن ويضارب مع الغرماء بحصة الثمار وسبيل التوزيع أن تقوم الاشجار وعليها الثمار فيقال قيمتها مائة وتقوم وحدها فيقال قيمتها تسعون فيضارب بعشر الثمن فان اتفق في قيمتها انخفاض وارتفاع فالاعتبار في قيمة الثمار بالاقل من قيمتها يوم العقد ويوم القبض لانها ان كانت يوم القبض أقل فما نقص قبله من ضمان البائع فلا يحسب على المشترى وان كانت يوم العقد أقل فالزيادة حصلت في ملك المشترى وتلفت فلا تعلق للبائع بها نعم لو كانت العين باقية رجع فيها تابعة للاصل وعن صاحب التقريب أن بعضهم قال باعتبار قيمة يوم القبض واحتسب الزيادة للبائع بعد التلف كما أنها لو بقيت العين لحصلت له وهذا ظاهر نصه في المختصر إلا أن الجمهور حملوه على ما إذا كانت قيمة يوم القبض أقل أو لم تختلف القيمة فبنوا اضافتها إلى هذا اليوم أو إلى هذا اليوم </w:t>
      </w:r>
      <w:r>
        <w:rPr>
          <w:rtl w:val="true"/>
        </w:rPr>
        <w:t>(</w:t>
      </w:r>
      <w:r>
        <w:rPr>
          <w:rtl w:val="true"/>
        </w:rPr>
        <w:t>وأما</w:t>
      </w:r>
      <w:r>
        <w:rPr>
          <w:rtl w:val="true"/>
        </w:rPr>
        <w:t xml:space="preserve">) </w:t>
      </w:r>
      <w:r>
        <w:rPr>
          <w:rtl w:val="true"/>
        </w:rPr>
        <w:t xml:space="preserve">الاشجار ففيها وجهان </w:t>
      </w:r>
      <w:r>
        <w:rPr>
          <w:rtl w:val="true"/>
        </w:rPr>
        <w:t>(</w:t>
      </w:r>
      <w:r>
        <w:rPr>
          <w:rtl w:val="true"/>
        </w:rPr>
        <w:t>أظهرهما</w:t>
      </w:r>
      <w:r>
        <w:rPr>
          <w:rtl w:val="true"/>
        </w:rPr>
        <w:t xml:space="preserve">) </w:t>
      </w:r>
      <w:r>
        <w:rPr>
          <w:rtl w:val="true"/>
        </w:rPr>
        <w:t xml:space="preserve">عند صاحب الكتاب وهو الذى أورده الصيدلانى وغيره أن الاعتبار فيها باكثر القيمتين لان المبيع بين العقد والقبض من ضمان البائع فنقصانه عليه وزيادته للمشترى ففيما يأخذه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يعتبر الاكثر ليكون النقصان محسوبا عليه كما أن فيما يبقى للمشترى أو يضارب البائع بثمنه يعتبر الاقل ليكون النقصان محسوبا عليه </w:t>
      </w:r>
      <w:r>
        <w:rPr>
          <w:rtl w:val="true"/>
        </w:rPr>
        <w:t>(</w:t>
      </w:r>
      <w:r>
        <w:rPr>
          <w:rtl w:val="true"/>
        </w:rPr>
        <w:t>والثانى</w:t>
      </w:r>
      <w:r>
        <w:rPr>
          <w:rtl w:val="true"/>
        </w:rPr>
        <w:t xml:space="preserve">) </w:t>
      </w:r>
      <w:r>
        <w:rPr>
          <w:rtl w:val="true"/>
        </w:rPr>
        <w:t xml:space="preserve">وهو الذى نقله صاحب التهذيب والتتمة أن الاعتبار بقيمة يوم العقد سواء كانت أكثر القيمتين أو أقلهما أما إذا كانت أكثرهمما فكما ذكرنا في الوجه الاول </w:t>
      </w:r>
      <w:r>
        <w:rPr>
          <w:rtl w:val="true"/>
        </w:rPr>
        <w:t>(</w:t>
      </w:r>
      <w:r>
        <w:rPr>
          <w:rtl w:val="true"/>
        </w:rPr>
        <w:t>وأما</w:t>
      </w:r>
      <w:r>
        <w:rPr>
          <w:rtl w:val="true"/>
        </w:rPr>
        <w:t xml:space="preserve">) </w:t>
      </w:r>
      <w:r>
        <w:rPr>
          <w:rtl w:val="true"/>
        </w:rPr>
        <w:t xml:space="preserve">إذا كانت أقلهما فلان ما زاد بعد ذلك من جملة الزيادات المتصلة وعين الاشجار باقية فيفوز بها البائع ولا تحسب عليه قال الامام ولصاحب الوجه الاول أن يقول نعم البائع يفوز ولكن يبعد ان يفوز بها وهى حادثة في ملك غيره ثم لا يحسبها من المبيع فإذا فاز بها فليقدر كأنها وجدت يوم البيع ولنبين اختلاف قيمة الاشجار والثمار بالتمثيل فنقول كانت قيمة الشجرة يوم البيع عشرة وقيمة الثمرة خمسة فلو لم تختلف القيمة لاخذ الشجره بثلثي الثمن فصارت الثمرة بالثلث ولو زادت قيمة الثمرة فكانت عشرة يوم القبض فكما لو كانت القيمة بحالها على المشهور وعلى الوجه البعيد يضارب بنصف الثمن ولو نقصت فكانت يوم القبض درهمين ونصفا يضارب بخمس الثمن ولو زادت قيمة الشجرة أو نقصت فالحكم على الوجه الثاني كما لو بقيت بحالها وعلى الاول كذلك إن نقصت وان زادت فكانت خمسة عشر فيضارب بربع الثمن ثم ذيل الامام المسألة بكلامين مستفادين </w:t>
      </w:r>
      <w:r>
        <w:rPr>
          <w:rtl w:val="true"/>
        </w:rPr>
        <w:t>(</w:t>
      </w:r>
      <w:r>
        <w:rPr>
          <w:rtl w:val="true"/>
        </w:rPr>
        <w:t>أحدهما</w:t>
      </w:r>
      <w:r>
        <w:rPr>
          <w:rtl w:val="true"/>
        </w:rPr>
        <w:t xml:space="preserve">) </w:t>
      </w:r>
      <w:r>
        <w:rPr>
          <w:rtl w:val="true"/>
        </w:rPr>
        <w:t xml:space="preserve">إذا اعتبرنا في الثمار أقل القيمتين فان كانتا متساويتين لكن وقع بينهما نقصان نظر إن كان بمجرد انخفاض السوق فلا عبرة به وان كان لعيب طرأ وزال فكذلك على الظاهر كما أنه يسقط بزواله حق الرد وان لم يزل العيب لكن عادت قيمته إلى ما كان بارتفاع السوق قال والذى أراه أن في هذه الصورة تعتبر قيمة يوم العيب دون البيع والقبض لان النقصان الحاصل من ضمان البائع والارتفاع بعده في ملك المشترى لا يصلح جائزا له </w:t>
      </w:r>
      <w:r>
        <w:rPr>
          <w:rtl w:val="true"/>
        </w:rPr>
        <w:t>(</w:t>
      </w:r>
      <w:r>
        <w:rPr>
          <w:rtl w:val="true"/>
        </w:rPr>
        <w:t>والثانى</w:t>
      </w:r>
      <w:r>
        <w:rPr>
          <w:rtl w:val="true"/>
        </w:rPr>
        <w:t xml:space="preserve">) </w:t>
      </w:r>
      <w:r>
        <w:rPr>
          <w:rtl w:val="true"/>
        </w:rPr>
        <w:t xml:space="preserve">إذا اعتبرنا في الاشجار أكثر القيمتين فلو كانت قيمة الشجرة يوم العقد مائة ويوم القبض خمسين ويوم رجوع البائع مائتين فالوجه القطع باعتبار المائ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ولو كانت قيمتها يوم العقد ويوم القبض ما ذكرنا ويوم الرجوع مائة اعتبرنا يوم الرجوع على أن ما طرأ من زيادة وزال ليس ثابتا يوم العقد حتى نقول انه وقت المقابلة لا يوم أخذ البائع حتى يحسب عليه ولك أن تقول هذا ان استقام في طرف الزيادة تخريجا علي ما سبق ان ما فاز به البائع من الزيادات الحادثة عند المشترى يقدر كالموجود عند البيع فلا يستقيم في طرف النقصان لان النقصان الحاصل في يد المشترى كعيب حدث في المبيع وإذا رجع البائع إلى العين المبيعة لزمه القناعة بها ولا يطالب المشترى للعيب بشئ والله تعالى أعلم </w:t>
      </w:r>
      <w:r>
        <w:rPr>
          <w:rtl w:val="true"/>
        </w:rPr>
        <w:t xml:space="preserve">* </w:t>
      </w:r>
      <w:r>
        <w:rPr>
          <w:rtl w:val="true"/>
        </w:rPr>
        <w:t xml:space="preserve">وينبغى أن تعرف أن سبيل التوزيع في كل صورة تلف فيها أحد الشيئين المبيعين واختلفت القيمة وأراد الرجوع في الباقي على ما ذكرنا في الاشجار والثمار بلا فرق </w:t>
      </w:r>
      <w:r>
        <w:rPr>
          <w:rtl w:val="true"/>
        </w:rPr>
        <w:t xml:space="preserve">* </w:t>
      </w:r>
      <w:r>
        <w:rPr>
          <w:rtl w:val="true"/>
        </w:rPr>
        <w:t xml:space="preserve">قال </w:t>
      </w:r>
      <w:r>
        <w:rPr>
          <w:rtl w:val="true"/>
        </w:rPr>
        <w:t>(</w:t>
      </w:r>
      <w:r>
        <w:rPr>
          <w:rtl w:val="true"/>
        </w:rPr>
        <w:t xml:space="preserve">أما الزيادة الملتحقة بالمبيع من خارج ينظر ان كان عينا محضا كما لو بني المشترى أو غرس فعلى ثلاثة أقوال </w:t>
      </w:r>
      <w:r>
        <w:rPr>
          <w:rtl w:val="true"/>
        </w:rPr>
        <w:t xml:space="preserve">* </w:t>
      </w:r>
      <w:r>
        <w:rPr>
          <w:rtl w:val="true"/>
        </w:rPr>
        <w:t xml:space="preserve">أحدها أنه فاقد عين ماله </w:t>
      </w:r>
      <w:r>
        <w:rPr>
          <w:rtl w:val="true"/>
        </w:rPr>
        <w:t xml:space="preserve">* </w:t>
      </w:r>
      <w:r>
        <w:rPr>
          <w:rtl w:val="true"/>
        </w:rPr>
        <w:t xml:space="preserve">والثانى أنه يباع الكل فيوزع به على نسبة القيمة </w:t>
      </w:r>
      <w:r>
        <w:rPr>
          <w:rtl w:val="true"/>
        </w:rPr>
        <w:t xml:space="preserve">* </w:t>
      </w:r>
      <w:r>
        <w:rPr>
          <w:rtl w:val="true"/>
        </w:rPr>
        <w:t>والاصح أنه يرجع إلى العين ويتخير في الغراس بين أن يبذل قيمته وبين أن يغرم أرش النقصان أو يبقى بأجرة</w:t>
      </w:r>
      <w:r>
        <w:rPr>
          <w:rtl w:val="true"/>
        </w:rPr>
        <w:t>) * (</w:t>
      </w:r>
      <w:r>
        <w:rPr>
          <w:rtl w:val="true"/>
        </w:rPr>
        <w:t>النوع الثاني</w:t>
      </w:r>
      <w:r>
        <w:rPr>
          <w:rtl w:val="true"/>
        </w:rPr>
        <w:t xml:space="preserve">) </w:t>
      </w:r>
      <w:r>
        <w:rPr>
          <w:rtl w:val="true"/>
        </w:rPr>
        <w:t xml:space="preserve">من الزيادات هي الملحقة بالمبيع من خارج وتنقسم إلى عين محضة والى صفة محضة والى ما يتركب منهما </w:t>
      </w:r>
      <w:r>
        <w:rPr>
          <w:rtl w:val="true"/>
        </w:rPr>
        <w:t>(</w:t>
      </w:r>
      <w:r>
        <w:rPr>
          <w:rtl w:val="true"/>
        </w:rPr>
        <w:t>القسم الاول</w:t>
      </w:r>
      <w:r>
        <w:rPr>
          <w:rtl w:val="true"/>
        </w:rPr>
        <w:t xml:space="preserve">) </w:t>
      </w:r>
      <w:r>
        <w:rPr>
          <w:rtl w:val="true"/>
        </w:rPr>
        <w:t xml:space="preserve">العين المحضة ولها ضربان </w:t>
      </w:r>
      <w:r>
        <w:rPr>
          <w:rtl w:val="true"/>
        </w:rPr>
        <w:t>(</w:t>
      </w:r>
      <w:r>
        <w:rPr>
          <w:rtl w:val="true"/>
        </w:rPr>
        <w:t>أحدهما</w:t>
      </w:r>
      <w:r>
        <w:rPr>
          <w:rtl w:val="true"/>
        </w:rPr>
        <w:t xml:space="preserve">) </w:t>
      </w:r>
      <w:r>
        <w:rPr>
          <w:rtl w:val="true"/>
        </w:rPr>
        <w:t xml:space="preserve">أن تكون قابلة للتمييز عن المبيع كما إذا اشترى أرضا فغرس فيها أو بنى ثم أفلس قبل توفية الثمن </w:t>
      </w:r>
      <w:r>
        <w:rPr>
          <w:rtl w:val="true"/>
        </w:rPr>
        <w:t xml:space="preserve">* </w:t>
      </w:r>
      <w:r>
        <w:rPr>
          <w:rtl w:val="true"/>
        </w:rPr>
        <w:t xml:space="preserve">واعلم أن منقول المصنف وشيخه في المسألة يخالف منقول جمهور الاصحاب على طبقاتهم فنذكر منقولهم الذى عليه الاعتماد ثم نعود إلى ما نقلاه قال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إذا اختار البائع الرجوع في الارض نظر ان اتفق الغرماء والمفلس على القلع وتفريغ الارض وتسليمها بيضاء رجع فيها وهم يستقلون بالقلع وليس له أن يلزمهم أخذ قيمة الغراس والبناء لتملكها مع الارض فإذا قلعوا الغراس والبناء وجب تسوية الحفر من مال المفلس فان حدث في الارض نقص بالقلع وجب أرش النقص في ماله ويضارب البائع به أو يقدم على سائل الديون في المهذب والتهذيب أنه يقدم لانه لتخليص ماله واصلاحه وذكر الشيخ ابو حامد انه يضارب مع الغرماء </w:t>
      </w:r>
      <w:r>
        <w:rPr>
          <w:rtl w:val="true"/>
        </w:rPr>
        <w:t xml:space="preserve">* </w:t>
      </w:r>
      <w:r>
        <w:rPr>
          <w:rtl w:val="true"/>
        </w:rPr>
        <w:t xml:space="preserve">وان قال المفلس يقلع وقال الغرماء يأخذ القيمة من البائع لتملكه أو بالعكس أو وقع هذا الاختلاف بين الغرماء قال القاضى ابن كج يجاب من في قوله المصلحة وان امتنعوا جميعا من القلع لم يجبروا عليه لانه حين بني وغرس لم يكن متعديا وحينئذ ينظر ان رجع على ان يتملك البناء والغراس مع الارض بقيمتها أو يقلع ويغرم ارش النقص فله ذلك لان الضرر يندفع عن الجانبين بكل واحد من الطريقين والاختيار فيهما إليه وليس للمفلس والغرماء الامتناع من القبول لان مال المفلس معرض للبيع فلا يختلف غرضهم بين أن يتملكه البائع أو يشتريه أجنبي ويخالف هذا ما إذا زرع المشترى الارض وأفلس ورجع البائع في الارض حيث لا يتمكن من تملك الزرع بالقيمة ولا من القلع وغرامة الارش لان للزرع امدا ينتظر يسهل انتظاره والغراس والبناء للتأبيد وان أراد الرجوع في الارض وحدها وابقاء البناء والغراس للمفلس والغرماء نقل المزني ان له الرجوع وانه قال في موضع آخر لا يرجع وللاصحاب طريقان </w:t>
      </w:r>
      <w:r>
        <w:rPr>
          <w:rtl w:val="true"/>
        </w:rPr>
        <w:t>(</w:t>
      </w:r>
      <w:r>
        <w:rPr>
          <w:rtl w:val="true"/>
        </w:rPr>
        <w:t>أصحهما</w:t>
      </w:r>
      <w:r>
        <w:rPr>
          <w:rtl w:val="true"/>
        </w:rPr>
        <w:t xml:space="preserve">) </w:t>
      </w:r>
      <w:r>
        <w:rPr>
          <w:rtl w:val="true"/>
        </w:rPr>
        <w:t xml:space="preserve">وبه قال المزني وابن سريج وأبو إسحق أن في المسألة قولين </w:t>
      </w:r>
      <w:r>
        <w:rPr>
          <w:rtl w:val="true"/>
        </w:rPr>
        <w:t>(</w:t>
      </w:r>
      <w:r>
        <w:rPr>
          <w:rtl w:val="true"/>
        </w:rPr>
        <w:t>أحدهما</w:t>
      </w:r>
      <w:r>
        <w:rPr>
          <w:rtl w:val="true"/>
        </w:rPr>
        <w:t xml:space="preserve">) </w:t>
      </w:r>
      <w:r>
        <w:rPr>
          <w:rtl w:val="true"/>
        </w:rPr>
        <w:t xml:space="preserve">وهو اختيار المزني أن له أن يرجع كما لو صبغ الثوب المشترى ثم أفلس يرجع البائع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الثوب ويكون المفلس شريكا معه بالصبغ </w:t>
      </w:r>
      <w:r>
        <w:rPr>
          <w:rtl w:val="true"/>
        </w:rPr>
        <w:t>(</w:t>
      </w:r>
      <w:r>
        <w:rPr>
          <w:rtl w:val="true"/>
        </w:rPr>
        <w:t>وأصحهما</w:t>
      </w:r>
      <w:r>
        <w:rPr>
          <w:rtl w:val="true"/>
        </w:rPr>
        <w:t xml:space="preserve">) </w:t>
      </w:r>
      <w:r>
        <w:rPr>
          <w:rtl w:val="true"/>
        </w:rPr>
        <w:t xml:space="preserve">المنع لما فيه من الضرر فان الغراس بلا أرض والبناء بلا مقرر ولاممر ناقص القيمة ولرجوع انما يثبت لدفع الضرر بخلاف مسألة الصبغ فان الصبغ كالصفة التابعة للثوب </w:t>
      </w:r>
      <w:r>
        <w:rPr>
          <w:rtl w:val="true"/>
        </w:rPr>
        <w:t>(</w:t>
      </w:r>
      <w:r>
        <w:rPr>
          <w:rtl w:val="true"/>
        </w:rPr>
        <w:t>والثانى</w:t>
      </w:r>
      <w:r>
        <w:rPr>
          <w:rtl w:val="true"/>
        </w:rPr>
        <w:t xml:space="preserve">) </w:t>
      </w:r>
      <w:r>
        <w:rPr>
          <w:rtl w:val="true"/>
        </w:rPr>
        <w:t xml:space="preserve">تنزيل النصين على حالين وله طريقان </w:t>
      </w:r>
      <w:r>
        <w:rPr>
          <w:rtl w:val="true"/>
        </w:rPr>
        <w:t>(</w:t>
      </w:r>
      <w:r>
        <w:rPr>
          <w:rtl w:val="true"/>
        </w:rPr>
        <w:t>عن القاضى أبى حامد</w:t>
      </w:r>
      <w:r>
        <w:rPr>
          <w:rtl w:val="true"/>
        </w:rPr>
        <w:t xml:space="preserve">) </w:t>
      </w:r>
      <w:r>
        <w:rPr>
          <w:rtl w:val="true"/>
        </w:rPr>
        <w:t xml:space="preserve">في آخرين انه قال حيث يرجع أراد ما إذا كانت الارض كثيرة القيمة والبناء والغراس مستحقرين بالاضافة إليها وحيث قال لا يرجع أراد ما إذا وكانت الارض مستحقرة بالاضافة اليهما والمعني في الطريقين اتباع الاقل للاكثر ومنهم من قال حيث قال يرجع أراد ما إذا رجع في البياض المتخلل بين الابنية والاشجار وضارب للباقى بقسطه من الثمن يمكن منه لانه ترك بعض حقه في العين فإذا فرعنا على طريقة القولين فان قلنا ليس له الرجوع في الارض وإبقاء البناء والغراس للمفلس فالبائع يترك الرجوع ويضارب مع الغرماء بالثمن أو يعود إلى بذل قيمتهما أو قلعهما مع غرامة رش النقس وان مكناه منه فوافق البائع الغرماء وباع الارض منهم حتى باعوا البناء والغراس فذاك وطريق التوزيع ما بينهاه في الرهن وان ابى فهل يخير فيه قولان </w:t>
      </w:r>
      <w:r>
        <w:rPr>
          <w:rtl w:val="true"/>
        </w:rPr>
        <w:t>(</w:t>
      </w:r>
      <w:r>
        <w:rPr>
          <w:rtl w:val="true"/>
        </w:rPr>
        <w:t>أحدهما</w:t>
      </w:r>
      <w:r>
        <w:rPr>
          <w:rtl w:val="true"/>
        </w:rPr>
        <w:t xml:space="preserve">) </w:t>
      </w:r>
      <w:r>
        <w:rPr>
          <w:rtl w:val="true"/>
        </w:rPr>
        <w:t xml:space="preserve">نعم كما في مسألة الصبغ </w:t>
      </w:r>
      <w:r>
        <w:rPr>
          <w:rtl w:val="true"/>
        </w:rPr>
        <w:t>(</w:t>
      </w:r>
      <w:r>
        <w:rPr>
          <w:rtl w:val="true"/>
        </w:rPr>
        <w:t>وأصحهما</w:t>
      </w:r>
      <w:r>
        <w:rPr>
          <w:rtl w:val="true"/>
        </w:rPr>
        <w:t xml:space="preserve">) </w:t>
      </w:r>
      <w:r>
        <w:rPr>
          <w:rtl w:val="true"/>
        </w:rPr>
        <w:t xml:space="preserve">لا لان إفراد البناء والغراس بالبيع متأت بخلاف الصبغ وإذا لم يوافقهم فباعوا البناء والغراس بقى للبائع ولاية التملك بالقيمة والقلع مع غرامة الارش وللمشترى الخيار في البيع ان كان جاهلا بحال ما اشتراه ذكره الصيدلانى وغيره هذه طريقة الجمهور واما الامام فان محصول ما ذكره في المسألة أربعة أقوال </w:t>
      </w:r>
      <w:r>
        <w:rPr>
          <w:rtl w:val="true"/>
        </w:rPr>
        <w:t>(</w:t>
      </w:r>
      <w:r>
        <w:rPr>
          <w:rtl w:val="true"/>
        </w:rPr>
        <w:t>أحدها</w:t>
      </w:r>
      <w:r>
        <w:rPr>
          <w:rtl w:val="true"/>
        </w:rPr>
        <w:t xml:space="preserve">) </w:t>
      </w:r>
      <w:r>
        <w:rPr>
          <w:rtl w:val="true"/>
        </w:rPr>
        <w:t xml:space="preserve">انه فاقد عين ماله ولا رجوع بحال لان الرجوع في الارض ينقص قيمة البناء والغراس </w:t>
      </w:r>
      <w:r>
        <w:rPr>
          <w:rtl w:val="true"/>
        </w:rPr>
        <w:t>(</w:t>
      </w:r>
      <w:r>
        <w:rPr>
          <w:rtl w:val="true"/>
        </w:rPr>
        <w:t>والثانى</w:t>
      </w:r>
      <w:r>
        <w:rPr>
          <w:rtl w:val="true"/>
        </w:rPr>
        <w:t xml:space="preserve">) </w:t>
      </w:r>
      <w:r>
        <w:rPr>
          <w:rtl w:val="true"/>
        </w:rPr>
        <w:t xml:space="preserve">أن الارض والبناء يباعان معا دفعا للخسران عن المفلس كما يفعل بالثوب المصبوغ </w:t>
      </w:r>
      <w:r>
        <w:rPr>
          <w:rtl w:val="true"/>
        </w:rPr>
        <w:t>(</w:t>
      </w:r>
      <w:r>
        <w:rPr>
          <w:rtl w:val="true"/>
        </w:rPr>
        <w:t>والثالث</w:t>
      </w:r>
      <w:r>
        <w:rPr>
          <w:rtl w:val="true"/>
        </w:rPr>
        <w:t xml:space="preserve">) </w:t>
      </w:r>
      <w:r>
        <w:rPr>
          <w:rtl w:val="true"/>
        </w:rPr>
        <w:t xml:space="preserve">انه يرجع في الارض ويتخير بين ثلاث خصال تملك البناء والغراس بالقيمة أؤ قلعهما مع غرامة ارش النقصان أو ابقاؤهما باجرة المثل يأخذها من ملكيهما وإذا عين واحدة من هذه الخص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فاختار المفلس والغرماء غيرها أو امتنعوا من الكل فوجهان في ان يرجع إلى الارض ويقلع مجانا أو يجبرون علي ما عينه </w:t>
      </w:r>
      <w:r>
        <w:rPr>
          <w:rtl w:val="true"/>
        </w:rPr>
        <w:t>(</w:t>
      </w:r>
      <w:r>
        <w:rPr>
          <w:rtl w:val="true"/>
        </w:rPr>
        <w:t>والرابع</w:t>
      </w:r>
      <w:r>
        <w:rPr>
          <w:rtl w:val="true"/>
        </w:rPr>
        <w:t xml:space="preserve">) </w:t>
      </w:r>
      <w:r>
        <w:rPr>
          <w:rtl w:val="true"/>
        </w:rPr>
        <w:t xml:space="preserve">حكاه عن رواية العراقيين انه ان كانت قيمة البناء اكثر فالبائع فاقد عين ماله وان كانت قيمة الارض اكثر فواجد وتابعه صاحب الكتاب وغيره من أصحابه واقتصروا على الاقوال الثالثة الاول وانت إذا تأملت هذا الكلام بعد وقوفك على المذهب المعتمد وتصفحك عن كتب علمائنا ورأيت ما بينهما من المخالفة الصريحة قضيت منه العجب وقلت ليت شعرى من اين أخذت هذه الاقوال ثم حفظت لسانك استعمالا للادب والله أعلم وبه التوفيق </w:t>
      </w:r>
      <w:r>
        <w:rPr>
          <w:rtl w:val="true"/>
        </w:rPr>
        <w:t>* (</w:t>
      </w:r>
      <w:r>
        <w:rPr>
          <w:rtl w:val="true"/>
        </w:rPr>
        <w:t>فرع</w:t>
      </w:r>
      <w:r>
        <w:rPr>
          <w:rtl w:val="true"/>
        </w:rPr>
        <w:t xml:space="preserve">) </w:t>
      </w:r>
      <w:r>
        <w:rPr>
          <w:rtl w:val="true"/>
        </w:rPr>
        <w:t xml:space="preserve">اشترى الارض من رجل والغراس من آخر وغرسها فيها ثم أفلس فلكل واحد منهما الرجوع إلى عين ماله ثم إذا رجعا فان أراد صاحب الغراس البيع مكن منه وعليه تسوية الحفر وارش نقص الارض إن نقصت وان أراده صاحب الارض فكذلك ان ضمن ارش ال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والا فوجهان </w:t>
      </w:r>
      <w:r>
        <w:rPr>
          <w:rtl w:val="true"/>
        </w:rPr>
        <w:t>(</w:t>
      </w:r>
      <w:r>
        <w:rPr>
          <w:rtl w:val="true"/>
        </w:rPr>
        <w:t>أحدهما</w:t>
      </w:r>
      <w:r>
        <w:rPr>
          <w:rtl w:val="true"/>
        </w:rPr>
        <w:t xml:space="preserve">) </w:t>
      </w:r>
      <w:r>
        <w:rPr>
          <w:rtl w:val="true"/>
        </w:rPr>
        <w:t xml:space="preserve">المنع لانه غرس بحق فلا يقلع من غير غرامة كما لو كان للمفلس </w:t>
      </w:r>
      <w:r>
        <w:rPr>
          <w:rtl w:val="true"/>
        </w:rPr>
        <w:t>(</w:t>
      </w:r>
      <w:r>
        <w:rPr>
          <w:rtl w:val="true"/>
        </w:rPr>
        <w:t>والثانى</w:t>
      </w:r>
      <w:r>
        <w:rPr>
          <w:rtl w:val="true"/>
        </w:rPr>
        <w:t xml:space="preserve">) </w:t>
      </w:r>
      <w:r>
        <w:rPr>
          <w:rtl w:val="true"/>
        </w:rPr>
        <w:t xml:space="preserve">الجواز لانه باع الغراس مقلوعا فيأخذها كذلك </w:t>
      </w:r>
      <w:r>
        <w:rPr>
          <w:rtl w:val="true"/>
        </w:rPr>
        <w:t xml:space="preserve">* </w:t>
      </w:r>
      <w:r>
        <w:rPr>
          <w:rtl w:val="true"/>
        </w:rPr>
        <w:t xml:space="preserve">قال </w:t>
      </w:r>
      <w:r>
        <w:rPr>
          <w:rtl w:val="true"/>
        </w:rPr>
        <w:t>(</w:t>
      </w:r>
      <w:r>
        <w:rPr>
          <w:rtl w:val="true"/>
        </w:rPr>
        <w:t xml:space="preserve">فان لم تقبل الزيادة التمييز كما لو خلط مكيلة زيت بمكيلة من جنسه أو أردأ منه رجع </w:t>
      </w:r>
      <w:r>
        <w:rPr>
          <w:rtl w:val="true"/>
        </w:rPr>
        <w:t>(</w:t>
      </w:r>
      <w:r>
        <w:rPr>
          <w:rtl w:val="true"/>
        </w:rPr>
        <w:t>و</w:t>
      </w:r>
      <w:r>
        <w:rPr>
          <w:rtl w:val="true"/>
        </w:rPr>
        <w:t xml:space="preserve">) </w:t>
      </w:r>
      <w:r>
        <w:rPr>
          <w:rtl w:val="true"/>
        </w:rPr>
        <w:t xml:space="preserve">البائع إلى مكيلة واحدة </w:t>
      </w:r>
      <w:r>
        <w:rPr>
          <w:rtl w:val="true"/>
        </w:rPr>
        <w:t xml:space="preserve">* </w:t>
      </w:r>
      <w:r>
        <w:rPr>
          <w:rtl w:val="true"/>
        </w:rPr>
        <w:t xml:space="preserve">وان خلط بأجود فهو فاقد على قول </w:t>
      </w:r>
      <w:r>
        <w:rPr>
          <w:rtl w:val="true"/>
        </w:rPr>
        <w:t xml:space="preserve">* </w:t>
      </w:r>
      <w:r>
        <w:rPr>
          <w:rtl w:val="true"/>
        </w:rPr>
        <w:t xml:space="preserve">ويباع على قول ويوزع على نسبة القيمة </w:t>
      </w:r>
      <w:r>
        <w:rPr>
          <w:rtl w:val="true"/>
        </w:rPr>
        <w:t xml:space="preserve">* </w:t>
      </w:r>
      <w:r>
        <w:rPr>
          <w:rtl w:val="true"/>
        </w:rPr>
        <w:t xml:space="preserve">وعلى قول يقسم المكيل على نسبة القيمة </w:t>
      </w:r>
      <w:r>
        <w:rPr>
          <w:rtl w:val="true"/>
        </w:rPr>
        <w:t xml:space="preserve">* </w:t>
      </w:r>
      <w:r>
        <w:rPr>
          <w:rtl w:val="true"/>
        </w:rPr>
        <w:t xml:space="preserve">والفرق بينه وبين الاردأ أن ما حصل من نقصان الصفة يمكن أن يجعل عينا في حق البائع فيقال له اما أن تقنع بالمبيع بعيب أو تضارب </w:t>
      </w:r>
      <w:r>
        <w:rPr>
          <w:rtl w:val="true"/>
        </w:rPr>
        <w:t xml:space="preserve">* </w:t>
      </w:r>
      <w:r>
        <w:rPr>
          <w:rtl w:val="true"/>
        </w:rPr>
        <w:t xml:space="preserve">وتضييع جانب المشترى لا وجه له هذا هو النص </w:t>
      </w:r>
      <w:r>
        <w:rPr>
          <w:rtl w:val="true"/>
        </w:rPr>
        <w:t xml:space="preserve">* </w:t>
      </w:r>
      <w:r>
        <w:rPr>
          <w:rtl w:val="true"/>
        </w:rPr>
        <w:t>ونقل عن ابن سريج لتسوية</w:t>
      </w:r>
      <w:r>
        <w:rPr>
          <w:rtl w:val="true"/>
        </w:rPr>
        <w:t>) * (</w:t>
      </w:r>
      <w:r>
        <w:rPr>
          <w:rtl w:val="true"/>
        </w:rPr>
        <w:t>الضرب الثاني</w:t>
      </w:r>
      <w:r>
        <w:rPr>
          <w:rtl w:val="true"/>
        </w:rPr>
        <w:t xml:space="preserve">) </w:t>
      </w:r>
      <w:r>
        <w:rPr>
          <w:rtl w:val="true"/>
        </w:rPr>
        <w:t xml:space="preserve">ألا تكون الزيادة قابلة للتمييز كخلط ذوات الامثال بعضها ببعض فإذا اشتري صاع حنطة وخلطه بصاع حنطة أو مكيلة زيت وخلطه بمكيلة زيت ثم أفلس نظران كان المخلوط به مثل المبيع فللبائع الفسخ وتملك مكيلته من المخلوط وطلب القسمة فان طلب البيع فهل يجاب إليه فيه وجهان </w:t>
      </w:r>
      <w:r>
        <w:rPr>
          <w:rtl w:val="true"/>
        </w:rPr>
        <w:t>(</w:t>
      </w:r>
      <w:r>
        <w:rPr>
          <w:rtl w:val="true"/>
        </w:rPr>
        <w:t>أصحهما</w:t>
      </w:r>
      <w:r>
        <w:rPr>
          <w:rtl w:val="true"/>
        </w:rPr>
        <w:t xml:space="preserve">) </w:t>
      </w:r>
      <w:r>
        <w:rPr>
          <w:rtl w:val="true"/>
        </w:rPr>
        <w:t xml:space="preserve">لا كما لا يتمكن الشركاء من ان يطالب بعضهم بعضا بالبيع </w:t>
      </w:r>
      <w:r>
        <w:rPr>
          <w:rtl w:val="true"/>
        </w:rPr>
        <w:t>(</w:t>
      </w:r>
      <w:r>
        <w:rPr>
          <w:rtl w:val="true"/>
        </w:rPr>
        <w:t>والثانى</w:t>
      </w:r>
      <w:r>
        <w:rPr>
          <w:rtl w:val="true"/>
        </w:rPr>
        <w:t xml:space="preserve">) </w:t>
      </w:r>
      <w:r>
        <w:rPr>
          <w:rtl w:val="true"/>
        </w:rPr>
        <w:t xml:space="preserve">نعم لانه لا يصل بالقسمة إلى عين حقه وبالبيع يصل إلى بدل حقه وقد يكون له غرض فيه فيباع الكل ويصرف نصف الثمن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وان كان المخلوط أردأ من البيع فله الفسخ والرجوع إلى حقه من المخلوط أيضا ولكن في كيفيته وجهان نقلهما العراقيون وتابعهم صاحب التهذيب </w:t>
      </w:r>
      <w:r>
        <w:rPr>
          <w:rtl w:val="true"/>
        </w:rPr>
        <w:t>(</w:t>
      </w:r>
      <w:r>
        <w:rPr>
          <w:rtl w:val="true"/>
        </w:rPr>
        <w:t>أحدهما</w:t>
      </w:r>
      <w:r>
        <w:rPr>
          <w:rtl w:val="true"/>
        </w:rPr>
        <w:t xml:space="preserve">) </w:t>
      </w:r>
      <w:r>
        <w:rPr>
          <w:rtl w:val="true"/>
        </w:rPr>
        <w:t xml:space="preserve">وبه قال أبو إسحق ان المكيلتين تباعان ويقسم الثمن بينهما على قدر القيمتين لانه ان أخذ مكيلة منه نقص وان أخذ أكثر من مكيلة لزم الربا فعلى هذا لو كان المبيع يساوى درهمين والمخلوط به درهما قسم الثمن بينهما أثلاثا </w:t>
      </w:r>
      <w:r>
        <w:rPr>
          <w:rtl w:val="true"/>
        </w:rPr>
        <w:t>(</w:t>
      </w:r>
      <w:r>
        <w:rPr>
          <w:rtl w:val="true"/>
        </w:rPr>
        <w:t>وأصحهما</w:t>
      </w:r>
      <w:r>
        <w:rPr>
          <w:rtl w:val="true"/>
        </w:rPr>
        <w:t xml:space="preserve">) </w:t>
      </w:r>
      <w:r>
        <w:rPr>
          <w:rtl w:val="true"/>
        </w:rPr>
        <w:t xml:space="preserve">أنه ليس له إلا أخذ مكيلة منه والمضاربة مع الغرماء لانه نقصان حصل في البيع فاشبه تعيب العبد والثوب </w:t>
      </w:r>
      <w:r>
        <w:rPr>
          <w:rtl w:val="true"/>
        </w:rPr>
        <w:t xml:space="preserve">* </w:t>
      </w:r>
      <w:r>
        <w:rPr>
          <w:rtl w:val="true"/>
        </w:rPr>
        <w:t xml:space="preserve">وان كان المخلوط به أجود فقولان </w:t>
      </w:r>
      <w:r>
        <w:rPr>
          <w:rtl w:val="true"/>
        </w:rPr>
        <w:t>(</w:t>
      </w:r>
      <w:r>
        <w:rPr>
          <w:rtl w:val="true"/>
        </w:rPr>
        <w:t>أحدهما</w:t>
      </w:r>
      <w:r>
        <w:rPr>
          <w:rtl w:val="true"/>
        </w:rPr>
        <w:t xml:space="preserve">) </w:t>
      </w:r>
      <w:r>
        <w:rPr>
          <w:rtl w:val="true"/>
        </w:rPr>
        <w:t xml:space="preserve">وهو اختيار المزني أن له الفسخ والرجوع إلى حقه من المخلوط كالخلط بالمثل والاردأ وأيضا فانه لو اشترى ثوبا وصبغه أو سويقافلته لا ينقطع حق الرجوع فكذلك ههنا </w:t>
      </w:r>
      <w:r>
        <w:rPr>
          <w:rtl w:val="true"/>
        </w:rPr>
        <w:t>(</w:t>
      </w:r>
      <w:r>
        <w:rPr>
          <w:rtl w:val="true"/>
        </w:rPr>
        <w:t>وأصحهما</w:t>
      </w:r>
      <w:r>
        <w:rPr>
          <w:rtl w:val="true"/>
        </w:rPr>
        <w:t xml:space="preserve">) </w:t>
      </w:r>
      <w:r>
        <w:rPr>
          <w:rtl w:val="true"/>
        </w:rPr>
        <w:t xml:space="preserve">أنه لا رجوع وليس له الا المضاربة بالمثن لان الرجوع إلى عين المبيع متعذر ههنا حقيقة وحكما </w:t>
      </w:r>
      <w:r>
        <w:rPr>
          <w:rtl w:val="true"/>
        </w:rPr>
        <w:t>(</w:t>
      </w:r>
      <w:r>
        <w:rPr>
          <w:rtl w:val="true"/>
        </w:rPr>
        <w:t>أما</w:t>
      </w:r>
      <w:r>
        <w:rPr>
          <w:rtl w:val="true"/>
        </w:rPr>
        <w:t xml:space="preserve">) </w:t>
      </w:r>
      <w:r>
        <w:rPr>
          <w:rtl w:val="true"/>
        </w:rPr>
        <w:t xml:space="preserve">حقيقة فللاختلاط </w:t>
      </w:r>
      <w:r>
        <w:rPr>
          <w:rtl w:val="true"/>
        </w:rPr>
        <w:t>(</w:t>
      </w:r>
      <w:r>
        <w:rPr>
          <w:rtl w:val="true"/>
        </w:rPr>
        <w:t>وأما</w:t>
      </w:r>
      <w:r>
        <w:rPr>
          <w:rtl w:val="true"/>
        </w:rPr>
        <w:t xml:space="preserve">) </w:t>
      </w:r>
      <w:r>
        <w:rPr>
          <w:rtl w:val="true"/>
        </w:rPr>
        <w:t xml:space="preserve">حكما فلان في هذا الخلط لا يكمن من المطالبة بالقسمة بأخذ مكيلة من المخلوط لما فيه من الاضرار بصاحب الاجود بخلاف ما إذا كان الخلط بالمثل والاردأ فان المطالبة بالقسمة والمأخوذ بمثابة الاول حكما قال الشافعي رضى الله عنه في تقرير هذا القول ولا يشبه يعني ما نحن فيه الثوب يصبغ والسويق يلت لان عين ماله فيه زيادة والذائب إذا اختلط انقلب حتي لا توجد عين ماله ومعناه أن الاختلاط إذا حصل لم تكن الاشارة إلى شئ من المخلوط بانه المبيع فكأنه هلك بخلاف الثوب المصبوغ والسويق الملتوت ومن هذا الفرق خرج مخرجون في الخلط بالمثل والاردأ قولا آخر أنه ينقطع به حق الرجوع وايد ذلك بأن الحنطة المبيعة لو انها الت عليها حنطة أخرى قبل القبض ينفسخ العقد على قول تنزيلا له منزلة التلف والاظهر القطع بأن الخلط بالمثل والاردأ لا يمنع الرجوع على ما سبق ويفارق اختلاط المبيع قبل القبض لان الملك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مستقر فلا يبعد تأثره بما لا يتأثر به الملك المستقر </w:t>
      </w:r>
      <w:r>
        <w:rPr>
          <w:rtl w:val="true"/>
        </w:rPr>
        <w:t xml:space="preserve">* </w:t>
      </w:r>
      <w:r>
        <w:rPr>
          <w:rtl w:val="true"/>
        </w:rPr>
        <w:t xml:space="preserve">وإذا فرعنا على الخلط بالاجود على قول الرجوع ففى كيفيته قولان </w:t>
      </w:r>
      <w:r>
        <w:rPr>
          <w:rtl w:val="true"/>
        </w:rPr>
        <w:t>(</w:t>
      </w:r>
      <w:r>
        <w:rPr>
          <w:rtl w:val="true"/>
        </w:rPr>
        <w:t>أصحهما</w:t>
      </w:r>
      <w:r>
        <w:rPr>
          <w:rtl w:val="true"/>
        </w:rPr>
        <w:t xml:space="preserve">) </w:t>
      </w:r>
      <w:r>
        <w:rPr>
          <w:rtl w:val="true"/>
        </w:rPr>
        <w:t xml:space="preserve">أنه يكون شريكا كما في صبغ الثوب </w:t>
      </w:r>
      <w:r>
        <w:rPr>
          <w:rtl w:val="true"/>
        </w:rPr>
        <w:t>(</w:t>
      </w:r>
      <w:r>
        <w:rPr>
          <w:rtl w:val="true"/>
        </w:rPr>
        <w:t>والثانى</w:t>
      </w:r>
      <w:r>
        <w:rPr>
          <w:rtl w:val="true"/>
        </w:rPr>
        <w:t xml:space="preserve">) </w:t>
      </w:r>
      <w:r>
        <w:rPr>
          <w:rtl w:val="true"/>
        </w:rPr>
        <w:t xml:space="preserve">عن رواية الربيع والبويطى أن نفس المكيلتين يقسم بينهما باعتبار القيمة فإذا كانت المكيلة المبيعة تساوى درهما والمخلوط بهما درهمين أخذ من المكيلتين ثلثي مكيلة وربما يخرج هذا الخلاف على أن القسمة بيع أو افراز حق </w:t>
      </w:r>
      <w:r>
        <w:rPr>
          <w:rtl w:val="true"/>
        </w:rPr>
        <w:t>(</w:t>
      </w:r>
      <w:r>
        <w:rPr>
          <w:rtl w:val="true"/>
        </w:rPr>
        <w:t>ان قلنا</w:t>
      </w:r>
      <w:r>
        <w:rPr>
          <w:rtl w:val="true"/>
        </w:rPr>
        <w:t xml:space="preserve">) </w:t>
      </w:r>
      <w:r>
        <w:rPr>
          <w:rtl w:val="true"/>
        </w:rPr>
        <w:t xml:space="preserve">بالاول لم يقسم عين الزيت لما في هذه القسمة من مقابلة مكيلة بثلثي مكيلة </w:t>
      </w:r>
      <w:r>
        <w:rPr>
          <w:rtl w:val="true"/>
        </w:rPr>
        <w:t>(</w:t>
      </w:r>
      <w:r>
        <w:rPr>
          <w:rtl w:val="true"/>
        </w:rPr>
        <w:t>وان قلنا</w:t>
      </w:r>
      <w:r>
        <w:rPr>
          <w:rtl w:val="true"/>
        </w:rPr>
        <w:t xml:space="preserve">) </w:t>
      </w:r>
      <w:r>
        <w:rPr>
          <w:rtl w:val="true"/>
        </w:rPr>
        <w:t xml:space="preserve">بالثاني فيجوز وكأنه أخذ بعض حقه وترك بعضه ومن الاصحاب من ينقل بدل القولين الآخرين وجهين وينسب الاول إلى أبى اسحق وإذا ترك الترتيب والتنزيل حصل في الخلط بالاجود ثلاثة أقوال كما ذكر في الكتاب </w:t>
      </w:r>
      <w:r>
        <w:rPr>
          <w:rtl w:val="true"/>
        </w:rPr>
        <w:t>(</w:t>
      </w:r>
      <w:r>
        <w:rPr>
          <w:rtl w:val="true"/>
        </w:rPr>
        <w:t>أصحها</w:t>
      </w:r>
      <w:r>
        <w:rPr>
          <w:rtl w:val="true"/>
        </w:rPr>
        <w:t xml:space="preserve">) </w:t>
      </w:r>
      <w:r>
        <w:rPr>
          <w:rtl w:val="true"/>
        </w:rPr>
        <w:t xml:space="preserve">أنه فاقد عين ماله </w:t>
      </w:r>
      <w:r>
        <w:rPr>
          <w:rtl w:val="true"/>
        </w:rPr>
        <w:t>(</w:t>
      </w:r>
      <w:r>
        <w:rPr>
          <w:rtl w:val="true"/>
        </w:rPr>
        <w:t>والثانى</w:t>
      </w:r>
      <w:r>
        <w:rPr>
          <w:rtl w:val="true"/>
        </w:rPr>
        <w:t xml:space="preserve">) </w:t>
      </w:r>
      <w:r>
        <w:rPr>
          <w:rtl w:val="true"/>
        </w:rPr>
        <w:t xml:space="preserve">أنه يرجع فيباع الكل ويوزع على نسبة القيمتين </w:t>
      </w:r>
      <w:r>
        <w:rPr>
          <w:rtl w:val="true"/>
        </w:rPr>
        <w:t>(</w:t>
      </w:r>
      <w:r>
        <w:rPr>
          <w:rtl w:val="true"/>
        </w:rPr>
        <w:t>والثالث</w:t>
      </w:r>
      <w:r>
        <w:rPr>
          <w:rtl w:val="true"/>
        </w:rPr>
        <w:t xml:space="preserve">) </w:t>
      </w:r>
      <w:r>
        <w:rPr>
          <w:rtl w:val="true"/>
        </w:rPr>
        <w:t xml:space="preserve">أنه يقسم المكيلتان على نسبة القيمتين </w:t>
      </w:r>
      <w:r>
        <w:rPr>
          <w:rtl w:val="true"/>
        </w:rPr>
        <w:t>(</w:t>
      </w:r>
      <w:r>
        <w:rPr>
          <w:rtl w:val="true"/>
        </w:rPr>
        <w:t>وأما</w:t>
      </w:r>
      <w:r>
        <w:rPr>
          <w:rtl w:val="true"/>
        </w:rPr>
        <w:t xml:space="preserve">) </w:t>
      </w:r>
      <w:r>
        <w:rPr>
          <w:rtl w:val="true"/>
        </w:rPr>
        <w:t xml:space="preserve">قوله ونقل عن ابن سريج التسوية بين الخلط بالاجود والاردأ فالسابق الي الفهم من ظاهره التسوية في طرد الاقوال الثلاثة وليس المراد ذلك وانما المراد التسوية في طرد القولين الآخرين حتى يقول إذا ساوى المبيع درهمين والمخارط ؟ به درهما يباعان على قول ويكون ثلثا الثمن للبائع والثلث للمفلس وفى قول يقسم عين المخلوط فيصرف ثلثاه إلى البائع والثلث إلى المفلس والاول هو الذى قدمنا حكايته عن أبى اسحق ولا أقول إن القول بكونه فاقدا عين ماله لا مجال له في الخلط بالاردأ كيف وقد قدمنا أن بعضهم خرجه ولكن لا تعلق له بابن سريج والمنقول عن في النهاية والوسيط ما بيناه والفرق بين طرف الاجود حيث نظرنا فيه إلى الفسخ وبين طرف الاردأ حيث الزمناه القناعة بمكيلة من المخلوط على ظاهر المذهب وأصح في الكتاب </w:t>
      </w:r>
      <w:r>
        <w:rPr>
          <w:rtl w:val="true"/>
        </w:rPr>
        <w:t xml:space="preserve">* </w:t>
      </w:r>
      <w:r>
        <w:rPr>
          <w:rtl w:val="true"/>
        </w:rPr>
        <w:t xml:space="preserve">ونختم المسألة بذكر شيئين </w:t>
      </w:r>
      <w:r>
        <w:rPr>
          <w:rtl w:val="true"/>
        </w:rPr>
        <w:t>(</w:t>
      </w:r>
      <w:r>
        <w:rPr>
          <w:rtl w:val="true"/>
        </w:rPr>
        <w:t>أحدهما</w:t>
      </w:r>
      <w:r>
        <w:rPr>
          <w:rtl w:val="true"/>
        </w:rPr>
        <w:t xml:space="preserve">) </w:t>
      </w:r>
      <w:r>
        <w:rPr>
          <w:rtl w:val="true"/>
        </w:rPr>
        <w:t xml:space="preserve">قال الامام إذا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الخلط يلحق المبيع بالمفقود فلو كان أحد الخليطين كثيرا والآخر قليلا لا تظهر به زيادة في الحس وبيع مثله بين المكيلين فان كان الكثير للبائع فالوجه القطع بكونه واجدا عين ماله وان كان الكثير للمشترى فالظاهر كونه فاقدا </w:t>
      </w:r>
      <w:r>
        <w:rPr>
          <w:rtl w:val="true"/>
        </w:rPr>
        <w:t>(</w:t>
      </w:r>
      <w:r>
        <w:rPr>
          <w:rtl w:val="true"/>
        </w:rPr>
        <w:t>والثانى</w:t>
      </w:r>
      <w:r>
        <w:rPr>
          <w:rtl w:val="true"/>
        </w:rPr>
        <w:t xml:space="preserve">) </w:t>
      </w:r>
      <w:r>
        <w:rPr>
          <w:rtl w:val="true"/>
        </w:rPr>
        <w:t xml:space="preserve">لو كان المخلوط به من غير جنس المبيع كالزيت والشيرج فلا فسخ وهو بمثابة مالو تلف المبيع قال الامام وفيه احتمال سيما على قولنا ببيع المخلوط وقسمة الثمن </w:t>
      </w:r>
      <w:r>
        <w:rPr>
          <w:rtl w:val="true"/>
        </w:rPr>
        <w:t xml:space="preserve">* </w:t>
      </w:r>
      <w:r>
        <w:rPr>
          <w:rtl w:val="true"/>
        </w:rPr>
        <w:t xml:space="preserve">قال </w:t>
      </w:r>
      <w:r>
        <w:rPr>
          <w:rtl w:val="true"/>
        </w:rPr>
        <w:t>(</w:t>
      </w:r>
      <w:r>
        <w:rPr>
          <w:rtl w:val="true"/>
        </w:rPr>
        <w:t xml:space="preserve">وان كانت الزيادة عينا من وجه ووصفا من وجه كما لو صبغ الثوب فان لم تزد قيمته فلا أثر له </w:t>
      </w:r>
      <w:r>
        <w:rPr>
          <w:rtl w:val="true"/>
        </w:rPr>
        <w:t xml:space="preserve">* </w:t>
      </w:r>
      <w:r>
        <w:rPr>
          <w:rtl w:val="true"/>
        </w:rPr>
        <w:t xml:space="preserve">وان زاد فالمشترى شريك </w:t>
      </w:r>
      <w:r>
        <w:rPr>
          <w:rtl w:val="true"/>
        </w:rPr>
        <w:t>(</w:t>
      </w:r>
      <w:r>
        <w:rPr>
          <w:rtl w:val="true"/>
        </w:rPr>
        <w:t>ح</w:t>
      </w:r>
      <w:r>
        <w:rPr>
          <w:rtl w:val="true"/>
        </w:rPr>
        <w:t xml:space="preserve">) </w:t>
      </w:r>
      <w:r>
        <w:rPr>
          <w:rtl w:val="true"/>
        </w:rPr>
        <w:t xml:space="preserve">بذلك القدر الذى زاد </w:t>
      </w:r>
      <w:r>
        <w:rPr>
          <w:rtl w:val="true"/>
        </w:rPr>
        <w:t xml:space="preserve">* </w:t>
      </w:r>
      <w:r>
        <w:rPr>
          <w:rtl w:val="true"/>
        </w:rPr>
        <w:t xml:space="preserve">الا إذا كانت الزيادة أكثر من قيمة الصبغ فالزيادة على قيمة الصبغ صفة محضة </w:t>
      </w:r>
      <w:r>
        <w:rPr>
          <w:rtl w:val="true"/>
        </w:rPr>
        <w:t xml:space="preserve">* </w:t>
      </w:r>
      <w:r>
        <w:rPr>
          <w:rtl w:val="true"/>
        </w:rPr>
        <w:t xml:space="preserve">وفى الصفة المحضة في طحن الحنطة ورياضة الدابة وقصارة الثوب وكل ما يستأجر على تحصيله قولان </w:t>
      </w:r>
      <w:r>
        <w:rPr>
          <w:rtl w:val="true"/>
        </w:rPr>
        <w:t>* (</w:t>
      </w:r>
      <w:r>
        <w:rPr>
          <w:rtl w:val="true"/>
        </w:rPr>
        <w:t>أحدهما</w:t>
      </w:r>
      <w:r>
        <w:rPr>
          <w:rtl w:val="true"/>
        </w:rPr>
        <w:t xml:space="preserve">) </w:t>
      </w:r>
      <w:r>
        <w:rPr>
          <w:rtl w:val="true"/>
        </w:rPr>
        <w:t xml:space="preserve">أنه يسلم للبائع فهو كالزيادة المتصلة من السمن وغيره </w:t>
      </w:r>
      <w:r>
        <w:rPr>
          <w:rtl w:val="true"/>
        </w:rPr>
        <w:t>* (</w:t>
      </w:r>
      <w:r>
        <w:rPr>
          <w:rtl w:val="true"/>
        </w:rPr>
        <w:t>والثانى</w:t>
      </w:r>
      <w:r>
        <w:rPr>
          <w:rtl w:val="true"/>
        </w:rPr>
        <w:t xml:space="preserve">) </w:t>
      </w:r>
      <w:r>
        <w:rPr>
          <w:rtl w:val="true"/>
        </w:rPr>
        <w:t xml:space="preserve">كالصبغ لانها عمل محترم متقوم </w:t>
      </w:r>
      <w:r>
        <w:rPr>
          <w:rtl w:val="true"/>
        </w:rPr>
        <w:t xml:space="preserve">* </w:t>
      </w:r>
      <w:r>
        <w:rPr>
          <w:rtl w:val="true"/>
        </w:rPr>
        <w:t xml:space="preserve">بخلاف مالو صدر من الغاصب فانه عدوان محض </w:t>
      </w:r>
      <w:r>
        <w:rPr>
          <w:rtl w:val="true"/>
        </w:rPr>
        <w:t xml:space="preserve">* </w:t>
      </w:r>
      <w:r>
        <w:rPr>
          <w:rtl w:val="true"/>
        </w:rPr>
        <w:t xml:space="preserve">فعلى هذا للاجير حق الحبس </w:t>
      </w:r>
      <w:r>
        <w:rPr>
          <w:rtl w:val="true"/>
        </w:rPr>
        <w:t xml:space="preserve">* </w:t>
      </w:r>
      <w:r>
        <w:rPr>
          <w:rtl w:val="true"/>
        </w:rPr>
        <w:t>ولو تلف الثوب في يد القصار سقطت أجرته</w:t>
      </w:r>
      <w:r>
        <w:rPr>
          <w:rtl w:val="true"/>
        </w:rPr>
        <w:t xml:space="preserve">) * </w:t>
      </w:r>
      <w:r>
        <w:rPr>
          <w:rtl w:val="true"/>
        </w:rPr>
        <w:t xml:space="preserve">هذا الفصل يشتمل على القسمين الباقيين من أقسام الثاني من الزيادات وتقديم المؤخر منهما في لفظ الكتاب اليق بالشرح فنقدمه ونقول </w:t>
      </w:r>
      <w:r>
        <w:rPr>
          <w:rtl w:val="true"/>
        </w:rPr>
        <w:t>(</w:t>
      </w:r>
      <w:r>
        <w:rPr>
          <w:rtl w:val="true"/>
        </w:rPr>
        <w:t>القسم الثاني</w:t>
      </w:r>
      <w:r>
        <w:rPr>
          <w:rtl w:val="true"/>
        </w:rPr>
        <w:t xml:space="preserve">) </w:t>
      </w:r>
      <w:r>
        <w:rPr>
          <w:rtl w:val="true"/>
        </w:rPr>
        <w:t xml:space="preserve">الصفة المحضة فإذا اشترى حنطة فطحنها أو ثوبا فقصره أو خاطه بخيوط من نفس الثوب ثم أفلس فللبائع الرجوع إلى عين ماله ثم ينظر إن لم تزد قيمته فلا شركة للمفلس فيه وان نقصت قيمته فلا شئ للبائع معه وان زادت فقولان </w:t>
      </w:r>
      <w:r>
        <w:rPr>
          <w:rtl w:val="true"/>
        </w:rPr>
        <w:t>(</w:t>
      </w:r>
      <w:r>
        <w:rPr>
          <w:rtl w:val="true"/>
        </w:rPr>
        <w:t>أحدهما</w:t>
      </w:r>
      <w:r>
        <w:rPr>
          <w:rtl w:val="true"/>
        </w:rPr>
        <w:t xml:space="preserve">) </w:t>
      </w:r>
      <w:r>
        <w:rPr>
          <w:rtl w:val="true"/>
        </w:rPr>
        <w:t xml:space="preserve">واختاره المزني أن الزيادة بهذه الاعمال تجرى مجرى الآثار ولا شركة للمفلس فيها لانها صفات تابعة حصلت بفعله فهى كسمن الدابة بالعلف وكبر الودى بالسقى والتعهد وأيضا فان القصارة تزيل الوسخ وتكشف عما فيه من البياض فلا تقتضي الشركة كما لو كان المبيع لوزا فكسره وكشف اللب وزادت به القيمة </w:t>
      </w:r>
      <w:r>
        <w:rPr>
          <w:rtl w:val="true"/>
        </w:rPr>
        <w:t>(</w:t>
      </w:r>
      <w:r>
        <w:rPr>
          <w:rtl w:val="true"/>
        </w:rPr>
        <w:t>وأصحهما</w:t>
      </w:r>
      <w:r>
        <w:rPr>
          <w:rtl w:val="true"/>
        </w:rPr>
        <w:t xml:space="preserve">) </w:t>
      </w:r>
      <w:r>
        <w:rPr>
          <w:rtl w:val="true"/>
        </w:rPr>
        <w:t xml:space="preserve">أنها تجرى مجرى الاعيان ويصير المفلس شريكا فيها لانها زيادة حصلت بفعل متقوم محترم فوجب الا تضيع عليه بخلاف الغاصب لان فعله غير محترم ويخالف سمن الدابة بالعلف وكبر الودى بالسقي لان القصار إذا عمل عمله صار الث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مقصورا لا محالة والسقى والعلف يوجدان كثيرا ولا يحصل السمن والكبر فكان الاثر فيه غير منسوب إلى فعله بل هو محض صنع الله عزوجل ولهذا لا يجوز الاستئجار على تسمين الدابة وتكبير الودى ويجوز الاستئجار على القصارة ويجرى القولان فيما لو اشترى دقيقا فخبزه أو لحما فسواه أو شاة فذبحها أو أرضا فضرب من تربتها لبنا أو عرصة وآلات البناء فبني فيها دارا ثم أفلس وعن أبى اسحق أن تعليم العبد القرآن والحرفة والكتابة والشعر المباح ورياضة الدابة لا تلحق بها ولا تجرى مجرى الاعيان قطعا لانه ليس بيد المعلم ولا الرائض الا التعليم وقد يجتهد فيه ولا يحصل الغرض فكان كالتسمين ونحوه ويحكى هذا عن ابن أبي هريرة وابن القطان ايضا </w:t>
      </w:r>
      <w:r>
        <w:rPr>
          <w:rtl w:val="true"/>
        </w:rPr>
        <w:t>(</w:t>
      </w:r>
      <w:r>
        <w:rPr>
          <w:rtl w:val="true"/>
        </w:rPr>
        <w:t>والاصح</w:t>
      </w:r>
      <w:r>
        <w:rPr>
          <w:rtl w:val="true"/>
        </w:rPr>
        <w:t xml:space="preserve">) </w:t>
      </w:r>
      <w:r>
        <w:rPr>
          <w:rtl w:val="true"/>
        </w:rPr>
        <w:t xml:space="preserve">وبه قال ابن سريج وصاحب التلخيص والقاضى أبو حامد أنها من صور القولين لانها أعمال يجوز الاستئجار عليها ومقابلتها بالعوض وضبط صور القولين أن يصنع بالمبيع ما لا يجوز الاستئجار عليه فيظهر به أثر فيه وانما اعتبرنا ظهور الاثر فيه لان حفظ الدابة وسياستها عمل يجوز الاستئجار عليه ولا تثبت به الشركة لانه لا يظهر بسببه أثر على الدابة ثم الاثر تارة يكون صفة محسوسة كالطحن والقصارة وتارة يكون من قبيل الاخلاق كالتعليم والرياضة </w:t>
      </w:r>
      <w:r>
        <w:rPr>
          <w:rtl w:val="true"/>
        </w:rPr>
        <w:t xml:space="preserve">* </w:t>
      </w:r>
      <w:r>
        <w:rPr>
          <w:rtl w:val="true"/>
        </w:rPr>
        <w:t xml:space="preserve">إذا عرفت القولين ومحلهما </w:t>
      </w:r>
      <w:r>
        <w:rPr>
          <w:rtl w:val="true"/>
        </w:rPr>
        <w:t>(</w:t>
      </w:r>
      <w:r>
        <w:rPr>
          <w:rtl w:val="true"/>
        </w:rPr>
        <w:t>فان قلنا</w:t>
      </w:r>
      <w:r>
        <w:rPr>
          <w:rtl w:val="true"/>
        </w:rPr>
        <w:t xml:space="preserve">) </w:t>
      </w:r>
      <w:r>
        <w:rPr>
          <w:rtl w:val="true"/>
        </w:rPr>
        <w:t xml:space="preserve">بالاول أخذ البائع المبيع وفاز بزيادته </w:t>
      </w:r>
      <w:r>
        <w:rPr>
          <w:rtl w:val="true"/>
        </w:rPr>
        <w:t>(</w:t>
      </w:r>
      <w:r>
        <w:rPr>
          <w:rtl w:val="true"/>
        </w:rPr>
        <w:t>وان قلنا</w:t>
      </w:r>
      <w:r>
        <w:rPr>
          <w:rtl w:val="true"/>
        </w:rPr>
        <w:t xml:space="preserve">) </w:t>
      </w:r>
      <w:r>
        <w:rPr>
          <w:rtl w:val="true"/>
        </w:rPr>
        <w:t xml:space="preserve">بالثاني فيباع ويكون للمفلس من الثمن بنسبة ما زاد في قيمته مثاله قيمة الثوب خمسة وبلغت بالقصارة ستة يكون للمفلس سدس الثمن فلو ارتفعت القيمة بالسوق أو انخفضت فالزيادة والنقصان بينهما على قدر هذه النسبة ولو ارتفعت قيمة الثوب دون القصارة بان صار مثل ذلك الثوب لا يؤخذ غير مقصور الا بستة ويشترى مقصورا بسبعة فليس للمفلس الا سبع الثمن والزيادة حصلت في الثوب ولو زادت قيمة القصارة دون الثوب بان كان مثل هذا الثوب يشترى مقصورا بسبعة ويؤخذ غير مقصور بخمسة فللمفلس سبعان من الثمن وعلى هذا القياس </w:t>
      </w:r>
      <w:r>
        <w:rPr>
          <w:rtl w:val="true"/>
        </w:rPr>
        <w:t xml:space="preserve">* </w:t>
      </w:r>
      <w:r>
        <w:rPr>
          <w:rtl w:val="true"/>
        </w:rPr>
        <w:t xml:space="preserve">ويجوز للبائع ان يمسك المبيع ويمنع من بيعه ويبذل للمفلس ما زاد بسبب الاعمال كذا نقل صاحب التهذيب وغيره كما انه يبذل قيمة الغراس والبناء ومنع في التتمة منه لان الصفة لا تقابل بعوض </w:t>
      </w:r>
      <w:r>
        <w:rPr>
          <w:rtl w:val="true"/>
        </w:rPr>
        <w:t>(</w:t>
      </w:r>
      <w:r>
        <w:rPr>
          <w:rtl w:val="true"/>
        </w:rPr>
        <w:t>واما</w:t>
      </w:r>
      <w:r>
        <w:rPr>
          <w:rtl w:val="true"/>
        </w:rPr>
        <w:t xml:space="preserve">) </w:t>
      </w:r>
      <w:r>
        <w:rPr>
          <w:rtl w:val="true"/>
        </w:rPr>
        <w:t xml:space="preserve">قوله ف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فللابخير حق الحبس إلى آخره فهو اشارة إلى فرعين لاتعلق لهما بالمفلس </w:t>
      </w:r>
      <w:r>
        <w:rPr>
          <w:rtl w:val="true"/>
        </w:rPr>
        <w:t>(</w:t>
      </w:r>
      <w:r>
        <w:rPr>
          <w:rtl w:val="true"/>
        </w:rPr>
        <w:t>أحدهما</w:t>
      </w:r>
      <w:r>
        <w:rPr>
          <w:rtl w:val="true"/>
        </w:rPr>
        <w:t xml:space="preserve">) </w:t>
      </w:r>
      <w:r>
        <w:rPr>
          <w:rtl w:val="true"/>
        </w:rPr>
        <w:t xml:space="preserve">إذا استأجر للقصارة أو الطحن فعمل الاجير عمله هل له حبس الثوب المقصور والدقيق لاستيفاء الاجرة </w:t>
      </w:r>
      <w:r>
        <w:rPr>
          <w:rtl w:val="true"/>
        </w:rPr>
        <w:t>(</w:t>
      </w:r>
      <w:r>
        <w:rPr>
          <w:rtl w:val="true"/>
        </w:rPr>
        <w:t>فأن قلنا</w:t>
      </w:r>
      <w:r>
        <w:rPr>
          <w:rtl w:val="true"/>
        </w:rPr>
        <w:t xml:space="preserve">) </w:t>
      </w:r>
      <w:r>
        <w:rPr>
          <w:rtl w:val="true"/>
        </w:rPr>
        <w:t xml:space="preserve">القصارة وما في معناها أثار فلا </w:t>
      </w:r>
      <w:r>
        <w:rPr>
          <w:rtl w:val="true"/>
        </w:rPr>
        <w:t>(</w:t>
      </w:r>
      <w:r>
        <w:rPr>
          <w:rtl w:val="true"/>
        </w:rPr>
        <w:t>وان قلنا</w:t>
      </w:r>
      <w:r>
        <w:rPr>
          <w:rtl w:val="true"/>
        </w:rPr>
        <w:t xml:space="preserve">) </w:t>
      </w:r>
      <w:r>
        <w:rPr>
          <w:rtl w:val="true"/>
        </w:rPr>
        <w:t xml:space="preserve">انها أعيان فنعم كما أن البائع يحبس المبيع لاستيفاء الثمن وهذا ما اختاره الاكثرون واحتجوا به للقول الثاني موهمين كونه مجزوما به </w:t>
      </w:r>
      <w:r>
        <w:rPr>
          <w:rtl w:val="true"/>
        </w:rPr>
        <w:t>(</w:t>
      </w:r>
      <w:r>
        <w:rPr>
          <w:rtl w:val="true"/>
        </w:rPr>
        <w:t>والثانى</w:t>
      </w:r>
      <w:r>
        <w:rPr>
          <w:rtl w:val="true"/>
        </w:rPr>
        <w:t xml:space="preserve">) </w:t>
      </w:r>
      <w:r>
        <w:rPr>
          <w:rtl w:val="true"/>
        </w:rPr>
        <w:t xml:space="preserve">إذا تمم القصار والطحان العمل وتلف محل العمل في يده </w:t>
      </w:r>
      <w:r>
        <w:rPr>
          <w:rtl w:val="true"/>
        </w:rPr>
        <w:t>(</w:t>
      </w:r>
      <w:r>
        <w:rPr>
          <w:rtl w:val="true"/>
        </w:rPr>
        <w:t>فان قلنا</w:t>
      </w:r>
      <w:r>
        <w:rPr>
          <w:rtl w:val="true"/>
        </w:rPr>
        <w:t xml:space="preserve">) </w:t>
      </w:r>
      <w:r>
        <w:rPr>
          <w:rtl w:val="true"/>
        </w:rPr>
        <w:t xml:space="preserve">بالاول استحق الاجرة وكانه وقع مسلما بالفراغ </w:t>
      </w:r>
      <w:r>
        <w:rPr>
          <w:rtl w:val="true"/>
        </w:rPr>
        <w:t>(</w:t>
      </w:r>
      <w:r>
        <w:rPr>
          <w:rtl w:val="true"/>
        </w:rPr>
        <w:t>وان قلنا</w:t>
      </w:r>
      <w:r>
        <w:rPr>
          <w:rtl w:val="true"/>
        </w:rPr>
        <w:t xml:space="preserve">) </w:t>
      </w:r>
      <w:r>
        <w:rPr>
          <w:rtl w:val="true"/>
        </w:rPr>
        <w:t xml:space="preserve">بالثاني لم يستحق لانه تلف قبل التسليم كما يسقط الثمن بتلف المبيع في يد البائع وهذا الفرع قد أعاده في الكتاب في باب الاجارة </w:t>
      </w:r>
      <w:r>
        <w:rPr>
          <w:rtl w:val="true"/>
        </w:rPr>
        <w:t>(</w:t>
      </w:r>
      <w:r>
        <w:rPr>
          <w:rtl w:val="true"/>
        </w:rPr>
        <w:t>القسم الثالث</w:t>
      </w:r>
      <w:r>
        <w:rPr>
          <w:rtl w:val="true"/>
        </w:rPr>
        <w:t xml:space="preserve">) </w:t>
      </w:r>
      <w:r>
        <w:rPr>
          <w:rtl w:val="true"/>
        </w:rPr>
        <w:t xml:space="preserve">ما هو عين من وجه وصفه من وجه كصبغ الثوب ولت السويق وما أشبههما فإذا اشترى ثوبا وصبغه ثم أفلس نظر ان لم ترد القيمة بالصبغ أو نقصت فالحكم على ما مر في القسم الثاني وان زادت فاما أن تزيد بقدر قيمة الصبغ كما إذا كان الثوب يساوى أربعة الصبغ درهمين وكانت قيمته مصبوغا ستة فللبائع أن يفسخ البيع في الثوب ويكون المفلس شريكا بالصبغ فيباع ويكون الثمن بينهما اثلاثا وكيف تنزيل الشركة بينهما أنقول كل الثوب للبائع وكل الصبغ للمفلس كما لو غرس الارض أو نقول يشتركان فيهما جميعا بالاثلاث لتعذر التمييز كما في خلط الزيت حكى صاحب التهذيب فيه وجهين </w:t>
      </w:r>
      <w:r>
        <w:rPr>
          <w:rtl w:val="true"/>
        </w:rPr>
        <w:t>(</w:t>
      </w:r>
      <w:r>
        <w:rPr>
          <w:rtl w:val="true"/>
        </w:rPr>
        <w:t>الحالة الثانية</w:t>
      </w:r>
      <w:r>
        <w:rPr>
          <w:rtl w:val="true"/>
        </w:rPr>
        <w:t xml:space="preserve">) </w:t>
      </w:r>
      <w:r>
        <w:rPr>
          <w:rtl w:val="true"/>
        </w:rPr>
        <w:t xml:space="preserve">أن تكون الزيادة أقل من قيمة الصبغ كما إذا كانت قيمته مصبوغا خمسة فالنقصان يحال على الصبغ لانه هالك في الثوب والثوب قائم بحاله إذا بيع قسم الثمن بينهما أخماسا أربعة أخماس للبائع وخمسة للمفلس </w:t>
      </w:r>
      <w:r>
        <w:rPr>
          <w:rtl w:val="true"/>
        </w:rPr>
        <w:t>(</w:t>
      </w:r>
      <w:r>
        <w:rPr>
          <w:rtl w:val="true"/>
        </w:rPr>
        <w:t>الحالة الثالثة</w:t>
      </w:r>
      <w:r>
        <w:rPr>
          <w:rtl w:val="true"/>
        </w:rPr>
        <w:t xml:space="preserve">) </w:t>
      </w:r>
      <w:r>
        <w:rPr>
          <w:rtl w:val="true"/>
        </w:rPr>
        <w:t xml:space="preserve">أن تكون الزيادة أكثر من قيمة الصبغ كما إذا كانت قيمته مصبوغا مائة فما زاد على قيمتها انما زاد بصنعة الصبغ فيبنى على أن القصارة ونحوها من الاعمال آثار أم أعيان </w:t>
      </w:r>
      <w:r>
        <w:rPr>
          <w:rtl w:val="true"/>
        </w:rPr>
        <w:t>(</w:t>
      </w:r>
      <w:r>
        <w:rPr>
          <w:rtl w:val="true"/>
        </w:rPr>
        <w:t>ان قلنا</w:t>
      </w:r>
      <w:r>
        <w:rPr>
          <w:rtl w:val="true"/>
        </w:rPr>
        <w:t xml:space="preserve">) </w:t>
      </w:r>
      <w:r>
        <w:rPr>
          <w:rtl w:val="true"/>
        </w:rPr>
        <w:t xml:space="preserve">إنها أعيان فالزيادة بالصبغ للمفلس وذلك مثل قيمة الثوب فيجعل الثمن بينهما نصفين </w:t>
      </w:r>
      <w:r>
        <w:rPr>
          <w:rtl w:val="true"/>
        </w:rPr>
        <w:t>(</w:t>
      </w:r>
      <w:r>
        <w:rPr>
          <w:rtl w:val="true"/>
        </w:rPr>
        <w:t>وان قلنا</w:t>
      </w:r>
      <w:r>
        <w:rPr>
          <w:rtl w:val="true"/>
        </w:rPr>
        <w:t xml:space="preserve">) </w:t>
      </w:r>
      <w:r>
        <w:rPr>
          <w:rtl w:val="true"/>
        </w:rPr>
        <w:t xml:space="preserve">إنها آثار فقد حكى الامام أن الشيخ أبا على ذكر في الشرح أن البائع يفوز بها على ما هو سبيل الزيادات المتصلة وحينئذ يكون الثمن بينهما أرباعا ثلاثة أرباع للبائع والرابع للمفلس قال وكنت أودان نقص أثر الصفة على الثوب والصبغ حتى يجعل الثمن بينهما اثلاثا ويكون ثلثاه للبائع و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للمفلس لان الصفة اتصلت بالثوب والصبغ جميعا وهذا الذى قلناه هو الذى أورده الشيخ في شرح القروع وصاحب التهذيب والاكثرون وفى كتاب ابن كج نقل الوجهين معا </w:t>
      </w:r>
      <w:r>
        <w:rPr>
          <w:rtl w:val="true"/>
        </w:rPr>
        <w:t xml:space="preserve">* </w:t>
      </w:r>
      <w:r>
        <w:rPr>
          <w:rtl w:val="true"/>
        </w:rPr>
        <w:t xml:space="preserve">ولو ارتفعت القيمة بعد الصبغ فبلغت ستة عشر مثلا أو وجد من اشتراه بهذا المبلغ ففى كيفية القسمة هذه الوجوه الثلاثة والربح بكل حال يقسم بحسب قسمة الاصل </w:t>
      </w:r>
      <w:r>
        <w:rPr>
          <w:rtl w:val="true"/>
        </w:rPr>
        <w:t xml:space="preserve">* </w:t>
      </w:r>
      <w:r>
        <w:rPr>
          <w:rtl w:val="true"/>
        </w:rPr>
        <w:t xml:space="preserve">وإذا عرف القدر الذى يستحقه المفلس من الثمن فان شاء البائع تسلمه ليخلص له الثوب مصبوغا فله ذلك ومنع صاحب التتمة منه كما ذكرنا في القسم الثاني </w:t>
      </w:r>
      <w:r>
        <w:rPr>
          <w:rtl w:val="true"/>
        </w:rPr>
        <w:t xml:space="preserve">* </w:t>
      </w:r>
      <w:r>
        <w:rPr>
          <w:rtl w:val="true"/>
        </w:rPr>
        <w:t xml:space="preserve">هذا كله فيما إذا صبغ الثوب المشترى بصبغ من عنده أما إذا اشترى ثوبا وصبغا من انسان وصبغه به ثم أفلس فللبائع فسخ البيع والرجوع اليهما الا أن تكون القيمة بعد الصبغ كقيمة الثوب بعدها قبل الصبغ أو دونها فيكون فاقد الصبر وان زادت القيمة بان كانت قيمة الثوب أربعة وقيمة الصبغ درهمين والثوب مصبوغا يساوى ثمانية فعلى الخلاف في أن الصباغات آثار أم أعيان </w:t>
      </w:r>
      <w:r>
        <w:rPr>
          <w:rtl w:val="true"/>
        </w:rPr>
        <w:t>(</w:t>
      </w:r>
      <w:r>
        <w:rPr>
          <w:rtl w:val="true"/>
        </w:rPr>
        <w:t>ان قلنا</w:t>
      </w:r>
      <w:r>
        <w:rPr>
          <w:rtl w:val="true"/>
        </w:rPr>
        <w:t xml:space="preserve">) </w:t>
      </w:r>
      <w:r>
        <w:rPr>
          <w:rtl w:val="true"/>
        </w:rPr>
        <w:t xml:space="preserve">بالاول أخذهما ولا شركة للمفلس </w:t>
      </w:r>
      <w:r>
        <w:rPr>
          <w:rtl w:val="true"/>
        </w:rPr>
        <w:t>(</w:t>
      </w:r>
      <w:r>
        <w:rPr>
          <w:rtl w:val="true"/>
        </w:rPr>
        <w:t>وان قلنا</w:t>
      </w:r>
      <w:r>
        <w:rPr>
          <w:rtl w:val="true"/>
        </w:rPr>
        <w:t xml:space="preserve">) </w:t>
      </w:r>
      <w:r>
        <w:rPr>
          <w:rtl w:val="true"/>
        </w:rPr>
        <w:t xml:space="preserve">بالثاني فالمفلس شريك بالربع </w:t>
      </w:r>
      <w:r>
        <w:rPr>
          <w:rtl w:val="true"/>
        </w:rPr>
        <w:t xml:space="preserve">* </w:t>
      </w:r>
      <w:r>
        <w:rPr>
          <w:rtl w:val="true"/>
        </w:rPr>
        <w:t xml:space="preserve">ولو اشترى الثوب من واحد باربعة وهى قيمته والصبغ من آخر بدرهمين وهما قيمته وصبغه به وأراد البائعان الرجوع فان كان الثوب مصبوغا لا يساوي أكثر من أربعة فصاحب الصبغ فاقد ماله وصاحب الثوب واجد ماله بكماله ان لم ينقص عن أربعة وناقصا ان لم يبلغ وان كانت قيمته بعد الصبغ ثمانية </w:t>
      </w:r>
      <w:r>
        <w:rPr>
          <w:rtl w:val="true"/>
        </w:rPr>
        <w:t>(</w:t>
      </w:r>
      <w:r>
        <w:rPr>
          <w:rtl w:val="true"/>
        </w:rPr>
        <w:t>فان قلنا</w:t>
      </w:r>
      <w:r>
        <w:rPr>
          <w:rtl w:val="true"/>
        </w:rPr>
        <w:t xml:space="preserve">) </w:t>
      </w:r>
      <w:r>
        <w:rPr>
          <w:rtl w:val="true"/>
        </w:rPr>
        <w:t xml:space="preserve">ان الاعمال آثار فالشركة بين البائعين كما هي بين البائع والمفلس إذا صبغه بصنع نفسه تفريعا على هذا القول </w:t>
      </w:r>
      <w:r>
        <w:rPr>
          <w:rtl w:val="true"/>
        </w:rPr>
        <w:t>(</w:t>
      </w:r>
      <w:r>
        <w:rPr>
          <w:rtl w:val="true"/>
        </w:rPr>
        <w:t>وان قلنا</w:t>
      </w:r>
      <w:r>
        <w:rPr>
          <w:rtl w:val="true"/>
        </w:rPr>
        <w:t xml:space="preserve">) </w:t>
      </w:r>
      <w:r>
        <w:rPr>
          <w:rtl w:val="true"/>
        </w:rPr>
        <w:t xml:space="preserve">أعيان فنصف الثمن لبائع الثوب وربعه لبائع الصبغ وربعه للمفلس </w:t>
      </w:r>
      <w:r>
        <w:rPr>
          <w:rtl w:val="true"/>
        </w:rPr>
        <w:t xml:space="preserve">* </w:t>
      </w:r>
      <w:r>
        <w:rPr>
          <w:rtl w:val="true"/>
        </w:rPr>
        <w:t xml:space="preserve">ولو اشترى صبغا وصبغ به ثوبا كان له فللبائع الرجوع ان زادت قيمته مصبوغا علي ما كانت قبل الصبغ والا فهو فاقد وإذا رجع فالقول في الشركة بينهما على ما مر </w:t>
      </w:r>
      <w:r>
        <w:rPr>
          <w:rtl w:val="true"/>
        </w:rPr>
        <w:t xml:space="preserve">* </w:t>
      </w:r>
      <w:r>
        <w:rPr>
          <w:rtl w:val="true"/>
        </w:rPr>
        <w:t xml:space="preserve">واعلم أن جميع ما ذكرناه في القسمين مفروض فيما إذا باشر المفلس القصارة والصبغ وما في معناه بنفسه أو استاجر أجيرا ووفاه الاجرة قبل التفليس اما إذا حصلها باجير ولم يوفه اجرته فسنذكر حكمه في الفصل الذي يلى هذا الفصل ان شاء الله تعالى </w:t>
      </w:r>
      <w:r>
        <w:rPr>
          <w:rtl w:val="true"/>
        </w:rPr>
        <w:t>* (</w:t>
      </w:r>
      <w:r>
        <w:rPr>
          <w:rtl w:val="true"/>
        </w:rPr>
        <w:t>فرع</w:t>
      </w:r>
      <w:r>
        <w:rPr>
          <w:rtl w:val="true"/>
        </w:rPr>
        <w:t xml:space="preserve">) </w:t>
      </w:r>
      <w:r>
        <w:rPr>
          <w:rtl w:val="true"/>
        </w:rPr>
        <w:t xml:space="preserve">حكم صبغ الثوب كما في البناء والغراس ولو قال المفلس والغرماء نقلعه ونغرم نقصان الثوب قال القاضى ابن كج لهم ذلك </w:t>
      </w:r>
      <w:r>
        <w:rPr>
          <w:rtl w:val="true"/>
        </w:rPr>
        <w:t>(</w:t>
      </w:r>
      <w:r>
        <w:rPr>
          <w:rtl w:val="true"/>
        </w:rPr>
        <w:t>وقوله</w:t>
      </w:r>
      <w:r>
        <w:rPr>
          <w:rtl w:val="true"/>
        </w:rPr>
        <w:t xml:space="preserve">) </w:t>
      </w:r>
      <w:r>
        <w:rPr>
          <w:rtl w:val="true"/>
        </w:rPr>
        <w:t xml:space="preserve">في الكتاب عند ذكر الصبغ وان زاد ف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شريك بذلك القدر الذى زاد يجوز إعلامه بالواو لان محل القطع بالشركة ما إذا كان الصبغ مما يمكن فيه التمييز والاستخلاص اما إذ لم يمكن التمييز وصار مستهلكا فعن القاضى أبى حامد وجه انه ينزل منزلة القصارة والطحن حتى يكون للبائع تبعا للثوب على أحد القولين </w:t>
      </w:r>
      <w:r>
        <w:rPr>
          <w:rtl w:val="true"/>
        </w:rPr>
        <w:t xml:space="preserve">* </w:t>
      </w:r>
      <w:r>
        <w:rPr>
          <w:rtl w:val="true"/>
        </w:rPr>
        <w:t xml:space="preserve">قال </w:t>
      </w:r>
      <w:r>
        <w:rPr>
          <w:rtl w:val="true"/>
        </w:rPr>
        <w:t>(</w:t>
      </w:r>
      <w:r>
        <w:rPr>
          <w:rtl w:val="true"/>
        </w:rPr>
        <w:t xml:space="preserve">ولو كانت قيمة الثوب عشرة وقيمة القصارة خمسة والاجرة درهم وأفلس قبل توفية الاجرة فيقدم </w:t>
      </w:r>
      <w:r>
        <w:rPr>
          <w:rtl w:val="true"/>
        </w:rPr>
        <w:t>(</w:t>
      </w:r>
      <w:r>
        <w:rPr>
          <w:rtl w:val="true"/>
        </w:rPr>
        <w:t>و</w:t>
      </w:r>
      <w:r>
        <w:rPr>
          <w:rtl w:val="true"/>
        </w:rPr>
        <w:t xml:space="preserve">) </w:t>
      </w:r>
      <w:r>
        <w:rPr>
          <w:rtl w:val="true"/>
        </w:rPr>
        <w:t xml:space="preserve">الاجير بدرهم والبائع بعشرة وأربعة للغرماء وان كانت الاجره خمسة وقيمة القصارة درهم اختص الاجير بالدرهم الزائد وضارب بالاربعة ولا يقال </w:t>
      </w:r>
      <w:r>
        <w:rPr>
          <w:rtl w:val="true"/>
        </w:rPr>
        <w:t>(</w:t>
      </w:r>
      <w:r>
        <w:rPr>
          <w:rtl w:val="true"/>
        </w:rPr>
        <w:t>و</w:t>
      </w:r>
      <w:r>
        <w:rPr>
          <w:rtl w:val="true"/>
        </w:rPr>
        <w:t xml:space="preserve">) </w:t>
      </w:r>
      <w:r>
        <w:rPr>
          <w:rtl w:val="true"/>
        </w:rPr>
        <w:t>للاجير اقنع بما وجدته من القصارة أو ضارب بكل الاجرة فان القصارة وان شبهت بالصبغ فليست عينا يمكن ايراد الفسخ عليها</w:t>
      </w:r>
      <w:r>
        <w:rPr>
          <w:rtl w:val="true"/>
        </w:rPr>
        <w:t xml:space="preserve">) * </w:t>
      </w:r>
      <w:r>
        <w:rPr>
          <w:rtl w:val="true"/>
        </w:rPr>
        <w:t xml:space="preserve">إذا اشترى ثوبا واستأجر قصارا فقصره ولم يوف أجرته حتى أفلس </w:t>
      </w:r>
      <w:r>
        <w:rPr>
          <w:rtl w:val="true"/>
        </w:rPr>
        <w:t>(</w:t>
      </w:r>
      <w:r>
        <w:rPr>
          <w:rtl w:val="true"/>
        </w:rPr>
        <w:t>فان قلنا</w:t>
      </w:r>
      <w:r>
        <w:rPr>
          <w:rtl w:val="true"/>
        </w:rPr>
        <w:t xml:space="preserve">) </w:t>
      </w:r>
      <w:r>
        <w:rPr>
          <w:rtl w:val="true"/>
        </w:rPr>
        <w:t xml:space="preserve">القصارة أثر فليس للاجير الا المضاربة بالاجرة مع الغرماء وللبائع الرجوع في الثوب المقصور ولا شئ عليه لما زاد وعن صاحب التلخيص أن عليه أجرة القصارة وكأنه استأجره وغلطه الاصحاب فيه </w:t>
      </w:r>
      <w:r>
        <w:rPr>
          <w:rtl w:val="true"/>
        </w:rPr>
        <w:t>(</w:t>
      </w:r>
      <w:r>
        <w:rPr>
          <w:rtl w:val="true"/>
        </w:rPr>
        <w:t>وان قلنا</w:t>
      </w:r>
      <w:r>
        <w:rPr>
          <w:rtl w:val="true"/>
        </w:rPr>
        <w:t xml:space="preserve">) </w:t>
      </w:r>
      <w:r>
        <w:rPr>
          <w:rtl w:val="true"/>
        </w:rPr>
        <w:t xml:space="preserve">انها عين نظر ان لم تزد قيمته مقصورا على ما كان قبل القصارة فهو فاقد عين ماله وان زادت فلكل واحد من البائع والاجير الرجوع إلى عين ماله فان كانت قيمة الثوب عشرة والاجرة درهما والثوب المقصور يساوى خمسة عشر رجعا وبيع بخمسة عشر وصرف منها عشرة إلى البائع ودرهم إلى الاجير والباقى للغرماء ولو كانت الاجرة خمسة دراهم والثوب بعد القصارة يساوى أحد عشر فان فسخ الاجير الاجارة فعشرة للبائع ودرهم للاجير ويضارب مع الغرماء بأربعة وان لم يفسخ فعشرة للبائع ودرهم للمفلس ويضارب مع الغرماء بخمسة ولا يخفي من نظم الكتاب أن الجواب في الصورتين مقصور على قول العين وانهما معطوفتان على قوله من قبل فعلى هذا للاجير حق الحبس ولو تلف الثوب في يد القصار سقطت أجرته </w:t>
      </w:r>
      <w:r>
        <w:rPr>
          <w:rtl w:val="true"/>
        </w:rPr>
        <w:t>(</w:t>
      </w:r>
      <w:r>
        <w:rPr>
          <w:rtl w:val="true"/>
        </w:rPr>
        <w:t>وقوله</w:t>
      </w:r>
      <w:r>
        <w:rPr>
          <w:rtl w:val="true"/>
        </w:rPr>
        <w:t xml:space="preserve">) </w:t>
      </w:r>
      <w:r>
        <w:rPr>
          <w:rtl w:val="true"/>
        </w:rPr>
        <w:t xml:space="preserve">ولا يقال للاجير إلى آخره اشارة إلى سؤال وجواب مشهورين في هذا المقام </w:t>
      </w:r>
      <w:r>
        <w:rPr>
          <w:rtl w:val="true"/>
        </w:rPr>
        <w:t>(</w:t>
      </w:r>
      <w:r>
        <w:rPr>
          <w:rtl w:val="true"/>
        </w:rPr>
        <w:t>أما</w:t>
      </w:r>
      <w:r>
        <w:rPr>
          <w:rtl w:val="true"/>
        </w:rPr>
        <w:t xml:space="preserve">) </w:t>
      </w:r>
      <w:r>
        <w:rPr>
          <w:rtl w:val="true"/>
        </w:rPr>
        <w:t xml:space="preserve">السؤال فهو انا إذا جعلنا القصارة عينا فزادت بفعله خمسة وجب أن يكون الكل له كما لو زاد المبيع زيادة متصلة وان كانت أجرته خمسة ولم يحصل بفعله الا درهم وجب ألا يكون له الا ذلك لان من وجد عين ماله ناقصة ليس له الا القناعة بها والمضاربة مع الغرماء </w:t>
      </w:r>
      <w:r>
        <w:rPr>
          <w:rtl w:val="true"/>
        </w:rPr>
        <w:t>(</w:t>
      </w:r>
      <w:r>
        <w:rPr>
          <w:rtl w:val="true"/>
        </w:rPr>
        <w:t>والجواب</w:t>
      </w:r>
      <w:r>
        <w:rPr>
          <w:rtl w:val="true"/>
        </w:rPr>
        <w:t xml:space="preserve">) </w:t>
      </w:r>
      <w:r>
        <w:rPr>
          <w:rtl w:val="true"/>
        </w:rPr>
        <w:t xml:space="preserve">أنه لا شك في أن القصارة صفة تابعة للثوب ولا نعنى بقولنا ان القص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عين أنها في الحقيقة تفرد بالبيع والاخذ والرد كما يفعل بسائر الاعيان ولو كان كذلك جعلنا الغاصب شريكا للمالك إذا قصر الثوب كما جعلناه شريكا إذا صبغه انما المراد أنها مشبهة بالاعيان من بعض الوجوه لان الزيادة الحاصلة بها متقومه مقابلة بالعوض فكما لا تضيع الاعيان على المفلس لا تضيع الاعمال عليه وأما بالاضافة إلى الآجير فليست القصارة مورد الاجارة حتى يرجع إليها بل مورد الاجارة فعله المحصل للقصارة وذلك الفعل يستحيل الرجوع إليه فيجعل الحاصل بفعله لاختصاله به متعلق حقه كالمرهون في حق المرتهن أو نقول هي مملوكة للمفلس مرهونة بحق الاجير ومعلوم أن الرهن إذا ارادت قيهته على الدين لا يأخذ المرتهن منه الا قدر الدين وإذا نقصت لا يتادى به جميع الدين </w:t>
      </w:r>
      <w:r>
        <w:rPr>
          <w:rtl w:val="true"/>
        </w:rPr>
        <w:t xml:space="preserve">* </w:t>
      </w:r>
      <w:r>
        <w:rPr>
          <w:rtl w:val="true"/>
        </w:rPr>
        <w:t xml:space="preserve">وأعلم قوله ولا يقال للاجير اقنع بالواو لانه حكي في الوسيط أن بعض الاصحاب قضى بأنه ليس له الا القناعة بالقصارة أو المضاربة على ما هو قياس الاعيان ولم أعثر على هذا النقل لغير المصنف لكن ذكر القاضى ابن كج ان أبا الحسين خرج وجهين في أنه لو قال الغرماء للقصار خذ أجرتك ودعنا نكون شركاء وصاحب هذا الثوب هل يجبر عليه وان الاصح الاجبار وهذا بالقياس على البائع إذا قدمه الغرماء بالثمن فكان هذا القائل يعطى القصارة حكم الاعيان من كل وجه </w:t>
      </w:r>
      <w:r>
        <w:rPr>
          <w:rtl w:val="true"/>
        </w:rPr>
        <w:t xml:space="preserve">* </w:t>
      </w:r>
      <w:r>
        <w:rPr>
          <w:rtl w:val="true"/>
        </w:rPr>
        <w:t xml:space="preserve">ولو كانت قيمة الثوب المشترى عشرة واستأجر صباغا فصبغه بصبغ قيمته درهم وصارت قيمته خمسة عشر فالاربعة الزائدة على القيمتين حاصلة بصفة الصبغ فيعود فيه القولان في أنها أثر أم عين فإذا رجع كل واحد من البائع والصباغ إلى ماله بيع بخمسة عشرة وقسم علي احد عشر ان جعلناها أثرا فللبائع عشرة وللصباغ واحد لان الزيادة تابعه وهذا الاصح يطبق على قولنا ان القصارة مرهونة بحقه إذ ليس للمرتهن التمسك بغير المرهون إذا أدي حقه بوجه طالبها وان جعلناها عينا عشرة منها للبائع ودرهم للصباغ وأربعة للمفلس يأخذها الغرماء ولو كانت المسألة بحالها وبيع بثلاثين لارتفاع السوق أو للظفر براغب قال ابن الحداد للبائع عشرون وللصباغ درهمان وللمفلس ثمانيه وقال غيره يقسم الكل على احد عشر عشرة للبائع وواحد للصباغ ولا شئ للمشترى قال الشيخ أبو على الاول جواب على قولنا انها عين </w:t>
      </w:r>
      <w:r>
        <w:rPr>
          <w:rtl w:val="true"/>
        </w:rPr>
        <w:t>(</w:t>
      </w:r>
      <w:r>
        <w:rPr>
          <w:rtl w:val="true"/>
        </w:rPr>
        <w:t>والثانى</w:t>
      </w:r>
      <w:r>
        <w:rPr>
          <w:rtl w:val="true"/>
        </w:rPr>
        <w:t xml:space="preserve">) </w:t>
      </w:r>
      <w:r>
        <w:rPr>
          <w:rtl w:val="true"/>
        </w:rPr>
        <w:t xml:space="preserve">على أنها أثر وبمثله لو كانت قيمة الثوب عشرة واستأجر على قصارته بدرهم وصارت قيمته مقصورا خمسة عشر ثم اتفق بيعه بثلاث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ذكر الشيخ أبو محمد والصيدلانى وغيرهما تفريعا على قول العين أنه يتضاعف حق كل واحد منهم كما قاله ابن الحداد في الصبغ واستدرك الامام فقال ينبغى أن يكون للبائع عشرون وللمفلس تسعة وللقصار درهم كما كان ولا يضعف حقه لما مر أن القصارة غير مستحقة للقصار وانما هي مرهونة بحقه وقد أشار الشيخ أبو علي إلى مثل هذا المعني في مسألة الصبغ واعتذر عنه ابن الصباغ بأنه قال كانه باع الصبغ بدرهم فتوزع الزيادة على الصبغ والثوب وهذا العذر وان لم يكن واضحا كل الوضوح إذ ليس استئجار الصباغ مجرد شراء الصبغ فلا مساغ له في القصارة فإذا الاستدراك الذى ذكره الامام فيه فقيه والله أعلم </w:t>
      </w:r>
      <w:r>
        <w:rPr>
          <w:rtl w:val="true"/>
        </w:rPr>
        <w:t>* (</w:t>
      </w:r>
      <w:r>
        <w:rPr>
          <w:rtl w:val="true"/>
        </w:rPr>
        <w:t>فرع</w:t>
      </w:r>
      <w:r>
        <w:rPr>
          <w:rtl w:val="true"/>
        </w:rPr>
        <w:t xml:space="preserve">) </w:t>
      </w:r>
      <w:r>
        <w:rPr>
          <w:rtl w:val="true"/>
        </w:rPr>
        <w:t xml:space="preserve">لو أخفى المديون بعض ماله ونقص الظاهر عن قدر الديون فحجر الحاكم عليه ورجع أصحاب الامتعة إلى أمتعتهم وقسم الحاكم ما بقى بين الغرماء ثم بان صنيعه لم ينقص شئ من ذلك لان للقاضى بيع أموال الممتنع وصرف الثمن إلى ديونه والرجوع إلى عين المال بامتنا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حديث</w:t>
      </w:r>
      <w:r>
        <w:rPr>
          <w:rtl w:val="true"/>
        </w:rPr>
        <w:t xml:space="preserve">) </w:t>
      </w:r>
      <w:r>
        <w:rPr>
          <w:rtl w:val="true"/>
        </w:rPr>
        <w:t xml:space="preserve">ان عمر خطب الناس وقال ألا ان الاسيفع اسيفع جهبنة قد رضى من دينه وامانته أن يقال سبق الحاج الحديث مالك في الموطأ بسند منقطع ان رجلا من جهبنة كان يشترى الرواحل فيغالى بها ثم يسرع السير فيسبق الحاج فافلس فرفع أمره إلى عمر ابن الخطاب فقال أما بعد أيها الناس فان الا سيفع فذكره وفيه الا انه اذان معرضا فاصبح وقد دين به فمن كان له عليه دين فليأننا بالغداة فقسم ماله بين غرمائه ثم اياكم والدين فان أوله هم وآخره حرب ووصله الدار قطني في العلل من طريق زهير ابن معاوية عن عبيد الله بن عمر عن عمر بن عبد الرحمن بن عطية بن دلاف عن أبيه عن بلال بن الحارث عن عمر وهو عند مالك عن بن دلا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المشترى من اداء الثمن فمختلف فيه فأذا اتصل به حكم حاكم نفذ قاله في التتمة وفيه توقف لان القاضى ربما لا يعتقد جواز الرجوع بالامتناع فكيف يجعل حكمه بناء على ظن آخر حكما بالرجوع بالامتناع </w:t>
      </w:r>
      <w:r>
        <w:rPr>
          <w:rtl w:val="true"/>
        </w:rPr>
        <w:t>* (</w:t>
      </w:r>
      <w:r>
        <w:rPr>
          <w:rtl w:val="true"/>
        </w:rPr>
        <w:t>فرع</w:t>
      </w:r>
      <w:r>
        <w:rPr>
          <w:rtl w:val="true"/>
        </w:rPr>
        <w:t xml:space="preserve">) </w:t>
      </w:r>
      <w:r>
        <w:rPr>
          <w:rtl w:val="true"/>
        </w:rPr>
        <w:t xml:space="preserve">من له الفسخ بالافلاس لو ترك الفسخ على مال لم يثبت المال وهل يبطل حقه من الفسخ ان كان جاهلا بجوازه فيه وجهان كما سبق نظيرهما في الرد بالعيب وبالله التوفيق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عن أبيه أن رجلا ولم يذكر بلالا قال الدار قطني والقول قول زهير ومن تابعه وقال ابن أبى شيبة عن عبد الله بن ادريس عن العمرى عن عمر بن عبد الرحمن بن دلاف عن أبيه عن عمه بلال بن الحارث المزني فذكر نحوه وقال البخاري في تاريخه عمر بن عبد الرحمن بن عطية ؟ ابن دلاف المزني المدنى روى عن أبى امامة وسمع اباه انتهى واخرج البيهقى الفصة من طريق مالك وقال رواه ابن علية عن أيوب قال نبئت عن عمر فذكر نحو حديث مالك وقال فيه فقسم ماله بينهم بالحصص </w:t>
      </w:r>
      <w:r>
        <w:rPr>
          <w:rtl w:val="true"/>
        </w:rPr>
        <w:t>(</w:t>
      </w:r>
      <w:r>
        <w:rPr>
          <w:rtl w:val="true"/>
        </w:rPr>
        <w:t>قلت</w:t>
      </w:r>
      <w:r>
        <w:rPr>
          <w:rtl w:val="true"/>
        </w:rPr>
        <w:t xml:space="preserve">) </w:t>
      </w:r>
      <w:r>
        <w:rPr>
          <w:rtl w:val="true"/>
        </w:rPr>
        <w:t xml:space="preserve">وقد رواه عبد الرزاق عن معمر عن أيوب قال ذكر بعضهم كان رجل من ؟ جهينة ؟ فذكره بطوله ولفظه كان رجل من جهينة يبتاع الرواحل فيغلى بها فدار عليه دين حتى أفلس فقام عمر على المنبر فحمد الله وأثنى عليه ثم قال الا لا يغرنكم صيام رجل ولا صلاته ولكن انظروا إلى صدقه إذا حدث والى أمانته إذا أئتمن والى ورعه إذا استعنى ثم قال لا أن الا سيفع أسيفع جهينة فذكر نحو سياق مالك قال عبد الرزاق وانا ابن عيينة اخبرني زياد عن ابن دلاف عن أبيه مثله وروى الدار قطني في غرائب مالك من طريق عبد الرحمن بن مهدى عن مالك عن عمر بن عبد الرحمن بن عطية بن دلاف عن ابيه عن جده قال قال عمر فذكره نحو سياق أيوب إلى قوله استغنى ولم يذكر ما بعده من قصة الا سيفع وقال رواه ابن وهب عن مالك فلم يقل في الاسناد عن جد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w:t>
      </w:r>
      <w:r>
        <w:rPr>
          <w:rtl w:val="true"/>
        </w:rPr>
        <w:t>كتاب الحجر</w:t>
      </w:r>
      <w:r>
        <w:rPr>
          <w:rtl w:val="true"/>
        </w:rPr>
        <w:t xml:space="preserve">) </w:t>
      </w:r>
      <w:r>
        <w:rPr>
          <w:rtl w:val="true"/>
        </w:rPr>
        <w:t xml:space="preserve">قال </w:t>
      </w:r>
      <w:r>
        <w:rPr>
          <w:rtl w:val="true"/>
        </w:rPr>
        <w:t>(</w:t>
      </w:r>
      <w:r>
        <w:rPr>
          <w:rtl w:val="true"/>
        </w:rPr>
        <w:t xml:space="preserve">أسباب الحجر خمسة الصبا والرق والجنون والفلس </w:t>
      </w:r>
      <w:r>
        <w:rPr>
          <w:rtl w:val="true"/>
        </w:rPr>
        <w:t>(</w:t>
      </w:r>
      <w:r>
        <w:rPr>
          <w:rtl w:val="true"/>
        </w:rPr>
        <w:t>ح</w:t>
      </w:r>
      <w:r>
        <w:rPr>
          <w:rtl w:val="true"/>
        </w:rPr>
        <w:t xml:space="preserve">) </w:t>
      </w:r>
      <w:r>
        <w:rPr>
          <w:rtl w:val="true"/>
        </w:rPr>
        <w:t xml:space="preserve">والتبذير </w:t>
      </w:r>
      <w:r>
        <w:rPr>
          <w:rtl w:val="true"/>
        </w:rPr>
        <w:t>(</w:t>
      </w:r>
      <w:r>
        <w:rPr>
          <w:rtl w:val="true"/>
        </w:rPr>
        <w:t>ح</w:t>
      </w:r>
      <w:r>
        <w:rPr>
          <w:rtl w:val="true"/>
        </w:rPr>
        <w:t xml:space="preserve">) * </w:t>
      </w:r>
      <w:r>
        <w:rPr>
          <w:rtl w:val="true"/>
        </w:rPr>
        <w:t>وحجر الصبى ينقطع بالبلوغ مع الرشد</w:t>
      </w:r>
      <w:r>
        <w:rPr>
          <w:rtl w:val="true"/>
        </w:rPr>
        <w:t xml:space="preserve">) * </w:t>
      </w:r>
      <w:r>
        <w:rPr>
          <w:rtl w:val="true"/>
        </w:rPr>
        <w:t xml:space="preserve">جرت العادة بذكر أصناف المحجورين ههنا وهو لائق بترجمة الباب فان الترجمة مطلق الحجر وأحسن ترتيب فيه ما ساقه أصحابنا العراقيون ومن تابعهم، قالوا الحجر على الانسان نوعان </w:t>
      </w:r>
      <w:r>
        <w:rPr>
          <w:rtl w:val="true"/>
        </w:rPr>
        <w:t>(</w:t>
      </w:r>
      <w:r>
        <w:rPr>
          <w:rtl w:val="true"/>
        </w:rPr>
        <w:t>حجر</w:t>
      </w:r>
      <w:r>
        <w:rPr>
          <w:rtl w:val="true"/>
        </w:rPr>
        <w:t xml:space="preserve">) </w:t>
      </w:r>
      <w:r>
        <w:rPr>
          <w:rtl w:val="true"/>
        </w:rPr>
        <w:t xml:space="preserve">شرع للغير </w:t>
      </w:r>
      <w:r>
        <w:rPr>
          <w:rtl w:val="true"/>
        </w:rPr>
        <w:t>(</w:t>
      </w:r>
      <w:r>
        <w:rPr>
          <w:rtl w:val="true"/>
        </w:rPr>
        <w:t>وحجر</w:t>
      </w:r>
      <w:r>
        <w:rPr>
          <w:rtl w:val="true"/>
        </w:rPr>
        <w:t xml:space="preserve">) </w:t>
      </w:r>
      <w:r>
        <w:rPr>
          <w:rtl w:val="true"/>
        </w:rPr>
        <w:t xml:space="preserve">شرع لمصلحة نفسه والنوع الاول خمسة أضرب </w:t>
      </w:r>
      <w:r>
        <w:rPr>
          <w:rtl w:val="true"/>
        </w:rPr>
        <w:t>(</w:t>
      </w:r>
      <w:r>
        <w:rPr>
          <w:rtl w:val="true"/>
        </w:rPr>
        <w:t>أحدها</w:t>
      </w:r>
      <w:r>
        <w:rPr>
          <w:rtl w:val="true"/>
        </w:rPr>
        <w:t xml:space="preserve">) </w:t>
      </w:r>
      <w:r>
        <w:rPr>
          <w:rtl w:val="true"/>
        </w:rPr>
        <w:t xml:space="preserve">حجر المفلس لحق الغرماء </w:t>
      </w:r>
      <w:r>
        <w:rPr>
          <w:rtl w:val="true"/>
        </w:rPr>
        <w:t>(</w:t>
      </w:r>
      <w:r>
        <w:rPr>
          <w:rtl w:val="true"/>
        </w:rPr>
        <w:t>وثانيها</w:t>
      </w:r>
      <w:r>
        <w:rPr>
          <w:rtl w:val="true"/>
        </w:rPr>
        <w:t xml:space="preserve">) </w:t>
      </w:r>
      <w:r>
        <w:rPr>
          <w:rtl w:val="true"/>
        </w:rPr>
        <w:t xml:space="preserve">حجر الراهن لحق المرتهن </w:t>
      </w:r>
      <w:r>
        <w:rPr>
          <w:rtl w:val="true"/>
        </w:rPr>
        <w:t>(</w:t>
      </w:r>
      <w:r>
        <w:rPr>
          <w:rtl w:val="true"/>
        </w:rPr>
        <w:t>وثالثها</w:t>
      </w:r>
      <w:r>
        <w:rPr>
          <w:rtl w:val="true"/>
        </w:rPr>
        <w:t xml:space="preserve">) </w:t>
      </w:r>
      <w:r>
        <w:rPr>
          <w:rtl w:val="true"/>
        </w:rPr>
        <w:t xml:space="preserve">حجر المريض لحق الورثة </w:t>
      </w:r>
      <w:r>
        <w:rPr>
          <w:rtl w:val="true"/>
        </w:rPr>
        <w:t>(</w:t>
      </w:r>
      <w:r>
        <w:rPr>
          <w:rtl w:val="true"/>
        </w:rPr>
        <w:t>ورابعها</w:t>
      </w:r>
      <w:r>
        <w:rPr>
          <w:rtl w:val="true"/>
        </w:rPr>
        <w:t xml:space="preserve">) </w:t>
      </w:r>
      <w:r>
        <w:rPr>
          <w:rtl w:val="true"/>
        </w:rPr>
        <w:t xml:space="preserve">حجر العبد لحق السيد والمكاتب لحق السيد وحق الله تعالى </w:t>
      </w:r>
      <w:r>
        <w:rPr>
          <w:rtl w:val="true"/>
        </w:rPr>
        <w:t>(</w:t>
      </w:r>
      <w:r>
        <w:rPr>
          <w:rtl w:val="true"/>
        </w:rPr>
        <w:t>وخامسها</w:t>
      </w:r>
      <w:r>
        <w:rPr>
          <w:rtl w:val="true"/>
        </w:rPr>
        <w:t xml:space="preserve">) </w:t>
      </w:r>
      <w:r>
        <w:rPr>
          <w:rtl w:val="true"/>
        </w:rPr>
        <w:t xml:space="preserve">حجر المرتد لحق المسلمين </w:t>
      </w:r>
      <w:r>
        <w:rPr>
          <w:rtl w:val="true"/>
        </w:rPr>
        <w:t xml:space="preserve">* </w:t>
      </w:r>
      <w:r>
        <w:rPr>
          <w:rtl w:val="true"/>
        </w:rPr>
        <w:t xml:space="preserve">وهذه الاضرب باسرها خاصة لا تعم جميع التصرفات بل يصح من هؤلاء المحجورين الاقرار بالعقوبات وكثير من التصرفات ولها أبواب مفرقة مذكورة في مواضعها </w:t>
      </w:r>
      <w:r>
        <w:rPr>
          <w:rtl w:val="true"/>
        </w:rPr>
        <w:t>(</w:t>
      </w:r>
      <w:r>
        <w:rPr>
          <w:rtl w:val="true"/>
        </w:rPr>
        <w:t>والنوع الثاني</w:t>
      </w:r>
      <w:r>
        <w:rPr>
          <w:rtl w:val="true"/>
        </w:rPr>
        <w:t xml:space="preserve">) </w:t>
      </w:r>
      <w:r>
        <w:rPr>
          <w:rtl w:val="true"/>
        </w:rPr>
        <w:t xml:space="preserve">ثلاثة اضرب </w:t>
      </w:r>
      <w:r>
        <w:rPr>
          <w:rtl w:val="true"/>
        </w:rPr>
        <w:t>(</w:t>
      </w:r>
      <w:r>
        <w:rPr>
          <w:rtl w:val="true"/>
        </w:rPr>
        <w:t>أحدها</w:t>
      </w:r>
      <w:r>
        <w:rPr>
          <w:rtl w:val="true"/>
        </w:rPr>
        <w:t xml:space="preserve">) </w:t>
      </w:r>
      <w:r>
        <w:rPr>
          <w:rtl w:val="true"/>
        </w:rPr>
        <w:t xml:space="preserve">حجر الجنون ويثبت بمجرد الجنون ويرتفع بالافاقة وتسلب به الولايات واعتبار الاقوال رأسا ومن عامله أو أقرضه فتلف المال عنده أو أتلفه فالمالك هو الذى ضيعه وما دام باقيا يجوز له استرداده قال في التتمة من له أدنى تمييز ولم يكمل عقله فهو كالصبى المميز </w:t>
      </w:r>
      <w:r>
        <w:rPr>
          <w:rtl w:val="true"/>
        </w:rPr>
        <w:t>(</w:t>
      </w:r>
      <w:r>
        <w:rPr>
          <w:rtl w:val="true"/>
        </w:rPr>
        <w:t>والثانى</w:t>
      </w:r>
      <w:r>
        <w:rPr>
          <w:rtl w:val="true"/>
        </w:rPr>
        <w:t xml:space="preserve">) </w:t>
      </w:r>
      <w:r>
        <w:rPr>
          <w:rtl w:val="true"/>
        </w:rPr>
        <w:t xml:space="preserve">حجر الصبى والاصل الغاء تصرفاته وعباراته ومنها ما يصح وفاقا أو خلافا كعباداته واسلامه واحرامه وتدبيره وعتقه ووصيته وايصاله الهدية واذنه في دخول الدار فمنها ما مر بيان حكمه ومنها ما سيأتي </w:t>
      </w:r>
      <w:r>
        <w:rPr>
          <w:rtl w:val="true"/>
        </w:rPr>
        <w:t>(</w:t>
      </w:r>
      <w:r>
        <w:rPr>
          <w:rtl w:val="true"/>
        </w:rPr>
        <w:t>والثالث</w:t>
      </w:r>
      <w:r>
        <w:rPr>
          <w:rtl w:val="true"/>
        </w:rPr>
        <w:t xml:space="preserve">) </w:t>
      </w:r>
      <w:r>
        <w:rPr>
          <w:rtl w:val="true"/>
        </w:rPr>
        <w:t xml:space="preserve">حجر السفيه المبذر والضرب الاول أعم من الثاني أعم من الثالث ومقصود الباب الكلام في هذه الا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الثلائة والثالث معظم المقصود والاصل فيها قوله تعالى </w:t>
      </w:r>
      <w:r>
        <w:rPr>
          <w:rtl w:val="true"/>
        </w:rPr>
        <w:t>(</w:t>
      </w:r>
      <w:r>
        <w:rPr>
          <w:rtl w:val="true"/>
        </w:rPr>
        <w:t>فان كان الذى عليه الحق سفيها أو ضعيفا أو لا يستطيع أن يمل هو فليملل وليه بالعدل</w:t>
      </w:r>
      <w:r>
        <w:rPr>
          <w:rtl w:val="true"/>
        </w:rPr>
        <w:t xml:space="preserve">) </w:t>
      </w:r>
      <w:r>
        <w:rPr>
          <w:rtl w:val="true"/>
        </w:rPr>
        <w:t xml:space="preserve">فالسفيه على ما قيل المبذر والضعيف الصبى والذي لا يستطيع أن يمل المغلوب على عقله </w:t>
      </w:r>
      <w:r>
        <w:rPr>
          <w:rtl w:val="true"/>
        </w:rPr>
        <w:t xml:space="preserve">* </w:t>
      </w:r>
      <w:r>
        <w:rPr>
          <w:rtl w:val="true"/>
        </w:rPr>
        <w:t xml:space="preserve">وقال تعالى </w:t>
      </w:r>
      <w:r>
        <w:rPr>
          <w:rtl w:val="true"/>
        </w:rPr>
        <w:t>(</w:t>
      </w:r>
      <w:r>
        <w:rPr>
          <w:rtl w:val="true"/>
        </w:rPr>
        <w:t>وابتلوا اليتامى حتى إذا بلغوا النكاح فان آنستم منهم رشدا</w:t>
      </w:r>
      <w:r>
        <w:rPr>
          <w:rtl w:val="true"/>
        </w:rPr>
        <w:t xml:space="preserve">) </w:t>
      </w:r>
      <w:r>
        <w:rPr>
          <w:rtl w:val="true"/>
        </w:rPr>
        <w:t xml:space="preserve">الآية </w:t>
      </w:r>
      <w:r>
        <w:rPr>
          <w:rtl w:val="true"/>
        </w:rPr>
        <w:t xml:space="preserve">* </w:t>
      </w:r>
      <w:r>
        <w:rPr>
          <w:rtl w:val="true"/>
        </w:rPr>
        <w:t xml:space="preserve">وقد روى </w:t>
      </w:r>
      <w:r>
        <w:rPr>
          <w:rtl w:val="true"/>
        </w:rPr>
        <w:t>(</w:t>
      </w:r>
      <w:r>
        <w:rPr>
          <w:rtl w:val="true"/>
        </w:rPr>
        <w:t>أن عبد الله بن جعفر اشترى أرضا سبخة بثلاثين الفا فبلغ ذلك عليا رضى الله عنه فعزم أن يسأل عثمان الحجر عليه فجاء عبد الله بن جعفر إلى الزبير فذكر له ذلك فقال الزبير رضى الله عنه أنا شريكك فلما سأل على عثمان الحجر على عبد الله قال عثمان كيف أحجر على من كان شريكه الزبير</w:t>
      </w:r>
      <w:r>
        <w:rPr>
          <w:rtl w:val="true"/>
        </w:rPr>
        <w:t>) (</w:t>
      </w:r>
      <w:r>
        <w:rPr/>
        <w:t>1</w:t>
      </w:r>
      <w:r>
        <w:rPr>
          <w:rtl w:val="true"/>
        </w:rPr>
        <w:t>) (</w:t>
      </w:r>
      <w:r>
        <w:rPr>
          <w:rtl w:val="true"/>
        </w:rPr>
        <w:t>قلت</w:t>
      </w:r>
      <w:r>
        <w:rPr>
          <w:rtl w:val="true"/>
        </w:rPr>
        <w:t xml:space="preserve">) </w:t>
      </w:r>
      <w:r>
        <w:rPr>
          <w:rtl w:val="true"/>
        </w:rPr>
        <w:t xml:space="preserve">دلت القصة على أنهم كانوا متفقين على جواز الحجر بالتبذير وأنه كان مشهورا فيما بينهم </w:t>
      </w:r>
      <w:r>
        <w:rPr>
          <w:rtl w:val="true"/>
        </w:rPr>
        <w:t>(</w:t>
      </w:r>
      <w:r>
        <w:rPr>
          <w:rtl w:val="true"/>
        </w:rPr>
        <w:t>وقوله</w:t>
      </w:r>
      <w:r>
        <w:rPr>
          <w:rtl w:val="true"/>
        </w:rPr>
        <w:t xml:space="preserve">) </w:t>
      </w:r>
      <w:r>
        <w:rPr>
          <w:rtl w:val="true"/>
        </w:rPr>
        <w:t xml:space="preserve">في الكتاب والفلس والتبذير معلمان بالحاء </w:t>
      </w:r>
      <w:r>
        <w:rPr>
          <w:rtl w:val="true"/>
        </w:rPr>
        <w:t>(</w:t>
      </w:r>
      <w:r>
        <w:rPr>
          <w:rtl w:val="true"/>
        </w:rPr>
        <w:t>أما</w:t>
      </w:r>
      <w:r>
        <w:rPr>
          <w:rtl w:val="true"/>
        </w:rPr>
        <w:t xml:space="preserve">) </w:t>
      </w:r>
      <w:r>
        <w:rPr>
          <w:rtl w:val="true"/>
        </w:rPr>
        <w:t xml:space="preserve">الفلس فلما سبق في التفليس </w:t>
      </w:r>
      <w:r>
        <w:rPr>
          <w:rtl w:val="true"/>
        </w:rPr>
        <w:t>(</w:t>
      </w:r>
      <w:r>
        <w:rPr>
          <w:rtl w:val="true"/>
        </w:rPr>
        <w:t>وأما</w:t>
      </w:r>
      <w:r>
        <w:rPr>
          <w:rtl w:val="true"/>
        </w:rPr>
        <w:t xml:space="preserve">) </w:t>
      </w:r>
      <w:r>
        <w:rPr>
          <w:rtl w:val="true"/>
        </w:rPr>
        <w:t xml:space="preserve">التبذير فلان عنده لا ينشأ الحجر على من بلغ رشيدا ثم صار سفيها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أن عبد الله بن جعفر اشترى أرضا سبخة بثلاثين الفا فبلغ ذلك عليا فعزم على أن يسال عثمان الحجر عليه فجاء عبد الله بن جعفر إلى الزبير فذكر ذلك له فقال الزبير أنا شريكك فلما سأل على عثمان الحجر على عبد الله قال كيف أحجر على من كان شريكه الزبير البيهقى من طريق أبى يوسف القاضى عن هشام بن عروة عن أبيه به ولم يذكر المبلغ ورواه الشافعي عن محمد بن الحسن عن أبى يوسف به قال البيهقى يقال أن أبا يوسف تفرد وليس كذلك ثم أخرجه من طريق الزبيري المدنى القاضى عن هشام نحوه لكن عين أن الثمن ستمائة الف وروى أبو عبيد في كتاب الاموال عن عفان عن حماد بن زيد عن هشام بن حسان عن ابن سير ين قال قال عثمان لعلى الا تأخذ على يدى ابن أخيك يعنى عبد الله بن جعفر وتحجر عليه اشترى سبخة بستين الف درهم ما يسرنى انها لى بنعلى </w:t>
      </w:r>
      <w:r>
        <w:rPr>
          <w:rtl w:val="true"/>
        </w:rPr>
        <w:t>(</w:t>
      </w:r>
      <w:r>
        <w:rPr>
          <w:rtl w:val="true"/>
        </w:rPr>
        <w:t>تنبيه</w:t>
      </w:r>
      <w:r>
        <w:rPr>
          <w:rtl w:val="true"/>
        </w:rPr>
        <w:t xml:space="preserve">) </w:t>
      </w:r>
      <w:r>
        <w:rPr>
          <w:rtl w:val="true"/>
        </w:rPr>
        <w:t xml:space="preserve">قول المصنف ثلاثين الفا لعله من النساخ والصواب ست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وان بلغ مفسدا لماله لا يسلم المال إليه حتى يكمل خمسا وعشرين سنة فحينئذ يسلم </w:t>
      </w:r>
      <w:r>
        <w:rPr>
          <w:rtl w:val="true"/>
        </w:rPr>
        <w:t>(</w:t>
      </w:r>
      <w:r>
        <w:rPr>
          <w:rtl w:val="true"/>
        </w:rPr>
        <w:t>وقوله</w:t>
      </w:r>
      <w:r>
        <w:rPr>
          <w:rtl w:val="true"/>
        </w:rPr>
        <w:t xml:space="preserve">) </w:t>
      </w:r>
      <w:r>
        <w:rPr>
          <w:rtl w:val="true"/>
        </w:rPr>
        <w:t xml:space="preserve">وحجر الصبى ينقطع بالبلوغ مع الرشد هكذا يطلقه بعض الاصحاب ومنهم من يقول حجر الصبى ينقطع بمجرد البلوغ وليس ذلك خلافا محققا بل من قال بالاول أراد الاطلاق الكلى ومن قال بالثاني أراد الحجر المخصوص بالصبى وهذا اولى لان الصبا سبب مستقل بالحجر وكذلك التبذير وأحكامهما متغايرة ومن بلغ وهو مبذر فحكم تصرفه حكم تصرف السفيه لا حكم تصرف الصبى والقول في أن الاطلاق الكلى متى يحصل إذا بلغ رشيدا أو سفيها سيأتي من بعد </w:t>
      </w:r>
      <w:r>
        <w:rPr>
          <w:rtl w:val="true"/>
        </w:rPr>
        <w:t xml:space="preserve">* </w:t>
      </w:r>
      <w:r>
        <w:rPr>
          <w:rtl w:val="true"/>
        </w:rPr>
        <w:t xml:space="preserve">قال </w:t>
      </w:r>
      <w:r>
        <w:rPr>
          <w:rtl w:val="true"/>
        </w:rPr>
        <w:t>(</w:t>
      </w:r>
      <w:r>
        <w:rPr>
          <w:rtl w:val="true"/>
        </w:rPr>
        <w:t xml:space="preserve">والبلوغ باستكمال خمس عشرة سنة </w:t>
      </w:r>
      <w:r>
        <w:rPr>
          <w:rtl w:val="true"/>
        </w:rPr>
        <w:t>(</w:t>
      </w:r>
      <w:r>
        <w:rPr>
          <w:rtl w:val="true"/>
        </w:rPr>
        <w:t>ح م</w:t>
      </w:r>
      <w:r>
        <w:rPr>
          <w:rtl w:val="true"/>
        </w:rPr>
        <w:t xml:space="preserve">) </w:t>
      </w:r>
      <w:r>
        <w:rPr>
          <w:rtl w:val="true"/>
        </w:rPr>
        <w:t xml:space="preserve">للغلام والحارية </w:t>
      </w:r>
      <w:r>
        <w:rPr>
          <w:rtl w:val="true"/>
        </w:rPr>
        <w:t xml:space="preserve">* </w:t>
      </w:r>
      <w:r>
        <w:rPr>
          <w:rtl w:val="true"/>
        </w:rPr>
        <w:t xml:space="preserve">أو الاحتلام </w:t>
      </w:r>
      <w:r>
        <w:rPr>
          <w:rtl w:val="true"/>
        </w:rPr>
        <w:t xml:space="preserve">* </w:t>
      </w:r>
      <w:r>
        <w:rPr>
          <w:rtl w:val="true"/>
        </w:rPr>
        <w:t xml:space="preserve">أو الحيض للمرأة </w:t>
      </w:r>
      <w:r>
        <w:rPr>
          <w:rtl w:val="true"/>
        </w:rPr>
        <w:t>(</w:t>
      </w:r>
      <w:r>
        <w:rPr>
          <w:rtl w:val="true"/>
        </w:rPr>
        <w:t>ح</w:t>
      </w:r>
      <w:r>
        <w:rPr>
          <w:rtl w:val="true"/>
        </w:rPr>
        <w:t xml:space="preserve">) * </w:t>
      </w:r>
      <w:r>
        <w:rPr>
          <w:rtl w:val="true"/>
        </w:rPr>
        <w:t xml:space="preserve">أو نبات </w:t>
      </w:r>
      <w:r>
        <w:rPr>
          <w:rtl w:val="true"/>
        </w:rPr>
        <w:t>(</w:t>
      </w:r>
      <w:r>
        <w:rPr>
          <w:rtl w:val="true"/>
        </w:rPr>
        <w:t>ح</w:t>
      </w:r>
      <w:r>
        <w:rPr>
          <w:rtl w:val="true"/>
        </w:rPr>
        <w:t xml:space="preserve">) </w:t>
      </w:r>
      <w:r>
        <w:rPr>
          <w:rtl w:val="true"/>
        </w:rPr>
        <w:t xml:space="preserve">العانة في حق صبيان الكفار فانه أمارة فيهم </w:t>
      </w:r>
      <w:r>
        <w:rPr>
          <w:rtl w:val="true"/>
        </w:rPr>
        <w:t>(</w:t>
      </w:r>
      <w:r>
        <w:rPr>
          <w:rtl w:val="true"/>
        </w:rPr>
        <w:t>و</w:t>
      </w:r>
      <w:r>
        <w:rPr>
          <w:rtl w:val="true"/>
        </w:rPr>
        <w:t xml:space="preserve">) </w:t>
      </w:r>
      <w:r>
        <w:rPr>
          <w:rtl w:val="true"/>
        </w:rPr>
        <w:t xml:space="preserve">لعسر الوقوف على سنهم </w:t>
      </w:r>
      <w:r>
        <w:rPr>
          <w:rtl w:val="true"/>
        </w:rPr>
        <w:t xml:space="preserve">* </w:t>
      </w:r>
      <w:r>
        <w:rPr>
          <w:rtl w:val="true"/>
        </w:rPr>
        <w:t>وفى صبيان المسلمين وجهان</w:t>
      </w:r>
      <w:r>
        <w:rPr>
          <w:rtl w:val="true"/>
        </w:rPr>
        <w:t xml:space="preserve">) * </w:t>
      </w:r>
      <w:r>
        <w:rPr>
          <w:rtl w:val="true"/>
        </w:rPr>
        <w:t xml:space="preserve">للبلوغ أسباب </w:t>
      </w:r>
      <w:r>
        <w:rPr>
          <w:rtl w:val="true"/>
        </w:rPr>
        <w:t>(</w:t>
      </w:r>
      <w:r>
        <w:rPr>
          <w:rtl w:val="true"/>
        </w:rPr>
        <w:t>منها</w:t>
      </w:r>
      <w:r>
        <w:rPr>
          <w:rtl w:val="true"/>
        </w:rPr>
        <w:t xml:space="preserve">) </w:t>
      </w:r>
      <w:r>
        <w:rPr>
          <w:rtl w:val="true"/>
        </w:rPr>
        <w:t xml:space="preserve">ما يشترك فيه الرجال والنساء </w:t>
      </w:r>
      <w:r>
        <w:rPr>
          <w:rtl w:val="true"/>
        </w:rPr>
        <w:t>(</w:t>
      </w:r>
      <w:r>
        <w:rPr>
          <w:rtl w:val="true"/>
        </w:rPr>
        <w:t>ومنها</w:t>
      </w:r>
      <w:r>
        <w:rPr>
          <w:rtl w:val="true"/>
        </w:rPr>
        <w:t xml:space="preserve">) </w:t>
      </w:r>
      <w:r>
        <w:rPr>
          <w:rtl w:val="true"/>
        </w:rPr>
        <w:t xml:space="preserve">ما يختص بالنساء </w:t>
      </w:r>
      <w:r>
        <w:rPr>
          <w:rtl w:val="true"/>
        </w:rPr>
        <w:t>(</w:t>
      </w:r>
      <w:r>
        <w:rPr>
          <w:rtl w:val="true"/>
        </w:rPr>
        <w:t>أما</w:t>
      </w:r>
      <w:r>
        <w:rPr>
          <w:rtl w:val="true"/>
        </w:rPr>
        <w:t xml:space="preserve">) </w:t>
      </w:r>
      <w:r>
        <w:rPr>
          <w:rtl w:val="true"/>
        </w:rPr>
        <w:t xml:space="preserve">القسم الاول فمنه السن فإذا استكمل المولود خمس عشرة سنة قمرية فقد بلغ </w:t>
      </w:r>
      <w:r>
        <w:rPr>
          <w:rtl w:val="true"/>
        </w:rPr>
        <w:t xml:space="preserve">* </w:t>
      </w:r>
      <w:r>
        <w:rPr>
          <w:rtl w:val="true"/>
        </w:rPr>
        <w:t xml:space="preserve">روى عن ابن عمر رضى الله عنهما قال </w:t>
      </w:r>
      <w:r>
        <w:rPr>
          <w:rtl w:val="true"/>
        </w:rPr>
        <w:t>(</w:t>
      </w:r>
      <w:r>
        <w:rPr>
          <w:rtl w:val="true"/>
        </w:rPr>
        <w:t>عرضت على رسول الله صلى الله عليه وسلم في جيش يوم أحد وأنا ابن أربع عشرة سنة فلم يقبلني ولم يرنى بلغت وعرضت عليه من قابل عام الخندق وأنا ابن خمس عشرة سنة فقبلني ورأني بلغت</w:t>
      </w:r>
      <w:r>
        <w:rPr>
          <w:rtl w:val="true"/>
        </w:rPr>
        <w:t>) (</w:t>
      </w:r>
      <w:r>
        <w:rPr/>
        <w:t>1</w:t>
      </w:r>
      <w:r>
        <w:rPr>
          <w:rtl w:val="true"/>
        </w:rPr>
        <w:t xml:space="preserve">) </w:t>
      </w:r>
      <w:r>
        <w:rPr>
          <w:rtl w:val="true"/>
        </w:rPr>
        <w:t xml:space="preserve">وع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ابن عمر عرضت على النبي صلى الله عليه وسلم في جيش وأنا ابن أربع عشرة فلم يقبلني ولم يرنى بلغت وعرضت عليه من قابل وانا ابن خمس عشرة فاجازني ورأني بلغت متفق عليه وعندهما في الاول يوم احد وفي الثاني في الخندق دون قوله ولم يرنى بلغت فيها وقد رواه ابن حبان في صحيحه والبيهقي بالزيادة ونقل عن ابن صاعد انه استغربها وفي رواية للبيهقي عرضت على النبي صلى الله عليه وسلم يوم بدر وانا ابن ثلاث عشرة والباقى نحو الصحيحين والمراد بقوله وانا ابن أربع عشرة أي طعنت فيها وبقوله وأنا ابن خمس عشرة أي استكلتها ؟ لان غزوة أحد كانت في شوال سنة ثلاث والخندق كان في جمادى سنة خمس وقيل كان الخندق في شوال سنة أربع وقال الواقدي في المغازى كان ابن عمر في الخندق ابن خمس عشرة واشف من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أنس أن النبي صلى الله عليه وسلم قال </w:t>
      </w:r>
      <w:r>
        <w:rPr>
          <w:rtl w:val="true"/>
        </w:rPr>
        <w:t>(</w:t>
      </w:r>
      <w:r>
        <w:rPr>
          <w:rtl w:val="true"/>
        </w:rPr>
        <w:t>إذا استكمل المولود خمس عشرة سنة كتب ماله وما عليه وأقيمت عليه الحدود</w:t>
      </w:r>
      <w:r>
        <w:rPr>
          <w:rtl w:val="true"/>
        </w:rPr>
        <w:t>) (</w:t>
      </w:r>
      <w:r>
        <w:rPr/>
        <w:t>1</w:t>
      </w:r>
      <w:r>
        <w:rPr>
          <w:rtl w:val="true"/>
        </w:rPr>
        <w:t xml:space="preserve">) </w:t>
      </w:r>
      <w:r>
        <w:rPr>
          <w:rtl w:val="true"/>
        </w:rPr>
        <w:t xml:space="preserve">وفيه وجه أن البلوغ يحصل بنفس الطعن في السنة الخامسة عشر وإن لم يستكملها لانه حينئذ يسمى ابن خمس عشرة سنة </w:t>
      </w:r>
      <w:r>
        <w:rPr>
          <w:rtl w:val="true"/>
        </w:rPr>
        <w:t>(</w:t>
      </w:r>
      <w:r>
        <w:rPr>
          <w:rtl w:val="true"/>
        </w:rPr>
        <w:t>والمذهب</w:t>
      </w:r>
      <w:r>
        <w:rPr>
          <w:rtl w:val="true"/>
        </w:rPr>
        <w:t xml:space="preserve">) </w:t>
      </w:r>
      <w:r>
        <w:rPr>
          <w:rtl w:val="true"/>
        </w:rPr>
        <w:t xml:space="preserve">الاول وهذا التوجية ممنوع </w:t>
      </w:r>
      <w:r>
        <w:rPr>
          <w:rtl w:val="true"/>
        </w:rPr>
        <w:t>(</w:t>
      </w:r>
      <w:r>
        <w:rPr>
          <w:rtl w:val="true"/>
        </w:rPr>
        <w:t>وقوله</w:t>
      </w:r>
      <w:r>
        <w:rPr>
          <w:rtl w:val="true"/>
        </w:rPr>
        <w:t xml:space="preserve">) </w:t>
      </w:r>
      <w:r>
        <w:rPr>
          <w:rtl w:val="true"/>
        </w:rPr>
        <w:t xml:space="preserve">باستكمال خمس عشرة سنة لفظ الاستكمال معلم بالواو لهذا الوجه </w:t>
      </w:r>
      <w:r>
        <w:rPr>
          <w:rtl w:val="true"/>
        </w:rPr>
        <w:t>(</w:t>
      </w:r>
      <w:r>
        <w:rPr>
          <w:rtl w:val="true"/>
        </w:rPr>
        <w:t>وقوله</w:t>
      </w:r>
      <w:r>
        <w:rPr>
          <w:rtl w:val="true"/>
        </w:rPr>
        <w:t xml:space="preserve">) </w:t>
      </w:r>
      <w:r>
        <w:rPr>
          <w:rtl w:val="true"/>
        </w:rPr>
        <w:t xml:space="preserve">خمس عشرة سنة بالحاء والميم </w:t>
      </w:r>
      <w:r>
        <w:rPr>
          <w:rtl w:val="true"/>
        </w:rPr>
        <w:t>(</w:t>
      </w:r>
      <w:r>
        <w:rPr>
          <w:rtl w:val="true"/>
        </w:rPr>
        <w:t>أما</w:t>
      </w:r>
      <w:r>
        <w:rPr>
          <w:rtl w:val="true"/>
        </w:rPr>
        <w:t xml:space="preserve">) </w:t>
      </w:r>
      <w:r>
        <w:rPr>
          <w:rtl w:val="true"/>
        </w:rPr>
        <w:t xml:space="preserve">الحاء فلان عنده بلوغ الغلام بثماني عشرة سنة وفى الجارية روايتان </w:t>
      </w:r>
      <w:r>
        <w:rPr>
          <w:rtl w:val="true"/>
        </w:rPr>
        <w:t>(</w:t>
      </w:r>
      <w:r>
        <w:rPr>
          <w:rtl w:val="true"/>
        </w:rPr>
        <w:t>إحداهما</w:t>
      </w:r>
      <w:r>
        <w:rPr>
          <w:rtl w:val="true"/>
        </w:rPr>
        <w:t xml:space="preserve">) </w:t>
      </w:r>
      <w:r>
        <w:rPr>
          <w:rtl w:val="true"/>
        </w:rPr>
        <w:t xml:space="preserve">كذلك </w:t>
      </w:r>
      <w:r>
        <w:rPr>
          <w:rtl w:val="true"/>
        </w:rPr>
        <w:t>(</w:t>
      </w:r>
      <w:r>
        <w:rPr>
          <w:rtl w:val="true"/>
        </w:rPr>
        <w:t>والثانية</w:t>
      </w:r>
      <w:r>
        <w:rPr>
          <w:rtl w:val="true"/>
        </w:rPr>
        <w:t xml:space="preserve">) </w:t>
      </w:r>
      <w:r>
        <w:rPr>
          <w:rtl w:val="true"/>
        </w:rPr>
        <w:t xml:space="preserve">بسبع عشرة سنة </w:t>
      </w:r>
      <w:r>
        <w:rPr>
          <w:rtl w:val="true"/>
        </w:rPr>
        <w:t>(</w:t>
      </w:r>
      <w:r>
        <w:rPr>
          <w:rtl w:val="true"/>
        </w:rPr>
        <w:t>وأما</w:t>
      </w:r>
      <w:r>
        <w:rPr>
          <w:rtl w:val="true"/>
        </w:rPr>
        <w:t xml:space="preserve">) </w:t>
      </w:r>
      <w:r>
        <w:rPr>
          <w:rtl w:val="true"/>
        </w:rPr>
        <w:t xml:space="preserve">الميم فلانه يروى عنه أن البلوغ لا يحصل بالسن وانما النظر فيه إلى الاحتلام </w:t>
      </w:r>
      <w:r>
        <w:rPr>
          <w:rtl w:val="true"/>
        </w:rPr>
        <w:t>(</w:t>
      </w:r>
      <w:r>
        <w:rPr>
          <w:rtl w:val="true"/>
        </w:rPr>
        <w:t>والسبب الثاني</w:t>
      </w:r>
      <w:r>
        <w:rPr>
          <w:rtl w:val="true"/>
        </w:rPr>
        <w:t xml:space="preserve">) </w:t>
      </w:r>
      <w:r>
        <w:rPr>
          <w:rtl w:val="true"/>
        </w:rPr>
        <w:t xml:space="preserve">الاحتلام قال الله تعالى </w:t>
      </w:r>
      <w:r>
        <w:rPr>
          <w:rtl w:val="true"/>
        </w:rPr>
        <w:t>(</w:t>
      </w:r>
      <w:r>
        <w:rPr>
          <w:rtl w:val="true"/>
        </w:rPr>
        <w:t>وإذا بلغ الاطفال منكم الحلم فليستأذنوا</w:t>
      </w:r>
      <w:r>
        <w:rPr>
          <w:rtl w:val="true"/>
        </w:rPr>
        <w:t xml:space="preserve">) </w:t>
      </w:r>
      <w:r>
        <w:rPr>
          <w:rtl w:val="true"/>
        </w:rPr>
        <w:t xml:space="preserve">وروى أنه صلى الله عليه وسلم قال </w:t>
      </w:r>
      <w:r>
        <w:rPr>
          <w:rtl w:val="true"/>
        </w:rPr>
        <w:t>(</w:t>
      </w:r>
      <w:r>
        <w:rPr>
          <w:rtl w:val="true"/>
        </w:rPr>
        <w:t>رفع القلم عن ثلاثة عن الصبى حتى يحتلم</w:t>
      </w:r>
      <w:r>
        <w:rPr>
          <w:rtl w:val="true"/>
        </w:rPr>
        <w:t>) (</w:t>
      </w:r>
      <w:r>
        <w:rPr/>
        <w:t>2</w:t>
      </w:r>
      <w:r>
        <w:rPr>
          <w:rtl w:val="true"/>
        </w:rPr>
        <w:t xml:space="preserve">) </w:t>
      </w:r>
      <w:r>
        <w:rPr>
          <w:rtl w:val="true"/>
        </w:rPr>
        <w:t xml:space="preserve">والحلم لا يتعلق بخصوص الاحتلام بل هو منوط بمجرد خروج المني ويدخل وقت امكانه باستكمال سبع سنين ولا عبرة بما ينفصل قبل ذلك وفيه وجهان آخران ذكر الامام كل واحد منهما في موضع من كتابه </w:t>
      </w:r>
      <w:r>
        <w:rPr>
          <w:rtl w:val="true"/>
        </w:rPr>
        <w:t>(</w:t>
      </w:r>
      <w:r>
        <w:rPr>
          <w:rtl w:val="true"/>
        </w:rPr>
        <w:t>أحدهما</w:t>
      </w:r>
      <w:r>
        <w:rPr>
          <w:rtl w:val="true"/>
        </w:rPr>
        <w:t xml:space="preserve">) </w:t>
      </w:r>
      <w:r>
        <w:rPr>
          <w:rtl w:val="true"/>
        </w:rPr>
        <w:t xml:space="preserve">أنه يدخل بمضي ستة أشهر من السنة العاشرة </w:t>
      </w:r>
      <w:r>
        <w:rPr>
          <w:rtl w:val="true"/>
        </w:rPr>
        <w:t>(</w:t>
      </w:r>
      <w:r>
        <w:rPr>
          <w:rtl w:val="true"/>
        </w:rPr>
        <w:t>والثانى</w:t>
      </w:r>
      <w:r>
        <w:rPr>
          <w:rtl w:val="true"/>
        </w:rPr>
        <w:t xml:space="preserve">) </w:t>
      </w:r>
      <w:r>
        <w:rPr>
          <w:rtl w:val="true"/>
        </w:rPr>
        <w:t xml:space="preserve">أنه انما يدخل بتمام العاشرة وهذه الوجوه كالوجوه في أقل سن الحيض لكن العاشرة ههنا بمثابة العاشرة ثم لان في النساء حدة في الطبيعة وتسارع إلى الادراك وهكذا يكون النبات الضعيف بالاضافة إلى القوى والاعتماد فيه على الوجدان بعد البحث كما في الحيض </w:t>
      </w:r>
      <w:r>
        <w:rPr>
          <w:rtl w:val="true"/>
        </w:rPr>
        <w:t xml:space="preserve">* </w:t>
      </w:r>
      <w:r>
        <w:rPr>
          <w:rtl w:val="true"/>
        </w:rPr>
        <w:t xml:space="preserve">ولا فرق في افادة خروج المني البلوغ بين الرجال والنساء كما في السن وفيه وجه أنه لا يوجب بلوغهن لان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انس إذا استكمل المولود خمس عشرة سنة كتب ماله وما عليه وأقيمت عليه الحدود البيهقى في الخلافيات من طريق عبد العزيز بن صهيب عنه بسند ضعيف وقال الغزالي في الوسيط تبعا للامام في النهاية رواء الدار قطني باسناده فلله ؟ في الا فراد وغيرها فانه ليس في السنن مذكورا وذكره البيهقى في السنن الكبرى عن قتادة عن أنس بلا اسناد وقال انه ضعيف </w:t>
      </w:r>
      <w:r>
        <w:rPr>
          <w:rtl w:val="true"/>
        </w:rPr>
        <w:t>* (</w:t>
      </w:r>
      <w:r>
        <w:rPr/>
        <w:t>2</w:t>
      </w:r>
      <w:r>
        <w:rPr>
          <w:rtl w:val="true"/>
        </w:rPr>
        <w:t>) (</w:t>
      </w:r>
      <w:r>
        <w:rPr>
          <w:rtl w:val="true"/>
        </w:rPr>
        <w:t>حديث</w:t>
      </w:r>
      <w:r>
        <w:rPr>
          <w:rtl w:val="true"/>
        </w:rPr>
        <w:t xml:space="preserve">) </w:t>
      </w:r>
      <w:r>
        <w:rPr>
          <w:rtl w:val="true"/>
        </w:rPr>
        <w:t xml:space="preserve">رفع القلم عن ثلاثة عن الصبى حتى يبلغ الحديث أبو داود وغيره عن على وتقدم في الصلا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نادر فيهن ساقط العبرة </w:t>
      </w:r>
      <w:r>
        <w:rPr>
          <w:rtl w:val="true"/>
        </w:rPr>
        <w:t xml:space="preserve">* </w:t>
      </w:r>
      <w:r>
        <w:rPr>
          <w:rtl w:val="true"/>
        </w:rPr>
        <w:t xml:space="preserve">وعلى هذا قال الامام الذى يتجه عندي أن لا يلزمها الغسل لانه لو لزم لكان حكما بأن الخارج منى والجمع بين الحكم بأنه مني وبين الحكم بأنه لا يحصل به البلوغ متناقض </w:t>
      </w:r>
      <w:r>
        <w:rPr>
          <w:rtl w:val="true"/>
        </w:rPr>
        <w:t xml:space="preserve">* </w:t>
      </w:r>
      <w:r>
        <w:rPr>
          <w:rtl w:val="true"/>
        </w:rPr>
        <w:t xml:space="preserve">ولك أن تقول إن كان التناقض مأخوذا من تعذر التكليف بالغسل مع القول بعدم البلوغ فنحن لا نعني بلزوم الغسل سوي ما نعنيه بلزوم الوضوء على الصبى إذا أحدث فبالمعنى الذى أطلقنا ذلك ولا تكليف نطلق هذا وان كان غير ذلك فلا بد من بيانه </w:t>
      </w:r>
      <w:r>
        <w:rPr>
          <w:rtl w:val="true"/>
        </w:rPr>
        <w:t>* (</w:t>
      </w:r>
      <w:r>
        <w:rPr>
          <w:rtl w:val="true"/>
        </w:rPr>
        <w:t>واعلم</w:t>
      </w:r>
      <w:r>
        <w:rPr>
          <w:rtl w:val="true"/>
        </w:rPr>
        <w:t xml:space="preserve">) </w:t>
      </w:r>
      <w:r>
        <w:rPr>
          <w:rtl w:val="true"/>
        </w:rPr>
        <w:t xml:space="preserve">أنا إذا قلنا إن خروج المني لا يوجب البلوغ في حق النساء صارت أسباب البلوغ ثلاثة أقسام المشتركة بين الرجال والنساء وما يختص بالرجال وما يختص بالنساء وهو خروج المنى والله أعلم </w:t>
      </w:r>
      <w:r>
        <w:rPr>
          <w:rtl w:val="true"/>
        </w:rPr>
        <w:t>* (</w:t>
      </w:r>
      <w:r>
        <w:rPr>
          <w:rtl w:val="true"/>
        </w:rPr>
        <w:t>والسبب الثالث</w:t>
      </w:r>
      <w:r>
        <w:rPr>
          <w:rtl w:val="true"/>
        </w:rPr>
        <w:t xml:space="preserve">) </w:t>
      </w:r>
      <w:r>
        <w:rPr>
          <w:rtl w:val="true"/>
        </w:rPr>
        <w:t xml:space="preserve">إنبات العانة يقتضى الحكم بالبلوغ في حق الكفار خلافا لابي حنيفة </w:t>
      </w:r>
      <w:r>
        <w:rPr>
          <w:rtl w:val="true"/>
        </w:rPr>
        <w:t xml:space="preserve">* </w:t>
      </w:r>
      <w:r>
        <w:rPr>
          <w:rtl w:val="true"/>
        </w:rPr>
        <w:t xml:space="preserve">لنا ماروى </w:t>
      </w:r>
      <w:r>
        <w:rPr>
          <w:rtl w:val="true"/>
        </w:rPr>
        <w:t>(</w:t>
      </w:r>
      <w:r>
        <w:rPr>
          <w:rtl w:val="true"/>
        </w:rPr>
        <w:t>أن سعد بن معاذ حكم في بني قريظة فقتل مقاتلتهم وسبى ذراريهم فكان يكشف عن مؤتزر المراهقين فمن أنبت منهم قتل ومن لم ينبت جعل في الزرارى</w:t>
      </w:r>
      <w:r>
        <w:rPr>
          <w:rtl w:val="true"/>
        </w:rPr>
        <w:t xml:space="preserve">) </w:t>
      </w:r>
      <w:r>
        <w:rPr>
          <w:rtl w:val="true"/>
        </w:rPr>
        <w:t xml:space="preserve">وعن عطي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أن سعد بن معاذ حكم في بنى قريطة فقتل مقاتلتهم وسبعى ذراريهم فكان يكشف عن مؤتزر المراهقين فمن اثبت منهم قتل ومن لم ينبت جعل في الذرارى متفق عليه دون قصة الانبات من حديث أبى سعيد وروى البزار من حديث سعد ابن أبى وقاص أن سعد بن معاذ حكم على بنى قريظة أن يقتل منهم كل من جرت عليه المواصى وسيأتى في الذى بعده </w:t>
      </w:r>
      <w:r>
        <w:rPr>
          <w:rtl w:val="true"/>
        </w:rPr>
        <w:t>(</w:t>
      </w:r>
      <w:r>
        <w:rPr>
          <w:rtl w:val="true"/>
        </w:rPr>
        <w:t>تنبيه</w:t>
      </w:r>
      <w:r>
        <w:rPr>
          <w:rtl w:val="true"/>
        </w:rPr>
        <w:t xml:space="preserve">) </w:t>
      </w:r>
      <w:r>
        <w:rPr>
          <w:rtl w:val="true"/>
        </w:rPr>
        <w:t xml:space="preserve">ينبغى أن يقرا قوله يكشف بالضم على البناء لما لم يسم فاعله لان سعدا مات عقب الحكم ولم يتول تفتيشهم ويؤيد ذلك أن الطبراني روى في الكبير والصغير من حديث أسلم الانصاري قال جعلني النبي صلى الله عليه وسلم على اسارى قريظة فكشف انظر في فرح الغلام فان رأيته قد أنبت ضربت عنقه وان لم أره قد أنبت جعلته في مغاثم المسلمين زاد في الصغير لا يروى عن أسلم الا بهذا الاسناد </w:t>
      </w:r>
      <w:r>
        <w:rPr>
          <w:rtl w:val="true"/>
        </w:rPr>
        <w:t>(</w:t>
      </w:r>
      <w:r>
        <w:rPr>
          <w:rtl w:val="true"/>
        </w:rPr>
        <w:t>قلت</w:t>
      </w:r>
      <w:r>
        <w:rPr>
          <w:rtl w:val="true"/>
        </w:rPr>
        <w:t xml:space="preserve">) </w:t>
      </w:r>
      <w:r>
        <w:rPr>
          <w:rtl w:val="true"/>
        </w:rPr>
        <w:t xml:space="preserve">وهو ضعي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القرظى قال </w:t>
      </w:r>
      <w:r>
        <w:rPr>
          <w:rtl w:val="true"/>
        </w:rPr>
        <w:t>(</w:t>
      </w:r>
      <w:r>
        <w:rPr>
          <w:rtl w:val="true"/>
        </w:rPr>
        <w:t>عرضنا على رسول الله صلى الله عليه وسلم يوم قريظة فكان من أنبت قتل ومن لم ينبت خلى سبيله وكنت فيمن لم ينبت فخلى سبيلى</w:t>
      </w:r>
      <w:r>
        <w:rPr>
          <w:rtl w:val="true"/>
        </w:rPr>
        <w:t xml:space="preserve">) </w:t>
      </w:r>
      <w:r>
        <w:rPr>
          <w:rtl w:val="true"/>
        </w:rPr>
        <w:t xml:space="preserve">ثم هو بلوغ حقيقة أو هو دليل البلوغ وأمارته فيه قولان </w:t>
      </w:r>
      <w:r>
        <w:rPr>
          <w:rtl w:val="true"/>
        </w:rPr>
        <w:t>(</w:t>
      </w:r>
      <w:r>
        <w:rPr>
          <w:rtl w:val="true"/>
        </w:rPr>
        <w:t>أحدهما</w:t>
      </w:r>
      <w:r>
        <w:rPr>
          <w:rtl w:val="true"/>
        </w:rPr>
        <w:t xml:space="preserve">) </w:t>
      </w:r>
      <w:r>
        <w:rPr>
          <w:rtl w:val="true"/>
        </w:rPr>
        <w:t xml:space="preserve">أنه بلوغ حقيقة كسائر الاسباب </w:t>
      </w:r>
      <w:r>
        <w:rPr>
          <w:rtl w:val="true"/>
        </w:rPr>
        <w:t>(</w:t>
      </w:r>
      <w:r>
        <w:rPr>
          <w:rtl w:val="true"/>
        </w:rPr>
        <w:t>وأظهرهما</w:t>
      </w:r>
      <w:r>
        <w:rPr>
          <w:rtl w:val="true"/>
        </w:rPr>
        <w:t xml:space="preserve">) </w:t>
      </w:r>
      <w:r>
        <w:rPr>
          <w:rtl w:val="true"/>
        </w:rPr>
        <w:t xml:space="preserve">على ما قاله الامام وهو الذى أورده صاحب الكتاب أنه أمارة بلوغ لان البلوغ غير مكتسب وهذا شئ يستعجل بالمعالجة </w:t>
      </w:r>
      <w:r>
        <w:rPr>
          <w:rtl w:val="true"/>
        </w:rPr>
        <w:t>(</w:t>
      </w:r>
      <w:r>
        <w:rPr>
          <w:rtl w:val="true"/>
        </w:rPr>
        <w:t>فان قلنا</w:t>
      </w:r>
      <w:r>
        <w:rPr>
          <w:rtl w:val="true"/>
        </w:rPr>
        <w:t xml:space="preserve">) </w:t>
      </w:r>
      <w:r>
        <w:rPr>
          <w:rtl w:val="true"/>
        </w:rPr>
        <w:t xml:space="preserve">بالاول فهو بلوغ في حق المسلمين أيضا كسائر الاسباب لا فرق فيها بين المسلم والكافر </w:t>
      </w:r>
      <w:r>
        <w:rPr>
          <w:rtl w:val="true"/>
        </w:rPr>
        <w:t>(</w:t>
      </w:r>
      <w:r>
        <w:rPr>
          <w:rtl w:val="true"/>
        </w:rPr>
        <w:t>وان قلنا</w:t>
      </w:r>
      <w:r>
        <w:rPr>
          <w:rtl w:val="true"/>
        </w:rPr>
        <w:t xml:space="preserve">) </w:t>
      </w:r>
      <w:r>
        <w:rPr>
          <w:rtl w:val="true"/>
        </w:rPr>
        <w:t xml:space="preserve">انه أمارة ففى حق المسلمين وجهان </w:t>
      </w:r>
      <w:r>
        <w:rPr>
          <w:rtl w:val="true"/>
        </w:rPr>
        <w:t>(</w:t>
      </w:r>
      <w:r>
        <w:rPr>
          <w:rtl w:val="true"/>
        </w:rPr>
        <w:t>أظهرهما</w:t>
      </w:r>
      <w:r>
        <w:rPr>
          <w:rtl w:val="true"/>
        </w:rPr>
        <w:t xml:space="preserve">) </w:t>
      </w:r>
      <w:r>
        <w:rPr>
          <w:rtl w:val="true"/>
        </w:rPr>
        <w:t xml:space="preserve">أنه لا اعتبار به لان مراجعة الآباء في حق المسلمين والاعتماد على أخبارهم عن تواريخ المواليد سهل بخلاف الكفار فأنهم لا اعتماد على قولهم ولان المسلمين ربما استعجلوا بالمعالجة رفعا للحجر واستفادة الولايات والكفار لا يتهمون بمثله لانهم حينئذ يقتلون أو تضرب عليهم الجزية </w:t>
      </w:r>
      <w:r>
        <w:rPr>
          <w:rtl w:val="true"/>
        </w:rPr>
        <w:t>(</w:t>
      </w:r>
      <w:r>
        <w:rPr>
          <w:rtl w:val="true"/>
        </w:rPr>
        <w:t>والثانى</w:t>
      </w:r>
      <w:r>
        <w:rPr>
          <w:rtl w:val="true"/>
        </w:rPr>
        <w:t xml:space="preserve">) </w:t>
      </w:r>
      <w:r>
        <w:rPr>
          <w:rtl w:val="true"/>
        </w:rPr>
        <w:t xml:space="preserve">وبه قال مالك وأحمد أنه يجعل أمارة في حقهم أيضا لان الاشكال قد يقع في حق المسلمين أيضا ويدل عليه ما روى </w:t>
      </w:r>
      <w:r>
        <w:rPr>
          <w:rtl w:val="true"/>
        </w:rPr>
        <w:t>(</w:t>
      </w:r>
      <w:r>
        <w:rPr>
          <w:rtl w:val="true"/>
        </w:rPr>
        <w:t>أن غلاما من الانصار شبب بامرأة في شعره فرفع إلى عمر فلم يجده أنبت فقال لو أنبت الشعر لحددتك</w:t>
      </w:r>
      <w:r>
        <w:rPr>
          <w:rtl w:val="true"/>
        </w:rPr>
        <w:t>) (</w:t>
      </w:r>
      <w:r>
        <w:rPr/>
        <w:t>2</w:t>
      </w:r>
      <w:r>
        <w:rPr>
          <w:rtl w:val="true"/>
        </w:rPr>
        <w:t xml:space="preserve">) </w:t>
      </w:r>
      <w:r>
        <w:rPr>
          <w:rtl w:val="true"/>
        </w:rPr>
        <w:t xml:space="preserve">ثم العبرة بالشعر الخشن الذي يحتاج في ازالته إل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عطية القرظى عرضنا على النبي صلى الله عليه وسلم يوم قريظة وكان من أنبت قتل ومن لم ينبت خلى سبيله فكنت ممن لم ينبت فخلى ؟ سبيلى أصحاب السنن من حديث عبد الملك ابن عمير عنه بلفظ ومن لم ينبت لم يقتل وفي رواية جعل في السبى والترمذي خلى سبيله وله طرق أخرى قال الاعن عطية وصححه الترمذي وابن حبان والحاكم وقال على شرط الصحيح وهو كما أنهما لم يخرجا لعطية وماله الا بهذا الحديث الواحد </w:t>
      </w:r>
      <w:r>
        <w:rPr>
          <w:rtl w:val="true"/>
        </w:rPr>
        <w:t>* (</w:t>
      </w:r>
      <w:r>
        <w:rPr/>
        <w:t>2</w:t>
      </w:r>
      <w:r>
        <w:rPr>
          <w:rtl w:val="true"/>
        </w:rPr>
        <w:t>) (</w:t>
      </w:r>
      <w:r>
        <w:rPr>
          <w:rtl w:val="true"/>
        </w:rPr>
        <w:t>حديث</w:t>
      </w:r>
      <w:r>
        <w:rPr>
          <w:rtl w:val="true"/>
        </w:rPr>
        <w:t xml:space="preserve">) </w:t>
      </w:r>
      <w:r>
        <w:rPr>
          <w:rtl w:val="true"/>
        </w:rPr>
        <w:t xml:space="preserve">أن غلاما من الانصار شيب ؟ بامرأة في شعره فرفع إلى عمر فلم يجده انبت فقال لو اتبت الشعر حددتك قال أبو عبيد في الغريب ثنا ابن علية عن اسماعيل بن أمية عن محمد بن يحيى بن حبان ان عمر رفع إليه غلام ابتهر جارية في شعره فقال انظروا إليه فلم يجدوه ؟ أنبت فدرأ عنه الحد قال أبو عبيد والابتهار ان يقذفها بنفسه فيما فعل بها كاذبا ورواه عبد الرزاق عن الثوري عن ايوب بن موسى عن محمد بن يحيى بن حبان قال ابتهر ابن أبى الصعبة بامرأة في شعر فذكر نحوه وذكر الدار قطني في التصحيف أن الثوري صحف فيه وان الصواب أن غلاما لابن أبى صعصع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الحلق </w:t>
      </w:r>
      <w:r>
        <w:rPr>
          <w:rtl w:val="true"/>
        </w:rPr>
        <w:t>(</w:t>
      </w:r>
      <w:r>
        <w:rPr>
          <w:rtl w:val="true"/>
        </w:rPr>
        <w:t>وأما</w:t>
      </w:r>
      <w:r>
        <w:rPr>
          <w:rtl w:val="true"/>
        </w:rPr>
        <w:t xml:space="preserve">) </w:t>
      </w:r>
      <w:r>
        <w:rPr>
          <w:rtl w:val="true"/>
        </w:rPr>
        <w:t xml:space="preserve">الزغب والشعر الضعيف الذى قد يوجد في الصغر فلا أثر له </w:t>
      </w:r>
      <w:r>
        <w:rPr>
          <w:rtl w:val="true"/>
        </w:rPr>
        <w:t xml:space="preserve">* </w:t>
      </w:r>
      <w:r>
        <w:rPr>
          <w:rtl w:val="true"/>
        </w:rPr>
        <w:t xml:space="preserve">وفى شعر الابط وجهان </w:t>
      </w:r>
      <w:r>
        <w:rPr>
          <w:rtl w:val="true"/>
        </w:rPr>
        <w:t>(</w:t>
      </w:r>
      <w:r>
        <w:rPr>
          <w:rtl w:val="true"/>
        </w:rPr>
        <w:t>أحدهما</w:t>
      </w:r>
      <w:r>
        <w:rPr>
          <w:rtl w:val="true"/>
        </w:rPr>
        <w:t xml:space="preserve">) </w:t>
      </w:r>
      <w:r>
        <w:rPr>
          <w:rtl w:val="true"/>
        </w:rPr>
        <w:t xml:space="preserve">أن إنباته كنبات شعر العانة وبه قال القاضى الحسين وآخرون قال الامام لان إنبات العانة يقع في أول تحرك الطبيعة في الشهوة ونبات الابط يتراخى عن البلوغ في الغالب فكان أولى بالدلالة علي حصول البلوغ </w:t>
      </w:r>
      <w:r>
        <w:rPr>
          <w:rtl w:val="true"/>
        </w:rPr>
        <w:t>(</w:t>
      </w:r>
      <w:r>
        <w:rPr>
          <w:rtl w:val="true"/>
        </w:rPr>
        <w:t>والثانى</w:t>
      </w:r>
      <w:r>
        <w:rPr>
          <w:rtl w:val="true"/>
        </w:rPr>
        <w:t xml:space="preserve">) </w:t>
      </w:r>
      <w:r>
        <w:rPr>
          <w:rtl w:val="true"/>
        </w:rPr>
        <w:t xml:space="preserve">وهو الاصح علي ما ذكره صاحب التتمة أنه لا أثر له في البلوغ لانه لو أثر لما كشفوا عن المؤتزر لحصول الغرض من غير كشف العورة </w:t>
      </w:r>
      <w:r>
        <w:rPr>
          <w:rtl w:val="true"/>
        </w:rPr>
        <w:t xml:space="preserve">* </w:t>
      </w:r>
      <w:r>
        <w:rPr>
          <w:rtl w:val="true"/>
        </w:rPr>
        <w:t xml:space="preserve">ونبات اللحية والشارب فيهما هذان الوجهان لكن صاحب التهذيب فرق فألحق شعر الابط بشعر العانة ولم يلحق به اللحية والشارب </w:t>
      </w:r>
      <w:r>
        <w:rPr>
          <w:rtl w:val="true"/>
        </w:rPr>
        <w:t xml:space="preserve">* </w:t>
      </w:r>
      <w:r>
        <w:rPr>
          <w:rtl w:val="true"/>
        </w:rPr>
        <w:t xml:space="preserve">ولا أثر لثقل الصوت ونهود الثدى ونتوء طرف الحلقوم وانفراق الارنبة كما لا أثر لاخضرار الشارب وفى التتمة طرد الخلاف فيها </w:t>
      </w:r>
      <w:r>
        <w:rPr>
          <w:rtl w:val="true"/>
        </w:rPr>
        <w:t>(</w:t>
      </w:r>
      <w:r>
        <w:rPr>
          <w:rtl w:val="true"/>
        </w:rPr>
        <w:t>وأما</w:t>
      </w:r>
      <w:r>
        <w:rPr>
          <w:rtl w:val="true"/>
        </w:rPr>
        <w:t xml:space="preserve">) </w:t>
      </w:r>
      <w:r>
        <w:rPr>
          <w:rtl w:val="true"/>
        </w:rPr>
        <w:t xml:space="preserve">القسم الثاني وهو ما يختص بالنساء فشيئن </w:t>
      </w:r>
      <w:r>
        <w:rPr>
          <w:rtl w:val="true"/>
        </w:rPr>
        <w:t>(</w:t>
      </w:r>
      <w:r>
        <w:rPr>
          <w:rtl w:val="true"/>
        </w:rPr>
        <w:t>أحدهما</w:t>
      </w:r>
      <w:r>
        <w:rPr>
          <w:rtl w:val="true"/>
        </w:rPr>
        <w:t xml:space="preserve">) </w:t>
      </w:r>
      <w:r>
        <w:rPr>
          <w:rtl w:val="true"/>
        </w:rPr>
        <w:t xml:space="preserve">الحيض في وقت الامكان بلوغ واحتج له بما روى أنه صلى الله عليه وسلم قال لاسماء بنت أبى بكر </w:t>
      </w:r>
      <w:r>
        <w:rPr>
          <w:rtl w:val="true"/>
        </w:rPr>
        <w:t>(</w:t>
      </w:r>
      <w:r>
        <w:rPr>
          <w:rtl w:val="true"/>
        </w:rPr>
        <w:t>إن المرأة إذا بلغت المحيض لا يصلح أن يرى منها الا هذا وأشار إلى الوجه والكفين</w:t>
      </w:r>
      <w:r>
        <w:rPr>
          <w:rtl w:val="true"/>
        </w:rPr>
        <w:t>) (</w:t>
      </w:r>
      <w:r>
        <w:rPr/>
        <w:t>1</w:t>
      </w:r>
      <w:r>
        <w:rPr>
          <w:rtl w:val="true"/>
        </w:rPr>
        <w:t xml:space="preserve">) </w:t>
      </w:r>
      <w:r>
        <w:rPr>
          <w:rtl w:val="true"/>
        </w:rPr>
        <w:t xml:space="preserve">علق وجوب الستر بالمحيض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w:t>
      </w:r>
      <w:r>
        <w:rPr>
          <w:rtl w:val="true"/>
        </w:rPr>
        <w:t xml:space="preserve">) </w:t>
      </w:r>
      <w:r>
        <w:rPr>
          <w:rtl w:val="true"/>
        </w:rPr>
        <w:t xml:space="preserve">روى أنه صلى الله عليه وسلم قال لاسماء بنت ابى بكر إن المرأة إذا بلغت المحيض لا يصلح أن يرى منها الا هذا وأشار إلى الوجه والكفن أبو داود من حديث خالد بن دريك عن عائشة أن اسماء بنت أبى بكر دخلت على النبي صلى الله عليه وسلم وعليها ثياب رقاق فاعرض عنها وقال فذكر ه وقد أعله أبو داود بالانقطاع وقال ان خالد بن دريك لم يدرك عائشة ورواه في المراسيل من حديث هشام عن فتادة مرسلا لم يذكر خالد ولا عائشة وتفرد سعيد بن بشير وفيه مقال عن قتادة بذكر خالد فيه وقال ابن عدى أن سعيد بن بشير قال فيه مرة عن أم سلمة بدل عائشة ورجح ابو حاتم أنه خالد بن دريك أن عائشة مرسل وله شاهدا اخرجه البيهقى من طريق ابن لهيعة عن عياض بن عبد الله سمع ابراهيم بن عبيد بن رفاعة عن أبيه أظنه عن أسماء بنت عميس أنها قالت دخل رسول الله صلى الله عليه وسلم على عائشة وعندها أختها عليها ثياب شامية الحديث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وذلك نوع تكليف وبما روى أنه صلى الله عليه وسلم قال </w:t>
      </w:r>
      <w:r>
        <w:rPr>
          <w:rtl w:val="true"/>
        </w:rPr>
        <w:t>(</w:t>
      </w:r>
      <w:r>
        <w:rPr>
          <w:rtl w:val="true"/>
        </w:rPr>
        <w:t>لا تقبل صلاة حائض الا بخمار</w:t>
      </w:r>
      <w:r>
        <w:rPr>
          <w:rtl w:val="true"/>
        </w:rPr>
        <w:t>) (</w:t>
      </w:r>
      <w:r>
        <w:rPr/>
        <w:t>1</w:t>
      </w:r>
      <w:r>
        <w:rPr>
          <w:rtl w:val="true"/>
        </w:rPr>
        <w:t xml:space="preserve">) </w:t>
      </w:r>
      <w:r>
        <w:rPr>
          <w:rtl w:val="true"/>
        </w:rPr>
        <w:t xml:space="preserve">أشعر بانها بالحيض كلفت بالصلاة </w:t>
      </w:r>
      <w:r>
        <w:rPr>
          <w:rtl w:val="true"/>
        </w:rPr>
        <w:t>(</w:t>
      </w:r>
      <w:r>
        <w:rPr>
          <w:rtl w:val="true"/>
        </w:rPr>
        <w:t>والثاني</w:t>
      </w:r>
      <w:r>
        <w:rPr>
          <w:rtl w:val="true"/>
        </w:rPr>
        <w:t xml:space="preserve">) </w:t>
      </w:r>
      <w:r>
        <w:rPr>
          <w:rtl w:val="true"/>
        </w:rPr>
        <w:t xml:space="preserve">الحبل يوجب البلوغ لانه مسبوق بالانزال لكن الولد لا يستيقن ما لم تضع فإذا وضعت حكمنا بحصول البلوغ قبل الوضع بستة أشهر وشئ لان أقل مدة الحمل ستة أشهر فأن كانت مطلقة فأتت بولد يلحق الزوج حكمنا ببلوغها قبل الطلاق </w:t>
      </w:r>
      <w:r>
        <w:rPr>
          <w:rtl w:val="true"/>
        </w:rPr>
        <w:t>* (</w:t>
      </w:r>
      <w:r>
        <w:rPr>
          <w:rtl w:val="true"/>
        </w:rPr>
        <w:t>فرع</w:t>
      </w:r>
      <w:r>
        <w:rPr>
          <w:rtl w:val="true"/>
        </w:rPr>
        <w:t xml:space="preserve">) </w:t>
      </w:r>
      <w:r>
        <w:rPr>
          <w:rtl w:val="true"/>
        </w:rPr>
        <w:t xml:space="preserve">الخنثى المشكل إذا خرج من ذكره ماء وهو على صفة المنى ومن فرجه دم وهو على صفة الحيض فهل نحكم ببلوغه فيه وجهان </w:t>
      </w:r>
      <w:r>
        <w:rPr>
          <w:rtl w:val="true"/>
        </w:rPr>
        <w:t>(</w:t>
      </w:r>
      <w:r>
        <w:rPr>
          <w:rtl w:val="true"/>
        </w:rPr>
        <w:t>أصحهما</w:t>
      </w:r>
      <w:r>
        <w:rPr>
          <w:rtl w:val="true"/>
        </w:rPr>
        <w:t xml:space="preserve">) </w:t>
      </w:r>
      <w:r>
        <w:rPr>
          <w:rtl w:val="true"/>
        </w:rPr>
        <w:t xml:space="preserve">نعم لانه إما ذكر وقد أمني أو أنثى وقد حاضت </w:t>
      </w:r>
      <w:r>
        <w:rPr>
          <w:rtl w:val="true"/>
        </w:rPr>
        <w:t>(</w:t>
      </w:r>
      <w:r>
        <w:rPr>
          <w:rtl w:val="true"/>
        </w:rPr>
        <w:t>والثانى</w:t>
      </w:r>
      <w:r>
        <w:rPr>
          <w:rtl w:val="true"/>
        </w:rPr>
        <w:t xml:space="preserve">) </w:t>
      </w:r>
      <w:r>
        <w:rPr>
          <w:rtl w:val="true"/>
        </w:rPr>
        <w:t xml:space="preserve">لا لتعارض الخارجين واسقاط حكم كل واحد منهما حكم الآخر ولهذا لا يحكم والحالة هذه بالذكورة ولا بالانوثة هذا ما نسبة القاضى ابن كج إلى ظاهر نص الشافعي </w:t>
      </w:r>
      <w:r>
        <w:rPr>
          <w:rtl w:val="true"/>
        </w:rPr>
        <w:t xml:space="preserve">* </w:t>
      </w:r>
      <w:r>
        <w:rPr>
          <w:rtl w:val="true"/>
        </w:rPr>
        <w:t xml:space="preserve">وان وجد أحد الامرين دون الثاني أو أمنى وحاض من الفرج فجواب عامة الاصحاب أنه لا يحكم ببلوغه لجواز ان يظهر من الفرج الآخر ما يعارضه وقال الامام وهو الحق ينبغى أن يحكم بالبلوغ بأحدهما كما يحكم بالذكورة والانوثة ثم ان ظهر خلافه غيرنا الحكم وكيف ينتظم منا أن نحكم بأنه ذكر أو أو أنثي ولا نحكم بأنه قد بلغ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لا يقبل الله صلاة حائض إلا بخمار تقدم في الصلاة في الشروط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أما الرشد فهو أن يبلغ صالحا في دينه مصلحا لدنياه </w:t>
      </w:r>
      <w:r>
        <w:rPr>
          <w:rtl w:val="true"/>
        </w:rPr>
        <w:t xml:space="preserve">* </w:t>
      </w:r>
      <w:r>
        <w:rPr>
          <w:rtl w:val="true"/>
        </w:rPr>
        <w:t xml:space="preserve">فإذا اختل أحد الامرين استمر الحجر </w:t>
      </w:r>
      <w:r>
        <w:rPr>
          <w:rtl w:val="true"/>
        </w:rPr>
        <w:t>(</w:t>
      </w:r>
      <w:r>
        <w:rPr>
          <w:rtl w:val="true"/>
        </w:rPr>
        <w:t>م ح و</w:t>
      </w:r>
      <w:r>
        <w:rPr>
          <w:rtl w:val="true"/>
        </w:rPr>
        <w:t xml:space="preserve">) * </w:t>
      </w:r>
      <w:r>
        <w:rPr>
          <w:rtl w:val="true"/>
        </w:rPr>
        <w:t xml:space="preserve">ومهما حصل انفك الحجر </w:t>
      </w:r>
      <w:r>
        <w:rPr>
          <w:rtl w:val="true"/>
        </w:rPr>
        <w:t>(</w:t>
      </w:r>
      <w:r>
        <w:rPr>
          <w:rtl w:val="true"/>
        </w:rPr>
        <w:t>و</w:t>
      </w:r>
      <w:r>
        <w:rPr>
          <w:rtl w:val="true"/>
        </w:rPr>
        <w:t xml:space="preserve">) * </w:t>
      </w:r>
      <w:r>
        <w:rPr>
          <w:rtl w:val="true"/>
        </w:rPr>
        <w:t xml:space="preserve">فلو عاد أحد المعنيين لم يعد الحجر لان الاطلاق الثابت لا يرفع الا بيقين كما أن الحجر الثابت لا يرفع إلى بيقين </w:t>
      </w:r>
      <w:r>
        <w:rPr>
          <w:rtl w:val="true"/>
        </w:rPr>
        <w:t xml:space="preserve">* </w:t>
      </w:r>
      <w:r>
        <w:rPr>
          <w:rtl w:val="true"/>
        </w:rPr>
        <w:t xml:space="preserve">فلو عاد الفسق والتبذير جميعا يعود الحجر أو يعاد على أظهر الوجهين </w:t>
      </w:r>
      <w:r>
        <w:rPr>
          <w:rtl w:val="true"/>
        </w:rPr>
        <w:t xml:space="preserve">* </w:t>
      </w:r>
      <w:r>
        <w:rPr>
          <w:rtl w:val="true"/>
        </w:rPr>
        <w:t xml:space="preserve">ثم يلى القاضي امره أو وليه في الصبى فيه وجهان </w:t>
      </w:r>
      <w:r>
        <w:rPr>
          <w:rtl w:val="true"/>
        </w:rPr>
        <w:t xml:space="preserve">* </w:t>
      </w:r>
      <w:r>
        <w:rPr>
          <w:rtl w:val="true"/>
        </w:rPr>
        <w:t xml:space="preserve">وكذا في الجنون الطارئ بعد البلوغ </w:t>
      </w:r>
      <w:r>
        <w:rPr>
          <w:rtl w:val="true"/>
        </w:rPr>
        <w:t xml:space="preserve">* </w:t>
      </w:r>
      <w:r>
        <w:rPr>
          <w:rtl w:val="true"/>
        </w:rPr>
        <w:t xml:space="preserve">وصرف المال إلى وجوه البر ليس بتبذير </w:t>
      </w:r>
      <w:r>
        <w:rPr>
          <w:rtl w:val="true"/>
        </w:rPr>
        <w:t xml:space="preserve">* </w:t>
      </w:r>
      <w:r>
        <w:rPr>
          <w:rtl w:val="true"/>
        </w:rPr>
        <w:t xml:space="preserve">فلا سرف في الخير </w:t>
      </w:r>
      <w:r>
        <w:rPr>
          <w:rtl w:val="true"/>
        </w:rPr>
        <w:t xml:space="preserve">* </w:t>
      </w:r>
      <w:r>
        <w:rPr>
          <w:rtl w:val="true"/>
        </w:rPr>
        <w:t xml:space="preserve">وصرفه إلى الاطعمة النفيسة التى لا تليق بحاله تبذير </w:t>
      </w:r>
      <w:r>
        <w:rPr>
          <w:rtl w:val="true"/>
        </w:rPr>
        <w:t>(</w:t>
      </w:r>
      <w:r>
        <w:rPr>
          <w:rtl w:val="true"/>
        </w:rPr>
        <w:t>و</w:t>
      </w:r>
      <w:r>
        <w:rPr>
          <w:rtl w:val="true"/>
        </w:rPr>
        <w:t xml:space="preserve">) * </w:t>
      </w:r>
      <w:r>
        <w:rPr>
          <w:rtl w:val="true"/>
        </w:rPr>
        <w:t>فإذا انضم إليه الفسق أوجب الحجر</w:t>
      </w:r>
      <w:r>
        <w:rPr>
          <w:rtl w:val="true"/>
        </w:rPr>
        <w:t xml:space="preserve">) * </w:t>
      </w:r>
      <w:r>
        <w:rPr>
          <w:rtl w:val="true"/>
        </w:rPr>
        <w:t xml:space="preserve">أول ما ينبغى أن يعرف في الفصل أولا معني الرشد المذكور في قوله تبارك وتعالى </w:t>
      </w:r>
      <w:r>
        <w:rPr>
          <w:rtl w:val="true"/>
        </w:rPr>
        <w:t>(</w:t>
      </w:r>
      <w:r>
        <w:rPr>
          <w:rtl w:val="true"/>
        </w:rPr>
        <w:t>فان آنستم منهم رشدا</w:t>
      </w:r>
      <w:r>
        <w:rPr>
          <w:rtl w:val="true"/>
        </w:rPr>
        <w:t xml:space="preserve">) </w:t>
      </w:r>
      <w:r>
        <w:rPr>
          <w:rtl w:val="true"/>
        </w:rPr>
        <w:t xml:space="preserve">وقد فسره الشافعي بالصلاح في الدين مع اصلاح المال ويدل عليه ما روى عن ابن عباس أنه قال معناه </w:t>
      </w:r>
      <w:r>
        <w:rPr>
          <w:rtl w:val="true"/>
        </w:rPr>
        <w:t>(</w:t>
      </w:r>
      <w:r>
        <w:rPr>
          <w:rtl w:val="true"/>
        </w:rPr>
        <w:t>رأيتم منهم صلاحا في دينهم وحفظا لاموالهم</w:t>
      </w:r>
      <w:r>
        <w:rPr>
          <w:rtl w:val="true"/>
        </w:rPr>
        <w:t xml:space="preserve">) </w:t>
      </w:r>
      <w:r>
        <w:rPr>
          <w:rtl w:val="true"/>
        </w:rPr>
        <w:t xml:space="preserve">وروى مثله عن الحسن ومجاهد والمراد من الصلاح في الدين أن لا يرتكب من المحرمات ما تسقط به العدالة ومن اصلاح المال أن لا يكون مبذرا وصرف المال إلى وجود الخير في الصدقات وفك الرقاب وبناء المساجد والمدارس وما أشبهها ليس بتبذير ولا سرف في الخير كما لا خير في السرف وعن الشيخ أبى محمد أن الصبى إذا بلغ وهو مفرط في الانفاق في هذه الوجوه فهو مبذر وان عرض له ذلك بعد ما بلغ مقتصدا لم نحك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ابن عباس في قوله تعالى فان آنستم منهم رشدا معناه رأيتم منهم صالحا في دينهم وحفظا لاموالهم البيهقى من طريق على بن أبى طلحة عنه أتم من هذا </w:t>
      </w:r>
      <w:r>
        <w:rPr>
          <w:rtl w:val="true"/>
        </w:rPr>
        <w:t>(</w:t>
      </w:r>
      <w:r>
        <w:rPr>
          <w:rtl w:val="true"/>
        </w:rPr>
        <w:t>قوله</w:t>
      </w:r>
      <w:r>
        <w:rPr>
          <w:rtl w:val="true"/>
        </w:rPr>
        <w:t xml:space="preserve">) </w:t>
      </w:r>
      <w:r>
        <w:rPr>
          <w:rtl w:val="true"/>
        </w:rPr>
        <w:t xml:space="preserve">وروى مثله عن مجاهد والحسن أما أثر مجاهد فرواه الثوري في جامعه عن منصور عنه وأما أثر الحسن فاسنده البيهقى من طريق يزيد بن هرون عن هشام بن حسان ع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بصيرورته مبذرا </w:t>
      </w:r>
      <w:r>
        <w:rPr>
          <w:rtl w:val="true"/>
        </w:rPr>
        <w:t xml:space="preserve">* </w:t>
      </w:r>
      <w:r>
        <w:rPr>
          <w:rtl w:val="true"/>
        </w:rPr>
        <w:t xml:space="preserve">وتضييع المال بالقائه في البحر أو باحتمال الغبن الفاحش في المعاملات ونحوها تبذير وكذا الانفاق في المحرمات </w:t>
      </w:r>
      <w:r>
        <w:rPr>
          <w:rtl w:val="true"/>
        </w:rPr>
        <w:t xml:space="preserve">* </w:t>
      </w:r>
      <w:r>
        <w:rPr>
          <w:rtl w:val="true"/>
        </w:rPr>
        <w:t xml:space="preserve">وصرفه إلى الاطعمة النفيسة التى لا يليق اتخاذها بحاله هل يكون سفها وتبذيرا </w:t>
      </w:r>
      <w:r>
        <w:rPr>
          <w:rtl w:val="true"/>
        </w:rPr>
        <w:t>(</w:t>
      </w:r>
      <w:r>
        <w:rPr>
          <w:rtl w:val="true"/>
        </w:rPr>
        <w:t>قال</w:t>
      </w:r>
      <w:r>
        <w:rPr>
          <w:rtl w:val="true"/>
        </w:rPr>
        <w:t xml:space="preserve">) </w:t>
      </w:r>
      <w:r>
        <w:rPr>
          <w:rtl w:val="true"/>
        </w:rPr>
        <w:t xml:space="preserve">الامام وصاحب الكتاب نعم للعادة </w:t>
      </w:r>
      <w:r>
        <w:rPr>
          <w:rtl w:val="true"/>
        </w:rPr>
        <w:t>(</w:t>
      </w:r>
      <w:r>
        <w:rPr>
          <w:rtl w:val="true"/>
        </w:rPr>
        <w:t>وقال</w:t>
      </w:r>
      <w:r>
        <w:rPr>
          <w:rtl w:val="true"/>
        </w:rPr>
        <w:t xml:space="preserve">) </w:t>
      </w:r>
      <w:r>
        <w:rPr>
          <w:rtl w:val="true"/>
        </w:rPr>
        <w:t xml:space="preserve">الاكثرون لا لان المال يطلب لينتفع به ويلتذ به وكذا القول في التجمل بالثياب الفاخرة والا كثار من شراء الغانيات والاستمتاع بهن وما أشبه ذلك </w:t>
      </w:r>
      <w:r>
        <w:rPr>
          <w:rtl w:val="true"/>
        </w:rPr>
        <w:t xml:space="preserve">* </w:t>
      </w:r>
      <w:r>
        <w:rPr>
          <w:rtl w:val="true"/>
        </w:rPr>
        <w:t xml:space="preserve">وبالجملة فالتبذير على ما نقله معظم الاصحاب محصور في التضيعات والانفاق في المحرمات </w:t>
      </w:r>
      <w:r>
        <w:rPr>
          <w:rtl w:val="true"/>
        </w:rPr>
        <w:t xml:space="preserve">* </w:t>
      </w:r>
      <w:r>
        <w:rPr>
          <w:rtl w:val="true"/>
        </w:rPr>
        <w:t xml:space="preserve">ولا بد من اختبار الصبي ليغرف حاله في الرشد وعدمه ويختلف ذلك باختلاف طبقات الناس فولد التاجر يختبر في البيع والشراء والمماكسة وولد الزارع في أمر الزراعة والانفاق على العوام فيها والمحترف فيما يتعلق بحرفته والمرأة في أمر القطن والعزل وحفظ الاقمشة وصون الاطعمة عن الهرة والفأرة وما أشبهها من مصالح البيت </w:t>
      </w:r>
      <w:r>
        <w:rPr>
          <w:rtl w:val="true"/>
        </w:rPr>
        <w:t xml:space="preserve">* </w:t>
      </w:r>
      <w:r>
        <w:rPr>
          <w:rtl w:val="true"/>
        </w:rPr>
        <w:t xml:space="preserve">ولا تكفى المرة الواحدة في الاختبار بل لا بد من مرتين وأكثر على ما يليق بالحال ويفيد غلبة الظن بكونه رشيدا وفى وقت الاختبار وجهان </w:t>
      </w:r>
      <w:r>
        <w:rPr>
          <w:rtl w:val="true"/>
        </w:rPr>
        <w:t>(</w:t>
      </w:r>
      <w:r>
        <w:rPr>
          <w:rtl w:val="true"/>
        </w:rPr>
        <w:t>أحدهما</w:t>
      </w:r>
      <w:r>
        <w:rPr>
          <w:rtl w:val="true"/>
        </w:rPr>
        <w:t xml:space="preserve">) </w:t>
      </w:r>
      <w:r>
        <w:rPr>
          <w:rtl w:val="true"/>
        </w:rPr>
        <w:t xml:space="preserve">ما بعد البلوغ لان تصرفه في الصبا غير نافذ </w:t>
      </w:r>
      <w:r>
        <w:rPr>
          <w:rtl w:val="true"/>
        </w:rPr>
        <w:t>(</w:t>
      </w:r>
      <w:r>
        <w:rPr>
          <w:rtl w:val="true"/>
        </w:rPr>
        <w:t>وأظهرهما</w:t>
      </w:r>
      <w:r>
        <w:rPr>
          <w:rtl w:val="true"/>
        </w:rPr>
        <w:t xml:space="preserve">) </w:t>
      </w:r>
      <w:r>
        <w:rPr>
          <w:rtl w:val="true"/>
        </w:rPr>
        <w:t xml:space="preserve">أنه قبله لقوله تعالى </w:t>
      </w:r>
      <w:r>
        <w:rPr>
          <w:rtl w:val="true"/>
        </w:rPr>
        <w:t>(</w:t>
      </w:r>
      <w:r>
        <w:rPr>
          <w:rtl w:val="true"/>
        </w:rPr>
        <w:t>وابتلوا اليتامي</w:t>
      </w:r>
      <w:r>
        <w:rPr>
          <w:rtl w:val="true"/>
        </w:rPr>
        <w:t xml:space="preserve">) </w:t>
      </w:r>
      <w:r>
        <w:rPr>
          <w:rtl w:val="true"/>
        </w:rPr>
        <w:t xml:space="preserve">واسم اليتيم انما يقع على غير البالغ وعلى هذا فكيف يختبر فيه وجهان </w:t>
      </w:r>
      <w:r>
        <w:rPr>
          <w:rtl w:val="true"/>
        </w:rPr>
        <w:t>(</w:t>
      </w:r>
      <w:r>
        <w:rPr>
          <w:rtl w:val="true"/>
        </w:rPr>
        <w:t>أصحهما</w:t>
      </w:r>
      <w:r>
        <w:rPr>
          <w:rtl w:val="true"/>
        </w:rPr>
        <w:t xml:space="preserve">) </w:t>
      </w:r>
      <w:r>
        <w:rPr>
          <w:rtl w:val="true"/>
        </w:rPr>
        <w:t xml:space="preserve">أنه يدفع إليه قدرا من المال ويمتحنه في المماكسة والمساومة فإذا آل الامر إلى عقد عقده الولى لان تصرف الصبى لا ينفذ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يصح منه العقد أيضا في هذا الغرض للحاجة </w:t>
      </w:r>
      <w:r>
        <w:rPr>
          <w:rtl w:val="true"/>
        </w:rPr>
        <w:t xml:space="preserve">* </w:t>
      </w:r>
      <w:r>
        <w:rPr>
          <w:rtl w:val="true"/>
        </w:rPr>
        <w:t xml:space="preserve">وقد أشرنا في أول البيع إلى هذا </w:t>
      </w:r>
      <w:r>
        <w:rPr>
          <w:rtl w:val="true"/>
        </w:rPr>
        <w:t xml:space="preserve">* </w:t>
      </w:r>
      <w:r>
        <w:rPr>
          <w:rtl w:val="true"/>
        </w:rPr>
        <w:t xml:space="preserve">ولو تلف المال المدفوع إليه للاختبار في يده فلا ضمان على الولى </w:t>
      </w:r>
      <w:r>
        <w:rPr>
          <w:rtl w:val="true"/>
        </w:rPr>
        <w:t xml:space="preserve">* </w:t>
      </w:r>
      <w:r>
        <w:rPr>
          <w:rtl w:val="true"/>
        </w:rPr>
        <w:t xml:space="preserve">إذا تقرر ذلك ننظر ان بلغ الصبى غير رشيد إما لاختلاف الصلاح في الدين أو اصلاح المال بقى محجورا عليه ولم يدفع إليه المال </w:t>
      </w:r>
      <w:r>
        <w:rPr>
          <w:rtl w:val="true"/>
        </w:rPr>
        <w:t xml:space="preserve">* </w:t>
      </w:r>
      <w:r>
        <w:rPr>
          <w:rtl w:val="true"/>
        </w:rPr>
        <w:t xml:space="preserve">وقال أبو حنيفة ان بلغ مفسدا للمال منع حتى يبلغ خمسا وعشرين سنة كما سبق وان بلغ مصلحا لماله دفع المال إليه ونفذ تصرفه وان كان فاسقا وبه قال مالك فيمن بلغ فاسقا ونقل المتولي مثل مذهبهما عن بعض أصحابنا </w:t>
      </w:r>
      <w:r>
        <w:rPr>
          <w:rtl w:val="true"/>
        </w:rPr>
        <w:t xml:space="preserve">* </w:t>
      </w:r>
      <w:r>
        <w:rPr>
          <w:rtl w:val="true"/>
        </w:rPr>
        <w:t xml:space="preserve">وجه ظاهر المذهب أن الآية اعتبرت الرشد والصلاح مأخوذ من تفسير الرشد </w:t>
      </w:r>
      <w:r>
        <w:rPr>
          <w:rtl w:val="true"/>
        </w:rPr>
        <w:t xml:space="preserve">* </w:t>
      </w:r>
      <w:r>
        <w:rPr>
          <w:rtl w:val="true"/>
        </w:rPr>
        <w:t xml:space="preserve">ثم يتصرف في ماله ويستديم الحجر عليه من كان يتصرف قبل البلوغ أبا كان أو جدا أو وصيا أو حاكما </w:t>
      </w:r>
      <w:r>
        <w:rPr>
          <w:rtl w:val="true"/>
        </w:rPr>
        <w:t xml:space="preserve">* </w:t>
      </w:r>
      <w:r>
        <w:rPr>
          <w:rtl w:val="true"/>
        </w:rPr>
        <w:t xml:space="preserve">وان بلغ رشيدا دفع إليه المال وينفك الحجر عنه بنفس البلوغ والرشد أو يحتاج إلى فك القاضى فيه وجهان </w:t>
      </w:r>
      <w:r>
        <w:rPr>
          <w:rtl w:val="true"/>
        </w:rPr>
        <w:t>(</w:t>
      </w:r>
      <w:r>
        <w:rPr>
          <w:rtl w:val="true"/>
        </w:rPr>
        <w:t>أرجحهما</w:t>
      </w:r>
      <w:r>
        <w:rPr>
          <w:rtl w:val="true"/>
        </w:rPr>
        <w:t xml:space="preserve">) </w:t>
      </w:r>
      <w:r>
        <w:rPr>
          <w:rtl w:val="true"/>
        </w:rPr>
        <w:t xml:space="preserve">عند صاحب التهذيب أنه يحتاج إلى فك القاضى لان الرشد مما يعرف بالنظر والاجتهاد ويروي هذا عن ابن أبي هريرة رضى الله عنه </w:t>
      </w:r>
      <w:r>
        <w:rPr>
          <w:rtl w:val="true"/>
        </w:rPr>
        <w:t>(</w:t>
      </w:r>
      <w:r>
        <w:rPr>
          <w:rtl w:val="true"/>
        </w:rPr>
        <w:t>والثانى</w:t>
      </w:r>
      <w:r>
        <w:rPr>
          <w:rtl w:val="true"/>
        </w:rPr>
        <w:t xml:space="preserve">) </w:t>
      </w:r>
      <w:r>
        <w:rPr>
          <w:rtl w:val="true"/>
        </w:rPr>
        <w:t xml:space="preserve">وبه أجاب صاحب الكتاب وهو الاصح عند الامام والمتولي ويحكي عن ابن سريج أنه ينفك عنه لانه حجر لم يثبت بالحاكم فلا يتوقف زواله على إزالة الحاكم كحجر المجنون يزول بمجرد الافاقة وهذا أولى والا لاطبق الناس على طلب الفك في أوائل البلوغ ولا يجدوه أهم مهماتهم ثم قال المفرعون على الوجه الاول أنه كما ينفك بفك القاضى ينفك بفك الاب والجد وفى الوصي والقيم وجهان وهذا يطعن في توجيههم اياه بالحاجة إلى النظر والاجتهاد </w:t>
      </w:r>
      <w:r>
        <w:rPr>
          <w:rtl w:val="true"/>
        </w:rPr>
        <w:t>(</w:t>
      </w:r>
      <w:r>
        <w:rPr>
          <w:rtl w:val="true"/>
        </w:rPr>
        <w:t>وإذا قلنا</w:t>
      </w:r>
      <w:r>
        <w:rPr>
          <w:rtl w:val="true"/>
        </w:rPr>
        <w:t xml:space="preserve">) </w:t>
      </w:r>
      <w:r>
        <w:rPr>
          <w:rtl w:val="true"/>
        </w:rPr>
        <w:t xml:space="preserve">لا يزول حتى يزال فتصرفه قبل ازالة الحجر كتصرف من أنثئ الحجر عليه بالسفه الطارئ بعد البلوغ ويجرى الخلاف فيما إذا بلغ غير رشيد ثم صار رشيدا وإذا حصل الرش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فلا فرق بين الرجل والمرأة وبين أن تكون المرأة مزوجة أو لا تكون وقال مالك رحمه الله لا يدفع المال إلى المرأة حتى تنكح فإذا نكحت دفع إليها باذن الزوج ولا ينفذ تبرعها بما زاد على الثلث إلا باذن الزوج ما لم تصر عجوزا </w:t>
      </w:r>
      <w:r>
        <w:rPr>
          <w:rtl w:val="true"/>
        </w:rPr>
        <w:t xml:space="preserve">* </w:t>
      </w:r>
      <w:r>
        <w:rPr>
          <w:rtl w:val="true"/>
        </w:rPr>
        <w:t xml:space="preserve">ولو عاد التبذير بعد ما بلغ رشيدا لم يطلق ولم يمكن من التصرف وكيف الحال فيه وجهان </w:t>
      </w:r>
      <w:r>
        <w:rPr>
          <w:rtl w:val="true"/>
        </w:rPr>
        <w:t>(</w:t>
      </w:r>
      <w:r>
        <w:rPr>
          <w:rtl w:val="true"/>
        </w:rPr>
        <w:t>أحدهما</w:t>
      </w:r>
      <w:r>
        <w:rPr>
          <w:rtl w:val="true"/>
        </w:rPr>
        <w:t xml:space="preserve">) </w:t>
      </w:r>
      <w:r>
        <w:rPr>
          <w:rtl w:val="true"/>
        </w:rPr>
        <w:t xml:space="preserve">أنه يعود الحجر بنفس التبذير كما لو جن </w:t>
      </w:r>
      <w:r>
        <w:rPr>
          <w:rtl w:val="true"/>
        </w:rPr>
        <w:t>(</w:t>
      </w:r>
      <w:r>
        <w:rPr>
          <w:rtl w:val="true"/>
        </w:rPr>
        <w:t>وأصحهما</w:t>
      </w:r>
      <w:r>
        <w:rPr>
          <w:rtl w:val="true"/>
        </w:rPr>
        <w:t xml:space="preserve">) </w:t>
      </w:r>
      <w:r>
        <w:rPr>
          <w:rtl w:val="true"/>
        </w:rPr>
        <w:t xml:space="preserve">أنه لا يعود ولكن يعاد ومن الذى يعيده لا خلاف في أن للقاضى أن يعيده وعن أبى يحيى البلخى فيما نقل ابن كج رحمه الله تعالى أنه يعيده الاب والجد أيضا والمشهور تخصيصه بالقاضي لانه في محل الاجتهاد </w:t>
      </w:r>
      <w:r>
        <w:rPr>
          <w:rtl w:val="true"/>
        </w:rPr>
        <w:t xml:space="preserve">* </w:t>
      </w:r>
      <w:r>
        <w:rPr>
          <w:rtl w:val="true"/>
        </w:rPr>
        <w:t xml:space="preserve">ولو عاد الفسق دون الاتفاق في المعاصي وسائر وجوه التبذير </w:t>
      </w:r>
      <w:r>
        <w:rPr>
          <w:rtl w:val="true"/>
        </w:rPr>
        <w:t>(</w:t>
      </w:r>
      <w:r>
        <w:rPr>
          <w:rtl w:val="true"/>
        </w:rPr>
        <w:t>فان قلنا</w:t>
      </w:r>
      <w:r>
        <w:rPr>
          <w:rtl w:val="true"/>
        </w:rPr>
        <w:t xml:space="preserve">) </w:t>
      </w:r>
      <w:r>
        <w:rPr>
          <w:rtl w:val="true"/>
        </w:rPr>
        <w:t xml:space="preserve">اقتران الفسق بالبلوغ لا يقتضى ادامة الحجر وهى الطريقة المنقولة على وفاق أبى حنيفة ومالك رحمهما الله فلا يحجر </w:t>
      </w:r>
      <w:r>
        <w:rPr>
          <w:rtl w:val="true"/>
        </w:rPr>
        <w:t>(</w:t>
      </w:r>
      <w:r>
        <w:rPr>
          <w:rtl w:val="true"/>
        </w:rPr>
        <w:t>وان قلنا</w:t>
      </w:r>
      <w:r>
        <w:rPr>
          <w:rtl w:val="true"/>
        </w:rPr>
        <w:t xml:space="preserve">) </w:t>
      </w:r>
      <w:r>
        <w:rPr>
          <w:rtl w:val="true"/>
        </w:rPr>
        <w:t xml:space="preserve">يقتضيها فوجهان </w:t>
      </w:r>
      <w:r>
        <w:rPr>
          <w:rtl w:val="true"/>
        </w:rPr>
        <w:t>(</w:t>
      </w:r>
      <w:r>
        <w:rPr>
          <w:rtl w:val="true"/>
        </w:rPr>
        <w:t>أحدهما</w:t>
      </w:r>
      <w:r>
        <w:rPr>
          <w:rtl w:val="true"/>
        </w:rPr>
        <w:t xml:space="preserve">) </w:t>
      </w:r>
      <w:r>
        <w:rPr>
          <w:rtl w:val="true"/>
        </w:rPr>
        <w:t xml:space="preserve">وبه قال ابن سريج أنه يحجر عليه كما يستدام به الحجر وكما لو عاد التبذير </w:t>
      </w:r>
      <w:r>
        <w:rPr>
          <w:rtl w:val="true"/>
        </w:rPr>
        <w:t>(</w:t>
      </w:r>
      <w:r>
        <w:rPr>
          <w:rtl w:val="true"/>
        </w:rPr>
        <w:t>وأصحهما</w:t>
      </w:r>
      <w:r>
        <w:rPr>
          <w:rtl w:val="true"/>
        </w:rPr>
        <w:t xml:space="preserve">) </w:t>
      </w:r>
      <w:r>
        <w:rPr>
          <w:rtl w:val="true"/>
        </w:rPr>
        <w:t xml:space="preserve">وبه قال أبو إسحق لا يحجر لان الاولين لم يحجروا على الفسقة ويخالف الاستدامة لان الحجر ثم كان ثابتا والاصل بقاء وههنا ثبت الاطلاق والاصل بقاءه فلا يلزم من الاكتفاء بالفسق للاستصحاب الاكتفاء به لبراءة الاصل ويخالف التبذير فانا نتحقق به تضييع المال وبالفسق لا يتحقق فانه ربما لا ينفق المال إلا فيما يسوغ وان كان فاسقا ومقصود هذا الحجر صيانة المال ولا يجئ في عود الفسق الوجه الذاهب إلى مصيره محجورا بنفس التبذير قال الامام رحمه الله فإذا حجر على من طرأ عليه السفه ثم عاد رشيدا </w:t>
      </w:r>
      <w:r>
        <w:rPr>
          <w:rtl w:val="true"/>
        </w:rPr>
        <w:t>(</w:t>
      </w:r>
      <w:r>
        <w:rPr>
          <w:rtl w:val="true"/>
        </w:rPr>
        <w:t>فان قلنا</w:t>
      </w:r>
      <w:r>
        <w:rPr>
          <w:rtl w:val="true"/>
        </w:rPr>
        <w:t xml:space="preserve">) </w:t>
      </w:r>
      <w:r>
        <w:rPr>
          <w:rtl w:val="true"/>
        </w:rPr>
        <w:t xml:space="preserve">الحجر عليه لا يثبت الا بضرب القاضى فلا يرفع إلا برفعه </w:t>
      </w:r>
      <w:r>
        <w:rPr>
          <w:rtl w:val="true"/>
        </w:rPr>
        <w:t>(</w:t>
      </w:r>
      <w:r>
        <w:rPr>
          <w:rtl w:val="true"/>
        </w:rPr>
        <w:t>وان قلنا</w:t>
      </w:r>
      <w:r>
        <w:rPr>
          <w:rtl w:val="true"/>
        </w:rPr>
        <w:t xml:space="preserve">) </w:t>
      </w:r>
      <w:r>
        <w:rPr>
          <w:rtl w:val="true"/>
        </w:rPr>
        <w:t xml:space="preserve">يثبت بنفسه ففى زواله الخلاف المذكور فميا إذا بلغ رشيدا </w:t>
      </w:r>
      <w:r>
        <w:rPr>
          <w:rtl w:val="true"/>
        </w:rPr>
        <w:t xml:space="preserve">* </w:t>
      </w:r>
      <w:r>
        <w:rPr>
          <w:rtl w:val="true"/>
        </w:rPr>
        <w:t xml:space="preserve">ومن الذى يلى أمر من حجر عليه بالسفه بالطارئ </w:t>
      </w:r>
      <w:r>
        <w:rPr>
          <w:rtl w:val="true"/>
        </w:rPr>
        <w:t>(</w:t>
      </w:r>
      <w:r>
        <w:rPr>
          <w:rtl w:val="true"/>
        </w:rPr>
        <w:t>ان قلنا</w:t>
      </w:r>
      <w:r>
        <w:rPr>
          <w:rtl w:val="true"/>
        </w:rPr>
        <w:t xml:space="preserve">) </w:t>
      </w:r>
      <w:r>
        <w:rPr>
          <w:rtl w:val="true"/>
        </w:rPr>
        <w:t xml:space="preserve">انه لا بد من ضرب القاضى فهو الذى يليه </w:t>
      </w:r>
      <w:r>
        <w:rPr>
          <w:rtl w:val="true"/>
        </w:rPr>
        <w:t>(</w:t>
      </w:r>
      <w:r>
        <w:rPr>
          <w:rtl w:val="true"/>
        </w:rPr>
        <w:t>وان قلنا</w:t>
      </w:r>
      <w:r>
        <w:rPr>
          <w:rtl w:val="true"/>
        </w:rPr>
        <w:t xml:space="preserve">) </w:t>
      </w:r>
      <w:r>
        <w:rPr>
          <w:rtl w:val="true"/>
        </w:rPr>
        <w:t xml:space="preserve">أنه يصير محجورا عليه بنفس السفه فوجهان شبيهان بالوجهين فيما إذا طرأ عليه الجنون بعد البلوغ </w:t>
      </w:r>
      <w:r>
        <w:rPr>
          <w:rtl w:val="true"/>
        </w:rPr>
        <w:t>(</w:t>
      </w:r>
      <w:r>
        <w:rPr>
          <w:rtl w:val="true"/>
        </w:rPr>
        <w:t>أحدهما</w:t>
      </w:r>
      <w:r>
        <w:rPr>
          <w:rtl w:val="true"/>
        </w:rPr>
        <w:t xml:space="preserve">) </w:t>
      </w:r>
      <w:r>
        <w:rPr>
          <w:rtl w:val="true"/>
        </w:rPr>
        <w:t xml:space="preserve">أنه يلى أمره الاب ثم الجد كما في حالة الصغر وكما إذا بلغ مجنونا </w:t>
      </w:r>
      <w:r>
        <w:rPr>
          <w:rtl w:val="true"/>
        </w:rPr>
        <w:t>(</w:t>
      </w:r>
      <w:r>
        <w:rPr>
          <w:rtl w:val="true"/>
        </w:rPr>
        <w:t>والثانى</w:t>
      </w:r>
      <w:r>
        <w:rPr>
          <w:rtl w:val="true"/>
        </w:rPr>
        <w:t xml:space="preserve">) </w:t>
      </w:r>
      <w:r>
        <w:rPr>
          <w:rtl w:val="true"/>
        </w:rPr>
        <w:t xml:space="preserve">يليه القاضى لان ولاية الاب قد زالت فلا تعود والاول أصح في 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عروض الجنون والثانى أصح في صورة عروض السفه فلان السفه وزواله مجتهد فيه يحتاج إلى نظر الحاكم </w:t>
      </w:r>
      <w:r>
        <w:rPr>
          <w:rtl w:val="true"/>
        </w:rPr>
        <w:t xml:space="preserve">* </w:t>
      </w:r>
      <w:r>
        <w:rPr>
          <w:rtl w:val="true"/>
        </w:rPr>
        <w:t xml:space="preserve">ونعود إلى ما يتعلق بالفاظ الكتاب </w:t>
      </w:r>
      <w:r>
        <w:rPr>
          <w:rtl w:val="true"/>
        </w:rPr>
        <w:t>(</w:t>
      </w:r>
      <w:r>
        <w:rPr>
          <w:rtl w:val="true"/>
        </w:rPr>
        <w:t>قوله</w:t>
      </w:r>
      <w:r>
        <w:rPr>
          <w:rtl w:val="true"/>
        </w:rPr>
        <w:t xml:space="preserve">) </w:t>
      </w:r>
      <w:r>
        <w:rPr>
          <w:rtl w:val="true"/>
        </w:rPr>
        <w:t xml:space="preserve">فان اختل أحد الامرين استمر الحجر ينتظم اعلامه بالميم والحاء والواو لما ذكرنا فيما إذا بلغ مصلحا لماله فاسقا </w:t>
      </w:r>
      <w:r>
        <w:rPr>
          <w:rtl w:val="true"/>
        </w:rPr>
        <w:t>(</w:t>
      </w:r>
      <w:r>
        <w:rPr>
          <w:rtl w:val="true"/>
        </w:rPr>
        <w:t>وقوله</w:t>
      </w:r>
      <w:r>
        <w:rPr>
          <w:rtl w:val="true"/>
        </w:rPr>
        <w:t xml:space="preserve">) </w:t>
      </w:r>
      <w:r>
        <w:rPr>
          <w:rtl w:val="true"/>
        </w:rPr>
        <w:t xml:space="preserve">مهما حصل أي كلاهما انفك الحجر معلم بالواو للوجه الصائر إلى أنه لا بد من فكه وكذا قوله لم يعد الحجر للوجه الذى مر في عود الحجر عند عود التبذير </w:t>
      </w:r>
      <w:r>
        <w:rPr>
          <w:rtl w:val="true"/>
        </w:rPr>
        <w:t>(</w:t>
      </w:r>
      <w:r>
        <w:rPr>
          <w:rtl w:val="true"/>
        </w:rPr>
        <w:t>وقوله</w:t>
      </w:r>
      <w:r>
        <w:rPr>
          <w:rtl w:val="true"/>
        </w:rPr>
        <w:t xml:space="preserve">) </w:t>
      </w:r>
      <w:r>
        <w:rPr>
          <w:rtl w:val="true"/>
        </w:rPr>
        <w:t xml:space="preserve">لان اطلاق الثابت لا يرتفع الا بتيقن الرشد ولا يتيقن الرشد مع واحد من الامرين والاطلاق ههنا متيقن فلا يعاد الحجر الا بتيقن احتلال الرشد وذلك يعود للمعنيين جميعا وهذا قريب من لفظه في الوسيط وقضية خروج الصلاح في الدين واصلاح المال عن أن يكون حقيقة الرشد واعتبارهما للاستدلال بهما على حصول الرشد </w:t>
      </w:r>
      <w:r>
        <w:rPr>
          <w:rtl w:val="true"/>
        </w:rPr>
        <w:t xml:space="preserve">* </w:t>
      </w:r>
      <w:r>
        <w:rPr>
          <w:rtl w:val="true"/>
        </w:rPr>
        <w:t xml:space="preserve">واعلم أن كلام المصنف ههنا وفى الوسيط مصرح بأن عود مجرد الفسق والتبذير لا أثر له وانما المؤثر في عود الحجر أو اعادته عود الفسق والتبذير جميعا وليس الامر كذلك بل الاصحاب رضى الله عنهم مطبقون على أن عود التبذير وحده كاف في عود الحجر أو اعادته كما سبق بيانه </w:t>
      </w:r>
      <w:r>
        <w:rPr>
          <w:rtl w:val="true"/>
        </w:rPr>
        <w:t>(</w:t>
      </w:r>
      <w:r>
        <w:rPr>
          <w:rtl w:val="true"/>
        </w:rPr>
        <w:t>وقوله</w:t>
      </w:r>
      <w:r>
        <w:rPr>
          <w:rtl w:val="true"/>
        </w:rPr>
        <w:t xml:space="preserve">) </w:t>
      </w:r>
      <w:r>
        <w:rPr>
          <w:rtl w:val="true"/>
        </w:rPr>
        <w:t xml:space="preserve">ثم يلى أمره القاضى أو وليه في الصبى فيه وجهان موضع الوجهين ما إذا قلنا ان الحجر يعود بنفسه أما إذا قلنا ان القاضى هو الذى يعيده فهو الذى يلى امره بلا خلاف </w:t>
      </w:r>
      <w:r>
        <w:rPr>
          <w:rtl w:val="true"/>
        </w:rPr>
        <w:t>(</w:t>
      </w:r>
      <w:r>
        <w:rPr>
          <w:rtl w:val="true"/>
        </w:rPr>
        <w:t>وقوله</w:t>
      </w:r>
      <w:r>
        <w:rPr>
          <w:rtl w:val="true"/>
        </w:rPr>
        <w:t xml:space="preserve">) </w:t>
      </w:r>
      <w:r>
        <w:rPr>
          <w:rtl w:val="true"/>
        </w:rPr>
        <w:t xml:space="preserve">فصرف المال إلى وجوه الخير ليس بتبذير يمكن اعلامه بالواو للتفصيل المنقول عن الشيخ ابى محمد </w:t>
      </w:r>
      <w:r>
        <w:rPr>
          <w:rtl w:val="true"/>
        </w:rPr>
        <w:t>(</w:t>
      </w:r>
      <w:r>
        <w:rPr>
          <w:rtl w:val="true"/>
        </w:rPr>
        <w:t>وقوله</w:t>
      </w:r>
      <w:r>
        <w:rPr>
          <w:rtl w:val="true"/>
        </w:rPr>
        <w:t xml:space="preserve">) </w:t>
      </w:r>
      <w:r>
        <w:rPr>
          <w:rtl w:val="true"/>
        </w:rPr>
        <w:t xml:space="preserve">في الصرف إلى الاطعمة النفيسة انه تبذير يجب اعلامه بالواو ومعرفته ان الاظهر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الائمة رحمهم الله خلاف ما ذكره </w:t>
      </w:r>
      <w:r>
        <w:rPr>
          <w:rtl w:val="true"/>
        </w:rPr>
        <w:t>(</w:t>
      </w:r>
      <w:r>
        <w:rPr>
          <w:rtl w:val="true"/>
        </w:rPr>
        <w:t>وقوله</w:t>
      </w:r>
      <w:r>
        <w:rPr>
          <w:rtl w:val="true"/>
        </w:rPr>
        <w:t xml:space="preserve">) </w:t>
      </w:r>
      <w:r>
        <w:rPr>
          <w:rtl w:val="true"/>
        </w:rPr>
        <w:t xml:space="preserve">فإذا انضم الفسق إليه أوجب الحجر بناه على ما قدمه من اعتبار اجتماع الامرين وقد عرفت أن الصحيح المعتمد خلافه </w:t>
      </w:r>
      <w:r>
        <w:rPr>
          <w:rtl w:val="true"/>
        </w:rPr>
        <w:t>* (</w:t>
      </w:r>
      <w:r>
        <w:rPr>
          <w:rtl w:val="true"/>
        </w:rPr>
        <w:t>فرع</w:t>
      </w:r>
      <w:r>
        <w:rPr>
          <w:rtl w:val="true"/>
        </w:rPr>
        <w:t xml:space="preserve">) </w:t>
      </w:r>
      <w:r>
        <w:rPr>
          <w:rtl w:val="true"/>
        </w:rPr>
        <w:t xml:space="preserve">ولو كان يغبن في بعض التصرفات خاصة فهل يحجر عليه حجرا خاصا في ذلك النوع فيه وجهان لبعد اجتماع الحجر والاطلاق في الشخص الواحد </w:t>
      </w:r>
      <w:r>
        <w:rPr>
          <w:rtl w:val="true"/>
        </w:rPr>
        <w:t>(</w:t>
      </w:r>
      <w:r>
        <w:rPr>
          <w:rtl w:val="true"/>
        </w:rPr>
        <w:t>فرع</w:t>
      </w:r>
      <w:r>
        <w:rPr>
          <w:rtl w:val="true"/>
        </w:rPr>
        <w:t xml:space="preserve">) </w:t>
      </w:r>
      <w:r>
        <w:rPr>
          <w:rtl w:val="true"/>
        </w:rPr>
        <w:t xml:space="preserve">الشحيح على نفسه جدا مع اليسار قال في البيان فيه وجهان عن الصيمري والاصحح المنع </w:t>
      </w:r>
      <w:r>
        <w:rPr>
          <w:rtl w:val="true"/>
        </w:rPr>
        <w:t xml:space="preserve">* </w:t>
      </w:r>
      <w:r>
        <w:rPr>
          <w:rtl w:val="true"/>
        </w:rPr>
        <w:t xml:space="preserve">قال </w:t>
      </w:r>
      <w:r>
        <w:rPr>
          <w:rtl w:val="true"/>
        </w:rPr>
        <w:t>(</w:t>
      </w:r>
      <w:r>
        <w:rPr>
          <w:rtl w:val="true"/>
        </w:rPr>
        <w:t xml:space="preserve">ثم فائدة الحجر سلب استقلاله في التصرفات المالية كالبيع والشراء </w:t>
      </w:r>
      <w:r>
        <w:rPr>
          <w:rtl w:val="true"/>
        </w:rPr>
        <w:t>(</w:t>
      </w:r>
      <w:r>
        <w:rPr>
          <w:rtl w:val="true"/>
        </w:rPr>
        <w:t>و</w:t>
      </w:r>
      <w:r>
        <w:rPr>
          <w:rtl w:val="true"/>
        </w:rPr>
        <w:t xml:space="preserve">) </w:t>
      </w:r>
      <w:r>
        <w:rPr>
          <w:rtl w:val="true"/>
        </w:rPr>
        <w:t xml:space="preserve">والاقرار بالدين </w:t>
      </w:r>
      <w:r>
        <w:rPr>
          <w:rtl w:val="true"/>
        </w:rPr>
        <w:t>(</w:t>
      </w:r>
      <w:r>
        <w:rPr>
          <w:rtl w:val="true"/>
        </w:rPr>
        <w:t>م</w:t>
      </w:r>
      <w:r>
        <w:rPr>
          <w:rtl w:val="true"/>
        </w:rPr>
        <w:t xml:space="preserve">) </w:t>
      </w:r>
      <w:r>
        <w:rPr>
          <w:rtl w:val="true"/>
        </w:rPr>
        <w:t xml:space="preserve">وكذا الهبة وفى سلب عبارته عند التوكيل به خلاف وعليه يبتنى صحة قبوله الوصية والهبة ولا حجر عليه فيما لا يدخل تحت الحجر كالطلاق والظهار والخلع واستلحاق النسب ونفيه والاقرار بموجب العقوبات لانه مكلف والولى لا يتولى ذلك فلا بد وأن يتولاه بنفسه </w:t>
      </w:r>
      <w:r>
        <w:rPr>
          <w:rtl w:val="true"/>
        </w:rPr>
        <w:t>(</w:t>
      </w:r>
      <w:r>
        <w:rPr>
          <w:rtl w:val="true"/>
        </w:rPr>
        <w:t>والاصح</w:t>
      </w:r>
      <w:r>
        <w:rPr>
          <w:rtl w:val="true"/>
        </w:rPr>
        <w:t xml:space="preserve">) </w:t>
      </w:r>
      <w:r>
        <w:rPr>
          <w:rtl w:val="true"/>
        </w:rPr>
        <w:t>أنه لا يقبل اقراره باتلاف مال الغير كالصبى وينعقد احرامه بالحج ثم يمنع الزاد ان لم يكن فرضا عليه ثم حكمه حكم المحصر أو المحرم المفلس حتى لا يتحلل الا بلقاء البيت فيه خلاف</w:t>
      </w:r>
      <w:r>
        <w:rPr>
          <w:rtl w:val="true"/>
        </w:rPr>
        <w:t xml:space="preserve">) * </w:t>
      </w:r>
      <w:r>
        <w:rPr>
          <w:rtl w:val="true"/>
        </w:rPr>
        <w:t xml:space="preserve">الغرض الان الكلام فيما ينفذ من السفيه المحجور عليه من التصرفات ومالا ينفذ وفى مسائل </w:t>
      </w:r>
      <w:r>
        <w:rPr>
          <w:rtl w:val="true"/>
        </w:rPr>
        <w:t>(</w:t>
      </w:r>
      <w:r>
        <w:rPr>
          <w:rtl w:val="true"/>
        </w:rPr>
        <w:t>إحداها</w:t>
      </w:r>
      <w:r>
        <w:rPr>
          <w:rtl w:val="true"/>
        </w:rPr>
        <w:t xml:space="preserve">) </w:t>
      </w:r>
      <w:r>
        <w:rPr>
          <w:rtl w:val="true"/>
        </w:rPr>
        <w:t xml:space="preserve">لا يصح منه العقود التي هي مظنة الضرر المالى كالبيع والشراء والاعتاق والكتابة والهبة والنكاح ولا فرق بين أن يشترى بعين ماله أو في الذمة وفى شرائه في الذمة وجه ضعيف تخريجا من شراء العبد بغير اذن مولاه والمذهب الاول لان هذا الحجر انما يشرع نظرا للمبذر وذلك يقتضى الرد حالا ومالا والحجر على العبد لحق المولى فلا يمتنع التصحيح بحيث لا يضر بالمولى وإذا باع وأقبض استرد من المشتري فلو 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في يده ضمن فلو اشترى وقبض واستقرض فتلف المأخوذ في يده أو أتلفه فلا ضمان عليه ومن أقبضه فهو الذى ضيعه ولوليه استرداد الثمن ان كان قد أقبضه ولا فرق بين أن يكون من عامله عالما بحاله أو جاهلا إذ كان من حقه أن يتجنب ولا يعامل الا عن بصيرة وكما لا يجب الضمان في الحال لا يجب بعد رفع الحجر لان هذا الحجر ضرب لمصلحته فأشبه الصبى لكن الصبى لم يأثم والسفيه يأثم لانه تكلف وفيما إذا أتلفه بنفسه وجه أنه يضمن عند رفع الحجر عنه وهذا كله فيما إذا استقل بهذه التصرفات أما إذا اذن له الولى نظر ان أطلق الاذن فهو لغو وأن عين له تصرفا أو قدر العوض فوجهان </w:t>
      </w:r>
      <w:r>
        <w:rPr>
          <w:rtl w:val="true"/>
        </w:rPr>
        <w:t>(</w:t>
      </w:r>
      <w:r>
        <w:rPr>
          <w:rtl w:val="true"/>
        </w:rPr>
        <w:t>أصحهما</w:t>
      </w:r>
      <w:r>
        <w:rPr>
          <w:rtl w:val="true"/>
        </w:rPr>
        <w:t xml:space="preserve">) </w:t>
      </w:r>
      <w:r>
        <w:rPr>
          <w:rtl w:val="true"/>
        </w:rPr>
        <w:t xml:space="preserve">عند المصنف أنه يصح كما لو أذن له في النكاح وهذا لان المقصود أن لا يضر بنفسه ولا يتلف ماله فإذا أذن الولى أمن من المحذور </w:t>
      </w:r>
      <w:r>
        <w:rPr>
          <w:rtl w:val="true"/>
        </w:rPr>
        <w:t>(</w:t>
      </w:r>
      <w:r>
        <w:rPr>
          <w:rtl w:val="true"/>
        </w:rPr>
        <w:t>والثانى</w:t>
      </w:r>
      <w:r>
        <w:rPr>
          <w:rtl w:val="true"/>
        </w:rPr>
        <w:t xml:space="preserve">) </w:t>
      </w:r>
      <w:r>
        <w:rPr>
          <w:rtl w:val="true"/>
        </w:rPr>
        <w:t xml:space="preserve">وهو الاصح عند صاحب التهذيب المنع كما إذا أذن للصبى ويخالف النكاح لان المال فيه تبع ومقصود الحجر حفظ المال عليه على أن الامام رحمه الله أشار إلى طرد بعضهم الخلاف في النكاح </w:t>
      </w:r>
      <w:r>
        <w:rPr>
          <w:rtl w:val="true"/>
        </w:rPr>
        <w:t>(</w:t>
      </w:r>
      <w:r>
        <w:rPr>
          <w:rtl w:val="true"/>
        </w:rPr>
        <w:t>فان قلنا</w:t>
      </w:r>
      <w:r>
        <w:rPr>
          <w:rtl w:val="true"/>
        </w:rPr>
        <w:t xml:space="preserve">) </w:t>
      </w:r>
      <w:r>
        <w:rPr>
          <w:rtl w:val="true"/>
        </w:rPr>
        <w:t xml:space="preserve">لا يصح فقد سلبنا بالحجر عبارته </w:t>
      </w:r>
      <w:r>
        <w:rPr>
          <w:rtl w:val="true"/>
        </w:rPr>
        <w:t>(</w:t>
      </w:r>
      <w:r>
        <w:rPr>
          <w:rtl w:val="true"/>
        </w:rPr>
        <w:t>وان قلنا</w:t>
      </w:r>
      <w:r>
        <w:rPr>
          <w:rtl w:val="true"/>
        </w:rPr>
        <w:t xml:space="preserve">) </w:t>
      </w:r>
      <w:r>
        <w:rPr>
          <w:rtl w:val="true"/>
        </w:rPr>
        <w:t xml:space="preserve">يصح فالمسلوب هو الاستقلال وعلى الوجهين يخرج ما إذا وكله غيره بشئ من هذه التصرفات هل يصح عقده للموكل وبما إذا إتهب وقبل الهبة لنفسه ولو أودعه انسان شيئا فلا ضمان عليه لو تلف عنده ولو أتلفه فقولان كما لو أودع صبيا </w:t>
      </w:r>
      <w:r>
        <w:rPr>
          <w:rtl w:val="true"/>
        </w:rPr>
        <w:t>(</w:t>
      </w:r>
      <w:r>
        <w:rPr>
          <w:rtl w:val="true"/>
        </w:rPr>
        <w:t>الثانية</w:t>
      </w:r>
      <w:r>
        <w:rPr>
          <w:rtl w:val="true"/>
        </w:rPr>
        <w:t xml:space="preserve">) </w:t>
      </w:r>
      <w:r>
        <w:rPr>
          <w:rtl w:val="true"/>
        </w:rPr>
        <w:t xml:space="preserve">لو أقر بدين معاملة لم يقبل سواء أسنده إلى ما قبل الحجر أو بعده كالصبى وفيما إذا أسنده إلى ما قبل الحجر وجه أنه يقبل تخريجا من الخلاف في أن المفلس إذا أقر بدين سابق على الحجر هل يزاحم المقر له الغرماء ولو أقر باتلاف مال أو جناية توجب المال فقولان </w:t>
      </w:r>
      <w:r>
        <w:rPr>
          <w:rtl w:val="true"/>
        </w:rPr>
        <w:t>(</w:t>
      </w:r>
      <w:r>
        <w:rPr>
          <w:rtl w:val="true"/>
        </w:rPr>
        <w:t>أحدهما</w:t>
      </w:r>
      <w:r>
        <w:rPr>
          <w:rtl w:val="true"/>
        </w:rPr>
        <w:t xml:space="preserve">) </w:t>
      </w:r>
      <w:r>
        <w:rPr>
          <w:rtl w:val="true"/>
        </w:rPr>
        <w:t xml:space="preserve">يقبل لانه لو أثبتنا الغصب أو الاتلاف يضمن فإذا أقر به يقبل </w:t>
      </w:r>
      <w:r>
        <w:rPr>
          <w:rtl w:val="true"/>
        </w:rPr>
        <w:t>(</w:t>
      </w:r>
      <w:r>
        <w:rPr>
          <w:rtl w:val="true"/>
        </w:rPr>
        <w:t>وأصحهما</w:t>
      </w:r>
      <w:r>
        <w:rPr>
          <w:rtl w:val="true"/>
        </w:rPr>
        <w:t xml:space="preserve">) </w:t>
      </w:r>
      <w:r>
        <w:rPr>
          <w:rtl w:val="true"/>
        </w:rPr>
        <w:t xml:space="preserve">الرد كما لو أقر بدين معاملة ولا يؤاخذ بعد فك الحجر عنه بما أقر به ورددناه ولو أقر بما يوجب عليه حدا أو قصاصا قبل لانه مكلف ولا تعلق لهذا الاقرار بالمال متى يتأثر بالحجر ولو أقر بسرقة توجب القطع قبل قوله في القطع وفى المال قولان كالعبد إذا أقر بسرقة هذا إن قلنا لا يقبل اقراره بدين الاتلاف </w:t>
      </w:r>
      <w:r>
        <w:rPr>
          <w:rtl w:val="true"/>
        </w:rPr>
        <w:t>(</w:t>
      </w:r>
      <w:r>
        <w:rPr>
          <w:rtl w:val="true"/>
        </w:rPr>
        <w:t>فان قلنا</w:t>
      </w:r>
      <w:r>
        <w:rPr>
          <w:rtl w:val="true"/>
        </w:rPr>
        <w:t xml:space="preserve">) </w:t>
      </w:r>
      <w:r>
        <w:rPr>
          <w:rtl w:val="true"/>
        </w:rPr>
        <w:t xml:space="preserve">فأولى أن يقبل ههنا ولو أقر بقصاص فعفى المستحق على مال فالصحيح ينوب المال لانه يتعلق باختيار الغير لا باقراره ولو أقر بنسب ثبت النسب وينفق على 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الذى استلحقه من بيت المال ولو ادعى عليه دين معامله لزمه قبل الحجر وأقام عليه بينة سمعت وان لم يكن بينة </w:t>
      </w:r>
      <w:r>
        <w:rPr>
          <w:rtl w:val="true"/>
        </w:rPr>
        <w:t>(</w:t>
      </w:r>
      <w:r>
        <w:rPr>
          <w:rtl w:val="true"/>
        </w:rPr>
        <w:t>فان قلنا</w:t>
      </w:r>
      <w:r>
        <w:rPr>
          <w:rtl w:val="true"/>
        </w:rPr>
        <w:t xml:space="preserve">) </w:t>
      </w:r>
      <w:r>
        <w:rPr>
          <w:rtl w:val="true"/>
        </w:rPr>
        <w:t xml:space="preserve">أن النكول ورد اليمين كالبينة سمعت </w:t>
      </w:r>
      <w:r>
        <w:rPr>
          <w:rtl w:val="true"/>
        </w:rPr>
        <w:t>(</w:t>
      </w:r>
      <w:r>
        <w:rPr>
          <w:rtl w:val="true"/>
        </w:rPr>
        <w:t>وان قلنا</w:t>
      </w:r>
      <w:r>
        <w:rPr>
          <w:rtl w:val="true"/>
        </w:rPr>
        <w:t xml:space="preserve">) </w:t>
      </w:r>
      <w:r>
        <w:rPr>
          <w:rtl w:val="true"/>
        </w:rPr>
        <w:t xml:space="preserve">كالاقرار فلا لان غايته أن يقروا قراره غير مقبول </w:t>
      </w:r>
      <w:r>
        <w:rPr>
          <w:rtl w:val="true"/>
        </w:rPr>
        <w:t>(</w:t>
      </w:r>
      <w:r>
        <w:rPr>
          <w:rtl w:val="true"/>
        </w:rPr>
        <w:t>الثالثة</w:t>
      </w:r>
      <w:r>
        <w:rPr>
          <w:rtl w:val="true"/>
        </w:rPr>
        <w:t xml:space="preserve">) </w:t>
      </w:r>
      <w:r>
        <w:rPr>
          <w:rtl w:val="true"/>
        </w:rPr>
        <w:t xml:space="preserve">يصح منه الطلاق لانه لايدخل تحت حجر الولى وتصرفه الا ترى ان الولى لا يطلق أصلا بل المحجور عليه يطلق بنفسه إذا كان مكلفا كالعبد وأيضا فأن الحجر لابقاء ماله عليه والبضع ليس بمال ولا هو جار مجري الاموال الا ترى أنه لا ينتقل إلى الورثة ولا يمنع المريض من ازالة المال عنه وإذا صح الطلاق مجانا فالخلع أولى بالصحة وكذلك يصح منه الطهار والرجعة ونفى النسب باللعان وما أشبهه لان هذه العقود لا تعلق لها بمال ولو كان السفيه مطلاقا مع حاجته إلى النكاح سري بجارية فان تبرم منها أبدلت </w:t>
      </w:r>
      <w:r>
        <w:rPr>
          <w:rtl w:val="true"/>
        </w:rPr>
        <w:t>(</w:t>
      </w:r>
      <w:r>
        <w:rPr>
          <w:rtl w:val="true"/>
        </w:rPr>
        <w:t>الرابعة</w:t>
      </w:r>
      <w:r>
        <w:rPr>
          <w:rtl w:val="true"/>
        </w:rPr>
        <w:t xml:space="preserve">) </w:t>
      </w:r>
      <w:r>
        <w:rPr>
          <w:rtl w:val="true"/>
        </w:rPr>
        <w:t xml:space="preserve">حكم السفية في العبادات حكم الرشيد لكنه لا يفرق الزكاة بنفسه فلو أحرم بغير اذن الولى انعقد احرامه ثم ينظر ان أحرم بحج التطوع وزاد ما يحتاج إليه للسفر على نفقته المعهودة ولم يكن له في الطريق كسب يفى بتلك الزيادة فللولي منعه ثم كيف سبيله نقل الامام رحمه الله وجهين </w:t>
      </w:r>
      <w:r>
        <w:rPr>
          <w:rtl w:val="true"/>
        </w:rPr>
        <w:t>(</w:t>
      </w:r>
      <w:r>
        <w:rPr>
          <w:rtl w:val="true"/>
        </w:rPr>
        <w:t>الاصح</w:t>
      </w:r>
      <w:r>
        <w:rPr>
          <w:rtl w:val="true"/>
        </w:rPr>
        <w:t xml:space="preserve">) </w:t>
      </w:r>
      <w:r>
        <w:rPr>
          <w:rtl w:val="true"/>
        </w:rPr>
        <w:t xml:space="preserve">الذى أورده الاكثرون أنه كالمحصر حتى يتحلل بالصوم إذا جعلنا لدم الاحصار بدلا لانه محجور في المال </w:t>
      </w:r>
      <w:r>
        <w:rPr>
          <w:rtl w:val="true"/>
        </w:rPr>
        <w:t>(</w:t>
      </w:r>
      <w:r>
        <w:rPr>
          <w:rtl w:val="true"/>
        </w:rPr>
        <w:t>والثانى</w:t>
      </w:r>
      <w:r>
        <w:rPr>
          <w:rtl w:val="true"/>
        </w:rPr>
        <w:t xml:space="preserve">) </w:t>
      </w:r>
      <w:r>
        <w:rPr>
          <w:rtl w:val="true"/>
        </w:rPr>
        <w:t xml:space="preserve">أن عجزه عن النفقة لا يلحقه بمحصر بل هو كالمفلس الفاقد للزاد والراحلة لا يتحلل الا تلفاء البيت وان لم يزد ما يحتاج إليه على النفقة المعهودة أو كان يكتسب في الطريق ما يفى بالزيادة لم يمنعه الولى بل ينفق عليه من ماله ولا يسلمه إليه بل إلى ثقة لينفق عليه في الطريق وان أحرم بحجة مفروضة كحجة الاسلام والحجة المنذورة قبل الحجر أنفق عليه الولي كما ذكرنا قال في التتمة والحجة المنذورة بعد الحجر كالمنذورة قبله إن سلكنا بالنذر مسلك واجب الشرع والا فهى كحجة التطوع ولو نذر التصدق بعين مال لم ينعقد وفى الذمة ينعقد ولو حلف انعقد يمينه ويكفر عند الحنث بالصوم كالرقيق </w:t>
      </w:r>
      <w:r>
        <w:rPr>
          <w:rtl w:val="true"/>
        </w:rPr>
        <w:t xml:space="preserve">* </w:t>
      </w:r>
      <w:r>
        <w:rPr>
          <w:rtl w:val="true"/>
        </w:rPr>
        <w:t xml:space="preserve">قال </w:t>
      </w:r>
      <w:r>
        <w:rPr>
          <w:rtl w:val="true"/>
        </w:rPr>
        <w:t>(</w:t>
      </w:r>
      <w:r>
        <w:rPr>
          <w:rtl w:val="true"/>
        </w:rPr>
        <w:t xml:space="preserve">وولى الصبى أبوه أو جده وعند عدمهما الوصي فان لم يكن فالقاضي ولا ولاية للام </w:t>
      </w:r>
      <w:r>
        <w:rPr>
          <w:rtl w:val="true"/>
        </w:rPr>
        <w:t>(</w:t>
      </w:r>
      <w:r>
        <w:rPr>
          <w:rtl w:val="true"/>
        </w:rPr>
        <w:t>و</w:t>
      </w:r>
      <w:r>
        <w:rPr>
          <w:rtl w:val="true"/>
        </w:rPr>
        <w:t xml:space="preserve">) </w:t>
      </w:r>
      <w:r>
        <w:rPr>
          <w:rtl w:val="true"/>
        </w:rPr>
        <w:t xml:space="preserve">ولا يتصرف الولى الا بالغبطة ولا يستوفى قصاصه </w:t>
      </w:r>
      <w:r>
        <w:rPr>
          <w:rtl w:val="true"/>
        </w:rPr>
        <w:t>(</w:t>
      </w:r>
      <w:r>
        <w:rPr>
          <w:rtl w:val="true"/>
        </w:rPr>
        <w:t>ح</w:t>
      </w:r>
      <w:r>
        <w:rPr>
          <w:rtl w:val="true"/>
        </w:rPr>
        <w:t xml:space="preserve">) </w:t>
      </w:r>
      <w:r>
        <w:rPr>
          <w:rtl w:val="true"/>
        </w:rPr>
        <w:t xml:space="preserve">ولا يعفو عنه ولا يعتق ولا يطلق بع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وغير عوض ولا يعفو عن حق شفعته الا لمصلحته فلو ترك فليس له الطلب بعد البلوغ على الاصح </w:t>
      </w:r>
      <w:r>
        <w:rPr>
          <w:rtl w:val="true"/>
        </w:rPr>
        <w:t>(</w:t>
      </w:r>
      <w:r>
        <w:rPr>
          <w:rtl w:val="true"/>
        </w:rPr>
        <w:t>و</w:t>
      </w:r>
      <w:r>
        <w:rPr>
          <w:rtl w:val="true"/>
        </w:rPr>
        <w:t xml:space="preserve">) </w:t>
      </w:r>
      <w:r>
        <w:rPr>
          <w:rtl w:val="true"/>
        </w:rPr>
        <w:t>وله أن يأكل بالمعروف من ماله ان كان فقيرا وان كان غنيا فليستعفف</w:t>
      </w:r>
      <w:r>
        <w:rPr>
          <w:rtl w:val="true"/>
        </w:rPr>
        <w:t xml:space="preserve">) * </w:t>
      </w:r>
      <w:r>
        <w:rPr>
          <w:rtl w:val="true"/>
        </w:rPr>
        <w:t xml:space="preserve">هذه البقية لسائر من يلى أمر الصبى وفى معناه المجنون وانه كيف يتصرف أما الذى يليه فهو الاب ثم الجد كما في ولاية النكاح فان لم يكونا فالولى المنصوب من جهتهما فان لم يكن فالولاية للقاضى أو من ينصبه القاضى </w:t>
      </w:r>
      <w:r>
        <w:rPr>
          <w:rtl w:val="true"/>
        </w:rPr>
        <w:t>(</w:t>
      </w:r>
      <w:r>
        <w:rPr>
          <w:rtl w:val="true"/>
        </w:rPr>
        <w:t>وظاهر</w:t>
      </w:r>
      <w:r>
        <w:rPr>
          <w:rtl w:val="true"/>
        </w:rPr>
        <w:t xml:space="preserve">) </w:t>
      </w:r>
      <w:r>
        <w:rPr>
          <w:rtl w:val="true"/>
        </w:rPr>
        <w:t xml:space="preserve">المذهب أن لا ولاية للام كما ليس لها ولاية النكاح وعن أبى سعيد الاصطخرى رحمه الله أن لها ولاية المال بعد الاب لجد وتقدم على وصيهما لزيادة شفقتها </w:t>
      </w:r>
      <w:r>
        <w:rPr>
          <w:rtl w:val="true"/>
        </w:rPr>
        <w:t>(</w:t>
      </w:r>
      <w:r>
        <w:rPr>
          <w:rtl w:val="true"/>
        </w:rPr>
        <w:t>وأما</w:t>
      </w:r>
      <w:r>
        <w:rPr>
          <w:rtl w:val="true"/>
        </w:rPr>
        <w:t xml:space="preserve">) </w:t>
      </w:r>
      <w:r>
        <w:rPr>
          <w:rtl w:val="true"/>
        </w:rPr>
        <w:t xml:space="preserve">كيفية التصرف فالقول الجملى فيه اعتبار الغبطة وكون التصرف على وجه النظر والمصلحة وفى الفصل صور </w:t>
      </w:r>
      <w:r>
        <w:rPr>
          <w:rtl w:val="true"/>
        </w:rPr>
        <w:t>(</w:t>
      </w:r>
      <w:r>
        <w:rPr>
          <w:rtl w:val="true"/>
        </w:rPr>
        <w:t>منها</w:t>
      </w:r>
      <w:r>
        <w:rPr>
          <w:rtl w:val="true"/>
        </w:rPr>
        <w:t xml:space="preserve">) </w:t>
      </w:r>
      <w:r>
        <w:rPr>
          <w:rtl w:val="true"/>
        </w:rPr>
        <w:t xml:space="preserve">يجوز للولى أن التجارة لما فيها من الاخطار وانحطاط الاسعار فان لم يكن فيه مصلحة لنقل الخراج أو جور السلطان أو أشراف الموضع على البوار لم يجز ويجوز أن يبني له الدور والمساكن ويبنى بالاجر دون اللبن والجص ولا يبنى باللبن والطين لقلة بقائه وذكر القاضي الرويانى رحمه الله أن كثيرا من الاصحاب رحمهم الله جوزوا البناء له على عادة البلد كيف كانت قال وهو الاختبار ولا يبيع عقاره الا للحاجة مثل أن لا يكون له ما يصرفه إلى نفقته وكسوته وقصرت غلته عن الوفاء بهما ولم يجد من يقرضه أو لم ير المصلحة فيه والغبطة مثل أن يكون يقبل الخراج أو يرغب شريك أو جار باكثر من ثمن المثل وهو يجد مثله ببعض ذلك الثمن وله بيع ماله نسيئة وبالعرض إذا رأى المصلحة فيه فإذا باع نسيئه زاد على ثمنه نقدا وأشهد عليه وارتهن به رهنا وافيا فان لم يفعل ضمن هكذا قاله المعظم وروى الامام وجها في صحة البيع إذا لم يترهن وكان المشترى مليا وقال الاصح الصحة ويشبه أن يذهب القائل بالصحة إلى أنه لا يضمن ونجوزه اعتمادا على ذمة الملى ولا يحتاج الاب إذا باع مال ولده من نفسه نسيئة أن يرتهن من نفسه بل يؤتمن في حق ولده وإذا باع الاب والجد عقاره فيرفع الامر إلى القاضى أسجل على بيعه ولم يكلفه أثبات الحاجة أو الغبطة فإذا بلغ الصبى وادعى على الاب أو الجد بيع ماله من غير مصلحه فالقول قولهما مع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وعليه البينة وان ادعاه على الوصي أو الامين فالقول قوله في العقار وعليهما البينة وفى غير العقار وجهان </w:t>
      </w:r>
      <w:r>
        <w:rPr>
          <w:rtl w:val="true"/>
        </w:rPr>
        <w:t>(</w:t>
      </w:r>
      <w:r>
        <w:rPr>
          <w:rtl w:val="true"/>
        </w:rPr>
        <w:t>أظهرهما</w:t>
      </w:r>
      <w:r>
        <w:rPr>
          <w:rtl w:val="true"/>
        </w:rPr>
        <w:t xml:space="preserve">) </w:t>
      </w:r>
      <w:r>
        <w:rPr>
          <w:rtl w:val="true"/>
        </w:rPr>
        <w:t xml:space="preserve">أنها كالعقار والفرق عسر كالاشهاد في كل قليل وكثير يبيعه ومنهم من أطلق وجهين من غير فرق بين ولى وولى وبين العقار وغيره ودعواه على المشترى من الولى كهى على الولى وليس للوصي والامين بيع ماله من نفسه ومال نفسه منه روى أنه صلى الله عليه وسلم </w:t>
      </w:r>
      <w:r>
        <w:rPr>
          <w:rtl w:val="true"/>
        </w:rPr>
        <w:t>(</w:t>
      </w:r>
      <w:r>
        <w:rPr>
          <w:rtl w:val="true"/>
        </w:rPr>
        <w:t>قال لا يشترى الوصي من مال اليتيم</w:t>
      </w:r>
      <w:r>
        <w:rPr>
          <w:rtl w:val="true"/>
        </w:rPr>
        <w:t>) (</w:t>
      </w:r>
      <w:r>
        <w:rPr/>
        <w:t>1</w:t>
      </w:r>
      <w:r>
        <w:rPr>
          <w:rtl w:val="true"/>
        </w:rPr>
        <w:t xml:space="preserve">) </w:t>
      </w:r>
      <w:r>
        <w:rPr>
          <w:rtl w:val="true"/>
        </w:rPr>
        <w:t xml:space="preserve">وللاب والجد ذلك وبيع مال أحد الصغيرين من الآخر وهل يشترط أن يقول بعت واشتريت كما لو باع من غيره أم يكتفى باحدهما فيقوم مقامهما كما أقيم الشخص الواحد مقام اثنين فيه وجهان تعرضنا لهما في أول البيع وإذا اشترى الولى للطفل فليشتر من ثقة وحيث أمر بالارتهان لم يقم أخذ الكفيل مقامه </w:t>
      </w:r>
      <w:r>
        <w:rPr>
          <w:rtl w:val="true"/>
        </w:rPr>
        <w:t>(</w:t>
      </w:r>
      <w:r>
        <w:rPr>
          <w:rtl w:val="true"/>
        </w:rPr>
        <w:t>ومنها</w:t>
      </w:r>
      <w:r>
        <w:rPr>
          <w:rtl w:val="true"/>
        </w:rPr>
        <w:t xml:space="preserve">) </w:t>
      </w:r>
      <w:r>
        <w:rPr>
          <w:rtl w:val="true"/>
        </w:rPr>
        <w:t xml:space="preserve">لا يستوفى القصاص المستحق له لانه ربما يرغب في العفو ولا يعفو لانه ربما بختأر الاستيفاء تشفيا ولا يعتق عبيده لا بعوض ولا مجانا ولا يكاتبهم ولا يهب أمواله لا بشرط الثواب ولا دونه إذ لا يقصد بالهبة العوض ولا يطلق زوجته لا مجانا ولا بعوض ولو باع شريكه شخصا مشفوعا فيأخذ ويترك بحسب المصلحة فان ترك بحكم المصلحة ثم بلغ الصبى وأراد أخذه فوجهان </w:t>
      </w:r>
      <w:r>
        <w:rPr>
          <w:rtl w:val="true"/>
        </w:rPr>
        <w:t>(</w:t>
      </w:r>
      <w:r>
        <w:rPr>
          <w:rtl w:val="true"/>
        </w:rPr>
        <w:t>أصحهما</w:t>
      </w:r>
      <w:r>
        <w:rPr>
          <w:rtl w:val="true"/>
        </w:rPr>
        <w:t xml:space="preserve">) </w:t>
      </w:r>
      <w:r>
        <w:rPr>
          <w:rtl w:val="true"/>
        </w:rPr>
        <w:t xml:space="preserve">انه لا يمكن كما لو أخذ بحكم المصلحة ثم بلغ الصبى وأراد رده </w:t>
      </w:r>
      <w:r>
        <w:rPr>
          <w:rtl w:val="true"/>
        </w:rPr>
        <w:t>(</w:t>
      </w:r>
      <w:r>
        <w:rPr>
          <w:rtl w:val="true"/>
        </w:rPr>
        <w:t>والثانى</w:t>
      </w:r>
      <w:r>
        <w:rPr>
          <w:rtl w:val="true"/>
        </w:rPr>
        <w:t xml:space="preserve">) </w:t>
      </w:r>
      <w:r>
        <w:rPr>
          <w:rtl w:val="true"/>
        </w:rPr>
        <w:t xml:space="preserve">يمكن لانه لو كان بالغا لكان له الاخذ وافق المصلحة أو خالف والاخذ المخالف للمصلحة لم يدخل تحت ولاية الولى فلا يفوت عليه في تصرف الولى </w:t>
      </w:r>
      <w:r>
        <w:rPr>
          <w:rtl w:val="true"/>
        </w:rPr>
        <w:t>(</w:t>
      </w:r>
      <w:r>
        <w:rPr>
          <w:rtl w:val="true"/>
        </w:rPr>
        <w:t>ومنها</w:t>
      </w:r>
      <w:r>
        <w:rPr>
          <w:rtl w:val="true"/>
        </w:rPr>
        <w:t xml:space="preserve">) </w:t>
      </w:r>
      <w:r>
        <w:rPr>
          <w:rtl w:val="true"/>
        </w:rPr>
        <w:t xml:space="preserve">ليس للولى أخذ أجرة ولانفقة من المال الصبى ان كان غنيا وان كان فقيرا فان قطع بسببه عن اكتسابه فله أخذ قدر نفقته قال الله تعالى </w:t>
      </w:r>
      <w:r>
        <w:rPr>
          <w:rtl w:val="true"/>
        </w:rPr>
        <w:t>(</w:t>
      </w:r>
      <w:r>
        <w:rPr>
          <w:rtl w:val="true"/>
        </w:rPr>
        <w:t>ومن كان غنيا فليستعفف</w:t>
      </w:r>
      <w:r>
        <w:rPr>
          <w:rtl w:val="true"/>
        </w:rPr>
        <w:t xml:space="preserve">) </w:t>
      </w:r>
      <w:r>
        <w:rPr>
          <w:rtl w:val="true"/>
        </w:rPr>
        <w:t xml:space="preserve">الاية وفى تعليق الشيخ أبى حامد رحمه انه يأخذ أقل الامرين من قدر النفقة وأجرة المثل والقول في انه هل يستبد بالاخذ يأتي في كتاب النكاح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w:t>
      </w:r>
      <w:r>
        <w:rPr>
          <w:rtl w:val="true"/>
        </w:rPr>
        <w:t xml:space="preserve">) </w:t>
      </w:r>
      <w:r>
        <w:rPr>
          <w:rtl w:val="true"/>
        </w:rPr>
        <w:t xml:space="preserve">روى أنه صلى الله عليه وسلم قال لا يشتر الوصي من مال اليتيم لم أجده وقد أخرج البيهقى من طريق زهير بن أبى اسحق عن صلة بن زفر قال كنت جالسا عند ابن مسعود فجاء رجل من همدان على فرس أبلق فقال يا أبا عبد الرحمن اشترى هذا قال ماله قال إن صاحبه أوصى إلى قال لا تشتره ولا تستقرض من ما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ان شاء الله تعالى </w:t>
      </w:r>
      <w:r>
        <w:rPr>
          <w:rtl w:val="true"/>
        </w:rPr>
        <w:t xml:space="preserve">* </w:t>
      </w:r>
      <w:r>
        <w:rPr>
          <w:rtl w:val="true"/>
        </w:rPr>
        <w:t xml:space="preserve">وهل عليه الضمان فيما أخذ كالمضطر إذا أكل الطعام أم كالامام إذا أخذ الرزق من بيت المال فيه قولان وللولي أن يخلط ماله بمال الصبى ويواكله قال الله تعالى </w:t>
      </w:r>
      <w:r>
        <w:rPr>
          <w:rtl w:val="true"/>
        </w:rPr>
        <w:t>(</w:t>
      </w:r>
      <w:r>
        <w:rPr>
          <w:rtl w:val="true"/>
        </w:rPr>
        <w:t>فان تخالطوهم فاخوانكم</w:t>
      </w:r>
      <w:r>
        <w:rPr>
          <w:rtl w:val="true"/>
        </w:rPr>
        <w:t xml:space="preserve">) </w:t>
      </w:r>
      <w:r>
        <w:rPr>
          <w:rtl w:val="true"/>
        </w:rPr>
        <w:t xml:space="preserve">وقاس ابن سريج على ما إذا خلط المسافرون ازوادهم وتناهدوا وقال لعل هذا أولى بالجواز وان تفاوتوا في الاكل لان كلا منهم من أهل المسامحة هذه صور الكتاب وشرحها </w:t>
      </w:r>
      <w:r>
        <w:rPr>
          <w:rtl w:val="true"/>
        </w:rPr>
        <w:t>(</w:t>
      </w:r>
      <w:r>
        <w:rPr>
          <w:rtl w:val="true"/>
        </w:rPr>
        <w:t>ومنها</w:t>
      </w:r>
      <w:r>
        <w:rPr>
          <w:rtl w:val="true"/>
        </w:rPr>
        <w:t xml:space="preserve">) </w:t>
      </w:r>
      <w:r>
        <w:rPr>
          <w:rtl w:val="true"/>
        </w:rPr>
        <w:t xml:space="preserve">يجب عليه أن ينفق عليه ويكسوه بالمعروف ويخرج من ماله الزكاة وارش الجنايات وان لم تطلب ونفقة القريب بعد الطلب </w:t>
      </w:r>
      <w:r>
        <w:rPr>
          <w:rtl w:val="true"/>
        </w:rPr>
        <w:t>(</w:t>
      </w:r>
      <w:r>
        <w:rPr>
          <w:rtl w:val="true"/>
        </w:rPr>
        <w:t>ومنها</w:t>
      </w:r>
      <w:r>
        <w:rPr>
          <w:rtl w:val="true"/>
        </w:rPr>
        <w:t xml:space="preserve">) </w:t>
      </w:r>
      <w:r>
        <w:rPr>
          <w:rtl w:val="true"/>
        </w:rPr>
        <w:t xml:space="preserve">أن دعت ضرورة حريق أو نهب إلى المسافرة بماله سافر وإذا كان الطريق مخوفا لم يسافر به وان كان امنا فوجهان </w:t>
      </w:r>
      <w:r>
        <w:rPr>
          <w:rtl w:val="true"/>
        </w:rPr>
        <w:t>(</w:t>
      </w:r>
      <w:r>
        <w:rPr>
          <w:rtl w:val="true"/>
        </w:rPr>
        <w:t>الذي</w:t>
      </w:r>
      <w:r>
        <w:rPr>
          <w:rtl w:val="true"/>
        </w:rPr>
        <w:t xml:space="preserve">) </w:t>
      </w:r>
      <w:r>
        <w:rPr>
          <w:rtl w:val="true"/>
        </w:rPr>
        <w:t xml:space="preserve">أورده الاصحاب رحمهم الله من العراقيين المنع كالمسافرة بالوديعة </w:t>
      </w:r>
      <w:r>
        <w:rPr>
          <w:rtl w:val="true"/>
        </w:rPr>
        <w:t>(</w:t>
      </w:r>
      <w:r>
        <w:rPr>
          <w:rtl w:val="true"/>
        </w:rPr>
        <w:t>والثانى</w:t>
      </w:r>
      <w:r>
        <w:rPr>
          <w:rtl w:val="true"/>
        </w:rPr>
        <w:t xml:space="preserve">) </w:t>
      </w:r>
      <w:r>
        <w:rPr>
          <w:rtl w:val="true"/>
        </w:rPr>
        <w:t xml:space="preserve">وهو الاصح الجواز لان المصلحة تقتضي ذلك والولى مأمور بالنظر بخلاف المودع وإذا كان له أن يسافر كان له أن يبعثه على يد أمين </w:t>
      </w:r>
      <w:r>
        <w:rPr>
          <w:rtl w:val="true"/>
        </w:rPr>
        <w:t>(</w:t>
      </w:r>
      <w:r>
        <w:rPr>
          <w:rtl w:val="true"/>
        </w:rPr>
        <w:t>ومنها</w:t>
      </w:r>
      <w:r>
        <w:rPr>
          <w:rtl w:val="true"/>
        </w:rPr>
        <w:t xml:space="preserve">) </w:t>
      </w:r>
      <w:r>
        <w:rPr>
          <w:rtl w:val="true"/>
        </w:rPr>
        <w:t xml:space="preserve">أنه ليس لغير القاضى اقراض مال الصبى الا عند ضرورة نهب أو حريق وإذا أراد سفرا ويجوز للقاضى الاقراض وان لم يعرض شئ من ذلك لكثرة شغاله وسوى أبو عبد الله الحناطى رحمه الله بين القاضى وغيره ولايجوز ايداعه مع امكان الاقراض في أصح الوجهين فان عجز عنه فله الايداع ويشترط فيمن يودع عنده الامانة وفيمن يقرضه الامانة واليسار جميعا واذ أقرض فان رأى أن يأخذ به رهنا أخذ والا ترك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w:t>
      </w:r>
      <w:r>
        <w:rPr>
          <w:rtl w:val="true"/>
        </w:rPr>
        <w:t>كتاب الصلح</w:t>
      </w:r>
      <w:r>
        <w:rPr>
          <w:rtl w:val="true"/>
        </w:rPr>
        <w:t>) (</w:t>
      </w:r>
      <w:r>
        <w:rPr>
          <w:rtl w:val="true"/>
        </w:rPr>
        <w:t>وفيه ثلاثة فصول</w:t>
      </w:r>
      <w:r>
        <w:rPr>
          <w:rtl w:val="true"/>
        </w:rPr>
        <w:t xml:space="preserve">) </w:t>
      </w:r>
      <w:r>
        <w:rPr>
          <w:rtl w:val="true"/>
        </w:rPr>
        <w:t xml:space="preserve">قال </w:t>
      </w:r>
      <w:r>
        <w:rPr>
          <w:rtl w:val="true"/>
        </w:rPr>
        <w:t>(</w:t>
      </w:r>
      <w:r>
        <w:rPr>
          <w:rtl w:val="true"/>
        </w:rPr>
        <w:t xml:space="preserve">الفصل الاول في أركانه وهو معاوضة له حكم البيع إن جرى على غير المدعى فالصلح لا يخالف البيع الا في ثلاث مسائل </w:t>
      </w:r>
      <w:r>
        <w:rPr>
          <w:rtl w:val="true"/>
        </w:rPr>
        <w:t>(</w:t>
      </w:r>
      <w:r>
        <w:rPr>
          <w:rtl w:val="true"/>
        </w:rPr>
        <w:t>الاولى</w:t>
      </w:r>
      <w:r>
        <w:rPr>
          <w:rtl w:val="true"/>
        </w:rPr>
        <w:t xml:space="preserve">) </w:t>
      </w:r>
      <w:r>
        <w:rPr>
          <w:rtl w:val="true"/>
        </w:rPr>
        <w:t xml:space="preserve">قال صاحب التلخيص يجوز الصلح على ارض الجنايات ولا يصح بلفظ البيع وأنكر الشيخ أبو على وغيره وقال ان كان معلوم القدر والصفة جاز باللفظين والا امتنع </w:t>
      </w:r>
      <w:r>
        <w:rPr>
          <w:rtl w:val="true"/>
        </w:rPr>
        <w:t>(</w:t>
      </w:r>
      <w:r>
        <w:rPr>
          <w:rtl w:val="true"/>
        </w:rPr>
        <w:t>ح</w:t>
      </w:r>
      <w:r>
        <w:rPr>
          <w:rtl w:val="true"/>
        </w:rPr>
        <w:t xml:space="preserve">) </w:t>
      </w:r>
      <w:r>
        <w:rPr>
          <w:rtl w:val="true"/>
        </w:rPr>
        <w:t xml:space="preserve">باالمفظين وان علم القدر دون الوصف كاقل الدية ففى كلا اللفظين خلاف </w:t>
      </w:r>
      <w:r>
        <w:rPr>
          <w:rtl w:val="true"/>
        </w:rPr>
        <w:t>(</w:t>
      </w:r>
      <w:r>
        <w:rPr>
          <w:rtl w:val="true"/>
        </w:rPr>
        <w:t>الثانية</w:t>
      </w:r>
      <w:r>
        <w:rPr>
          <w:rtl w:val="true"/>
        </w:rPr>
        <w:t xml:space="preserve">) </w:t>
      </w:r>
      <w:r>
        <w:rPr>
          <w:rtl w:val="true"/>
        </w:rPr>
        <w:t xml:space="preserve">أن يصالح عن بعض المدعى فهو جائز فيكون بمعنى هبة البعض ولفظ البيع لا ينوب منابه في هذا المقام وقيل أنه بلفظ الصلح أيضا لا يصح </w:t>
      </w:r>
      <w:r>
        <w:rPr>
          <w:rtl w:val="true"/>
        </w:rPr>
        <w:t>(</w:t>
      </w:r>
      <w:r>
        <w:rPr>
          <w:rtl w:val="true"/>
        </w:rPr>
        <w:t>الثالثة</w:t>
      </w:r>
      <w:r>
        <w:rPr>
          <w:rtl w:val="true"/>
        </w:rPr>
        <w:t xml:space="preserve">) </w:t>
      </w:r>
      <w:r>
        <w:rPr>
          <w:rtl w:val="true"/>
        </w:rPr>
        <w:t>إذا قال ابتداء لغيره من غير سبق خصومة صالحني من دارك هذه على ألف ففيه خلاف إذ لفظ البيع واقع فيه ولا يطلق لفظ الصلح لافى الخصومة</w:t>
      </w:r>
      <w:r>
        <w:rPr>
          <w:rtl w:val="true"/>
        </w:rPr>
        <w:t xml:space="preserve">) * </w:t>
      </w:r>
      <w:r>
        <w:rPr>
          <w:rtl w:val="true"/>
        </w:rPr>
        <w:t xml:space="preserve">فسر الائمة رحمهم الله الصلح في الشريعة بالعقد الذى ينقطع به خصومة المتخاصمين وليس ذلك على سبيل التحديد ولكنهم أردوا ضربا من التعريف مشيرين إلى أن هذه اللفظة تستعمل عند سبق المخاصمة غالبا والمخاصمات والمزاحمات المحوجة إلى المصالحة تارة تقع في الاملاك وتارة في المشتركات كالشوارع وغيرها والتعامل تارة يقع بالصلح وتارة بظهور جانب أحد المتنازعين باختصاصه بما يشعر بالاستحقاق فلا شتباك هذه الامور بعضها ببعض نسلك في الباب في كلام الشافعي رضى الله عنه للاصحاب رحمهم الله مع احكام الصلح المعقود لها الفصل </w:t>
      </w:r>
      <w:r>
        <w:rPr>
          <w:rtl w:val="true"/>
        </w:rPr>
        <w:t>(</w:t>
      </w:r>
      <w:r>
        <w:rPr>
          <w:rtl w:val="true"/>
        </w:rPr>
        <w:t>الاول</w:t>
      </w:r>
      <w:r>
        <w:rPr>
          <w:rtl w:val="true"/>
        </w:rPr>
        <w:t xml:space="preserve">) </w:t>
      </w:r>
      <w:r>
        <w:rPr>
          <w:rtl w:val="true"/>
        </w:rPr>
        <w:t xml:space="preserve">بيان المشتركات التى يقع فيها التزاحم صور يترجح فيها جانب أحد المتنازعين أو يظن رجحانه وقد عقد صاحب الكتاب لهما الفصل الثاني والثالث والاصل في الصلح ماروى عن أبى هريرة رضى الله عنه أن النبي صلى الله عليه وسلم قال </w:t>
      </w:r>
      <w:r>
        <w:rPr>
          <w:rtl w:val="true"/>
        </w:rPr>
        <w:t>(</w:t>
      </w:r>
      <w:r>
        <w:rPr>
          <w:rtl w:val="true"/>
        </w:rPr>
        <w:t>الصلح جائز بين المسلمين الاصلحا أحل حراما أو حرم حلالا</w:t>
      </w:r>
      <w:r>
        <w:rPr>
          <w:rtl w:val="true"/>
        </w:rPr>
        <w:t>) (</w:t>
      </w:r>
      <w:r>
        <w:rPr/>
        <w:t>1</w:t>
      </w:r>
      <w:r>
        <w:rPr>
          <w:rtl w:val="true"/>
        </w:rPr>
        <w:t xml:space="preserve">) </w:t>
      </w:r>
      <w:r>
        <w:rPr>
          <w:rtl w:val="true"/>
        </w:rPr>
        <w:t xml:space="preserve">ووقفه على عمر رضى الله عنه اشهر وعن كثير بن عبد الله بن عمرو ب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كتاب الصلح</w:t>
      </w:r>
      <w:r>
        <w:rPr>
          <w:rtl w:val="true"/>
        </w:rPr>
        <w:t>) (</w:t>
      </w:r>
      <w:r>
        <w:rPr/>
        <w:t>1</w:t>
      </w:r>
      <w:r>
        <w:rPr>
          <w:rtl w:val="true"/>
        </w:rPr>
        <w:t>) (</w:t>
      </w:r>
      <w:r>
        <w:rPr>
          <w:rtl w:val="true"/>
        </w:rPr>
        <w:t>حديث</w:t>
      </w:r>
      <w:r>
        <w:rPr>
          <w:rtl w:val="true"/>
        </w:rPr>
        <w:t xml:space="preserve">) </w:t>
      </w:r>
      <w:r>
        <w:rPr>
          <w:rtl w:val="true"/>
        </w:rPr>
        <w:t xml:space="preserve">أبى هريرة الصلح جائز بين المسلمين الاصلحا أحل حراما أو حرم حلالا </w:t>
      </w:r>
      <w:r>
        <w:rPr>
          <w:rtl w:val="true"/>
        </w:rPr>
        <w:t xml:space="preserve">* </w:t>
      </w:r>
      <w:r>
        <w:rPr>
          <w:rtl w:val="true"/>
        </w:rPr>
        <w:t xml:space="preserve">أبو داود ابن حبان والحاكم من طريق الوليد بن رباح عنه بتمامه و رواه أحمد منحديث سليمان ابن بلال عن العلاء عن أبيه عن أبى هريرة دون الاستثناء وفي الباب عن عمر وبن عوف وغيره كما سيأتي قريب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عوف المزني عن أبيه عن جده أن النبي صلى الله عليه وسلم قال </w:t>
      </w:r>
      <w:r>
        <w:rPr>
          <w:rtl w:val="true"/>
        </w:rPr>
        <w:t>(</w:t>
      </w:r>
      <w:r>
        <w:rPr>
          <w:rtl w:val="true"/>
        </w:rPr>
        <w:t>المؤمنون عند شروطهم الا شرطا أحل حراما أو حرم حلالا والصلح جائز</w:t>
      </w:r>
      <w:r>
        <w:rPr>
          <w:rtl w:val="true"/>
        </w:rPr>
        <w:t>) (</w:t>
      </w:r>
      <w:r>
        <w:rPr/>
        <w:t>1</w:t>
      </w:r>
      <w:r>
        <w:rPr>
          <w:rtl w:val="true"/>
        </w:rPr>
        <w:t xml:space="preserve">) </w:t>
      </w:r>
      <w:r>
        <w:rPr>
          <w:rtl w:val="true"/>
        </w:rPr>
        <w:t xml:space="preserve">إذا عرفت ذلك فالصلح إما أن يجرى بين المتداعيين أو بين المدعي واجنبي والقسم الاول على وجهين </w:t>
      </w:r>
      <w:r>
        <w:rPr>
          <w:rtl w:val="true"/>
        </w:rPr>
        <w:t>(</w:t>
      </w:r>
      <w:r>
        <w:rPr>
          <w:rtl w:val="true"/>
        </w:rPr>
        <w:t>احدهما</w:t>
      </w:r>
      <w:r>
        <w:rPr>
          <w:rtl w:val="true"/>
        </w:rPr>
        <w:t xml:space="preserve">) </w:t>
      </w:r>
      <w:r>
        <w:rPr>
          <w:rtl w:val="true"/>
        </w:rPr>
        <w:t xml:space="preserve">صلح المعاوضة وهو الذى يجرى على غير العين المدعاة كما إذا ادعى دارا فاقربها المدعى عليه وصالحه بها على عبد أو ثوب وهذا الضرب حكمه حكم البيع وان عقد بلفظ الصلح وتتعلق به جميع أحكام البيع كالرد بالعيب والشفعة والمنع من التصرف قبل القبض واشتراط القبض ان كان المصالح عنه والمصالح عليه متوافقين في علة الربا واشتراط التساوى في معيار الشرع إن كانا من جنس واحد من أموال الربا وجريان التخالف عند الاختلاف ويفسد بالغرر والجهل والشروط الفاسدة فساد البيع وكذا إذا صالح منها على منفعة غير معلومة جاز وكان هذا الصلح اجارة كانه استأجر الدار والعبد بالعين المدعاة فيثبت فيه أحكام الاجارات </w:t>
      </w:r>
      <w:r>
        <w:rPr>
          <w:rtl w:val="true"/>
        </w:rPr>
        <w:t>(</w:t>
      </w:r>
      <w:r>
        <w:rPr>
          <w:rtl w:val="true"/>
        </w:rPr>
        <w:t>الضرب الثاني</w:t>
      </w:r>
      <w:r>
        <w:rPr>
          <w:rtl w:val="true"/>
        </w:rPr>
        <w:t xml:space="preserve">) </w:t>
      </w:r>
      <w:r>
        <w:rPr>
          <w:rtl w:val="true"/>
        </w:rPr>
        <w:t xml:space="preserve">صلح الحطيطة وهو الجارى على بعض العين المدعاة كما إذا صالح من الدار المدعاة على نصفها أو ثلثها أو من العبدين على أحدهما فهذا هبة بعض المدعى ممن هو في يده فيشترط القبول ومضى امكان مدة القبض وفى اشتراط الاذن الجديد في القبض الخلاف المذكور في باب الرحمن ويصح بلفظ الهبة ما في معناها وهل يصح بلفظ الصلح فيه وجهان </w:t>
      </w:r>
      <w:r>
        <w:rPr>
          <w:rtl w:val="true"/>
        </w:rPr>
        <w:t>(</w:t>
      </w:r>
      <w:r>
        <w:rPr>
          <w:rtl w:val="true"/>
        </w:rPr>
        <w:t>أحدهما</w:t>
      </w:r>
      <w:r>
        <w:rPr>
          <w:rtl w:val="true"/>
        </w:rPr>
        <w:t xml:space="preserve">) </w:t>
      </w:r>
      <w:r>
        <w:rPr>
          <w:rtl w:val="true"/>
        </w:rPr>
        <w:t xml:space="preserve">لا لان الصلح يتضمن المعاوضة ومحال أن يعامل الانسان ملك نفسه ببعضه </w:t>
      </w:r>
      <w:r>
        <w:rPr>
          <w:rtl w:val="true"/>
        </w:rPr>
        <w:t>(</w:t>
      </w:r>
      <w:r>
        <w:rPr>
          <w:rtl w:val="true"/>
        </w:rPr>
        <w:t>وأظهرهما</w:t>
      </w:r>
      <w:r>
        <w:rPr>
          <w:rtl w:val="true"/>
        </w:rPr>
        <w:t xml:space="preserve">) </w:t>
      </w:r>
      <w:r>
        <w:rPr>
          <w:rtl w:val="true"/>
        </w:rPr>
        <w:t xml:space="preserve">الصحة لان الخاصية التى يفتقر إليها لفظ الصلح هو سبق الخصوم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w:t>
      </w:r>
      <w:r>
        <w:rPr>
          <w:rtl w:val="true"/>
        </w:rPr>
        <w:t>قوله</w:t>
      </w:r>
      <w:r>
        <w:rPr>
          <w:rtl w:val="true"/>
        </w:rPr>
        <w:t xml:space="preserve">) * </w:t>
      </w:r>
      <w:r>
        <w:rPr>
          <w:rtl w:val="true"/>
        </w:rPr>
        <w:t xml:space="preserve">ووقف هذا الحديث على عمر اشهر </w:t>
      </w:r>
      <w:r>
        <w:rPr>
          <w:rtl w:val="true"/>
        </w:rPr>
        <w:t xml:space="preserve">* </w:t>
      </w:r>
      <w:r>
        <w:rPr>
          <w:rtl w:val="true"/>
        </w:rPr>
        <w:t xml:space="preserve">البيهقى في المعرفة من طريق أبى العوام البصري قال كتب عمر إلى أبى موسى فذكر الحديث وفيه والصلح جائز فذكره بتمامه ورواه في السنن من طريق أخرى إلى سعيد بن أبى بردة قال هذا كتاب عمر إلى أبى موسى فذكره فيه وسياتى في كتاب القضاء تاما ان شاء الله </w:t>
      </w:r>
      <w:r>
        <w:rPr>
          <w:rtl w:val="true"/>
        </w:rPr>
        <w:t>* (</w:t>
      </w:r>
      <w:r>
        <w:rPr/>
        <w:t>1</w:t>
      </w:r>
      <w:r>
        <w:rPr>
          <w:rtl w:val="true"/>
        </w:rPr>
        <w:t>) (</w:t>
      </w:r>
      <w:r>
        <w:rPr>
          <w:rtl w:val="true"/>
        </w:rPr>
        <w:t>حديث</w:t>
      </w:r>
      <w:r>
        <w:rPr>
          <w:rtl w:val="true"/>
        </w:rPr>
        <w:t xml:space="preserve">) </w:t>
      </w:r>
      <w:r>
        <w:rPr>
          <w:rtl w:val="true"/>
        </w:rPr>
        <w:t xml:space="preserve">كثير بن عبد الله بن عمر وبن عوف عن أبيه عن جده أن النبي صلى الله عليه وسلم قال المؤمنون عند شروطهم </w:t>
      </w:r>
      <w:r>
        <w:rPr>
          <w:rtl w:val="true"/>
        </w:rPr>
        <w:t xml:space="preserve">* </w:t>
      </w:r>
      <w:r>
        <w:rPr>
          <w:rtl w:val="true"/>
        </w:rPr>
        <w:t xml:space="preserve">الحديث تقدم في باب المصراة والرد بالعيب وانه للترمذي وغير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وقد حصلت ثم هو منزل في كل موضع ما يقتضيه الحال كلفظ التمليك ولا يصح هذا الضرب بلفظ البيع وهذه احدى المسائل الثلاث التى ذكر صاحب الكتاب أن الصلح يخالف البيع فيها وذلك على الوجه الاظهر </w:t>
      </w:r>
      <w:r>
        <w:rPr>
          <w:rtl w:val="true"/>
        </w:rPr>
        <w:t>(</w:t>
      </w:r>
      <w:r>
        <w:rPr>
          <w:rtl w:val="true"/>
        </w:rPr>
        <w:t>وأما</w:t>
      </w:r>
      <w:r>
        <w:rPr>
          <w:rtl w:val="true"/>
        </w:rPr>
        <w:t xml:space="preserve">) </w:t>
      </w:r>
      <w:r>
        <w:rPr>
          <w:rtl w:val="true"/>
        </w:rPr>
        <w:t xml:space="preserve">إذا قلنا انه لا يصح بلفظ الصلح أيضا فلا فرق بين اللفظين </w:t>
      </w:r>
      <w:r>
        <w:rPr>
          <w:rtl w:val="true"/>
        </w:rPr>
        <w:t>(</w:t>
      </w:r>
      <w:r>
        <w:rPr>
          <w:rtl w:val="true"/>
        </w:rPr>
        <w:t>والمسألة الثانية</w:t>
      </w:r>
      <w:r>
        <w:rPr>
          <w:rtl w:val="true"/>
        </w:rPr>
        <w:t xml:space="preserve">) </w:t>
      </w:r>
      <w:r>
        <w:rPr>
          <w:rtl w:val="true"/>
        </w:rPr>
        <w:t xml:space="preserve">ذكر ابن القاص في التلخيص انه إذا صالحه من ارش الموضحة على شئ معلوم جاز إذا علما قدر أرشها ولو باع لم يجز وخالفه معظم الاصحاب في افتراق اللفظين وقالوا ان كان الارش مجهولا كالحكومة التى لم تقدر ولم تضبط لم يجز الصلح عنه ولابيعه وان كان معلوم القدر والصفة كالدراهم والدنانير إذا ضبطت في الحكومة جاز الصلح عنها وجاز بيعها ممن عليه وان كان معلوم القدر دون الصفة على الحد المعتبر في السلم كالابل الواجبة في الدية ففي جواب الاعتياض عنها بلفظ الصلح وبلفظ البيع جميعا وجهان ويقال قولان </w:t>
      </w:r>
      <w:r>
        <w:rPr>
          <w:rtl w:val="true"/>
        </w:rPr>
        <w:t>(</w:t>
      </w:r>
      <w:r>
        <w:rPr>
          <w:rtl w:val="true"/>
        </w:rPr>
        <w:t>أحدهما</w:t>
      </w:r>
      <w:r>
        <w:rPr>
          <w:rtl w:val="true"/>
        </w:rPr>
        <w:t xml:space="preserve">) </w:t>
      </w:r>
      <w:r>
        <w:rPr>
          <w:rtl w:val="true"/>
        </w:rPr>
        <w:t xml:space="preserve">انه يصح كما لو اشترى عينا ولم يعرف صفاتها </w:t>
      </w:r>
      <w:r>
        <w:rPr>
          <w:rtl w:val="true"/>
        </w:rPr>
        <w:t>(</w:t>
      </w:r>
      <w:r>
        <w:rPr>
          <w:rtl w:val="true"/>
        </w:rPr>
        <w:t>وأظهرهما</w:t>
      </w:r>
      <w:r>
        <w:rPr>
          <w:rtl w:val="true"/>
        </w:rPr>
        <w:t xml:space="preserve">) </w:t>
      </w:r>
      <w:r>
        <w:rPr>
          <w:rtl w:val="true"/>
        </w:rPr>
        <w:t xml:space="preserve">فيما ذكر الشيخ أبو الفرج السرخسى المنع كما لو أسلم في شئ ولم يصفه وهذا في الجراحة التى لا توجب القود أما في النفس أو فيما دونها فالصلح عنها مبني على الخلاف في أن موجب العمد ماذا وسياتى في موضعه ان شاء الله تعالى </w:t>
      </w:r>
      <w:r>
        <w:rPr>
          <w:rtl w:val="true"/>
        </w:rPr>
        <w:t>(</w:t>
      </w:r>
      <w:r>
        <w:rPr>
          <w:rtl w:val="true"/>
        </w:rPr>
        <w:t>والمسألة الثالثة</w:t>
      </w:r>
      <w:r>
        <w:rPr>
          <w:rtl w:val="true"/>
        </w:rPr>
        <w:t xml:space="preserve">) </w:t>
      </w:r>
      <w:r>
        <w:rPr>
          <w:rtl w:val="true"/>
        </w:rPr>
        <w:t xml:space="preserve">لاشك انه لو قال من غير سبق خصومة بعنى دارك هذه بكذا فباع يصح ولو قال والحالة هذه صالحني عن دارك هذه بالف فعن الشيخ أبى محمد فيه ذكر وجهين </w:t>
      </w:r>
      <w:r>
        <w:rPr>
          <w:rtl w:val="true"/>
        </w:rPr>
        <w:t>(</w:t>
      </w:r>
      <w:r>
        <w:rPr>
          <w:rtl w:val="true"/>
        </w:rPr>
        <w:t>أحدهما</w:t>
      </w:r>
      <w:r>
        <w:rPr>
          <w:rtl w:val="true"/>
        </w:rPr>
        <w:t xml:space="preserve">) </w:t>
      </w:r>
      <w:r>
        <w:rPr>
          <w:rtl w:val="true"/>
        </w:rPr>
        <w:t xml:space="preserve">الصحة لان مثل هذا الصلح معاوضة فسواء عقد بهذه الفظة أو بهذه اللفظة </w:t>
      </w:r>
      <w:r>
        <w:rPr>
          <w:rtl w:val="true"/>
        </w:rPr>
        <w:t>(</w:t>
      </w:r>
      <w:r>
        <w:rPr>
          <w:rtl w:val="true"/>
        </w:rPr>
        <w:t>وأظهرهما</w:t>
      </w:r>
      <w:r>
        <w:rPr>
          <w:rtl w:val="true"/>
        </w:rPr>
        <w:t xml:space="preserve">) </w:t>
      </w:r>
      <w:r>
        <w:rPr>
          <w:rtl w:val="true"/>
        </w:rPr>
        <w:t xml:space="preserve">المنع لان مثل هذا الصلح معاوضة لا يطلق ولا يستعمل الا إذا سبقت خصومة فعلى هذا يخالف الصلح البيع وكأن هذا الخلاف مفروض فيما إذا استعملا لفظ الصلح ولم ينويا أو أحدهما شيئا فاما إذ استعملا ونويا البيع فانه يكون كناية بلاشك ويكون على الخلاف المشهور في انعقاد البيع بالكنايات والقياس عود مسائل الاستثناء في الصلح الذى ذكرنا انه اجارة بلا فرق واعود الان إلى البحث عن لفظ الكتاب ونظمه </w:t>
      </w:r>
      <w:r>
        <w:rPr>
          <w:rtl w:val="true"/>
        </w:rPr>
        <w:t>(</w:t>
      </w:r>
      <w:r>
        <w:rPr>
          <w:rtl w:val="true"/>
        </w:rPr>
        <w:t>قوله</w:t>
      </w:r>
      <w:r>
        <w:rPr>
          <w:rtl w:val="true"/>
        </w:rPr>
        <w:t xml:space="preserve">) </w:t>
      </w:r>
      <w:r>
        <w:rPr>
          <w:rtl w:val="true"/>
        </w:rPr>
        <w:t xml:space="preserve">الفصل الاول في أركانه اركان الصلح على المعهود من كلام صاحب الكتاب المتصالحان والمصالح عليه والمصالح عنه وليس في ال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تعرض لها ولشروطها وانما الذى يتضمنه بيان الصحيح والفاسد وان الصحيح منه من أي قبيل هو فاذن الفصل ببيان الاحكام أشبه منه بالاركان وقوله والصلح لا يخالف البيع الا في ثلاث مسائل </w:t>
      </w:r>
      <w:r>
        <w:rPr>
          <w:rtl w:val="true"/>
        </w:rPr>
        <w:t>(</w:t>
      </w:r>
      <w:r>
        <w:rPr>
          <w:rtl w:val="true"/>
        </w:rPr>
        <w:t>اما</w:t>
      </w:r>
      <w:r>
        <w:rPr>
          <w:rtl w:val="true"/>
        </w:rPr>
        <w:t xml:space="preserve">) </w:t>
      </w:r>
      <w:r>
        <w:rPr>
          <w:rtl w:val="true"/>
        </w:rPr>
        <w:t xml:space="preserve">أن يحمل على كل صلح أو على الصلح المذكور قبل هذا الكلام وهو الصلح الجارى على غير المدعى وظاهر أن الاول غير مراد لانواع الصلح التى ليست بنوع ولو أراد ذلك لما احتاج إلى تقييد ما قبله بقوله ان جرى على عين المدعى والثانى فيه توقف أيضا لان احدى المسائل الثلاث ما إذا صالح على بعض المدعى والصلح على بعض المدعى لا يندرج في الصلح على غير المدعى حتى يستثني منه الا أن يراد بالعين كلما يصدق ان يقال انه ليس هو دون الخارج عن الذات لكنه بعيد عن الفهم في مثل هذه المواضع وربما يوجد في مض النسخ ان جرى على عين الم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بدل غير المدعى وهو فاسد لان الصلح على كل المدعى لا معني له وعلى بعضه لا يكون بيعا البتة ولو كان مكانها ان جرى علي العين المدعاة ليكون قسيما لقوله من بعد وان صالح عن الدين ويتضح استثناء المسألة المذكورة لكان أحسن لكن الصلح في مسألة الصلح عن الارش صلح عن الدين فلا يدخل حينئذ حتى يستثني مخالفة الصلح البيع لانه لا ينحصر في الصور الثلاث بل من صورها الصلح عن القصاص فانه صحيح ولا مجال للفظ البيع فيه </w:t>
      </w:r>
      <w:r>
        <w:rPr>
          <w:rtl w:val="true"/>
        </w:rPr>
        <w:t>(</w:t>
      </w:r>
      <w:r>
        <w:rPr>
          <w:rtl w:val="true"/>
        </w:rPr>
        <w:t>ومنها</w:t>
      </w:r>
      <w:r>
        <w:rPr>
          <w:rtl w:val="true"/>
        </w:rPr>
        <w:t xml:space="preserve">) </w:t>
      </w:r>
      <w:r>
        <w:rPr>
          <w:rtl w:val="true"/>
        </w:rPr>
        <w:t xml:space="preserve">قال صاحب التلخيص لو صالحنا أهل الحرب من أموالهم على شئ ناخذه منهم جاز ولا يقوم مقامه البيع واعترض عليه القفال بأن تلك المصالحة ليست مصالحة عن أموالهم على شئ نأخذه وانما نصالحهم ونأخذ منهم للكف عن دمائهم وأموالهم وهذا قويم لكنه لا يخدش مخالفة اللفظين لان لفظ البيع لا يجرى في أمثال تلك المصالحات </w:t>
      </w:r>
      <w:r>
        <w:rPr>
          <w:rtl w:val="true"/>
        </w:rPr>
        <w:t>(</w:t>
      </w:r>
      <w:r>
        <w:rPr>
          <w:rtl w:val="true"/>
        </w:rPr>
        <w:t>وقوله</w:t>
      </w:r>
      <w:r>
        <w:rPr>
          <w:rtl w:val="true"/>
        </w:rPr>
        <w:t xml:space="preserve">) </w:t>
      </w:r>
      <w:r>
        <w:rPr>
          <w:rtl w:val="true"/>
        </w:rPr>
        <w:t xml:space="preserve">فانكر الشيخ أبو على ذلك هذا قد ذكره الشيخ على أحسن وجه كما هو دأبه لكنه ليس مبتدئا بهذا الكلام حتى ينسب إليه بل الائمة رحمهم الله ذكروه قبله منهم الشيخ القفال و </w:t>
      </w:r>
      <w:r>
        <w:rPr>
          <w:rtl w:val="true"/>
        </w:rPr>
        <w:t>(</w:t>
      </w:r>
      <w:r>
        <w:rPr>
          <w:rtl w:val="true"/>
        </w:rPr>
        <w:t>قوله</w:t>
      </w:r>
      <w:r>
        <w:rPr>
          <w:rtl w:val="true"/>
        </w:rPr>
        <w:t xml:space="preserve">) </w:t>
      </w:r>
      <w:r>
        <w:rPr>
          <w:rtl w:val="true"/>
        </w:rPr>
        <w:t xml:space="preserve">والا امتنع باللفظين يجوز إعلامه بالحاء لان عند أبى حنيفة يجوز الصلح عن المجهول أرشا كان أو غيره وبه قال أحمد رحمه الله </w:t>
      </w:r>
      <w:r>
        <w:rPr>
          <w:rtl w:val="true"/>
        </w:rPr>
        <w:t xml:space="preserve">* </w:t>
      </w:r>
      <w:r>
        <w:rPr>
          <w:rtl w:val="true"/>
        </w:rPr>
        <w:t xml:space="preserve">لنا القياس على المصالح عليه فأنه لا بد وان يكون معلوما بالاتفاق </w:t>
      </w:r>
      <w:r>
        <w:rPr>
          <w:rtl w:val="true"/>
        </w:rPr>
        <w:t>(</w:t>
      </w:r>
      <w:r>
        <w:rPr>
          <w:rtl w:val="true"/>
        </w:rPr>
        <w:t>وقوله</w:t>
      </w:r>
      <w:r>
        <w:rPr>
          <w:rtl w:val="true"/>
        </w:rPr>
        <w:t xml:space="preserve">) </w:t>
      </w:r>
      <w:r>
        <w:rPr>
          <w:rtl w:val="true"/>
        </w:rPr>
        <w:t xml:space="preserve">وقيل إنه بلفظ الصلح أيضا لا يصح أي لابد من لفظ الهبة لانه غير صحيح أصلا </w:t>
      </w:r>
      <w:r>
        <w:rPr>
          <w:rtl w:val="true"/>
        </w:rPr>
        <w:t xml:space="preserve">* </w:t>
      </w:r>
      <w:r>
        <w:rPr>
          <w:rtl w:val="true"/>
        </w:rPr>
        <w:t xml:space="preserve">قال </w:t>
      </w:r>
      <w:r>
        <w:rPr>
          <w:rtl w:val="true"/>
        </w:rPr>
        <w:t>(</w:t>
      </w:r>
      <w:r>
        <w:rPr>
          <w:rtl w:val="true"/>
        </w:rPr>
        <w:t xml:space="preserve">وأما الصلح عن الدين فهو كبيع الدين فان صالح على بعضه فهو ابراء </w:t>
      </w:r>
      <w:r>
        <w:rPr>
          <w:rtl w:val="true"/>
        </w:rPr>
        <w:t>(</w:t>
      </w:r>
      <w:r>
        <w:rPr>
          <w:rtl w:val="true"/>
        </w:rPr>
        <w:t>و</w:t>
      </w:r>
      <w:r>
        <w:rPr>
          <w:rtl w:val="true"/>
        </w:rPr>
        <w:t xml:space="preserve">) </w:t>
      </w:r>
      <w:r>
        <w:rPr>
          <w:rtl w:val="true"/>
        </w:rPr>
        <w:t>عن البعض ولو صالح من حال على مؤجل أو مؤجل على حال أو صحيح على مكسر أو مكسر على صحيح فهو فاسد لانه وعد من المستحق أو المستحق عليه لا يلزم الوفاء به ولو صالح من ألف مؤجل على خمسمائة حال فهو فاسد لانه نزل عن القدر للحصول على زيادة صفة ولو صالح عن ألف حال على خمسمائة مؤجل فهو ابراء عن خمسمائة ووعد في الباقي لا يلزم</w:t>
      </w:r>
      <w:r>
        <w:rPr>
          <w:rtl w:val="true"/>
        </w:rPr>
        <w:t>) * (</w:t>
      </w:r>
      <w:r>
        <w:rPr>
          <w:rtl w:val="true"/>
        </w:rPr>
        <w:t>النوع الثاني</w:t>
      </w:r>
      <w:r>
        <w:rPr>
          <w:rtl w:val="true"/>
        </w:rPr>
        <w:t xml:space="preserve">) </w:t>
      </w:r>
      <w:r>
        <w:rPr>
          <w:rtl w:val="true"/>
        </w:rPr>
        <w:t xml:space="preserve">عن الدين وله ضربان </w:t>
      </w:r>
      <w:r>
        <w:rPr>
          <w:rtl w:val="true"/>
        </w:rPr>
        <w:t>(</w:t>
      </w:r>
      <w:r>
        <w:rPr>
          <w:rtl w:val="true"/>
        </w:rPr>
        <w:t>أحدهما</w:t>
      </w:r>
      <w:r>
        <w:rPr>
          <w:rtl w:val="true"/>
        </w:rPr>
        <w:t xml:space="preserve">) </w:t>
      </w:r>
      <w:r>
        <w:rPr>
          <w:rtl w:val="true"/>
        </w:rPr>
        <w:t xml:space="preserve">صلح المعاوضة وهو الجارى على غير الدين المدعى فينظ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صالح على بعض اموال الربا على ما يوافقه في العلة فلابد من قبض العوض في المجلس ولا يشترط تعيينه في نفس الصلح على أصح الوجهين وان كان دينا صح الصلح في أصح الوجهين ولكن يشترط التعيين في المجلس ولا يشترط القبض بعد التعيين في أصح الوجهين وكل ما ذكرناه موجها في البيع للدين ممن عليه الدين </w:t>
      </w:r>
      <w:r>
        <w:rPr>
          <w:rtl w:val="true"/>
        </w:rPr>
        <w:t>(</w:t>
      </w:r>
      <w:r>
        <w:rPr>
          <w:rtl w:val="true"/>
        </w:rPr>
        <w:t>وقوله</w:t>
      </w:r>
      <w:r>
        <w:rPr>
          <w:rtl w:val="true"/>
        </w:rPr>
        <w:t xml:space="preserve">) </w:t>
      </w:r>
      <w:r>
        <w:rPr>
          <w:rtl w:val="true"/>
        </w:rPr>
        <w:t xml:space="preserve">في الكتاب فهو كبيع الدين اشارة إلى هذه الجملة </w:t>
      </w:r>
      <w:r>
        <w:rPr>
          <w:rtl w:val="true"/>
        </w:rPr>
        <w:t>(</w:t>
      </w:r>
      <w:r>
        <w:rPr>
          <w:rtl w:val="true"/>
        </w:rPr>
        <w:t>والضرب الثاني</w:t>
      </w:r>
      <w:r>
        <w:rPr>
          <w:rtl w:val="true"/>
        </w:rPr>
        <w:t xml:space="preserve">) </w:t>
      </w:r>
      <w:r>
        <w:rPr>
          <w:rtl w:val="true"/>
        </w:rPr>
        <w:t xml:space="preserve">صلح الحطيطة وهو الجارى على بعض الدين المدعى فهو ابراء عن بعض الدين فان استعمل لفظ الابراء أوما في معناه كما إذا قال أبرأتك عن خمسمائة من الالف الذى عليك وصالحتك عن الباقي برئت ذمته عن ما أبرأه منه ولم يشترط القبول وفيه وجه بعيد مضطرد في كل ابراء ولا يشترط قبض الباقي في المجلس وان اقتصر على لفظ الصلح فقال صالحتك عن الالف الذى لى عليك على خمسمائة فوجهان كتغيرها في صلح الحطيطة في العين </w:t>
      </w:r>
      <w:r>
        <w:rPr>
          <w:rtl w:val="true"/>
        </w:rPr>
        <w:t>(</w:t>
      </w:r>
      <w:r>
        <w:rPr>
          <w:rtl w:val="true"/>
        </w:rPr>
        <w:t>والاصح</w:t>
      </w:r>
      <w:r>
        <w:rPr>
          <w:rtl w:val="true"/>
        </w:rPr>
        <w:t xml:space="preserve">) </w:t>
      </w:r>
      <w:r>
        <w:rPr>
          <w:rtl w:val="true"/>
        </w:rPr>
        <w:t xml:space="preserve">الصحة ثم هل يشترط القبول فيه وجهان كالوجهين فيما إذا قال لمن عليه الدين وهبته منك والاظهر اشتراطه لان اللفظ في وضعه يقتضيه ولو صالح منه على خمسمائة معينة فالوجهان جاريان ورأى الامام وجه الفساد ههنا أظهر لان بعض الخمسمائة يقتضى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كونها عوضا وكون العقد معاوضة فيصير بائعا لالف بخمسمائة ولصاحب الوجه الاول أن يمنعه ويقول الصلح منه على البعض المعين إبراء واستيفاء للباقى ولا يصح هذا الضرب بلفظ البيع كما في نظيره من الصلح عن العين ولو صالح من ألف حال على ألف مؤجل أو من الف مؤجل على الف حال فهو لاغ لانه في الصورة الاولى وعد من رب المال بالحساق الاجل وفى الثانية من المديون بأسقاط الاجل والاجل لا يلحق ولا يسقط نعم لو عجل من عليه المؤجل وقبله المستحق سقط الاجل بما جرى من الايفاء والاستيفاء وكذلك الحكم في الصحيح والمكسر </w:t>
      </w:r>
      <w:r>
        <w:rPr>
          <w:rtl w:val="true"/>
        </w:rPr>
        <w:t xml:space="preserve">* </w:t>
      </w:r>
      <w:r>
        <w:rPr>
          <w:rtl w:val="true"/>
        </w:rPr>
        <w:t xml:space="preserve">ولو صالح من ألف مؤجل على خمسمائة حالة فهذا الصلح فاسد لانه نزل عن بعض المقدار لتحصيل الحلول في الباقي والصفة بانفرادها لا تقابل بالعوض ثم صفة الحلول لا تلتحق بالمال المؤجل وإذا لم يحصل ما نزل عن القدر لتحصيله لم يصح النزول ولو صالح عن ألف حال على خمسائه مؤجلة فهذا ليس فيه شائبة المعاوضة ولكنه مسامحة من وجهين </w:t>
      </w:r>
      <w:r>
        <w:rPr>
          <w:rtl w:val="true"/>
        </w:rPr>
        <w:t>(</w:t>
      </w:r>
      <w:r>
        <w:rPr>
          <w:rtl w:val="true"/>
        </w:rPr>
        <w:t>أدهما</w:t>
      </w:r>
      <w:r>
        <w:rPr>
          <w:rtl w:val="true"/>
        </w:rPr>
        <w:t xml:space="preserve">) </w:t>
      </w:r>
      <w:r>
        <w:rPr>
          <w:rtl w:val="true"/>
        </w:rPr>
        <w:t xml:space="preserve">حط بعض القدر </w:t>
      </w:r>
      <w:r>
        <w:rPr>
          <w:rtl w:val="true"/>
        </w:rPr>
        <w:t>(</w:t>
      </w:r>
      <w:r>
        <w:rPr>
          <w:rtl w:val="true"/>
        </w:rPr>
        <w:t>والثاني</w:t>
      </w:r>
      <w:r>
        <w:rPr>
          <w:rtl w:val="true"/>
        </w:rPr>
        <w:t xml:space="preserve">) </w:t>
      </w:r>
      <w:r>
        <w:rPr>
          <w:rtl w:val="true"/>
        </w:rPr>
        <w:t xml:space="preserve">الحاق الاجل بالباقي والاول سائغ فيبرأ عن خمسمائة والثاني وعد لا يلزم فله أن يطالبه بالباقي في الحال </w:t>
      </w:r>
      <w:r>
        <w:rPr>
          <w:rtl w:val="true"/>
        </w:rPr>
        <w:t>* (</w:t>
      </w:r>
      <w:r>
        <w:rPr>
          <w:rtl w:val="true"/>
        </w:rPr>
        <w:t>فروع</w:t>
      </w:r>
      <w:r>
        <w:rPr>
          <w:rtl w:val="true"/>
        </w:rPr>
        <w:t>) (</w:t>
      </w:r>
      <w:r>
        <w:rPr>
          <w:rtl w:val="true"/>
        </w:rPr>
        <w:t>أحدها</w:t>
      </w:r>
      <w:r>
        <w:rPr>
          <w:rtl w:val="true"/>
        </w:rPr>
        <w:t xml:space="preserve">) </w:t>
      </w:r>
      <w:r>
        <w:rPr>
          <w:rtl w:val="true"/>
        </w:rPr>
        <w:t xml:space="preserve">قال أحد الوارثين لصاحبه تركت نصيبي من التركة اليك فقال قبلت لم يصح ويبقى حقه كما كان لانها ان كانت أعيانا فلا بد فيها من تمليك وقبول وان كان فيها دين عليه فلا بد من ابراء ولو قال صالحتك من نصيبي على هذا الثوب فان كانت التركة أعيانا فهو صلح عن العين وان كانت ديونا عليه فصلح عن الدين وان كانت على سائر الناس فهو بيع الدين من غير من عليه فالصلح باطل في الدين وفى العين قولا تفريق الصفقة </w:t>
      </w:r>
      <w:r>
        <w:rPr>
          <w:rtl w:val="true"/>
        </w:rPr>
        <w:t>* (</w:t>
      </w:r>
      <w:r>
        <w:rPr>
          <w:rtl w:val="true"/>
        </w:rPr>
        <w:t>الثاني</w:t>
      </w:r>
      <w:r>
        <w:rPr>
          <w:rtl w:val="true"/>
        </w:rPr>
        <w:t xml:space="preserve">) </w:t>
      </w:r>
      <w:r>
        <w:rPr>
          <w:rtl w:val="true"/>
        </w:rPr>
        <w:t xml:space="preserve">له في يد غيره الف درهم وخمسون دينار افصالحه منه على الفى درهم لا يجوز كذا لو مات عن اثنين والتركة الفا درهم ومائة دينار وهى في يد أحدهما فصالحه الآخر عن نصيبه على الفى درهم يجوز الفرق انه إذا كان الحق في الذمة فلا ضرورة إلى تقدير المعاوضة فيه فيجعل مستوفيا لاحد الالفين معتاضا بالآخر عن الدنانير وإذا كان معينا كان الصلح عنه اعتياضا وكانه باع الف درهم وخمسين دينارا بالفى درهم وهو من صور مدعج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ونقل الامام عن القاضى الحسين في صورة الدين أيضا المنع تنزيلا له على المعاوضة </w:t>
      </w:r>
      <w:r>
        <w:rPr>
          <w:rtl w:val="true"/>
        </w:rPr>
        <w:t>(</w:t>
      </w:r>
      <w:r>
        <w:rPr>
          <w:rtl w:val="true"/>
        </w:rPr>
        <w:t>الثالث</w:t>
      </w:r>
      <w:r>
        <w:rPr>
          <w:rtl w:val="true"/>
        </w:rPr>
        <w:t xml:space="preserve">) </w:t>
      </w:r>
      <w:r>
        <w:rPr>
          <w:rtl w:val="true"/>
        </w:rPr>
        <w:t xml:space="preserve">صالحه عن الدار المدعاة على أن يسكنها سنة فهو اعارة الدار منه يرجع عنها متى شاء وليس بمعاوضة لان الرقبة والمنافع ملكه ومحال أن يعتاض بملكه عن ملكه وإذا رجع عن الاعارة لم يستحق أجرة المدة التى مضت كما هو قضية العارية ونقل القاضى ابن كج وجها انه يستحق لانه جعل سكني الدار في مقابلة رفع اليد عنها وانه عوض فاسد فيرجع إلى أجر المثل ولو صالحه عنها على ان يسكنها سنة بمنفعة عبده سنة فهو كما لو اجر داره بمنفعة عبده سنة </w:t>
      </w:r>
      <w:r>
        <w:rPr>
          <w:rtl w:val="true"/>
        </w:rPr>
        <w:t>* (</w:t>
      </w:r>
      <w:r>
        <w:rPr>
          <w:rtl w:val="true"/>
        </w:rPr>
        <w:t>الرابع</w:t>
      </w:r>
      <w:r>
        <w:rPr>
          <w:rtl w:val="true"/>
        </w:rPr>
        <w:t xml:space="preserve">) </w:t>
      </w:r>
      <w:r>
        <w:rPr>
          <w:rtl w:val="true"/>
        </w:rPr>
        <w:t xml:space="preserve">صالحة عن الزرع الاخضر بشرط القطع جاز ودون هذا الشرط لا يجوز ولو كانت المصالحة عن الزرع مع الارض فلا حاجة إلى شرط القطع في أصح الوجهين ولو كان التنازع في نصف الارض ثم اقر المدعى عليه وتصالحا عنه على شئ لم يجزو ان شرطه القطع كما لو باع نصف الزرع مشاعا لا يحرز شرط القطع أو لم يشترط </w:t>
      </w:r>
      <w:r>
        <w:rPr>
          <w:rtl w:val="true"/>
        </w:rPr>
        <w:t xml:space="preserve">* </w:t>
      </w:r>
      <w:r>
        <w:rPr>
          <w:rtl w:val="true"/>
        </w:rPr>
        <w:t xml:space="preserve">قال </w:t>
      </w:r>
      <w:r>
        <w:rPr>
          <w:rtl w:val="true"/>
        </w:rPr>
        <w:t>(</w:t>
      </w:r>
      <w:r>
        <w:rPr>
          <w:rtl w:val="true"/>
        </w:rPr>
        <w:t xml:space="preserve">هذا كله في الصلح على الاقرار فأما الصلح على الانكار فال يصح </w:t>
      </w:r>
      <w:r>
        <w:rPr>
          <w:rtl w:val="true"/>
        </w:rPr>
        <w:t>(</w:t>
      </w:r>
      <w:r>
        <w:rPr>
          <w:rtl w:val="true"/>
        </w:rPr>
        <w:t>ح</w:t>
      </w:r>
      <w:r>
        <w:rPr>
          <w:rtl w:val="true"/>
        </w:rPr>
        <w:t xml:space="preserve">) </w:t>
      </w:r>
      <w:r>
        <w:rPr>
          <w:rtl w:val="true"/>
        </w:rPr>
        <w:t>كما إذا قال صالحني على دعواك الكاذبة أو عن دعواك أو صالحني مطلقا فان قال بعني الدار التى تدعيها فهو اقرار فيصح وان قال صالحني عن الدار فالظاهر انه ليس باقرار والصلح باطل وفى صلح الحطيطة علي الانكار في العين وجهان لانه في حكم الهبة للبعض بزعم صاحب اليد وكذا الخلاف في صلح الحطيطة في الدين</w:t>
      </w:r>
      <w:r>
        <w:rPr>
          <w:rtl w:val="true"/>
        </w:rPr>
        <w:t>) * (</w:t>
      </w:r>
      <w:r>
        <w:rPr>
          <w:rtl w:val="true"/>
        </w:rPr>
        <w:t>الوجه الثاني</w:t>
      </w:r>
      <w:r>
        <w:rPr>
          <w:rtl w:val="true"/>
        </w:rPr>
        <w:t xml:space="preserve">) </w:t>
      </w:r>
      <w:r>
        <w:rPr>
          <w:rtl w:val="true"/>
        </w:rPr>
        <w:t xml:space="preserve">من وجهى الصلح الجارى بين المتداعيين هو الصلح الجارى على الانكار فينظر ان جري على غير المدعى باطل خلافا لابي حنيفة ومالك وأحم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لنا القياس على ما إذا انكر الخلع والكتابة ثم تصالحا على شئ وصورة الصلح على الانكار أن يدعي عليه دارا مثلا فينكر ثم يتصالحان على ثوب أو دين ولا يكون طلب الصلح منه اقرار لانه ربما يريد قطع الخصومة هذا إذا قال صالحني مطلقا وكذا لو قال صالحني عن دعواك الكاذبة أو قال صالحني عن دعواك بل الصلح عن الدعوى لا يصح مع الاقرار أيضا لان مجرد الدعوى لا يعتاض عنها ولو قال بعد الانكار صالحني عن الدار التى ادعيتها فوجهان </w:t>
      </w:r>
      <w:r>
        <w:rPr>
          <w:rtl w:val="true"/>
        </w:rPr>
        <w:t>(</w:t>
      </w:r>
      <w:r>
        <w:rPr>
          <w:rtl w:val="true"/>
        </w:rPr>
        <w:t>أحدهما</w:t>
      </w:r>
      <w:r>
        <w:rPr>
          <w:rtl w:val="true"/>
        </w:rPr>
        <w:t xml:space="preserve">) </w:t>
      </w:r>
      <w:r>
        <w:rPr>
          <w:rtl w:val="true"/>
        </w:rPr>
        <w:t xml:space="preserve">انه اقرار لانه طلب منه التمليك وذلك يتضمن الاعتراف بالملك فصار كما لو قال ملكني </w:t>
      </w:r>
      <w:r>
        <w:rPr>
          <w:rtl w:val="true"/>
        </w:rPr>
        <w:t>(</w:t>
      </w:r>
      <w:r>
        <w:rPr>
          <w:rtl w:val="true"/>
        </w:rPr>
        <w:t>وأصحهما</w:t>
      </w:r>
      <w:r>
        <w:rPr>
          <w:rtl w:val="true"/>
        </w:rPr>
        <w:t xml:space="preserve">) </w:t>
      </w:r>
      <w:r>
        <w:rPr>
          <w:rtl w:val="true"/>
        </w:rPr>
        <w:t xml:space="preserve">انه ليس باقرار لان الصلح في الوضع هو الرجوع إلى الموافقة وقطع الخصومة فيجوز أن يكون المراد قطع الخصومة في المدعى لاغير فعلى هذا يكون الصلح بعد هذا الالتماس صلحا على الانكار ولو قال بعنيها أو هبها منى فالمشهور انه اقرار ودونه صريح في التماس التمليك وعن الشيخ أبى حامد انه كقوله صالحني وفى معناه ما إذا كان التنازع في جارية فاق زوجنيها ولو قال اجرني أو أعرنى فاولى أن لا يكون اقرار ولو أبرأ المدعى المدعي عليه وهو منكروقلنا لا يفتقر الابراء إلى القبول صح الابراء بخلاف الصلح لانه مستقل بالابراء فلا حاجة فيه إلى تصديق الغير ولهذا لو أبرأه بعد التحليف صح ولو صالحه لم يصح </w:t>
      </w:r>
      <w:r>
        <w:rPr>
          <w:rtl w:val="true"/>
        </w:rPr>
        <w:t xml:space="preserve">* </w:t>
      </w:r>
      <w:r>
        <w:rPr>
          <w:rtl w:val="true"/>
        </w:rPr>
        <w:t xml:space="preserve">وان جرى الصلح على الانكار على بعض العين المدعاة وهو صلح الحطيطة في العين فوجهان </w:t>
      </w:r>
      <w:r>
        <w:rPr>
          <w:rtl w:val="true"/>
        </w:rPr>
        <w:t>(</w:t>
      </w:r>
      <w:r>
        <w:rPr>
          <w:rtl w:val="true"/>
        </w:rPr>
        <w:t>أحدهما</w:t>
      </w:r>
      <w:r>
        <w:rPr>
          <w:rtl w:val="true"/>
        </w:rPr>
        <w:t xml:space="preserve">) </w:t>
      </w:r>
      <w:r>
        <w:rPr>
          <w:rtl w:val="true"/>
        </w:rPr>
        <w:t xml:space="preserve">وبه قال القفال انه صحيح لان المتصالحين متوافقان على أن النصف مستحق للمدعى اما المدعى فانه يزعم استحقاق الكل وأما المدعى عليه فانه سلم والنصف له بحكم همته منه وتسليمه إليه فاذن الخلاف بينهما في جهة الاستحقاق </w:t>
      </w:r>
      <w:r>
        <w:rPr>
          <w:rtl w:val="true"/>
        </w:rPr>
        <w:t>(</w:t>
      </w:r>
      <w:r>
        <w:rPr>
          <w:rtl w:val="true"/>
        </w:rPr>
        <w:t>والثانى</w:t>
      </w:r>
      <w:r>
        <w:rPr>
          <w:rtl w:val="true"/>
        </w:rPr>
        <w:t xml:space="preserve">) </w:t>
      </w:r>
      <w:r>
        <w:rPr>
          <w:rtl w:val="true"/>
        </w:rPr>
        <w:t xml:space="preserve">وبه قال الاكثرون انه باطل كما لو كان على غير المدعى قالوا ومهما اختلف القابض والدافع في الجهة فالقول قول الدافع ألا ترى أنه لو دفع إليه دراهم وقال دفعتها عن الدين الذى به الرهن وانكر القابض أو دفع إلى زوجته دراهم وقال دفعتها عن الصداق وقالت بل هي هدية فالقول قول الدافع وإذا كان كذلك فالدافع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انما بذلت النصف الدفع الاذى حتى لا يرفعنى إلى القاضى ولا يقيم على بينة زور </w:t>
      </w:r>
      <w:r>
        <w:rPr>
          <w:rtl w:val="true"/>
        </w:rPr>
        <w:t xml:space="preserve">* </w:t>
      </w:r>
      <w:r>
        <w:rPr>
          <w:rtl w:val="true"/>
        </w:rPr>
        <w:t xml:space="preserve">وان كان المدعى دينا وتصالحا على بعضه على الانكار نظر ان صالحه عن الف على خمسمائة مثلا في الذمة لم يصح لان في التصحيح تقدير الهبة وايراد الهبة على ما في الذمة ممتنع وان أحضر خمسمائة وتصالحا من المدعى عليها فهو مرتب على صلح الحطيطة في العين ان لم يصح ذلك فهذا أولى وان صح ففيه وجهان والفرق أن ما في الذمة ليس ذلك المحضر المعين وفى الصلح عليه معنى المعاوضة ولا يمكن تصحيحه معاوضة مع الانكار واتفق الناقلون على أن وجه البطلان هاهنا ارجح </w:t>
      </w:r>
      <w:r>
        <w:rPr>
          <w:rtl w:val="true"/>
        </w:rPr>
        <w:t xml:space="preserve">* </w:t>
      </w:r>
      <w:r>
        <w:rPr>
          <w:rtl w:val="true"/>
        </w:rPr>
        <w:t xml:space="preserve">ولو تصالحا ثم اختلفا في أنهما تصالحا على الانكار أو على الاقرار ذكر القاضي ابن كج أن القول قول من يدعى الانكار لان الاصل أن لا عقد ولك أن تخرجه على الخلاف الذى سبق في نزاع المتعاقدين في أن العقد الجارى بينهما كان صحيحا أو فاسدا </w:t>
      </w:r>
      <w:r>
        <w:rPr>
          <w:rtl w:val="true"/>
        </w:rPr>
        <w:t xml:space="preserve">* </w:t>
      </w:r>
      <w:r>
        <w:rPr>
          <w:rtl w:val="true"/>
        </w:rPr>
        <w:t xml:space="preserve">قال </w:t>
      </w:r>
      <w:r>
        <w:rPr>
          <w:rtl w:val="true"/>
        </w:rPr>
        <w:t>(</w:t>
      </w:r>
      <w:r>
        <w:rPr>
          <w:rtl w:val="true"/>
        </w:rPr>
        <w:t xml:space="preserve">وان جاء أجنبي وصالح من جهة المدعى عليه وقال هو مقر صخ نظرا إلى توافق المتعاقدين وان قال هو منكر ولكنه مبطل في الانكار فالنظر إلى مباشر العقد وهو مقر أو إلى من له العقد وهو منكر فيه خلاف ولو صالح لنفسه وزعم أنه قادر على الانتزاع فالاظهر </w:t>
      </w:r>
      <w:r>
        <w:rPr>
          <w:rtl w:val="true"/>
        </w:rPr>
        <w:t>(</w:t>
      </w:r>
      <w:r>
        <w:rPr>
          <w:rtl w:val="true"/>
        </w:rPr>
        <w:t>و</w:t>
      </w:r>
      <w:r>
        <w:rPr>
          <w:rtl w:val="true"/>
        </w:rPr>
        <w:t xml:space="preserve">) </w:t>
      </w:r>
      <w:r>
        <w:rPr>
          <w:rtl w:val="true"/>
        </w:rPr>
        <w:t>الصحة</w:t>
      </w:r>
      <w:r>
        <w:rPr>
          <w:rtl w:val="true"/>
        </w:rPr>
        <w:t>) * (</w:t>
      </w:r>
      <w:r>
        <w:rPr>
          <w:rtl w:val="true"/>
        </w:rPr>
        <w:t>القسم الثاني</w:t>
      </w:r>
      <w:r>
        <w:rPr>
          <w:rtl w:val="true"/>
        </w:rPr>
        <w:t xml:space="preserve">) </w:t>
      </w:r>
      <w:r>
        <w:rPr>
          <w:rtl w:val="true"/>
        </w:rPr>
        <w:t xml:space="preserve">من قسمي الصلح ما يجرى بين المدعى وبين الأجنبي وذلك اما أن يكون مع اقرار المدعى عليه ظاهرا أو دونه </w:t>
      </w:r>
      <w:r>
        <w:rPr>
          <w:rtl w:val="true"/>
        </w:rPr>
        <w:t>(</w:t>
      </w:r>
      <w:r>
        <w:rPr>
          <w:rtl w:val="true"/>
        </w:rPr>
        <w:t>الحالة الاولى</w:t>
      </w:r>
      <w:r>
        <w:rPr>
          <w:rtl w:val="true"/>
        </w:rPr>
        <w:t xml:space="preserve">) </w:t>
      </w:r>
      <w:r>
        <w:rPr>
          <w:rtl w:val="true"/>
        </w:rPr>
        <w:t xml:space="preserve">ان يكون مع اقراره ظاهرا فاما أن يكون المدعي عينا أو دينا ان كان ع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وقال الأجنبي ان المدعى عليه وكلنى في مصالحتك له علي نصف المدعى أو على هذا العبد من ماله فتصالحا عليه صح الصلح وكذا لو قال وكلني لمصالحتك عنه على عشرة في ذمته ثم ان كان صادقا في الوكالة صار المدعى للمدعى عليه والا فهو شراء الفضولي وقد سبق حكمه وتعريفه وان قال أمرنى بالمصالحة له على هذا العبد من ملكي فصالحه عليه فهو كما لو اشترى لغيره بمال نفسه باذن ذلك الغير وقد مر الخلاف في أنه يصح أو لا يصح وان صح فما يعطيه قرض أو هبة ولو صالح الأجنبي لنفسه بعين ماله أو بدين في ذمته صح كما لو اشتراه وعن الشيخ أبى محمد انه على وجهين كما إذا قال ابتداء لغيره من غير سبق دعوى ولا جواب صالحني من دارك هذه علي الف لانه لم يجر مع الأجنبي خصومة فيه قال وهذه الصورة أولى بالصحة لان اللفظ مرتب على دعوي وجواب فيكتفى فيه في استعمال لفظ الصلح </w:t>
      </w:r>
      <w:r>
        <w:rPr>
          <w:rtl w:val="true"/>
        </w:rPr>
        <w:t xml:space="preserve">* </w:t>
      </w:r>
      <w:r>
        <w:rPr>
          <w:rtl w:val="true"/>
        </w:rPr>
        <w:t xml:space="preserve">وان كان المدعي دينا وقال وكلنى المدعى عليه بمصالحتك على نصفه أو على هذا الثوب من ماله فصالحه وصح ولو قال على هذا الثوب وهو ملكى فوجهان </w:t>
      </w:r>
      <w:r>
        <w:rPr>
          <w:rtl w:val="true"/>
        </w:rPr>
        <w:t>(</w:t>
      </w:r>
      <w:r>
        <w:rPr>
          <w:rtl w:val="true"/>
        </w:rPr>
        <w:t>أحدهما</w:t>
      </w:r>
      <w:r>
        <w:rPr>
          <w:rtl w:val="true"/>
        </w:rPr>
        <w:t xml:space="preserve">) </w:t>
      </w:r>
      <w:r>
        <w:rPr>
          <w:rtl w:val="true"/>
        </w:rPr>
        <w:t xml:space="preserve">انه لا يصح لانه يبيع دينا بعين </w:t>
      </w:r>
      <w:r>
        <w:rPr>
          <w:rtl w:val="true"/>
        </w:rPr>
        <w:t>(</w:t>
      </w:r>
      <w:r>
        <w:rPr>
          <w:rtl w:val="true"/>
        </w:rPr>
        <w:t>والثانى</w:t>
      </w:r>
      <w:r>
        <w:rPr>
          <w:rtl w:val="true"/>
        </w:rPr>
        <w:t xml:space="preserve">) </w:t>
      </w:r>
      <w:r>
        <w:rPr>
          <w:rtl w:val="true"/>
        </w:rPr>
        <w:t xml:space="preserve">يصح ويسقط الدين كما لو ضمن دينا وأدى عنه عوضا </w:t>
      </w:r>
      <w:r>
        <w:rPr>
          <w:rtl w:val="true"/>
        </w:rPr>
        <w:t xml:space="preserve">* </w:t>
      </w:r>
      <w:r>
        <w:rPr>
          <w:rtl w:val="true"/>
        </w:rPr>
        <w:t xml:space="preserve">ولو صالح لنفسه على عين أو دين في ذمته فهو ابتباع دين في ذمة الغير وقد بينا حكمه في موضعه </w:t>
      </w:r>
      <w:r>
        <w:rPr>
          <w:rtl w:val="true"/>
        </w:rPr>
        <w:t>(</w:t>
      </w:r>
      <w:r>
        <w:rPr>
          <w:rtl w:val="true"/>
        </w:rPr>
        <w:t>والثانية</w:t>
      </w:r>
      <w:r>
        <w:rPr>
          <w:rtl w:val="true"/>
        </w:rPr>
        <w:t xml:space="preserve">) </w:t>
      </w:r>
      <w:r>
        <w:rPr>
          <w:rtl w:val="true"/>
        </w:rPr>
        <w:t xml:space="preserve">أن يكون انكاره ظاهرا فإذا جاء الأجنبي وقال اقر المدعى عليه عندي ووكلني في مصالحتك له الا أنه لا يظهر اقراره خيفة أن تنتزعه فصالحه صح لان قول الانسان في دعوى الوكالة مقبول في البيع والشراء وسائر المعاملات وان قال الأجنبي هو منكر ولكنه مبطل في الانكار فصالحني له على عبدى هذا لتنقطع الخصو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بينكما فصالحه فوجهان </w:t>
      </w:r>
      <w:r>
        <w:rPr>
          <w:rtl w:val="true"/>
        </w:rPr>
        <w:t>(</w:t>
      </w:r>
      <w:r>
        <w:rPr>
          <w:rtl w:val="true"/>
        </w:rPr>
        <w:t>أظهرهما</w:t>
      </w:r>
      <w:r>
        <w:rPr>
          <w:rtl w:val="true"/>
        </w:rPr>
        <w:t xml:space="preserve">) </w:t>
      </w:r>
      <w:r>
        <w:rPr>
          <w:rtl w:val="true"/>
        </w:rPr>
        <w:t xml:space="preserve">على ما قاله الامام أنه غير صحيح لانه صلح دافع لمنكر </w:t>
      </w:r>
      <w:r>
        <w:rPr>
          <w:rtl w:val="true"/>
        </w:rPr>
        <w:t>(</w:t>
      </w:r>
      <w:r>
        <w:rPr>
          <w:rtl w:val="true"/>
        </w:rPr>
        <w:t>والثانى</w:t>
      </w:r>
      <w:r>
        <w:rPr>
          <w:rtl w:val="true"/>
        </w:rPr>
        <w:t xml:space="preserve">) </w:t>
      </w:r>
      <w:r>
        <w:rPr>
          <w:rtl w:val="true"/>
        </w:rPr>
        <w:t xml:space="preserve">يصح لان المتعاقدين متوافقان والاعتبار في شرائط العقد بمن يباشر العقد هذا إذا كان المدعى عينا فان كان دينا فطريقان </w:t>
      </w:r>
      <w:r>
        <w:rPr>
          <w:rtl w:val="true"/>
        </w:rPr>
        <w:t>(</w:t>
      </w:r>
      <w:r>
        <w:rPr>
          <w:rtl w:val="true"/>
        </w:rPr>
        <w:t>أحدهما</w:t>
      </w:r>
      <w:r>
        <w:rPr>
          <w:rtl w:val="true"/>
        </w:rPr>
        <w:t xml:space="preserve">) </w:t>
      </w:r>
      <w:r>
        <w:rPr>
          <w:rtl w:val="true"/>
        </w:rPr>
        <w:t xml:space="preserve">انه على الوجهين </w:t>
      </w:r>
      <w:r>
        <w:rPr>
          <w:rtl w:val="true"/>
        </w:rPr>
        <w:t>(</w:t>
      </w:r>
      <w:r>
        <w:rPr>
          <w:rtl w:val="true"/>
        </w:rPr>
        <w:t>وأصحهما</w:t>
      </w:r>
      <w:r>
        <w:rPr>
          <w:rtl w:val="true"/>
        </w:rPr>
        <w:t xml:space="preserve">) </w:t>
      </w:r>
      <w:r>
        <w:rPr>
          <w:rtl w:val="true"/>
        </w:rPr>
        <w:t xml:space="preserve">القطع بالصحة والفرق انه لا يمكن تمليك الغير بغير إذنه وان قال هو منكر وأنا أيضا لا أعلم صدقك وصالحه مع ذلك لم يصح سواء كان المصالح عليه له أو للمدعى عليه كما لو جرى الصلح مع المدعى عليه وهو منكر وان قال هو منكر ومبطل في الانكار فصالحني لنفسي بعبدي هذا أو بغيره في ذمتي لاخذ منه فان كان المدعى دينا فهو ابتياع دين في ذمة الغير وان كان عينا فهو شراء غير الغاصب المغصوب فينظر في قدرته على الانتزاع وعجزه وحكم الجانبين مبين في أول البيع فلو صالحه وقال انا قادر على الانتزاع فوجهان </w:t>
      </w:r>
      <w:r>
        <w:rPr>
          <w:rtl w:val="true"/>
        </w:rPr>
        <w:t>(</w:t>
      </w:r>
      <w:r>
        <w:rPr>
          <w:rtl w:val="true"/>
        </w:rPr>
        <w:t>أضهرهما</w:t>
      </w:r>
      <w:r>
        <w:rPr>
          <w:rtl w:val="true"/>
        </w:rPr>
        <w:t xml:space="preserve">) </w:t>
      </w:r>
      <w:r>
        <w:rPr>
          <w:rtl w:val="true"/>
        </w:rPr>
        <w:t xml:space="preserve">انه يصح اكتفاء بقوله </w:t>
      </w:r>
      <w:r>
        <w:rPr>
          <w:rtl w:val="true"/>
        </w:rPr>
        <w:t>(</w:t>
      </w:r>
      <w:r>
        <w:rPr>
          <w:rtl w:val="true"/>
        </w:rPr>
        <w:t>والثانى</w:t>
      </w:r>
      <w:r>
        <w:rPr>
          <w:rtl w:val="true"/>
        </w:rPr>
        <w:t xml:space="preserve">) </w:t>
      </w:r>
      <w:r>
        <w:rPr>
          <w:rtl w:val="true"/>
        </w:rPr>
        <w:t xml:space="preserve">لا لان الملك في الظاهر للمدعى عليه وهو عاجز عن انتزاعه قال الامام والوجه أن يفصل فيقال ان كان الأجنبي كاذبا فالعقد باطل باطنا وفى مؤاخذته في الظاهر لالتزامه الوجهان وان كان صادقا حكم بصحة العقد باطنا وقطع بمؤاخذته لكن لا تزال يد المدعى عليه الا بحجه </w:t>
      </w:r>
      <w:r>
        <w:rPr>
          <w:rtl w:val="true"/>
        </w:rPr>
        <w:t>(</w:t>
      </w:r>
      <w:r>
        <w:rPr>
          <w:rtl w:val="true"/>
        </w:rPr>
        <w:t>وقوله</w:t>
      </w:r>
      <w:r>
        <w:rPr>
          <w:rtl w:val="true"/>
        </w:rPr>
        <w:t xml:space="preserve">) </w:t>
      </w:r>
      <w:r>
        <w:rPr>
          <w:rtl w:val="true"/>
        </w:rPr>
        <w:t xml:space="preserve">في الكتاب وإن جاء أجنبي وصالح من جهة المدعى عليه وقال هو مقر صح نظرا إلى توافق العاقدين ا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الحالة الثانية وهى أن يكون الصلح مع انكار المدعى عليه ظاهرا على ما أفصح به في الوسيط ويمكن حمله من جهة اللفظ على الحالة الاولى أيضا </w:t>
      </w:r>
      <w:r>
        <w:rPr>
          <w:rtl w:val="true"/>
        </w:rPr>
        <w:t>(</w:t>
      </w:r>
      <w:r>
        <w:rPr>
          <w:rtl w:val="true"/>
        </w:rPr>
        <w:t>وقوله</w:t>
      </w:r>
      <w:r>
        <w:rPr>
          <w:rtl w:val="true"/>
        </w:rPr>
        <w:t xml:space="preserve">) </w:t>
      </w:r>
      <w:r>
        <w:rPr>
          <w:rtl w:val="true"/>
        </w:rPr>
        <w:t xml:space="preserve">في المسألة بعده ففيه خلاف محمول على ما إذا كان المدعي عينا وان أراد تعميم الخلاف في العين والدين كان جوابا على أحد الطريقين ويجوز اعلام قوله خلاف </w:t>
      </w:r>
      <w:r>
        <w:rPr>
          <w:rtl w:val="true"/>
        </w:rPr>
        <w:t xml:space="preserve">- </w:t>
      </w:r>
      <w:r>
        <w:rPr>
          <w:rtl w:val="true"/>
        </w:rPr>
        <w:t xml:space="preserve">بالواو </w:t>
      </w:r>
      <w:r>
        <w:rPr>
          <w:rtl w:val="true"/>
        </w:rPr>
        <w:t xml:space="preserve">- </w:t>
      </w:r>
      <w:r>
        <w:rPr>
          <w:rtl w:val="true"/>
        </w:rPr>
        <w:t xml:space="preserve">لما سبق </w:t>
      </w:r>
      <w:r>
        <w:rPr>
          <w:rtl w:val="true"/>
        </w:rPr>
        <w:t>* (</w:t>
      </w:r>
      <w:r>
        <w:rPr>
          <w:rtl w:val="true"/>
        </w:rPr>
        <w:t>فرع</w:t>
      </w:r>
      <w:r>
        <w:rPr>
          <w:rtl w:val="true"/>
        </w:rPr>
        <w:t xml:space="preserve">) </w:t>
      </w:r>
      <w:r>
        <w:rPr>
          <w:rtl w:val="true"/>
        </w:rPr>
        <w:t xml:space="preserve">جار مجرى المثال لما ذكرنا </w:t>
      </w:r>
      <w:r>
        <w:rPr>
          <w:rtl w:val="true"/>
        </w:rPr>
        <w:t xml:space="preserve">* </w:t>
      </w:r>
      <w:r>
        <w:rPr>
          <w:rtl w:val="true"/>
        </w:rPr>
        <w:t xml:space="preserve">ادعى مدع على ورثة ميت دارا من تركته وزعم أن الميت غصبها منه واقروا به جاز لهم مصالحته فان دفعوا إلى واحد منهم ثوبا مشتركا بينهم ليصالح عليه جاز وكان عاقدا لنفسه ووكيلا عن الباقين ولو قالوا لواحد صالحه عنا على ثوبك فصالح عنهم فان لم يسمهم في الصلح فالصلح يقع عنه وان سماهم فوجهان في أن التسمية هل تلغى ان لم تلغ فالصلح يقع عنهم والثوب هبة منهم أو قرض عليهم فيه وجهان وان صالحه أحدهم على مال دون اذن الباقين ليملك جميع الدار جاز وان صالح لتكون الدار له ولهم جميعا لغى ذكرهم وعاد الوجهان في أن الكل يقع له أو يبطل في نصيبهم ويخرج في نصيبه على الخلاف في التفريق والله أعلم </w:t>
      </w:r>
      <w:r>
        <w:rPr>
          <w:rtl w:val="true"/>
        </w:rPr>
        <w:t xml:space="preserve">* </w:t>
      </w:r>
      <w:r>
        <w:rPr>
          <w:rtl w:val="true"/>
        </w:rPr>
        <w:t xml:space="preserve">قال </w:t>
      </w:r>
      <w:r>
        <w:rPr>
          <w:rtl w:val="true"/>
        </w:rPr>
        <w:t>(</w:t>
      </w:r>
      <w:r>
        <w:rPr>
          <w:rtl w:val="true"/>
        </w:rPr>
        <w:t>وإذا أسلم الكافر على عشر نسوة ومات قبل التعيين صح اصطلاحهن في قسمة الميراث مع التفاوت في المقدار وكان مسامحة وصح مع الجهل للضرورة ولا يصح الصلح على غير التركة لانه معاوضة من غير ثبت في استحقاق المعوض</w:t>
      </w:r>
      <w:r>
        <w:rPr>
          <w:rtl w:val="true"/>
        </w:rPr>
        <w:t xml:space="preserve">) * </w:t>
      </w:r>
      <w:r>
        <w:rPr>
          <w:rtl w:val="true"/>
        </w:rPr>
        <w:t xml:space="preserve">إذا أسلم الكافر على اكثر من أربع نسوة يختار أربعا منهن على ما سيأتي في موضعه إن شاء الله تعالى فان مات قبل الاختيار والتعيين يوقف الميراث بينهن فان اصطلحن على الاقتسام على تفاوت أوتساومكن منه </w:t>
      </w:r>
      <w:r>
        <w:rPr>
          <w:rtl w:val="true"/>
        </w:rPr>
        <w:t xml:space="preserve">* </w:t>
      </w:r>
      <w:r>
        <w:rPr>
          <w:rtl w:val="true"/>
        </w:rPr>
        <w:t xml:space="preserve">واحتج مجوزوا الصلح على الانكار بهذه المسألة لان كل واحدة منهن تنكر نكاح من سواها وسوى ثلاث معها فالصلح الجارى بينهن صلح على الانكار قال الاصحاب هن بين أمرين إن اعترفن بشمول الاشكال فليست واحدة منهن بمنكرة لغيرها ولا مدعية لنفسها في الحقيقة وأنما تصح القسمة والحالة هذه مع الجهل بالاستحقاق للضرورة وتعدر التوقف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إلى نهاية وان زعمت كل واحدة منهن الوقوف على اختيار الزوج إياها فكل من أخذت شيئا تقول الذى أخذته بعض حقى وسامحت الباقيات بالباقي وتبرعت والمالك غير ممنوع من التبرع وقد ذكرنا فيما إذا ادعى على غيره عينا فانكر ثم تصالحا على حطيطة من قبل وجهين فمن صححه احتج بهذه المسألة وقال إن الاقتسام الجاري بينهن صلح على الحطيطة ومن لم يصححه فرق بان المال في يد المدعى عليه وفصل الامر ممكن بتحليفه وههنا استوت الاقدام ولا طريق إلى فصل الامر سوى اصطلاحهن ولو اصطلحن على أن تأخذ ثلاث أو أربع منهن المال الموقوف ويبذلن للباقيات عوضا من خالص مالهن لم يجز لان الصلح هكذا بذل عوض مملوك في مقابلة ما لم يثبت ملكه ومن أخذ عوضا في معاوضة لابد وأن يكون مستحقا للمعوض فإذا لم يكن الاستحقاق معلوما لم يجز أخذ العوض عليه ولا يخفى عليك مما أجريته في المسألة السبب الداعي إلى ايرادها في هذا الموضع </w:t>
      </w:r>
      <w:r>
        <w:rPr>
          <w:rtl w:val="true"/>
        </w:rPr>
        <w:t xml:space="preserve">* </w:t>
      </w:r>
      <w:r>
        <w:rPr>
          <w:rtl w:val="true"/>
        </w:rPr>
        <w:t xml:space="preserve">واعلم أن جميع ما ذكرناه مبني على وقف الميراث لهن وفيه كلام آخر مذكور في نكاح المشركات وفى نظائر المسألة ما إذا طلق إحدى امرأتيه ومات قبل البيان وقفنا لهما الربع أو الثمن واصطلحتا وما إذا ادعى اثنان وديعة في يد الغير وقال المودع لا أدرى انه لايكما وما إذا تداعيا دارا في يدهما وأقام كل واحد منهما بينة ثم اصطلحا أو في يد ثالث وقلنا لا تتساقط البينتان بالتعارض فاصطلحا </w:t>
      </w:r>
      <w:r>
        <w:rPr>
          <w:rtl w:val="true"/>
        </w:rPr>
        <w:t xml:space="preserve">* </w:t>
      </w:r>
      <w:r>
        <w:rPr>
          <w:rtl w:val="true"/>
        </w:rPr>
        <w:t xml:space="preserve">قال </w:t>
      </w:r>
      <w:r>
        <w:rPr>
          <w:rtl w:val="true"/>
        </w:rPr>
        <w:t>(</w:t>
      </w:r>
      <w:r>
        <w:rPr>
          <w:rtl w:val="true"/>
        </w:rPr>
        <w:t xml:space="preserve">الفصل الثاني في التزاحم على الحقوق في الطريق والحيطان والسقوف </w:t>
      </w:r>
      <w:r>
        <w:rPr>
          <w:rtl w:val="true"/>
        </w:rPr>
        <w:t>(</w:t>
      </w:r>
      <w:r>
        <w:rPr>
          <w:rtl w:val="true"/>
        </w:rPr>
        <w:t>أما</w:t>
      </w:r>
      <w:r>
        <w:rPr>
          <w:rtl w:val="true"/>
        </w:rPr>
        <w:t xml:space="preserve">) </w:t>
      </w:r>
      <w:r>
        <w:rPr>
          <w:rtl w:val="true"/>
        </w:rPr>
        <w:t xml:space="preserve">الطرق فالشوارع على الاباحة كالموات الا فيما يمنع الطروق فلكل واحد </w:t>
      </w:r>
      <w:r>
        <w:rPr>
          <w:rtl w:val="true"/>
        </w:rPr>
        <w:t>(</w:t>
      </w:r>
      <w:r>
        <w:rPr>
          <w:rtl w:val="true"/>
        </w:rPr>
        <w:t>ح</w:t>
      </w:r>
      <w:r>
        <w:rPr>
          <w:rtl w:val="true"/>
        </w:rPr>
        <w:t xml:space="preserve">) </w:t>
      </w:r>
      <w:r>
        <w:rPr>
          <w:rtl w:val="true"/>
        </w:rPr>
        <w:t xml:space="preserve">أن يتصرف في هوائه بما لا يضر بالمارة ولا يمنع الجمل مع الكنيسة وكذلك يفتح إليه الابواب والاظهر </w:t>
      </w:r>
      <w:r>
        <w:rPr>
          <w:rtl w:val="true"/>
        </w:rPr>
        <w:t>(</w:t>
      </w:r>
      <w:r>
        <w:rPr>
          <w:rtl w:val="true"/>
        </w:rPr>
        <w:t>و</w:t>
      </w:r>
      <w:r>
        <w:rPr>
          <w:rtl w:val="true"/>
        </w:rPr>
        <w:t xml:space="preserve">) </w:t>
      </w:r>
      <w:r>
        <w:rPr>
          <w:rtl w:val="true"/>
        </w:rPr>
        <w:t>جواز غرس شجرة وبناء دكة إذا لم يضيق الطريق أيض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غرض الفصل الكلام في المزاحمات والتصرفات الواقعة في المشتركات إما اشتراك عموم كالطرق أو خصوص كالجدران والسقوف </w:t>
      </w:r>
      <w:r>
        <w:rPr>
          <w:rtl w:val="true"/>
        </w:rPr>
        <w:t>(</w:t>
      </w:r>
      <w:r>
        <w:rPr>
          <w:rtl w:val="true"/>
        </w:rPr>
        <w:t>أما</w:t>
      </w:r>
      <w:r>
        <w:rPr>
          <w:rtl w:val="true"/>
        </w:rPr>
        <w:t xml:space="preserve">) </w:t>
      </w:r>
      <w:r>
        <w:rPr>
          <w:rtl w:val="true"/>
        </w:rPr>
        <w:t xml:space="preserve">الطريق فينقسم إلى نافذ وغيره </w:t>
      </w:r>
      <w:r>
        <w:rPr>
          <w:rtl w:val="true"/>
        </w:rPr>
        <w:t>(</w:t>
      </w:r>
      <w:r>
        <w:rPr>
          <w:rtl w:val="true"/>
        </w:rPr>
        <w:t>القسم الاول</w:t>
      </w:r>
      <w:r>
        <w:rPr>
          <w:rtl w:val="true"/>
        </w:rPr>
        <w:t xml:space="preserve">) </w:t>
      </w:r>
      <w:r>
        <w:rPr>
          <w:rtl w:val="true"/>
        </w:rPr>
        <w:t xml:space="preserve">النافذ وهو الذى أراده بالتنازع فالناس كلهم يستحقون المرور فيه وليس لاحد أن يتصرف فيها بما يبطل المرور لاأن يشرع جناحا أو يتخذ على جدرانه ساباطا يضر بالمارة وان لم يضر فلا يمنع منه وبه قال مالك وقال ابو حنيفة لا اعتبار بالضرر وعدمه ولكن ان خاصمه إنسان فيه نزع وان لم يضر والا ترك وقال أحمد لا يجوز اشراع الجناح بحال الا إذا أذن فيه الامام </w:t>
      </w:r>
      <w:r>
        <w:rPr>
          <w:rtl w:val="true"/>
        </w:rPr>
        <w:t xml:space="preserve">* </w:t>
      </w:r>
      <w:r>
        <w:rPr>
          <w:rtl w:val="true"/>
        </w:rPr>
        <w:t xml:space="preserve">لنا اتفاق الناس على اشراع الاجنحة في جميع الاعصار من غير انكار وأيضا </w:t>
      </w:r>
      <w:r>
        <w:rPr>
          <w:rtl w:val="true"/>
        </w:rPr>
        <w:t>(</w:t>
      </w:r>
      <w:r>
        <w:rPr>
          <w:rtl w:val="true"/>
        </w:rPr>
        <w:t>فان النبي صلى الله عليه وسلم نصب بيده ميزابا في دار العباس رضى الله عنه</w:t>
      </w:r>
      <w:r>
        <w:rPr>
          <w:rtl w:val="true"/>
        </w:rPr>
        <w:t>) (</w:t>
      </w:r>
      <w:r>
        <w:rPr/>
        <w:t>1</w:t>
      </w:r>
      <w:r>
        <w:rPr>
          <w:rtl w:val="true"/>
        </w:rPr>
        <w:t xml:space="preserve">) </w:t>
      </w:r>
      <w:r>
        <w:rPr>
          <w:rtl w:val="true"/>
        </w:rPr>
        <w:t xml:space="preserve">فنقيس الجناح عليه ونرجع في الضرر وعدمه إلى حال الطريق فان كان صيقا لا يمر فيه الفرسان والقوافل فينبغي أن يكون مرتفعا بحيث يمر المار تحته منتصبا وان كانوا يمرون فيه فلينته الارتفاع إلى حد يمر تحته الراكب منتصبا بل المحمل مع الكنيسة على رأسه على البعير لانه وان كان نادرا فقد يتفق ولا يشترط الزيادة عليه على الصحيح وقال أبو عبيد بن حربوية يشترط أن يكون بحيث يمر الراكب منصوب الرمح وضعفه النقلة بالاتفاق وقالوا وضع أطراف الرماح على الاكتاف ليس بعسير </w:t>
      </w:r>
      <w:r>
        <w:rPr>
          <w:rtl w:val="true"/>
        </w:rPr>
        <w:t xml:space="preserve">* </w:t>
      </w:r>
      <w:r>
        <w:rPr>
          <w:rtl w:val="true"/>
        </w:rPr>
        <w:t xml:space="preserve">ويجوز لكل أحد أن يفتح إلى الشارع من ملكه الابواب كيف شاء </w:t>
      </w:r>
      <w:r>
        <w:rPr>
          <w:rtl w:val="true"/>
        </w:rPr>
        <w:t>(</w:t>
      </w:r>
      <w:r>
        <w:rPr>
          <w:rtl w:val="true"/>
        </w:rPr>
        <w:t>وأما</w:t>
      </w:r>
      <w:r>
        <w:rPr>
          <w:rtl w:val="true"/>
        </w:rPr>
        <w:t xml:space="preserve">) </w:t>
      </w:r>
      <w:r>
        <w:rPr>
          <w:rtl w:val="true"/>
        </w:rPr>
        <w:t xml:space="preserve">نصب الدكة وغرس الشجرة فان تضيق الطريق به وضر بالمارة فهو ممنوع منه وإلا فوجهان </w:t>
      </w:r>
      <w:r>
        <w:rPr>
          <w:rtl w:val="true"/>
        </w:rPr>
        <w:t>(</w:t>
      </w:r>
      <w:r>
        <w:rPr>
          <w:rtl w:val="true"/>
        </w:rPr>
        <w:t>أحدهما</w:t>
      </w:r>
      <w:r>
        <w:rPr>
          <w:rtl w:val="true"/>
        </w:rPr>
        <w:t xml:space="preserve">) </w:t>
      </w:r>
      <w:r>
        <w:rPr>
          <w:rtl w:val="true"/>
        </w:rPr>
        <w:t xml:space="preserve">الجواز كالجناح الذى لا يضر بهم </w:t>
      </w:r>
      <w:r>
        <w:rPr>
          <w:rtl w:val="true"/>
        </w:rPr>
        <w:t>(</w:t>
      </w:r>
      <w:r>
        <w:rPr>
          <w:rtl w:val="true"/>
        </w:rPr>
        <w:t>والثانى</w:t>
      </w:r>
      <w:r>
        <w:rPr>
          <w:rtl w:val="true"/>
        </w:rPr>
        <w:t xml:space="preserve">) </w:t>
      </w:r>
      <w:r>
        <w:rPr>
          <w:rtl w:val="true"/>
        </w:rPr>
        <w:t xml:space="preserve">المنع لان المكان المشغول بالبناء والشجر لا يتأتى فيه الطروق وقد تزدحم المارة ويعسر عليه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3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انه صلى الله عليه وسلم نصب بيده مبزابا في دار العباس أحمد من حديث عبيد الله بن عباس قال كان للعباس ميزاب على طريق عمر فلبس ثيابه يوم الجمعة فاصا به منه ماء بدم فامر بقلعه فاتاه العباس فقال والله انه للموضع الذى وضعه رسول الله صلى الله عليه وسلم وذكر ابن أبى حاتم انه سال أباه عنه فقال هو خطأ ورواه البيهقى من أوجه أخر ضعيفة أو منقطعة و لفظ أحدها والله ما وضعه حيث كان الا رسول الله صلى الله عليه وسلم بيده و أورده الحاكم في المستدرك وفي اسناد عبد الرحمن بن زيد بن اسلم وهو ضعيف و سيأتي في الديات ان شاء ال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المراقبة فيصطكون بهما وأيضا فانه إذا طالت المدة أشبه مكان البناء والغراس الاملاك وانقطع أثر استحقاق الطروق فيه بخلاف الاجنحة ويحكى الوجه الاول عن اختيار القاضى وهو أظهر عند المصنف ولم يورد في التهذيب سواه لكن أصحابنا العراقيون والشيخ أبا محمد أجابوا بالثاني واليه مال الامام وهو أقوى في المعنى ولا يجوز أن يصالح عن اشراع الجناح على شئ أما إذا صالحه الامام فلان الهواء لا يفرد بالعقد وانمأ يتبع القرار كالحمل مع الام وأيضا فلانه إن كان مضرا فما يمنع الضرر لا يجوز بالعوض كالبناء الرفيع في الطريق وان لم يكن مضرا فهو جائز وما يتحقه الانسان في الطريق لا يجوز أن يؤخذ منه عوض كالمرور وأما إذا صالحه واحد من الرعية فللمعنى الاول وأيضا فلانه ليس بالمستحق ولا هو نائب المستحقين </w:t>
      </w:r>
      <w:r>
        <w:rPr>
          <w:rtl w:val="true"/>
        </w:rPr>
        <w:t xml:space="preserve">* </w:t>
      </w:r>
      <w:r>
        <w:rPr>
          <w:rtl w:val="true"/>
        </w:rPr>
        <w:t xml:space="preserve">ولو أشرع جناحا لا ضرر فيه ثم انهدم أو هدمه فاشرع آخر في محاذاته جناحا لا يمكن معه اعادة الاول جاز كما لو قعد في طريق واسع ثم انتقل عنه يجوز لغيره الارتفاق به هكذا قالوه ولك أن تقول المرتفق بالعقود لمعاملة لا يبطل حقه بمجرد الزوال عن ذلك الموضع وانما يبطل بالسفر والاعراض عن الحرفة كما سيأتي في إحياء الموات فقياسه أن لا يبطل حقه بمجرد الانهدام والهدم بل يعتبر اعراضه عن ذلك الجناح ورغبته عن اعادته </w:t>
      </w:r>
      <w:r>
        <w:rPr>
          <w:rtl w:val="true"/>
        </w:rPr>
        <w:t xml:space="preserve">* </w:t>
      </w:r>
      <w:r>
        <w:rPr>
          <w:rtl w:val="true"/>
        </w:rPr>
        <w:t xml:space="preserve">اما لفظ الكتاب فقوله والشوارع على الاباحة كالموات معناه أنها منفكة عن الملك والاختصاص كالموات والاصل فيها الاباحة وجواز الانتفاع الا فيما يقدح في مقصودها وهو الطريق ويستوي في الحكم الجواد الممتدة في الصحارى والبلاد قال الامام وصيرورة الموضع شارعا له طريقان </w:t>
      </w:r>
      <w:r>
        <w:rPr>
          <w:rtl w:val="true"/>
        </w:rPr>
        <w:t>(</w:t>
      </w:r>
      <w:r>
        <w:rPr>
          <w:rtl w:val="true"/>
        </w:rPr>
        <w:t>أحدهما</w:t>
      </w:r>
      <w:r>
        <w:rPr>
          <w:rtl w:val="true"/>
        </w:rPr>
        <w:t xml:space="preserve">) </w:t>
      </w:r>
      <w:r>
        <w:rPr>
          <w:rtl w:val="true"/>
        </w:rPr>
        <w:t xml:space="preserve">أن يجعل الانسان ملكه شارعا وسبيلا مسبلا </w:t>
      </w:r>
      <w:r>
        <w:rPr>
          <w:rtl w:val="true"/>
        </w:rPr>
        <w:t>(</w:t>
      </w:r>
      <w:r>
        <w:rPr>
          <w:rtl w:val="true"/>
        </w:rPr>
        <w:t>والثانى</w:t>
      </w:r>
      <w:r>
        <w:rPr>
          <w:rtl w:val="true"/>
        </w:rPr>
        <w:t xml:space="preserve">) </w:t>
      </w:r>
      <w:r>
        <w:rPr>
          <w:rtl w:val="true"/>
        </w:rPr>
        <w:t xml:space="preserve">أن يحيى جماعة خطة قرية أو بلدة ويتركوا مسلكا نافذا بين الدور والمساكن ويفتحوا إليه الابواب ثم حكى عن شيخه ما يقتضى طريقا ثالثا وهو أن يصير موضع من الموات جادة ميتا يطرقها الرفاق فلا يجوز تغييره وانه كان يتردد في بيان الطريق التي يعرفها الخواص ويسلكونها وكل موات يجوز استطراقه ولكن لا يمنع من احيائه وصرف الممر عنه فليس له حكم الشوارع </w:t>
      </w:r>
      <w:r>
        <w:rPr>
          <w:rtl w:val="true"/>
        </w:rPr>
        <w:t>(</w:t>
      </w:r>
      <w:r>
        <w:rPr>
          <w:rtl w:val="true"/>
        </w:rPr>
        <w:t>وقوله</w:t>
      </w:r>
      <w:r>
        <w:rPr>
          <w:rtl w:val="true"/>
        </w:rPr>
        <w:t xml:space="preserve">) </w:t>
      </w:r>
      <w:r>
        <w:rPr>
          <w:rtl w:val="true"/>
        </w:rPr>
        <w:t xml:space="preserve">فما لا يضر بالمارة لك فيه مباحثة وهى أن هذه اللفظة ولفظ عامة الاصحاب تقتضي المنع من كل ما يضر بالمرور ثم الاكثرون في الفرق بين المض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وغير المضر لم يتعرضوا الا للانخفاض والارتفاع ومعلوم أن جهة الا ضرار لا تنحصر في الارتفاع والانخفاض بل منع الضياء واظلام الموضع يضر بالمرور أيضا فهل هو مؤثر أم لا والجواب أن طائفة من الائمة منهم ابن الصباغ ذكروا أنه غير مؤثر لكن قضية المعني وظاهر لفظ الشافعي رضى الله عنه وأكثر الاصحاب تأثيره وقد نص عليه منصور التميمي في المستعمل حيث قال ووجه اضراره يعني الجناح شدة تطامنه أو منعه الضياء وفى التتمة أنه ان انقطع الضوء بالكلية أثر وإن انتقص فلا مبالاة به </w:t>
      </w:r>
      <w:r>
        <w:rPr>
          <w:rtl w:val="true"/>
        </w:rPr>
        <w:t>(</w:t>
      </w:r>
      <w:r>
        <w:rPr>
          <w:rtl w:val="true"/>
        </w:rPr>
        <w:t>وقوله</w:t>
      </w:r>
      <w:r>
        <w:rPr>
          <w:rtl w:val="true"/>
        </w:rPr>
        <w:t xml:space="preserve">) </w:t>
      </w:r>
      <w:r>
        <w:rPr>
          <w:rtl w:val="true"/>
        </w:rPr>
        <w:t xml:space="preserve">ولا يمنع المحمل مع الكنيسة في بعض النسخ الجمل مع الكنيسة وهو صحيح أيضا أي مع الكنيسة فوق المحمل المحمول على الجمل </w:t>
      </w:r>
      <w:r>
        <w:rPr>
          <w:rtl w:val="true"/>
        </w:rPr>
        <w:t xml:space="preserve">* </w:t>
      </w:r>
      <w:r>
        <w:rPr>
          <w:rtl w:val="true"/>
        </w:rPr>
        <w:t xml:space="preserve">قال </w:t>
      </w:r>
      <w:r>
        <w:rPr>
          <w:rtl w:val="true"/>
        </w:rPr>
        <w:t>(</w:t>
      </w:r>
      <w:r>
        <w:rPr>
          <w:rtl w:val="true"/>
        </w:rPr>
        <w:t>والسكة المنسدة الاسفل عند العراقيين كالشوارع وعند المراوزة هي ملك مشترك بين سكان السكة وشركة كل ساكن هل ينحط من باب داره إلى أسفل السكة فيه تردد ولا يجوز اشراع الجناح وفتح باب جديد الا برضاهم ورضاهم اعارة يجوز الرجوع عنه ولو فتح باب دار أخرى في داره التى هي في سكة مفسدة الاسفل أو فتح من تلك الدار بابا ثانيا في السكة فوق الباب الاول تردد لانه يكاد يكون زيادة على الانتفاع المستحق وأما فتح السكوفة فلا منع منه</w:t>
      </w:r>
      <w:r>
        <w:rPr>
          <w:rtl w:val="true"/>
        </w:rPr>
        <w:t xml:space="preserve">) * </w:t>
      </w:r>
      <w:r>
        <w:rPr>
          <w:rtl w:val="true"/>
        </w:rPr>
        <w:t xml:space="preserve">القسم الثاني غير النافذ كالسكة المنسدة الاسفل ونتكلم فيها في ثلاثة أمور </w:t>
      </w:r>
      <w:r>
        <w:rPr>
          <w:rtl w:val="true"/>
        </w:rPr>
        <w:t>(</w:t>
      </w:r>
      <w:r>
        <w:rPr>
          <w:rtl w:val="true"/>
        </w:rPr>
        <w:t>أولها</w:t>
      </w:r>
      <w:r>
        <w:rPr>
          <w:rtl w:val="true"/>
        </w:rPr>
        <w:t xml:space="preserve">) </w:t>
      </w:r>
      <w:r>
        <w:rPr>
          <w:rtl w:val="true"/>
        </w:rPr>
        <w:t xml:space="preserve">اشراع الجناح ولا خلاف في أن اشراع الجناح إليها غير جائز لغير أهل السكة وفيهم وجهان قال الشيخ أبو حامد ومن تابعه لكل منهم الاشراع إذا لم يضر بالباقين لان كلا منهم له الارتفاق بقرارها فليكن له الارتفاق بهوائها كالشارع وعلى هذا فلو كان مضرا ورضى أهل السكة جاز لان الحق لهم بخلاف مثله في الشارع فان رضى جميع المسلمين متعذرا لتحصيل وذكرا لاكثرون منهم القاضى ابو حامد وأبو الطيب الطبري انه لا يجوز الا برضاهم تضرروا أم لا لان السكة مخصوصة بهم فلا يتصرف فيها دون رضاهم وهذا كما أنه لا يجوز اشراع الجناح إلى دار الغير رضاه وان لم يتضرر ويحكى هذا عن أبى حنيفة وعلى الوجهين لا يجوز لهم أن يصالحوه على شئ لما مر أن الهواء تابع فلا يفرد بالمال صلحا كما لا يفرد به بيعا وكذا الحكم في صلح ملك صاحب الدار عن الجناح المشروع إليها ونعني باهل السكة كل من له باب نافذ إليها دون من يلاصق جد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السكة من غير نفوذ باب وهل الاستحقاق في جميعها لجميعهم أو شركة كل واحد مختص بما بين رأس السكة وباب داره ولا يتخطى عنه فيه وجهان </w:t>
      </w:r>
      <w:r>
        <w:rPr>
          <w:rtl w:val="true"/>
        </w:rPr>
        <w:t>(</w:t>
      </w:r>
      <w:r>
        <w:rPr>
          <w:rtl w:val="true"/>
        </w:rPr>
        <w:t>أظهرهما</w:t>
      </w:r>
      <w:r>
        <w:rPr>
          <w:rtl w:val="true"/>
        </w:rPr>
        <w:t xml:space="preserve">) </w:t>
      </w:r>
      <w:r>
        <w:rPr>
          <w:rtl w:val="true"/>
        </w:rPr>
        <w:t xml:space="preserve">وهو الذى أورده القاضى ابن كج اختصاص كل واحد منهما بما بين رأس السكة وباب داره لان ذلك القدر هو محل تردده ومروره وما عداه فحكمه فيه حكم غير أهل السكة ووجه </w:t>
      </w:r>
      <w:r>
        <w:rPr>
          <w:rtl w:val="true"/>
        </w:rPr>
        <w:t>(</w:t>
      </w:r>
      <w:r>
        <w:rPr>
          <w:rtl w:val="true"/>
        </w:rPr>
        <w:t>الثاني</w:t>
      </w:r>
      <w:r>
        <w:rPr>
          <w:rtl w:val="true"/>
        </w:rPr>
        <w:t xml:space="preserve">) </w:t>
      </w:r>
      <w:r>
        <w:rPr>
          <w:rtl w:val="true"/>
        </w:rPr>
        <w:t xml:space="preserve">أنهم ربما احتاجوا إلى التردد والارتفاق بجميع الصحن لطرح الاثقال عند الاخراج والادخال وهذا الخلاف يظهر تأثيره على الصحيح في منع اشراع الجناح الا برضاهم فعلي القول باشتراك الكل في الكل يجوز لكل واحد من أهل السكة المنع وعلى الوجه الآخر انما يجوز المنع لمن يوضع الجناح بين بابه ورأس السكة دون من بابه بين موضع الجناح ورأس السكة ويظهر تأثيره على قول الشيخ أبى حامد أيضا في أن الذى يستحق المنع إذا كان الجناح مضرا من هو لكنهم لم يذكروه </w:t>
      </w:r>
      <w:r>
        <w:rPr>
          <w:rtl w:val="true"/>
        </w:rPr>
        <w:t xml:space="preserve">* </w:t>
      </w:r>
      <w:r>
        <w:rPr>
          <w:rtl w:val="true"/>
        </w:rPr>
        <w:t xml:space="preserve">ولو اجتمع المستحقون فسدوا باب السكة فجواب المعظم لا منع لانهم يتصرفون في ملكهم وقال أبو الحسن العبادي يحتمل أن يقال يمنعون لان أهل الشارع يفزعون إليها إذا عرضت زحمة ولا شك في أنه لو امتنع بعضهم لم يكن للباقين السد ولو سدوا متوافقين لم يستقل بعضهم بالفتح ولو اتفقوا علي قسمة صحن السكة بينهم جاز ولو أراد أهل رأس السكة قسم رأس السكة بينهم منعوا لحق من يليهم ولو أراد أهل الاسفل قسمة الاسفل فوجهان بناء على أن أهل الرأس هل يشاركونهم في الاسفل ثم ما ذكرنا من سد الباب وقسمة الصحن مفروض فيما إذا لم يكن في السكة مسجد فان كان فيها مسجد قديم أو حديث فالمسلمون كلهم يستحقون الطروق إليه فلا يمنعون منه استدركه القاضى ابن كج وعلى قياسه لا يجوز الاشراع عند الضرر وإن رضى أهل السكه لحق سائر الناس </w:t>
      </w:r>
      <w:r>
        <w:rPr>
          <w:rtl w:val="true"/>
        </w:rPr>
        <w:t>(</w:t>
      </w:r>
      <w:r>
        <w:rPr>
          <w:rtl w:val="true"/>
        </w:rPr>
        <w:t>وثانيها</w:t>
      </w:r>
      <w:r>
        <w:rPr>
          <w:rtl w:val="true"/>
        </w:rPr>
        <w:t xml:space="preserve">) </w:t>
      </w:r>
      <w:r>
        <w:rPr>
          <w:rtl w:val="true"/>
        </w:rPr>
        <w:t xml:space="preserve">فتح الباب وليس لمن لا باب له في السكة احداث باب إلا برضاء أهل السكة كلهم لتضررهم 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بمرور الفاتح عليهم أو بمرورهم على الفاتح فلو قال افتح إليها بابا للاستضاءة دون الاستطراق أو قال اقتحه واسمره فوجهان </w:t>
      </w:r>
      <w:r>
        <w:rPr>
          <w:rtl w:val="true"/>
        </w:rPr>
        <w:t>(</w:t>
      </w:r>
      <w:r>
        <w:rPr>
          <w:rtl w:val="true"/>
        </w:rPr>
        <w:t>أصحهما</w:t>
      </w:r>
      <w:r>
        <w:rPr>
          <w:rtl w:val="true"/>
        </w:rPr>
        <w:t xml:space="preserve">) </w:t>
      </w:r>
      <w:r>
        <w:rPr>
          <w:rtl w:val="true"/>
        </w:rPr>
        <w:t xml:space="preserve">عند أبي القاسم الكرخي أنه يمكن لان منه لانه لو رفع جميع الجدار لتمكن منه فلان يمكن من رفع بعضه كان أولى </w:t>
      </w:r>
      <w:r>
        <w:rPr>
          <w:rtl w:val="true"/>
        </w:rPr>
        <w:t>(</w:t>
      </w:r>
      <w:r>
        <w:rPr>
          <w:rtl w:val="true"/>
        </w:rPr>
        <w:t>والثانى</w:t>
      </w:r>
      <w:r>
        <w:rPr>
          <w:rtl w:val="true"/>
        </w:rPr>
        <w:t xml:space="preserve">) </w:t>
      </w:r>
      <w:r>
        <w:rPr>
          <w:rtl w:val="true"/>
        </w:rPr>
        <w:t xml:space="preserve">لا يمكن لان الباب يشعر بثبوت حق الاستطراق فعساه يستدل به على الاستحقاق ولو كان له فيها باب وأراد أن يفتح غيره نظر ان كان ما يفتحه أبعد من رأس السكة فلمن الباب المفتوح بين رأس السكة وداره المنع وفيمن داره بين الباب ورأس السكة وجهان بناء على كيفية الشركة لما مر في الجناح وان كان ما يفتحه أقرب إلى رأس السكة فان سد الاول وجعل مكانه الباب المفتوح فلا منع لانه ينقص حقه وان لم يسد فعلى ما ذكرنا فيما إذا كان المفتوح أبعد من رأس السكة لان الباب الثاني إذا انضم إلى الاول أورث زيادة زحمة الناس وروث الدواب في السكة فيتضررون به وفى النهاية طرد طريقة أخرى جازمة بانه لامنع للذين يقع الباب المفتوح بين دراهم ورأس السكة لان الفاتح لا يمر عليهم وهذا ينبغى أن يطرد فيما إذا كان المفتوح أبعد من رأس السكة وتحويل الميزاب من موضع إلى موضع كفتح باب وسد باب </w:t>
      </w:r>
      <w:r>
        <w:rPr>
          <w:rtl w:val="true"/>
        </w:rPr>
        <w:t xml:space="preserve">* </w:t>
      </w:r>
      <w:r>
        <w:rPr>
          <w:rtl w:val="true"/>
        </w:rPr>
        <w:t xml:space="preserve">ولو كانت له داران تنفذ احداهما إلى الشارع وباب الاخرى إلى سكة منسدة فاراد فتح باب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أحديهما إلى الاخرى هل لاهل السكة منعه فيه وجهان </w:t>
      </w:r>
      <w:r>
        <w:rPr>
          <w:rtl w:val="true"/>
        </w:rPr>
        <w:t>(</w:t>
      </w:r>
      <w:r>
        <w:rPr>
          <w:rtl w:val="true"/>
        </w:rPr>
        <w:t>أظهرهما</w:t>
      </w:r>
      <w:r>
        <w:rPr>
          <w:rtl w:val="true"/>
        </w:rPr>
        <w:t xml:space="preserve">) </w:t>
      </w:r>
      <w:r>
        <w:rPr>
          <w:rtl w:val="true"/>
        </w:rPr>
        <w:t xml:space="preserve">لا لان المرور مستحق له في السكة ورفع الحائل بين الدارين يصرف مصارف الملك فلا يمنع </w:t>
      </w:r>
      <w:r>
        <w:rPr>
          <w:rtl w:val="true"/>
        </w:rPr>
        <w:t>(</w:t>
      </w:r>
      <w:r>
        <w:rPr>
          <w:rtl w:val="true"/>
        </w:rPr>
        <w:t>والثانى</w:t>
      </w:r>
      <w:r>
        <w:rPr>
          <w:rtl w:val="true"/>
        </w:rPr>
        <w:t xml:space="preserve">) </w:t>
      </w:r>
      <w:r>
        <w:rPr>
          <w:rtl w:val="true"/>
        </w:rPr>
        <w:t xml:space="preserve">نعم لانه يثبت للدار الملاصقة للشارع ممرا في السكة ويزيد فيما استحقه من الانتفاع ولو كان باب كل واحد من الدارين في سكة غير نافذة وأراد فتح الباب من إحداهما إلى الاخرى جرى الوجهان في ثبوت المنع لاهل السكتين هكذا نقل الامام </w:t>
      </w:r>
      <w:r>
        <w:rPr>
          <w:rtl w:val="true"/>
        </w:rPr>
        <w:t xml:space="preserve">* </w:t>
      </w:r>
      <w:r>
        <w:rPr>
          <w:rtl w:val="true"/>
        </w:rPr>
        <w:t xml:space="preserve">وأعلم أن موضع الوجهين ما إذا سد باب إحدى الدارين وفتح الباب بينهما لغرض الاستطراق أما إذا قصد اتساع ملكه ونحوه فلا منع وحيث منعنا من فتح الباب إلى السكة المنسدة فصالحه على مال جاز بخلاف الصلح على اشراع الجناح لانه بذل مال في مقابلة الهواء المجرد ثم قال في التتمة إن قدروا مدة فهو إجارة وإن أطلقوا أو شرطوا التأبيد فهو بيع جزء شائع من السكة وتنزيله منزلة أحدهم وهو كما لو صالح غيره عن إجراء نهر في أرضه على مال يكون ذلك تمليكا للنهر ولو أراد فتح باب من داره في دار غيره فصالحه عنه مالك الدار على مال ويكون ذلك تمليكا للنهر ولو أراد فتح باب من داره في دار غيره فصالحه عنه مالك الدار على مال يصح ويكون ذلك كالصلح عن إجراء الماء على السطح ولا يملك شيئا من الدار والسطح لان السكة لا تراد الا للاستطراق فاثبات الا ستطراق فيها يكون نقلا للملك والدار والسطح ليس القصد منه الاستطرق وإجراء الماء والله أعلم </w:t>
      </w:r>
      <w:r>
        <w:rPr>
          <w:rtl w:val="true"/>
        </w:rPr>
        <w:t>* (</w:t>
      </w:r>
      <w:r>
        <w:rPr>
          <w:rtl w:val="true"/>
        </w:rPr>
        <w:t>وثالثها</w:t>
      </w:r>
      <w:r>
        <w:rPr>
          <w:rtl w:val="true"/>
        </w:rPr>
        <w:t xml:space="preserve">) </w:t>
      </w:r>
      <w:r>
        <w:rPr>
          <w:rtl w:val="true"/>
        </w:rPr>
        <w:t xml:space="preserve">فتح المنافذ والكوات للاستضاءة لامنع منه بحال لمصادفة الملك بل له أن يرفع جداره ويجعل مكانه شباكا </w:t>
      </w:r>
      <w:r>
        <w:rPr>
          <w:rtl w:val="true"/>
        </w:rPr>
        <w:t xml:space="preserve">* </w:t>
      </w:r>
      <w:r>
        <w:rPr>
          <w:rtl w:val="true"/>
        </w:rPr>
        <w:t xml:space="preserve">ولنعد إلى لفظ الكتاب </w:t>
      </w:r>
      <w:r>
        <w:rPr>
          <w:rtl w:val="true"/>
        </w:rPr>
        <w:t>(</w:t>
      </w:r>
      <w:r>
        <w:rPr>
          <w:rtl w:val="true"/>
        </w:rPr>
        <w:t>قوله</w:t>
      </w:r>
      <w:r>
        <w:rPr>
          <w:rtl w:val="true"/>
        </w:rPr>
        <w:t xml:space="preserve">) </w:t>
      </w:r>
      <w:r>
        <w:rPr>
          <w:rtl w:val="true"/>
        </w:rPr>
        <w:t xml:space="preserve">والسكة المنسدة الاسفل عند العراقيين كالشوارع إلى آخره يقتضي الحاق العراقيين لها بالشوارع في الانفكاك عن الملك وجواز إشراع الجناح وذهب المراوزة إلى أنها ملك السكان وليس الامر على الظاهر فان أئمتنا العراقيين لم يلحقوها بالشارع من كل وجه وكيف وطرقهم ناصة على اختصاصها بالسكان وأنها ملكهم وعلى أنه يجوز اشراع الجناح المضر إليها باذن السكان والحكم في الشارع بخلافهم فاذن هو محمول على تجويزهم اشراع الجناح الذى لا يضر إليها من غير اعتبار الرضا والمراوزة يمنعون منه ومع هذا التأويل فليس العراقيون مطبقين على تجويزه بل هل منقسمون إلى مجوز ومانع ألا ترى أن القاضى أبا الطيب منعه وهو عراقى </w:t>
      </w:r>
      <w:r>
        <w:rPr>
          <w:rtl w:val="true"/>
        </w:rPr>
        <w:t>(</w:t>
      </w:r>
      <w:r>
        <w:rPr>
          <w:rtl w:val="true"/>
        </w:rPr>
        <w:t>وقوله</w:t>
      </w:r>
      <w:r>
        <w:rPr>
          <w:rtl w:val="true"/>
        </w:rPr>
        <w:t xml:space="preserve">) </w:t>
      </w:r>
      <w:r>
        <w:rPr>
          <w:rtl w:val="true"/>
        </w:rPr>
        <w:t xml:space="preserve">لا يجوز اشر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الجناح وفتح باب جديد الا برضاهم أي برضا من اثبتنا له الشركة في السكة وقصد بهذا الكلام التفريغ على الرأى الذى نسبه إلى المراوزة على ما بينه في الوسيط لكن لا يخلو إما أن يكون المراد فتح باب من الدار التى لها باب في هذه السكة أو الفتح من الدار التى لها في السكة باب قديم إن كان الثاني فقد ذكره من بعد حيث قال أو فتح من تلك الدار بابا ثانيا في السكة وان كان الاول فالعراقيون لا يخالفون فيه حتى يجعل ذلك تفريعا على أحد الوجهين وكذا إشراع الجناح انما يجوز دونه لمن له حق الطروق في السكة لا لغيره </w:t>
      </w:r>
      <w:r>
        <w:rPr>
          <w:rtl w:val="true"/>
        </w:rPr>
        <w:t>(</w:t>
      </w:r>
      <w:r>
        <w:rPr>
          <w:rtl w:val="true"/>
        </w:rPr>
        <w:t>وقوله</w:t>
      </w:r>
      <w:r>
        <w:rPr>
          <w:rtl w:val="true"/>
        </w:rPr>
        <w:t xml:space="preserve">) </w:t>
      </w:r>
      <w:r>
        <w:rPr>
          <w:rtl w:val="true"/>
        </w:rPr>
        <w:t xml:space="preserve">ورضاهم اعارة يجوز الرجوع فيه أراد به ما ذكره الامام لانه لو فتح من لاباب له في السكة بابا برضا أهلها كان لاهلها الرجوع مهما شاءوا ولا يلزمون بالرجوع شيئا بخلاف مالو أعار الارض للبناء ثم رجع فانه لا يقلع البناء مجانا وهذا لم أجده لغيره والقياس أن لافرق والله أعلم </w:t>
      </w:r>
      <w:r>
        <w:rPr>
          <w:rtl w:val="true"/>
        </w:rPr>
        <w:t>(</w:t>
      </w:r>
      <w:r>
        <w:rPr>
          <w:rtl w:val="true"/>
        </w:rPr>
        <w:t>وقوله</w:t>
      </w:r>
      <w:r>
        <w:rPr>
          <w:rtl w:val="true"/>
        </w:rPr>
        <w:t xml:space="preserve">) </w:t>
      </w:r>
      <w:r>
        <w:rPr>
          <w:rtl w:val="true"/>
        </w:rPr>
        <w:t xml:space="preserve">فوق الباب الاول أراد مما يلى رأس السكة على ما ذكره في الوسيط وموضع الخلاف فيه ما إذا لم ينسد الباب القديم ويمكن حمله على ما إذا كان فوقه مما يلى آخر السكة على ما مر </w:t>
      </w:r>
      <w:r>
        <w:rPr>
          <w:rtl w:val="true"/>
        </w:rPr>
        <w:t>* (</w:t>
      </w:r>
      <w:r>
        <w:rPr>
          <w:rtl w:val="true"/>
        </w:rPr>
        <w:t>فرع</w:t>
      </w:r>
      <w:r>
        <w:rPr>
          <w:rtl w:val="true"/>
        </w:rPr>
        <w:t xml:space="preserve">) </w:t>
      </w:r>
      <w:r>
        <w:rPr>
          <w:rtl w:val="true"/>
        </w:rPr>
        <w:t xml:space="preserve">قال القاضى الرويانى في التجربة إذا كان بين داريه طريق نافذ يحفر تحته سردابا من أحدهما إلى الاخرى وأحكم الارج لم يمنع قال وبمثله أجاب الاصحاب فيما إذا لم يكن نافذا لان لكل واحد دخول هذا الزقاق كطروق الدرب النافذ وغلط من قال بخلافه واعتذر الامام عن جواز دخولها بأنه من قبيل الاباحات المستفادة من قرائن الاحوال </w:t>
      </w:r>
      <w:r>
        <w:rPr>
          <w:rtl w:val="true"/>
        </w:rPr>
        <w:t xml:space="preserve">* </w:t>
      </w:r>
      <w:r>
        <w:rPr>
          <w:rtl w:val="true"/>
        </w:rPr>
        <w:t xml:space="preserve">قال </w:t>
      </w:r>
      <w:r>
        <w:rPr>
          <w:rtl w:val="true"/>
        </w:rPr>
        <w:t>(</w:t>
      </w:r>
      <w:r>
        <w:rPr>
          <w:rtl w:val="true"/>
        </w:rPr>
        <w:t xml:space="preserve">أما الجدار إن كان ملك أحدهما فلا يتصرف الآخر فيه الا بأمره فان استعاره لوضع جذعه لا يلزمه </w:t>
      </w:r>
      <w:r>
        <w:rPr>
          <w:rtl w:val="true"/>
        </w:rPr>
        <w:t>(</w:t>
      </w:r>
      <w:r>
        <w:rPr>
          <w:rtl w:val="true"/>
        </w:rPr>
        <w:t>م</w:t>
      </w:r>
      <w:r>
        <w:rPr>
          <w:rtl w:val="true"/>
        </w:rPr>
        <w:t xml:space="preserve">) </w:t>
      </w:r>
      <w:r>
        <w:rPr>
          <w:rtl w:val="true"/>
        </w:rPr>
        <w:t>الاجابة في القول الجديد فان رضى فمهما رجع كان له النقص بشرط أن يغرم النقص وقيل فائدة الرجوع المطالبة بالاجرة للمستقبل</w:t>
      </w:r>
      <w:r>
        <w:rPr>
          <w:rtl w:val="true"/>
        </w:rPr>
        <w:t xml:space="preserve">) * </w:t>
      </w:r>
      <w:r>
        <w:rPr>
          <w:rtl w:val="true"/>
        </w:rPr>
        <w:t xml:space="preserve">الجدار بين الملكين قد يختص باحد المالكين وقد يملكه المالكان على الاشتراك </w:t>
      </w:r>
      <w:r>
        <w:rPr>
          <w:rtl w:val="true"/>
        </w:rPr>
        <w:t>(</w:t>
      </w:r>
      <w:r>
        <w:rPr>
          <w:rtl w:val="true"/>
        </w:rPr>
        <w:t>القسم الاول</w:t>
      </w:r>
      <w:r>
        <w:rPr>
          <w:rtl w:val="true"/>
        </w:rPr>
        <w:t xml:space="preserve">) </w:t>
      </w:r>
      <w:r>
        <w:rPr>
          <w:rtl w:val="true"/>
        </w:rPr>
        <w:t xml:space="preserve">الجدار المخصوص بأحد المالكين هل للآخر وضع الجذوع عليه من إذن مالكه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قولان </w:t>
      </w:r>
      <w:r>
        <w:rPr>
          <w:rtl w:val="true"/>
        </w:rPr>
        <w:t>(</w:t>
      </w:r>
      <w:r>
        <w:rPr>
          <w:rtl w:val="true"/>
        </w:rPr>
        <w:t>القديم</w:t>
      </w:r>
      <w:r>
        <w:rPr>
          <w:rtl w:val="true"/>
        </w:rPr>
        <w:t xml:space="preserve">) </w:t>
      </w:r>
      <w:r>
        <w:rPr>
          <w:rtl w:val="true"/>
        </w:rPr>
        <w:t xml:space="preserve">وبه قال مالك وأحمد نعم يجبر عليه لو امتنع لما روى عن أبى هريرة رضى الله عنه أن النبي صلى الله عليه وسلم قال </w:t>
      </w:r>
      <w:r>
        <w:rPr>
          <w:rtl w:val="true"/>
        </w:rPr>
        <w:t>(</w:t>
      </w:r>
      <w:r>
        <w:rPr>
          <w:rtl w:val="true"/>
        </w:rPr>
        <w:t>لا يمنعن أحدكم جاره أن يضع خشبه على جداره قال فنكس القوم رؤسهم فقال أبو هريرة رضى الله عنه مالى أراكم عنها معرصين والله لارمينها بين أكتافكم</w:t>
      </w:r>
      <w:r>
        <w:rPr>
          <w:rtl w:val="true"/>
        </w:rPr>
        <w:t>) (</w:t>
      </w:r>
      <w:r>
        <w:rPr/>
        <w:t>1</w:t>
      </w:r>
      <w:r>
        <w:rPr>
          <w:rtl w:val="true"/>
        </w:rPr>
        <w:t xml:space="preserve">) </w:t>
      </w:r>
      <w:r>
        <w:rPr>
          <w:rtl w:val="true"/>
        </w:rPr>
        <w:t xml:space="preserve">أي لاضعن هذه السنة بين أظهركم </w:t>
      </w:r>
      <w:r>
        <w:rPr>
          <w:rtl w:val="true"/>
        </w:rPr>
        <w:t>(</w:t>
      </w:r>
      <w:r>
        <w:rPr>
          <w:rtl w:val="true"/>
        </w:rPr>
        <w:t>والجديد</w:t>
      </w:r>
      <w:r>
        <w:rPr>
          <w:rtl w:val="true"/>
        </w:rPr>
        <w:t xml:space="preserve">) </w:t>
      </w:r>
      <w:r>
        <w:rPr>
          <w:rtl w:val="true"/>
        </w:rPr>
        <w:t xml:space="preserve">وبه قال أبو حنيفة أنه ليس له ذلك ولا يجبر المالك لو امتنع لانه انتفاع بملك الغير فاشبه البناء في أرضه والحمل على بهيمته والحديث يحمل على الاستحباب لما روى انه صلى الله عليه وسلم قال </w:t>
      </w:r>
      <w:r>
        <w:rPr>
          <w:rtl w:val="true"/>
        </w:rPr>
        <w:t>(</w:t>
      </w:r>
      <w:r>
        <w:rPr>
          <w:rtl w:val="true"/>
        </w:rPr>
        <w:t>لا يحل مال امرئ مسلم الا بطيب نفس منه</w:t>
      </w:r>
      <w:r>
        <w:rPr>
          <w:rtl w:val="true"/>
        </w:rPr>
        <w:t>) (</w:t>
      </w:r>
      <w:r>
        <w:rPr/>
        <w:t>2</w:t>
      </w:r>
      <w:r>
        <w:rPr>
          <w:rtl w:val="true"/>
        </w:rPr>
        <w:t>) (</w:t>
      </w:r>
      <w:r>
        <w:rPr>
          <w:rtl w:val="true"/>
        </w:rPr>
        <w:t>التفريع</w:t>
      </w:r>
      <w:r>
        <w:rPr>
          <w:rtl w:val="true"/>
        </w:rPr>
        <w:t xml:space="preserve">) </w:t>
      </w:r>
      <w:r>
        <w:rPr>
          <w:rtl w:val="true"/>
        </w:rPr>
        <w:t xml:space="preserve">الاجبار على القديم مشروط بشروط </w:t>
      </w:r>
      <w:r>
        <w:rPr>
          <w:rtl w:val="true"/>
        </w:rPr>
        <w:t>(</w:t>
      </w:r>
      <w:r>
        <w:rPr>
          <w:rtl w:val="true"/>
        </w:rPr>
        <w:t>أحداها</w:t>
      </w:r>
      <w:r>
        <w:rPr>
          <w:rtl w:val="true"/>
        </w:rPr>
        <w:t xml:space="preserve">) </w:t>
      </w:r>
      <w:r>
        <w:rPr>
          <w:rtl w:val="true"/>
        </w:rPr>
        <w:t xml:space="preserve">أن لا يحتاج مالك الجدار إلى وضع الجذوع عليه </w:t>
      </w:r>
      <w:r>
        <w:rPr>
          <w:rtl w:val="true"/>
        </w:rPr>
        <w:t>(</w:t>
      </w:r>
      <w:r>
        <w:rPr>
          <w:rtl w:val="true"/>
        </w:rPr>
        <w:t>الثاني</w:t>
      </w:r>
      <w:r>
        <w:rPr>
          <w:rtl w:val="true"/>
        </w:rPr>
        <w:t xml:space="preserve">) </w:t>
      </w:r>
      <w:r>
        <w:rPr>
          <w:rtl w:val="true"/>
        </w:rPr>
        <w:t xml:space="preserve">أن لا يزيد الجارف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4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ديث</w:t>
      </w:r>
      <w:r>
        <w:rPr>
          <w:rtl w:val="true"/>
        </w:rPr>
        <w:t xml:space="preserve">) </w:t>
      </w:r>
      <w:r>
        <w:rPr>
          <w:rtl w:val="true"/>
        </w:rPr>
        <w:t xml:space="preserve">أبى هريرة لا يمنعن أحدكم جاره أن يضع خشبه على جداره قال فنكس القوم فقال أبو هريرة مالى أراكم عنها معرضين والله لا رمينها بين اكتافكم، أي لا رمين هذه السنة بين أظهركم </w:t>
      </w:r>
      <w:r>
        <w:rPr>
          <w:rtl w:val="true"/>
        </w:rPr>
        <w:t xml:space="preserve">* </w:t>
      </w:r>
      <w:r>
        <w:rPr>
          <w:rtl w:val="true"/>
        </w:rPr>
        <w:t xml:space="preserve">متفق عليه ورواه الشافعي من ذلك الوجه ورواه ابو داود والترمذي وابن ماجه قال الترمذي حسن صحبح وفى الباب عن ابن عباس ومجمع بن جارية </w:t>
      </w:r>
      <w:r>
        <w:rPr>
          <w:rtl w:val="true"/>
        </w:rPr>
        <w:t>(</w:t>
      </w:r>
      <w:r>
        <w:rPr>
          <w:rtl w:val="true"/>
        </w:rPr>
        <w:t>قلت</w:t>
      </w:r>
      <w:r>
        <w:rPr>
          <w:rtl w:val="true"/>
        </w:rPr>
        <w:t xml:space="preserve">) </w:t>
      </w:r>
      <w:r>
        <w:rPr>
          <w:rtl w:val="true"/>
        </w:rPr>
        <w:t xml:space="preserve">وهما في ابن ماجه </w:t>
      </w:r>
      <w:r>
        <w:rPr>
          <w:rtl w:val="true"/>
        </w:rPr>
        <w:t>(</w:t>
      </w:r>
      <w:r>
        <w:rPr>
          <w:rtl w:val="true"/>
        </w:rPr>
        <w:t>تنبيه</w:t>
      </w:r>
      <w:r>
        <w:rPr>
          <w:rtl w:val="true"/>
        </w:rPr>
        <w:t xml:space="preserve">) </w:t>
      </w:r>
      <w:r>
        <w:rPr>
          <w:rtl w:val="true"/>
        </w:rPr>
        <w:t xml:space="preserve">قال عبد الغنى بن سعيد كل الناس يقوله خشبه بالجمع الا الطحاوي فانه يقول بلفظ الواحد </w:t>
      </w:r>
      <w:r>
        <w:rPr>
          <w:rtl w:val="true"/>
        </w:rPr>
        <w:t>(</w:t>
      </w:r>
      <w:r>
        <w:rPr>
          <w:rtl w:val="true"/>
        </w:rPr>
        <w:t>قلت</w:t>
      </w:r>
      <w:r>
        <w:rPr>
          <w:rtl w:val="true"/>
        </w:rPr>
        <w:t xml:space="preserve">) </w:t>
      </w:r>
      <w:r>
        <w:rPr>
          <w:rtl w:val="true"/>
        </w:rPr>
        <w:t xml:space="preserve">لم يفلد الطحاوي الا ناقلا عن غيره قال سمعت يونس بن عبد الاعلى يقول سالت ابن وهب عنه فقال سمعت من جماعة خشبة على لفظ الواحد قال وسمعت روح ابن الفرج يقول سألت أبا يزيد والحارث بن مسكين ويونس بن عبد الا على عنه فقالوا خشبة بالنصب والتنوين واحدة ورواية مجمع تشهد لمن رواه بلفظ الجمع ولفظه </w:t>
      </w:r>
      <w:r>
        <w:rPr>
          <w:rtl w:val="true"/>
        </w:rPr>
        <w:t xml:space="preserve">" </w:t>
      </w:r>
      <w:r>
        <w:rPr>
          <w:rtl w:val="true"/>
        </w:rPr>
        <w:t xml:space="preserve">أن أخوين من بنى المغيرة لقيا مجمع بن جارية الانصاري ورجالا كثيرا فقالوا نشهد أن رسول الله صلى الله عليه وسلم قال لا يمنع جار جاره أن يغرز خشبا في جداره </w:t>
      </w:r>
      <w:r>
        <w:rPr>
          <w:rtl w:val="true"/>
        </w:rPr>
        <w:t xml:space="preserve">" </w:t>
      </w:r>
      <w:r>
        <w:rPr>
          <w:rtl w:val="true"/>
        </w:rPr>
        <w:t xml:space="preserve">وكذلك رواية ابن عباس وقد أخرجها البيهقى من طريق شريك عن سماك عن عكرمة عنه بلفظ إذا سأل أحدكم جاره أن يدعم جذوعه على حائطه فلا يمنعه </w:t>
      </w:r>
      <w:r>
        <w:rPr>
          <w:rtl w:val="true"/>
        </w:rPr>
        <w:t>* (</w:t>
      </w:r>
      <w:r>
        <w:rPr/>
        <w:t>2</w:t>
      </w:r>
      <w:r>
        <w:rPr>
          <w:rtl w:val="true"/>
        </w:rPr>
        <w:t>) (</w:t>
      </w:r>
      <w:r>
        <w:rPr>
          <w:rtl w:val="true"/>
        </w:rPr>
        <w:t>حديث</w:t>
      </w:r>
      <w:r>
        <w:rPr>
          <w:rtl w:val="true"/>
        </w:rPr>
        <w:t xml:space="preserve">) </w:t>
      </w:r>
      <w:r>
        <w:rPr>
          <w:rtl w:val="true"/>
        </w:rPr>
        <w:t xml:space="preserve">لا يحل مال امرئ مسلم الا بطيب نفس منه </w:t>
      </w:r>
      <w:r>
        <w:rPr>
          <w:rtl w:val="true"/>
        </w:rPr>
        <w:t xml:space="preserve">* </w:t>
      </w:r>
      <w:r>
        <w:rPr>
          <w:rtl w:val="true"/>
        </w:rPr>
        <w:t xml:space="preserve">الحاكم من حديث عكرمة عن ابن عباس لا يحل ء لا مرأ من مال أخيه الا ما اعطاه بطيب نفس منه ذكره في حديث طويل ورواه الدار قطني من طريق مقسم عن ابن عباس نحوه في حديث وفى اسناده العرزمى وهو ضعيف ورواه ابن حبان في صحيحه والبيهقي من حديث أبى حميد الساعدي بلفظ </w:t>
      </w:r>
      <w:r>
        <w:rPr>
          <w:rtl w:val="true"/>
        </w:rPr>
        <w:t>(</w:t>
      </w:r>
      <w:r>
        <w:rPr>
          <w:rtl w:val="true"/>
        </w:rPr>
        <w:t xml:space="preserve">لا يحل </w:t>
      </w:r>
      <w:r>
        <w:rPr>
          <w:rtl w:val="true"/>
        </w:rPr>
        <w:t xml:space="preserve">= &gt;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ارتفاع الجدار ولا يبنى عليه أزجا ولا يضع عليه ما لا يحتمله الجدار أو يضربه </w:t>
      </w:r>
      <w:r>
        <w:rPr>
          <w:rtl w:val="true"/>
        </w:rPr>
        <w:t>(</w:t>
      </w:r>
      <w:r>
        <w:rPr>
          <w:rtl w:val="true"/>
        </w:rPr>
        <w:t>والثالث</w:t>
      </w:r>
      <w:r>
        <w:rPr>
          <w:rtl w:val="true"/>
        </w:rPr>
        <w:t xml:space="preserve">) </w:t>
      </w:r>
      <w:r>
        <w:rPr>
          <w:rtl w:val="true"/>
        </w:rPr>
        <w:t xml:space="preserve">أن لا يملك شيئا من جدران البقعة التى يريد تسقيفها أولا يملك الا جدارا واحدا فان ملك جدارين فليسقف عليهما وليس له اجبار صاحب الجدار وصاحب النهاية لم يعتبر هذا الشرط هكذا ولكن قال الشرط أن تكون الجوانب الثلاثة من البيت لصاحب البيت وهو يحتاج إلى جانب رابع </w:t>
      </w:r>
      <w:r>
        <w:rPr>
          <w:rtl w:val="true"/>
        </w:rPr>
        <w:t>(</w:t>
      </w:r>
      <w:r>
        <w:rPr>
          <w:rtl w:val="true"/>
        </w:rPr>
        <w:t>فاما</w:t>
      </w:r>
      <w:r>
        <w:rPr>
          <w:rtl w:val="true"/>
        </w:rPr>
        <w:t xml:space="preserve">) </w:t>
      </w:r>
      <w:r>
        <w:rPr>
          <w:rtl w:val="true"/>
        </w:rPr>
        <w:t xml:space="preserve">إذا كان الكل للغير فانه لا يضع اجذوع عليها قولا واحدا ثم نقل عن بعض الاصحاب انه لم يعتبر هذا الشرط هكذا واعتبر في التتمة مثل ما ذكره الامام وحكى الوجهين فيما إذا لم يملك الا جانبا أو جانبين أيضا والمشهور ما تقدم </w:t>
      </w:r>
      <w:r>
        <w:rPr>
          <w:rtl w:val="true"/>
        </w:rPr>
        <w:t>(</w:t>
      </w:r>
      <w:r>
        <w:rPr>
          <w:rtl w:val="true"/>
        </w:rPr>
        <w:t>وإن قلنا</w:t>
      </w:r>
      <w:r>
        <w:rPr>
          <w:rtl w:val="true"/>
        </w:rPr>
        <w:t xml:space="preserve">) </w:t>
      </w:r>
      <w:r>
        <w:rPr>
          <w:rtl w:val="true"/>
        </w:rPr>
        <w:t xml:space="preserve">بالجديد فلا بد من رضا المالك وإذا رضى فاما أن يرضى من غير عوض أو بعوض إن رضى بغير عوض فهو إعارة يمكن من الرجوع عنها قبل وضع الجذوع والبناء عليه وبعده وجهان </w:t>
      </w:r>
      <w:r>
        <w:rPr>
          <w:rtl w:val="true"/>
        </w:rPr>
        <w:t>(</w:t>
      </w:r>
      <w:r>
        <w:rPr>
          <w:rtl w:val="true"/>
        </w:rPr>
        <w:t>أصحهما</w:t>
      </w:r>
      <w:r>
        <w:rPr>
          <w:rtl w:val="true"/>
        </w:rPr>
        <w:t xml:space="preserve">) </w:t>
      </w:r>
      <w:r>
        <w:rPr>
          <w:rtl w:val="true"/>
        </w:rPr>
        <w:t xml:space="preserve">أن له الرجوع أيضا كما في سائر العوارى وإذا رجع فلا كلا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4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لامرء أن ياخذ عصى أخيه بغير طيب نفس منه وذلك لشدة ما حرم الله مال المسلم على المسلم </w:t>
      </w:r>
      <w:r>
        <w:rPr>
          <w:rtl w:val="true"/>
        </w:rPr>
        <w:t xml:space="preserve">" </w:t>
      </w:r>
      <w:r>
        <w:rPr>
          <w:rtl w:val="true"/>
        </w:rPr>
        <w:t xml:space="preserve">وهو من رواية سهبل بن أبى صالح عن عبد الرحمن بن ابى سعيد عن ابى حميد وقيل عن عبد الرحمن عن عمارة بن حارثة عن عمر وبن يثربى رواه احمد والبيهقي وقوى ابن المدينى رواية سهيل وفي الباب عن ابن عمر بلفظ </w:t>
      </w:r>
      <w:r>
        <w:rPr>
          <w:rtl w:val="true"/>
        </w:rPr>
        <w:t>(</w:t>
      </w:r>
      <w:r>
        <w:rPr>
          <w:rtl w:val="true"/>
        </w:rPr>
        <w:t>لا يحلبن احد ماشية احد بغير اذنه</w:t>
      </w:r>
      <w:r>
        <w:rPr>
          <w:rtl w:val="true"/>
        </w:rPr>
        <w:t xml:space="preserve">) </w:t>
      </w:r>
      <w:r>
        <w:rPr>
          <w:rtl w:val="true"/>
        </w:rPr>
        <w:t xml:space="preserve">الحديث متفق عليه وعن عبد الله بن مسعود رفعه </w:t>
      </w:r>
      <w:r>
        <w:rPr>
          <w:rtl w:val="true"/>
        </w:rPr>
        <w:t>(</w:t>
      </w:r>
      <w:r>
        <w:rPr>
          <w:rtl w:val="true"/>
        </w:rPr>
        <w:t>حرمة مال المؤمن كحرمة رمه</w:t>
      </w:r>
      <w:r>
        <w:rPr>
          <w:rtl w:val="true"/>
        </w:rPr>
        <w:t xml:space="preserve">) </w:t>
      </w:r>
      <w:r>
        <w:rPr>
          <w:rtl w:val="true"/>
        </w:rPr>
        <w:t xml:space="preserve">اخرجه البزار من رواية عمر وبن عثمان عن ابى شهاب عن الاعمش عن ابى وائل عنه وقال نفرد به أبو شهاب وروى الدار قطني من حديث انس بلفظ المصنف وفيه الحارث بن محمد الفهرى رواية عن يحيى بن سعيد الانصاري مجهول وله طريق اخرى عنده عن حميد عن انس والراوي عنه داود بن الزبر قان متروك الحديث ورواه احمد والدار قطني ايضا من حميد حديث ابى حرة الرقاشى عن عمه وفيه على بن زيد بن جدعان وفيه ضعف ورواه ابو داود والترمذي والبيهقي من حديث عبد الله بن السائب بن يزيد عن ابيه عن جده بلفظ </w:t>
      </w:r>
      <w:r>
        <w:rPr>
          <w:rtl w:val="true"/>
        </w:rPr>
        <w:t>(</w:t>
      </w:r>
      <w:r>
        <w:rPr>
          <w:rtl w:val="true"/>
        </w:rPr>
        <w:t>لا يأخذ احدكم متاع أخيه لا عباو لا جادا</w:t>
      </w:r>
      <w:r>
        <w:rPr>
          <w:rtl w:val="true"/>
        </w:rPr>
        <w:t xml:space="preserve">) </w:t>
      </w:r>
      <w:r>
        <w:rPr>
          <w:rtl w:val="true"/>
        </w:rPr>
        <w:t xml:space="preserve">الحديث قال احمد هو يزيد بن اخت نمر لا اعرف له غيره نقله الاثرم وقال البيهقى اسناده حسن وحديث ابى حميد اصح ما في البا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في انه لا يمكن من القلع مجانا وفائدة رجوعه فيه وجهان مذكوران في الكتاب </w:t>
      </w:r>
      <w:r>
        <w:rPr>
          <w:rtl w:val="true"/>
        </w:rPr>
        <w:t>(</w:t>
      </w:r>
      <w:r>
        <w:rPr>
          <w:rtl w:val="true"/>
        </w:rPr>
        <w:t>أظهرهما</w:t>
      </w:r>
      <w:r>
        <w:rPr>
          <w:rtl w:val="true"/>
        </w:rPr>
        <w:t xml:space="preserve">) </w:t>
      </w:r>
      <w:r>
        <w:rPr>
          <w:rtl w:val="true"/>
        </w:rPr>
        <w:t xml:space="preserve">انه يخير بين أن يبقى بأجرة وبين أن يقلع ويضمن ارش النقصان كما لو أعاره أرضا للبناء قال في التهذيب إلا أن في اعارة الارض له خصلة أخرى وهى تملك البناء بالقيمة وليس لمالك الجدار ذلك لان الارض أصل فجاز أن يستتبع البناء والجدار تابع فلا يستتبع والذى رواه الامام عن حكاية القاضى انه ليس له الا الاجرة ولا يمكن من القلع أصلا لان ضرورة القلع تتداعى إلى ما هو خالص مال المستعير لان الجذوع إذا ارتفعت أطرافها من جدار لم تستمسك على الجدار الثاني </w:t>
      </w:r>
      <w:r>
        <w:rPr>
          <w:rtl w:val="true"/>
        </w:rPr>
        <w:t>(</w:t>
      </w:r>
      <w:r>
        <w:rPr>
          <w:rtl w:val="true"/>
        </w:rPr>
        <w:t>والوجه الثاني</w:t>
      </w:r>
      <w:r>
        <w:rPr>
          <w:rtl w:val="true"/>
        </w:rPr>
        <w:t xml:space="preserve">) </w:t>
      </w:r>
      <w:r>
        <w:rPr>
          <w:rtl w:val="true"/>
        </w:rPr>
        <w:t xml:space="preserve">وبه أجاب العراقيون انه ليس له الرجوع أصلا ولا يستفيد به القلع ولا طلب الاجرة للمستقيل لان مثل هذه الاعارة إنما يراد بها التأبيد فاشبه ما إذا أعار لدفن ميت لا يمكن من نبشه ولا من طلب الاجرة فعلى هذا لو رفع صاحب الجذوع الجذوع هل له إعادتها من غير اذن جديد فيه وجهان نقلهما الشيخ أبو حامد واصحابه ولو سقطت بنفسها فكذلك والاصح المنع وكذا لو سقط الجدار فبناه صاحبه بتلك الآلة لان الاذن لا يتناول الامرة واحدة وان بناه بغير تلك الآلة فلا خلاف في أنه لا يعيد إلا باذن جديد لانه جدار آخر وان رضى بعوض فذلك قد يكون على سبيل البيع وقد يكون على سبيل الاجارة وسنتكلم فيهما من بعد </w:t>
      </w:r>
      <w:r>
        <w:rPr>
          <w:rtl w:val="true"/>
        </w:rPr>
        <w:t xml:space="preserve">* </w:t>
      </w:r>
      <w:r>
        <w:rPr>
          <w:rtl w:val="true"/>
        </w:rPr>
        <w:t xml:space="preserve">ولو صالحه على مال لم يجز ان فرعنا على قول الاجبار لان من ثبت له حق لا يؤخذ منه عوض عليه وان فرعنا على القول الآخر صح وليس ذلك كالصلح عن إشراع الجناح لانه صلح على الهواء المجرد </w:t>
      </w:r>
      <w:r>
        <w:rPr>
          <w:rtl w:val="true"/>
        </w:rPr>
        <w:t xml:space="preserve">* </w:t>
      </w:r>
      <w:r>
        <w:rPr>
          <w:rtl w:val="true"/>
        </w:rPr>
        <w:t xml:space="preserve">قال </w:t>
      </w:r>
      <w:r>
        <w:rPr>
          <w:rtl w:val="true"/>
        </w:rPr>
        <w:t>(</w:t>
      </w:r>
      <w:r>
        <w:rPr>
          <w:rtl w:val="true"/>
        </w:rPr>
        <w:t xml:space="preserve">وإن كان مشتركا فلكل واحد منع صاحبه من الانتفاع دون رضاه فلو تراضيا علي القسمة طولا أو عرضا جاز ولا يجبر على القسمة في كل الطول ونصف العرض إذ يتعذر الانتفاع بوضع الجذوع وكذا في نصف الطور </w:t>
      </w:r>
      <w:r>
        <w:rPr>
          <w:rtl w:val="true"/>
        </w:rPr>
        <w:t>(</w:t>
      </w:r>
      <w:r>
        <w:rPr>
          <w:rtl w:val="true"/>
        </w:rPr>
        <w:t>و</w:t>
      </w:r>
      <w:r>
        <w:rPr>
          <w:rtl w:val="true"/>
        </w:rPr>
        <w:t xml:space="preserve">) </w:t>
      </w:r>
      <w:r>
        <w:rPr>
          <w:rtl w:val="true"/>
        </w:rPr>
        <w:t xml:space="preserve">وكل العرض وإذا جرت بالتراضى أقرع في الصورة الاخيرة والاولى التخصيص لكل وجه بصاحبه في الصورة الاولى حتى لا تقضى القرعة بخلافه ولا مانع </w:t>
      </w:r>
      <w:r>
        <w:rPr>
          <w:rtl w:val="true"/>
        </w:rPr>
        <w:t>(</w:t>
      </w:r>
      <w:r>
        <w:rPr>
          <w:rtl w:val="true"/>
        </w:rPr>
        <w:t>و</w:t>
      </w:r>
      <w:r>
        <w:rPr>
          <w:rtl w:val="true"/>
        </w:rPr>
        <w:t xml:space="preserve">) </w:t>
      </w:r>
      <w:r>
        <w:rPr>
          <w:rtl w:val="true"/>
        </w:rPr>
        <w:t>في الاساس من الاجبار على قسمت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w:t>
      </w:r>
      <w:r>
        <w:rPr>
          <w:rtl w:val="true"/>
        </w:rPr>
        <w:t>القسم الثاني</w:t>
      </w:r>
      <w:r>
        <w:rPr>
          <w:rtl w:val="true"/>
        </w:rPr>
        <w:t xml:space="preserve">) </w:t>
      </w:r>
      <w:r>
        <w:rPr>
          <w:rtl w:val="true"/>
        </w:rPr>
        <w:t xml:space="preserve">الجدار المشترك والكلام في ثلاثة أمور يشتمل الفصل على اثنين منها </w:t>
      </w:r>
      <w:r>
        <w:rPr>
          <w:rtl w:val="true"/>
        </w:rPr>
        <w:t>(</w:t>
      </w:r>
      <w:r>
        <w:rPr>
          <w:rtl w:val="true"/>
        </w:rPr>
        <w:t>الاول</w:t>
      </w:r>
      <w:r>
        <w:rPr>
          <w:rtl w:val="true"/>
        </w:rPr>
        <w:t xml:space="preserve">) </w:t>
      </w:r>
      <w:r>
        <w:rPr>
          <w:rtl w:val="true"/>
        </w:rPr>
        <w:t xml:space="preserve">الانتفاع به وليس لاحد الشريكين أن يتد فيه وتدا أو يفتح فيه كوة أو يترب الكتاب بترا به دون اذن الشريك كسائر الاملاك المشتركة لا يستقل أحد الشريكين بالانتفاع بها ويستثنى من الانتفاعات ضربان </w:t>
      </w:r>
      <w:r>
        <w:rPr>
          <w:rtl w:val="true"/>
        </w:rPr>
        <w:t>(</w:t>
      </w:r>
      <w:r>
        <w:rPr>
          <w:rtl w:val="true"/>
        </w:rPr>
        <w:t>أحدهما</w:t>
      </w:r>
      <w:r>
        <w:rPr>
          <w:rtl w:val="true"/>
        </w:rPr>
        <w:t xml:space="preserve">) </w:t>
      </w:r>
      <w:r>
        <w:rPr>
          <w:rtl w:val="true"/>
        </w:rPr>
        <w:t xml:space="preserve">لو أراد أحدهما أعني الشريكين وضع الجذوع عليه ففى اجبار الآخر الخلاف المذكور في القسم الاول بطريق الاول </w:t>
      </w:r>
      <w:r>
        <w:rPr>
          <w:rtl w:val="true"/>
        </w:rPr>
        <w:t>(</w:t>
      </w:r>
      <w:r>
        <w:rPr>
          <w:rtl w:val="true"/>
        </w:rPr>
        <w:t>والثانى</w:t>
      </w:r>
      <w:r>
        <w:rPr>
          <w:rtl w:val="true"/>
        </w:rPr>
        <w:t xml:space="preserve">) </w:t>
      </w:r>
      <w:r>
        <w:rPr>
          <w:rtl w:val="true"/>
        </w:rPr>
        <w:t xml:space="preserve">مالا يقع فيه المضايقة من الانتفعات لكل واحد منهما الاستقلال به كالاستناد واسناد المتاع عليه يجوز مثله في الجدار الخالص للجار وهو كالاستضاءة بسراج الغير والاستظلال بجدار الغير ولو منع أحدهما الآخر من الاستناد فهل يمتنع عن الاصحاب فيه ترددا لانه عناد ومن الضرب الثاني ما إذا بنى في ملكه جدارا متصلا للجدار المشترك بحيث لا يقع ثقله عليه </w:t>
      </w:r>
      <w:r>
        <w:rPr>
          <w:rtl w:val="true"/>
        </w:rPr>
        <w:t>(</w:t>
      </w:r>
      <w:r>
        <w:rPr>
          <w:rtl w:val="true"/>
        </w:rPr>
        <w:t>الثاني</w:t>
      </w:r>
      <w:r>
        <w:rPr>
          <w:rtl w:val="true"/>
        </w:rPr>
        <w:t xml:space="preserve">) </w:t>
      </w:r>
      <w:r>
        <w:rPr>
          <w:rtl w:val="true"/>
        </w:rPr>
        <w:t xml:space="preserve">قسمته اما في كل الطول ونصف العرض أو في نصف الطول وكل العرض ولا يفهم من الطول ارتفاعه عن الارض فذلك سمك وانما طول الجدار امتداده من زاوية البيت إلى الزاوية الاخرى مثلا والعرض البعد الثالث فإذا كان طوله عشرة أطرع والعرض ذراعا فقسمته في كل الطول ونصف العرض هكذا ليكون لكل واحد نصف ذراع في طول عشر وقسمته بالعكس أن يجعل هكذا ليصير لكل واحد خمسة اذرع في عرض ذراع وأى واحد من النوعين تراضيا عليه جاز لكن كيف يقسم نقل بعض شارحي المختصر فيه وجهين </w:t>
      </w:r>
      <w:r>
        <w:rPr>
          <w:rtl w:val="true"/>
        </w:rPr>
        <w:t>(</w:t>
      </w:r>
      <w:r>
        <w:rPr>
          <w:rtl w:val="true"/>
        </w:rPr>
        <w:t>احدهما</w:t>
      </w:r>
      <w:r>
        <w:rPr>
          <w:rtl w:val="true"/>
        </w:rPr>
        <w:t xml:space="preserve">) </w:t>
      </w:r>
      <w:r>
        <w:rPr>
          <w:rtl w:val="true"/>
        </w:rPr>
        <w:t xml:space="preserve">انه يعلم بعلامة ويخط برسم </w:t>
      </w:r>
      <w:r>
        <w:rPr>
          <w:rtl w:val="true"/>
        </w:rPr>
        <w:t>(</w:t>
      </w:r>
      <w:r>
        <w:rPr>
          <w:rtl w:val="true"/>
        </w:rPr>
        <w:t>والثانى</w:t>
      </w:r>
      <w:r>
        <w:rPr>
          <w:rtl w:val="true"/>
        </w:rPr>
        <w:t xml:space="preserve">) </w:t>
      </w:r>
      <w:r>
        <w:rPr>
          <w:rtl w:val="true"/>
        </w:rPr>
        <w:t xml:space="preserve">انه يشق وينشر بالمناشير وينطبق على هذا الثاني ما ذكره العراقيون انهما لو طلبا من الحاكم القسمة بالنوع الاول لم يجبهما إلى ذلك لان شق الجدار في الطول اتلاف له وتضييع ولكنهما يباشران القسمة بأنفسهما ان شاءا وهو كما لو هدماه واقتسما النقض وان طلب أحدهما القسمة وامتنع الآخر نظر ان طلب النوع الاول من القسمة فظاهر المذهب انه لا يجاب إليها وذكر الامام وطائفة أن له معنيين </w:t>
      </w:r>
      <w:r>
        <w:rPr>
          <w:rtl w:val="true"/>
        </w:rPr>
        <w:t>(</w:t>
      </w:r>
      <w:r>
        <w:rPr>
          <w:rtl w:val="true"/>
        </w:rPr>
        <w:t>أحدهما</w:t>
      </w:r>
      <w:r>
        <w:rPr>
          <w:rtl w:val="true"/>
        </w:rPr>
        <w:t xml:space="preserve">) </w:t>
      </w:r>
      <w:r>
        <w:rPr>
          <w:rtl w:val="true"/>
        </w:rPr>
        <w:t xml:space="preserve">انا لو اجبرنا لاقرعنا والقرعة ربما تغير الشق الذى يلى دار يد لعمرو وبالعكس فلا يتمكن واحد منهما من الانتفاع بما صار له </w:t>
      </w:r>
      <w:r>
        <w:rPr>
          <w:rtl w:val="true"/>
        </w:rPr>
        <w:t>(</w:t>
      </w:r>
      <w:r>
        <w:rPr>
          <w:rtl w:val="true"/>
        </w:rPr>
        <w:t>والثانى</w:t>
      </w:r>
      <w:r>
        <w:rPr>
          <w:rtl w:val="true"/>
        </w:rPr>
        <w:t xml:space="preserve">) </w:t>
      </w:r>
      <w:r>
        <w:rPr>
          <w:rtl w:val="true"/>
        </w:rPr>
        <w:t xml:space="preserve">انه لا يتأتى فيه فصل محقق لان غايته رسم خطين بين الشقين ومع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فإذا بني أحدهما على ما صار له تعدى الثقل والتحامل إلى الشق الآخر وضعف الامام المعنى الثاني بما مر أن هذه القسمة جائزة بالتراضي وذلك يدل على أن رسم الخط كاف في القسمة والمفاضلة وما ذكره توجيها واعتراضا مبنى على الاكتفاء بالعلامة وترك الشق والقطع وهو الاول من الوجهين المنقولين في حالة التراضي وعن صاحب التقريب وجه أنه يجاب الطالب ويجبر الممتنع لكن لا يقرع بل يخصص كل واحد بما يليه </w:t>
      </w:r>
      <w:r>
        <w:rPr>
          <w:rtl w:val="true"/>
        </w:rPr>
        <w:t>(</w:t>
      </w:r>
      <w:r>
        <w:rPr>
          <w:rtl w:val="true"/>
        </w:rPr>
        <w:t>وأما</w:t>
      </w:r>
      <w:r>
        <w:rPr>
          <w:rtl w:val="true"/>
        </w:rPr>
        <w:t xml:space="preserve">) </w:t>
      </w:r>
      <w:r>
        <w:rPr>
          <w:rtl w:val="true"/>
        </w:rPr>
        <w:t xml:space="preserve">النوع الثاني وهو قسمة نصف الطول في كل العرض فجائز بالتراضى أيضا وفى الاجبار عليه وجهان أما الذين اعتبروا الشق والقطع فانهم وجهوا أحدهما بأن القطع يوجب اتلاف بعض الجدار ولا اجبار مع الاضرار </w:t>
      </w:r>
      <w:r>
        <w:rPr>
          <w:rtl w:val="true"/>
        </w:rPr>
        <w:t>(</w:t>
      </w:r>
      <w:r>
        <w:rPr>
          <w:rtl w:val="true"/>
        </w:rPr>
        <w:t>والثانى</w:t>
      </w:r>
      <w:r>
        <w:rPr>
          <w:rtl w:val="true"/>
        </w:rPr>
        <w:t xml:space="preserve">) </w:t>
      </w:r>
      <w:r>
        <w:rPr>
          <w:rtl w:val="true"/>
        </w:rPr>
        <w:t xml:space="preserve">أن الضرر والنقصان في هذا النوع هين فاشبه قسمة الثوب الصفيق </w:t>
      </w:r>
      <w:r>
        <w:rPr>
          <w:rtl w:val="true"/>
        </w:rPr>
        <w:t>(</w:t>
      </w:r>
      <w:r>
        <w:rPr>
          <w:rtl w:val="true"/>
        </w:rPr>
        <w:t>وأما</w:t>
      </w:r>
      <w:r>
        <w:rPr>
          <w:rtl w:val="true"/>
        </w:rPr>
        <w:t xml:space="preserve">) </w:t>
      </w:r>
      <w:r>
        <w:rPr>
          <w:rtl w:val="true"/>
        </w:rPr>
        <w:t xml:space="preserve">المكتفون برسم الخط والعلامة فبنوهما على المعنيين السابقين </w:t>
      </w:r>
      <w:r>
        <w:rPr>
          <w:rtl w:val="true"/>
        </w:rPr>
        <w:t>(</w:t>
      </w:r>
      <w:r>
        <w:rPr>
          <w:rtl w:val="true"/>
        </w:rPr>
        <w:t>إن قلنا</w:t>
      </w:r>
      <w:r>
        <w:rPr>
          <w:rtl w:val="true"/>
        </w:rPr>
        <w:t xml:space="preserve">) </w:t>
      </w:r>
      <w:r>
        <w:rPr>
          <w:rtl w:val="true"/>
        </w:rPr>
        <w:t xml:space="preserve">بالاول جرى الاجبار لان كل واحد منهما يتأتى له الانتفاع بما يصير إليه </w:t>
      </w:r>
      <w:r>
        <w:rPr>
          <w:rtl w:val="true"/>
        </w:rPr>
        <w:t>(</w:t>
      </w:r>
      <w:r>
        <w:rPr>
          <w:rtl w:val="true"/>
        </w:rPr>
        <w:t>وإن قلنا</w:t>
      </w:r>
      <w:r>
        <w:rPr>
          <w:rtl w:val="true"/>
        </w:rPr>
        <w:t xml:space="preserve">) </w:t>
      </w:r>
      <w:r>
        <w:rPr>
          <w:rtl w:val="true"/>
        </w:rPr>
        <w:t xml:space="preserve">بالثاني فلا لتعذر المفاضلة المحققة والاشبه من الوجهين كيف فرض التوجيه مع الاجبار وهو الذى أورده في الكتاب هذا في قسمة الجدار نفسه </w:t>
      </w:r>
      <w:r>
        <w:rPr>
          <w:rtl w:val="true"/>
        </w:rPr>
        <w:t>(</w:t>
      </w:r>
      <w:r>
        <w:rPr>
          <w:rtl w:val="true"/>
        </w:rPr>
        <w:t>أما</w:t>
      </w:r>
      <w:r>
        <w:rPr>
          <w:rtl w:val="true"/>
        </w:rPr>
        <w:t xml:space="preserve">) </w:t>
      </w:r>
      <w:r>
        <w:rPr>
          <w:rtl w:val="true"/>
        </w:rPr>
        <w:t xml:space="preserve">إذا انهدم وظهرت العرصة أو كان بينهما عرصة جدار لم يبن عليها بعد فطلب أحدهما قسمتها في كل الطول ونصف العرض </w:t>
      </w:r>
      <w:r>
        <w:rPr>
          <w:rtl w:val="true"/>
        </w:rPr>
        <w:t>(</w:t>
      </w:r>
      <w:r>
        <w:rPr>
          <w:rtl w:val="true"/>
        </w:rPr>
        <w:t>فان قلنا</w:t>
      </w:r>
      <w:r>
        <w:rPr>
          <w:rtl w:val="true"/>
        </w:rPr>
        <w:t xml:space="preserve">) </w:t>
      </w:r>
      <w:r>
        <w:rPr>
          <w:rtl w:val="true"/>
        </w:rPr>
        <w:t xml:space="preserve">في الجدار أن الطالب لمثل هذه القسمة يجاب ويخصص كل واحد بالشق الذى يليه من غير قرعة فكذلك ههنا وبه قال أبو الطيب بن سلمة </w:t>
      </w:r>
      <w:r>
        <w:rPr>
          <w:rtl w:val="true"/>
        </w:rPr>
        <w:t>(</w:t>
      </w:r>
      <w:r>
        <w:rPr>
          <w:rtl w:val="true"/>
        </w:rPr>
        <w:t>وإن قلنا</w:t>
      </w:r>
      <w:r>
        <w:rPr>
          <w:rtl w:val="true"/>
        </w:rPr>
        <w:t xml:space="preserve">) </w:t>
      </w:r>
      <w:r>
        <w:rPr>
          <w:rtl w:val="true"/>
        </w:rPr>
        <w:t xml:space="preserve">لايجاب ثم فههنا وجهان بنوهما على المعنيين السابقين </w:t>
      </w:r>
      <w:r>
        <w:rPr>
          <w:rtl w:val="true"/>
        </w:rPr>
        <w:t>(</w:t>
      </w:r>
      <w:r>
        <w:rPr>
          <w:rtl w:val="true"/>
        </w:rPr>
        <w:t>إن قلنا</w:t>
      </w:r>
      <w:r>
        <w:rPr>
          <w:rtl w:val="true"/>
        </w:rPr>
        <w:t xml:space="preserve">) </w:t>
      </w:r>
      <w:r>
        <w:rPr>
          <w:rtl w:val="true"/>
        </w:rPr>
        <w:t xml:space="preserve">بالاول لم يجب </w:t>
      </w:r>
      <w:r>
        <w:rPr>
          <w:rtl w:val="true"/>
        </w:rPr>
        <w:t>(</w:t>
      </w:r>
      <w:r>
        <w:rPr>
          <w:rtl w:val="true"/>
        </w:rPr>
        <w:t>وان قلنا</w:t>
      </w:r>
      <w:r>
        <w:rPr>
          <w:rtl w:val="true"/>
        </w:rPr>
        <w:t xml:space="preserve">) </w:t>
      </w:r>
      <w:r>
        <w:rPr>
          <w:rtl w:val="true"/>
        </w:rPr>
        <w:t xml:space="preserve">بالثاني أجيب وان طلب قسمتها في نصف الطول وكل العرض أجيب لفقد المعاني المذكورة في الجدار وإذا بني الجدار وأراد أن يكون عريضا زاد فيه من عرض بيته والله أعلم بالصواب </w:t>
      </w:r>
      <w:r>
        <w:rPr>
          <w:rtl w:val="true"/>
        </w:rPr>
        <w:t xml:space="preserve">* </w:t>
      </w:r>
      <w:r>
        <w:rPr>
          <w:rtl w:val="true"/>
        </w:rPr>
        <w:t xml:space="preserve">وإذا عرفت ذلك فاعلم قوله في الكتاب ولا يجبر على القسمة في كل الطول ونصف العرض </w:t>
      </w:r>
      <w:r>
        <w:rPr>
          <w:rtl w:val="true"/>
        </w:rPr>
        <w:t xml:space="preserve">- </w:t>
      </w:r>
      <w:r>
        <w:rPr>
          <w:rtl w:val="true"/>
        </w:rPr>
        <w:t xml:space="preserve">بالواو </w:t>
      </w:r>
      <w:r>
        <w:rPr>
          <w:rtl w:val="true"/>
        </w:rPr>
        <w:t xml:space="preserve">- </w:t>
      </w:r>
      <w:r>
        <w:rPr>
          <w:rtl w:val="true"/>
        </w:rPr>
        <w:t xml:space="preserve">وكذا قوله وكذا في نصف الطول وكل العرض </w:t>
      </w:r>
      <w:r>
        <w:rPr>
          <w:rtl w:val="true"/>
        </w:rPr>
        <w:t>(</w:t>
      </w:r>
      <w:r>
        <w:rPr>
          <w:rtl w:val="true"/>
        </w:rPr>
        <w:t>وأما</w:t>
      </w:r>
      <w:r>
        <w:rPr>
          <w:rtl w:val="true"/>
        </w:rPr>
        <w:t xml:space="preserve">) </w:t>
      </w:r>
      <w:r>
        <w:rPr>
          <w:rtl w:val="true"/>
        </w:rPr>
        <w:t xml:space="preserve">قوله إذا جرت بالتراضى أقرع في الصورة الاخيرة والاولى تخصيص كل وجه بصاحبه في الصورة الاولى وفى الصورة الاخيرة القسمة في نصف الطول وكل العرض والاولى هي القسمة في كل الطول ونصف العرض ولا يفهم من قوله الاولى التخصيص بعينه على رأى ذهابا إ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المراد من الاولى من خلاف في المسألة فان أحدا لم يذكر فيها خلافا بل أطلقوا الجواز للقسمة عند التراضي والمعود في القسمة القرعة فان ما أراد الارشاد إلى أن الشريكين ينبغى أن يصيرا إلى التخصيص من غير قرعة فبيع كل واحد منهما ماله في الشق الذى يلى صاحبه بما لصاحبه في الشق الذى يليه تحرزا عن تضييع المال </w:t>
      </w:r>
      <w:r>
        <w:rPr>
          <w:rtl w:val="true"/>
        </w:rPr>
        <w:t>(</w:t>
      </w:r>
      <w:r>
        <w:rPr>
          <w:rtl w:val="true"/>
        </w:rPr>
        <w:t>وأما</w:t>
      </w:r>
      <w:r>
        <w:rPr>
          <w:rtl w:val="true"/>
        </w:rPr>
        <w:t xml:space="preserve">) </w:t>
      </w:r>
      <w:r>
        <w:rPr>
          <w:rtl w:val="true"/>
        </w:rPr>
        <w:t xml:space="preserve">قوله ولا مانع في الاساس من الاجبار على قسمته فالمراد من الاساس عرصة الجدار وجوابه واضح في القسمة في نصف الطول وكل العرض وأما في الطول ونصف العرض فالذي أجاب به احد الوجهين وفيه وجه آخر كما قدمنا والاصح عند العراقيين وغيرهم ما أجاب به والله أعلم </w:t>
      </w:r>
      <w:r>
        <w:rPr>
          <w:rtl w:val="true"/>
        </w:rPr>
        <w:t xml:space="preserve">* </w:t>
      </w:r>
      <w:r>
        <w:rPr>
          <w:rtl w:val="true"/>
        </w:rPr>
        <w:t xml:space="preserve">قال </w:t>
      </w:r>
      <w:r>
        <w:rPr>
          <w:rtl w:val="true"/>
        </w:rPr>
        <w:t>(</w:t>
      </w:r>
      <w:r>
        <w:rPr>
          <w:rtl w:val="true"/>
        </w:rPr>
        <w:t xml:space="preserve">والقول الجديد أنه لا يجبر </w:t>
      </w:r>
      <w:r>
        <w:rPr>
          <w:rtl w:val="true"/>
        </w:rPr>
        <w:t>(</w:t>
      </w:r>
      <w:r>
        <w:rPr>
          <w:rtl w:val="true"/>
        </w:rPr>
        <w:t>م ح</w:t>
      </w:r>
      <w:r>
        <w:rPr>
          <w:rtl w:val="true"/>
        </w:rPr>
        <w:t xml:space="preserve">) </w:t>
      </w:r>
      <w:r>
        <w:rPr>
          <w:rtl w:val="true"/>
        </w:rPr>
        <w:t xml:space="preserve">على العمارة في الاملاك المشتركة لانه ربما يتضرر بتكليفه العمارة نعم لو انفرد الشريك الآخر فلا يمنع لانه عناد محض ثم ان أعاد الجدار بالنقض المشترك عاد ملكا مشتركا كما كان ولو تعاونا على العمل فكمثل ولو انفرد أحدهما وشرط له الآخر أن يكون ثلثا الجدار له صح وكان سدس النقض عوضا عن عمله المصادق لملك الشريك وإذا انهدم العلو والسفل وقلنا ليس لصاحب العلو اجبار صاحب السفل على العمارة فله أن يعمر بنفسه فان عمر فليس </w:t>
      </w:r>
      <w:r>
        <w:rPr>
          <w:rtl w:val="true"/>
        </w:rPr>
        <w:t>(</w:t>
      </w:r>
      <w:r>
        <w:rPr>
          <w:rtl w:val="true"/>
        </w:rPr>
        <w:t>و</w:t>
      </w:r>
      <w:r>
        <w:rPr>
          <w:rtl w:val="true"/>
        </w:rPr>
        <w:t xml:space="preserve">) </w:t>
      </w:r>
      <w:r>
        <w:rPr>
          <w:rtl w:val="true"/>
        </w:rPr>
        <w:t xml:space="preserve">له منع صاحب السفل من الانتفاع بسفله ولا أن يغرمه </w:t>
      </w:r>
      <w:r>
        <w:rPr>
          <w:rtl w:val="true"/>
        </w:rPr>
        <w:t>(</w:t>
      </w:r>
      <w:r>
        <w:rPr>
          <w:rtl w:val="true"/>
        </w:rPr>
        <w:t>و</w:t>
      </w:r>
      <w:r>
        <w:rPr>
          <w:rtl w:val="true"/>
        </w:rPr>
        <w:t xml:space="preserve">) </w:t>
      </w:r>
      <w:r>
        <w:rPr>
          <w:rtl w:val="true"/>
        </w:rPr>
        <w:t>قيمة ما بناه من الجدار والسقف ومن له حق إجراء الماء في ملك الغير فلا يجبر على العمارة بحال</w:t>
      </w:r>
      <w:r>
        <w:rPr>
          <w:rtl w:val="true"/>
        </w:rPr>
        <w:t>) * (</w:t>
      </w:r>
      <w:r>
        <w:rPr>
          <w:rtl w:val="true"/>
        </w:rPr>
        <w:t>الامر الثالث</w:t>
      </w:r>
      <w:r>
        <w:rPr>
          <w:rtl w:val="true"/>
        </w:rPr>
        <w:t xml:space="preserve">) </w:t>
      </w:r>
      <w:r>
        <w:rPr>
          <w:rtl w:val="true"/>
        </w:rPr>
        <w:t xml:space="preserve">العمارة فأذا هدم أحد الشريكين الجدار المشترك من غير اذن صاحبه لاستهدامه أو من غير استهدامه ففى التهذيب وغيره أن النص اجبار الهادم على اعادته وان القياس أنه يغرم النقصان ولا يجبر على البناء لان الجدار ليس بمثلى ولو استهدم الجدار بنفسه أو هدماه معا اما لاستهدامه أو لغير استهدامه ثم امتنع أحدهما عن العمارة فقولان </w:t>
      </w:r>
      <w:r>
        <w:rPr>
          <w:rtl w:val="true"/>
        </w:rPr>
        <w:t>(</w:t>
      </w:r>
      <w:r>
        <w:rPr>
          <w:rtl w:val="true"/>
        </w:rPr>
        <w:t>القديم</w:t>
      </w:r>
      <w:r>
        <w:rPr>
          <w:rtl w:val="true"/>
        </w:rPr>
        <w:t xml:space="preserve">) </w:t>
      </w:r>
      <w:r>
        <w:rPr>
          <w:rtl w:val="true"/>
        </w:rPr>
        <w:t xml:space="preserve">وبه قال مالك واحمد في المشهور عنهما أنه يجبر الممتنع على العمارة دفعا للضرر عن الشركاء وصيانة للاملاك المشتركة عن التعطيل </w:t>
      </w:r>
      <w:r>
        <w:rPr>
          <w:rtl w:val="true"/>
        </w:rPr>
        <w:t>(</w:t>
      </w:r>
      <w:r>
        <w:rPr>
          <w:rtl w:val="true"/>
        </w:rPr>
        <w:t>والجديد</w:t>
      </w:r>
      <w:r>
        <w:rPr>
          <w:rtl w:val="true"/>
        </w:rPr>
        <w:t xml:space="preserve">) </w:t>
      </w:r>
      <w:r>
        <w:rPr>
          <w:rtl w:val="true"/>
        </w:rPr>
        <w:t xml:space="preserve">أنه لا يجبر كما لا يجبر على زراعة الارض المشتركة وكما ان طالب العمارة قد يتضرر بامتناع الشريك فال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يتضرر بتكليف العمارة ويجرى القولان في النهر المشترك والقناة والبئر المشتركين إذا امتنع أحد الشركاء من التنقية والعمارة وهل يجبر وعند ابي حنيفة يجبر في النهر والقناة والبئر ولا يجبر في الجدار ولو كان علو الدار لواحد وسفلها لآخر فانهدمت فليس لصاحب السفل اجبار صاحب العلو على اعاته وهل لصاحب العلو اجبار صاحب السفل على اعادة السفل ليبني عليه فيه القولان ومنهم من قال القولان فيما إذا انهدم أو هدماه من غير شرط اما إذا استهدم فهدمه صاحب السفل بشرط ان يعيده اجبر عليه قولا واحدا ويجرى الخلاف فيما إذا طلب احدهما اتخاذ سترة بين سطحيهما هل يجبر الاخر على مساعدته </w:t>
      </w:r>
      <w:r>
        <w:rPr>
          <w:rtl w:val="true"/>
        </w:rPr>
        <w:t>* (</w:t>
      </w:r>
      <w:r>
        <w:rPr>
          <w:rtl w:val="true"/>
        </w:rPr>
        <w:t>التفريع</w:t>
      </w:r>
      <w:r>
        <w:rPr>
          <w:rtl w:val="true"/>
        </w:rPr>
        <w:t xml:space="preserve">) </w:t>
      </w:r>
      <w:r>
        <w:rPr>
          <w:rtl w:val="true"/>
        </w:rPr>
        <w:t xml:space="preserve">إن قلنا بالقديم وأصر الممتنع أنفق الحاكم عليه من ماله فان لم يكن له مال استقرض عليه أو أذن للشريك في الانفاق عليه من ماله ليرجع علي الممتنع إذا وجد له مال فان استقل به هل له الرجوع أشار المزني فيه إلى قولين وعن الاصحاب فيه طرق </w:t>
      </w:r>
      <w:r>
        <w:rPr>
          <w:rtl w:val="true"/>
        </w:rPr>
        <w:t>(</w:t>
      </w:r>
      <w:r>
        <w:rPr>
          <w:rtl w:val="true"/>
        </w:rPr>
        <w:t>أظهرها</w:t>
      </w:r>
      <w:r>
        <w:rPr>
          <w:rtl w:val="true"/>
        </w:rPr>
        <w:t xml:space="preserve">) </w:t>
      </w:r>
      <w:r>
        <w:rPr>
          <w:rtl w:val="true"/>
        </w:rPr>
        <w:t xml:space="preserve">وبه قال ابن خيران وابن الوكيل القطع بعدم الرجوع وحمل الرجوع على ما إذا أنفق بالاذن </w:t>
      </w:r>
      <w:r>
        <w:rPr>
          <w:rtl w:val="true"/>
        </w:rPr>
        <w:t>(</w:t>
      </w:r>
      <w:r>
        <w:rPr>
          <w:rtl w:val="true"/>
        </w:rPr>
        <w:t>والثانى</w:t>
      </w:r>
      <w:r>
        <w:rPr>
          <w:rtl w:val="true"/>
        </w:rPr>
        <w:t xml:space="preserve">) </w:t>
      </w:r>
      <w:r>
        <w:rPr>
          <w:rtl w:val="true"/>
        </w:rPr>
        <w:t xml:space="preserve">أن القول بعدم الرجوع تفريع على القديم الذى عليه نفرع وبه قال ابن القطان </w:t>
      </w:r>
      <w:r>
        <w:rPr>
          <w:rtl w:val="true"/>
        </w:rPr>
        <w:t>(</w:t>
      </w:r>
      <w:r>
        <w:rPr>
          <w:rtl w:val="true"/>
        </w:rPr>
        <w:t>والثالث</w:t>
      </w:r>
      <w:r>
        <w:rPr>
          <w:rtl w:val="true"/>
        </w:rPr>
        <w:t xml:space="preserve">) </w:t>
      </w:r>
      <w:r>
        <w:rPr>
          <w:rtl w:val="true"/>
        </w:rPr>
        <w:t xml:space="preserve">أنا إن قلنا بالقديم رجع لا محالة </w:t>
      </w:r>
      <w:r>
        <w:rPr>
          <w:rtl w:val="true"/>
        </w:rPr>
        <w:t>(</w:t>
      </w:r>
      <w:r>
        <w:rPr>
          <w:rtl w:val="true"/>
        </w:rPr>
        <w:t>وان قلنا</w:t>
      </w:r>
      <w:r>
        <w:rPr>
          <w:rtl w:val="true"/>
        </w:rPr>
        <w:t xml:space="preserve">) </w:t>
      </w:r>
      <w:r>
        <w:rPr>
          <w:rtl w:val="true"/>
        </w:rPr>
        <w:t xml:space="preserve">بالجديد فقولان ونقل الامام وجها فارقا بين أن يمكنه عند البناء مراجعة الحاكم فلا يرجع اولا يمكنه فيرجع والى هذا منعوه ثم إذا أعاد الطالب البناء نظر إن أعاده بالآلة القديمة فالجدار بينهما كما كان في السفل في الصورة الاخرى لصاحب السفل كما كان وليس لصاحب العلو نقضه ولا منعه من الانتفاع بملكه وان بناه بآلة من عنده فالبناء له ويتمكن من نقضه ولو قال الشريك لا تنقض وأنا أغرم لك نصف القيمة لم يجر له النقض لانا علي هذا القول نجبر الممتنع على ابتداء العمارة فلان نجبره على الاستدامة كان أولى </w:t>
      </w:r>
      <w:r>
        <w:rPr>
          <w:rtl w:val="true"/>
        </w:rPr>
        <w:t>(</w:t>
      </w:r>
      <w:r>
        <w:rPr>
          <w:rtl w:val="true"/>
        </w:rPr>
        <w:t>وان قلنا</w:t>
      </w:r>
      <w:r>
        <w:rPr>
          <w:rtl w:val="true"/>
        </w:rPr>
        <w:t xml:space="preserve">) </w:t>
      </w:r>
      <w:r>
        <w:rPr>
          <w:rtl w:val="true"/>
        </w:rPr>
        <w:t xml:space="preserve">بالجديد فلو أراد الشريك المطالب الانفراد بالعمارة نظر إن أراد عمارة الجدار بالنقض المشترك وأراد صاحب العلو أعادة السفل بنقض صاحب السفل أو بآلة مشتركة بينهما فللآخر منعه وان أراد بناءه بآلة من عنده فله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ليصل إلى حقه كما لو سقطت جدوعه الموضوعة على الجدار المشترك ينفرد باعادتها ثم المعاد ملكه يضع عليه ما شاء وينقضه إذا شاء فلو قال شريكه لا تنقض الجدار لاغرم لك نصف القيمة أو قال صاحب السفل لا تنقض لاغرم لك القيمة لم تلزمه اجابته على هذا القول كابتداء العمارة ولو قال صاحب السفل انقض ما أعدته لابنيه بآلة نفسي فان كان قد طالبه بالبناء فلم يجب لم يجب الآن إلى ما يقوله وان لم يطالبه وقد بني علوه عليه فكذلك لايجاب ولكن له أن يتملك السفل بالقيمة ذكره في المهذب وان لم يبن عليه العلو بعد أجيب صاحب السفل ومهما بني الثاني بآلة نفسه فله منع صاحبه من الانتفاع بالعلو بفتح كوة وغرز وتد ونحوهما وليس له منع صاحب السفل من السكني فان العرصة ملكه وعن صاحب التقريب وجه في المنع من السكني أيضا والمذهب الاول </w:t>
      </w:r>
      <w:r>
        <w:rPr>
          <w:rtl w:val="true"/>
        </w:rPr>
        <w:t xml:space="preserve">* </w:t>
      </w:r>
      <w:r>
        <w:rPr>
          <w:rtl w:val="true"/>
        </w:rPr>
        <w:t xml:space="preserve">ولو أنفق على البئر والنهر فليس له منع الشريك من سقى الزرع والانتفاع بالماء وله منعه من الانتفاع بالدولاب والبكرة المحدثين ولو كان للمتنع على الجدار الذى انهدم جذوع وأراد عادتها بعد ما بناه الطالب بآلة نفسه فعلى الثاني تمكينه أو نقض ما أعاده يبني معه الممتنع ويعيد جذوعه والله أعلم </w:t>
      </w:r>
      <w:r>
        <w:rPr>
          <w:rtl w:val="true"/>
        </w:rPr>
        <w:t xml:space="preserve">* </w:t>
      </w:r>
      <w:r>
        <w:rPr>
          <w:rtl w:val="true"/>
        </w:rPr>
        <w:t xml:space="preserve">بقى في الفصل صورتان </w:t>
      </w:r>
      <w:r>
        <w:rPr>
          <w:rtl w:val="true"/>
        </w:rPr>
        <w:t>(</w:t>
      </w:r>
      <w:r>
        <w:rPr>
          <w:rtl w:val="true"/>
        </w:rPr>
        <w:t>احداها</w:t>
      </w:r>
      <w:r>
        <w:rPr>
          <w:rtl w:val="true"/>
        </w:rPr>
        <w:t xml:space="preserve">) </w:t>
      </w:r>
      <w:r>
        <w:rPr>
          <w:rtl w:val="true"/>
        </w:rPr>
        <w:t xml:space="preserve">إذا بان أن الجدار المشترك لو انفرد احدهما بأعدته بالنقض المشترك يعود مشتركا كما كان فلو تعاونا على اعادته كئن أولى أن يعود مشتركا فلو شرطا مع التعاون زيادة لاحدهما لم يجز لانه شرط عوض من غير معرض فانهما متساويان في العمل وفى الجدار وعرصته وعن صاحب التقريب وجه أنه يجوز ذلك لتراضيهما حتى لو باع أحد شريكي الدار على السواء نصيبه من الدار بثلث الدار من نصيب صاحبه قال يصح وتصير الدار بينهما اثلاثا واستبعد الامام ما ذكره وقال لو باع أحدهما نصفه بنصف صاحبه لم يقدر ذلك بيعا ولم ترتب عليه أحكام البيع وهذه الصورة قذ ذكرناها في البيع وبينا أن الاظهر فيها الصحة وقياسه صحة بيع أحدهما نصفه بالثلث من نصف الآخر ولا يلزم منه صحة الشرط فيما نحن فيه لان الموجود هو البناء بشرط الزيادة لاحدهما ومجرد الشرط والرضى بالتفاوت لا يغير كيفية الشركة القديمة الا أن البناء بالاذن والشرط يقام مقام البيع والاجارة للمسائل المذكورة على الاثر ولو انفرد أحد الشريكين بالبناء بالنقض المشترك باذن صاحبه بشرط أن يكون له الثلثان جاز والسدس الزائد يكون في مقابلة عمله في النصف الآخر ه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أطلقوه واستدرك الامام فقال هذا مصور فيما إذا شرط له سدس النقض في الحال لتكون الاجرة عتيدة فاما إذا شرط السدس الزائد له بعد البناء لم يصح فان الاعيان لا تؤجل ولك أن تزيد فتقول التصوير وان وقع فيما ذكره وجب أن يكون الحكم فيه كالحكم فيما إذا شرط للمرضع جزءا من الرقيق المرتضع في الحال والقاطف الثمار جزءا من الثمار المقطوفة في الحال ونظائرهما لان عمله يقع على ما هو مشترك بينه وبين غيره وسياتى الكلام فيها في الاجارة ولو بناه أحدهما بآلة نفسه باذن الآخر بشرط أن يكون ثلثا الجدار له فقد قابل ثلثا الآلة المملوكة له وعمله فيه بسدس العرصة المبني عليها وفى صحة هذه المعاملة قولان لجمعهما بين مختلفى الحكم وهما البيع والاجارة ولا يخفي ان شرط الصحة العلم بالآلات وبصفات الجدار فانه يعود فيها النظر إلى شرط ثلث النقض في الحال أو بعد البناء </w:t>
      </w:r>
      <w:r>
        <w:rPr>
          <w:rtl w:val="true"/>
        </w:rPr>
        <w:t>(</w:t>
      </w:r>
      <w:r>
        <w:rPr>
          <w:rtl w:val="true"/>
        </w:rPr>
        <w:t>الثانية</w:t>
      </w:r>
      <w:r>
        <w:rPr>
          <w:rtl w:val="true"/>
        </w:rPr>
        <w:t xml:space="preserve">) </w:t>
      </w:r>
      <w:r>
        <w:rPr>
          <w:rtl w:val="true"/>
        </w:rPr>
        <w:t xml:space="preserve">إذا كان له حق اجراء الماء في ملك الغير فانهار ذلك الملك لم يجب على مستحق الاجراء مشاركته في العمارة لان العمارة تتعلق بتلك الاعيان وهى لمالكها لا يشترك المستحق الاجراء فيها وان كان الانهدام بسبب الماء ففيه احتمال عند الامام قال والظاهر أنه لاعمارة عليه أيضا لانه ليس بمالك والانهدام تولد من مستحق ولنتكلم الآن فيما يحتاج إليه من الفاظ الكتاب </w:t>
      </w:r>
      <w:r>
        <w:rPr>
          <w:rtl w:val="true"/>
        </w:rPr>
        <w:t>(</w:t>
      </w:r>
      <w:r>
        <w:rPr>
          <w:rtl w:val="true"/>
        </w:rPr>
        <w:t>قوله</w:t>
      </w:r>
      <w:r>
        <w:rPr>
          <w:rtl w:val="true"/>
        </w:rPr>
        <w:t xml:space="preserve">) </w:t>
      </w:r>
      <w:r>
        <w:rPr>
          <w:rtl w:val="true"/>
        </w:rPr>
        <w:t xml:space="preserve">لا يجبر على العمارة في الاملاك المشتركة يجوز اعلامه بالميم والالف بل بالحاء أيضا لما قدمناه من مذاهبهم </w:t>
      </w:r>
      <w:r>
        <w:rPr>
          <w:rtl w:val="true"/>
        </w:rPr>
        <w:t>(</w:t>
      </w:r>
      <w:r>
        <w:rPr>
          <w:rtl w:val="true"/>
        </w:rPr>
        <w:t>وقوله</w:t>
      </w:r>
      <w:r>
        <w:rPr>
          <w:rtl w:val="true"/>
        </w:rPr>
        <w:t xml:space="preserve">) </w:t>
      </w:r>
      <w:r>
        <w:rPr>
          <w:rtl w:val="true"/>
        </w:rPr>
        <w:t xml:space="preserve">نعم لو انفرد الشريك الآخر فلا يمنع يشعر بتمكينه من العمارة سواء عمر بالنقض المشترك أو بخاص ملكه وقد صرح بذلك في الوسيط وكذا الامام لكن الظاهر من النقل ما قدمناه وهو أنه ان أعاد بآلة نفسه فلا منع وان أراد العمارة بالنقض المشترك فلصاحبه المنع إذا فرعنا على الجديد وهو المتواتر من جهة المعنى فانه المالك وقد يريد صرفه إلى غير تلك العمارة </w:t>
      </w:r>
      <w:r>
        <w:rPr>
          <w:rtl w:val="true"/>
        </w:rPr>
        <w:t>(</w:t>
      </w:r>
      <w:r>
        <w:rPr>
          <w:rtl w:val="true"/>
        </w:rPr>
        <w:t>وقوله</w:t>
      </w:r>
      <w:r>
        <w:rPr>
          <w:rtl w:val="true"/>
        </w:rPr>
        <w:t xml:space="preserve">) </w:t>
      </w:r>
      <w:r>
        <w:rPr>
          <w:rtl w:val="true"/>
        </w:rPr>
        <w:t xml:space="preserve">وشرط له الآخر أن يكون ثلثا الجدار له ظاهره التصوير فيما إذا شرط السدس الزائد بعد البناء لانه حينئذ يسمى جدارا لكن عرفت في المباحثة التي مرت أن ذلك غير جائز فليؤول اللفظ </w:t>
      </w:r>
      <w:r>
        <w:rPr>
          <w:rtl w:val="true"/>
        </w:rPr>
        <w:t>(</w:t>
      </w:r>
      <w:r>
        <w:rPr>
          <w:rtl w:val="true"/>
        </w:rPr>
        <w:t>وقوله</w:t>
      </w:r>
      <w:r>
        <w:rPr>
          <w:rtl w:val="true"/>
        </w:rPr>
        <w:t xml:space="preserve">) </w:t>
      </w:r>
      <w:r>
        <w:rPr>
          <w:rtl w:val="true"/>
        </w:rPr>
        <w:t xml:space="preserve">وإذا انهدم السفل والعلو وقلنا ليس لصاحب العلو اجبار صاحب السفل اشارة إلى أن القولين في الاجبا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العمارة في الاملاك المشتركة يجريان في أن صاحب السفل هل يجبر على اعادة السفل الخالص له </w:t>
      </w:r>
      <w:r>
        <w:rPr>
          <w:rtl w:val="true"/>
        </w:rPr>
        <w:t>(</w:t>
      </w:r>
      <w:r>
        <w:rPr>
          <w:rtl w:val="true"/>
        </w:rPr>
        <w:t>وقوله</w:t>
      </w:r>
      <w:r>
        <w:rPr>
          <w:rtl w:val="true"/>
        </w:rPr>
        <w:t xml:space="preserve">) </w:t>
      </w:r>
      <w:r>
        <w:rPr>
          <w:rtl w:val="true"/>
        </w:rPr>
        <w:t xml:space="preserve">فله أن يعمر بنفسه فيه مثل هذا الكلام الذي ذكرناه في قوله نعم لو انفرد الشريك الآخر فلا منع </w:t>
      </w:r>
      <w:r>
        <w:rPr>
          <w:rtl w:val="true"/>
        </w:rPr>
        <w:t>(</w:t>
      </w:r>
      <w:r>
        <w:rPr>
          <w:rtl w:val="true"/>
        </w:rPr>
        <w:t>وقوله</w:t>
      </w:r>
      <w:r>
        <w:rPr>
          <w:rtl w:val="true"/>
        </w:rPr>
        <w:t xml:space="preserve">) </w:t>
      </w:r>
      <w:r>
        <w:rPr>
          <w:rtl w:val="true"/>
        </w:rPr>
        <w:t xml:space="preserve">فليس له منع صاحب السفل من الانتفاع بسفله إن حمل على ما إذا أعاد بالنقض المشترك فذاك وان أجرى إطلاقه فليحمل الانتفاع على السكني في عرصته فان الانتفاع بالجدار غير سائغ على ما تقدم ثم ليعلم بالواو للوجه المحكى عن صاحب التقريب </w:t>
      </w:r>
      <w:r>
        <w:rPr>
          <w:rtl w:val="true"/>
        </w:rPr>
        <w:t>(</w:t>
      </w:r>
      <w:r>
        <w:rPr>
          <w:rtl w:val="true"/>
        </w:rPr>
        <w:t>وقوله</w:t>
      </w:r>
      <w:r>
        <w:rPr>
          <w:rtl w:val="true"/>
        </w:rPr>
        <w:t xml:space="preserve">) </w:t>
      </w:r>
      <w:r>
        <w:rPr>
          <w:rtl w:val="true"/>
        </w:rPr>
        <w:t xml:space="preserve">ولان أن يغرمه مفرع عن نظم الكتاب على القول الجديد في مسألة السفل والعلو والحكم بعدم الرجوع على ظاهر المذهب لا يختلف بالقولين </w:t>
      </w:r>
      <w:r>
        <w:rPr>
          <w:rtl w:val="true"/>
        </w:rPr>
        <w:t xml:space="preserve">* </w:t>
      </w:r>
      <w:r>
        <w:rPr>
          <w:rtl w:val="true"/>
        </w:rPr>
        <w:t xml:space="preserve">قال </w:t>
      </w:r>
      <w:r>
        <w:rPr>
          <w:rtl w:val="true"/>
        </w:rPr>
        <w:t>(</w:t>
      </w:r>
      <w:r>
        <w:rPr>
          <w:rtl w:val="true"/>
        </w:rPr>
        <w:t xml:space="preserve">أما السقف الحائل بين العلو والسفل يجوز لصاحب العلو الجلوس عليه وان كان مشتركا للضرورة وكذا ان كان مستخلصا لصاحب السفل وانما يتصور ذلك بأن يبيع صاحب السفل حق البناء على سقفه من غيره فيصح </w:t>
      </w:r>
      <w:r>
        <w:rPr>
          <w:rtl w:val="true"/>
        </w:rPr>
        <w:t>(</w:t>
      </w:r>
      <w:r>
        <w:rPr>
          <w:rtl w:val="true"/>
        </w:rPr>
        <w:t>ز</w:t>
      </w:r>
      <w:r>
        <w:rPr>
          <w:rtl w:val="true"/>
        </w:rPr>
        <w:t xml:space="preserve">) </w:t>
      </w:r>
      <w:r>
        <w:rPr>
          <w:rtl w:val="true"/>
        </w:rPr>
        <w:t xml:space="preserve">هذه المعاملة وهى بيع فيها مشابه الاجارة ولايجوز بيع حق الهواء لاشراع جناح من غير أصل يعتمده البناء ويجوز بيع حق مسيل الماء ومجراه وحق الممر وكل الحقوق المقصودة على التأبيد ويجب أن يذكر قدر البناء وكيفية الجدار لاختلاف العرض في تثاقله ولو باع حق البناء على الارض لم يجب </w:t>
      </w:r>
      <w:r>
        <w:rPr>
          <w:rtl w:val="true"/>
        </w:rPr>
        <w:t>(</w:t>
      </w:r>
      <w:r>
        <w:rPr>
          <w:rtl w:val="true"/>
        </w:rPr>
        <w:t>و</w:t>
      </w:r>
      <w:r>
        <w:rPr>
          <w:rtl w:val="true"/>
        </w:rPr>
        <w:t xml:space="preserve">) </w:t>
      </w:r>
      <w:r>
        <w:rPr>
          <w:rtl w:val="true"/>
        </w:rPr>
        <w:t>ذكر ذلك ومهما هدم صاحب السفل السفل لم ينفسخ البيع لانه مخالف للاجارة ولكن يغرم له قيمة البناء للحيلولة فإذا أعاد السفل استرد القيمة</w:t>
      </w:r>
      <w:r>
        <w:rPr>
          <w:rtl w:val="true"/>
        </w:rPr>
        <w:t xml:space="preserve">) * </w:t>
      </w:r>
      <w:r>
        <w:rPr>
          <w:rtl w:val="true"/>
        </w:rPr>
        <w:t xml:space="preserve">كما أن الجدار الحائل بين مالكين تارة يكون مشتركا بين المالكين وتارة يكون خالصا لاحدهما فكذلك السقف الحائل بين العلو والسفل المملوك كل واحد منهما لواحد قد يكون مشتركا بينهما وقد يكون خالصا لاحدهما وحكم القسمين في الانتفاع يخالف حكمهما في الجدار فيجوز لصاحب العلو الجلوس ووضع الاثقال عليه على الاعتياد ولصاحب السفل الاستظلال والاستكنان به لانا لو لم نجوز ذلك لعظم الضرر وتعطلت المنافع وهل لصاحب السفل تعليق الامتعة فيه </w:t>
      </w:r>
      <w:r>
        <w:rPr>
          <w:rtl w:val="true"/>
        </w:rPr>
        <w:t>(</w:t>
      </w:r>
      <w:r>
        <w:rPr>
          <w:rtl w:val="true"/>
        </w:rPr>
        <w:t>أما</w:t>
      </w:r>
      <w:r>
        <w:rPr>
          <w:rtl w:val="true"/>
        </w:rPr>
        <w:t xml:space="preserve">) </w:t>
      </w:r>
      <w:r>
        <w:rPr>
          <w:rtl w:val="true"/>
        </w:rPr>
        <w:t xml:space="preserve">ما ليس ثقيلا يتأثر السقف به كالثوب وبحوه فلامنع به بل هو كالاستناد إلى الجدار </w:t>
      </w:r>
      <w:r>
        <w:rPr>
          <w:rtl w:val="true"/>
        </w:rPr>
        <w:t>(</w:t>
      </w:r>
      <w:r>
        <w:rPr>
          <w:rtl w:val="true"/>
        </w:rPr>
        <w:t>وأما</w:t>
      </w:r>
      <w:r>
        <w:rPr>
          <w:rtl w:val="true"/>
        </w:rPr>
        <w:t xml:space="preserve">) </w:t>
      </w:r>
      <w:r>
        <w:rPr>
          <w:rtl w:val="true"/>
        </w:rPr>
        <w:t xml:space="preserve">غيره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غير جائز إذ لا ضرورة فيه بخلاف الاستظلال </w:t>
      </w:r>
      <w:r>
        <w:rPr>
          <w:rtl w:val="true"/>
        </w:rPr>
        <w:t>(</w:t>
      </w:r>
      <w:r>
        <w:rPr>
          <w:rtl w:val="true"/>
        </w:rPr>
        <w:t>وأظهرهما</w:t>
      </w:r>
      <w:r>
        <w:rPr>
          <w:rtl w:val="true"/>
        </w:rPr>
        <w:t xml:space="preserve">) </w:t>
      </w:r>
      <w:r>
        <w:rPr>
          <w:rtl w:val="true"/>
        </w:rPr>
        <w:t xml:space="preserve">انه يجوز على الاعتياد تسوية بين صاحب العلو وصاحب السفل في تجويز تثقيل السقف وعلى هذا فوجهان </w:t>
      </w:r>
      <w:r>
        <w:rPr>
          <w:rtl w:val="true"/>
        </w:rPr>
        <w:t>(</w:t>
      </w:r>
      <w:r>
        <w:rPr>
          <w:rtl w:val="true"/>
        </w:rPr>
        <w:t>أحدهما</w:t>
      </w:r>
      <w:r>
        <w:rPr>
          <w:rtl w:val="true"/>
        </w:rPr>
        <w:t xml:space="preserve">) </w:t>
      </w:r>
      <w:r>
        <w:rPr>
          <w:rtl w:val="true"/>
        </w:rPr>
        <w:t xml:space="preserve">أن التعليق الجائز هو الذى لا يحتاج إلى إثبات وتدفى السقف </w:t>
      </w:r>
      <w:r>
        <w:rPr>
          <w:rtl w:val="true"/>
        </w:rPr>
        <w:t>(</w:t>
      </w:r>
      <w:r>
        <w:rPr>
          <w:rtl w:val="true"/>
        </w:rPr>
        <w:t>وأظهرهما</w:t>
      </w:r>
      <w:r>
        <w:rPr>
          <w:rtl w:val="true"/>
        </w:rPr>
        <w:t xml:space="preserve">) </w:t>
      </w:r>
      <w:r>
        <w:rPr>
          <w:rtl w:val="true"/>
        </w:rPr>
        <w:t xml:space="preserve">أنه لا فرق وقال الشيخ أبو محمد </w:t>
      </w:r>
      <w:r>
        <w:rPr>
          <w:rtl w:val="true"/>
        </w:rPr>
        <w:t>(</w:t>
      </w:r>
      <w:r>
        <w:rPr>
          <w:rtl w:val="true"/>
        </w:rPr>
        <w:t>فان قلنا</w:t>
      </w:r>
      <w:r>
        <w:rPr>
          <w:rtl w:val="true"/>
        </w:rPr>
        <w:t xml:space="preserve">) </w:t>
      </w:r>
      <w:r>
        <w:rPr>
          <w:rtl w:val="true"/>
        </w:rPr>
        <w:t xml:space="preserve">إنه ليس له اثبات الوتد والتعليق منه فليس لصاحب العلو غرز الوتد في الوجه الذى يليه إذ لا ضرورة إليه وإن جوزناه لصاحب السفل ففى جوازه لصاحب العلو وجهان لندرة حاجته إليه بخلاف التعليق </w:t>
      </w:r>
      <w:r>
        <w:rPr>
          <w:rtl w:val="true"/>
        </w:rPr>
        <w:t xml:space="preserve">* </w:t>
      </w:r>
      <w:r>
        <w:rPr>
          <w:rtl w:val="true"/>
        </w:rPr>
        <w:t xml:space="preserve">إذا تقرر ذلك فتصوير القسم الاول هو أن يكون السقف مشتركا بينهما وأما إذا كان خالصا لاحدهما فصورة خلوصه لصاحب العلو أن يكون لرجل جداران متقابلان فيأذن لغيره في وضع الجدوع عليهما والبناء على تلك الجذوع بعوض أو غير عوض فإذا فعل ذلك كان السقف لصاحب العلو وصورة خلوصه لصاحب السفل أن يأذن لغيره في البناء على سقف ملكه بعوض أو بغير عوض فيبني عليه والى هذا أشار بقوله وانما يتصور ذلك أن يبيع صاحب السفل حق البناء على سقفه من غيره ولما جري ذكر هذا التصرف وهو من المسائل المقصودة في الباب اندفع في بيانه وبيان ما يناسبه ونحن نشرحه في مسألتين ولا نبالي بما يحتاج إليه من تقدير مؤخر في سياق الكتاب وتأخير مقدم </w:t>
      </w:r>
      <w:r>
        <w:rPr>
          <w:rtl w:val="true"/>
        </w:rPr>
        <w:t>(</w:t>
      </w:r>
      <w:r>
        <w:rPr>
          <w:rtl w:val="true"/>
        </w:rPr>
        <w:t>المسألة الاولى</w:t>
      </w:r>
      <w:r>
        <w:rPr>
          <w:rtl w:val="true"/>
        </w:rPr>
        <w:t xml:space="preserve">) </w:t>
      </w:r>
      <w:r>
        <w:rPr>
          <w:rtl w:val="true"/>
        </w:rPr>
        <w:t xml:space="preserve">اذن المالك لغيره في البناء على ملكه قد يكون بغير عوض وهو الاعارة وقد يكون بعوض فمن صوره أن يكرى أرضه أو رأس جداره أو سقفه مدة معلومة بأجرة معلومة فتجوز وسبيله سبيل سائر الاجارات </w:t>
      </w:r>
      <w:r>
        <w:rPr>
          <w:rtl w:val="true"/>
        </w:rPr>
        <w:t>(</w:t>
      </w:r>
      <w:r>
        <w:rPr>
          <w:rtl w:val="true"/>
        </w:rPr>
        <w:t>ومنها</w:t>
      </w:r>
      <w:r>
        <w:rPr>
          <w:rtl w:val="true"/>
        </w:rPr>
        <w:t xml:space="preserve">) </w:t>
      </w:r>
      <w:r>
        <w:rPr>
          <w:rtl w:val="true"/>
        </w:rPr>
        <w:t xml:space="preserve">أن يأذن فيه بصيغة البيع ويبين الثمن فهو صحيح خلافا للمزني ولابي حنيفة أيضا فيما حكاه القاضى الرويانى ثم يتصور ذلك بلفظتين </w:t>
      </w:r>
      <w:r>
        <w:rPr>
          <w:rtl w:val="true"/>
        </w:rPr>
        <w:t>(</w:t>
      </w:r>
      <w:r>
        <w:rPr>
          <w:rtl w:val="true"/>
        </w:rPr>
        <w:t>احداهما</w:t>
      </w:r>
      <w:r>
        <w:rPr>
          <w:rtl w:val="true"/>
        </w:rPr>
        <w:t xml:space="preserve">) </w:t>
      </w:r>
      <w:r>
        <w:rPr>
          <w:rtl w:val="true"/>
        </w:rPr>
        <w:t xml:space="preserve">أن يبيع سطح البيت أو علوه للبناء عليه بثمن معلوم </w:t>
      </w:r>
      <w:r>
        <w:rPr>
          <w:rtl w:val="true"/>
        </w:rPr>
        <w:t>(</w:t>
      </w:r>
      <w:r>
        <w:rPr>
          <w:rtl w:val="true"/>
        </w:rPr>
        <w:t>والثانية</w:t>
      </w:r>
      <w:r>
        <w:rPr>
          <w:rtl w:val="true"/>
        </w:rPr>
        <w:t xml:space="preserve">) </w:t>
      </w:r>
      <w:r>
        <w:rPr>
          <w:rtl w:val="true"/>
        </w:rPr>
        <w:t xml:space="preserve">ان يبيع حق البناء على ملكه والاولى هي لفظة الشافعي وعامة الاصحاب رحمهم الله والثانية لفظة الامام وصاحب الكتاب ويتلخص الغرض بمباحثتين </w:t>
      </w:r>
      <w:r>
        <w:rPr>
          <w:rtl w:val="true"/>
        </w:rPr>
        <w:t>(</w:t>
      </w:r>
      <w:r>
        <w:rPr>
          <w:rtl w:val="true"/>
        </w:rPr>
        <w:t>احداهما</w:t>
      </w:r>
      <w:r>
        <w:rPr>
          <w:rtl w:val="true"/>
        </w:rPr>
        <w:t xml:space="preserve">) </w:t>
      </w:r>
      <w:r>
        <w:rPr>
          <w:rtl w:val="true"/>
        </w:rPr>
        <w:t xml:space="preserve">أن المراد من اللفظتين شئ واحد وان كان ظاهر اللفظ يشعر بالمغايرة لان بيع العلو للبناء أما أن يراد به جملة السقف فليخرج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التفصيل الذى مر في البيع وأيضا فانهم صوروا فيما إذا اشترى ليبنى عليه ومن اشترى شيئا انتفع به بحسب الامكان ولم يحتج إلى التعرض للانتفاع به </w:t>
      </w:r>
      <w:r>
        <w:rPr>
          <w:rtl w:val="true"/>
        </w:rPr>
        <w:t>(</w:t>
      </w:r>
      <w:r>
        <w:rPr>
          <w:rtl w:val="true"/>
        </w:rPr>
        <w:t>والثانية</w:t>
      </w:r>
      <w:r>
        <w:rPr>
          <w:rtl w:val="true"/>
        </w:rPr>
        <w:t xml:space="preserve">) </w:t>
      </w:r>
      <w:r>
        <w:rPr>
          <w:rtl w:val="true"/>
        </w:rPr>
        <w:t xml:space="preserve">ما حقيقة هذا العقد أبيع هو أم اجارة ان كان بيعا فليعد ملك عين كسائر البيوع فان كان اجارة فليشترط التأقيت كسائر الاجارات </w:t>
      </w:r>
      <w:r>
        <w:rPr>
          <w:rtl w:val="true"/>
        </w:rPr>
        <w:t>(</w:t>
      </w:r>
      <w:r>
        <w:rPr>
          <w:rtl w:val="true"/>
        </w:rPr>
        <w:t>والجواب</w:t>
      </w:r>
      <w:r>
        <w:rPr>
          <w:rtl w:val="true"/>
        </w:rPr>
        <w:t xml:space="preserve">) </w:t>
      </w:r>
      <w:r>
        <w:rPr>
          <w:rtl w:val="true"/>
        </w:rPr>
        <w:t xml:space="preserve">أن الاصحاب اختلفوا فيه فقال قائل هو بيع ويملك المشترى به مواضع رؤس الاجذاع وهذا يدفع الالزام لكنه مشكل لما ذكرنا في المباحثة الاولى </w:t>
      </w:r>
      <w:r>
        <w:rPr>
          <w:rtl w:val="true"/>
        </w:rPr>
        <w:t>(</w:t>
      </w:r>
      <w:r>
        <w:rPr>
          <w:rtl w:val="true"/>
        </w:rPr>
        <w:t>والصحيح</w:t>
      </w:r>
      <w:r>
        <w:rPr>
          <w:rtl w:val="true"/>
        </w:rPr>
        <w:t xml:space="preserve">) </w:t>
      </w:r>
      <w:r>
        <w:rPr>
          <w:rtl w:val="true"/>
        </w:rPr>
        <w:t xml:space="preserve">أنه لا تملك به عين وعلى هذا فوجهان </w:t>
      </w:r>
      <w:r>
        <w:rPr>
          <w:rtl w:val="true"/>
        </w:rPr>
        <w:t>(</w:t>
      </w:r>
      <w:r>
        <w:rPr>
          <w:rtl w:val="true"/>
        </w:rPr>
        <w:t>أحدهما</w:t>
      </w:r>
      <w:r>
        <w:rPr>
          <w:rtl w:val="true"/>
        </w:rPr>
        <w:t xml:space="preserve">) </w:t>
      </w:r>
      <w:r>
        <w:rPr>
          <w:rtl w:val="true"/>
        </w:rPr>
        <w:t xml:space="preserve">أنه اجارة وإنما لم يشترط تقدير المدة لان العقد الوارد على المنفعة تتبع فيه الحاجة وإذا اقتضت الحاجة التأبيد أبد على خلاف سائر الاجارات والتحق بالنكاح ونسب صاحب البيان هذا الوجه إلى ابن الصباغ </w:t>
      </w:r>
      <w:r>
        <w:rPr>
          <w:rtl w:val="true"/>
        </w:rPr>
        <w:t>(</w:t>
      </w:r>
      <w:r>
        <w:rPr>
          <w:rtl w:val="true"/>
        </w:rPr>
        <w:t>وأظهرهما</w:t>
      </w:r>
      <w:r>
        <w:rPr>
          <w:rtl w:val="true"/>
        </w:rPr>
        <w:t xml:space="preserve">) </w:t>
      </w:r>
      <w:r>
        <w:rPr>
          <w:rtl w:val="true"/>
        </w:rPr>
        <w:t xml:space="preserve">أنه ليس باجارة محضة ولكن فيه شائبة الاجارة وهى أن المستحق به منفعة وشائبة البيع وهى أن الاستحقاق فيه على التأبيد فكأن الشرع نظر إلى أن الحاجة تمس إلى ثبوت الاستحقاق المؤبد في مرافق الاملاك وحقوقها مساسها إلى ثبوت الاستحقاق المؤبد في الاعيان فجوز هذا العقد واثبت فيه شبها من البيع وشبها من الاجارة وهذا معنى قوله في الكتاب وهى بيع فيه مشابهة الاجارة وإذا قلنا انه لا تملك به عين فلو عقد بلفظ الاجارة ولم يتعرض للمدة فوجهان </w:t>
      </w:r>
      <w:r>
        <w:rPr>
          <w:rtl w:val="true"/>
        </w:rPr>
        <w:t>(</w:t>
      </w:r>
      <w:r>
        <w:rPr>
          <w:rtl w:val="true"/>
        </w:rPr>
        <w:t>أشبههما</w:t>
      </w:r>
      <w:r>
        <w:rPr>
          <w:rtl w:val="true"/>
        </w:rPr>
        <w:t xml:space="preserve">) </w:t>
      </w:r>
      <w:r>
        <w:rPr>
          <w:rtl w:val="true"/>
        </w:rPr>
        <w:t xml:space="preserve">أنه ينعقد أيضا لانه يخالف في قضية كما يخالف الاجارة في أخرى فإذا عقد بلفظ الاجارة في أخرى فإذا انعقد بلفظ البيع لتوافقهما في قضية انعقد بلفظ الاجارة لتوافقهما في أخرى فإذا جرت هذه المعاملة وبنى المشترى عليه لم يكن للبائع أن يكلفه النقض ليغرم له أرش النقصان </w:t>
      </w:r>
      <w:r>
        <w:rPr>
          <w:rtl w:val="true"/>
        </w:rPr>
        <w:t xml:space="preserve">* </w:t>
      </w:r>
      <w:r>
        <w:rPr>
          <w:rtl w:val="true"/>
        </w:rPr>
        <w:t xml:space="preserve">ولو انهدم الجدار والسقف بعد بناء المشترى عليه وأعاد مالكه فللمشترى اعادة البناء بتلك الآلات أو بمثلها ولو انهدم قبل البناء فللمشترى البناء عليه إذا أعاده وهل يجبره على إعادته فيه الخلاف السابق ولو هدم صاحب السفل أو غير السفل قبل بناء المشترى فعلى الهادم قيمة حق البناء لانه حال بينه وبين حقه بالهدم فإذا أعاد مالك السفل استرد الهادم القيمة لان الحيلولة قد ارتفعت فلا يغرم أجرة البناء لمدة الحيلولة ولو كان الهدم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البناء قالقياس أن يقال </w:t>
      </w:r>
      <w:r>
        <w:rPr>
          <w:rtl w:val="true"/>
        </w:rPr>
        <w:t>(</w:t>
      </w:r>
      <w:r>
        <w:rPr>
          <w:rtl w:val="true"/>
        </w:rPr>
        <w:t>إن قلنا</w:t>
      </w:r>
      <w:r>
        <w:rPr>
          <w:rtl w:val="true"/>
        </w:rPr>
        <w:t xml:space="preserve">) </w:t>
      </w:r>
      <w:r>
        <w:rPr>
          <w:rtl w:val="true"/>
        </w:rPr>
        <w:t xml:space="preserve">إن من هدم جدار الغير يلزمه اعادته فعليه اعادة السفل والعلو </w:t>
      </w:r>
      <w:r>
        <w:rPr>
          <w:rtl w:val="true"/>
        </w:rPr>
        <w:t>(</w:t>
      </w:r>
      <w:r>
        <w:rPr>
          <w:rtl w:val="true"/>
        </w:rPr>
        <w:t>وان قلنا</w:t>
      </w:r>
      <w:r>
        <w:rPr>
          <w:rtl w:val="true"/>
        </w:rPr>
        <w:t xml:space="preserve">) </w:t>
      </w:r>
      <w:r>
        <w:rPr>
          <w:rtl w:val="true"/>
        </w:rPr>
        <w:t xml:space="preserve">يلزمه أرش النقص فعليه أرش نقص الالات وقيمة حق البناء للحيلولة بالجملة فلا تنفسخ هذه المعاملة بما يعرض من الهدم والانهدام من جهة التحاقها بالبيوع ثم سواء جرى الاذن في البناء بعوض أو لا بعوض فيجب بيان قدر الموضع المبنى على طولا وعرضا ويجب مع ذلك إن كان البناء لى الجدار أو والسطح بيان سمك البناء وطوله وعرضه وكون الجدران منسدة أو خالية الا جواف وكيفية السقف المحمول عليها لان الغرض يختلف ولا يحتمل الجدار أو السقف كل شئ وحكى القاضى الرويانى وجها أنه إذا أطلق ذكر البناء كفى وحمل على ما يحمله المبنى على ولا يشترط التعرض لوزن ما يبنيه على لان الاعلام في كل شئ على ما يليق به ويعتاد فيه وعن الشيخ أبى محمد أن بعضهم يشترطه ولو كانت الآلات حاضرة أغنت مشاهدتها عن كل وصف وتعريف وان أذن في البناء على أرضه لم يجب ذكر سمك البناء وكيفته لان الارض تحمل كل شئ وفيه وجه آخر يذكر مع الاول في باب الاجارة أنه يجب لان بتقدير القلع والتفريغ عند انقضاء مدة الاجارة أو الرجوع عن الاعارة تطول مدة التفريغ وتقصر بحسب كبر النقض وقلته ويختلف الغرض بذلك </w:t>
      </w:r>
      <w:r>
        <w:rPr>
          <w:rtl w:val="true"/>
        </w:rPr>
        <w:t>* (</w:t>
      </w:r>
      <w:r>
        <w:rPr>
          <w:rtl w:val="true"/>
        </w:rPr>
        <w:t>فرع</w:t>
      </w:r>
      <w:r>
        <w:rPr>
          <w:rtl w:val="true"/>
        </w:rPr>
        <w:t xml:space="preserve">) </w:t>
      </w:r>
      <w:r>
        <w:rPr>
          <w:rtl w:val="true"/>
        </w:rPr>
        <w:t xml:space="preserve">ادعى بيتا في يد غيره فاقر له به وتصالحا على أن يبنى المقر على سطحه جاز ذلك وقد أعاره المقر له سطح بيته للبناء ولو كان تنازعهما في سفله والعلو مسلم للمدعى عليه فاقر للمدعى بما ادعى وتصالحا على أن يبنى المدعى على السطح ويكون السفل للمدعى عليه جاز وذلك بيع السفل بحق البناء على العلو </w:t>
      </w:r>
      <w:r>
        <w:rPr>
          <w:rtl w:val="true"/>
        </w:rPr>
        <w:t>(</w:t>
      </w:r>
      <w:r>
        <w:rPr>
          <w:rtl w:val="true"/>
        </w:rPr>
        <w:t>المسألة الثانية</w:t>
      </w:r>
      <w:r>
        <w:rPr>
          <w:rtl w:val="true"/>
        </w:rPr>
        <w:t xml:space="preserve">) </w:t>
      </w:r>
      <w:r>
        <w:rPr>
          <w:rtl w:val="true"/>
        </w:rPr>
        <w:t xml:space="preserve">من احتاج إلى اجراء ماء في أرض الغير لم يكن له اجبار صاحب السطح والارض عليه وروى البندنيجى وغيره عن القديم قولا أنه يجبر والمذهب الاول فان أذن فيه باعارة أو بيع أو اجارة جاز ثم في السطح لابد من بيان الموضع الذي يج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عليه الماء والسطوح التى ينحدر منها لماء إليه ولا باس بالجهل بالقدر من ماء المطر لان ذلك مما لا يمكن معرفته وهذا عقد جوز للحاجة وإذا أذن وبين ثم بنى على سطحه ما يمنع الماء فان كان عارية فهو رجوع وان كان بيعا أو اجارة فللمشترى أو المستأجر ثقب البناء واجراء الماء فيه وأما في الارض فقد قال في التهذيب لا حاجة في العارية إلى بيان لانه إذا شاء رجع والارض تحمل ما يحمل وان أجر وجب بيان موضع الساقية وطولها وغرضها وعمقها وتقدير المدة قال في الشامل ولابد وأن تكون الساقية محفورة فان المستأجر لا يملك الحفر وان باع وجب بيان الطول والعرض وفى العمق وجهان بناء على أن المشترى يملك موضع الجريان أو لا يملك الاحق الاجراء وايراد الناقلين يميل إلى ترجيح الاول وهذا إذا كان لفظ البيع بعت منك مسيل الماء فان قال حق مسيل الماء فكذلك صور الففال فهو كبيع حق البناء ويجئ في حقيقة العقد ما مر في بيع حق البناء وفى المواضع كلها ليس له دخول الارض بغير اذن مالكها الا أن يريد تنقية النهر وعليه أن يخرج من أرضه ما يخرج من النهر والمأذون في اجراء ماء المطر ليس له القاء الثلج ولا أن يترك الثلج حتى يذوب ويسيل إليه ولا أن يجرى فيه ماء يغسل به ثيابه وأوانيه بل لا يجوز أن يصالح على ترك الثلوج على السطح أو اجراء الغسالات على مال لان الحاجة لا تدعوا إلى مثله وفى الارض ضرر ظاهر </w:t>
      </w:r>
      <w:r>
        <w:rPr>
          <w:rtl w:val="true"/>
        </w:rPr>
        <w:t>(</w:t>
      </w:r>
      <w:r>
        <w:rPr>
          <w:rtl w:val="true"/>
        </w:rPr>
        <w:t>والثانى</w:t>
      </w:r>
      <w:r>
        <w:rPr>
          <w:rtl w:val="true"/>
        </w:rPr>
        <w:t xml:space="preserve">) </w:t>
      </w:r>
      <w:r>
        <w:rPr>
          <w:rtl w:val="true"/>
        </w:rPr>
        <w:t xml:space="preserve">مجهول والمأذون في القاء الثلج ليس له اجراء الماء وتجوز المصالحة على قضاء الحاجة في حق الغير على مال وكذا على جمع الرمل والقمامة في ملكه وهى اجارة يراعى فيها شرائطها وكذا المصالحة عن البيتوتة على سطح الجار ثم لو باع مستحق البيتوتة منزله فليس للمشترى أن يبيت عليه بخلاف ما إذا باع مستحق اجراء الماء على سطح الغير مدة بقاء داره فانه يستحق المشترى الاجراء بقية المدة لان اجراء الماء من مرافق الدار دون البيتوتة </w:t>
      </w:r>
      <w:r>
        <w:rPr>
          <w:rtl w:val="true"/>
        </w:rPr>
        <w:t>(</w:t>
      </w:r>
      <w:r>
        <w:rPr>
          <w:rtl w:val="true"/>
        </w:rPr>
        <w:t>وقوله</w:t>
      </w:r>
      <w:r>
        <w:rPr>
          <w:rtl w:val="true"/>
        </w:rPr>
        <w:t xml:space="preserve">) </w:t>
      </w:r>
      <w:r>
        <w:rPr>
          <w:rtl w:val="true"/>
        </w:rPr>
        <w:t xml:space="preserve">في الكتاب ولا يجوز بيع حق الهواء لاشراع الجناح هذه المسألة احتج بها المزني للمنع من بيع حق البناء وفرق الاصحاب بان ذاك اعتياض عن مجرد الهواء وحق البناء تعلق بعين الموضع المبنى عليه حتى لو صالحه عن موضع الجذوع المشرعة على جداره صح ولهذا يجوز اكراء المالك للبناء بالاتفاق ولا يجوز اكراء الهواء وكل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يتعلق بغير مجرى الماء والممر فهو كحق البناء بلا فرق </w:t>
      </w:r>
      <w:r>
        <w:rPr>
          <w:rtl w:val="true"/>
        </w:rPr>
        <w:t>(</w:t>
      </w:r>
      <w:r>
        <w:rPr>
          <w:rtl w:val="true"/>
        </w:rPr>
        <w:t>وقوله</w:t>
      </w:r>
      <w:r>
        <w:rPr>
          <w:rtl w:val="true"/>
        </w:rPr>
        <w:t xml:space="preserve">) </w:t>
      </w:r>
      <w:r>
        <w:rPr>
          <w:rtl w:val="true"/>
        </w:rPr>
        <w:t xml:space="preserve">حق مسيل الماء ومجراه اللفظتان متقاربنان ويمكن حمل المسيل على الموضع الذى ينحدر إليه الماء ويقف إلى النضوب والمجرى على الموضع الذى يجرى فيه الماء </w:t>
      </w:r>
      <w:r>
        <w:rPr>
          <w:rtl w:val="true"/>
        </w:rPr>
        <w:t>(</w:t>
      </w:r>
      <w:r>
        <w:rPr>
          <w:rtl w:val="true"/>
        </w:rPr>
        <w:t>وقوله</w:t>
      </w:r>
      <w:r>
        <w:rPr>
          <w:rtl w:val="true"/>
        </w:rPr>
        <w:t xml:space="preserve">) </w:t>
      </w:r>
      <w:r>
        <w:rPr>
          <w:rtl w:val="true"/>
        </w:rPr>
        <w:t>وكل الحقوق المقصودة على التأبيد فيه اشعار بان الحقوق المتعلقة بالاعيان لما كانت مقصودة على التأبيد الحقت بالاعيان حتى استغنى العقد الوارد عليها عن التأفيت</w:t>
      </w:r>
      <w:r>
        <w:rPr>
          <w:rtl w:val="true"/>
        </w:rPr>
        <w:t>. (</w:t>
      </w:r>
      <w:r>
        <w:rPr>
          <w:rtl w:val="true"/>
        </w:rPr>
        <w:t>فرع</w:t>
      </w:r>
      <w:r>
        <w:rPr>
          <w:rtl w:val="true"/>
        </w:rPr>
        <w:t xml:space="preserve">) </w:t>
      </w:r>
      <w:r>
        <w:rPr>
          <w:rtl w:val="true"/>
        </w:rPr>
        <w:t xml:space="preserve">خرجت أغصان شجرته إلى هواء ملك الجار </w:t>
      </w:r>
      <w:r>
        <w:rPr>
          <w:rtl w:val="true"/>
        </w:rPr>
        <w:t xml:space="preserve">* </w:t>
      </w:r>
      <w:r>
        <w:rPr>
          <w:rtl w:val="true"/>
        </w:rPr>
        <w:t xml:space="preserve">للجار أن يطالبه بازالتها فان لم يفعل فله تحويلها عن ملكه فان لم يمكن فله قطعها ولا يحتاج فيه إلى اذن القاضى وفيه وجه ضعيف ولو صالحه على ابقائها بعوض لم يجز أن يستند الغصن إلى شئ لانه اعتياض عن مجرد الهواء وان استند إلى جدار فان كان بعد الجفاف جاز وان كان رطبا فلا لانه يزيد ولا يعرف قدر ثقله وضرره وعن طائفة من بصريى أصحابنا أنه يجوز وما ينموا يكون تابعا وانتشار العروق كانتشار الاغصان وكذلك ميل الجدار إلى هواء الجار قاله الاصطخرى </w:t>
      </w:r>
      <w:r>
        <w:rPr>
          <w:rtl w:val="true"/>
        </w:rPr>
        <w:t xml:space="preserve">* </w:t>
      </w:r>
      <w:r>
        <w:rPr>
          <w:rtl w:val="true"/>
        </w:rPr>
        <w:t xml:space="preserve">قال </w:t>
      </w:r>
      <w:r>
        <w:rPr>
          <w:rtl w:val="true"/>
        </w:rPr>
        <w:t>(</w:t>
      </w:r>
      <w:r>
        <w:rPr>
          <w:rtl w:val="true"/>
        </w:rPr>
        <w:t xml:space="preserve">الفصل الثالث في التنازع وفيه ثلاث مسائل </w:t>
      </w:r>
      <w:r>
        <w:rPr>
          <w:rtl w:val="true"/>
        </w:rPr>
        <w:t>(</w:t>
      </w:r>
      <w:r>
        <w:rPr>
          <w:rtl w:val="true"/>
        </w:rPr>
        <w:t>الاولى</w:t>
      </w:r>
      <w:r>
        <w:rPr>
          <w:rtl w:val="true"/>
        </w:rPr>
        <w:t xml:space="preserve">) </w:t>
      </w:r>
      <w:r>
        <w:rPr>
          <w:rtl w:val="true"/>
        </w:rPr>
        <w:t>لو ادعى على رجلين دارا وهى في يدهما فكذبه أحدهما وصدقه الآخر فصالح المصدق على مال فأراد المكذب أخذه بالشفعة ان ادعى عليهما عن جهتين جاز وان ادعى عن جهة واحدة من أرث أو شراء فلا لانه كذبه في استحقاقه فالصلح باطل بقوله وفيه وجه أنه يأخذ</w:t>
      </w:r>
      <w:r>
        <w:rPr>
          <w:rtl w:val="true"/>
        </w:rPr>
        <w:t xml:space="preserve">) * </w:t>
      </w:r>
      <w:r>
        <w:rPr>
          <w:rtl w:val="true"/>
        </w:rPr>
        <w:t xml:space="preserve">كلام الفصل في ثلاث مسائل </w:t>
      </w:r>
      <w:r>
        <w:rPr>
          <w:rtl w:val="true"/>
        </w:rPr>
        <w:t>(</w:t>
      </w:r>
      <w:r>
        <w:rPr>
          <w:rtl w:val="true"/>
        </w:rPr>
        <w:t>الاولى</w:t>
      </w:r>
      <w:r>
        <w:rPr>
          <w:rtl w:val="true"/>
        </w:rPr>
        <w:t xml:space="preserve">) </w:t>
      </w:r>
      <w:r>
        <w:rPr>
          <w:rtl w:val="true"/>
        </w:rPr>
        <w:t xml:space="preserve">إذا ادعى رجل على رجلين دارا في أيديهما فصدقه أحدهما وكذبه الآخر ثبت له النصف باقرار المصدق والقول قول المكذب في انكاره فلو صالح المدعى المقر على مال فاراد المكذب أخذه بالشفعة هل له ذلك اختلف طرق الناقلين في الج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قال الشيخ أبو حامد وقوم ان ملكها في الظاهر بسببين مختلفين فله ذلك لانه لاتعلق لاحد الملكين بالآخر وان ملكها بسبب واحد من إرث أو شراء فوجهان </w:t>
      </w:r>
      <w:r>
        <w:rPr>
          <w:rtl w:val="true"/>
        </w:rPr>
        <w:t>(</w:t>
      </w:r>
      <w:r>
        <w:rPr>
          <w:rtl w:val="true"/>
        </w:rPr>
        <w:t>أحدهما</w:t>
      </w:r>
      <w:r>
        <w:rPr>
          <w:rtl w:val="true"/>
        </w:rPr>
        <w:t xml:space="preserve">) </w:t>
      </w:r>
      <w:r>
        <w:rPr>
          <w:rtl w:val="true"/>
        </w:rPr>
        <w:t xml:space="preserve">المنع لان الدار يزعم المكذب أنها ليست للمدعى فان في ضمن إنكاره تكذيب المدعى في نصيب المقر أيضا وحينئذ يكون الصلح باطلا </w:t>
      </w:r>
      <w:r>
        <w:rPr>
          <w:rtl w:val="true"/>
        </w:rPr>
        <w:t>(</w:t>
      </w:r>
      <w:r>
        <w:rPr>
          <w:rtl w:val="true"/>
        </w:rPr>
        <w:t>وأظهرهما</w:t>
      </w:r>
      <w:r>
        <w:rPr>
          <w:rtl w:val="true"/>
        </w:rPr>
        <w:t xml:space="preserve">) </w:t>
      </w:r>
      <w:r>
        <w:rPr>
          <w:rtl w:val="true"/>
        </w:rPr>
        <w:t xml:space="preserve">ان له الاخذ لحكمنا في الظاهر بصحة الصلح وانتقال الملك إلى المقر ولا يبعد انتقال نصيب أحدهما إلى المدعى دون الآخر ان ملكاه بسبب واحد وهذا الطريق هو الذى أورده الامام والمصنف في الوسيط لكنهما جعلا أظهر الوجهين المنع وفى اصل الطريقة أشكال لانا لانحكم بالملك الا بظاهر اليد ولا دلالة لليد على اختلاف السبب وايجاده فيما يعرف الحاكم الاختلاف والاتحاد والى قول من يرجع ومن الذى يقيم البينة عليه وقال صاحب الكتاب ههنا ان ادعى عليهما من جهتين فللمكذب الاخذ بالشفعة وان ادعى عن جهة واحده ففيه الوجهان وفيه وقفات أيضا وقصور عن الوفاء بالجواب لان المدعى ليس من شرطه التعرض لسبب الملك وبتقدير تعرضه فلا يلزم من تكذيبه المدعى في قوله ورثت هذه الدار زعم أنه لم يرث نصفها وقال ابن الصباغ ان اقتصر المكذب على انه لا شئ لك في يدى أولا يلزمنى تسليم شئ اليك أخذ بالشفعة وان قال مع ذلك وهذه الدار ورثناها ففيه الوجهان وهذا أقرب الطرق على أن قوله ورثناها لا يقتضى بقاء نصيب الشريك في ملكه بل يجوز انتقاله إلى المدعى فليقطع بجواز الاخذ بالشفعة الا أن يتعرض لكون الشريك مالكا في الحال </w:t>
      </w:r>
      <w:r>
        <w:rPr>
          <w:rtl w:val="true"/>
        </w:rPr>
        <w:t xml:space="preserve">* </w:t>
      </w:r>
      <w:r>
        <w:rPr>
          <w:rtl w:val="true"/>
        </w:rPr>
        <w:t xml:space="preserve">هذا إذا ادعى رجل على رجلين ولو ادعى رجلان دارا في يد رجل فأقر لاحدهما بنصفها نظر ان ادعيا أنهما ورثاها شارك المكذب المصدق فيما سلمه المدعى عليه لان الارث يقتضى شيوع التركة بين الورثة فما يخلص يكون بينهما وصار كما لو تلف بعض التركة وحصل البعض هذا إذا لم يتعرضا لقبض الدار أما إذا قالا قبضناها وورثناها ثم غصبتها منا فوجهان </w:t>
      </w:r>
      <w:r>
        <w:rPr>
          <w:rtl w:val="true"/>
        </w:rPr>
        <w:t>(</w:t>
      </w:r>
      <w:r>
        <w:rPr>
          <w:rtl w:val="true"/>
        </w:rPr>
        <w:t>منهم</w:t>
      </w:r>
      <w:r>
        <w:rPr>
          <w:rtl w:val="true"/>
        </w:rPr>
        <w:t xml:space="preserve">) </w:t>
      </w:r>
      <w:r>
        <w:rPr>
          <w:rtl w:val="true"/>
        </w:rPr>
        <w:t xml:space="preserve">من قال يشاركه أيضا لان ايجاب الارث الشيوع لا يختلف ويحكى هذا عن أبى حنيفة ومالك رضى الله عنهما لان الشركة إذا حصلت في يد الورثة صار كل واحد منهم قابضا لحقه وانقطع حقه عنه ع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يد الآخرين ألا ترى انه يجوز أن يطرأ الغصب على نصيب أحدهما خاصة بان تزال يده فان المغصوب لا يكون مشتركا بينهما وان ادعيا الاستحقاق بجهة غير الارث من شراء وغيره ان لم يقولا اشترينا معا أو اتهبنا معا لم يشارك المكذب المصدق بل هو كما لو عين هذا جهة وهذا غيرها وان قالا اشترينا معا أو اتهبنا معا وقبضنا فوجهان </w:t>
      </w:r>
      <w:r>
        <w:rPr>
          <w:rtl w:val="true"/>
        </w:rPr>
        <w:t>(</w:t>
      </w:r>
      <w:r>
        <w:rPr>
          <w:rtl w:val="true"/>
        </w:rPr>
        <w:t>أظهرهما</w:t>
      </w:r>
      <w:r>
        <w:rPr>
          <w:rtl w:val="true"/>
        </w:rPr>
        <w:t xml:space="preserve">) </w:t>
      </w:r>
      <w:r>
        <w:rPr>
          <w:rtl w:val="true"/>
        </w:rPr>
        <w:t xml:space="preserve">وبه قال الشيخ أبو حامد وأصحابه وتابعهم القاضى الحسين إن الحكم كما ذكرنا في الارث </w:t>
      </w:r>
      <w:r>
        <w:rPr>
          <w:rtl w:val="true"/>
        </w:rPr>
        <w:t>(</w:t>
      </w:r>
      <w:r>
        <w:rPr>
          <w:rtl w:val="true"/>
        </w:rPr>
        <w:t>والثانى</w:t>
      </w:r>
      <w:r>
        <w:rPr>
          <w:rtl w:val="true"/>
        </w:rPr>
        <w:t xml:space="preserve">) </w:t>
      </w:r>
      <w:r>
        <w:rPr>
          <w:rtl w:val="true"/>
        </w:rPr>
        <w:t xml:space="preserve">ويحكى عن أبى على بن أبى هريرة والطبري وبه قال القاضى ابن كج والشيخ أبو محمد انه لا يشركه لان تعدد المشترى يقتضى تعدد العقد فهو كما لو ملكا بعقدين ولو لم يتعرضا لسبب الاستحقاق أصلا فلا شركة بحال نص عليه في المختصر وحيث قلنا بالشركة في هذه الصورة فلو صالح المصدق المدعى عليه عن المقربة على مال نظر ان صالح باذن الشريك صح والا بطل في نصيب الشريك وفى نصيبه قولا تفريق الصفقة وعن بعض الاصحاب تصحيح الصلح في جميع المقربة لنوافق المتعاقدين وتقارهما وهو ضعيف ولو ادعيا دارا في يده فأقر لاحدهما بجميعها فالجواب انه ان وجد من المقر له في الدعوى ما يتضمن اقرارا لصاحبه بان قال هذه الدار بيننا وما أشبه ذلك شاركه صاحبه فيها وان لم يوجد بل اقتصر على دعوى النصف نظر ان قال بعد اقرار المدعى عليه بالكل الكل لى سلم الكل له ولا يلزم من ادعائه النصف إلا يكون الباقي المحواران </w:t>
      </w:r>
      <w:r>
        <w:rPr>
          <w:rtl w:val="true"/>
        </w:rPr>
        <w:t>(</w:t>
      </w:r>
      <w:r>
        <w:rPr>
          <w:rtl w:val="true"/>
        </w:rPr>
        <w:t>كذا بالاصل فحرر</w:t>
      </w:r>
      <w:r>
        <w:rPr>
          <w:rtl w:val="true"/>
        </w:rPr>
        <w:t xml:space="preserve">) </w:t>
      </w:r>
      <w:r>
        <w:rPr>
          <w:rtl w:val="true"/>
        </w:rPr>
        <w:t xml:space="preserve">لا تساعده البينة في الحال الا على النصف أو يخاف الجحود الكلى لو ادعى الكل وان قال النصف الآخر لصاحبي سلم إليه وان لم يثبته لنفسه ولا لصاحبه فيترك في يد المدعى عليه أو يحفظه القاضى أو يسلم إلى صاحبه الذى يدعيه فيه أوجه </w:t>
      </w:r>
      <w:r>
        <w:rPr>
          <w:rtl w:val="true"/>
        </w:rPr>
        <w:t>(</w:t>
      </w:r>
      <w:r>
        <w:rPr>
          <w:rtl w:val="true"/>
        </w:rPr>
        <w:t>أصحها</w:t>
      </w:r>
      <w:r>
        <w:rPr>
          <w:rtl w:val="true"/>
        </w:rPr>
        <w:t xml:space="preserve">) </w:t>
      </w:r>
      <w:r>
        <w:rPr>
          <w:rtl w:val="true"/>
        </w:rPr>
        <w:t xml:space="preserve">أولها وهى بتوجيهها تذكر في موضعها </w:t>
      </w:r>
      <w:r>
        <w:rPr>
          <w:rtl w:val="true"/>
        </w:rPr>
        <w:t xml:space="preserve">* </w:t>
      </w:r>
      <w:r>
        <w:rPr>
          <w:rtl w:val="true"/>
        </w:rPr>
        <w:t xml:space="preserve">قال </w:t>
      </w:r>
      <w:r>
        <w:rPr>
          <w:rtl w:val="true"/>
        </w:rPr>
        <w:t>(</w:t>
      </w:r>
      <w:r>
        <w:rPr>
          <w:rtl w:val="true"/>
        </w:rPr>
        <w:t xml:space="preserve">الثانية تنازعا جدارا حائلا بين ملكيهما فهو في أيهديهما فلو كان وجه الجدار أو الطافات أو معاقد القمط إلى أحدهما لم يجعل </w:t>
      </w:r>
      <w:r>
        <w:rPr>
          <w:rtl w:val="true"/>
        </w:rPr>
        <w:t>(</w:t>
      </w:r>
      <w:r>
        <w:rPr>
          <w:rtl w:val="true"/>
        </w:rPr>
        <w:t>م</w:t>
      </w:r>
      <w:r>
        <w:rPr>
          <w:rtl w:val="true"/>
        </w:rPr>
        <w:t xml:space="preserve">) </w:t>
      </w:r>
      <w:r>
        <w:rPr>
          <w:rtl w:val="true"/>
        </w:rPr>
        <w:t xml:space="preserve">صاحب يد لان كونه حائلا بينهما علامة ظاهرة للاشتراك فلا يغير بمثله وكذلك </w:t>
      </w:r>
      <w:r>
        <w:rPr>
          <w:rtl w:val="true"/>
        </w:rPr>
        <w:t>(</w:t>
      </w:r>
      <w:r>
        <w:rPr>
          <w:rtl w:val="true"/>
        </w:rPr>
        <w:t>ح</w:t>
      </w:r>
      <w:r>
        <w:rPr>
          <w:rtl w:val="true"/>
        </w:rPr>
        <w:t xml:space="preserve">) </w:t>
      </w:r>
      <w:r>
        <w:rPr>
          <w:rtl w:val="true"/>
        </w:rPr>
        <w:t xml:space="preserve">لو كان لاحدهما عليه جذوع بخلاف مالو شهدت بينة لاحدهما بالملك في الجدار يصير </w:t>
      </w:r>
      <w:r>
        <w:rPr>
          <w:rtl w:val="true"/>
        </w:rPr>
        <w:t>(</w:t>
      </w:r>
      <w:r>
        <w:rPr>
          <w:rtl w:val="true"/>
        </w:rPr>
        <w:t>و</w:t>
      </w:r>
      <w:r>
        <w:rPr>
          <w:rtl w:val="true"/>
        </w:rPr>
        <w:t xml:space="preserve">) </w:t>
      </w:r>
      <w:r>
        <w:rPr>
          <w:rtl w:val="true"/>
        </w:rPr>
        <w:t xml:space="preserve">صاحب يد في الاس إذ ليس فيه علامة الاشتراك وكذا راكب الدابة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المتعلق بلجامها مختص باليد إذ ليس ثمت علامة قوية في الاشتراك فالركوب ظاهر في التخصيص أما وضع الجذوع فزيادة انتفاع فهو كزيادة الاقمشة في الدار وكذلك إذا تنازع صاحب العلو والسفل في السقف فهو في يدهما </w:t>
      </w:r>
      <w:r>
        <w:rPr>
          <w:rtl w:val="true"/>
        </w:rPr>
        <w:t>(</w:t>
      </w:r>
      <w:r>
        <w:rPr>
          <w:rtl w:val="true"/>
        </w:rPr>
        <w:t>ح م</w:t>
      </w:r>
      <w:r>
        <w:rPr>
          <w:rtl w:val="true"/>
        </w:rPr>
        <w:t xml:space="preserve">) </w:t>
      </w:r>
      <w:r>
        <w:rPr>
          <w:rtl w:val="true"/>
        </w:rPr>
        <w:t>الا إذا كان بحيث لا يمكن احداثه بعد بناء العلو فيكون متصلا بجدار صاحب السفل اتصال ترصيف وهو علامة اليد وكذا الجدار المتنازع فيه إذا اتصل بأحدهما اتصال ترصيف كان هو صاحب اليد</w:t>
      </w:r>
      <w:r>
        <w:rPr>
          <w:rtl w:val="true"/>
        </w:rPr>
        <w:t xml:space="preserve">) * </w:t>
      </w:r>
      <w:r>
        <w:rPr>
          <w:rtl w:val="true"/>
        </w:rPr>
        <w:t xml:space="preserve">في المسألة صورتان </w:t>
      </w:r>
      <w:r>
        <w:rPr>
          <w:rtl w:val="true"/>
        </w:rPr>
        <w:t>(</w:t>
      </w:r>
      <w:r>
        <w:rPr>
          <w:rtl w:val="true"/>
        </w:rPr>
        <w:t>إحداهما</w:t>
      </w:r>
      <w:r>
        <w:rPr>
          <w:rtl w:val="true"/>
        </w:rPr>
        <w:t xml:space="preserve">) </w:t>
      </w:r>
      <w:r>
        <w:rPr>
          <w:rtl w:val="true"/>
        </w:rPr>
        <w:t xml:space="preserve">إذا تنازعا جدارا حائلا بين ملكيهما فله حالتان </w:t>
      </w:r>
      <w:r>
        <w:rPr>
          <w:rtl w:val="true"/>
        </w:rPr>
        <w:t>(</w:t>
      </w:r>
      <w:r>
        <w:rPr>
          <w:rtl w:val="true"/>
        </w:rPr>
        <w:t>الاولى</w:t>
      </w:r>
      <w:r>
        <w:rPr>
          <w:rtl w:val="true"/>
        </w:rPr>
        <w:t xml:space="preserve">) </w:t>
      </w:r>
      <w:r>
        <w:rPr>
          <w:rtl w:val="true"/>
        </w:rPr>
        <w:t xml:space="preserve">أن يكون متصلا ببناء أحدهما دون الآخر اتصالا لا يمكن احداثه بعد بنائه فيرجح جانبه لان اتصاله به امارة ظاهرة على يده وتصرفه وصورته أن يدخل نصف لبنات من الجدار المتنازع فيه في جداره الخاص ونصف من جداره الخاص في المتنازع فيه ويتبين ذلك في الزوايا وكذلك إذا كان لاحدهما أزج لا يتصور احداثه بعد تمام الجدار بان أميل من مبدأ ارتفاعه عن الارض قليلا قليلا وإذا ترجح جانبه حلف وحكم بالجدار له الا أن تقوم بينة على خلافه ولا يحصل الرجحان بان يوجد الترصيف المذكور في مواضع معدودة من طرف الجدار لامكان احداثه بعد بناء الجدار بنزع طوبة وادراج أخرى ولو كان الجدار المتنازع مبنيا على خشبة طرفها في ملك أحدهما وليس منها في ملك الثاني شئ فالخشبة لمن طرفها في ملكه والجدار المبنى عليها تحت يده ظاهرا قال الامام وليس المسألة خالية عن الاحتمال </w:t>
      </w:r>
      <w:r>
        <w:rPr>
          <w:rtl w:val="true"/>
        </w:rPr>
        <w:t>(</w:t>
      </w:r>
      <w:r>
        <w:rPr>
          <w:rtl w:val="true"/>
        </w:rPr>
        <w:t>والثانية</w:t>
      </w:r>
      <w:r>
        <w:rPr>
          <w:rtl w:val="true"/>
        </w:rPr>
        <w:t xml:space="preserve">) </w:t>
      </w:r>
      <w:r>
        <w:rPr>
          <w:rtl w:val="true"/>
        </w:rPr>
        <w:t xml:space="preserve">أن لا يكون متصلا ببناء أحدهما خاصة بل يكون متصلا ببنائهما جميعا أو منفصلا عنهما فهو في أيديهما فان أقام أحدهما بينة قضى له والا حلف كل واحد منهما للاخر فان حلفا أو نكلا جعل الجدار بينهما بظاهر اليد وان حلف أحدهما ونكل الاخر قضى للحالف بالكل وعلى </w:t>
      </w:r>
      <w:r>
        <w:rPr>
          <w:rtl w:val="true"/>
        </w:rPr>
        <w:t>(</w:t>
      </w:r>
      <w:r>
        <w:rPr>
          <w:rtl w:val="true"/>
        </w:rPr>
        <w:t>كذا بالاصل فحرر</w:t>
      </w:r>
      <w:r>
        <w:rPr>
          <w:rtl w:val="true"/>
        </w:rPr>
        <w:t xml:space="preserve">) </w:t>
      </w:r>
      <w:r>
        <w:rPr>
          <w:rtl w:val="true"/>
        </w:rPr>
        <w:t xml:space="preserve">؟ م يحلف كل واحد منهما على النصف الذى يسلم له أو على الجميع لانه ادعى الجميع فيه وجهان </w:t>
      </w:r>
      <w:r>
        <w:rPr>
          <w:rtl w:val="true"/>
        </w:rPr>
        <w:t>(</w:t>
      </w:r>
      <w:r>
        <w:rPr>
          <w:rtl w:val="true"/>
        </w:rPr>
        <w:t>أظهرهما</w:t>
      </w:r>
      <w:r>
        <w:rPr>
          <w:rtl w:val="true"/>
        </w:rPr>
        <w:t xml:space="preserve">) </w:t>
      </w:r>
      <w:r>
        <w:rPr>
          <w:rtl w:val="true"/>
        </w:rPr>
        <w:t>الاول وتكلم الشافعي رضى الله عنه في هذا الموضع في أمرين عدهما بعضهم من أسباب ترجيح أحدهما قال</w:t>
      </w:r>
      <w:r>
        <w:rPr>
          <w:rtl w:val="true"/>
        </w:rPr>
        <w:t xml:space="preserve">: </w:t>
      </w:r>
      <w:r>
        <w:rPr>
          <w:rtl w:val="true"/>
        </w:rPr>
        <w:t xml:space="preserve">ولا نظر إلى من إليه الخوارج والدواخل ولا انصاف اللبن ولا معاقد القمط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قال المفسرون لكلامه المراد بالخوارج الصور والكتابات المتخذة في ظاهر الجدار بلبنات تخرج بجص أو آجر وبالداخل الطاقات والمحاريب في باطن الجدار وبانصاف اللبن أن يكون الجدار من لبنات مقطعة فتجعل الاطراف الصحاح إلى جانب وموضع الكسر إلى جانب ومعاقد القمط يكون في الجدران المتخذة من القصب أو الحصر وأغلب ما يكون ذلك في الستور بين السطوح فتشد بحبال أو خيوط وربما تجعل عليها خشبة معترضة ويكون العقد من جانب والوجه المستوى من جانب وبه قال أبو حنيفة وأحمد رحمهما الله </w:t>
      </w:r>
      <w:r>
        <w:rPr>
          <w:rtl w:val="true"/>
        </w:rPr>
        <w:t xml:space="preserve">* </w:t>
      </w:r>
      <w:r>
        <w:rPr>
          <w:rtl w:val="true"/>
        </w:rPr>
        <w:t xml:space="preserve">وقال مالك رحمه الله يثبت الترجيح بالخوارج والدواخل وبان تلى الاطراف الصحيحة من اللبنات ملكه </w:t>
      </w:r>
      <w:r>
        <w:rPr>
          <w:rtl w:val="true"/>
        </w:rPr>
        <w:t>(</w:t>
      </w:r>
      <w:r>
        <w:rPr>
          <w:rtl w:val="true"/>
        </w:rPr>
        <w:t>وأما</w:t>
      </w:r>
      <w:r>
        <w:rPr>
          <w:rtl w:val="true"/>
        </w:rPr>
        <w:t xml:space="preserve">) </w:t>
      </w:r>
      <w:r>
        <w:rPr>
          <w:rtl w:val="true"/>
        </w:rPr>
        <w:t xml:space="preserve">في معاقد القمط فنقل الشيخ الصيدلانى والمسعودي عن مذهبه أنه يرجح جانب من يلى ملكه الوجه المستوى منها لانه أحسن وهذا قياس ما ذكرنا من أنصاف اللبنات ونقل غيرهما أنه يرجح جانب من يلى معاقد القمط ملكه وربما وجهوه بانه إذا كان المعاقد إليه فالظاهر أنه وقف في ملكه وعقده </w:t>
      </w:r>
      <w:r>
        <w:rPr>
          <w:rtl w:val="true"/>
        </w:rPr>
        <w:t xml:space="preserve">* </w:t>
      </w:r>
      <w:r>
        <w:rPr>
          <w:rtl w:val="true"/>
        </w:rPr>
        <w:t xml:space="preserve">لنا أن كونه حائلا بين الملكين علامة قوية في الاشتراك فلا تعير بهيئة الاسباب الضعيفة التى معظم القصد منها الزينة كالتجصيص والتزويق </w:t>
      </w:r>
      <w:r>
        <w:rPr>
          <w:rtl w:val="true"/>
        </w:rPr>
        <w:t>(</w:t>
      </w:r>
      <w:r>
        <w:rPr>
          <w:rtl w:val="true"/>
        </w:rPr>
        <w:t>والثانى</w:t>
      </w:r>
      <w:r>
        <w:rPr>
          <w:rtl w:val="true"/>
        </w:rPr>
        <w:t xml:space="preserve">) </w:t>
      </w:r>
      <w:r>
        <w:rPr>
          <w:rtl w:val="true"/>
        </w:rPr>
        <w:t xml:space="preserve">لو كان لاحد هما عليه جذوع لم يرجح جانبه به وبه قال أحمد خلافا لابي حنيفة ومالك </w:t>
      </w:r>
      <w:r>
        <w:rPr>
          <w:rtl w:val="true"/>
        </w:rPr>
        <w:t xml:space="preserve">* </w:t>
      </w:r>
      <w:r>
        <w:rPr>
          <w:rtl w:val="true"/>
        </w:rPr>
        <w:t xml:space="preserve">واحتج لهما بأن الجارين لو تنازعا في الجدار وشهدت بينة لاحدهما وقضى بها يصير المشهود له صاحب يد في الاس فإذا اقتضى الجدار على الاساس الترجيح ففى الاساس وجب أن يقتضى الجذوع على الجدار الترجيح في الجدار وأيضا فان صاحب الجذوع مسئول عن الجدار يدا وتصرفا فرجح جانبه وان كان للاخر تعلق به كما لو تنازعا دابة وأحدهما راكبها والاخر اخذ بلجامها أو ثوبا وأحدهما لابسه والآخر آخذ بطرفه </w:t>
      </w:r>
      <w:r>
        <w:rPr>
          <w:rtl w:val="true"/>
        </w:rPr>
        <w:t xml:space="preserve">* </w:t>
      </w:r>
      <w:r>
        <w:rPr>
          <w:rtl w:val="true"/>
        </w:rPr>
        <w:t xml:space="preserve">لنا أن وضع الجذوع لا يدل على اليد والملك لوجهين </w:t>
      </w:r>
      <w:r>
        <w:rPr>
          <w:rtl w:val="true"/>
        </w:rPr>
        <w:t>(</w:t>
      </w:r>
      <w:r>
        <w:rPr>
          <w:rtl w:val="true"/>
        </w:rPr>
        <w:t>أحدهما</w:t>
      </w:r>
      <w:r>
        <w:rPr>
          <w:rtl w:val="true"/>
        </w:rPr>
        <w:t xml:space="preserve">) </w:t>
      </w:r>
      <w:r>
        <w:rPr>
          <w:rtl w:val="true"/>
        </w:rPr>
        <w:t xml:space="preserve">أن من العلماء من جوز وضع الجذوع على جدار الغير بغير اذن المال فلعل مفتيا أفتى به له </w:t>
      </w:r>
      <w:r>
        <w:rPr>
          <w:rtl w:val="true"/>
        </w:rPr>
        <w:t>(</w:t>
      </w:r>
      <w:r>
        <w:rPr>
          <w:rtl w:val="true"/>
        </w:rPr>
        <w:t>والثانى</w:t>
      </w:r>
      <w:r>
        <w:rPr>
          <w:rtl w:val="true"/>
        </w:rPr>
        <w:t xml:space="preserve">) </w:t>
      </w:r>
      <w:r>
        <w:rPr>
          <w:rtl w:val="true"/>
        </w:rPr>
        <w:t xml:space="preserve">أنه لو دل عليهما لا ستوى فيه القليل والكثير ألا ترى أن كون جميع الثوب في يد الانسان وكون طرف منه في يد واحد وبالعكس مالا يدل عليهما يستوى فيه القليل والكثير كالتحصيص والتزويق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سلم أبو حنيفة رضى الله عنه أن الجذع الواحد لا يقتضى الترجيح وفى الجذعين الخلاف عنه </w:t>
      </w:r>
      <w:r>
        <w:rPr>
          <w:rtl w:val="true"/>
        </w:rPr>
        <w:t xml:space="preserve">* </w:t>
      </w:r>
      <w:r>
        <w:rPr>
          <w:rtl w:val="true"/>
        </w:rPr>
        <w:t xml:space="preserve">إذا تقرر ذلك كان وضع الجذوع زيادة انتفاع من أحدهما كما إذا تنازعا دارا في يدهما وأقمشة أحدهما فيه أكثر لا يرجح جانبه </w:t>
      </w:r>
      <w:r>
        <w:rPr>
          <w:rtl w:val="true"/>
        </w:rPr>
        <w:t>(</w:t>
      </w:r>
      <w:r>
        <w:rPr>
          <w:rtl w:val="true"/>
        </w:rPr>
        <w:t>وأما</w:t>
      </w:r>
      <w:r>
        <w:rPr>
          <w:rtl w:val="true"/>
        </w:rPr>
        <w:t xml:space="preserve">) </w:t>
      </w:r>
      <w:r>
        <w:rPr>
          <w:rtl w:val="true"/>
        </w:rPr>
        <w:t xml:space="preserve">مسألة الاس فان الامام وصاحب الكتاب صوراها كما ذكرنا ولم ينقلا فيها خلافا والعراقيون احتجوا لابي حنيفة بانهما إذا تنازعا في العرصة يعنى بالعرصة ههنا الاس وهما متفقان على أن الجدار لاحدهما حيث يجعل صاحب الجدار صاحب اليد في العرصة فاعلم أن غرض الاحتجاج حاصل بهذا القدر وتصور اقامة البينة مستغنى عنه ثم أنهم في الجواب نقلوا في المسألة وجهين للاصحاب فان منعنا فذاك وان سلمنا وهو الاظهر فالفرق من وجهين </w:t>
      </w:r>
      <w:r>
        <w:rPr>
          <w:rtl w:val="true"/>
        </w:rPr>
        <w:t>(</w:t>
      </w:r>
      <w:r>
        <w:rPr>
          <w:rtl w:val="true"/>
        </w:rPr>
        <w:t>أحدهما</w:t>
      </w:r>
      <w:r>
        <w:rPr>
          <w:rtl w:val="true"/>
        </w:rPr>
        <w:t xml:space="preserve">) </w:t>
      </w:r>
      <w:r>
        <w:rPr>
          <w:rtl w:val="true"/>
        </w:rPr>
        <w:t xml:space="preserve">أن الجدار على العرصة دليل اليد والملك فيها لانه لم يجوز أحد البناء في عرصة الغير ووضع الجذوع بخلافه على ما مر </w:t>
      </w:r>
      <w:r>
        <w:rPr>
          <w:rtl w:val="true"/>
        </w:rPr>
        <w:t>(</w:t>
      </w:r>
      <w:r>
        <w:rPr>
          <w:rtl w:val="true"/>
        </w:rPr>
        <w:t>والثانى</w:t>
      </w:r>
      <w:r>
        <w:rPr>
          <w:rtl w:val="true"/>
        </w:rPr>
        <w:t xml:space="preserve">) </w:t>
      </w:r>
      <w:r>
        <w:rPr>
          <w:rtl w:val="true"/>
        </w:rPr>
        <w:t xml:space="preserve">أن علامة الاشتراك ظاهرة في الجدار فانه كالجزء من كل واحد من الدارين فليس في العرصة علامة لاشتراك فاذن مسألة الاس كما لو تنازعا دارا لا يسكنانها ولاحدهما فيها أمتعة ومسألة وضع الجذوع كما لو تنازعا دارا يسكنانها ولاحدهما فيها أمتعة زائدة </w:t>
      </w:r>
      <w:r>
        <w:rPr>
          <w:rtl w:val="true"/>
        </w:rPr>
        <w:t>(</w:t>
      </w:r>
      <w:r>
        <w:rPr>
          <w:rtl w:val="true"/>
        </w:rPr>
        <w:t>وأما</w:t>
      </w:r>
      <w:r>
        <w:rPr>
          <w:rtl w:val="true"/>
        </w:rPr>
        <w:t xml:space="preserve">) </w:t>
      </w:r>
      <w:r>
        <w:rPr>
          <w:rtl w:val="true"/>
        </w:rPr>
        <w:t xml:space="preserve">مسألة الدابة فهى ممنوعة بل هما سواء على قول أبى اسحق وعلى التسليم وهو المذهب فالفرق أن الركوب يقتضى البد والملك وهو أقوى فاقتضى الترجيح ووضع الجذوع قد بينا أنه لا يقتضى اليد والازج المبنى على رأس الجدار بعد تمامه على الامتداد كالسقف لامكان احداثه بعد بناء الجدار فإذا جعلنا الجدار في أيديهما وحلفا لم ترفع الجذوع بل تترك بحالها لاحتمال أنها وضعت بحق </w:t>
      </w:r>
      <w:r>
        <w:rPr>
          <w:rtl w:val="true"/>
        </w:rPr>
        <w:t>(</w:t>
      </w:r>
      <w:r>
        <w:rPr>
          <w:rtl w:val="true"/>
        </w:rPr>
        <w:t>الصورة الثانية</w:t>
      </w:r>
      <w:r>
        <w:rPr>
          <w:rtl w:val="true"/>
        </w:rPr>
        <w:t xml:space="preserve">) </w:t>
      </w:r>
      <w:r>
        <w:rPr>
          <w:rtl w:val="true"/>
        </w:rPr>
        <w:t xml:space="preserve">السقف المتوسط بين علو أحدهما وسفل الآخر كالجدار المتوسط بين الملكين فإذا تداعيا نظر ان لم يمكن احداثه بعد بناء العلو كالازج الذى لا يمكن عقده على وسط الجدار بعد امتداده في العلو فيجعل في يد صاحب السفل لاتصاله ببنائه على سبيل الترصيف فان أمكن احداثه بعد بناء العلو بان يكون السقف عاليا فيثقب وسط الجدار وتوضع رؤس الجذوع في الثقب فيصير البيت بيتين فهو في أيديهما لاشتراكهما في الانتفاع به فانه أرض لصاحب العلو وسماء لصاحب السفل وبهذا قال أحمد </w:t>
      </w:r>
      <w:r>
        <w:rPr>
          <w:rtl w:val="true"/>
        </w:rPr>
        <w:t xml:space="preserve">* </w:t>
      </w:r>
      <w:r>
        <w:rPr>
          <w:rtl w:val="true"/>
        </w:rPr>
        <w:t xml:space="preserve">وقال أبو حنيفة هو لصاحب الس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وبه قال مالك في رواية والاشهر عنه أنه لصاحب العلو </w:t>
      </w:r>
      <w:r>
        <w:rPr>
          <w:rtl w:val="true"/>
        </w:rPr>
        <w:t>(</w:t>
      </w:r>
      <w:r>
        <w:rPr>
          <w:rtl w:val="true"/>
        </w:rPr>
        <w:t>وأما</w:t>
      </w:r>
      <w:r>
        <w:rPr>
          <w:rtl w:val="true"/>
        </w:rPr>
        <w:t xml:space="preserve">) </w:t>
      </w:r>
      <w:r>
        <w:rPr>
          <w:rtl w:val="true"/>
        </w:rPr>
        <w:t xml:space="preserve">لفظ الكتاب فقوله في أول المسألة فهو في أيديهما يعنى إذا لم يتصل بملك احدهما اتصال ترصيف وقد استدرك ذلك وبينه في آخر صورة التنازع في السقف </w:t>
      </w:r>
      <w:r>
        <w:rPr>
          <w:rtl w:val="true"/>
        </w:rPr>
        <w:t>(</w:t>
      </w:r>
      <w:r>
        <w:rPr>
          <w:rtl w:val="true"/>
        </w:rPr>
        <w:t>وقوله</w:t>
      </w:r>
      <w:r>
        <w:rPr>
          <w:rtl w:val="true"/>
        </w:rPr>
        <w:t xml:space="preserve">) </w:t>
      </w:r>
      <w:r>
        <w:rPr>
          <w:rtl w:val="true"/>
        </w:rPr>
        <w:t xml:space="preserve">لم يحعل صاحب اليد معلم بالميم ويمكن أن يقرأ قوله أو معاقد القمط بالرفع عطفا علي الوجه وبالجر عطفا على الجدار ولا يختلف الحكم عندنا لكن إذا حاولنا الاشارة إلى مذهب مالك وأخذنا برواية المسعودي والصيدلانى فالوجه أن يقرأ بالجر </w:t>
      </w:r>
      <w:r>
        <w:rPr>
          <w:rtl w:val="true"/>
        </w:rPr>
        <w:t>(</w:t>
      </w:r>
      <w:r>
        <w:rPr>
          <w:rtl w:val="true"/>
        </w:rPr>
        <w:t>وقوله</w:t>
      </w:r>
      <w:r>
        <w:rPr>
          <w:rtl w:val="true"/>
        </w:rPr>
        <w:t xml:space="preserve">) </w:t>
      </w:r>
      <w:r>
        <w:rPr>
          <w:rtl w:val="true"/>
        </w:rPr>
        <w:t xml:space="preserve">وكذلك لو كان لاحدهما عليه جذوع بالحاء </w:t>
      </w:r>
      <w:r>
        <w:rPr>
          <w:rtl w:val="true"/>
        </w:rPr>
        <w:t>(</w:t>
      </w:r>
      <w:r>
        <w:rPr>
          <w:rtl w:val="true"/>
        </w:rPr>
        <w:t>وقوله</w:t>
      </w:r>
      <w:r>
        <w:rPr>
          <w:rtl w:val="true"/>
        </w:rPr>
        <w:t xml:space="preserve">) </w:t>
      </w:r>
      <w:r>
        <w:rPr>
          <w:rtl w:val="true"/>
        </w:rPr>
        <w:t xml:space="preserve">يصير صاحب يد في الاس يجوز اعلامه بالواو لان الخلاف الذى أورده العراقيون في الصورة التى ذكرناها جار ههنا بلا فرق وكذلك قوله مختص باليد للوجه المنقول عن أبى اسحق </w:t>
      </w:r>
      <w:r>
        <w:rPr>
          <w:rtl w:val="true"/>
        </w:rPr>
        <w:t>(</w:t>
      </w:r>
      <w:r>
        <w:rPr>
          <w:rtl w:val="true"/>
        </w:rPr>
        <w:t>وقوله</w:t>
      </w:r>
      <w:r>
        <w:rPr>
          <w:rtl w:val="true"/>
        </w:rPr>
        <w:t xml:space="preserve">) </w:t>
      </w:r>
      <w:r>
        <w:rPr>
          <w:rtl w:val="true"/>
        </w:rPr>
        <w:t xml:space="preserve">في مسألة السقف فهو في أيديهما معلم بالحاء والميم لما مر من مذهبهما </w:t>
      </w:r>
      <w:r>
        <w:rPr>
          <w:rtl w:val="true"/>
        </w:rPr>
        <w:t xml:space="preserve">* </w:t>
      </w:r>
      <w:r>
        <w:rPr>
          <w:rtl w:val="true"/>
        </w:rPr>
        <w:t xml:space="preserve">قال </w:t>
      </w:r>
      <w:r>
        <w:rPr>
          <w:rtl w:val="true"/>
        </w:rPr>
        <w:t>(</w:t>
      </w:r>
      <w:r>
        <w:rPr>
          <w:rtl w:val="true"/>
        </w:rPr>
        <w:t>الثالثة علو الخان لواحد وسفله لآخر وتنازعا في العرصة ان كان المرقى في أسفل الخان فالعرصة في يدهما وان كان في دهليز الخان فوجهان</w:t>
      </w:r>
      <w:r>
        <w:rPr>
          <w:rtl w:val="true"/>
        </w:rPr>
        <w:t xml:space="preserve">) * </w:t>
      </w:r>
      <w:r>
        <w:rPr>
          <w:rtl w:val="true"/>
        </w:rPr>
        <w:t xml:space="preserve">علو الخان لواحد وسفله لآخر وتنازعا في العرصة أو الدهليز لم يخل أما أن يكونا المرقى في صدر الخان أو الدار أو الدهليز أو الوسط أو خارجه والخان والدار بجانب العرصة جعلت العرصة والدهليز بينهما لان لكل واحد منهما فيها يدا وتصرفا من الطروق ووضع الامتعة وغيرهما قال الامام وكان لا يبعد أن يقال ليس لصاحب العلو الاحق الممر وتجعل الرقية لصاحب السفل ولكن لم يصر إليه أحد من الاصحاب وان كان المرقى في الدهليز أو في الوسط فمن أول الباب إلى المرقى بينهما وفيما وراء ذلك وجهان </w:t>
      </w:r>
      <w:r>
        <w:rPr>
          <w:rtl w:val="true"/>
        </w:rPr>
        <w:t>(</w:t>
      </w:r>
      <w:r>
        <w:rPr>
          <w:rtl w:val="true"/>
        </w:rPr>
        <w:t>أصحهما</w:t>
      </w:r>
      <w:r>
        <w:rPr>
          <w:rtl w:val="true"/>
        </w:rPr>
        <w:t xml:space="preserve">) </w:t>
      </w:r>
      <w:r>
        <w:rPr>
          <w:rtl w:val="true"/>
        </w:rPr>
        <w:t xml:space="preserve">أنه يجعل لصاحب السفل لانقطاع الآخر عنه واختصاصه بصاحب السفل يدا وتصرفا </w:t>
      </w:r>
      <w:r>
        <w:rPr>
          <w:rtl w:val="true"/>
        </w:rPr>
        <w:t>(</w:t>
      </w:r>
      <w:r>
        <w:rPr>
          <w:rtl w:val="true"/>
        </w:rPr>
        <w:t>والثانى</w:t>
      </w:r>
      <w:r>
        <w:rPr>
          <w:rtl w:val="true"/>
        </w:rPr>
        <w:t xml:space="preserve">) </w:t>
      </w:r>
      <w:r>
        <w:rPr>
          <w:rtl w:val="true"/>
        </w:rPr>
        <w:t xml:space="preserve">إنه يجعل بينهما لانه قد ينتفع به صاحب العلو بالقاء الامتعة فيه وطرح القمامات وان كان المرقى خارجا عن خطة الخان والدار فلا تعلق لصاحب العلو بالعرصة بحال ولو كانت المسألة بحالها فتنازعا في المرقى وهو غير خارج فينظر إن كان في بيت لصاحب السفل فهو في يده وان ك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غرفة لصاحب فهو في يده وان كان منصوبا في موضع المرقى فقد حكى القاضى ابن كج ان الا كثرين صاروا إلى أنه لصاحب العلو لعود منفعته إليه وان ابن خيران ذهب إلى أنه لصاحب السفل وهذا هو الوجه كسائر منقولات الدار وان ثبت الاول فليخرج وجه في اندراج السلم الذى لم يسمر تحت تبع الدار وان كان المرقى مثبتا في موضعه كالسلم المسمر والاخشاب المعقودة فهو لصاحب العلو لعود فائدته إليه وكذا إذا كان مثبتا من لبن أو آجر إذا لم يكن تحته شئ وان كان تحته بيت فهو بينهما كسائر السقوف وان كان تحته موضع حب أو جرة فوجهان </w:t>
      </w:r>
      <w:r>
        <w:rPr>
          <w:rtl w:val="true"/>
        </w:rPr>
        <w:t>(</w:t>
      </w:r>
      <w:r>
        <w:rPr>
          <w:rtl w:val="true"/>
        </w:rPr>
        <w:t>عن</w:t>
      </w:r>
      <w:r>
        <w:rPr>
          <w:rtl w:val="true"/>
        </w:rPr>
        <w:t xml:space="preserve">) </w:t>
      </w:r>
      <w:r>
        <w:rPr>
          <w:rtl w:val="true"/>
        </w:rPr>
        <w:t xml:space="preserve">أبى اسحق وابن أبى هريرة وغيرهما أنه كما لو كان تحته بيت والاصح انه يجعل لصاحب العلو لظهور بنائه لغرض صاحب العلو وضعف منفعة صاحب السفل والله عزوجل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w:t>
      </w:r>
      <w:r>
        <w:rPr>
          <w:rtl w:val="true"/>
        </w:rPr>
        <w:t>كتاب الحوالة</w:t>
      </w:r>
      <w:r>
        <w:rPr>
          <w:rtl w:val="true"/>
        </w:rPr>
        <w:t xml:space="preserve">) </w:t>
      </w:r>
      <w:r>
        <w:rPr>
          <w:rtl w:val="true"/>
        </w:rPr>
        <w:t xml:space="preserve">قال </w:t>
      </w:r>
      <w:r>
        <w:rPr>
          <w:rtl w:val="true"/>
        </w:rPr>
        <w:t>(</w:t>
      </w:r>
      <w:r>
        <w:rPr>
          <w:rtl w:val="true"/>
        </w:rPr>
        <w:t xml:space="preserve">وهى معاملة صحيحة </w:t>
      </w:r>
      <w:r>
        <w:rPr>
          <w:rtl w:val="true"/>
        </w:rPr>
        <w:t>(</w:t>
      </w:r>
      <w:r>
        <w:rPr>
          <w:rtl w:val="true"/>
        </w:rPr>
        <w:t>لقوله صلى الله عليه وسلم مطل الغني ظلم فإذا احيل أحدكم على ملى فليحتل</w:t>
      </w:r>
      <w:r>
        <w:rPr>
          <w:rtl w:val="true"/>
        </w:rPr>
        <w:t xml:space="preserve">) </w:t>
      </w:r>
      <w:r>
        <w:rPr>
          <w:rtl w:val="true"/>
        </w:rPr>
        <w:t xml:space="preserve">والنظر في شرئطها وأحكامها </w:t>
      </w:r>
      <w:r>
        <w:rPr>
          <w:rtl w:val="true"/>
        </w:rPr>
        <w:t xml:space="preserve">* </w:t>
      </w:r>
      <w:r>
        <w:rPr>
          <w:rtl w:val="true"/>
        </w:rPr>
        <w:t xml:space="preserve">أما الشرائط </w:t>
      </w:r>
      <w:r>
        <w:rPr>
          <w:rtl w:val="true"/>
        </w:rPr>
        <w:t>(</w:t>
      </w:r>
      <w:r>
        <w:rPr>
          <w:rtl w:val="true"/>
        </w:rPr>
        <w:t>فالاول</w:t>
      </w:r>
      <w:r>
        <w:rPr>
          <w:rtl w:val="true"/>
        </w:rPr>
        <w:t xml:space="preserve">) </w:t>
      </w:r>
      <w:r>
        <w:rPr>
          <w:rtl w:val="true"/>
        </w:rPr>
        <w:t xml:space="preserve">رضا المستحق للدين والمستحق عليه </w:t>
      </w:r>
      <w:r>
        <w:rPr>
          <w:rtl w:val="true"/>
        </w:rPr>
        <w:t>(</w:t>
      </w:r>
      <w:r>
        <w:rPr>
          <w:rtl w:val="true"/>
        </w:rPr>
        <w:t>و</w:t>
      </w:r>
      <w:r>
        <w:rPr>
          <w:rtl w:val="true"/>
        </w:rPr>
        <w:t xml:space="preserve">) </w:t>
      </w:r>
      <w:r>
        <w:rPr>
          <w:rtl w:val="true"/>
        </w:rPr>
        <w:t xml:space="preserve">ايجابا وقبولا </w:t>
      </w:r>
      <w:r>
        <w:rPr>
          <w:rtl w:val="true"/>
        </w:rPr>
        <w:t xml:space="preserve">* </w:t>
      </w:r>
      <w:r>
        <w:rPr>
          <w:rtl w:val="true"/>
        </w:rPr>
        <w:t xml:space="preserve">ورضا المحال عليه لا يشترط </w:t>
      </w:r>
      <w:r>
        <w:rPr>
          <w:rtl w:val="true"/>
        </w:rPr>
        <w:t>(</w:t>
      </w:r>
      <w:r>
        <w:rPr>
          <w:rtl w:val="true"/>
        </w:rPr>
        <w:t>ح</w:t>
      </w:r>
      <w:r>
        <w:rPr>
          <w:rtl w:val="true"/>
        </w:rPr>
        <w:t xml:space="preserve">) </w:t>
      </w:r>
      <w:r>
        <w:rPr>
          <w:rtl w:val="true"/>
        </w:rPr>
        <w:t xml:space="preserve">لانه محل التصرف </w:t>
      </w:r>
      <w:r>
        <w:rPr>
          <w:rtl w:val="true"/>
        </w:rPr>
        <w:t xml:space="preserve">* </w:t>
      </w:r>
      <w:r>
        <w:rPr>
          <w:rtl w:val="true"/>
        </w:rPr>
        <w:t xml:space="preserve">وهل يشترط أن يكون على المحال عليه دين فيه وجهان </w:t>
      </w:r>
      <w:r>
        <w:rPr>
          <w:rtl w:val="true"/>
        </w:rPr>
        <w:t xml:space="preserve">* </w:t>
      </w:r>
      <w:r>
        <w:rPr>
          <w:rtl w:val="true"/>
        </w:rPr>
        <w:t xml:space="preserve">فان لم يشترط فحقيقة تجويز الضمان بشرط براءة الاصيل </w:t>
      </w:r>
      <w:r>
        <w:rPr>
          <w:rtl w:val="true"/>
        </w:rPr>
        <w:t xml:space="preserve">* </w:t>
      </w:r>
      <w:r>
        <w:rPr>
          <w:rtl w:val="true"/>
        </w:rPr>
        <w:t>وعند ذلك يشترط رضاه لا محالة</w:t>
      </w:r>
      <w:r>
        <w:rPr>
          <w:rtl w:val="true"/>
        </w:rPr>
        <w:t xml:space="preserve">) * </w:t>
      </w:r>
      <w:r>
        <w:rPr>
          <w:rtl w:val="true"/>
        </w:rPr>
        <w:t xml:space="preserve">أصل الحوالة مجمع عليه ويدل عليه من جهة الخبر ماروى الشافعي رضى الله عنه أن رسول الله صلى الله عليه وسلم قال </w:t>
      </w:r>
      <w:r>
        <w:rPr>
          <w:rtl w:val="true"/>
        </w:rPr>
        <w:t>(</w:t>
      </w:r>
      <w:r>
        <w:rPr>
          <w:rtl w:val="true"/>
        </w:rPr>
        <w:t>مطل الفني ظلم فإذا اتبع أحدكم على ملى فليتبع</w:t>
      </w:r>
      <w:r>
        <w:rPr>
          <w:rtl w:val="true"/>
        </w:rPr>
        <w:t xml:space="preserve">) </w:t>
      </w:r>
      <w:r>
        <w:rPr>
          <w:rtl w:val="true"/>
        </w:rPr>
        <w:t xml:space="preserve">ويروى </w:t>
      </w:r>
      <w:r>
        <w:rPr>
          <w:rtl w:val="true"/>
        </w:rPr>
        <w:t>(</w:t>
      </w:r>
      <w:r>
        <w:rPr>
          <w:rtl w:val="true"/>
        </w:rPr>
        <w:t>وإذا احيل أحدكم على ملى فليحتل</w:t>
      </w:r>
      <w:r>
        <w:rPr>
          <w:rtl w:val="true"/>
        </w:rPr>
        <w:t>) (</w:t>
      </w:r>
      <w:r>
        <w:rPr/>
        <w:t>1</w:t>
      </w:r>
      <w:r>
        <w:rPr>
          <w:rtl w:val="true"/>
        </w:rPr>
        <w:t xml:space="preserve">) </w:t>
      </w:r>
      <w:r>
        <w:rPr>
          <w:rtl w:val="true"/>
        </w:rPr>
        <w:t xml:space="preserve">وهو معني اللفظ الاول قال في الصحاح ويقال اتبع فلان بفلان إذا احيل له عليه والتبيع الذى لك عليه مال ثم الاشهر من الرواية </w:t>
      </w:r>
      <w:r>
        <w:rPr>
          <w:rtl w:val="true"/>
        </w:rPr>
        <w:t>(</w:t>
      </w:r>
      <w:r>
        <w:rPr>
          <w:rtl w:val="true"/>
        </w:rPr>
        <w:t>فإذا احيل أحدكم</w:t>
      </w:r>
      <w:r>
        <w:rPr>
          <w:rtl w:val="true"/>
        </w:rPr>
        <w:t xml:space="preserve">) </w:t>
      </w:r>
      <w:r>
        <w:rPr>
          <w:rtl w:val="true"/>
        </w:rPr>
        <w:t xml:space="preserve">بالفاء فعلى التقدير الاول هو مع قوله </w:t>
      </w:r>
      <w:r>
        <w:rPr>
          <w:rtl w:val="true"/>
        </w:rPr>
        <w:t>(</w:t>
      </w:r>
      <w:r>
        <w:rPr>
          <w:rtl w:val="true"/>
        </w:rPr>
        <w:t>مطل الغني ظلم</w:t>
      </w:r>
      <w:r>
        <w:rPr>
          <w:rtl w:val="true"/>
        </w:rPr>
        <w:t xml:space="preserve">) </w:t>
      </w:r>
      <w:r>
        <w:rPr>
          <w:rtl w:val="true"/>
        </w:rPr>
        <w:t xml:space="preserve">جملتان لا تعلق للثانية بالاولى لقوله صلى الله عليه وسلم </w:t>
      </w:r>
      <w:r>
        <w:rPr>
          <w:rtl w:val="true"/>
        </w:rPr>
        <w:t>(</w:t>
      </w:r>
      <w:r>
        <w:rPr>
          <w:rtl w:val="true"/>
        </w:rPr>
        <w:t>العارية مردودة والزعيم الغارم</w:t>
      </w:r>
      <w:r>
        <w:rPr>
          <w:rtl w:val="true"/>
        </w:rPr>
        <w:t>) (</w:t>
      </w:r>
      <w:r>
        <w:rPr/>
        <w:t>2</w:t>
      </w:r>
      <w:r>
        <w:rPr>
          <w:rtl w:val="true"/>
        </w:rPr>
        <w:t xml:space="preserve">) </w:t>
      </w:r>
      <w:r>
        <w:rPr>
          <w:rtl w:val="true"/>
        </w:rPr>
        <w:t xml:space="preserve">وعلى الثاني يجوز أن يكون المعنى في الترتيب انه إذا كان المطل ظلما من الغنى فإذا احيل بدينه فان الظاهر انه يحترز عن الظلم ولا يمطل ثم الامر في قوله فليتبع أو فليحتل أمر استحباب وعن أحمد رضى الله عنه انه للوجوب </w:t>
      </w:r>
      <w:r>
        <w:rPr>
          <w:rtl w:val="true"/>
        </w:rPr>
        <w:t xml:space="preserve">* </w:t>
      </w:r>
      <w:r>
        <w:rPr>
          <w:rtl w:val="true"/>
        </w:rPr>
        <w:t xml:space="preserve">واعلم انه إذا كان لزيد عليك عشرة ولك على عمرو مثلها فأحلت زيدا على عمرو فانت محي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كتاب الحوالة</w:t>
      </w:r>
      <w:r>
        <w:rPr>
          <w:rtl w:val="true"/>
        </w:rPr>
        <w:t>) (</w:t>
      </w:r>
      <w:r>
        <w:rPr/>
        <w:t>1</w:t>
      </w:r>
      <w:r>
        <w:rPr>
          <w:rtl w:val="true"/>
        </w:rPr>
        <w:t>) (</w:t>
      </w:r>
      <w:r>
        <w:rPr>
          <w:rtl w:val="true"/>
        </w:rPr>
        <w:t>حديث</w:t>
      </w:r>
      <w:r>
        <w:rPr>
          <w:rtl w:val="true"/>
        </w:rPr>
        <w:t xml:space="preserve">) </w:t>
      </w:r>
      <w:r>
        <w:rPr>
          <w:rtl w:val="true"/>
        </w:rPr>
        <w:t xml:space="preserve">الشافعي عن مالك عن أبى الزناد عن الاعرج عن أبى هريرة ان رسول الله صلى الله عليه وسلم قال مطل الغنى ظلم وإذا اتبع احدكم على ملى فليتبع متفق عليه من حديث مالك ورواه اصحاب السنن الا الترمذي من حديث أبى الزناد أيضا وأخرجوه من طريث همام عن أبى هريرة ورواه أحمد والترمذي من حديث ابن عمر نحوه </w:t>
      </w:r>
      <w:r>
        <w:rPr>
          <w:rtl w:val="true"/>
        </w:rPr>
        <w:t>(</w:t>
      </w:r>
      <w:r>
        <w:rPr>
          <w:rtl w:val="true"/>
        </w:rPr>
        <w:t>قوله</w:t>
      </w:r>
      <w:r>
        <w:rPr>
          <w:rtl w:val="true"/>
        </w:rPr>
        <w:t xml:space="preserve">) </w:t>
      </w:r>
      <w:r>
        <w:rPr>
          <w:rtl w:val="true"/>
        </w:rPr>
        <w:t xml:space="preserve">ويروى فإذا أحيل أحدكم على ملى فليحتل ويروى وإذا أحيل بالواو وهو أشهر وهو بمعنى الاول هي رواية لاحمد صحيحة وأما بالواو فهى في مسلم وغيره </w:t>
      </w:r>
      <w:r>
        <w:rPr>
          <w:rtl w:val="true"/>
        </w:rPr>
        <w:t>(</w:t>
      </w:r>
      <w:r>
        <w:rPr>
          <w:rtl w:val="true"/>
        </w:rPr>
        <w:t>تنبيه</w:t>
      </w:r>
      <w:r>
        <w:rPr>
          <w:rtl w:val="true"/>
        </w:rPr>
        <w:t xml:space="preserve">) </w:t>
      </w:r>
      <w:r>
        <w:rPr>
          <w:rtl w:val="true"/>
        </w:rPr>
        <w:t xml:space="preserve">قال الخطابى أصحاب الحديث يقولون فليتبع بالتشديد وهو غلط وصوابه فليتبع بتاء ساكنة خفيفة </w:t>
      </w:r>
      <w:r>
        <w:rPr>
          <w:rtl w:val="true"/>
        </w:rPr>
        <w:t>* (</w:t>
      </w:r>
      <w:r>
        <w:rPr/>
        <w:t>2</w:t>
      </w:r>
      <w:r>
        <w:rPr>
          <w:rtl w:val="true"/>
        </w:rPr>
        <w:t>) (</w:t>
      </w:r>
      <w:r>
        <w:rPr>
          <w:rtl w:val="true"/>
        </w:rPr>
        <w:t>حديث</w:t>
      </w:r>
      <w:r>
        <w:rPr>
          <w:rtl w:val="true"/>
        </w:rPr>
        <w:t xml:space="preserve">) </w:t>
      </w:r>
      <w:r>
        <w:rPr>
          <w:rtl w:val="true"/>
        </w:rPr>
        <w:t xml:space="preserve">العارية مردودة والزعيم غارم سيأتي بعد قلي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وزيد محتال وعمرو محال عليه وقد كان لزيد عليك دين ولك على عمرو دين وجرت بينك وبين زيد مراضاة بها انتقل حقه إلى عمرو فهذه ستة أمور لا بد منها في وجود الحواله ويشترط في صحتها أمور </w:t>
      </w:r>
      <w:r>
        <w:rPr>
          <w:rtl w:val="true"/>
        </w:rPr>
        <w:t>(</w:t>
      </w:r>
      <w:r>
        <w:rPr>
          <w:rtl w:val="true"/>
        </w:rPr>
        <w:t>منها</w:t>
      </w:r>
      <w:r>
        <w:rPr>
          <w:rtl w:val="true"/>
        </w:rPr>
        <w:t xml:space="preserve">) </w:t>
      </w:r>
      <w:r>
        <w:rPr>
          <w:rtl w:val="true"/>
        </w:rPr>
        <w:t xml:space="preserve">ما يرجع للدينين </w:t>
      </w:r>
      <w:r>
        <w:rPr>
          <w:rtl w:val="true"/>
        </w:rPr>
        <w:t>(</w:t>
      </w:r>
      <w:r>
        <w:rPr>
          <w:rtl w:val="true"/>
        </w:rPr>
        <w:t>ومنها</w:t>
      </w:r>
      <w:r>
        <w:rPr>
          <w:rtl w:val="true"/>
        </w:rPr>
        <w:t xml:space="preserve">) </w:t>
      </w:r>
      <w:r>
        <w:rPr>
          <w:rtl w:val="true"/>
        </w:rPr>
        <w:t xml:space="preserve">ما يتعلق بالاشخاص الثلاثة وصاحب الكتاب حاول جمع الشروط واعرض عن تفصيل ما يفتقر إليه وجود الحوالة لوضوحه واكتفى بما بينه في سائر العقود </w:t>
      </w:r>
      <w:r>
        <w:rPr>
          <w:rtl w:val="true"/>
        </w:rPr>
        <w:t xml:space="preserve">* </w:t>
      </w:r>
      <w:r>
        <w:rPr>
          <w:rtl w:val="true"/>
        </w:rPr>
        <w:t xml:space="preserve">وأول ما نذكره أصل شديد التوغل في مسائل الكتاب وهو أن الحوالة استيفاء حق أو بيع أو اعتياض وفيه وجهان أو قولان منسوبان إلى ابن سريج وغيره </w:t>
      </w:r>
      <w:r>
        <w:rPr>
          <w:rtl w:val="true"/>
        </w:rPr>
        <w:t>(</w:t>
      </w:r>
      <w:r>
        <w:rPr>
          <w:rtl w:val="true"/>
        </w:rPr>
        <w:t>أحدهما</w:t>
      </w:r>
      <w:r>
        <w:rPr>
          <w:rtl w:val="true"/>
        </w:rPr>
        <w:t xml:space="preserve">) </w:t>
      </w:r>
      <w:r>
        <w:rPr>
          <w:rtl w:val="true"/>
        </w:rPr>
        <w:t xml:space="preserve">أنها استيفاء حق كأن المحتال استوفى ما كان له على المحيل واقرضه المحال عليه ووجهه أنها لو كانت معاوضة لجاز أن يحيل بالشئ على أكثر منه أو أقل ولما جاز التفريق قبل القبض إذا كانا طعامين أو نقدين </w:t>
      </w:r>
      <w:r>
        <w:rPr>
          <w:rtl w:val="true"/>
        </w:rPr>
        <w:t>(</w:t>
      </w:r>
      <w:r>
        <w:rPr>
          <w:rtl w:val="true"/>
        </w:rPr>
        <w:t>وأظهرهما</w:t>
      </w:r>
      <w:r>
        <w:rPr>
          <w:rtl w:val="true"/>
        </w:rPr>
        <w:t xml:space="preserve">) </w:t>
      </w:r>
      <w:r>
        <w:rPr>
          <w:rtl w:val="true"/>
        </w:rPr>
        <w:t xml:space="preserve">وقد نص عليه في باب بيع الطعام أنها بيع لانها تبديل مال بمال فان كل واحد من المحيل والمحتال يملك بها ما لم يملكه وهذا حقيقة المعاوضة وليس فيها استيفاء حق ولا اقراض محقق فلا يقدران وعلى هذا فهو بيع ماذا بماذا في كتاب القاضى ابن كج أن القاضى أبا حامد خرجه على وجهين </w:t>
      </w:r>
      <w:r>
        <w:rPr>
          <w:rtl w:val="true"/>
        </w:rPr>
        <w:t>(</w:t>
      </w:r>
      <w:r>
        <w:rPr>
          <w:rtl w:val="true"/>
        </w:rPr>
        <w:t>أحدهما</w:t>
      </w:r>
      <w:r>
        <w:rPr>
          <w:rtl w:val="true"/>
        </w:rPr>
        <w:t xml:space="preserve">) </w:t>
      </w:r>
      <w:r>
        <w:rPr>
          <w:rtl w:val="true"/>
        </w:rPr>
        <w:t xml:space="preserve">أنها بيع عين بعين والا بطلت للنهى عن بيع الدين بالدين وكأن هذا القائل نزل استحقاق الدين على الشخص منزلة استحقاق منفعة تتعلق بعينه كالمنافع في إجارات الاعيان </w:t>
      </w:r>
      <w:r>
        <w:rPr>
          <w:rtl w:val="true"/>
        </w:rPr>
        <w:t>(</w:t>
      </w:r>
      <w:r>
        <w:rPr>
          <w:rtl w:val="true"/>
        </w:rPr>
        <w:t>والثانى</w:t>
      </w:r>
      <w:r>
        <w:rPr>
          <w:rtl w:val="true"/>
        </w:rPr>
        <w:t xml:space="preserve">) </w:t>
      </w:r>
      <w:r>
        <w:rPr>
          <w:rtl w:val="true"/>
        </w:rPr>
        <w:t xml:space="preserve">وهو المنقول أنها بيع الدين بالدين فان حق الدين لا يستوفى من غير الشخص ولغيره أن يوءديه عنه واستثني هذا العقد عن النهى لحاجة الناس مسامحة وارفاقا ولهذا المعني لم يعتبر فيه النقابض كما في القرض ولم يجز فيه الزيادة والنقصان لانه ليس بعقد مما كسة كلقرض وقال الامام وشيخه لا خلاف في اشمتال الحوالة على المعنين </w:t>
      </w:r>
      <w:r>
        <w:rPr>
          <w:rtl w:val="true"/>
        </w:rPr>
        <w:t>(</w:t>
      </w:r>
      <w:r>
        <w:rPr>
          <w:rtl w:val="true"/>
        </w:rPr>
        <w:t>الاستيفاء والاعتياض</w:t>
      </w:r>
      <w:r>
        <w:rPr>
          <w:rtl w:val="true"/>
        </w:rPr>
        <w:t xml:space="preserve">) </w:t>
      </w:r>
      <w:r>
        <w:rPr>
          <w:rtl w:val="true"/>
        </w:rPr>
        <w:t xml:space="preserve">والخلاف في أن أيهما أغلب إذا عرفت ذلك فشرح الشرط الاول إن تقول لا تصح الحوالة ألا برضى المستحق للدين وهو المحتال وللمستحق عليه وهو المحيل </w:t>
      </w:r>
      <w:r>
        <w:rPr>
          <w:rtl w:val="true"/>
        </w:rPr>
        <w:t>(</w:t>
      </w:r>
      <w:r>
        <w:rPr>
          <w:rtl w:val="true"/>
        </w:rPr>
        <w:t>أما</w:t>
      </w:r>
      <w:r>
        <w:rPr>
          <w:rtl w:val="true"/>
        </w:rPr>
        <w:t xml:space="preserve">) </w:t>
      </w:r>
      <w:r>
        <w:rPr>
          <w:rtl w:val="true"/>
        </w:rPr>
        <w:t xml:space="preserve">رضى المحتال عليه فلان حقه في ذمه المحيل فلا ينفك الا برضاه كما إن الاعيان المستحقة للشخص لا تبدل إلا برضاه </w:t>
      </w:r>
      <w:r>
        <w:rPr>
          <w:rtl w:val="true"/>
        </w:rPr>
        <w:t>(</w:t>
      </w:r>
      <w:r>
        <w:rPr>
          <w:rtl w:val="true"/>
        </w:rPr>
        <w:t>وأما</w:t>
      </w:r>
      <w:r>
        <w:rPr>
          <w:rtl w:val="true"/>
        </w:rPr>
        <w:t xml:space="preserve">) </w:t>
      </w:r>
      <w:r>
        <w:rPr>
          <w:rtl w:val="true"/>
        </w:rPr>
        <w:t xml:space="preserve">رضى المحيل فلان له ايفاء الحق من حيت شاء فلا نعين عليه بعض الجهات قهراو هل يشترط رضى المحال عليه ينظر إ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الحوالة على من عليه دين للمحيل فوجهان </w:t>
      </w:r>
      <w:r>
        <w:rPr>
          <w:rtl w:val="true"/>
        </w:rPr>
        <w:t>(</w:t>
      </w:r>
      <w:r>
        <w:rPr>
          <w:rtl w:val="true"/>
        </w:rPr>
        <w:t>أحدهما</w:t>
      </w:r>
      <w:r>
        <w:rPr>
          <w:rtl w:val="true"/>
        </w:rPr>
        <w:t xml:space="preserve">) </w:t>
      </w:r>
      <w:r>
        <w:rPr>
          <w:rtl w:val="true"/>
        </w:rPr>
        <w:t xml:space="preserve">وبه قال أبو حنيفة يشترط رضاه لانه أحد أركان الحوالة فاشبه المحيل والمحتال لان الناس يختلفون في الايفاء والاستيفاء وبهذا قال الاصطخرى والزبيرى وعن أبن القاص أنه منصوص عليه في الام </w:t>
      </w:r>
      <w:r>
        <w:rPr>
          <w:rtl w:val="true"/>
        </w:rPr>
        <w:t>(</w:t>
      </w:r>
      <w:r>
        <w:rPr>
          <w:rtl w:val="true"/>
        </w:rPr>
        <w:t>وأصحهما</w:t>
      </w:r>
      <w:r>
        <w:rPr>
          <w:rtl w:val="true"/>
        </w:rPr>
        <w:t xml:space="preserve">) </w:t>
      </w:r>
      <w:r>
        <w:rPr>
          <w:rtl w:val="true"/>
        </w:rPr>
        <w:t xml:space="preserve">وهو المذكور في الكتاب وبه قال مالك وأحمد لاحاجه إلى رضى المحال عليه لانه محل الحق والتصرف فصار كما إذا باع عبدا لا يشترط رضاه لان الحق للمحيل عليه فله أن يستوفيه بنفسه وبغيره كما لو وكل في الاستيفاء وكيلا وبنوا الوجهين على أن االحوالة اعتياض واستيفاء </w:t>
      </w:r>
      <w:r>
        <w:rPr>
          <w:rtl w:val="true"/>
        </w:rPr>
        <w:t>(</w:t>
      </w:r>
      <w:r>
        <w:rPr>
          <w:rtl w:val="true"/>
        </w:rPr>
        <w:t>فان قلنا</w:t>
      </w:r>
      <w:r>
        <w:rPr>
          <w:rtl w:val="true"/>
        </w:rPr>
        <w:t xml:space="preserve">) </w:t>
      </w:r>
      <w:r>
        <w:rPr>
          <w:rtl w:val="true"/>
        </w:rPr>
        <w:t xml:space="preserve">بالاول فلا يشترط لانه حق المحيل فلا يحتاج فيه إلى رضى الغير </w:t>
      </w:r>
      <w:r>
        <w:rPr>
          <w:rtl w:val="true"/>
        </w:rPr>
        <w:t>(</w:t>
      </w:r>
      <w:r>
        <w:rPr>
          <w:rtl w:val="true"/>
        </w:rPr>
        <w:t>وان قلنا</w:t>
      </w:r>
      <w:r>
        <w:rPr>
          <w:rtl w:val="true"/>
        </w:rPr>
        <w:t xml:space="preserve">) </w:t>
      </w:r>
      <w:r>
        <w:rPr>
          <w:rtl w:val="true"/>
        </w:rPr>
        <w:t xml:space="preserve">الثاني فيشترط تعذر اقراضه من غير رضاه وان كانت الحوالة على من لادين عليه لم تصح دون رضاه لانا لو صححناها لالزمناه قضاء دين الغير قهرا وان رضى ففى صحة الحوالة وجهان بناهما الجمهور على الاصل المذكور </w:t>
      </w:r>
      <w:r>
        <w:rPr>
          <w:rtl w:val="true"/>
        </w:rPr>
        <w:t>(</w:t>
      </w:r>
      <w:r>
        <w:rPr>
          <w:rtl w:val="true"/>
        </w:rPr>
        <w:t>وان قلنا</w:t>
      </w:r>
      <w:r>
        <w:rPr>
          <w:rtl w:val="true"/>
        </w:rPr>
        <w:t xml:space="preserve">) </w:t>
      </w:r>
      <w:r>
        <w:rPr>
          <w:rtl w:val="true"/>
        </w:rPr>
        <w:t xml:space="preserve">انها اعتياض لم تصح لانه ليس على المحال عليه شئ حتى نجعله عوضا عن حق المحيل </w:t>
      </w:r>
      <w:r>
        <w:rPr>
          <w:rtl w:val="true"/>
        </w:rPr>
        <w:t>(</w:t>
      </w:r>
      <w:r>
        <w:rPr>
          <w:rtl w:val="true"/>
        </w:rPr>
        <w:t>وان قلنا</w:t>
      </w:r>
      <w:r>
        <w:rPr>
          <w:rtl w:val="true"/>
        </w:rPr>
        <w:t xml:space="preserve">) </w:t>
      </w:r>
      <w:r>
        <w:rPr>
          <w:rtl w:val="true"/>
        </w:rPr>
        <w:t xml:space="preserve">استيفاء فتصح كأنه أخذ المحتال حقه وأقرضه من المحال عليه وبهذا قال ابن الحداد وقال الامام الصحيح عندي تخريجه على الخلاف في أنه هل يصح الضمان بشرط براءة الاصيل بل هذه الصورة عين تلك الصورة فان الحوالة تقتضي براءة المحيل فإذا قبل الحوالة فقد التزم على ان يبرئ المحيل وهذا ذهاب منه إلى براءة المحيل وجعلها أصلا مفروغا عنه لكن فيه وجهان نقلهما القاضى ابن كج </w:t>
      </w:r>
      <w:r>
        <w:rPr>
          <w:rtl w:val="true"/>
        </w:rPr>
        <w:t>(</w:t>
      </w:r>
      <w:r>
        <w:rPr>
          <w:rtl w:val="true"/>
        </w:rPr>
        <w:t>أحدهما</w:t>
      </w:r>
      <w:r>
        <w:rPr>
          <w:rtl w:val="true"/>
        </w:rPr>
        <w:t xml:space="preserve">) </w:t>
      </w:r>
      <w:r>
        <w:rPr>
          <w:rtl w:val="true"/>
        </w:rPr>
        <w:t xml:space="preserve">أنه يبرأ على قياس الحوالات وهذا ما أورده الصيدلانى وأخذ به الامام </w:t>
      </w:r>
      <w:r>
        <w:rPr>
          <w:rtl w:val="true"/>
        </w:rPr>
        <w:t>(</w:t>
      </w:r>
      <w:r>
        <w:rPr>
          <w:rtl w:val="true"/>
        </w:rPr>
        <w:t>والثانى</w:t>
      </w:r>
      <w:r>
        <w:rPr>
          <w:rtl w:val="true"/>
        </w:rPr>
        <w:t xml:space="preserve">) </w:t>
      </w:r>
      <w:r>
        <w:rPr>
          <w:rtl w:val="true"/>
        </w:rPr>
        <w:t xml:space="preserve">هو الذى أورده الاكثرون أنه لا يبرأ وقبول الحوالة ممن لادين عليه ضمان مجرد ثم فرعوا فقالوا </w:t>
      </w:r>
      <w:r>
        <w:rPr>
          <w:rtl w:val="true"/>
        </w:rPr>
        <w:t>(</w:t>
      </w:r>
      <w:r>
        <w:rPr>
          <w:rtl w:val="true"/>
        </w:rPr>
        <w:t>ان قلنا</w:t>
      </w:r>
      <w:r>
        <w:rPr>
          <w:rtl w:val="true"/>
        </w:rPr>
        <w:t xml:space="preserve">) </w:t>
      </w:r>
      <w:r>
        <w:rPr>
          <w:rtl w:val="true"/>
        </w:rPr>
        <w:t xml:space="preserve">لا تصح هذه الحوالة فلا شئ على المحال عليه فان تطوع وأداه كان كما لو قضى دين الغير </w:t>
      </w:r>
      <w:r>
        <w:rPr>
          <w:rtl w:val="true"/>
        </w:rPr>
        <w:t>(</w:t>
      </w:r>
      <w:r>
        <w:rPr>
          <w:rtl w:val="true"/>
        </w:rPr>
        <w:t>وان قلنا</w:t>
      </w:r>
      <w:r>
        <w:rPr>
          <w:rtl w:val="true"/>
        </w:rPr>
        <w:t xml:space="preserve">) </w:t>
      </w:r>
      <w:r>
        <w:rPr>
          <w:rtl w:val="true"/>
        </w:rPr>
        <w:t xml:space="preserve">يصح فهو كما لو ضمن فيرجع على المحيل ان أدي باذنه وكذلك ان أدى بغير اذنه على أظهر الوجهين لجريان الحوالة باذنه وقبل الاداء هل يرجع على المحيل فيه وجهان بناء على أن المحيل هل يبرأ </w:t>
      </w:r>
      <w:r>
        <w:rPr>
          <w:rtl w:val="true"/>
        </w:rPr>
        <w:t>(</w:t>
      </w:r>
      <w:r>
        <w:rPr>
          <w:rtl w:val="true"/>
        </w:rPr>
        <w:t>ان قلنا</w:t>
      </w:r>
      <w:r>
        <w:rPr>
          <w:rtl w:val="true"/>
        </w:rPr>
        <w:t xml:space="preserve">) </w:t>
      </w:r>
      <w:r>
        <w:rPr>
          <w:rtl w:val="true"/>
        </w:rPr>
        <w:t xml:space="preserve">يبرأ فنعم لانتقال الملك إلى ذمته بمجرد الحوالة </w:t>
      </w:r>
      <w:r>
        <w:rPr>
          <w:rtl w:val="true"/>
        </w:rPr>
        <w:t>(</w:t>
      </w:r>
      <w:r>
        <w:rPr>
          <w:rtl w:val="true"/>
        </w:rPr>
        <w:t>وان قلنا</w:t>
      </w:r>
      <w:r>
        <w:rPr>
          <w:rtl w:val="true"/>
        </w:rPr>
        <w:t xml:space="preserve">) </w:t>
      </w:r>
      <w:r>
        <w:rPr>
          <w:rtl w:val="true"/>
        </w:rPr>
        <w:t xml:space="preserve">لا يبرأ فلا ضمان كما أن الضامن لا يرجع على المضم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عنه قبل الاداء وان طالبه المحتال بالاداء فله مطالبة المحبل بتخليصه وهل له ذلك قبل مطالبة المحتال فيه وجهان كالوجهين في مطالبة الضامن ولو أبرأ المحتال لم يرجع على المحيل بشئ ولو قبضه المحتال ثم وهبه منه ففى الرجوع وجهان ينظر في أحدهما إلى أن الغرم لم يستقر عليه وفى الثاني إلى أنه عاد إليه بتصرف مبتدأ قبل الدخول ولو ضمن عنه ضامن لم يرجع على المحيل حتى يأخذ المحتال منه المال أو من ضامنه ولو أحال المحتال على غيره نظر ان أحاله على من عليه دين رجع على محيله بنفس الحوالة لحصول الاداء بها وان أحال على من لا دين عليه لم يرجع ما لم يرجع عليه الذى أحال عليه </w:t>
      </w:r>
      <w:r>
        <w:rPr>
          <w:rtl w:val="true"/>
        </w:rPr>
        <w:t>(</w:t>
      </w:r>
      <w:r>
        <w:rPr>
          <w:rtl w:val="true"/>
        </w:rPr>
        <w:t>وأما</w:t>
      </w:r>
      <w:r>
        <w:rPr>
          <w:rtl w:val="true"/>
        </w:rPr>
        <w:t xml:space="preserve">) </w:t>
      </w:r>
      <w:r>
        <w:rPr>
          <w:rtl w:val="true"/>
        </w:rPr>
        <w:t xml:space="preserve">لفظ صاحب الكتاب فقوله المستحق عليه أعلمه بعضهم بالواو لانا إذا جوزنا الحوالة على من لادين عليه فلو قال من لادين عليه للمستحق أحلت بالدين الذى لك على فلان على نفسي فقبلت صحت الحوالة فاذن لا يشترط ههنا رضى المحيل وانما يشترط رضى المحال والمحال عليه </w:t>
      </w:r>
      <w:r>
        <w:rPr>
          <w:rtl w:val="true"/>
        </w:rPr>
        <w:t>(</w:t>
      </w:r>
      <w:r>
        <w:rPr>
          <w:rtl w:val="true"/>
        </w:rPr>
        <w:t>وقوله</w:t>
      </w:r>
      <w:r>
        <w:rPr>
          <w:rtl w:val="true"/>
        </w:rPr>
        <w:t xml:space="preserve">) </w:t>
      </w:r>
      <w:r>
        <w:rPr>
          <w:rtl w:val="true"/>
        </w:rPr>
        <w:t xml:space="preserve">ايجابا أشار به إلى أن المعتبر وان كان هو الرضى الا أن طريق الوقف على تراضيهما انما هو الايجاب والقبول على ما مر في البيع ولو قال المحتال احلني على فلان فقال أحلت ففيه الخلاف المذكور في نظيره في بيان الاستحباب والايجاب في البيع وفى جرجانيات ابى العباس الرويانى طريقة أخرى قاطعة بالانعقاد لان الحوالة اجيزت رفقا بالناس فيتسامح فيها بما لا يتسامح في غيرها ورضى المحال عليه لا يشترط معلم بالحاء والواو </w:t>
      </w:r>
      <w:r>
        <w:rPr>
          <w:rtl w:val="true"/>
        </w:rPr>
        <w:t>(</w:t>
      </w:r>
      <w:r>
        <w:rPr>
          <w:rtl w:val="true"/>
        </w:rPr>
        <w:t>وقوله</w:t>
      </w:r>
      <w:r>
        <w:rPr>
          <w:rtl w:val="true"/>
        </w:rPr>
        <w:t xml:space="preserve">) </w:t>
      </w:r>
      <w:r>
        <w:rPr>
          <w:rtl w:val="true"/>
        </w:rPr>
        <w:t xml:space="preserve">فان لم يشترط تحقيقه تجويز الضمان بشرط براءة الاصيل إلى حقيقة عدم الاشتراط فلو صرفنا الكناية إلى هذا العقد لكان الوجه أن يقال فحقيقته الضمان بشرط براءة الاصيل لان حقيقة العقد لا تكون تجويز الضمان بل لو كانت لكانت نفس الضمان </w:t>
      </w:r>
      <w:r>
        <w:rPr>
          <w:rtl w:val="true"/>
        </w:rPr>
        <w:t xml:space="preserve">* </w:t>
      </w:r>
      <w:r>
        <w:rPr>
          <w:rtl w:val="true"/>
        </w:rPr>
        <w:t xml:space="preserve">قال </w:t>
      </w:r>
      <w:r>
        <w:rPr>
          <w:rtl w:val="true"/>
        </w:rPr>
        <w:t>(</w:t>
      </w:r>
      <w:r>
        <w:rPr>
          <w:rtl w:val="true"/>
        </w:rPr>
        <w:t xml:space="preserve">الثاني أن يكون الدين لازما أو مصيره إلى اللزوم </w:t>
      </w:r>
      <w:r>
        <w:rPr>
          <w:rtl w:val="true"/>
        </w:rPr>
        <w:t xml:space="preserve">* </w:t>
      </w:r>
      <w:r>
        <w:rPr>
          <w:rtl w:val="true"/>
        </w:rPr>
        <w:t xml:space="preserve">فتصح </w:t>
      </w:r>
      <w:r>
        <w:rPr>
          <w:rtl w:val="true"/>
        </w:rPr>
        <w:t>(</w:t>
      </w:r>
      <w:r>
        <w:rPr>
          <w:rtl w:val="true"/>
        </w:rPr>
        <w:t>و</w:t>
      </w:r>
      <w:r>
        <w:rPr>
          <w:rtl w:val="true"/>
        </w:rPr>
        <w:t xml:space="preserve">) </w:t>
      </w:r>
      <w:r>
        <w:rPr>
          <w:rtl w:val="true"/>
        </w:rPr>
        <w:t xml:space="preserve">الحوالة على الثمن في مدة الخيار فان فسخ البيع انقطعت الحوالة </w:t>
      </w:r>
      <w:r>
        <w:rPr>
          <w:rtl w:val="true"/>
        </w:rPr>
        <w:t xml:space="preserve">* </w:t>
      </w:r>
      <w:r>
        <w:rPr>
          <w:rtl w:val="true"/>
        </w:rPr>
        <w:t xml:space="preserve">وفى نجوم الكتابة خلاف </w:t>
      </w:r>
      <w:r>
        <w:rPr>
          <w:rtl w:val="true"/>
        </w:rPr>
        <w:t xml:space="preserve">* </w:t>
      </w:r>
      <w:r>
        <w:rPr>
          <w:rtl w:val="true"/>
        </w:rPr>
        <w:t>قيل يحال بها ولا يحال عليه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الدين ينقسم إلى ما ليس بلازم والى ما هو لازم أما غير اللازم ففيه مسألتان مذكورتان في الكتاب </w:t>
      </w:r>
      <w:r>
        <w:rPr>
          <w:rtl w:val="true"/>
        </w:rPr>
        <w:t>(</w:t>
      </w:r>
      <w:r>
        <w:rPr>
          <w:rtl w:val="true"/>
        </w:rPr>
        <w:t>إحداهما</w:t>
      </w:r>
      <w:r>
        <w:rPr>
          <w:rtl w:val="true"/>
        </w:rPr>
        <w:t xml:space="preserve">) </w:t>
      </w:r>
      <w:r>
        <w:rPr>
          <w:rtl w:val="true"/>
        </w:rPr>
        <w:t xml:space="preserve">الثمن في مدة الخيار هل تجوز الحوالة به بان يحيل المشترى البائع على رجل وعليه بان يحيل البائع رجلا على المشترى فيه وجهان </w:t>
      </w:r>
      <w:r>
        <w:rPr>
          <w:rtl w:val="true"/>
        </w:rPr>
        <w:t>(</w:t>
      </w:r>
      <w:r>
        <w:rPr>
          <w:rtl w:val="true"/>
        </w:rPr>
        <w:t>أحدهما</w:t>
      </w:r>
      <w:r>
        <w:rPr>
          <w:rtl w:val="true"/>
        </w:rPr>
        <w:t xml:space="preserve">) </w:t>
      </w:r>
      <w:r>
        <w:rPr>
          <w:rtl w:val="true"/>
        </w:rPr>
        <w:t xml:space="preserve">ويحكي عن القاضى أبى حامد انه لا يجوز لانه ليس بلازم </w:t>
      </w:r>
      <w:r>
        <w:rPr>
          <w:rtl w:val="true"/>
        </w:rPr>
        <w:t>(</w:t>
      </w:r>
      <w:r>
        <w:rPr>
          <w:rtl w:val="true"/>
        </w:rPr>
        <w:t>وأصحهما</w:t>
      </w:r>
      <w:r>
        <w:rPr>
          <w:rtl w:val="true"/>
        </w:rPr>
        <w:t xml:space="preserve">) </w:t>
      </w:r>
      <w:r>
        <w:rPr>
          <w:rtl w:val="true"/>
        </w:rPr>
        <w:t xml:space="preserve">الجواز لانه صائر إلى اللزوم والخيار عارض فيه فيعطى حكم اللازم وفى التتمة أن هذا الخلاف مبنى على أن الحوالة معاوضة أو استيفاء </w:t>
      </w:r>
      <w:r>
        <w:rPr>
          <w:rtl w:val="true"/>
        </w:rPr>
        <w:t>(</w:t>
      </w:r>
      <w:r>
        <w:rPr>
          <w:rtl w:val="true"/>
        </w:rPr>
        <w:t>أن قلنا</w:t>
      </w:r>
      <w:r>
        <w:rPr>
          <w:rtl w:val="true"/>
        </w:rPr>
        <w:t xml:space="preserve">) </w:t>
      </w:r>
      <w:r>
        <w:rPr>
          <w:rtl w:val="true"/>
        </w:rPr>
        <w:t xml:space="preserve">معاوضة فهى كالتصرف في المبيع في زمان الخيار </w:t>
      </w:r>
      <w:r>
        <w:rPr>
          <w:rtl w:val="true"/>
        </w:rPr>
        <w:t>(</w:t>
      </w:r>
      <w:r>
        <w:rPr>
          <w:rtl w:val="true"/>
        </w:rPr>
        <w:t>وان قلنا</w:t>
      </w:r>
      <w:r>
        <w:rPr>
          <w:rtl w:val="true"/>
        </w:rPr>
        <w:t xml:space="preserve">) </w:t>
      </w:r>
      <w:r>
        <w:rPr>
          <w:rtl w:val="true"/>
        </w:rPr>
        <w:t xml:space="preserve">استيفاء فتجوز </w:t>
      </w:r>
      <w:r>
        <w:rPr>
          <w:rtl w:val="true"/>
        </w:rPr>
        <w:t>(</w:t>
      </w:r>
      <w:r>
        <w:rPr>
          <w:rtl w:val="true"/>
        </w:rPr>
        <w:t>وان قلنا</w:t>
      </w:r>
      <w:r>
        <w:rPr>
          <w:rtl w:val="true"/>
        </w:rPr>
        <w:t xml:space="preserve">) </w:t>
      </w:r>
      <w:r>
        <w:rPr>
          <w:rtl w:val="true"/>
        </w:rPr>
        <w:t xml:space="preserve">بالمنع فهل ينقطع به الخيار فيه وجهان نقلهما الشيخ أبو على في شرح الفروع </w:t>
      </w:r>
      <w:r>
        <w:rPr>
          <w:rtl w:val="true"/>
        </w:rPr>
        <w:t>(</w:t>
      </w:r>
      <w:r>
        <w:rPr>
          <w:rtl w:val="true"/>
        </w:rPr>
        <w:t>أحدهما</w:t>
      </w:r>
      <w:r>
        <w:rPr>
          <w:rtl w:val="true"/>
        </w:rPr>
        <w:t xml:space="preserve">) </w:t>
      </w:r>
      <w:r>
        <w:rPr>
          <w:rtl w:val="true"/>
        </w:rPr>
        <w:t xml:space="preserve">لا لحكمنا ببطلانه وبتنزيلنا إياه منزلة العدم </w:t>
      </w:r>
      <w:r>
        <w:rPr>
          <w:rtl w:val="true"/>
        </w:rPr>
        <w:t>(</w:t>
      </w:r>
      <w:r>
        <w:rPr>
          <w:rtl w:val="true"/>
        </w:rPr>
        <w:t>وثانيهما</w:t>
      </w:r>
      <w:r>
        <w:rPr>
          <w:rtl w:val="true"/>
        </w:rPr>
        <w:t xml:space="preserve">) </w:t>
      </w:r>
      <w:r>
        <w:rPr>
          <w:rtl w:val="true"/>
        </w:rPr>
        <w:t xml:space="preserve">نعم لان التصرف في عوض العقد يتضمن الرضا وابطال الخيار </w:t>
      </w:r>
      <w:r>
        <w:rPr>
          <w:rtl w:val="true"/>
        </w:rPr>
        <w:t>(</w:t>
      </w:r>
      <w:r>
        <w:rPr>
          <w:rtl w:val="true"/>
        </w:rPr>
        <w:t>وان قلنا</w:t>
      </w:r>
      <w:r>
        <w:rPr>
          <w:rtl w:val="true"/>
        </w:rPr>
        <w:t xml:space="preserve">) </w:t>
      </w:r>
      <w:r>
        <w:rPr>
          <w:rtl w:val="true"/>
        </w:rPr>
        <w:t xml:space="preserve">بالجواز فالذي أورده الامام وصاحب الكتاب أنه لا يبطل الخيار ولو اتفق فسخ البيع انقطعت الحوالة لانها انما صحت على تقدير اقتضاء البيع إلى اللزوم فإذا لم يقصد إليه ارتدت الحوالة ومنقول الشيخ ومختاره بطلان الخيار لان قضية الحوالة اللزوم فلو بقي الخيار لما صادفت الحوالة مقتضاها وكانت هذه الحوالة كالحوالة على النجوم </w:t>
      </w:r>
      <w:r>
        <w:rPr>
          <w:rtl w:val="true"/>
        </w:rPr>
        <w:t xml:space="preserve">* </w:t>
      </w:r>
      <w:r>
        <w:rPr>
          <w:rtl w:val="true"/>
        </w:rPr>
        <w:t xml:space="preserve">واعلم أنا إذا قضينا ببطلان الخيار ففيما إذا أحال البائع المشترى على ثالث بطل خيارهما جميعا لتراضيهما وفيما إذا أحال البائع رجلا على المشترى لا يبطل خيار المشترى الا إذا فرض منه قبول ورضى </w:t>
      </w:r>
      <w:r>
        <w:rPr>
          <w:rtl w:val="true"/>
        </w:rPr>
        <w:t>(</w:t>
      </w:r>
      <w:r>
        <w:rPr>
          <w:rtl w:val="true"/>
        </w:rPr>
        <w:t>الثانية</w:t>
      </w:r>
      <w:r>
        <w:rPr>
          <w:rtl w:val="true"/>
        </w:rPr>
        <w:t xml:space="preserve">) </w:t>
      </w:r>
      <w:r>
        <w:rPr>
          <w:rtl w:val="true"/>
        </w:rPr>
        <w:t xml:space="preserve">إذا أحال السيد غريما له على مكاتبة بالنجوم ففيه وجهان </w:t>
      </w:r>
      <w:r>
        <w:rPr>
          <w:rtl w:val="true"/>
        </w:rPr>
        <w:t>(</w:t>
      </w:r>
      <w:r>
        <w:rPr>
          <w:rtl w:val="true"/>
        </w:rPr>
        <w:t>أحدهما</w:t>
      </w:r>
      <w:r>
        <w:rPr>
          <w:rtl w:val="true"/>
        </w:rPr>
        <w:t xml:space="preserve">) </w:t>
      </w:r>
      <w:r>
        <w:rPr>
          <w:rtl w:val="true"/>
        </w:rPr>
        <w:t xml:space="preserve">وبه قال الحليمى أن الحوالة جائزة لان النجوم دين ثابت على المكاتب فاشبه سائر الديون </w:t>
      </w:r>
      <w:r>
        <w:rPr>
          <w:rtl w:val="true"/>
        </w:rPr>
        <w:t>(</w:t>
      </w:r>
      <w:r>
        <w:rPr>
          <w:rtl w:val="true"/>
        </w:rPr>
        <w:t>وأصحهما</w:t>
      </w:r>
      <w:r>
        <w:rPr>
          <w:rtl w:val="true"/>
        </w:rPr>
        <w:t xml:space="preserve">) </w:t>
      </w:r>
      <w:r>
        <w:rPr>
          <w:rtl w:val="true"/>
        </w:rPr>
        <w:t xml:space="preserve">المنع لان النجوم غير لازمة على المكاتب وله اسقاطها متى شاء فلا يمكن الزامه الدفع إلى المحتال ولو أحال المكاتب السيد على انسان فجواب الاكثرين صحة الحوالة لان ما أحاله عليه مستقر والكتابة لازمة من جهة السيد فمتى أدى المحال عليه وجب على السيد القبول وقيل بالمنع من هذا الطرف أيضا إذا جمعت بين الصورتين حصلت ثلاثة أوجه على ما ذكر في الكتاب </w:t>
      </w:r>
      <w:r>
        <w:rPr>
          <w:rtl w:val="true"/>
        </w:rPr>
        <w:t>(</w:t>
      </w:r>
      <w:r>
        <w:rPr>
          <w:rtl w:val="true"/>
        </w:rPr>
        <w:t>أحدها</w:t>
      </w:r>
      <w:r>
        <w:rPr>
          <w:rtl w:val="true"/>
        </w:rPr>
        <w:t xml:space="preserve">) </w:t>
      </w:r>
      <w:r>
        <w:rPr>
          <w:rtl w:val="true"/>
        </w:rPr>
        <w:t xml:space="preserve">جواز احالة المكاتب بالنجوم واحالة السيد على النجوم وهذا منسوب في النهاية إلى ابن سريج </w:t>
      </w:r>
      <w:r>
        <w:rPr>
          <w:rtl w:val="true"/>
        </w:rPr>
        <w:t>(</w:t>
      </w:r>
      <w:r>
        <w:rPr>
          <w:rtl w:val="true"/>
        </w:rPr>
        <w:t>وثانيها</w:t>
      </w:r>
      <w:r>
        <w:rPr>
          <w:rtl w:val="true"/>
        </w:rPr>
        <w:t xml:space="preserve">) </w:t>
      </w:r>
      <w:r>
        <w:rPr>
          <w:rtl w:val="true"/>
        </w:rPr>
        <w:t xml:space="preserve">منعهما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وبه قال القاضى ولم يذكر في التهذيب غيره </w:t>
      </w:r>
      <w:r>
        <w:rPr>
          <w:rtl w:val="true"/>
        </w:rPr>
        <w:t>(</w:t>
      </w:r>
      <w:r>
        <w:rPr>
          <w:rtl w:val="true"/>
        </w:rPr>
        <w:t>وأظهرها</w:t>
      </w:r>
      <w:r>
        <w:rPr>
          <w:rtl w:val="true"/>
        </w:rPr>
        <w:t xml:space="preserve">) </w:t>
      </w:r>
      <w:r>
        <w:rPr>
          <w:rtl w:val="true"/>
        </w:rPr>
        <w:t xml:space="preserve">جواز احالة المكاتب بها ومنع احالة السيد عليها ولو كان للسيد على مكاتبة دين معاملة فاحالة عليه قال في التتمة ينبني على أنه لو عجز نفسه هل يسقط ذلك الدين </w:t>
      </w:r>
      <w:r>
        <w:rPr>
          <w:rtl w:val="true"/>
        </w:rPr>
        <w:t>(</w:t>
      </w:r>
      <w:r>
        <w:rPr>
          <w:rtl w:val="true"/>
        </w:rPr>
        <w:t>ان قلنا</w:t>
      </w:r>
      <w:r>
        <w:rPr>
          <w:rtl w:val="true"/>
        </w:rPr>
        <w:t xml:space="preserve">) </w:t>
      </w:r>
      <w:r>
        <w:rPr>
          <w:rtl w:val="true"/>
        </w:rPr>
        <w:t xml:space="preserve">نعم لم يصح والاصحت ومما يدخل في هذا القسم الجعل في الجعالة والقياس أن يجئ في الحوالة به وعليه ولا فرق بين أن ينفق الدينان في سبب الوجوب أو يختلفان كما إذا كان أحدهما ثمنا والآخر أجرة أو قرضا أو بدل متلف وكل دين جوزنا الحوالة به وعليه من القسمين فذكل إذا كان مثليا كالاثمان ؟ والحبوب وان كان متقوما كالثياب والعبيد فوجهان </w:t>
      </w:r>
      <w:r>
        <w:rPr>
          <w:rtl w:val="true"/>
        </w:rPr>
        <w:t>(</w:t>
      </w:r>
      <w:r>
        <w:rPr>
          <w:rtl w:val="true"/>
        </w:rPr>
        <w:t>أصحهما</w:t>
      </w:r>
      <w:r>
        <w:rPr>
          <w:rtl w:val="true"/>
        </w:rPr>
        <w:t xml:space="preserve">) </w:t>
      </w:r>
      <w:r>
        <w:rPr>
          <w:rtl w:val="true"/>
        </w:rPr>
        <w:t xml:space="preserve">وبه قال ابن سريج أنه كالمثلى لثبوته في الذمة ولزومه </w:t>
      </w:r>
      <w:r>
        <w:rPr>
          <w:rtl w:val="true"/>
        </w:rPr>
        <w:t>(</w:t>
      </w:r>
      <w:r>
        <w:rPr>
          <w:rtl w:val="true"/>
        </w:rPr>
        <w:t>والثانى</w:t>
      </w:r>
      <w:r>
        <w:rPr>
          <w:rtl w:val="true"/>
        </w:rPr>
        <w:t xml:space="preserve">) </w:t>
      </w:r>
      <w:r>
        <w:rPr>
          <w:rtl w:val="true"/>
        </w:rPr>
        <w:t xml:space="preserve">المنع لان المقصود من الحوالة ايصال المستحق إلى الحق من غير تفاوت وهذا الغرض لا يتحقق فيها لامثل له ولابد من العلم بقدر المحال به وعليه وصفتهما نعم لو أحال باقل الدية أو عليها وفرعنا على جواز الحوالة في المتقومات فوجهان أو قولان بناء علي جواز المصالحة والاعتياض عنها والاصح المنع للجهل بصفاتها </w:t>
      </w:r>
      <w:r>
        <w:rPr>
          <w:rtl w:val="true"/>
        </w:rPr>
        <w:t xml:space="preserve">* </w:t>
      </w:r>
      <w:r>
        <w:rPr>
          <w:rtl w:val="true"/>
        </w:rPr>
        <w:t xml:space="preserve">قال </w:t>
      </w:r>
      <w:r>
        <w:rPr>
          <w:rtl w:val="true"/>
        </w:rPr>
        <w:t>(</w:t>
      </w:r>
      <w:r>
        <w:rPr>
          <w:rtl w:val="true"/>
        </w:rPr>
        <w:t xml:space="preserve">الثالث أن يكون ما على المحال عليه مجانسا لما علي المحيل قدرا ووصفا </w:t>
      </w:r>
      <w:r>
        <w:rPr>
          <w:rtl w:val="true"/>
        </w:rPr>
        <w:t xml:space="preserve">* </w:t>
      </w:r>
      <w:r>
        <w:rPr>
          <w:rtl w:val="true"/>
        </w:rPr>
        <w:t xml:space="preserve">فلو كان بينهما تفاوت يفتقر في أدائه عنه إلى المعاوضة لم يجر </w:t>
      </w:r>
      <w:r>
        <w:rPr>
          <w:rtl w:val="true"/>
        </w:rPr>
        <w:t xml:space="preserve">* </w:t>
      </w:r>
      <w:r>
        <w:rPr>
          <w:rtl w:val="true"/>
        </w:rPr>
        <w:t xml:space="preserve">وان لم يفتقر بل أجبر علي قبوله كأداء الجيد عن الردئ جاز </w:t>
      </w:r>
      <w:r>
        <w:rPr>
          <w:rtl w:val="true"/>
        </w:rPr>
        <w:t>(</w:t>
      </w:r>
      <w:r>
        <w:rPr>
          <w:rtl w:val="true"/>
        </w:rPr>
        <w:t>و</w:t>
      </w:r>
      <w:r>
        <w:rPr>
          <w:rtl w:val="true"/>
        </w:rPr>
        <w:t xml:space="preserve">) * </w:t>
      </w:r>
      <w:r>
        <w:rPr>
          <w:rtl w:val="true"/>
        </w:rPr>
        <w:t xml:space="preserve">وان افتقر إلى الرضا دون المعاوضة ففيه خلاف </w:t>
      </w:r>
      <w:r>
        <w:rPr>
          <w:rtl w:val="true"/>
        </w:rPr>
        <w:t>(</w:t>
      </w:r>
      <w:r>
        <w:rPr>
          <w:rtl w:val="true"/>
        </w:rPr>
        <w:t>و</w:t>
      </w:r>
      <w:r>
        <w:rPr>
          <w:rtl w:val="true"/>
        </w:rPr>
        <w:t xml:space="preserve">) * </w:t>
      </w:r>
      <w:r>
        <w:rPr>
          <w:rtl w:val="true"/>
        </w:rPr>
        <w:t xml:space="preserve">كان الفصل السابق مسوقا لبيان الصفات المشروطة في كل واحد من الدينان فالغرض الآن بيان الشروط بالدينين وفيه صور </w:t>
      </w:r>
      <w:r>
        <w:rPr>
          <w:rtl w:val="true"/>
        </w:rPr>
        <w:t>(</w:t>
      </w:r>
      <w:r>
        <w:rPr>
          <w:rtl w:val="true"/>
        </w:rPr>
        <w:t>احداها</w:t>
      </w:r>
      <w:r>
        <w:rPr>
          <w:rtl w:val="true"/>
        </w:rPr>
        <w:t xml:space="preserve">) </w:t>
      </w:r>
      <w:r>
        <w:rPr>
          <w:rtl w:val="true"/>
        </w:rPr>
        <w:t xml:space="preserve">يجب أن يكون الدينان من جنس واحد ولو أحال بالدراهم على الدنانير أو بالعكس لم يصح </w:t>
      </w:r>
      <w:r>
        <w:rPr>
          <w:rtl w:val="true"/>
        </w:rPr>
        <w:t>(</w:t>
      </w:r>
      <w:r>
        <w:rPr>
          <w:rtl w:val="true"/>
        </w:rPr>
        <w:t>أما</w:t>
      </w:r>
      <w:r>
        <w:rPr>
          <w:rtl w:val="true"/>
        </w:rPr>
        <w:t xml:space="preserve">) </w:t>
      </w:r>
      <w:r>
        <w:rPr>
          <w:rtl w:val="true"/>
        </w:rPr>
        <w:t xml:space="preserve">إذا جعلنا الحوالة استيفاء فلان مستحق الدراهم إذا استوفاها وأقرضها فمحال أن ينتقل حقه إلى الدنانير </w:t>
      </w:r>
      <w:r>
        <w:rPr>
          <w:rtl w:val="true"/>
        </w:rPr>
        <w:t>(</w:t>
      </w:r>
      <w:r>
        <w:rPr>
          <w:rtl w:val="true"/>
        </w:rPr>
        <w:t>وأما</w:t>
      </w:r>
      <w:r>
        <w:rPr>
          <w:rtl w:val="true"/>
        </w:rPr>
        <w:t xml:space="preserve">) </w:t>
      </w:r>
      <w:r>
        <w:rPr>
          <w:rtl w:val="true"/>
        </w:rPr>
        <w:t xml:space="preserve">إذا جعلناها معاوضة فلائنها وان كانت معاوضة فليس هي على حقيقة المعاوضات التى يقصد بها تحصيل ما ليس بحاصل من جنس مال أو زيادة قدر أو صفة وانما هي معاوضة ارفاق ومسامحة للحاجة فاشتراط فيها التجانس والتساوي في القدر والصفة كما في القرض قال صاحب التتمة ونعني بقولنا ان هذه الحوالة غير صحيحة أن الحق لا بت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بها من الدنانير إلى الدراهم وبالعكس ولكنها إذا جرت فهى حوالة على من لادين عليه والحكم فيها ما مر </w:t>
      </w:r>
      <w:r>
        <w:rPr>
          <w:rtl w:val="true"/>
        </w:rPr>
        <w:t>(</w:t>
      </w:r>
      <w:r>
        <w:rPr>
          <w:rtl w:val="true"/>
        </w:rPr>
        <w:t>والثانية</w:t>
      </w:r>
      <w:r>
        <w:rPr>
          <w:rtl w:val="true"/>
        </w:rPr>
        <w:t xml:space="preserve">) </w:t>
      </w:r>
      <w:r>
        <w:rPr>
          <w:rtl w:val="true"/>
        </w:rPr>
        <w:t xml:space="preserve">يجب أن يتساويا في القدر فلا يحال بخمسة على عشرة ولا بعشرة على خمسة لما ذكرنا أن هذا العقد لم يوضع لتحصيل زيادة أو حط شئ وانما وضع ليصل كل واحد من المستحقين إلى حقه وفى الا حالة بالقليل علي الكثير وجه أنها جائزة وكأن المحيل تبرع بالزيادة </w:t>
      </w:r>
      <w:r>
        <w:rPr>
          <w:rtl w:val="true"/>
        </w:rPr>
        <w:t>(</w:t>
      </w:r>
      <w:r>
        <w:rPr>
          <w:rtl w:val="true"/>
        </w:rPr>
        <w:t>والثالثة</w:t>
      </w:r>
      <w:r>
        <w:rPr>
          <w:rtl w:val="true"/>
        </w:rPr>
        <w:t xml:space="preserve">) </w:t>
      </w:r>
      <w:r>
        <w:rPr>
          <w:rtl w:val="true"/>
        </w:rPr>
        <w:t xml:space="preserve">في اشتراط تساويهما في الحلول والتأجيل وجهان </w:t>
      </w:r>
      <w:r>
        <w:rPr>
          <w:rtl w:val="true"/>
        </w:rPr>
        <w:t>(</w:t>
      </w:r>
      <w:r>
        <w:rPr>
          <w:rtl w:val="true"/>
        </w:rPr>
        <w:t>أصحهما</w:t>
      </w:r>
      <w:r>
        <w:rPr>
          <w:rtl w:val="true"/>
        </w:rPr>
        <w:t xml:space="preserve">) </w:t>
      </w:r>
      <w:r>
        <w:rPr>
          <w:rtl w:val="true"/>
        </w:rPr>
        <w:t xml:space="preserve">الاشتراط الحاقا للوصف بالقدر </w:t>
      </w:r>
      <w:r>
        <w:rPr>
          <w:rtl w:val="true"/>
        </w:rPr>
        <w:t>(</w:t>
      </w:r>
      <w:r>
        <w:rPr>
          <w:rtl w:val="true"/>
        </w:rPr>
        <w:t>والثانى</w:t>
      </w:r>
      <w:r>
        <w:rPr>
          <w:rtl w:val="true"/>
        </w:rPr>
        <w:t xml:space="preserve">) </w:t>
      </w:r>
      <w:r>
        <w:rPr>
          <w:rtl w:val="true"/>
        </w:rPr>
        <w:t xml:space="preserve">يجوز أن يحيل بالمؤجل على الحال لان للمحيل أن يجعل ما عليه فإذا أحال به على الحال فقد عجل ولا يجوز أن يحيل بالحال على المؤجل لان حق المحتال حال وتأجهل الحال لا يلزم ولو كانا متأجلين باجلين مختلفين لم تجز الحوالة بينهما على الوجه الاول وعلى الثاني يحال بالمكسر على الصحيح ويكون المحيل متبرعا بقيد الصحة ولا يحال بالصحيح على المكسر والا كان المحتال تاركا صفة الصحة رتبوه ليحيله المحيل ويخرج على هذا حوالة الاردأ على الاجود وبالعكس في كل جنس </w:t>
      </w:r>
      <w:r>
        <w:rPr>
          <w:rtl w:val="true"/>
        </w:rPr>
        <w:t>(</w:t>
      </w:r>
      <w:r>
        <w:rPr>
          <w:rtl w:val="true"/>
        </w:rPr>
        <w:t>وقوله</w:t>
      </w:r>
      <w:r>
        <w:rPr>
          <w:rtl w:val="true"/>
        </w:rPr>
        <w:t xml:space="preserve">) </w:t>
      </w:r>
      <w:r>
        <w:rPr>
          <w:rtl w:val="true"/>
        </w:rPr>
        <w:t xml:space="preserve">في الكتاب فلو كان بينهما تفاوت إلى آخره تفصيل ما أجمله بقوله أن يكون ما على المحال عليه مجانسا لما على المحيل قدرا ووصفا ومثال ما يفتقر في أدائه عنه إلى المعاوضة أن يختلف الجنس فيكون على أحدهما دراهم وعلى الآخر دنانير فان الاستبدال باحد الجنسين عن الآخر اعتياض محض </w:t>
      </w:r>
      <w:r>
        <w:rPr>
          <w:rtl w:val="true"/>
        </w:rPr>
        <w:t>(</w:t>
      </w:r>
      <w:r>
        <w:rPr>
          <w:rtl w:val="true"/>
        </w:rPr>
        <w:t>وقوله</w:t>
      </w:r>
      <w:r>
        <w:rPr>
          <w:rtl w:val="true"/>
        </w:rPr>
        <w:t xml:space="preserve">) </w:t>
      </w:r>
      <w:r>
        <w:rPr>
          <w:rtl w:val="true"/>
        </w:rPr>
        <w:t xml:space="preserve">وان لم يفتقر بل أجبر على قبوله كاداء الجيد عن الردئ فهو مثل أداء الصحيح عن المكسر وتعجيل المؤجل حيث يجبر المستحق على القبول وهذا الكلام يتفرع على الصحيح في أن المديون إذا أتى باجود مما عليه من ذلك النوع يجبر المستحق على قبوله وفيه خلاف قد سبق في باب السلم </w:t>
      </w:r>
      <w:r>
        <w:rPr>
          <w:rtl w:val="true"/>
        </w:rPr>
        <w:t>(</w:t>
      </w:r>
      <w:r>
        <w:rPr>
          <w:rtl w:val="true"/>
        </w:rPr>
        <w:t>وقوله</w:t>
      </w:r>
      <w:r>
        <w:rPr>
          <w:rtl w:val="true"/>
        </w:rPr>
        <w:t xml:space="preserve">) </w:t>
      </w:r>
      <w:r>
        <w:rPr>
          <w:rtl w:val="true"/>
        </w:rPr>
        <w:t xml:space="preserve">ان افتقر إلى الرضا دون المعاوضة فهو كأداء الردئ عن الجيد فانه يچوز قبوله ولا يكون ذلك معاوضة هذا بيان ما ذكره وفيه رواية خلاف للاصحاب في جواز الحوالة بالجيد على الردئ والاشارة إلى الجزم تجوز حوالة الردئ على الجيد وهو يخالف نقل الجمهور في الطرق وربما تجد في كتاب ابوافقه </w:t>
      </w:r>
      <w:r>
        <w:rPr>
          <w:rtl w:val="true"/>
        </w:rPr>
        <w:t xml:space="preserve">* </w:t>
      </w:r>
      <w:r>
        <w:rPr>
          <w:rtl w:val="true"/>
        </w:rPr>
        <w:t xml:space="preserve">قال </w:t>
      </w:r>
      <w:r>
        <w:rPr>
          <w:rtl w:val="true"/>
        </w:rPr>
        <w:t>(</w:t>
      </w:r>
      <w:r>
        <w:rPr>
          <w:rtl w:val="true"/>
        </w:rPr>
        <w:t xml:space="preserve">أما حكمها فبراءة المحيل </w:t>
      </w:r>
      <w:r>
        <w:rPr>
          <w:rtl w:val="true"/>
        </w:rPr>
        <w:t>(</w:t>
      </w:r>
      <w:r>
        <w:rPr>
          <w:rtl w:val="true"/>
        </w:rPr>
        <w:t>ح</w:t>
      </w:r>
      <w:r>
        <w:rPr>
          <w:rtl w:val="true"/>
        </w:rPr>
        <w:t xml:space="preserve">) </w:t>
      </w:r>
      <w:r>
        <w:rPr>
          <w:rtl w:val="true"/>
        </w:rPr>
        <w:t xml:space="preserve">عن دين المحال وتحول الحق إلى المحال عليه وبراءة ذمة المحال عليه من دين المحيل </w:t>
      </w:r>
      <w:r>
        <w:rPr>
          <w:rtl w:val="true"/>
        </w:rPr>
        <w:t xml:space="preserve">* </w:t>
      </w:r>
      <w:r>
        <w:rPr>
          <w:rtl w:val="true"/>
        </w:rPr>
        <w:t xml:space="preserve">فلو أفلس المحال </w:t>
      </w:r>
      <w:r>
        <w:rPr>
          <w:rtl w:val="true"/>
        </w:rPr>
        <w:t>(</w:t>
      </w:r>
      <w:r>
        <w:rPr>
          <w:rtl w:val="true"/>
        </w:rPr>
        <w:t>ح</w:t>
      </w:r>
      <w:r>
        <w:rPr>
          <w:rtl w:val="true"/>
        </w:rPr>
        <w:t xml:space="preserve">) </w:t>
      </w:r>
      <w:r>
        <w:rPr>
          <w:rtl w:val="true"/>
        </w:rPr>
        <w:t xml:space="preserve">عليه أو جحد لم يكن </w:t>
      </w:r>
      <w:r>
        <w:rPr>
          <w:rtl w:val="true"/>
        </w:rPr>
        <w:t>(</w:t>
      </w:r>
      <w:r>
        <w:rPr>
          <w:rtl w:val="true"/>
        </w:rPr>
        <w:t>ح</w:t>
      </w:r>
      <w:r>
        <w:rPr>
          <w:rtl w:val="true"/>
        </w:rPr>
        <w:t xml:space="preserve">) </w:t>
      </w:r>
      <w:r>
        <w:rPr>
          <w:rtl w:val="true"/>
        </w:rPr>
        <w:t xml:space="preserve">للمحتال الرج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على المحيل إذا حصلت البراءة مطلقة </w:t>
      </w:r>
      <w:r>
        <w:rPr>
          <w:rtl w:val="true"/>
        </w:rPr>
        <w:t xml:space="preserve">* </w:t>
      </w:r>
      <w:r>
        <w:rPr>
          <w:rtl w:val="true"/>
        </w:rPr>
        <w:t>ولو كان الافلاس مقرونا بالحوالة وهو جاهل فالاظهر ثبوت الخيار</w:t>
      </w:r>
      <w:r>
        <w:rPr>
          <w:rtl w:val="true"/>
        </w:rPr>
        <w:t xml:space="preserve">) * </w:t>
      </w:r>
      <w:r>
        <w:rPr>
          <w:rtl w:val="true"/>
        </w:rPr>
        <w:t xml:space="preserve">إذا جرت الحوالة بشرطها برئ المحيل عن دين المحتال وتحول حق المحتال إلى ذمة المحيل عليه وبرئ المحال عليه عن دين المحيل حتى لو أفلس المحال عليه ومات أو لم يمت أو جحد وحلف لم يكن للمحتال الرحوع على المحيل كما لو اخذ عوضا عن الدين وتلف في يده وبهذا قال مالك وأحمد وذهب أبو حنيفة الي أنه يرجع فيما إذا مات مفلسا وفيما إذا جحد وحلف </w:t>
      </w:r>
      <w:r>
        <w:rPr>
          <w:rtl w:val="true"/>
        </w:rPr>
        <w:t xml:space="preserve">* </w:t>
      </w:r>
      <w:r>
        <w:rPr>
          <w:rtl w:val="true"/>
        </w:rPr>
        <w:t xml:space="preserve">واحتج الشافعي رضى الله عنه بوجهين </w:t>
      </w:r>
      <w:r>
        <w:rPr>
          <w:rtl w:val="true"/>
        </w:rPr>
        <w:t>(</w:t>
      </w:r>
      <w:r>
        <w:rPr>
          <w:rtl w:val="true"/>
        </w:rPr>
        <w:t>أحدهما</w:t>
      </w:r>
      <w:r>
        <w:rPr>
          <w:rtl w:val="true"/>
        </w:rPr>
        <w:t xml:space="preserve">) </w:t>
      </w:r>
      <w:r>
        <w:rPr>
          <w:rtl w:val="true"/>
        </w:rPr>
        <w:t xml:space="preserve">أن النبي صلى الله عليه وسلم في الحديث المروى في أول الباب تعرض للملاءة فقال </w:t>
      </w:r>
      <w:r>
        <w:rPr>
          <w:rtl w:val="true"/>
        </w:rPr>
        <w:t>(</w:t>
      </w:r>
      <w:r>
        <w:rPr>
          <w:rtl w:val="true"/>
        </w:rPr>
        <w:t>إذا احيل أحدكم على ملئ فليحتل</w:t>
      </w:r>
      <w:r>
        <w:rPr>
          <w:rtl w:val="true"/>
        </w:rPr>
        <w:t xml:space="preserve">) </w:t>
      </w:r>
      <w:r>
        <w:rPr>
          <w:rtl w:val="true"/>
        </w:rPr>
        <w:t xml:space="preserve">ولا يمكن المحتال من الرجوع لما كان فتأخره للملاءة كبير فائدة </w:t>
      </w:r>
      <w:r>
        <w:rPr>
          <w:rtl w:val="true"/>
        </w:rPr>
        <w:t>(</w:t>
      </w:r>
      <w:r>
        <w:rPr>
          <w:rtl w:val="true"/>
        </w:rPr>
        <w:t>والثانى</w:t>
      </w:r>
      <w:r>
        <w:rPr>
          <w:rtl w:val="true"/>
        </w:rPr>
        <w:t xml:space="preserve">) </w:t>
      </w:r>
      <w:r>
        <w:rPr>
          <w:rtl w:val="true"/>
        </w:rPr>
        <w:t xml:space="preserve">أن الحوالة اما أن يتحول بها الحق عن المحيل أو لا يتحول ان تحول فقد برئت ذمته فوجب ألا يعود إليه كما لو أبرأه وان لم يتحول فلتدم المطالبة كما في الضمان فلو شرط في الحوالة الرجوع بتقدير الافلاس والجحود ففى صحة الحوالة وجهان وان صحت ففى صحة الشرط وجهان حكاهما القاضى ابن كج </w:t>
      </w:r>
      <w:r>
        <w:rPr>
          <w:rtl w:val="true"/>
        </w:rPr>
        <w:t xml:space="preserve">* </w:t>
      </w:r>
      <w:r>
        <w:rPr>
          <w:rtl w:val="true"/>
        </w:rPr>
        <w:t xml:space="preserve">هذا إذا طرأ الافلاس أما إذا كان مقرونا بالحوالة وجهله المحتال نظر إن لم تجر بشرط الملاءة فالمشهور أنه لا رجوع للمحتال ولا خيار له وما يلحقه من الضرر فهو نتيجة ترك التفحيص فصار كما لو اشترى شيئا وكان مغبونا فيه ونقل الامام وجها انه يثبت له الخيار تداركا لما لحقه من الخسران كما لو اشترى شيئا فبان معيبا وبهذا قال مالك وان شرط ملاءة المحال عليه فبان مفلسا فان قلنا بثبوت الخيار عند الاطلاق فههنا أولى وان منعنا ثم فما الحكم نقل المزني انه لا يرجع فانكره ابن سريج من قول الشافعي رضى الله عنه وقال يرجع كما لو اشترى عبدا بشرط انه كاتب فبان خلافه ثبت له الخيار وعامة الاصحاب على صحة نقل المزني واختاروا عدم الرجوع لانه لو ثبت الرجوع بالحلف في شرط اليسار لثبت الرجوع عند الاطلاق لان الاعسار نقص في الذمة كالعيب في المبيع يثبت الخيار سواء شرطت السلامة عنه أو لم تشترط ويخالف شرط الكتابة فان فواتها ليس بنقيصه وانما هو عدم فضيلة وإذا جمع بين صورتي الاطلاق والاشتراط حصل في ثبوت الخيار ثلاثة أوجه </w:t>
      </w:r>
      <w:r>
        <w:rPr>
          <w:rtl w:val="true"/>
        </w:rPr>
        <w:t>(</w:t>
      </w:r>
      <w:r>
        <w:rPr>
          <w:rtl w:val="true"/>
        </w:rPr>
        <w:t>ثالثها</w:t>
      </w:r>
      <w:r>
        <w:rPr>
          <w:rtl w:val="true"/>
        </w:rPr>
        <w:t xml:space="preserve">) </w:t>
      </w:r>
      <w:r>
        <w:rPr>
          <w:rtl w:val="true"/>
        </w:rPr>
        <w:t xml:space="preserve">الفرق بين الصورتين وقد جمع الامام الوجوه هكذا وقرب التردد في المسألة من التردد ف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الحوالة استيفاء أو اعتياض فقول صاحب الكتاب فالاظهر من ثبوت الخيار أراد من هذه الوجوه على ما هو مبين في الوسيط وترجيح الوجه الصائر إلى ثبوت الخيار يخالف اختيار علمة الاصحاب سيما في حالة الاطلاق فاعرف ذلك </w:t>
      </w:r>
      <w:r>
        <w:rPr>
          <w:rtl w:val="true"/>
        </w:rPr>
        <w:t>(</w:t>
      </w:r>
      <w:r>
        <w:rPr>
          <w:rtl w:val="true"/>
        </w:rPr>
        <w:t>فرعان</w:t>
      </w:r>
      <w:r>
        <w:rPr>
          <w:rtl w:val="true"/>
        </w:rPr>
        <w:t xml:space="preserve">) </w:t>
      </w:r>
      <w:r>
        <w:rPr>
          <w:rtl w:val="true"/>
        </w:rPr>
        <w:t xml:space="preserve">أحدهما صالح مع أجنبي عن دين على عين ثم جحد الأجنبي وحلف هل يعود إلى من كان عليه الدين قال القاضى الحسين نعم ويفسخ الصلح وعن حكاية الشيخ أبى عاصم انه لا يعود </w:t>
      </w:r>
      <w:r>
        <w:rPr>
          <w:rtl w:val="true"/>
        </w:rPr>
        <w:t>* (</w:t>
      </w:r>
      <w:r>
        <w:rPr>
          <w:rtl w:val="true"/>
        </w:rPr>
        <w:t>الثاني</w:t>
      </w:r>
      <w:r>
        <w:rPr>
          <w:rtl w:val="true"/>
        </w:rPr>
        <w:t xml:space="preserve">) </w:t>
      </w:r>
      <w:r>
        <w:rPr>
          <w:rtl w:val="true"/>
        </w:rPr>
        <w:t xml:space="preserve">خرج المحال عليه عبدا فان كان لاجنبي وللمحيل دين في ذمته صحت الحوالة كما لو أحال على معسر وتبعه المحتال بعد العتق وهل له الرجوع على المحيل فيه خلاف مرتب على مااذا بان معسرا وأولى بان يرجع وان كان عبدا للمحيل فان كان له في ذمته دين بان ثبت قبل أن يمكله وفرعنا على انه لا يسقط إذا ملكه فهو كما لو كان لاجنبي وان لم يكن في ذمته فالحوالة عليه حوالة على من لا دين عليه فان صححتاها وقلنا انها ضمان فهذا ضمان العبد </w:t>
      </w:r>
      <w:r>
        <w:rPr>
          <w:rtl w:val="true"/>
        </w:rPr>
        <w:t xml:space="preserve">* </w:t>
      </w:r>
      <w:r>
        <w:rPr>
          <w:rtl w:val="true"/>
        </w:rPr>
        <w:t xml:space="preserve">عن سيده باذنه وسيأتى حكمه في الضمان ولا يخفى فيما ذكرنا حكم مالو كان لاجنبي ولم يكن للمحيل عليه دين </w:t>
      </w:r>
      <w:r>
        <w:rPr>
          <w:rtl w:val="true"/>
        </w:rPr>
        <w:t xml:space="preserve">* </w:t>
      </w:r>
      <w:r>
        <w:rPr>
          <w:rtl w:val="true"/>
        </w:rPr>
        <w:t xml:space="preserve">قال </w:t>
      </w:r>
      <w:r>
        <w:rPr>
          <w:rtl w:val="true"/>
        </w:rPr>
        <w:t>(</w:t>
      </w:r>
      <w:r>
        <w:rPr>
          <w:rtl w:val="true"/>
        </w:rPr>
        <w:t xml:space="preserve">ولو أحال المشترى بالثمن على انسان فرد عليه المبيع ففى انفساخ الحوالة قولان </w:t>
      </w:r>
      <w:r>
        <w:rPr>
          <w:rtl w:val="true"/>
        </w:rPr>
        <w:t>(</w:t>
      </w:r>
      <w:r>
        <w:rPr>
          <w:rtl w:val="true"/>
        </w:rPr>
        <w:t>و</w:t>
      </w:r>
      <w:r>
        <w:rPr>
          <w:rtl w:val="true"/>
        </w:rPr>
        <w:t xml:space="preserve">) </w:t>
      </w:r>
      <w:r>
        <w:rPr>
          <w:rtl w:val="true"/>
        </w:rPr>
        <w:t xml:space="preserve">أظهرهما أنها تنقطع فان كان ذلك قبل قبض المبيع فأولى بأن تنقطع وإن كان بعد قبض المحتال مال الحوالة فأولى بأن لا تنقطع فلو أحال البائع على المشترى فأولى بأن لا ينقطع وهو الظاهر لانه تعلق الحق بثالث ومنشأ الخلاف تردد الحوالة بين مشابه الاستيفاء والاعتياض فان قلنا لا ينفسخ فللمشترى </w:t>
      </w:r>
      <w:r>
        <w:rPr>
          <w:rtl w:val="true"/>
        </w:rPr>
        <w:t>(</w:t>
      </w:r>
      <w:r>
        <w:rPr>
          <w:rtl w:val="true"/>
        </w:rPr>
        <w:t>و</w:t>
      </w:r>
      <w:r>
        <w:rPr>
          <w:rtl w:val="true"/>
        </w:rPr>
        <w:t xml:space="preserve">) </w:t>
      </w:r>
      <w:r>
        <w:rPr>
          <w:rtl w:val="true"/>
        </w:rPr>
        <w:t xml:space="preserve">مطالبة البائع بتحصيله ليغرم له بدله أو بتسليم بدله إليه في الحال إذا لم يكن قد قبض البائع بعد مال الحوالة </w:t>
      </w:r>
      <w:r>
        <w:rPr>
          <w:rtl w:val="true"/>
        </w:rPr>
        <w:t xml:space="preserve">* </w:t>
      </w:r>
      <w:r>
        <w:rPr>
          <w:rtl w:val="true"/>
        </w:rPr>
        <w:t xml:space="preserve">وإن قلنا ينفسخ ولم يكن قد قبض فليس له القبض فأن فعل فالاصح </w:t>
      </w:r>
      <w:r>
        <w:rPr>
          <w:rtl w:val="true"/>
        </w:rPr>
        <w:t>(</w:t>
      </w:r>
      <w:r>
        <w:rPr>
          <w:rtl w:val="true"/>
        </w:rPr>
        <w:t>و</w:t>
      </w:r>
      <w:r>
        <w:rPr>
          <w:rtl w:val="true"/>
        </w:rPr>
        <w:t xml:space="preserve">) </w:t>
      </w:r>
      <w:r>
        <w:rPr>
          <w:rtl w:val="true"/>
        </w:rPr>
        <w:t>أنه لا يقع عن المشترى لان الحوالة انفسخت والاذن الذى كان ضمنا له لا يقوم بنفسه</w:t>
      </w:r>
      <w:r>
        <w:rPr>
          <w:rtl w:val="true"/>
        </w:rPr>
        <w:t xml:space="preserve">) * </w:t>
      </w:r>
      <w:r>
        <w:rPr>
          <w:rtl w:val="true"/>
        </w:rPr>
        <w:t xml:space="preserve">المسائل المذكورة من هذا الموضع إلى آخر الباب من تخريجات المزني على أصول الشافعي رضى الله عنه وتحريه وصورة مسألة الفصل ما إذا اشترى عبدا بمائة مثلا واحال المشترى البائع بالثمن على رجل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اطلع على عيب قديم العبد فرده</w:t>
      </w:r>
      <w:r>
        <w:rPr>
          <w:rtl w:val="true"/>
        </w:rPr>
        <w:t xml:space="preserve">. </w:t>
      </w:r>
      <w:r>
        <w:rPr>
          <w:rtl w:val="true"/>
        </w:rPr>
        <w:t xml:space="preserve">قال المزني في المختصر تبطل الحوالة ونقل عنه في الجامع الكبير انها لا تبطل وللاصحاب ثلاثة طرق </w:t>
      </w:r>
      <w:r>
        <w:rPr>
          <w:rtl w:val="true"/>
        </w:rPr>
        <w:t>(</w:t>
      </w:r>
      <w:r>
        <w:rPr>
          <w:rtl w:val="true"/>
        </w:rPr>
        <w:t>أحدها</w:t>
      </w:r>
      <w:r>
        <w:rPr>
          <w:rtl w:val="true"/>
        </w:rPr>
        <w:t xml:space="preserve">) </w:t>
      </w:r>
      <w:r>
        <w:rPr>
          <w:rtl w:val="true"/>
        </w:rPr>
        <w:t xml:space="preserve">ان في بطلان الحواله قولين </w:t>
      </w:r>
      <w:r>
        <w:rPr>
          <w:rtl w:val="true"/>
        </w:rPr>
        <w:t>(</w:t>
      </w:r>
      <w:r>
        <w:rPr>
          <w:rtl w:val="true"/>
        </w:rPr>
        <w:t>اظهرهما</w:t>
      </w:r>
      <w:r>
        <w:rPr>
          <w:rtl w:val="true"/>
        </w:rPr>
        <w:t xml:space="preserve">) </w:t>
      </w:r>
      <w:r>
        <w:rPr>
          <w:rtl w:val="true"/>
        </w:rPr>
        <w:t xml:space="preserve">عند القاضى ابن كج وصاحب الكتاب وغيرهما أنها تبطل وتنقطع وهما مبنيان على أن الحوالة إستيفاء أو اعتياض </w:t>
      </w:r>
      <w:r>
        <w:rPr>
          <w:rtl w:val="true"/>
        </w:rPr>
        <w:t>(</w:t>
      </w:r>
      <w:r>
        <w:rPr>
          <w:rtl w:val="true"/>
        </w:rPr>
        <w:t>أن قلنا</w:t>
      </w:r>
      <w:r>
        <w:rPr>
          <w:rtl w:val="true"/>
        </w:rPr>
        <w:t xml:space="preserve">) </w:t>
      </w:r>
      <w:r>
        <w:rPr>
          <w:rtl w:val="true"/>
        </w:rPr>
        <w:t xml:space="preserve">أنها استيفاء انقطعت لان الحوالة على هذا التقدير نوع ارفاق ومسامحة فإذا بطل الاصل بطل هبة الارفاق التابعة له كما لو اشترى شيئا بدراهم مكسرة وتطوع باداء الصحاح ثم رده بالعيب فانه يسترد الصحاح ولا يقال يطالب بمثل الكسر ليبقى التربع بصفة الصحة </w:t>
      </w:r>
      <w:r>
        <w:rPr>
          <w:rtl w:val="true"/>
        </w:rPr>
        <w:t>(</w:t>
      </w:r>
      <w:r>
        <w:rPr>
          <w:rtl w:val="true"/>
        </w:rPr>
        <w:t>فان قلنا</w:t>
      </w:r>
      <w:r>
        <w:rPr>
          <w:rtl w:val="true"/>
        </w:rPr>
        <w:t xml:space="preserve">) </w:t>
      </w:r>
      <w:r>
        <w:rPr>
          <w:rtl w:val="true"/>
        </w:rPr>
        <w:t xml:space="preserve">انها اعتياض لم تبطل كما لو استبدل من الثمن ثوبا ثم رد المبيع بالعيب فانه لا يبطل الاستبدال بل يرجع بمثل الثمن على أن القاضيين أبا الطيب والرويانى منعا هذه المسألة وجعلاها كمسألة الحوالة وقد تقدمت المسألة في فصول الرد بالعيب </w:t>
      </w:r>
      <w:r>
        <w:rPr>
          <w:rtl w:val="true"/>
        </w:rPr>
        <w:t>(</w:t>
      </w:r>
      <w:r>
        <w:rPr>
          <w:rtl w:val="true"/>
        </w:rPr>
        <w:t>والطريق الثاني</w:t>
      </w:r>
      <w:r>
        <w:rPr>
          <w:rtl w:val="true"/>
        </w:rPr>
        <w:t xml:space="preserve">) </w:t>
      </w:r>
      <w:r>
        <w:rPr>
          <w:rtl w:val="true"/>
        </w:rPr>
        <w:t xml:space="preserve">وبه قال ابو اسحق وابن أبى هريرة وأبو الطيب بن سلمة القطع بالبطلان وتكلم هولاء فيما نقل عن الجامع الكبير فعن القاضى أبى حامد أنه قال نظرت في نسخ منه فلم أجد خلاف ما في المختصر </w:t>
      </w:r>
      <w:r>
        <w:rPr>
          <w:rtl w:val="true"/>
        </w:rPr>
        <w:t>(</w:t>
      </w:r>
      <w:r>
        <w:rPr>
          <w:rtl w:val="true"/>
        </w:rPr>
        <w:t>والثالث</w:t>
      </w:r>
      <w:r>
        <w:rPr>
          <w:rtl w:val="true"/>
        </w:rPr>
        <w:t xml:space="preserve">) </w:t>
      </w:r>
      <w:r>
        <w:rPr>
          <w:rtl w:val="true"/>
        </w:rPr>
        <w:t xml:space="preserve">وبه قال صاحب الافصاح القطع بعدم البطلان وربما أول أصحاب الطريقين الاخيرين وجمعوا بين نصى المزني بوجوه </w:t>
      </w:r>
      <w:r>
        <w:rPr>
          <w:rtl w:val="true"/>
        </w:rPr>
        <w:t>(</w:t>
      </w:r>
      <w:r>
        <w:rPr>
          <w:rtl w:val="true"/>
        </w:rPr>
        <w:t>أحدها</w:t>
      </w:r>
      <w:r>
        <w:rPr>
          <w:rtl w:val="true"/>
        </w:rPr>
        <w:t xml:space="preserve">) </w:t>
      </w:r>
      <w:r>
        <w:rPr>
          <w:rtl w:val="true"/>
        </w:rPr>
        <w:t xml:space="preserve">حمل ما في المختصر على ما إذا كان العيب بحيث لا يمكن حدوثه في يد المشترى أو كان يمكن حدوثه الا أن البائع أقر بعدمه وحمل ما في الجامع على مااذا ثبت قدمه بالبينة ورده والفرق أن في الحالة الاولى اعترف البائع بسقوط الثمن عند الفسخ </w:t>
      </w:r>
      <w:r>
        <w:rPr>
          <w:rtl w:val="true"/>
        </w:rPr>
        <w:t>(</w:t>
      </w:r>
      <w:r>
        <w:rPr>
          <w:rtl w:val="true"/>
        </w:rPr>
        <w:t>وأما</w:t>
      </w:r>
      <w:r>
        <w:rPr>
          <w:rtl w:val="true"/>
        </w:rPr>
        <w:t xml:space="preserve">) </w:t>
      </w:r>
      <w:r>
        <w:rPr>
          <w:rtl w:val="true"/>
        </w:rPr>
        <w:t xml:space="preserve">في الحالة الثانية فانه يزعم بقاء حقه واستمرار الحوالة فلا يمنع من مطالبة المحال عليه بدعوى المشترى </w:t>
      </w:r>
      <w:r>
        <w:rPr>
          <w:rtl w:val="true"/>
        </w:rPr>
        <w:t>(</w:t>
      </w:r>
      <w:r>
        <w:rPr>
          <w:rtl w:val="true"/>
        </w:rPr>
        <w:t>والثانى</w:t>
      </w:r>
      <w:r>
        <w:rPr>
          <w:rtl w:val="true"/>
        </w:rPr>
        <w:t xml:space="preserve">) </w:t>
      </w:r>
      <w:r>
        <w:rPr>
          <w:rtl w:val="true"/>
        </w:rPr>
        <w:t xml:space="preserve">حمل الاولى على مااذا تذكر ذلك فانه إذا لم يذكر لا ينبغى أن يعود إليه لبراءة ذمته عن حقه ظاهرا </w:t>
      </w:r>
      <w:r>
        <w:rPr>
          <w:rtl w:val="true"/>
        </w:rPr>
        <w:t>(</w:t>
      </w:r>
      <w:r>
        <w:rPr>
          <w:rtl w:val="true"/>
        </w:rPr>
        <w:t>والثالث</w:t>
      </w:r>
      <w:r>
        <w:rPr>
          <w:rtl w:val="true"/>
        </w:rPr>
        <w:t xml:space="preserve">) </w:t>
      </w:r>
      <w:r>
        <w:rPr>
          <w:rtl w:val="true"/>
        </w:rPr>
        <w:t xml:space="preserve">أن نص البطلان مفرع على أن الحوالة تفتقر إلى رضى المحال عليه فان الحوالة له حينئذ تتم بالثلاثة فلا تنقطع بموافقة اثنين </w:t>
      </w:r>
      <w:r>
        <w:rPr>
          <w:rtl w:val="true"/>
        </w:rPr>
        <w:t>(</w:t>
      </w:r>
      <w:r>
        <w:rPr>
          <w:rtl w:val="true"/>
        </w:rPr>
        <w:t>والرابع</w:t>
      </w:r>
      <w:r>
        <w:rPr>
          <w:rtl w:val="true"/>
        </w:rPr>
        <w:t xml:space="preserve">) </w:t>
      </w:r>
      <w:r>
        <w:rPr>
          <w:rtl w:val="true"/>
        </w:rPr>
        <w:t xml:space="preserve">حمل نص البطلان على ما إذا كانت الحوالة على من لا دين عليه ورضي المحال عليه فانه إذا سقط الثمن انقطع تطوعه وسقطت المطالبة عنه ثم ههنا نظران </w:t>
      </w:r>
      <w:r>
        <w:rPr>
          <w:rtl w:val="true"/>
        </w:rPr>
        <w:t>(</w:t>
      </w:r>
      <w:r>
        <w:rPr>
          <w:rtl w:val="true"/>
        </w:rPr>
        <w:t>أحدهما</w:t>
      </w:r>
      <w:r>
        <w:rPr>
          <w:rtl w:val="true"/>
        </w:rPr>
        <w:t xml:space="preserve">) </w:t>
      </w:r>
      <w:r>
        <w:rPr>
          <w:rtl w:val="true"/>
        </w:rPr>
        <w:t xml:space="preserve">هل تفترق الحال بين ما إذا كان الرد بالعيب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قبض المبيع أو قبله حكى صاحب النهاية عن بعض الاصحاب أن محل الخلاف ما إذا كان الرد بعد قبض المبيع فان كان قبله انقطعت الحوالة بلا خلاف لكون المبيع معرض للانفساح وعدم تأكده ولهذا جعلنا الفسخ قبل القبض ردا للعقد من أصله على رأي ثم زيف ذلك وقضي بطرد القولين في الحالين وهذا قضية إطلاق عامة الاصحاب </w:t>
      </w:r>
      <w:r>
        <w:rPr>
          <w:rtl w:val="true"/>
        </w:rPr>
        <w:t xml:space="preserve">* </w:t>
      </w:r>
      <w:r>
        <w:rPr>
          <w:rtl w:val="true"/>
        </w:rPr>
        <w:t xml:space="preserve">واعلم أن قضية الطريقين معا تجويز الاحالة بالثمن قبل قبض المبيع لكنه قبل القبض غير مستقر وقد اشتهر في كتب السلف من أئمتنا أن من شرط الحوالة استقرار ما يحال به ويحال عليه وللمسعودي اشارة إلى منع الحوالة بالثمن قبل قبض المبيع لانه غير مستقر واستشهد عليه أن المزني تعرض في صورة المسألة للمبيع واشتراطه وانما فعل ذلك لهذا المعني والله أعلم </w:t>
      </w:r>
      <w:r>
        <w:rPr>
          <w:rtl w:val="true"/>
        </w:rPr>
        <w:t>(</w:t>
      </w:r>
      <w:r>
        <w:rPr>
          <w:rtl w:val="true"/>
        </w:rPr>
        <w:t>النظر الثاني</w:t>
      </w:r>
      <w:r>
        <w:rPr>
          <w:rtl w:val="true"/>
        </w:rPr>
        <w:t xml:space="preserve">) </w:t>
      </w:r>
      <w:r>
        <w:rPr>
          <w:rtl w:val="true"/>
        </w:rPr>
        <w:t xml:space="preserve">هل تفترق الحال بين أن يتفق الرد بعد قبض المحتال مال الحوالة أو قبله وفيه طريقان </w:t>
      </w:r>
      <w:r>
        <w:rPr>
          <w:rtl w:val="true"/>
        </w:rPr>
        <w:t>(</w:t>
      </w:r>
      <w:r>
        <w:rPr>
          <w:rtl w:val="true"/>
        </w:rPr>
        <w:t>أحدهما</w:t>
      </w:r>
      <w:r>
        <w:rPr>
          <w:rtl w:val="true"/>
        </w:rPr>
        <w:t xml:space="preserve">) </w:t>
      </w:r>
      <w:r>
        <w:rPr>
          <w:rtl w:val="true"/>
        </w:rPr>
        <w:t xml:space="preserve">أن الحوالة لا تنقطع إذا اتفق الرد بعد القبض جزما والخلاف مخصوص بما إذ كان ذلك قبض القبض والفرق تأكد الامر بالقبض فتبرأ ذمة المحال عليه وهذا ما أورده أصحابنا العراقيون والشيخ أبو على </w:t>
      </w:r>
      <w:r>
        <w:rPr>
          <w:rtl w:val="true"/>
        </w:rPr>
        <w:t>(</w:t>
      </w:r>
      <w:r>
        <w:rPr>
          <w:rtl w:val="true"/>
        </w:rPr>
        <w:t>والثانى</w:t>
      </w:r>
      <w:r>
        <w:rPr>
          <w:rtl w:val="true"/>
        </w:rPr>
        <w:t xml:space="preserve">) </w:t>
      </w:r>
      <w:r>
        <w:rPr>
          <w:rtl w:val="true"/>
        </w:rPr>
        <w:t xml:space="preserve">طرد القولين في الحالين وهو اختيار صاحبي التهذيب والتتمة والاكثرين وهذا كله فيما إذا أحال المشترى البائع على رجل ولو أحال البائع رجلا على المشترى فمنهم من طرد القولين وقطع الجمهور بانه لا تنقطع الحوالة وسواء قبض المحتال مال الحوالة من المشتري أو لم يقبضه والفرق أن الحوالة ههنا تعلق بها حق غير المتعاقدين وصار كما لو اشترى عبدا بجارية وقبضه وباعه ثم وجد بائع العبد بالجارية عيبا فردها لا ينفسخ البيع الثاني لانه تعلق به حق ثالث فاذن القولان مخصوصان بالصورة السابقة ولنفرع عليهما </w:t>
      </w:r>
      <w:r>
        <w:rPr>
          <w:rtl w:val="true"/>
        </w:rPr>
        <w:t>(</w:t>
      </w:r>
      <w:r>
        <w:rPr>
          <w:rtl w:val="true"/>
        </w:rPr>
        <w:t>ان قلنا</w:t>
      </w:r>
      <w:r>
        <w:rPr>
          <w:rtl w:val="true"/>
        </w:rPr>
        <w:t xml:space="preserve">) </w:t>
      </w:r>
      <w:r>
        <w:rPr>
          <w:rtl w:val="true"/>
        </w:rPr>
        <w:t xml:space="preserve">لا تبطل الحوالة فلا يطالب المشترى أن يحال عليه بحال ولكن يرجع علي البائع فيطالبه ان كان قد قبض مال الحوالة ولا يتعين حقه فيما أخذ بل له ابداله لبقاء الحوالة صحيحة وان لم يقبضه فله أن يقبضه وهل للمشترى الرجوع عليه قبل قبضه فيه وجهان </w:t>
      </w:r>
      <w:r>
        <w:rPr>
          <w:rtl w:val="true"/>
        </w:rPr>
        <w:t>(</w:t>
      </w:r>
      <w:r>
        <w:rPr>
          <w:rtl w:val="true"/>
        </w:rPr>
        <w:t>أحدهما</w:t>
      </w:r>
      <w:r>
        <w:rPr>
          <w:rtl w:val="true"/>
        </w:rPr>
        <w:t xml:space="preserve">) </w:t>
      </w:r>
      <w:r>
        <w:rPr>
          <w:rtl w:val="true"/>
        </w:rPr>
        <w:t xml:space="preserve">نعم لان الحوالة كالمقبوضة الا ترى أن المشترى إذا أحال البائع بالثمن سقط حق الحبس والزوج إذا أحال المرأة بالصداق سقط حق حبسها </w:t>
      </w:r>
      <w:r>
        <w:rPr>
          <w:rtl w:val="true"/>
        </w:rPr>
        <w:t>(</w:t>
      </w:r>
      <w:r>
        <w:rPr>
          <w:rtl w:val="true"/>
        </w:rPr>
        <w:t>واصحهما</w:t>
      </w:r>
      <w:r>
        <w:rPr>
          <w:rtl w:val="true"/>
        </w:rPr>
        <w:t xml:space="preserve">) </w:t>
      </w:r>
      <w:r>
        <w:rPr>
          <w:rtl w:val="true"/>
        </w:rPr>
        <w:t xml:space="preserve">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الصيدلانى وغيره أنه لا يرجع لانه لم توجد حقيقة القبض وان كان للحوالة حكم القبض والغرامة انما تكون بحسب القبض </w:t>
      </w:r>
      <w:r>
        <w:rPr>
          <w:rtl w:val="true"/>
        </w:rPr>
        <w:t>(</w:t>
      </w:r>
      <w:r>
        <w:rPr>
          <w:rtl w:val="true"/>
        </w:rPr>
        <w:t>فان قلنا</w:t>
      </w:r>
      <w:r>
        <w:rPr>
          <w:rtl w:val="true"/>
        </w:rPr>
        <w:t xml:space="preserve">) </w:t>
      </w:r>
      <w:r>
        <w:rPr>
          <w:rtl w:val="true"/>
        </w:rPr>
        <w:t xml:space="preserve">لا يرجع المشترى عليه قبل أن يقبض فله مطالبته بتحصيل مال الحولة لزجع عليه لان البائع انما يملك مطالبة المحال عليه من جهته فكيف يمنعه من المطالبة مطلقا وفيه وجه بعيد أنه لا يملك المطالبة بالتحصيل أيضا </w:t>
      </w:r>
      <w:r>
        <w:rPr>
          <w:rtl w:val="true"/>
        </w:rPr>
        <w:t>(</w:t>
      </w:r>
      <w:r>
        <w:rPr>
          <w:rtl w:val="true"/>
        </w:rPr>
        <w:t>وان قلنا</w:t>
      </w:r>
      <w:r>
        <w:rPr>
          <w:rtl w:val="true"/>
        </w:rPr>
        <w:t xml:space="preserve">) </w:t>
      </w:r>
      <w:r>
        <w:rPr>
          <w:rtl w:val="true"/>
        </w:rPr>
        <w:t xml:space="preserve">تبطل الحوالة فان كان قد قبض المال من المحال عليه فليس له رده عليه لانه قبض باذن المشترى ولو رده لم تسقط مطالبة للمشترى عنه بل حقه الرد على المشترى ويتعين حقه فيما قبضه فان كان تالفا فعليه بدله وان لم يكن قبضه فليس له قبضه لانه عاد إلى ملك المشترى كما كان ولو خالف وقبض لم يقع عنه وفى وقوعه عن المشترى وجهان عن الشيخ أبي محمد </w:t>
      </w:r>
      <w:r>
        <w:rPr>
          <w:rtl w:val="true"/>
        </w:rPr>
        <w:t>(</w:t>
      </w:r>
      <w:r>
        <w:rPr>
          <w:rtl w:val="true"/>
        </w:rPr>
        <w:t>أحدهما</w:t>
      </w:r>
      <w:r>
        <w:rPr>
          <w:rtl w:val="true"/>
        </w:rPr>
        <w:t xml:space="preserve">) </w:t>
      </w:r>
      <w:r>
        <w:rPr>
          <w:rtl w:val="true"/>
        </w:rPr>
        <w:t xml:space="preserve">يقع لانه كان مأذونا في القبض بجهة فان بطلت تلك الجهة بقى أصل الاذن </w:t>
      </w:r>
      <w:r>
        <w:rPr>
          <w:rtl w:val="true"/>
        </w:rPr>
        <w:t>(</w:t>
      </w:r>
      <w:r>
        <w:rPr>
          <w:rtl w:val="true"/>
        </w:rPr>
        <w:t>وأصحهما</w:t>
      </w:r>
      <w:r>
        <w:rPr>
          <w:rtl w:val="true"/>
        </w:rPr>
        <w:t xml:space="preserve">) </w:t>
      </w:r>
      <w:r>
        <w:rPr>
          <w:rtl w:val="true"/>
        </w:rPr>
        <w:t xml:space="preserve">المنع لان الحوالة قد بطلت والوكالة عقد آخر يخالفها وإذا بطل عقد لم ينعكس عقدا آخر وقرب الشيخ هذا الخلاف من الخلاف الذى مر في أن من يحرم بالظهر قبل الزوال هل تنعقد صلاته نفلا </w:t>
      </w:r>
      <w:r>
        <w:rPr>
          <w:rtl w:val="true"/>
        </w:rPr>
        <w:t>(</w:t>
      </w:r>
      <w:r>
        <w:rPr>
          <w:rtl w:val="true"/>
        </w:rPr>
        <w:t>وأما</w:t>
      </w:r>
      <w:r>
        <w:rPr>
          <w:rtl w:val="true"/>
        </w:rPr>
        <w:t xml:space="preserve">) </w:t>
      </w:r>
      <w:r>
        <w:rPr>
          <w:rtl w:val="true"/>
        </w:rPr>
        <w:t xml:space="preserve">في صورة احالة البائع على المشترى إذا فرعنا على الصحيح وهو أن الحوالة لا تبطل برد المشترى المبيع بالعيب فان كان المحتال قد قبض الحق من المشترى رجع المشترى على البائع وان لم يقبضه يرجع المشترى علمه أولا يرجع الا بعد القبض فيه الوجهان السابقان </w:t>
      </w:r>
      <w:r>
        <w:rPr>
          <w:rtl w:val="true"/>
        </w:rPr>
        <w:t xml:space="preserve">* </w:t>
      </w:r>
      <w:r>
        <w:rPr>
          <w:rtl w:val="true"/>
        </w:rPr>
        <w:t xml:space="preserve">ثم نتكلم فيما تحتاج إليه من الفاظ الكتاب </w:t>
      </w:r>
      <w:r>
        <w:rPr>
          <w:rtl w:val="true"/>
        </w:rPr>
        <w:t>(</w:t>
      </w:r>
      <w:r>
        <w:rPr>
          <w:rtl w:val="true"/>
        </w:rPr>
        <w:t>قوله</w:t>
      </w:r>
      <w:r>
        <w:rPr>
          <w:rtl w:val="true"/>
        </w:rPr>
        <w:t xml:space="preserve">) </w:t>
      </w:r>
      <w:r>
        <w:rPr>
          <w:rtl w:val="true"/>
        </w:rPr>
        <w:t xml:space="preserve">في صورة المسألة ورد عليه المبيع يشتمل ؟ الرد بالعيب والمخالف والاقالة وغيرها وهو مستمر على اطلاقه فلا فرق بين الرد بالعيب وغيره وقيل قولان يجوز اعلامه بالواو للطريقين النفيين للخلاف </w:t>
      </w:r>
      <w:r>
        <w:rPr>
          <w:rtl w:val="true"/>
        </w:rPr>
        <w:t>(</w:t>
      </w:r>
      <w:r>
        <w:rPr>
          <w:rtl w:val="true"/>
        </w:rPr>
        <w:t>وقوله</w:t>
      </w:r>
      <w:r>
        <w:rPr>
          <w:rtl w:val="true"/>
        </w:rPr>
        <w:t xml:space="preserve">) </w:t>
      </w:r>
      <w:r>
        <w:rPr>
          <w:rtl w:val="true"/>
        </w:rPr>
        <w:t xml:space="preserve">فاولى أن لا ينقطع أشار بالترتيب المذكور في الصورتين إلى ما شرحنا من الطريقين </w:t>
      </w:r>
      <w:r>
        <w:rPr>
          <w:rtl w:val="true"/>
        </w:rPr>
        <w:t>(</w:t>
      </w:r>
      <w:r>
        <w:rPr>
          <w:rtl w:val="true"/>
        </w:rPr>
        <w:t>وقوله</w:t>
      </w:r>
      <w:r>
        <w:rPr>
          <w:rtl w:val="true"/>
        </w:rPr>
        <w:t xml:space="preserve">) </w:t>
      </w:r>
      <w:r>
        <w:rPr>
          <w:rtl w:val="true"/>
        </w:rPr>
        <w:t xml:space="preserve">فيما إذا أحال البائع على المشترى فاولى بان لا ينقطع وهو الظاهر مع قوله فلولى أن لا ينقطع لما قدمنا في مواضع لان أولوية الترتيب لا تفيد الرجحان وانما تفيد كون الحكم الموصوف بالاولوية أرجح منه في الصورة المرتب عليها </w:t>
      </w:r>
      <w:r>
        <w:rPr>
          <w:rtl w:val="true"/>
        </w:rPr>
        <w:t>(</w:t>
      </w:r>
      <w:r>
        <w:rPr>
          <w:rtl w:val="true"/>
        </w:rPr>
        <w:t>وقوله</w:t>
      </w:r>
      <w:r>
        <w:rPr>
          <w:rtl w:val="true"/>
        </w:rPr>
        <w:t xml:space="preserve">) </w:t>
      </w:r>
      <w:r>
        <w:rPr>
          <w:rtl w:val="true"/>
        </w:rPr>
        <w:t xml:space="preserve">ومنشأ الخلاف تردد الحوالة بين مشابهة الاستيفاء والاعتياض يوافق ما ذكره الامام أن فيها شبها من كل واحد منهما والكلام في التغل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w:t>
      </w:r>
      <w:r>
        <w:rPr>
          <w:rtl w:val="true"/>
        </w:rPr>
        <w:t>وقوله</w:t>
      </w:r>
      <w:r>
        <w:rPr>
          <w:rtl w:val="true"/>
        </w:rPr>
        <w:t xml:space="preserve">) </w:t>
      </w:r>
      <w:r>
        <w:rPr>
          <w:rtl w:val="true"/>
        </w:rPr>
        <w:t xml:space="preserve">فان قلنا لا يصح أي في المسألة الاولى وهو إحالة المشتري البائع بالثمن </w:t>
      </w:r>
      <w:r>
        <w:rPr>
          <w:rtl w:val="true"/>
        </w:rPr>
        <w:t>(</w:t>
      </w:r>
      <w:r>
        <w:rPr>
          <w:rtl w:val="true"/>
        </w:rPr>
        <w:t>وقوله</w:t>
      </w:r>
      <w:r>
        <w:rPr>
          <w:rtl w:val="true"/>
        </w:rPr>
        <w:t xml:space="preserve">) </w:t>
      </w:r>
      <w:r>
        <w:rPr>
          <w:rtl w:val="true"/>
        </w:rPr>
        <w:t xml:space="preserve">فللمشتري مطالبة البائع بتحصيله إلى آخره يمكن نفسه من عزله أو يقول أغرم لى وله أو يقول تسهيلا خذتم اغرم لى وأريد أن لا رجوع قبل أن يقبض مال الحوالة بوجهين </w:t>
      </w:r>
      <w:r>
        <w:rPr>
          <w:rtl w:val="true"/>
        </w:rPr>
        <w:t>(</w:t>
      </w:r>
      <w:r>
        <w:rPr>
          <w:rtl w:val="true"/>
        </w:rPr>
        <w:t>أحدهما</w:t>
      </w:r>
      <w:r>
        <w:rPr>
          <w:rtl w:val="true"/>
        </w:rPr>
        <w:t xml:space="preserve">) </w:t>
      </w:r>
      <w:r>
        <w:rPr>
          <w:rtl w:val="true"/>
        </w:rPr>
        <w:t xml:space="preserve">أن يقال المعنى أن له أن يطالبه بأحد أمرين </w:t>
      </w:r>
      <w:r>
        <w:rPr>
          <w:rtl w:val="true"/>
        </w:rPr>
        <w:t>(</w:t>
      </w:r>
      <w:r>
        <w:rPr>
          <w:rtl w:val="true"/>
        </w:rPr>
        <w:t>أما</w:t>
      </w:r>
      <w:r>
        <w:rPr>
          <w:rtl w:val="true"/>
        </w:rPr>
        <w:t xml:space="preserve">) </w:t>
      </w:r>
      <w:r>
        <w:rPr>
          <w:rtl w:val="true"/>
        </w:rPr>
        <w:t xml:space="preserve">التحصيل ليعرم وأما الغرم في الحال وهذا يخرج متفقا عليه من الخلاف الذى رويناه </w:t>
      </w:r>
      <w:r>
        <w:rPr>
          <w:rtl w:val="true"/>
        </w:rPr>
        <w:t>(</w:t>
      </w:r>
      <w:r>
        <w:rPr>
          <w:rtl w:val="true"/>
        </w:rPr>
        <w:t>فان قلنا</w:t>
      </w:r>
      <w:r>
        <w:rPr>
          <w:rtl w:val="true"/>
        </w:rPr>
        <w:t xml:space="preserve">) </w:t>
      </w:r>
      <w:r>
        <w:rPr>
          <w:rtl w:val="true"/>
        </w:rPr>
        <w:t xml:space="preserve">له الرجوع قبل أن يقبض البائع مال الحوالة فله أن يقول خذه لتغرم لى وان رضيت بذمته فشأنك فاغرم لى </w:t>
      </w:r>
      <w:r>
        <w:rPr>
          <w:rtl w:val="true"/>
        </w:rPr>
        <w:t>(</w:t>
      </w:r>
      <w:r>
        <w:rPr>
          <w:rtl w:val="true"/>
        </w:rPr>
        <w:t>والثانى</w:t>
      </w:r>
      <w:r>
        <w:rPr>
          <w:rtl w:val="true"/>
        </w:rPr>
        <w:t xml:space="preserve">) </w:t>
      </w:r>
      <w:r>
        <w:rPr>
          <w:rtl w:val="true"/>
        </w:rPr>
        <w:t xml:space="preserve">هو الاشبه أن معناه أن له مطالبته بتحصيله </w:t>
      </w:r>
      <w:r>
        <w:rPr>
          <w:rtl w:val="true"/>
        </w:rPr>
        <w:t>(</w:t>
      </w:r>
      <w:r>
        <w:rPr>
          <w:rtl w:val="true"/>
        </w:rPr>
        <w:t>ان قلنا</w:t>
      </w:r>
      <w:r>
        <w:rPr>
          <w:rtl w:val="true"/>
        </w:rPr>
        <w:t xml:space="preserve">) </w:t>
      </w:r>
      <w:r>
        <w:rPr>
          <w:rtl w:val="true"/>
        </w:rPr>
        <w:t xml:space="preserve">لا رجوع عليه قبل أن يقبض أو يتسلم بدله إليه في الحال </w:t>
      </w:r>
      <w:r>
        <w:rPr>
          <w:rtl w:val="true"/>
        </w:rPr>
        <w:t>(</w:t>
      </w:r>
      <w:r>
        <w:rPr>
          <w:rtl w:val="true"/>
        </w:rPr>
        <w:t>ان قلنا</w:t>
      </w:r>
      <w:r>
        <w:rPr>
          <w:rtl w:val="true"/>
        </w:rPr>
        <w:t xml:space="preserve">) </w:t>
      </w:r>
      <w:r>
        <w:rPr>
          <w:rtl w:val="true"/>
        </w:rPr>
        <w:t xml:space="preserve">انه يرجع إليه قبل القبض وعلى التقديرين فيصح اعلام قوله فللمشترى مطالبة البائع بالواو لما قدمنا من الوجه البعيد </w:t>
      </w:r>
      <w:r>
        <w:rPr>
          <w:rtl w:val="true"/>
        </w:rPr>
        <w:t>(</w:t>
      </w:r>
      <w:r>
        <w:rPr>
          <w:rtl w:val="true"/>
        </w:rPr>
        <w:t>وقوله</w:t>
      </w:r>
      <w:r>
        <w:rPr>
          <w:rtl w:val="true"/>
        </w:rPr>
        <w:t xml:space="preserve">) </w:t>
      </w:r>
      <w:r>
        <w:rPr>
          <w:rtl w:val="true"/>
        </w:rPr>
        <w:t xml:space="preserve">لان الحوالة انفسخت بالاذن الذى كان ضمنا لا يقوم بنفسه ظاهر هذا التوجيه ربما يشكل بما إذا فسدت الشركة أو لو كانه فالاذن الصمى يبقى ويصح التصرف على ما سيأتي في موضعه إن شاء الله تعالى ويمكن أن يقال الحوالة تنقل الحق إلى المحتال فإذا صار الحق له ملكا قبضه لنفسه بالاستحقاق لا للمحيل بالاذن وهما عقدان مختلفان فبطلان أحدهما لا يفيد حصول الآخر بخلاف الشركة والوكالة فان التصرف هناك واقع للاذن فان بطل خصوص الاذن جار أن يبقى عمومه هذا ما سبقت الاشارة إليه </w:t>
      </w:r>
      <w:r>
        <w:rPr>
          <w:rtl w:val="true"/>
        </w:rPr>
        <w:t>* (</w:t>
      </w:r>
      <w:r>
        <w:rPr>
          <w:rtl w:val="true"/>
        </w:rPr>
        <w:t>فرع</w:t>
      </w:r>
      <w:r>
        <w:rPr>
          <w:rtl w:val="true"/>
        </w:rPr>
        <w:t xml:space="preserve">) </w:t>
      </w:r>
      <w:r>
        <w:rPr>
          <w:rtl w:val="true"/>
        </w:rPr>
        <w:t xml:space="preserve">قال ابن الحداد في المولدات إذا أحال الزوج زوجته على غريمه بالصداق ثم طلق قبل الدخول لم تبطل الحوالة وللزوج أخذها بنصف المهر قال من شرح كتابه المسألة تترتب على ما إذا أحال المشترى البائع على غريمه </w:t>
      </w:r>
      <w:r>
        <w:rPr>
          <w:rtl w:val="true"/>
        </w:rPr>
        <w:t>(</w:t>
      </w:r>
      <w:r>
        <w:rPr>
          <w:rtl w:val="true"/>
        </w:rPr>
        <w:t>ان قلنا</w:t>
      </w:r>
      <w:r>
        <w:rPr>
          <w:rtl w:val="true"/>
        </w:rPr>
        <w:t xml:space="preserve">) </w:t>
      </w:r>
      <w:r>
        <w:rPr>
          <w:rtl w:val="true"/>
        </w:rPr>
        <w:t xml:space="preserve">لا تبطل الحوالة هناك فههنا أولى </w:t>
      </w:r>
      <w:r>
        <w:rPr>
          <w:rtl w:val="true"/>
        </w:rPr>
        <w:t>(</w:t>
      </w:r>
      <w:r>
        <w:rPr>
          <w:rtl w:val="true"/>
        </w:rPr>
        <w:t>وان قلنا</w:t>
      </w:r>
      <w:r>
        <w:rPr>
          <w:rtl w:val="true"/>
        </w:rPr>
        <w:t xml:space="preserve">) </w:t>
      </w:r>
      <w:r>
        <w:rPr>
          <w:rtl w:val="true"/>
        </w:rPr>
        <w:t xml:space="preserve">تبطل ففى البطلان في نصف الصداق ههنا وجهان والفرق أن البطلان سبب حادث ولا استناد له إلى ما تقدم بخلاف الفسخ والصداق أثبت من غيره ولهذا لو زاد الصداق زيادة متصلة لم يرجع في نصفه إلا برضاها بخلاف معا إذا كانت في المبيع ولو أحالها ثم ارتدت قبل الدخول أو فسخ أحدهما النكاح بعيب آخر ففى بطلان الحوالة هذان الوجهان والاظهر لا تبطل ويرجع الزوج عليها بنصف الصداق في صورة الطلاق وبجميعه في الردة والفسخ بالعيب وإذا قلنا بالبطلان فليس لها مطالبة المحال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وتطالب الزوج بالنصف في الطلاق أي ولا تطالب بشئ في الردة ولا بالعيب كذا قاله الشيخ أبو على والمسألة جميعها من كلامه </w:t>
      </w:r>
      <w:r>
        <w:rPr>
          <w:rtl w:val="true"/>
        </w:rPr>
        <w:t xml:space="preserve">* </w:t>
      </w:r>
      <w:r>
        <w:rPr>
          <w:rtl w:val="true"/>
        </w:rPr>
        <w:t xml:space="preserve">قال </w:t>
      </w:r>
      <w:r>
        <w:rPr>
          <w:rtl w:val="true"/>
        </w:rPr>
        <w:t>(</w:t>
      </w:r>
      <w:r>
        <w:rPr>
          <w:rtl w:val="true"/>
        </w:rPr>
        <w:t>ولو كان المبيع عبدا فأحيل بالثمن على المشترى فقال العبد أنا حر الاصل وصدقوه جميعا بطلت الحوالة وإن صدقه البائع والمشترى دون المحتال لم يكن قولهما حجة عليه فتبقى الحوالة في حقه</w:t>
      </w:r>
      <w:r>
        <w:rPr>
          <w:rtl w:val="true"/>
        </w:rPr>
        <w:t xml:space="preserve">) * </w:t>
      </w:r>
      <w:r>
        <w:rPr>
          <w:rtl w:val="true"/>
        </w:rPr>
        <w:t xml:space="preserve">صورتها أن يبيع عبدا ويحيل غريمه بالثمن علي المشترى ثم يتصادق المتبايعان على أنه حر الاصل أما ابتداء أو زعم العبد أنه حر فصدقاه نظران وافقهما المحتال بطلت الحوالة لاتفاقهم على بطلان البيع وإذا لم يكن بيع لم يكن على المشترى ثمن وإذا بطلت الحوالة رد المحتال ما أخذ علي المشترى وبقى حقه على البائع كما كان وان كذبهما المحتال فاما أن تقوم ببنة على الحرية أولا تقوم فان قامت بطلت الحوالة كما لو تقارروا وهذه البينة يتصور ان يقيمها العبد ويتصور أن تبتدئ الشهود على سبيل الحسبة قال صاحب التهذيب ولا يتصور أن يقيمها المتبايعان لانهما كذباها بالدخول في البيع وكذلك ذكر القاضى الرويانى وان لم تكن بينة فلهما تحليف المحتال على نفى العلم فان حلف بقيت الحوالة في حقه ولم يكن تصادقهما عليه حجة فإذا نفيت الحوالة فله أخذ المال من المشتري وهل يرجع المشترى على البائع المحيل في التهذيب أنه لا يرجع لانه يقول ظلمنى المحتال بما أخذ والمظلوم لا يرجع الا على من ظلمه وقال الشيخ أبو حامد والقاضى ابن كج والشيخ أبو على يرجع لانه قضى دينه باذنه وعلى هذا فيرجع إذا دفع المال إلى المحتال وهل يرجع قبله فيه الوجهان السابقان فان نكل المحتال حلف المشترى ثم ان جعلنا اليمين كالاقرار بطلت الحوالة وان جعلناها كالبينة فالحكم كما لو حلف لانه ليس للمشترى اقامة البينة وما ذكرناه في صورة الاقرار من المحال وقيام البينة من بطلان الحوالة مفروض فيما إذا وقع التعارض لكون الحوالة بالثمن فان لم يقع وزعم البائع ان الحوالة بدين آخر له على المشترى نظران أنكر المشتري أصل الدين فالقول قوله مع يمينه وان سلمه وأنكر الحوالة به فهل نعتبر قول من يدعى جريان الحوالة على الصحة أو قول من يدعى فسادها فيه خلاف مذكور في نظائر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فرع إذا جرى لفظ الحوالة وتنازعا فقال أحدهما أردنا بها الوكالة وقال الآخر بل الحوالة فقولان في أن القول قول من </w:t>
      </w:r>
      <w:r>
        <w:rPr>
          <w:rtl w:val="true"/>
        </w:rPr>
        <w:t xml:space="preserve">* </w:t>
      </w:r>
      <w:r>
        <w:rPr>
          <w:rtl w:val="true"/>
        </w:rPr>
        <w:t xml:space="preserve">ينظر في أحدهما إلى ظاهر اللفظ </w:t>
      </w:r>
      <w:r>
        <w:rPr>
          <w:rtl w:val="true"/>
        </w:rPr>
        <w:t xml:space="preserve">* </w:t>
      </w:r>
      <w:r>
        <w:rPr>
          <w:rtl w:val="true"/>
        </w:rPr>
        <w:t xml:space="preserve">وفى الثاني إلى تصديق من يدعى ارادة نفسه ونيته فانه أعلم بها </w:t>
      </w:r>
      <w:r>
        <w:rPr>
          <w:rtl w:val="true"/>
        </w:rPr>
        <w:t xml:space="preserve">* </w:t>
      </w:r>
      <w:r>
        <w:rPr>
          <w:rtl w:val="true"/>
        </w:rPr>
        <w:t xml:space="preserve">ولو لم يتفقا على جريان لفظ ولكن قال مستحق الدين أحلتني وقال من عليه الدين وكلتك باستيفاء دينى منه فالقول قول من عليه الدين في نفى الحوالة </w:t>
      </w:r>
      <w:r>
        <w:rPr>
          <w:rtl w:val="true"/>
        </w:rPr>
        <w:t xml:space="preserve">* </w:t>
      </w:r>
      <w:r>
        <w:rPr>
          <w:rtl w:val="true"/>
        </w:rPr>
        <w:t xml:space="preserve">ثم ان لم يكن قد قبض فليس له ذلك لانه انعزل بانكار الوكالة واندفعت الحوالة بانكار من عليه الدين </w:t>
      </w:r>
      <w:r>
        <w:rPr>
          <w:rtl w:val="true"/>
        </w:rPr>
        <w:t xml:space="preserve">* </w:t>
      </w:r>
      <w:r>
        <w:rPr>
          <w:rtl w:val="true"/>
        </w:rPr>
        <w:t xml:space="preserve">وله مطالبته بالمال إذا اندفعت الحوالة حتى لا يضيع حقه </w:t>
      </w:r>
      <w:r>
        <w:rPr>
          <w:rtl w:val="true"/>
        </w:rPr>
        <w:t xml:space="preserve">* </w:t>
      </w:r>
      <w:r>
        <w:rPr>
          <w:rtl w:val="true"/>
        </w:rPr>
        <w:t xml:space="preserve">وفيه وجة آخر أنه لا يطالب لانه اعترف ببراءته بدعوى الحوالة </w:t>
      </w:r>
      <w:r>
        <w:rPr>
          <w:rtl w:val="true"/>
        </w:rPr>
        <w:t xml:space="preserve">* </w:t>
      </w:r>
      <w:r>
        <w:rPr>
          <w:rtl w:val="true"/>
        </w:rPr>
        <w:t xml:space="preserve">أما إذا قال المستحق وكلتي فقال لا بل أحلتك فان لم يكن قد قبض فقد امتنع عليه القبض </w:t>
      </w:r>
      <w:r>
        <w:rPr>
          <w:rtl w:val="true"/>
        </w:rPr>
        <w:t xml:space="preserve">* </w:t>
      </w:r>
      <w:r>
        <w:rPr>
          <w:rtl w:val="true"/>
        </w:rPr>
        <w:t xml:space="preserve">وان كان بعد القبض فالصحيح </w:t>
      </w:r>
      <w:r>
        <w:rPr>
          <w:rtl w:val="true"/>
        </w:rPr>
        <w:t>(</w:t>
      </w:r>
      <w:r>
        <w:rPr>
          <w:rtl w:val="true"/>
        </w:rPr>
        <w:t>و</w:t>
      </w:r>
      <w:r>
        <w:rPr>
          <w:rtl w:val="true"/>
        </w:rPr>
        <w:t xml:space="preserve">) </w:t>
      </w:r>
      <w:r>
        <w:rPr>
          <w:rtl w:val="true"/>
        </w:rPr>
        <w:t>أنه يتملكه الآن وان لم يملك عند القبض</w:t>
      </w:r>
      <w:r>
        <w:rPr>
          <w:rtl w:val="true"/>
        </w:rPr>
        <w:t xml:space="preserve">) * </w:t>
      </w:r>
      <w:r>
        <w:rPr>
          <w:rtl w:val="true"/>
        </w:rPr>
        <w:t xml:space="preserve">إذا كان لزيد عليك مائة ولك على عمرو مثلها فوجد زيد منك ما يمكنه من قبض ما على عمرو ثم اختلفتما فله صورتان </w:t>
      </w:r>
      <w:r>
        <w:rPr>
          <w:rtl w:val="true"/>
        </w:rPr>
        <w:t>(</w:t>
      </w:r>
      <w:r>
        <w:rPr>
          <w:rtl w:val="true"/>
        </w:rPr>
        <w:t>أحدهما</w:t>
      </w:r>
      <w:r>
        <w:rPr>
          <w:rtl w:val="true"/>
        </w:rPr>
        <w:t xml:space="preserve">) </w:t>
      </w:r>
      <w:r>
        <w:rPr>
          <w:rtl w:val="true"/>
        </w:rPr>
        <w:t xml:space="preserve">أن تقول لزيد وكلتك بقبضه لى وقال زيد بل أحلتني عليه فينظر ان اختلفتما في أصل اللفظ فزعمت الوكالة بلفظها وزعم زيد الحوالة بلفظها فالقول قولك مع يمينك لان الاصل استمرار حق زيد عليك وحقك على عمرو وان اتفقتما على جريان لفظ الحوالة وقلت أردت به التسليط بالوكالة فوجهان </w:t>
      </w:r>
      <w:r>
        <w:rPr>
          <w:rtl w:val="true"/>
        </w:rPr>
        <w:t>(</w:t>
      </w:r>
      <w:r>
        <w:rPr>
          <w:rtl w:val="true"/>
        </w:rPr>
        <w:t>المنسوب</w:t>
      </w:r>
      <w:r>
        <w:rPr>
          <w:rtl w:val="true"/>
        </w:rPr>
        <w:t xml:space="preserve">) </w:t>
      </w:r>
      <w:r>
        <w:rPr>
          <w:rtl w:val="true"/>
        </w:rPr>
        <w:t xml:space="preserve">إلى ابن سريج أن القول قول زيد مع يمينه لشهادة لفظ الحوالة </w:t>
      </w:r>
      <w:r>
        <w:rPr>
          <w:rtl w:val="true"/>
        </w:rPr>
        <w:t>(</w:t>
      </w:r>
      <w:r>
        <w:rPr>
          <w:rtl w:val="true"/>
        </w:rPr>
        <w:t>وقال</w:t>
      </w:r>
      <w:r>
        <w:rPr>
          <w:rtl w:val="true"/>
        </w:rPr>
        <w:t xml:space="preserve">) </w:t>
      </w:r>
      <w:r>
        <w:rPr>
          <w:rtl w:val="true"/>
        </w:rPr>
        <w:t xml:space="preserve">المزني وساعده عليه اكثر الاصحاب ان القول قولك مع يمينك ويحكى هذا عن ابى حنيفة ووجهه ما ذكرناه في الصورة الاولى وايضا فان اللفظ محتمل لما يقوله وانت اعرف بنيتك فأشبه ما إذا قلت له أقبض ثم اختلفتما في المراد فان القول قولك وعن القاضى الحسين القطع بالوجه الاول وحمل كلام المزني على ما إذا اختلفتما في أصل اللفظ وذكرهما إذا قلت له اقبض وفسرته بالوكالة انك لا تحتاج إلى اليمين لاشعار اللفظ بالنيابة قال الائمة وموضع الوجهين ما إذا كان اللفظ الجارى بينكما احلتك بمائة على عمرو فأما إذا قلت بالمائة التي لك على بالمائة التى على عمرو فهذا لا يحتمل الا حقيقة الحو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فالقول قول زيد بلا خلاف </w:t>
      </w:r>
      <w:r>
        <w:rPr>
          <w:rtl w:val="true"/>
        </w:rPr>
        <w:t>(</w:t>
      </w:r>
      <w:r>
        <w:rPr>
          <w:rtl w:val="true"/>
        </w:rPr>
        <w:t>التفريع</w:t>
      </w:r>
      <w:r>
        <w:rPr>
          <w:rtl w:val="true"/>
        </w:rPr>
        <w:t xml:space="preserve">) </w:t>
      </w:r>
      <w:r>
        <w:rPr>
          <w:rtl w:val="true"/>
        </w:rPr>
        <w:t xml:space="preserve">ان جعلنا القول قول زيد فإذا حلف ثبتت الحوالة وبرئت ذمته وإذا جعلنا القول قولك في الصورة الاولى أو يقرا معا على الوجه الآتى في الصورة الثانية فحلفت نظر أقبض زيد ما على عمرو أم لا أن قبضه برئت ذمة عمرو لتسليمه ما عليه إلى الوكيل أو المحتال وحكى الامام وجها ضعيفا عن رواية صاحب التقريب انه لا يبرؤ في صورة اتفاقكما على جريان لفظ الحوالة والمشهور الاول ثم ينظر ان كان المقبوض باقيا فعليه تسليمه اليك وهل له أن يطالبك بحقه فيه وجهان </w:t>
      </w:r>
      <w:r>
        <w:rPr>
          <w:rtl w:val="true"/>
        </w:rPr>
        <w:t>(</w:t>
      </w:r>
      <w:r>
        <w:rPr>
          <w:rtl w:val="true"/>
        </w:rPr>
        <w:t>أحدهما</w:t>
      </w:r>
      <w:r>
        <w:rPr>
          <w:rtl w:val="true"/>
        </w:rPr>
        <w:t xml:space="preserve">) </w:t>
      </w:r>
      <w:r>
        <w:rPr>
          <w:rtl w:val="true"/>
        </w:rPr>
        <w:t xml:space="preserve">لا واختاره الشيخ أبو حامد لاعترافه ببرأتك بدعوى الحوالة </w:t>
      </w:r>
      <w:r>
        <w:rPr>
          <w:rtl w:val="true"/>
        </w:rPr>
        <w:t>(</w:t>
      </w:r>
      <w:r>
        <w:rPr>
          <w:rtl w:val="true"/>
        </w:rPr>
        <w:t>وأصحهما</w:t>
      </w:r>
      <w:r>
        <w:rPr>
          <w:rtl w:val="true"/>
        </w:rPr>
        <w:t xml:space="preserve">) </w:t>
      </w:r>
      <w:r>
        <w:rPr>
          <w:rtl w:val="true"/>
        </w:rPr>
        <w:t xml:space="preserve">عند ابن الصباغ وصاحب التتمة وغيرهما أن له المطالبة لانه ان كان وكيلا فحقه باق عليه وان كان محتالا فقد استرجعت ماله ظلما فلا وجه لتضييع حقه قال الشيخ أبو حامد وما ذكرنا من وجوب التسليم والوجهين في الرجوع من حيث الظاهر فاما بينه وبين الله تعالى فانه إذا لم يصل إلى حقه منك فله امساك المأخوذ لانه ظفر بجنس حقه من ملكك وأنت ظالم له وان كان المقبوض تالفا فمنقول الاكثرين انه إذا لم يكن التلف بتقصير منك لا يضمن لانه وكيل بقولك والوكيل أمين وليس له أن يطالبك بحقه لانه قد استوفاه بزعمه وهلك عنده وقال في التهذيب انه يضمن لانه قد ثبتت وكالته والوكيل إذا أخذ المال لنفسه ضمن وان لم يقبض زيد ما على عمرو فليس له القبض بعد حلفك لان الحوالة قد اندفعت بيمينك وصار زيد معز ولا عن الوكالة بانكاره ولك ان تطالب عمرا بما كان لك عليه وهل لزيد مطالبتك بحقه فيه الوجهان ان المذكور فيما إذا كان قد قبض وسلم المقبوض اليك واستدرك صاحب البيان فقال ينبغي أن لا يطالب هنا وجها واحدا لاعترافه بان حقه على عمرو وان ما تقبضه أنت من عمرو ليس حقا له بخلاف ما إذا كان قد قبض فان حقه قد تعين في المقبوض فإذا أخذته أخذت ماله </w:t>
      </w:r>
      <w:r>
        <w:rPr>
          <w:rtl w:val="true"/>
        </w:rPr>
        <w:t>(</w:t>
      </w:r>
      <w:r>
        <w:rPr>
          <w:rtl w:val="true"/>
        </w:rPr>
        <w:t>الصورة الثانية</w:t>
      </w:r>
      <w:r>
        <w:rPr>
          <w:rtl w:val="true"/>
        </w:rPr>
        <w:t xml:space="preserve">) </w:t>
      </w:r>
      <w:r>
        <w:rPr>
          <w:rtl w:val="true"/>
        </w:rPr>
        <w:t xml:space="preserve">أن تقول لزيد احلتك على عمرو ويقول زيد بل وكلتني بقبض ما عليه وحقى باق ويظهر تصوير هذا الاختلاف عند افلاس عمرو فينظر ان اختلفتما في أصل اللفظ فالقول قول زيد مع يمينه وان اتفقتما على لفظ الحوالة جرى الوجهان ان المذكوران في ال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الاولى ههنا على العكس فعلى المنسوب إلى ابن سريج القول قولك مع يمينك وعلى القول المنسوب إلى المزني وغيره القول قول زيد والتوجيه ما مر فإذا قلنا أن القول قولك فحلفت برئت ذمتك من دين زيد ولزيد مطالبة عمرو أما بالوكالة أو الحوالة وما يأخذه يكون له لانك تقول انه حقه وعلى زعمه هو لك وحقه عليك فيأخذه بحقه وحيث قلنا أن القول قول زيد فحلف نظر ان لم يكن قبض المال من عمرو فليس له القبض لان قول الموكل ما وكلتك يتضمن عزله لو كان وكيلا وله مطالبتك بحقه وهل لك الرجوع إلى عمرو فيه وجهان لانك اعترفت بتحول ما كان عليه إلى زيد ووجه قولنا نعم وهو اختيار القاضى ابن كج أن زيدا ان كان وكيلا فان لم يقبض بقى حقك وان كان محتالا فقد ظلمك بأخذالمال منك وما على عمرو حقه فلك أن تأخذه عوضا عما ظملك به وان كان قد قبض المال من عمرو فقد برئت ذمة عمرو ثم ان كان المقبوض باقيا فقد حكى في الوسيط وههنا وجهين </w:t>
      </w:r>
      <w:r>
        <w:rPr>
          <w:rtl w:val="true"/>
        </w:rPr>
        <w:t>(</w:t>
      </w:r>
      <w:r>
        <w:rPr>
          <w:rtl w:val="true"/>
        </w:rPr>
        <w:t>أحدهما</w:t>
      </w:r>
      <w:r>
        <w:rPr>
          <w:rtl w:val="true"/>
        </w:rPr>
        <w:t xml:space="preserve">) </w:t>
      </w:r>
      <w:r>
        <w:rPr>
          <w:rtl w:val="true"/>
        </w:rPr>
        <w:t xml:space="preserve">أنه يطالبك بحقه ورد المقبوض عليك </w:t>
      </w:r>
      <w:r>
        <w:rPr>
          <w:rtl w:val="true"/>
        </w:rPr>
        <w:t>(</w:t>
      </w:r>
      <w:r>
        <w:rPr>
          <w:rtl w:val="true"/>
        </w:rPr>
        <w:t>والثانى</w:t>
      </w:r>
      <w:r>
        <w:rPr>
          <w:rtl w:val="true"/>
        </w:rPr>
        <w:t xml:space="preserve">) </w:t>
      </w:r>
      <w:r>
        <w:rPr>
          <w:rtl w:val="true"/>
        </w:rPr>
        <w:t xml:space="preserve">وهو الصحيح أنه يملكه الآن وان لم يملكه عند القبض لانه حبس حقه وصاحبه يزعم أنه ملكه ويشبه أن لا يكون فيه خلاف محقق بل له أن يرده ويطالب بحقه وله أن ياخذه بحقه وان كان تالفا نظر ان كان قد تلف بتفريط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فلك عليه الضمان وله عليك حقه وربما يقع في النقاص وان لم يكن منه تقصير فلا ضمان لانا إذا صدقناه في نفي الحوالة كانت يده يد وكالة والوكيل أمين وروى الامام وجها آخر أنه يضمن لان الاصل فيما يتلف في يد الانسان من ملك غيره الضمان ويلزم من تصديقه في نفي الحوالة ليبقى حقه تصديقه في تثبيت الوكالة ليسقط عنه الضمان وهذا كما أنه إذا اختلف المتبايعان في قدم العيب وحدوثه وصدقنا البائع بيمينه السابقة والله أعلم </w:t>
      </w:r>
      <w:r>
        <w:rPr>
          <w:rtl w:val="true"/>
        </w:rPr>
        <w:t>(</w:t>
      </w:r>
      <w:r>
        <w:rPr>
          <w:rtl w:val="true"/>
        </w:rPr>
        <w:t>وقوله</w:t>
      </w:r>
      <w:r>
        <w:rPr>
          <w:rtl w:val="true"/>
        </w:rPr>
        <w:t xml:space="preserve">) </w:t>
      </w:r>
      <w:r>
        <w:rPr>
          <w:rtl w:val="true"/>
        </w:rPr>
        <w:t xml:space="preserve">في الكتاب في أول الفرع إذا جرى لفظ الحوالة إلى قوله فقولان يتضمن الصورتين جميعا فعلى رأى يتبع فيهما ظاهر اللفظ وعلى رأى يصدق من أخبر عن نيته وارادته أما في طرف الايجاب أو القبول ويجوز أن يعلم قوله فقولان بالواو كما سبق عن القاضى الحسين وقد حكي في الصورة الاتية ايضا القطع بمقتضى من تمسك بمطابقة اللفظ له ثم قوله فقولان أي للاصحاب وليس للشافعي في المسألتين نص </w:t>
      </w:r>
      <w:r>
        <w:rPr>
          <w:rtl w:val="true"/>
        </w:rPr>
        <w:t>(</w:t>
      </w:r>
      <w:r>
        <w:rPr>
          <w:rtl w:val="true"/>
        </w:rPr>
        <w:t>وقوله</w:t>
      </w:r>
      <w:r>
        <w:rPr>
          <w:rtl w:val="true"/>
        </w:rPr>
        <w:t xml:space="preserve">) </w:t>
      </w:r>
      <w:r>
        <w:rPr>
          <w:rtl w:val="true"/>
        </w:rPr>
        <w:t xml:space="preserve">في آخره أما إذا قال المستحق وكلتني فقال لا بل أحلتك فان لم يكن قبض فالقول قول المستحق ثم في تفريعه انه ان لم يكن قبض إلى آخر ونختم الباب بصور وفروع </w:t>
      </w:r>
      <w:r>
        <w:rPr>
          <w:rtl w:val="true"/>
        </w:rPr>
        <w:t>(</w:t>
      </w:r>
      <w:r>
        <w:rPr>
          <w:rtl w:val="true"/>
        </w:rPr>
        <w:t>منها</w:t>
      </w:r>
      <w:r>
        <w:rPr>
          <w:rtl w:val="true"/>
        </w:rPr>
        <w:t xml:space="preserve">) </w:t>
      </w:r>
      <w:r>
        <w:rPr>
          <w:rtl w:val="true"/>
        </w:rPr>
        <w:t xml:space="preserve">إذا أحلت زيدا على عمرو ثم احال عمرو زيدا على بكر ثم احال بكر على آخر جاز وقد تعدد المحال عليهم وزيد المحتال واحد ولو أخلت زيدا على عمرو ثم احال زيدا بكرا على عمرو ثم احال بكر آخر على عمرو جاز والتعدد ههنا في المحتالين وعمر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المحال عليه واحد ولو أحلت زيدا على عمرو ثم ثبت لعمرو عليك مثل ذلك الدين فاحال زيد عليك جاز </w:t>
      </w:r>
      <w:r>
        <w:rPr>
          <w:rtl w:val="true"/>
        </w:rPr>
        <w:t>(</w:t>
      </w:r>
      <w:r>
        <w:rPr>
          <w:rtl w:val="true"/>
        </w:rPr>
        <w:t>ومنها</w:t>
      </w:r>
      <w:r>
        <w:rPr>
          <w:rtl w:val="true"/>
        </w:rPr>
        <w:t xml:space="preserve">) </w:t>
      </w:r>
      <w:r>
        <w:rPr>
          <w:rtl w:val="true"/>
        </w:rPr>
        <w:t xml:space="preserve">لك علي رجلين مائة علي كل واحد خمسون وكل واحد ضامن عن صاحبه فاحالك أحدهما بالمائة علي انسان برئا جميعا وان أحلت على أحدهما بالمائة برئ الثاني لان الحوالة كالقبض وان احلت عليهما على أن يأخذ المحتال من كل واحد خمسون جاز ويبرأ كل واحد مما ضمن وان أحلت عليهما على أن ياخذ المائة من أيهما شاء فعن ابن سريج فيه وجهان </w:t>
      </w:r>
      <w:r>
        <w:rPr>
          <w:rtl w:val="true"/>
        </w:rPr>
        <w:t>(</w:t>
      </w:r>
      <w:r>
        <w:rPr>
          <w:rtl w:val="true"/>
        </w:rPr>
        <w:t>وجه</w:t>
      </w:r>
      <w:r>
        <w:rPr>
          <w:rtl w:val="true"/>
        </w:rPr>
        <w:t xml:space="preserve">) </w:t>
      </w:r>
      <w:r>
        <w:rPr>
          <w:rtl w:val="true"/>
        </w:rPr>
        <w:t xml:space="preserve">المنع انه لم يكن له الا مطالبة واحد فلا يستفيد بالحوالة زيادة كما لا يستفيد بها زيادة قدر وصفة </w:t>
      </w:r>
      <w:r>
        <w:rPr>
          <w:rtl w:val="true"/>
        </w:rPr>
        <w:t>(</w:t>
      </w:r>
      <w:r>
        <w:rPr>
          <w:rtl w:val="true"/>
        </w:rPr>
        <w:t>ومنها</w:t>
      </w:r>
      <w:r>
        <w:rPr>
          <w:rtl w:val="true"/>
        </w:rPr>
        <w:t xml:space="preserve">) </w:t>
      </w:r>
      <w:r>
        <w:rPr>
          <w:rtl w:val="true"/>
        </w:rPr>
        <w:t xml:space="preserve">لك على رجل دين فلما طالبته به قال قد أحلت فلانا على وفلان غائب فانكرت فالقول قولك مع يمينك فلو أقام بينة سمعت وسقطت مطالبتك عنه وهل تثبت الحوالة في حق الغائب حتى لا يحتاج إلى إقامة بينة إذا قدم فيه وجهان </w:t>
      </w:r>
      <w:r>
        <w:rPr>
          <w:rtl w:val="true"/>
        </w:rPr>
        <w:t xml:space="preserve">* </w:t>
      </w:r>
      <w:r>
        <w:rPr>
          <w:rtl w:val="true"/>
        </w:rPr>
        <w:t xml:space="preserve">كتاب الضمان وفيه بابان </w:t>
      </w:r>
      <w:r>
        <w:rPr>
          <w:rtl w:val="true"/>
        </w:rPr>
        <w:t>(</w:t>
      </w:r>
      <w:r>
        <w:rPr>
          <w:rtl w:val="true"/>
        </w:rPr>
        <w:t>الباب الاول في أركانه</w:t>
      </w:r>
      <w:r>
        <w:rPr>
          <w:rtl w:val="true"/>
        </w:rPr>
        <w:t xml:space="preserve">) </w:t>
      </w:r>
      <w:r>
        <w:rPr>
          <w:rtl w:val="true"/>
        </w:rPr>
        <w:t xml:space="preserve">قال </w:t>
      </w:r>
      <w:r>
        <w:rPr>
          <w:rtl w:val="true"/>
        </w:rPr>
        <w:t>(</w:t>
      </w:r>
      <w:r>
        <w:rPr>
          <w:rtl w:val="true"/>
        </w:rPr>
        <w:t xml:space="preserve">وهى خمسة الاول المضمون عنه ولا يشترط رضاه لانه يجوز لغيره أن يؤدى دينه بغير اذنه </w:t>
      </w:r>
      <w:r>
        <w:rPr>
          <w:rtl w:val="true"/>
        </w:rPr>
        <w:t xml:space="preserve">* </w:t>
      </w:r>
      <w:r>
        <w:rPr>
          <w:rtl w:val="true"/>
        </w:rPr>
        <w:t xml:space="preserve">ويصح </w:t>
      </w:r>
      <w:r>
        <w:rPr>
          <w:rtl w:val="true"/>
        </w:rPr>
        <w:t>(</w:t>
      </w:r>
      <w:r>
        <w:rPr>
          <w:rtl w:val="true"/>
        </w:rPr>
        <w:t>ح</w:t>
      </w:r>
      <w:r>
        <w:rPr>
          <w:rtl w:val="true"/>
        </w:rPr>
        <w:t xml:space="preserve">) </w:t>
      </w:r>
      <w:r>
        <w:rPr>
          <w:rtl w:val="true"/>
        </w:rPr>
        <w:t xml:space="preserve">الضمان على الميت المفلس </w:t>
      </w:r>
      <w:r>
        <w:rPr>
          <w:rtl w:val="true"/>
        </w:rPr>
        <w:t xml:space="preserve">* </w:t>
      </w:r>
      <w:r>
        <w:rPr>
          <w:rtl w:val="true"/>
        </w:rPr>
        <w:t>وأصح الوجيهن أنه لا يعتبر معرفت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الاجماع والاخبار متعاضدة على صحة الضمان روى عن أبى أمامة رضى الله عنه أن النبي صلى الله عليه وسلم قال </w:t>
      </w:r>
      <w:r>
        <w:rPr>
          <w:rtl w:val="true"/>
        </w:rPr>
        <w:t>(</w:t>
      </w:r>
      <w:r>
        <w:rPr>
          <w:rtl w:val="true"/>
        </w:rPr>
        <w:t>العارية مؤادة والدين مقضى والزعيم غارم</w:t>
      </w:r>
      <w:r>
        <w:rPr>
          <w:rtl w:val="true"/>
        </w:rPr>
        <w:t>) (</w:t>
      </w:r>
      <w:r>
        <w:rPr/>
        <w:t>1</w:t>
      </w:r>
      <w:r>
        <w:rPr>
          <w:rtl w:val="true"/>
        </w:rPr>
        <w:t xml:space="preserve">) </w:t>
      </w:r>
      <w:r>
        <w:rPr>
          <w:rtl w:val="true"/>
        </w:rPr>
        <w:t xml:space="preserve">وعن أبى سعيد الخدرى رضى الله عنه قال </w:t>
      </w:r>
      <w:r>
        <w:rPr>
          <w:rtl w:val="true"/>
        </w:rPr>
        <w:t>(</w:t>
      </w:r>
      <w:r>
        <w:rPr>
          <w:rtl w:val="true"/>
        </w:rPr>
        <w:t>كنا مع رسول الله صلى الله عليه وسلم في جنازة فلما وضعت قال صلى الله عليه وسلم هل على صاحبكم من دين قالوا نعم درهمان قال صلوا على صاحبكم فقال علي كرم الله وجهه هما على يارسول الله وأنا لهما ضامن فقام رسول الله صلى الله عليه وسلم فصلى عليه ثم أقبل على علي فقال جزاك الله عن الاسلام خيرا وفك رهانك كما فككت رهان أخيك</w:t>
      </w:r>
      <w:r>
        <w:rPr>
          <w:rtl w:val="true"/>
        </w:rPr>
        <w:t>) (</w:t>
      </w:r>
      <w:r>
        <w:rPr/>
        <w:t>2</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حديث</w:t>
      </w:r>
      <w:r>
        <w:rPr>
          <w:rtl w:val="true"/>
        </w:rPr>
        <w:t xml:space="preserve">) </w:t>
      </w:r>
      <w:r>
        <w:rPr>
          <w:rtl w:val="true"/>
        </w:rPr>
        <w:t xml:space="preserve">النهى عن بع لدين ؟ تقدم في القبض </w:t>
      </w:r>
      <w:r>
        <w:rPr>
          <w:rtl w:val="true"/>
        </w:rPr>
        <w:t>* (</w:t>
      </w:r>
      <w:r>
        <w:rPr>
          <w:rtl w:val="true"/>
        </w:rPr>
        <w:t>كتاب الضمان</w:t>
      </w:r>
      <w:r>
        <w:rPr>
          <w:rtl w:val="true"/>
        </w:rPr>
        <w:t>) (</w:t>
      </w:r>
      <w:r>
        <w:rPr/>
        <w:t>1</w:t>
      </w:r>
      <w:r>
        <w:rPr>
          <w:rtl w:val="true"/>
        </w:rPr>
        <w:t>) (</w:t>
      </w:r>
      <w:r>
        <w:rPr>
          <w:rtl w:val="true"/>
        </w:rPr>
        <w:t>حديث</w:t>
      </w:r>
      <w:r>
        <w:rPr>
          <w:rtl w:val="true"/>
        </w:rPr>
        <w:t xml:space="preserve">) </w:t>
      </w:r>
      <w:r>
        <w:rPr>
          <w:rtl w:val="true"/>
        </w:rPr>
        <w:t xml:space="preserve">أبى امامة العارية مردودة والدين مقضى والزعيم غارم لا أحمد وأصحاب السنن إلا النسائي وفيه اسماعيل بن عياش ورواه عن شامى وهو ابن حنبل بن مسلم سمع أبا امامة وضعفه ابن حزم باسماعيل ولم يصب وهو عند الترمذي في الوصايا أتم سياقا واختصره ابن ماجه هنا وله في النسائي طريقان من رواية غيره </w:t>
      </w:r>
      <w:r>
        <w:rPr>
          <w:rtl w:val="true"/>
        </w:rPr>
        <w:t>(</w:t>
      </w:r>
      <w:r>
        <w:rPr>
          <w:rtl w:val="true"/>
        </w:rPr>
        <w:t>احداهما</w:t>
      </w:r>
      <w:r>
        <w:rPr>
          <w:rtl w:val="true"/>
        </w:rPr>
        <w:t xml:space="preserve">) </w:t>
      </w:r>
      <w:r>
        <w:rPr>
          <w:rtl w:val="true"/>
        </w:rPr>
        <w:t xml:space="preserve">من طريق أبى عامر الوصابى </w:t>
      </w:r>
      <w:r>
        <w:rPr>
          <w:rtl w:val="true"/>
        </w:rPr>
        <w:t>(</w:t>
      </w:r>
      <w:r>
        <w:rPr>
          <w:rtl w:val="true"/>
        </w:rPr>
        <w:t>والاخرى</w:t>
      </w:r>
      <w:r>
        <w:rPr>
          <w:rtl w:val="true"/>
        </w:rPr>
        <w:t xml:space="preserve">) </w:t>
      </w:r>
      <w:r>
        <w:rPr>
          <w:rtl w:val="true"/>
        </w:rPr>
        <w:t xml:space="preserve">من طريق حاتم بن حريث كلاهما عن ابى امامة وصححه ابن حبان من طريق حاتم هذه وقد وثقه عثمان الدارمي </w:t>
      </w:r>
      <w:r>
        <w:rPr>
          <w:rtl w:val="true"/>
        </w:rPr>
        <w:t>(</w:t>
      </w:r>
      <w:r>
        <w:rPr>
          <w:rtl w:val="true"/>
        </w:rPr>
        <w:t>تنبيه</w:t>
      </w:r>
      <w:r>
        <w:rPr>
          <w:rtl w:val="true"/>
        </w:rPr>
        <w:t xml:space="preserve">) </w:t>
      </w:r>
      <w:r>
        <w:rPr>
          <w:rtl w:val="true"/>
        </w:rPr>
        <w:t xml:space="preserve">أكثر الفاظهم العارية مؤداة وفي لفظ بعضهم زيادة والمنيحة مردودة ولم أره عندهم بلفظ العارية مردودة كما كرره المصنف ووقع في بعض النسخ عن أبى قتادة بدل ابى إمامة وهو من تحريف النساخ وقد رواه ابن ماجه والطبراني في مسند الشاميين من طريق سعيد بن أبى سعيد عن أنس وأخرجه ابن عدي من حديث ابن عباس في ترجمة اسماعيل بن زياد السكوني وضعفه ورواه أبو موسى المدينى في الصحابة من طريق سويد بن حبلة وقد قال الدار قطني لا تصح له صحبة وحديثه مرسل قال وبعضهم يقول له صحبة ورواه الخطيب في التلخيص من طريق بن لهيعة عن عبد الله بن حيان البثى عن رجل عن آخر منهم قال انى لتحت ناقة رسول الله صلى الله عليه وسلم يصيبني لعابها ويسيل على جرنها حين قال فذكره </w:t>
      </w:r>
      <w:r>
        <w:rPr>
          <w:rtl w:val="true"/>
        </w:rPr>
        <w:t>* (</w:t>
      </w:r>
      <w:r>
        <w:rPr/>
        <w:t>2</w:t>
      </w:r>
      <w:r>
        <w:rPr>
          <w:rtl w:val="true"/>
        </w:rPr>
        <w:t>) (</w:t>
      </w:r>
      <w:r>
        <w:rPr>
          <w:rtl w:val="true"/>
        </w:rPr>
        <w:t>حديث</w:t>
      </w:r>
      <w:r>
        <w:rPr>
          <w:rtl w:val="true"/>
        </w:rPr>
        <w:t xml:space="preserve">) </w:t>
      </w:r>
      <w:r>
        <w:rPr>
          <w:rtl w:val="true"/>
        </w:rPr>
        <w:t xml:space="preserve">أبى سعيد كنا مع رسول الله صلى الله عليه وسلم في جنازة فلما وضعت قال صلى الله عليه وسلم هل على صاحبكم من دين قالوا نعم درهمان قال صلوا على صاحبكم فقال على يا رسول الله هما على وأنا لهما ضامن ففام فصلى عليه ثم أقبل على على وقال جزاك الله عن الاسلام خير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وروي أنه صلى الله عليه وسلم أتى بجنازة فقال هل على صاحبكم من دين قالوا نعم ديناران فقال أبو قتادة رضى الله عنه هما على يارسول الله فصلى الله النبي صلى الله عليه وسلم</w:t>
      </w:r>
      <w:r>
        <w:rPr>
          <w:rtl w:val="true"/>
        </w:rPr>
        <w:t>) (</w:t>
      </w:r>
      <w:r>
        <w:rPr/>
        <w:t>1</w:t>
      </w:r>
      <w:r>
        <w:rPr>
          <w:rtl w:val="true"/>
        </w:rPr>
        <w:t xml:space="preserve">) </w:t>
      </w:r>
      <w:r>
        <w:rPr>
          <w:rtl w:val="true"/>
        </w:rPr>
        <w:t>ثم نقل العلماء أن هذا كان في أول الاسلام ولم يكن النبي صلى الله عليه وسلم بصلى على من لم يخلف وفاء من المديونين لان صلاته صلى الله عليه وسلم شفاعة موجبة للمغفرة ولم يكن حينئذ في الاموال سعة فلما فتح الله الفتوح قال النبي صلى الله عليه وسلم أنا أولى بالمؤمنين من أنفسهم</w:t>
      </w:r>
      <w:r>
        <w:rPr>
          <w:rtl w:val="true"/>
        </w:rPr>
        <w:t>) (</w:t>
      </w:r>
      <w:r>
        <w:rPr/>
        <w:t>2</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وفك رهانك كما فككت رهان أخيك</w:t>
      </w:r>
      <w:r>
        <w:rPr>
          <w:rtl w:val="true"/>
        </w:rPr>
        <w:t xml:space="preserve">. </w:t>
      </w:r>
      <w:r>
        <w:rPr>
          <w:rtl w:val="true"/>
        </w:rPr>
        <w:t xml:space="preserve">الدار قطني والبيهقي من طرق باسانيد ضعيفة وفي آخره مامى مسلم فك رهان أخيه الا فك الله رهانه يوم القيمة وفي جميعا أن الدين كان دينارين وفيه زيادة فقال بعضهم هذا لعلى خاصة أم للمسلمين عامة فقال بل للمسلمين عامة </w:t>
      </w:r>
      <w:r>
        <w:rPr>
          <w:rtl w:val="true"/>
        </w:rPr>
        <w:t>(</w:t>
      </w:r>
      <w:r>
        <w:rPr>
          <w:rtl w:val="true"/>
        </w:rPr>
        <w:t>تنبيه</w:t>
      </w:r>
      <w:r>
        <w:rPr>
          <w:rtl w:val="true"/>
        </w:rPr>
        <w:t xml:space="preserve">) </w:t>
      </w:r>
      <w:r>
        <w:rPr>
          <w:rtl w:val="true"/>
        </w:rPr>
        <w:t xml:space="preserve">وضح أن قوله درهمان وهم لكن وقع في المختصر بغير اسناد أيضا درهمان </w:t>
      </w:r>
      <w:r>
        <w:rPr>
          <w:rtl w:val="true"/>
        </w:rPr>
        <w:t>* (</w:t>
      </w:r>
      <w:r>
        <w:rPr>
          <w:rtl w:val="true"/>
        </w:rPr>
        <w:t>قوله</w:t>
      </w:r>
      <w:r>
        <w:rPr>
          <w:rtl w:val="true"/>
        </w:rPr>
        <w:t xml:space="preserve">) </w:t>
      </w:r>
      <w:r>
        <w:rPr>
          <w:rtl w:val="true"/>
        </w:rPr>
        <w:t xml:space="preserve">وجاء في رواية أن عليا لما قضى عنه دينه قال الآن بردت عليه جلده </w:t>
      </w:r>
      <w:r>
        <w:rPr>
          <w:rtl w:val="true"/>
        </w:rPr>
        <w:t>(</w:t>
      </w:r>
      <w:r>
        <w:rPr>
          <w:rtl w:val="true"/>
        </w:rPr>
        <w:t>قلت</w:t>
      </w:r>
      <w:r>
        <w:rPr>
          <w:rtl w:val="true"/>
        </w:rPr>
        <w:t xml:space="preserve">) </w:t>
      </w:r>
      <w:r>
        <w:rPr>
          <w:rtl w:val="true"/>
        </w:rPr>
        <w:t xml:space="preserve">المعروف أن ذلك قيل لابي قتادة كما سيأتي </w:t>
      </w:r>
      <w:r>
        <w:rPr>
          <w:rtl w:val="true"/>
        </w:rPr>
        <w:t>* (</w:t>
      </w:r>
      <w:r>
        <w:rPr/>
        <w:t>1</w:t>
      </w:r>
      <w:r>
        <w:rPr>
          <w:rtl w:val="true"/>
        </w:rPr>
        <w:t>) (</w:t>
      </w:r>
      <w:r>
        <w:rPr>
          <w:rtl w:val="true"/>
        </w:rPr>
        <w:t>حديث</w:t>
      </w:r>
      <w:r>
        <w:rPr>
          <w:rtl w:val="true"/>
        </w:rPr>
        <w:t xml:space="preserve">) </w:t>
      </w:r>
      <w:r>
        <w:rPr>
          <w:rtl w:val="true"/>
        </w:rPr>
        <w:t xml:space="preserve">أن النبي صلى الله عليه وسلم أتى بجنازة ليصلى عليها فقال هل على صاحبكم من دين فقالوا نعم ديناران فقال أبو قتادة هما على يا رسول الله قال فصلى عليه صلى الله عليه وسلم البخاري من حديث سلمة بن الاكوع مطولا وفيه أن الدين كان ثلاثة دنانير ورواه احمد وأبو داود والنسائي وابن حبان من حديث جابر وفيه أن الدين كان دينارين وزاد أحمد الدار قطني والحاكم أن النبي صلى الله عليه وسلم قال له لما قضى دينه الآن بردت عليه جلده وفي رواية قبره ورواه النسائي والترمذي وصححه من حديث أبى قتادة بدون تعيين الدين ابن ماجه واحمد وابن حبان من حديثه بتعيينه سبعة عشر درهما وفى رواية لابن حبان ثمانية عشر وروى ابن حبان أيضا من حديث أبى قتادة أن الدين كان دينارين وروى في ثقانه ؟ من حديث أبى إمامة نحو ذلك وابهم الفائل قال فقال رجل من القوم أنا أقضيهما عنه </w:t>
      </w:r>
      <w:r>
        <w:rPr>
          <w:rtl w:val="true"/>
        </w:rPr>
        <w:t>* (</w:t>
      </w:r>
      <w:r>
        <w:rPr>
          <w:rtl w:val="true"/>
        </w:rPr>
        <w:t>قوله</w:t>
      </w:r>
      <w:r>
        <w:rPr>
          <w:rtl w:val="true"/>
        </w:rPr>
        <w:t xml:space="preserve">) </w:t>
      </w:r>
      <w:r>
        <w:rPr>
          <w:rtl w:val="true"/>
        </w:rPr>
        <w:t xml:space="preserve">وفي رواية أنه لما ضمن أبو قتادة الدينارين عن الميت قال النبي صلى الله عليه وسلم هما عليك حق الغريم وبرئ الميت قال نعم فصلى عليه رواه الدار قطني بنحوه والبيهقي بلفظه وفي آخره عنده لآن بردت عليه جلده </w:t>
      </w:r>
      <w:r>
        <w:rPr>
          <w:rtl w:val="true"/>
        </w:rPr>
        <w:t>* (</w:t>
      </w:r>
      <w:r>
        <w:rPr/>
        <w:t>2</w:t>
      </w:r>
      <w:r>
        <w:rPr>
          <w:rtl w:val="true"/>
        </w:rPr>
        <w:t>) (</w:t>
      </w:r>
      <w:r>
        <w:rPr>
          <w:rtl w:val="true"/>
        </w:rPr>
        <w:t>قوله</w:t>
      </w:r>
      <w:r>
        <w:rPr>
          <w:rtl w:val="true"/>
        </w:rPr>
        <w:t xml:space="preserve">) </w:t>
      </w:r>
      <w:r>
        <w:rPr>
          <w:rtl w:val="true"/>
        </w:rPr>
        <w:t xml:space="preserve">ثم نقل العلماء أن هذا كان في أول الاسلام فلما فتح الله الفتوح قال أنا أولى بالمؤمنين من أنفسهم سيأتي واضحا من حديث أبى هربرة وهو عند احمد في حديث جابر المتقد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ونقل عنه صلى الله عليه وسلم أنه قال في خطبته </w:t>
      </w:r>
      <w:r>
        <w:rPr>
          <w:rtl w:val="true"/>
        </w:rPr>
        <w:t>(</w:t>
      </w:r>
      <w:r>
        <w:rPr>
          <w:rtl w:val="true"/>
        </w:rPr>
        <w:t>من خلف مالا أو حقا فلورثته ومن خلف كلا أو دينا فكله إلى ودينه علي قيل يارسول الله وعلى كل امام بعدك قال وعلى كل امام بعدى</w:t>
      </w:r>
      <w:r>
        <w:rPr>
          <w:rtl w:val="true"/>
        </w:rPr>
        <w:t>) (</w:t>
      </w:r>
      <w:r>
        <w:rPr/>
        <w:t>1</w:t>
      </w:r>
      <w:r>
        <w:rPr>
          <w:rtl w:val="true"/>
        </w:rPr>
        <w:t xml:space="preserve">) </w:t>
      </w:r>
      <w:r>
        <w:rPr>
          <w:rtl w:val="true"/>
        </w:rPr>
        <w:t xml:space="preserve">وقد ضمن حجة الاسلام مسائل الضمان في بابين </w:t>
      </w:r>
      <w:r>
        <w:rPr>
          <w:rtl w:val="true"/>
        </w:rPr>
        <w:t>(</w:t>
      </w:r>
      <w:r>
        <w:rPr>
          <w:rtl w:val="true"/>
        </w:rPr>
        <w:t>أحدهما</w:t>
      </w:r>
      <w:r>
        <w:rPr>
          <w:rtl w:val="true"/>
        </w:rPr>
        <w:t xml:space="preserve">) </w:t>
      </w:r>
      <w:r>
        <w:rPr>
          <w:rtl w:val="true"/>
        </w:rPr>
        <w:t xml:space="preserve">في أركان صحة الضمان </w:t>
      </w:r>
      <w:r>
        <w:rPr>
          <w:rtl w:val="true"/>
        </w:rPr>
        <w:t>(</w:t>
      </w:r>
      <w:r>
        <w:rPr>
          <w:rtl w:val="true"/>
        </w:rPr>
        <w:t>والثانى</w:t>
      </w:r>
      <w:r>
        <w:rPr>
          <w:rtl w:val="true"/>
        </w:rPr>
        <w:t xml:space="preserve">) </w:t>
      </w:r>
      <w:r>
        <w:rPr>
          <w:rtl w:val="true"/>
        </w:rPr>
        <w:t xml:space="preserve">في أنه إذا صح فما حكمه وهذا ترتيبه في أغلب الابواب </w:t>
      </w:r>
      <w:r>
        <w:rPr>
          <w:rtl w:val="true"/>
        </w:rPr>
        <w:t>(</w:t>
      </w:r>
      <w:r>
        <w:rPr>
          <w:rtl w:val="true"/>
        </w:rPr>
        <w:t>أما</w:t>
      </w:r>
      <w:r>
        <w:rPr>
          <w:rtl w:val="true"/>
        </w:rPr>
        <w:t xml:space="preserve">) </w:t>
      </w:r>
      <w:r>
        <w:rPr>
          <w:rtl w:val="true"/>
        </w:rPr>
        <w:t xml:space="preserve">الاركان فأولها المضمون عنه وهو الاصيل ولا يشترط رضاه لصحة الضمان وفاقا أذ يجوز اداء دين الغير بغير اذنه فالتزامه في الذمة أولى بالجواز ويدل عليه أنه يصح الضمان عن الميت ومعلوم أنه لا يتصور منه الرضا والدليل على صحته ما قدمناه من ضمان على وأبى قتادة رضى الله عنهما ولا فرق بين أن يخلف الميت وفاء أولا يخلف فان النبي صلى الله عليه وسلم لم يبحث عن ذلك وبهذا قال مالك وأحمد </w:t>
      </w:r>
      <w:r>
        <w:rPr>
          <w:rtl w:val="true"/>
        </w:rPr>
        <w:t xml:space="preserve">* </w:t>
      </w:r>
      <w:r>
        <w:rPr>
          <w:rtl w:val="true"/>
        </w:rPr>
        <w:t xml:space="preserve">وعند أبى حنيفة لا يصح الا إذا خلف وفاء أو كان به ضامن وساعدنا فيما إذا ضمن عنه في حياته ثم مات وهو معسر أنه لا يبطل الضمان وهل يشترط معرفة المضمون عنه لصحة الضمان فيه وجهان </w:t>
      </w:r>
      <w:r>
        <w:rPr>
          <w:rtl w:val="true"/>
        </w:rPr>
        <w:t>(</w:t>
      </w:r>
      <w:r>
        <w:rPr>
          <w:rtl w:val="true"/>
        </w:rPr>
        <w:t>أحدهما</w:t>
      </w:r>
      <w:r>
        <w:rPr>
          <w:rtl w:val="true"/>
        </w:rPr>
        <w:t xml:space="preserve">) </w:t>
      </w:r>
      <w:r>
        <w:rPr>
          <w:rtl w:val="true"/>
        </w:rPr>
        <w:t xml:space="preserve">أنه لا يشترط كما لا يشترط ليعرف حاله ولانه هل يستحق اصطناع المعروف إليه وهذا اما أورده الصيدلانى </w:t>
      </w:r>
      <w:r>
        <w:rPr>
          <w:rtl w:val="true"/>
        </w:rPr>
        <w:t>(</w:t>
      </w:r>
      <w:r>
        <w:rPr>
          <w:rtl w:val="true"/>
        </w:rPr>
        <w:t>وأصحهما</w:t>
      </w:r>
      <w:r>
        <w:rPr>
          <w:rtl w:val="true"/>
        </w:rPr>
        <w:t xml:space="preserve">) </w:t>
      </w:r>
      <w:r>
        <w:rPr>
          <w:rtl w:val="true"/>
        </w:rPr>
        <w:t xml:space="preserve">أنه لا يشترط كما لا يشترط رضاه </w:t>
      </w:r>
      <w:r>
        <w:rPr>
          <w:rtl w:val="true"/>
        </w:rPr>
        <w:t xml:space="preserve">* </w:t>
      </w:r>
      <w:r>
        <w:rPr>
          <w:rtl w:val="true"/>
        </w:rPr>
        <w:t xml:space="preserve">واعلم أن الشافعي رضى الله عنه قال في مسألة ضمان الميت ولو ضمن دين ميت بعد ما تعرفه وتعرف لمن هو فالضمان في ذلك لازم واختلفوا فيما يعودالها إليه في قوله بعد ما يعرفه بحسب اختلافهم في اشتراط معرفة المضمون عنه فمن شرطها قال هي عائدة إلى الميت المضمون عنه ومن لم يشترطها قال هي عائدة إلى الدين إذ لاب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9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w:t>
      </w:r>
      <w:r>
        <w:rPr>
          <w:rtl w:val="true"/>
        </w:rPr>
        <w:t xml:space="preserve">) </w:t>
      </w:r>
      <w:r>
        <w:rPr>
          <w:rtl w:val="true"/>
        </w:rPr>
        <w:t xml:space="preserve">ونقل عنه صلى الله عليه وسلم أنه قال في خطبته من خلف مالا أو حقا فلورثته ولمن خلف كلا او دينا فكله إلى ودينه على قيل يا رسول الله وعلى كل امام بعدك قال وعلى إمام بعدى صدر هذا الحديث ثابت في الصحيحين من حديث أبى هريرة ومن قوله قيل يا رسول الله إلى آخره سبق المصنف إلى ذكره القاضى حسين والامام والغزالي وقد وقع معناه في الطبراني الكبير من حديث ذاذان عن سلمان قال أمرنا رسول الله صلى الله عليه وسلم أن نقدي سبايا المسلمين ونعطى سائلهم ثم قال من ترك مالا فلورثته من ترك دينا فعلى وعلى الولاة من بعدى من بيت مال المسلمين وفيه عبد الغفار بن سعيد الانصاري متروك ومتهم أيض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من معرفة جنسه وقدره وهو الصحيح ويدل على أنا أبا بكر الفارسى نقل هذا النص بعينه في عيون المسائل وأنه قال في توجيهه لانه عرف ما ضمنه ولمن ضمنه </w:t>
      </w:r>
      <w:r>
        <w:rPr>
          <w:rtl w:val="true"/>
        </w:rPr>
        <w:t xml:space="preserve">* </w:t>
      </w:r>
      <w:r>
        <w:rPr>
          <w:rtl w:val="true"/>
        </w:rPr>
        <w:t xml:space="preserve">قال </w:t>
      </w:r>
      <w:r>
        <w:rPr>
          <w:rtl w:val="true"/>
        </w:rPr>
        <w:t>(</w:t>
      </w:r>
      <w:r>
        <w:rPr>
          <w:rtl w:val="true"/>
        </w:rPr>
        <w:t xml:space="preserve">الركن الثاني المضمون له وفى اشتراط معرفته وجهان </w:t>
      </w:r>
      <w:r>
        <w:rPr>
          <w:rtl w:val="true"/>
        </w:rPr>
        <w:t xml:space="preserve">* </w:t>
      </w:r>
      <w:r>
        <w:rPr>
          <w:rtl w:val="true"/>
        </w:rPr>
        <w:t xml:space="preserve">فان شرطت ففى اشتراط رضاه وجهان </w:t>
      </w:r>
      <w:r>
        <w:rPr>
          <w:rtl w:val="true"/>
        </w:rPr>
        <w:t xml:space="preserve">* </w:t>
      </w:r>
      <w:r>
        <w:rPr>
          <w:rtl w:val="true"/>
        </w:rPr>
        <w:t xml:space="preserve">فان شرط ففى اشتراط قبوله وجهان </w:t>
      </w:r>
      <w:r>
        <w:rPr>
          <w:rtl w:val="true"/>
        </w:rPr>
        <w:t xml:space="preserve">* </w:t>
      </w:r>
      <w:r>
        <w:rPr>
          <w:rtl w:val="true"/>
        </w:rPr>
        <w:t>وهذا لان الضمان تجديد سلطة له لم تكن فلم يجز الا باذنه بخلاف المضمون عنه</w:t>
      </w:r>
      <w:r>
        <w:rPr>
          <w:rtl w:val="true"/>
        </w:rPr>
        <w:t xml:space="preserve">) * </w:t>
      </w:r>
      <w:r>
        <w:rPr>
          <w:rtl w:val="true"/>
        </w:rPr>
        <w:t xml:space="preserve">المضمون له هو مستحق الدين وفى اشتراط معرفته وجهان </w:t>
      </w:r>
      <w:r>
        <w:rPr>
          <w:rtl w:val="true"/>
        </w:rPr>
        <w:t>(</w:t>
      </w:r>
      <w:r>
        <w:rPr>
          <w:rtl w:val="true"/>
        </w:rPr>
        <w:t>أحدهما</w:t>
      </w:r>
      <w:r>
        <w:rPr>
          <w:rtl w:val="true"/>
        </w:rPr>
        <w:t xml:space="preserve">) </w:t>
      </w:r>
      <w:r>
        <w:rPr>
          <w:rtl w:val="true"/>
        </w:rPr>
        <w:t xml:space="preserve">أنه لا شترط لانه لم يقع التعرض والبحث عنه في ضمان على وأبى قتادة رضى الله عنهما </w:t>
      </w:r>
      <w:r>
        <w:rPr>
          <w:rtl w:val="true"/>
        </w:rPr>
        <w:t>(</w:t>
      </w:r>
      <w:r>
        <w:rPr>
          <w:rtl w:val="true"/>
        </w:rPr>
        <w:t>أصحهما</w:t>
      </w:r>
      <w:r>
        <w:rPr>
          <w:rtl w:val="true"/>
        </w:rPr>
        <w:t xml:space="preserve">) </w:t>
      </w:r>
      <w:r>
        <w:rPr>
          <w:rtl w:val="true"/>
        </w:rPr>
        <w:t xml:space="preserve">أن لابد أن يعرف الضامن لان الناس يتفاوتون في الاقتضاء والاستيفاء تشديدا وتسهيلا والاغراض تختلف بذلك والضمان مع اهماله غرر وضرر من غير ضرورة وعلى هذا ففى اشتراط رضاه وجهان </w:t>
      </w:r>
      <w:r>
        <w:rPr>
          <w:rtl w:val="true"/>
        </w:rPr>
        <w:t>(</w:t>
      </w:r>
      <w:r>
        <w:rPr>
          <w:rtl w:val="true"/>
        </w:rPr>
        <w:t>قال</w:t>
      </w:r>
      <w:r>
        <w:rPr>
          <w:rtl w:val="true"/>
        </w:rPr>
        <w:t xml:space="preserve">) </w:t>
      </w:r>
      <w:r>
        <w:rPr>
          <w:rtl w:val="true"/>
        </w:rPr>
        <w:t xml:space="preserve">الاكثرون لا يشترط لان الضمان محض التزام وليس موضوعا على قواعد المعاقدات وقال صاحب الافصاح والقاضى ابن كج يشترط لان الضمان يجدد له سلطنة وولاية لم تكن ويبعد أن يتملك بتمليك الغير شيئا من غير رضاه وبهذا قال أبو حنيفة الا أنه قال لو التمس المريض من الورثة أن يضمنوا دينه فأجابوا صح وان لم يرض المضمون له </w:t>
      </w:r>
      <w:r>
        <w:rPr>
          <w:rtl w:val="true"/>
        </w:rPr>
        <w:t>(</w:t>
      </w:r>
      <w:r>
        <w:rPr>
          <w:rtl w:val="true"/>
        </w:rPr>
        <w:t>وإذا قلنا</w:t>
      </w:r>
      <w:r>
        <w:rPr>
          <w:rtl w:val="true"/>
        </w:rPr>
        <w:t xml:space="preserve">) </w:t>
      </w:r>
      <w:r>
        <w:rPr>
          <w:rtl w:val="true"/>
        </w:rPr>
        <w:t xml:space="preserve">باشتراط رضاه ففى اشتراط قبوله وجهان </w:t>
      </w:r>
      <w:r>
        <w:rPr>
          <w:rtl w:val="true"/>
        </w:rPr>
        <w:t>(</w:t>
      </w:r>
      <w:r>
        <w:rPr>
          <w:rtl w:val="true"/>
        </w:rPr>
        <w:t>وجه</w:t>
      </w:r>
      <w:r>
        <w:rPr>
          <w:rtl w:val="true"/>
        </w:rPr>
        <w:t xml:space="preserve">) </w:t>
      </w:r>
      <w:r>
        <w:rPr>
          <w:rtl w:val="true"/>
        </w:rPr>
        <w:t xml:space="preserve">الاشتراط أنه يملك في مقابلة تمليك الضامن فيعتبر فيه القبول كسائر التمليكات والتملكات </w:t>
      </w:r>
      <w:r>
        <w:rPr>
          <w:rtl w:val="true"/>
        </w:rPr>
        <w:t>(</w:t>
      </w:r>
      <w:r>
        <w:rPr>
          <w:rtl w:val="true"/>
        </w:rPr>
        <w:t>والاصح</w:t>
      </w:r>
      <w:r>
        <w:rPr>
          <w:rtl w:val="true"/>
        </w:rPr>
        <w:t xml:space="preserve">) </w:t>
      </w:r>
      <w:r>
        <w:rPr>
          <w:rtl w:val="true"/>
        </w:rPr>
        <w:t xml:space="preserve">أنه لا يشترط وفرقوا بينه وبين سائر التملكات بأن الضمان لا يثبت ملك شئ جديد وإنما يتوثق به الدين الذي كان ممولكا وهذا يشكل بالرهن فانه لا يفيد الا التوثيق ويعتبر فيه القبول وعن الشيخ أبى محمد تقريب هذا الخلاف من الخلاف في اشتراط القبول في الوكالة لان كل واحد منهما يجدد سلطة لم تكن فان شرطنا القبول فليكن بينه وبينه وبين الضمان مثل مابين الايجاب والقبول في سائر العقود وإن لم نشترط فيجوز أن يتقدم الرضي على الضمان وان تأخر عنه فهو اجازة أن جوزنا وقف العقود ذكره الامام وفرع على قولنا لا يشترط رضاه فقال إذا ضمن بغير رضاه فينظر إن ضمن بغير اذن المضمون عنه فالمضمون له بالخيار ان شاء طالب الضا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وان شاء تركه وان كان الضمان باذنه فحيث قلنا يرجع الضامن على المضمون عنه يتخير المضمون له على قبوله لان ما يؤديه في حكم ملك المضمون عنه وحيث قلنا لا يرجع فهو كما لو قال لغيره أد ديني ولم يشترط الرجوع وقلنا انه لا يرجع وهل لمستحق الدين والحالة هذه أن يمتنع من القبول فيه وجهان بناء على أن المؤدى يقع فداء أو موهوبا ممن عليه الدين </w:t>
      </w:r>
      <w:r>
        <w:rPr>
          <w:rtl w:val="true"/>
        </w:rPr>
        <w:t>(</w:t>
      </w:r>
      <w:r>
        <w:rPr>
          <w:rtl w:val="true"/>
        </w:rPr>
        <w:t>ان قلنا</w:t>
      </w:r>
      <w:r>
        <w:rPr>
          <w:rtl w:val="true"/>
        </w:rPr>
        <w:t xml:space="preserve">) </w:t>
      </w:r>
      <w:r>
        <w:rPr>
          <w:rtl w:val="true"/>
        </w:rPr>
        <w:t xml:space="preserve">بالثاني لم يكن له الامتناع وهو الاشهر هذا بيان الخلاف في اشتراط معرفة المضمون له دون معرفة المضمون عنه لانه لا معاملة بينه وبين الضامن وزاد الامام وجها رابعا وهو اشتراط معرفة المضمون عنه دون المضمون له وفى طريفة الصيدلانى ما يقتضيه وهو غريب </w:t>
      </w:r>
      <w:r>
        <w:rPr>
          <w:rtl w:val="true"/>
        </w:rPr>
        <w:t xml:space="preserve">* </w:t>
      </w:r>
      <w:r>
        <w:rPr>
          <w:rtl w:val="true"/>
        </w:rPr>
        <w:t xml:space="preserve">قال </w:t>
      </w:r>
      <w:r>
        <w:rPr>
          <w:rtl w:val="true"/>
        </w:rPr>
        <w:t>(</w:t>
      </w:r>
      <w:r>
        <w:rPr>
          <w:rtl w:val="true"/>
        </w:rPr>
        <w:t xml:space="preserve">الركن الثالث الضامن ويشترط فيه صحة العبارة وأهلية التبرع </w:t>
      </w:r>
      <w:r>
        <w:rPr>
          <w:rtl w:val="true"/>
        </w:rPr>
        <w:t xml:space="preserve">* </w:t>
      </w:r>
      <w:r>
        <w:rPr>
          <w:rtl w:val="true"/>
        </w:rPr>
        <w:t xml:space="preserve">ويصح </w:t>
      </w:r>
      <w:r>
        <w:rPr>
          <w:rtl w:val="true"/>
        </w:rPr>
        <w:t>(</w:t>
      </w:r>
      <w:r>
        <w:rPr>
          <w:rtl w:val="true"/>
        </w:rPr>
        <w:t>م</w:t>
      </w:r>
      <w:r>
        <w:rPr>
          <w:rtl w:val="true"/>
        </w:rPr>
        <w:t xml:space="preserve">) </w:t>
      </w:r>
      <w:r>
        <w:rPr>
          <w:rtl w:val="true"/>
        </w:rPr>
        <w:t xml:space="preserve">ضمان الزوجة دون اذن الزوج </w:t>
      </w:r>
      <w:r>
        <w:rPr>
          <w:rtl w:val="true"/>
        </w:rPr>
        <w:t xml:space="preserve">* </w:t>
      </w:r>
      <w:r>
        <w:rPr>
          <w:rtl w:val="true"/>
        </w:rPr>
        <w:t xml:space="preserve">وفي ضمان الرقيق دون اذن السيد وجهان </w:t>
      </w:r>
      <w:r>
        <w:rPr>
          <w:rtl w:val="true"/>
        </w:rPr>
        <w:t xml:space="preserve">* </w:t>
      </w:r>
      <w:r>
        <w:rPr>
          <w:rtl w:val="true"/>
        </w:rPr>
        <w:t xml:space="preserve">فان صح فيتبع به إذا عتق </w:t>
      </w:r>
      <w:r>
        <w:rPr>
          <w:rtl w:val="true"/>
        </w:rPr>
        <w:t xml:space="preserve">* </w:t>
      </w:r>
      <w:r>
        <w:rPr>
          <w:rtl w:val="true"/>
        </w:rPr>
        <w:t xml:space="preserve">فان ضمن بالاذن فيتعلق بكسبه في وجه </w:t>
      </w:r>
      <w:r>
        <w:rPr>
          <w:rtl w:val="true"/>
        </w:rPr>
        <w:t xml:space="preserve">* </w:t>
      </w:r>
      <w:r>
        <w:rPr>
          <w:rtl w:val="true"/>
        </w:rPr>
        <w:t>ولا يتعلق به في وجه ويفرق بين المأذون في التجارة وغيره في وجه</w:t>
      </w:r>
      <w:r>
        <w:rPr>
          <w:rtl w:val="true"/>
        </w:rPr>
        <w:t xml:space="preserve">) * </w:t>
      </w:r>
      <w:r>
        <w:rPr>
          <w:rtl w:val="true"/>
        </w:rPr>
        <w:t xml:space="preserve">ضبط من يصح ضمانه بان يكون صحيح العبارة أهلا للتبرع </w:t>
      </w:r>
      <w:r>
        <w:rPr>
          <w:rtl w:val="true"/>
        </w:rPr>
        <w:t>(</w:t>
      </w:r>
      <w:r>
        <w:rPr>
          <w:rtl w:val="true"/>
        </w:rPr>
        <w:t>أما</w:t>
      </w:r>
      <w:r>
        <w:rPr>
          <w:rtl w:val="true"/>
        </w:rPr>
        <w:t xml:space="preserve">) </w:t>
      </w:r>
      <w:r>
        <w:rPr>
          <w:rtl w:val="true"/>
        </w:rPr>
        <w:t xml:space="preserve">صحة العبارة فيخرج عنه الصغير والمجنون والمغمى عليه والمبرسم الذى يهذى فلا يصح ضمانهم كسائر التصرفات ولو ضمن ضامن ثم قال كنت صبيا يوم الضمان وكان محتملا فالقول قوله مع يمينه وكذا لو قال كنت مجنونا وقد عرف له جنون سابق أو أقام عليه بينة والا فالقول قول المضمون له مع يمينه وفى ضمان السكران الخلاف في سائر تصرفاته لا يصح ضمانه والاخراس الذى أشارته مفهومه والاخراس الذى ليست له اشارة مفهومة يصح ضمانه بها كبيعه وسائر تصرفاته وعن أبى الحسين أن من الاصحاب من ابطله وقال لا ضرورة إلى الضمان بخلاف سائر التصرفات ولو ضمن بالكتابة فوجهان سواء أحسن الاشارة أم لا </w:t>
      </w:r>
      <w:r>
        <w:rPr>
          <w:rtl w:val="true"/>
        </w:rPr>
        <w:t>(</w:t>
      </w:r>
      <w:r>
        <w:rPr>
          <w:rtl w:val="true"/>
        </w:rPr>
        <w:t>اظهرهما</w:t>
      </w:r>
      <w:r>
        <w:rPr>
          <w:rtl w:val="true"/>
        </w:rPr>
        <w:t xml:space="preserve">) </w:t>
      </w:r>
      <w:r>
        <w:rPr>
          <w:rtl w:val="true"/>
        </w:rPr>
        <w:t xml:space="preserve">الصحة وذلك عند وجود القرينة المشعرة بالمقصود ويجرى الوجهان في الناطق وفى سائر التصرفات </w:t>
      </w:r>
      <w:r>
        <w:rPr>
          <w:rtl w:val="true"/>
        </w:rPr>
        <w:t>(</w:t>
      </w:r>
      <w:r>
        <w:rPr>
          <w:rtl w:val="true"/>
        </w:rPr>
        <w:t>وأما</w:t>
      </w:r>
      <w:r>
        <w:rPr>
          <w:rtl w:val="true"/>
        </w:rPr>
        <w:t xml:space="preserve">) </w:t>
      </w:r>
      <w:r>
        <w:rPr>
          <w:rtl w:val="true"/>
        </w:rPr>
        <w:t xml:space="preserve">أهلية التبرع فانه قصد بها التحرز عن المحجور عليه بالسفه ونحافيه نحو الامام بحيث قال المحجور عليه وان كان تصح عبارته عند اذن وليه فضمانه مردود من قبل أنه تبرع وتبرعات المبذر مردودة ولا يصح من الولي الاذن فيها </w:t>
      </w:r>
      <w:r>
        <w:rPr>
          <w:rtl w:val="true"/>
        </w:rPr>
        <w:t xml:space="preserve">* </w:t>
      </w:r>
      <w:r>
        <w:rPr>
          <w:rtl w:val="true"/>
        </w:rPr>
        <w:t xml:space="preserve">واعلم أن القول بكون الضمان تبرعا انما يظهر حيث لا يثبت الرجوع فاما حيث ثبت فهو اقراض لا محض تبرع وي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عليه ان القاضى الرواياني حكى في البحربه عن نص الشافعي رضى الله عنه انه إذا ضمن في مرض الموت بغير اذن من عليه الحق فهو محسوب من ثلثه وان ضمن باذنه فهو محسوب من رأس المال لان للورثة ان يرجعوا على الاصيل وهو وان لم يكن تبرعا فلا يصح من المحجور كالبيع وسائر التصرفات المالية فان أذن فيه الولى فليكن كما لو أذن في البيع </w:t>
      </w:r>
      <w:r>
        <w:rPr>
          <w:rtl w:val="true"/>
        </w:rPr>
        <w:t>(</w:t>
      </w:r>
      <w:r>
        <w:rPr>
          <w:rtl w:val="true"/>
        </w:rPr>
        <w:t>أما</w:t>
      </w:r>
      <w:r>
        <w:rPr>
          <w:rtl w:val="true"/>
        </w:rPr>
        <w:t xml:space="preserve">) </w:t>
      </w:r>
      <w:r>
        <w:rPr>
          <w:rtl w:val="true"/>
        </w:rPr>
        <w:t xml:space="preserve">المحجور عليه بالفلس فضمانه كشرائه ثم في الفصل مسألتان </w:t>
      </w:r>
      <w:r>
        <w:rPr>
          <w:rtl w:val="true"/>
        </w:rPr>
        <w:t>(</w:t>
      </w:r>
      <w:r>
        <w:rPr>
          <w:rtl w:val="true"/>
        </w:rPr>
        <w:t>إحدهما</w:t>
      </w:r>
      <w:r>
        <w:rPr>
          <w:rtl w:val="true"/>
        </w:rPr>
        <w:t xml:space="preserve">) </w:t>
      </w:r>
      <w:r>
        <w:rPr>
          <w:rtl w:val="true"/>
        </w:rPr>
        <w:t xml:space="preserve">ضمان المرأة صحيح خلية كانت أو مزوجة ولا حاجة إلى اذن الزوج كما في سائر تصرفتها وعن مالك انه لا بد من اذنه </w:t>
      </w:r>
      <w:r>
        <w:rPr>
          <w:rtl w:val="true"/>
        </w:rPr>
        <w:t>(</w:t>
      </w:r>
      <w:r>
        <w:rPr>
          <w:rtl w:val="true"/>
        </w:rPr>
        <w:t>الثانية</w:t>
      </w:r>
      <w:r>
        <w:rPr>
          <w:rtl w:val="true"/>
        </w:rPr>
        <w:t xml:space="preserve">) </w:t>
      </w:r>
      <w:r>
        <w:rPr>
          <w:rtl w:val="true"/>
        </w:rPr>
        <w:t xml:space="preserve">في ضمان العبد بغير اذن سيده مأذونا كان في التجارة أو لم يكن وجهان عن ابن سريج </w:t>
      </w:r>
      <w:r>
        <w:rPr>
          <w:rtl w:val="true"/>
        </w:rPr>
        <w:t>(</w:t>
      </w:r>
      <w:r>
        <w:rPr>
          <w:rtl w:val="true"/>
        </w:rPr>
        <w:t>أحدهما</w:t>
      </w:r>
      <w:r>
        <w:rPr>
          <w:rtl w:val="true"/>
        </w:rPr>
        <w:t xml:space="preserve">) </w:t>
      </w:r>
      <w:r>
        <w:rPr>
          <w:rtl w:val="true"/>
        </w:rPr>
        <w:t xml:space="preserve">وبه قال ابو اسحاق انه صحيح ويتبع به بعد العتق لانه لا ضرر فيه على السيد فصار كما لو أقر باتلاف مال وكذبه السيد </w:t>
      </w:r>
      <w:r>
        <w:rPr>
          <w:rtl w:val="true"/>
        </w:rPr>
        <w:t>(</w:t>
      </w:r>
      <w:r>
        <w:rPr>
          <w:rtl w:val="true"/>
        </w:rPr>
        <w:t>وأصحهما</w:t>
      </w:r>
      <w:r>
        <w:rPr>
          <w:rtl w:val="true"/>
        </w:rPr>
        <w:t xml:space="preserve">) </w:t>
      </w:r>
      <w:r>
        <w:rPr>
          <w:rtl w:val="true"/>
        </w:rPr>
        <w:t xml:space="preserve">وبه قال الاصطخرى انه باطل لانه اثبات مال في الذمة بعقد فاشبه النكاح وان ضمن باذن سيده صح ثم ان قال اقضه مما تكتسبه أو قال للمأذون اقضه من المال الذى في يدك قضى منه وان عين مالا أمر بالقضاء منه فكمثل وان اقتصر على الاذن في الضمان فان لم يكن العبد مأذونا له في التجارة فوجهان </w:t>
      </w:r>
      <w:r>
        <w:rPr>
          <w:rtl w:val="true"/>
        </w:rPr>
        <w:t>(</w:t>
      </w:r>
      <w:r>
        <w:rPr>
          <w:rtl w:val="true"/>
        </w:rPr>
        <w:t>أحدهما</w:t>
      </w:r>
      <w:r>
        <w:rPr>
          <w:rtl w:val="true"/>
        </w:rPr>
        <w:t xml:space="preserve">) </w:t>
      </w:r>
      <w:r>
        <w:rPr>
          <w:rtl w:val="true"/>
        </w:rPr>
        <w:t xml:space="preserve">انه يكون في ذمته إلى أن يعتق لانه انما اذن في الالترام دون الاداء </w:t>
      </w:r>
      <w:r>
        <w:rPr>
          <w:rtl w:val="true"/>
        </w:rPr>
        <w:t>(</w:t>
      </w:r>
      <w:r>
        <w:rPr>
          <w:rtl w:val="true"/>
        </w:rPr>
        <w:t>وأضهرهما</w:t>
      </w:r>
      <w:r>
        <w:rPr>
          <w:rtl w:val="true"/>
        </w:rPr>
        <w:t xml:space="preserve">) </w:t>
      </w:r>
      <w:r>
        <w:rPr>
          <w:rtl w:val="true"/>
        </w:rPr>
        <w:t xml:space="preserve">انه يتعلق بما يكتسبه بعد الاذن كما لو اذن له في النكاح يتعلق المهر باكتسابه وعن الشيخ أبى علي حكاية وجه غريب انه يتعلق برقبته وان كان مأذونا له في التجارة فيتعلق بذمته أم كيف الحال فيه وجهان رتبهما الامام على الوجهين في غير المأذون واولى بان لا يحال على الذمة لاشعار ظاهر الحال بخلافه وعلى هذا فيتعلق بما يكتسبه من بعد اذنه وبما في يده من الربح الحالصل أم بهما وبرأس المال أيضا فيه وجوه أشبهها الثالث والوجوه التي وردهما صاحب الكتاب فيما إذا ضمن بالاذن تخرج من الترتيب الذى أشار إليه الامام فعلى رأى إن كان مأذون له تعلق بكسبه والا لم يتعلق الا بالذمة وحيث قلنا يؤدى مما في يده فلو كان عليه ديون ففيه ثلاثة أوجه عن ابن سربج </w:t>
      </w:r>
      <w:r>
        <w:rPr>
          <w:rtl w:val="true"/>
        </w:rPr>
        <w:t>(</w:t>
      </w:r>
      <w:r>
        <w:rPr>
          <w:rtl w:val="true"/>
        </w:rPr>
        <w:t>أحدهما</w:t>
      </w:r>
      <w:r>
        <w:rPr>
          <w:rtl w:val="true"/>
        </w:rPr>
        <w:t xml:space="preserve">) </w:t>
      </w:r>
      <w:r>
        <w:rPr>
          <w:rtl w:val="true"/>
        </w:rPr>
        <w:t xml:space="preserve">أن المضمون له يشارك الغرماء لانه دين لزم باذن المولى فاشبه سائر الديون </w:t>
      </w:r>
      <w:r>
        <w:rPr>
          <w:rtl w:val="true"/>
        </w:rPr>
        <w:t>(</w:t>
      </w:r>
      <w:r>
        <w:rPr>
          <w:rtl w:val="true"/>
        </w:rPr>
        <w:t>والثانى</w:t>
      </w:r>
      <w:r>
        <w:rPr>
          <w:rtl w:val="true"/>
        </w:rPr>
        <w:t xml:space="preserve">) </w:t>
      </w:r>
      <w:r>
        <w:rPr>
          <w:rtl w:val="true"/>
        </w:rPr>
        <w:t xml:space="preserve">أن الضمان لا يتعلق بما في يده أصلا لانه كالمرهون بحقوق الغرماء </w:t>
      </w:r>
      <w:r>
        <w:rPr>
          <w:rtl w:val="true"/>
        </w:rPr>
        <w:t>(</w:t>
      </w:r>
      <w:r>
        <w:rPr>
          <w:rtl w:val="true"/>
        </w:rPr>
        <w:t>والثالث</w:t>
      </w:r>
      <w:r>
        <w:rPr>
          <w:rtl w:val="true"/>
        </w:rPr>
        <w:t xml:space="preserve">) </w:t>
      </w:r>
      <w:r>
        <w:rPr>
          <w:rtl w:val="true"/>
        </w:rPr>
        <w:t xml:space="preserve">أنه يتعلق بما فضل عن حقوقهم رعاية للجان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وهذا إذا لم يحجز القاضى عليه فان حجز باستدعاء الغرماء لم يتعلق الضامن بما في يده لا محالة والمدبر وأم الولد كالقن في الضمان وكذا من بعضه حر وبعضه رقيق وان لم يكن بينه وبين السيد مهايأة أو كانت وضمن في نوبة السيد وان لم يكن بينهما مهايأة كما لو اشترى بنفسه شيئا ويجوز ان يخرج على الخلاف في المؤن والاكساب النادرة أنها هل تدخل في المهايأة وضمان المكاتب بغير إذن السيد كضمان القن وبالاذن قالوا هو علي الحلاف في تبرعاته </w:t>
      </w:r>
      <w:r>
        <w:rPr>
          <w:rtl w:val="true"/>
        </w:rPr>
        <w:t>* (</w:t>
      </w:r>
      <w:r>
        <w:rPr>
          <w:rtl w:val="true"/>
        </w:rPr>
        <w:t>فرع</w:t>
      </w:r>
      <w:r>
        <w:rPr>
          <w:rtl w:val="true"/>
        </w:rPr>
        <w:t xml:space="preserve">) </w:t>
      </w:r>
      <w:r>
        <w:rPr>
          <w:rtl w:val="true"/>
        </w:rPr>
        <w:t xml:space="preserve">إذا ضمن العبد باذن السيد وأدى مال الضمان في رقه فحق الرجوع للسيد وان أداه بعد ما عتق فحق الرجوع لعبد في أصح الوجهين ووجه الثاني أن مال الضمان كالمستتني عن اكتسابه فلا يستحقها بالعتق ولو ضمن العبد شيئا لسيده عن أجنبي لم يصح لانه يؤديه من كسبه وكسبه لسيده فهو كما لو ضمن المستحق لنفسه ولو ضمن لاجنبي عن سيده فإذا لم ياذن السيد فهو كما لو ضمن عن أجنبي وان ضمن باذنه صح ثم ان أدى قبل العتق فلا رجوع له وان أدى بعده ففى رجوعه على السيد </w:t>
      </w:r>
      <w:r>
        <w:rPr>
          <w:rtl w:val="true"/>
        </w:rPr>
        <w:t>(</w:t>
      </w:r>
      <w:r>
        <w:rPr>
          <w:rtl w:val="true"/>
        </w:rPr>
        <w:t>وجهان</w:t>
      </w:r>
      <w:r>
        <w:rPr>
          <w:rtl w:val="true"/>
        </w:rPr>
        <w:t xml:space="preserve">) </w:t>
      </w:r>
      <w:r>
        <w:rPr>
          <w:rtl w:val="true"/>
        </w:rPr>
        <w:t xml:space="preserve">بناء على الوجهين فيما لو أجر عبده ثم أعتقه ففى أثناء المدة هل يرجع باجرة المثل لبقية المدة </w:t>
      </w:r>
      <w:r>
        <w:rPr>
          <w:rtl w:val="true"/>
        </w:rPr>
        <w:t xml:space="preserve">* </w:t>
      </w:r>
      <w:r>
        <w:rPr>
          <w:rtl w:val="true"/>
        </w:rPr>
        <w:t xml:space="preserve">قال </w:t>
      </w:r>
      <w:r>
        <w:rPr>
          <w:rtl w:val="true"/>
        </w:rPr>
        <w:t>(</w:t>
      </w:r>
      <w:r>
        <w:rPr>
          <w:rtl w:val="true"/>
        </w:rPr>
        <w:t xml:space="preserve">الركن الرابع المضمون به وشرطه أن يكون حقا ثابتا </w:t>
      </w:r>
      <w:r>
        <w:rPr>
          <w:rtl w:val="true"/>
        </w:rPr>
        <w:t>(</w:t>
      </w:r>
      <w:r>
        <w:rPr>
          <w:rtl w:val="true"/>
        </w:rPr>
        <w:t>م ح و</w:t>
      </w:r>
      <w:r>
        <w:rPr>
          <w:rtl w:val="true"/>
        </w:rPr>
        <w:t xml:space="preserve">) </w:t>
      </w:r>
      <w:r>
        <w:rPr>
          <w:rtl w:val="true"/>
        </w:rPr>
        <w:t xml:space="preserve">لازما </w:t>
      </w:r>
      <w:r>
        <w:rPr>
          <w:rtl w:val="true"/>
        </w:rPr>
        <w:t>(</w:t>
      </w:r>
      <w:r>
        <w:rPr>
          <w:rtl w:val="true"/>
        </w:rPr>
        <w:t>م ح و</w:t>
      </w:r>
      <w:r>
        <w:rPr>
          <w:rtl w:val="true"/>
        </w:rPr>
        <w:t xml:space="preserve">) </w:t>
      </w:r>
      <w:r>
        <w:rPr>
          <w:rtl w:val="true"/>
        </w:rPr>
        <w:t xml:space="preserve">معلوما </w:t>
      </w:r>
      <w:r>
        <w:rPr>
          <w:rtl w:val="true"/>
        </w:rPr>
        <w:t>(</w:t>
      </w:r>
      <w:r>
        <w:rPr>
          <w:rtl w:val="true"/>
        </w:rPr>
        <w:t>م ح و</w:t>
      </w:r>
      <w:r>
        <w:rPr>
          <w:rtl w:val="true"/>
        </w:rPr>
        <w:t xml:space="preserve">) </w:t>
      </w:r>
      <w:r>
        <w:rPr>
          <w:rtl w:val="true"/>
        </w:rPr>
        <w:t xml:space="preserve">واحترزنا بالثابت عن ضمان دين سيلزم ببيع أو قرض بعده فانه لا يصح </w:t>
      </w:r>
      <w:r>
        <w:rPr>
          <w:rtl w:val="true"/>
        </w:rPr>
        <w:t>(</w:t>
      </w:r>
      <w:r>
        <w:rPr>
          <w:rtl w:val="true"/>
        </w:rPr>
        <w:t>م ح</w:t>
      </w:r>
      <w:r>
        <w:rPr>
          <w:rtl w:val="true"/>
        </w:rPr>
        <w:t xml:space="preserve">) </w:t>
      </w:r>
      <w:r>
        <w:rPr>
          <w:rtl w:val="true"/>
        </w:rPr>
        <w:t xml:space="preserve">في الجديد وفى ضمان ما سبق سبب وجوبه ولم يجب كنفقة الغد للمرأة قولان في الجديد </w:t>
      </w:r>
      <w:r>
        <w:rPr>
          <w:rtl w:val="true"/>
        </w:rPr>
        <w:t xml:space="preserve">* </w:t>
      </w:r>
      <w:r>
        <w:rPr>
          <w:rtl w:val="true"/>
        </w:rPr>
        <w:t xml:space="preserve">وضمان العهدة للمشتري صحيح </w:t>
      </w:r>
      <w:r>
        <w:rPr>
          <w:rtl w:val="true"/>
        </w:rPr>
        <w:t>(</w:t>
      </w:r>
      <w:r>
        <w:rPr>
          <w:rtl w:val="true"/>
        </w:rPr>
        <w:t>و</w:t>
      </w:r>
      <w:r>
        <w:rPr>
          <w:rtl w:val="true"/>
        </w:rPr>
        <w:t xml:space="preserve">) </w:t>
      </w:r>
      <w:r>
        <w:rPr>
          <w:rtl w:val="true"/>
        </w:rPr>
        <w:t xml:space="preserve">بعد قبض الثمن لاجل الحاجة إلى معامل الغرباء وكذلك ضمان نقصان الصنجة ورداءة الجنس في المبيع </w:t>
      </w:r>
      <w:r>
        <w:rPr>
          <w:rtl w:val="true"/>
        </w:rPr>
        <w:t xml:space="preserve">* </w:t>
      </w:r>
      <w:r>
        <w:rPr>
          <w:rtl w:val="true"/>
        </w:rPr>
        <w:t xml:space="preserve">وفى صحة ضمان عهدة تلحق بالعيب أو بالفساد من جهة أخرى لا بخروجه مستحقا وجهان </w:t>
      </w:r>
      <w:r>
        <w:rPr>
          <w:rtl w:val="true"/>
        </w:rPr>
        <w:t xml:space="preserve">* </w:t>
      </w:r>
      <w:r>
        <w:rPr>
          <w:rtl w:val="true"/>
        </w:rPr>
        <w:t>فان صحح صريحا ففى اندراجه تحت مطلق ضمان العهدة وجهان</w:t>
      </w:r>
      <w:r>
        <w:rPr>
          <w:rtl w:val="true"/>
        </w:rPr>
        <w:t xml:space="preserve">) * </w:t>
      </w:r>
      <w:r>
        <w:rPr>
          <w:rtl w:val="true"/>
        </w:rPr>
        <w:t xml:space="preserve">يشترط في الحق المضمون ثلاث صفات كونه ثابتا ولازما ومعلوم الصفة </w:t>
      </w:r>
      <w:r>
        <w:rPr>
          <w:rtl w:val="true"/>
        </w:rPr>
        <w:t>(</w:t>
      </w:r>
      <w:r>
        <w:rPr>
          <w:rtl w:val="true"/>
        </w:rPr>
        <w:t>الاولى</w:t>
      </w:r>
      <w:r>
        <w:rPr>
          <w:rtl w:val="true"/>
        </w:rPr>
        <w:t xml:space="preserve">) </w:t>
      </w:r>
      <w:r>
        <w:rPr>
          <w:rtl w:val="true"/>
        </w:rPr>
        <w:t xml:space="preserve">الثبوت و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مسائل </w:t>
      </w:r>
      <w:r>
        <w:rPr>
          <w:rtl w:val="true"/>
        </w:rPr>
        <w:t>(</w:t>
      </w:r>
      <w:r>
        <w:rPr>
          <w:rtl w:val="true"/>
        </w:rPr>
        <w:t>إحداها</w:t>
      </w:r>
      <w:r>
        <w:rPr>
          <w:rtl w:val="true"/>
        </w:rPr>
        <w:t xml:space="preserve">) </w:t>
      </w:r>
      <w:r>
        <w:rPr>
          <w:rtl w:val="true"/>
        </w:rPr>
        <w:t xml:space="preserve">إذا ضمن دينا لم يجب بعد ويستحب كقرض أو بيع وما أشبههما ففيه طريقان حكاهما الشيخ أبو حامد وغيره </w:t>
      </w:r>
      <w:r>
        <w:rPr>
          <w:rtl w:val="true"/>
        </w:rPr>
        <w:t>(</w:t>
      </w:r>
      <w:r>
        <w:rPr>
          <w:rtl w:val="true"/>
        </w:rPr>
        <w:t>وأشهرهما</w:t>
      </w:r>
      <w:r>
        <w:rPr>
          <w:rtl w:val="true"/>
        </w:rPr>
        <w:t xml:space="preserve">) </w:t>
      </w:r>
      <w:r>
        <w:rPr>
          <w:rtl w:val="true"/>
        </w:rPr>
        <w:t xml:space="preserve">وبه قال ابن سريج أنه على قولين </w:t>
      </w:r>
      <w:r>
        <w:rPr>
          <w:rtl w:val="true"/>
        </w:rPr>
        <w:t>(</w:t>
      </w:r>
      <w:r>
        <w:rPr>
          <w:rtl w:val="true"/>
        </w:rPr>
        <w:t>القديم</w:t>
      </w:r>
      <w:r>
        <w:rPr>
          <w:rtl w:val="true"/>
        </w:rPr>
        <w:t xml:space="preserve">) </w:t>
      </w:r>
      <w:r>
        <w:rPr>
          <w:rtl w:val="true"/>
        </w:rPr>
        <w:t xml:space="preserve">أنه يصح لانه قد تمس الحاجة إليه وهذا كما أنه جوز في القديم ضمان نفقة يوم المستقبل ؟ وبهذا قال أبو حنيفة ومالك </w:t>
      </w:r>
      <w:r>
        <w:rPr>
          <w:rtl w:val="true"/>
        </w:rPr>
        <w:t>(</w:t>
      </w:r>
      <w:r>
        <w:rPr>
          <w:rtl w:val="true"/>
        </w:rPr>
        <w:t>والجديد</w:t>
      </w:r>
      <w:r>
        <w:rPr>
          <w:rtl w:val="true"/>
        </w:rPr>
        <w:t xml:space="preserve">) </w:t>
      </w:r>
      <w:r>
        <w:rPr>
          <w:rtl w:val="true"/>
        </w:rPr>
        <w:t xml:space="preserve">المنع وبه قال أحمد لان الضمان لو تبعه الحق فلا يسبق وجوب الحق كالشهادة </w:t>
      </w:r>
      <w:r>
        <w:rPr>
          <w:rtl w:val="true"/>
        </w:rPr>
        <w:t>(</w:t>
      </w:r>
      <w:r>
        <w:rPr>
          <w:rtl w:val="true"/>
        </w:rPr>
        <w:t>والثانى</w:t>
      </w:r>
      <w:r>
        <w:rPr>
          <w:rtl w:val="true"/>
        </w:rPr>
        <w:t xml:space="preserve">) </w:t>
      </w:r>
      <w:r>
        <w:rPr>
          <w:rtl w:val="true"/>
        </w:rPr>
        <w:t xml:space="preserve">وهو اختيار الشيخ أبى حامد القطع بالمنع ويخالف ضمان النفقه على القديم تجب بالعقد فضمانها ضمان واجب لاغير واجب والمذكور في الكتاب هو الطريقة الاولى ويجوز اعلام قوله على الجديد بالواو للثانيه واعلام قوله لا يصح بالحاء والميم لما ذكرنا وذكر الامام أمورا مفرعة على القديم </w:t>
      </w:r>
      <w:r>
        <w:rPr>
          <w:rtl w:val="true"/>
        </w:rPr>
        <w:t>(</w:t>
      </w:r>
      <w:r>
        <w:rPr>
          <w:rtl w:val="true"/>
        </w:rPr>
        <w:t>أحدها</w:t>
      </w:r>
      <w:r>
        <w:rPr>
          <w:rtl w:val="true"/>
        </w:rPr>
        <w:t xml:space="preserve">) </w:t>
      </w:r>
      <w:r>
        <w:rPr>
          <w:rtl w:val="true"/>
        </w:rPr>
        <w:t xml:space="preserve">إذا قال ضمنت لك ما تبيع من فلان فباع الشئ بعد الشئ كان ضامنا للكل لان </w:t>
      </w:r>
      <w:r>
        <w:rPr>
          <w:rtl w:val="true"/>
        </w:rPr>
        <w:t>(</w:t>
      </w:r>
      <w:r>
        <w:rPr>
          <w:rtl w:val="true"/>
        </w:rPr>
        <w:t>ما</w:t>
      </w:r>
      <w:r>
        <w:rPr>
          <w:rtl w:val="true"/>
        </w:rPr>
        <w:t xml:space="preserve">) </w:t>
      </w:r>
      <w:r>
        <w:rPr>
          <w:rtl w:val="true"/>
        </w:rPr>
        <w:t xml:space="preserve">من أدوات الشرط فتقتضى التعميم بخلاف ما إذ قال إذا بعت من فلان فانا ضامن من حيث لا يكون ضامنا الا ثمن ما باعه أولا لان </w:t>
      </w:r>
      <w:r>
        <w:rPr>
          <w:rtl w:val="true"/>
        </w:rPr>
        <w:t>(</w:t>
      </w:r>
      <w:r>
        <w:rPr>
          <w:rtl w:val="true"/>
        </w:rPr>
        <w:t>إذا</w:t>
      </w:r>
      <w:r>
        <w:rPr>
          <w:rtl w:val="true"/>
        </w:rPr>
        <w:t xml:space="preserve">) </w:t>
      </w:r>
      <w:r>
        <w:rPr>
          <w:rtl w:val="true"/>
        </w:rPr>
        <w:t xml:space="preserve">ليست من أدوات الشرط </w:t>
      </w:r>
      <w:r>
        <w:rPr>
          <w:rtl w:val="true"/>
        </w:rPr>
        <w:t>(</w:t>
      </w:r>
      <w:r>
        <w:rPr>
          <w:rtl w:val="true"/>
        </w:rPr>
        <w:t>الثاني</w:t>
      </w:r>
      <w:r>
        <w:rPr>
          <w:rtl w:val="true"/>
        </w:rPr>
        <w:t xml:space="preserve">) </w:t>
      </w:r>
      <w:r>
        <w:rPr>
          <w:rtl w:val="true"/>
        </w:rPr>
        <w:t xml:space="preserve">إن شرطنا معرفة المضمون له عند ثبوت الدين فههنا أولى والا فوجهان وكذا معرفة المضمون عنه </w:t>
      </w:r>
      <w:r>
        <w:rPr>
          <w:rtl w:val="true"/>
        </w:rPr>
        <w:t>(</w:t>
      </w:r>
      <w:r>
        <w:rPr>
          <w:rtl w:val="true"/>
        </w:rPr>
        <w:t>الثالث</w:t>
      </w:r>
      <w:r>
        <w:rPr>
          <w:rtl w:val="true"/>
        </w:rPr>
        <w:t xml:space="preserve">) </w:t>
      </w:r>
      <w:r>
        <w:rPr>
          <w:rtl w:val="true"/>
        </w:rPr>
        <w:t xml:space="preserve">لا يطالب الضامن ما لم يلزم الدين على الاصيل وليست له الرجوع بعد لزومه </w:t>
      </w:r>
      <w:r>
        <w:rPr>
          <w:rtl w:val="true"/>
        </w:rPr>
        <w:t>(</w:t>
      </w:r>
      <w:r>
        <w:rPr>
          <w:rtl w:val="true"/>
        </w:rPr>
        <w:t>وأما</w:t>
      </w:r>
      <w:r>
        <w:rPr>
          <w:rtl w:val="true"/>
        </w:rPr>
        <w:t xml:space="preserve">) </w:t>
      </w:r>
      <w:r>
        <w:rPr>
          <w:rtl w:val="true"/>
        </w:rPr>
        <w:t xml:space="preserve">قبله فعن ابن سريج أن له أن يرجع وقال غيره لا لان وضع الضمان على اللزوم </w:t>
      </w:r>
      <w:r>
        <w:rPr>
          <w:rtl w:val="true"/>
        </w:rPr>
        <w:t>(</w:t>
      </w:r>
      <w:r>
        <w:rPr>
          <w:rtl w:val="true"/>
        </w:rPr>
        <w:t>وإذا قلنا</w:t>
      </w:r>
      <w:r>
        <w:rPr>
          <w:rtl w:val="true"/>
        </w:rPr>
        <w:t xml:space="preserve">) </w:t>
      </w:r>
      <w:r>
        <w:rPr>
          <w:rtl w:val="true"/>
        </w:rPr>
        <w:t xml:space="preserve">بالجديد فلو قال أقرض فلانا كذا وعلى ضمانه فاقرضه قال القاضى الروياني في المذهب أنه لا يجوز وعن ابن سريج تجويزة لانه ضمان مقرون بالقرض </w:t>
      </w:r>
      <w:r>
        <w:rPr>
          <w:rtl w:val="true"/>
        </w:rPr>
        <w:t>(</w:t>
      </w:r>
      <w:r>
        <w:rPr>
          <w:rtl w:val="true"/>
        </w:rPr>
        <w:t>المسألة الثانية</w:t>
      </w:r>
      <w:r>
        <w:rPr>
          <w:rtl w:val="true"/>
        </w:rPr>
        <w:t xml:space="preserve">) </w:t>
      </w:r>
      <w:r>
        <w:rPr>
          <w:rtl w:val="true"/>
        </w:rPr>
        <w:t xml:space="preserve">ضمان نفقة المدة الماضية للزوجة صحيحة سواء كانت نفقة الموسرين أو المعسرين وكذا ضمان الادام ونفقة الخادمة وسائر المؤن ولو ضمن نفقة اليوم فكمثل لانها تجب بطلوع الشمس وفى ضمان نفقة الغد والشهر المستقبل قولان بناء على أن النفقة تجب بالعقد أو بالتمكين </w:t>
      </w:r>
      <w:r>
        <w:rPr>
          <w:rtl w:val="true"/>
        </w:rPr>
        <w:t>(</w:t>
      </w:r>
      <w:r>
        <w:rPr>
          <w:rtl w:val="true"/>
        </w:rPr>
        <w:t>ان قلنا</w:t>
      </w:r>
      <w:r>
        <w:rPr>
          <w:rtl w:val="true"/>
        </w:rPr>
        <w:t xml:space="preserve">) </w:t>
      </w:r>
      <w:r>
        <w:rPr>
          <w:rtl w:val="true"/>
        </w:rPr>
        <w:t xml:space="preserve">بالاول وهو القديم صح </w:t>
      </w:r>
      <w:r>
        <w:rPr>
          <w:rtl w:val="true"/>
        </w:rPr>
        <w:t>(</w:t>
      </w:r>
      <w:r>
        <w:rPr>
          <w:rtl w:val="true"/>
        </w:rPr>
        <w:t>وان قلنا</w:t>
      </w:r>
      <w:r>
        <w:rPr>
          <w:rtl w:val="true"/>
        </w:rPr>
        <w:t xml:space="preserve">) </w:t>
      </w:r>
      <w:r>
        <w:rPr>
          <w:rtl w:val="true"/>
        </w:rPr>
        <w:t xml:space="preserve">بالثاني فلا وهو الاصح هكذا نقل عامة الاصحاب وأشار الامام إلى أنه على قولين مع تفريعنا على أن ضمان مالا يجب باطل لان سبب وجوب النفقة على تعاقب الايام نا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وهو النكاح وهذا ما أورده المصنف وقال وفى ضمان ما سبق سبب وجوبه ولم يجب إلى آخره وفيه اشكال لان سبب وجوب النفقة إما النكاح أو التمكين في النكاح ان كان الاول فالنفقة واجبة فكيف قال ولم يجب وان كان الثاني فالسبب غير موجود ويجوز أن يقال في الجواب المراد من سبب الوجوب ههنا ما تقرر به الوجوب بل المراد منه الامر الذى إذا وجد استعقب الوجوب ظاهرا عند وجود أمر آخر وبيان ذلك بأنهم نقلوا قولين فيما إذا ضمن أرش الجناية وما يتولد منها ومعلوم أن الجناية ليست سببا لما يتولد منها الا على هذا التفسير اما عند قولنا سبب الوجوب النكاح والتمكين فنعنى به ما يقترن به الوجوب فإذا جوزنا ضمان نفقة المستقبل فله شرطان </w:t>
      </w:r>
      <w:r>
        <w:rPr>
          <w:rtl w:val="true"/>
        </w:rPr>
        <w:t>(</w:t>
      </w:r>
      <w:r>
        <w:rPr>
          <w:rtl w:val="true"/>
        </w:rPr>
        <w:t>أحدهما</w:t>
      </w:r>
      <w:r>
        <w:rPr>
          <w:rtl w:val="true"/>
        </w:rPr>
        <w:t xml:space="preserve">) </w:t>
      </w:r>
      <w:r>
        <w:rPr>
          <w:rtl w:val="true"/>
        </w:rPr>
        <w:t xml:space="preserve">أن يقدر مدة أما إذا أطلق لم يصح فيما بعد الغد وفيه وجهان أخذا من الخلاف فيما إذا قال أجرتك كل شهر بدرهم ولم يقدر هل يصح في الشهر الاول </w:t>
      </w:r>
      <w:r>
        <w:rPr>
          <w:rtl w:val="true"/>
        </w:rPr>
        <w:t>(</w:t>
      </w:r>
      <w:r>
        <w:rPr>
          <w:rtl w:val="true"/>
        </w:rPr>
        <w:t>والثانى</w:t>
      </w:r>
      <w:r>
        <w:rPr>
          <w:rtl w:val="true"/>
        </w:rPr>
        <w:t xml:space="preserve">) </w:t>
      </w:r>
      <w:r>
        <w:rPr>
          <w:rtl w:val="true"/>
        </w:rPr>
        <w:t xml:space="preserve">أن يكون المضمون في نفقة المعسرين وان كان المضمون عنه موسرا أو متوسطا لانه ربما يعسر وفي التتمة وجه آخر أنه يجوز ضمان نفقة الموسرين والمتوسطين لان الظاهر استمرار ماله وضمان نفقة القريب للمدة المستقبلة لا يجوز وفى ضمان نفقة اليوم وجهان والفرق أن سبيلها سبيل البر والصلة لاسبيل الديون ولهذا تسقط بمضي الزمان وضيافة الغير </w:t>
      </w:r>
      <w:r>
        <w:rPr>
          <w:rtl w:val="true"/>
        </w:rPr>
        <w:t>(</w:t>
      </w:r>
      <w:r>
        <w:rPr>
          <w:rtl w:val="true"/>
        </w:rPr>
        <w:t>المسألة الثالثة</w:t>
      </w:r>
      <w:r>
        <w:rPr>
          <w:rtl w:val="true"/>
        </w:rPr>
        <w:t xml:space="preserve">) </w:t>
      </w:r>
      <w:r>
        <w:rPr>
          <w:rtl w:val="true"/>
        </w:rPr>
        <w:t xml:space="preserve">من باع شيئا فخرج مستحقا فعليه رد الثمن ولا حاجة فيه إلى شرط والتزام قال القفال ومن الحماقة اشتراط ذلك في العيالات </w:t>
      </w:r>
      <w:r>
        <w:rPr>
          <w:rtl w:val="true"/>
        </w:rPr>
        <w:t>(</w:t>
      </w:r>
      <w:r>
        <w:rPr/>
        <w:t>1</w:t>
      </w:r>
      <w:r>
        <w:rPr>
          <w:rtl w:val="true"/>
        </w:rPr>
        <w:t xml:space="preserve">) </w:t>
      </w:r>
      <w:r>
        <w:rPr>
          <w:rtl w:val="true"/>
        </w:rPr>
        <w:t xml:space="preserve">وان ضمن عنه ضمن ليرجع المشترى عليه بالثمن لو خرج المبيع مستحقا فهذا ضمان العهدة ويسمى ضمان الدرك ايضا </w:t>
      </w:r>
      <w:r>
        <w:rPr>
          <w:rtl w:val="true"/>
        </w:rPr>
        <w:t>(</w:t>
      </w:r>
      <w:r>
        <w:rPr>
          <w:rtl w:val="true"/>
        </w:rPr>
        <w:t>أما</w:t>
      </w:r>
      <w:r>
        <w:rPr>
          <w:rtl w:val="true"/>
        </w:rPr>
        <w:t xml:space="preserve">) </w:t>
      </w:r>
      <w:r>
        <w:rPr>
          <w:rtl w:val="true"/>
        </w:rPr>
        <w:t xml:space="preserve">ضمان العهدة فقد قال في التتمة إنما سمى به لالتزمه ما في عهدة البائع رده ويجوز أخذه من شيئين آخرين </w:t>
      </w:r>
      <w:r>
        <w:rPr>
          <w:rtl w:val="true"/>
        </w:rPr>
        <w:t>(</w:t>
      </w:r>
      <w:r>
        <w:rPr>
          <w:rtl w:val="true"/>
        </w:rPr>
        <w:t>أحدهما</w:t>
      </w:r>
      <w:r>
        <w:rPr>
          <w:rtl w:val="true"/>
        </w:rPr>
        <w:t xml:space="preserve">) </w:t>
      </w:r>
      <w:r>
        <w:rPr>
          <w:rtl w:val="true"/>
        </w:rPr>
        <w:t xml:space="preserve">قال في الصحاح يقال في الامر عهدة أي لم يحكم بعد وفى عقله عهدة أي ضعف فك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الضامن ضمن ضعف العقد والتزم ما يحتاج فيه من غرم </w:t>
      </w:r>
      <w:r>
        <w:rPr>
          <w:rtl w:val="true"/>
        </w:rPr>
        <w:t>(</w:t>
      </w:r>
      <w:r>
        <w:rPr>
          <w:rtl w:val="true"/>
        </w:rPr>
        <w:t>والثانى</w:t>
      </w:r>
      <w:r>
        <w:rPr>
          <w:rtl w:val="true"/>
        </w:rPr>
        <w:t xml:space="preserve">) </w:t>
      </w:r>
      <w:r>
        <w:rPr>
          <w:rtl w:val="true"/>
        </w:rPr>
        <w:t xml:space="preserve">قال العهدة الرجعة يقال أبيعك الملسى لاعهدة أي تتملس وينقلب فلا يرجع إلى الضامن التزم رجعة المشترى عليه عند الحاجة </w:t>
      </w:r>
      <w:r>
        <w:rPr>
          <w:rtl w:val="true"/>
        </w:rPr>
        <w:t>(</w:t>
      </w:r>
      <w:r>
        <w:rPr>
          <w:rtl w:val="true"/>
        </w:rPr>
        <w:t>وأما</w:t>
      </w:r>
      <w:r>
        <w:rPr>
          <w:rtl w:val="true"/>
        </w:rPr>
        <w:t xml:space="preserve">) </w:t>
      </w:r>
      <w:r>
        <w:rPr>
          <w:rtl w:val="true"/>
        </w:rPr>
        <w:t xml:space="preserve">الدرك فقد قال في الصحاح الدرك التبعة تسكن وتحرك وفى التتمة انه سمى ضمان الدرك لا لتزامة الغرامة عند إدراك المستحق من ماله وفى صحة هذا الضمان طريقان </w:t>
      </w:r>
      <w:r>
        <w:rPr>
          <w:rtl w:val="true"/>
        </w:rPr>
        <w:t>(</w:t>
      </w:r>
      <w:r>
        <w:rPr>
          <w:rtl w:val="true"/>
        </w:rPr>
        <w:t>أظهرهما</w:t>
      </w:r>
      <w:r>
        <w:rPr>
          <w:rtl w:val="true"/>
        </w:rPr>
        <w:t xml:space="preserve">) </w:t>
      </w:r>
      <w:r>
        <w:rPr>
          <w:rtl w:val="true"/>
        </w:rPr>
        <w:t xml:space="preserve">أنها على قولين </w:t>
      </w:r>
      <w:r>
        <w:rPr>
          <w:rtl w:val="true"/>
        </w:rPr>
        <w:t>(</w:t>
      </w:r>
      <w:r>
        <w:rPr>
          <w:rtl w:val="true"/>
        </w:rPr>
        <w:t>أحدهما</w:t>
      </w:r>
      <w:r>
        <w:rPr>
          <w:rtl w:val="true"/>
        </w:rPr>
        <w:t xml:space="preserve">) </w:t>
      </w:r>
      <w:r>
        <w:rPr>
          <w:rtl w:val="true"/>
        </w:rPr>
        <w:t xml:space="preserve">خرجه ابن سريج وغيره أنه لا يصح لانه ضمان ما لم يجب ولانه لا يجوز الرهن به فكذلك الكفيل </w:t>
      </w:r>
      <w:r>
        <w:rPr>
          <w:rtl w:val="true"/>
        </w:rPr>
        <w:t>(</w:t>
      </w:r>
      <w:r>
        <w:rPr>
          <w:rtl w:val="true"/>
        </w:rPr>
        <w:t>وأصحهما</w:t>
      </w:r>
      <w:r>
        <w:rPr>
          <w:rtl w:val="true"/>
        </w:rPr>
        <w:t xml:space="preserve">) </w:t>
      </w:r>
      <w:r>
        <w:rPr>
          <w:rtl w:val="true"/>
        </w:rPr>
        <w:t xml:space="preserve">وهو نصه في آخر كتاب الاقرار أنه صحيح وبه قال أبو حنيفة ومالك وأحمد لاطباق الناس عليه وإيداعه الصكوك في جميع الاعصار والمعني فيه أن الحاجة تمس إلى معاملة من لايعرف من الغرماء ولا يوثق بيده وملكه ويخاف عدم الظفر به لو ظهر الاستحقاق فيحتاج إلى التوثق </w:t>
      </w:r>
      <w:r>
        <w:rPr>
          <w:rtl w:val="true"/>
        </w:rPr>
        <w:t>(</w:t>
      </w:r>
      <w:r>
        <w:rPr>
          <w:rtl w:val="true"/>
        </w:rPr>
        <w:t>والثانى</w:t>
      </w:r>
      <w:r>
        <w:rPr>
          <w:rtl w:val="true"/>
        </w:rPr>
        <w:t xml:space="preserve">) </w:t>
      </w:r>
      <w:r>
        <w:rPr>
          <w:rtl w:val="true"/>
        </w:rPr>
        <w:t xml:space="preserve">القطع بالصحة حكاه القاضى ابن كج عن أبى اسحق وابن القطان وأجيب عن توجيه قول المنع بانه إذا بان الاستحقاق بان ان رد الثمن كان واجبا ألا انا كنا لا نعرفه </w:t>
      </w:r>
      <w:r>
        <w:rPr>
          <w:rtl w:val="true"/>
        </w:rPr>
        <w:t>(</w:t>
      </w:r>
      <w:r>
        <w:rPr>
          <w:rtl w:val="true"/>
        </w:rPr>
        <w:t>وأما</w:t>
      </w:r>
      <w:r>
        <w:rPr>
          <w:rtl w:val="true"/>
        </w:rPr>
        <w:t xml:space="preserve">) </w:t>
      </w:r>
      <w:r>
        <w:rPr>
          <w:rtl w:val="true"/>
        </w:rPr>
        <w:t xml:space="preserve">الرهن فالكلام فيه قد مر في كتاب الرهن </w:t>
      </w:r>
      <w:r>
        <w:rPr>
          <w:rtl w:val="true"/>
        </w:rPr>
        <w:t>* (</w:t>
      </w:r>
      <w:r>
        <w:rPr>
          <w:rtl w:val="true"/>
        </w:rPr>
        <w:t>التفريغ</w:t>
      </w:r>
      <w:r>
        <w:rPr>
          <w:rtl w:val="true"/>
        </w:rPr>
        <w:t xml:space="preserve">) </w:t>
      </w:r>
      <w:r>
        <w:rPr>
          <w:rtl w:val="true"/>
        </w:rPr>
        <w:t xml:space="preserve">ان قلنا بالصحة فذاك إذا ضمن بعد قبض الثمن أما قبله فوجهان </w:t>
      </w:r>
      <w:r>
        <w:rPr>
          <w:rtl w:val="true"/>
        </w:rPr>
        <w:t>(</w:t>
      </w:r>
      <w:r>
        <w:rPr>
          <w:rtl w:val="true"/>
        </w:rPr>
        <w:t>أحدهما</w:t>
      </w:r>
      <w:r>
        <w:rPr>
          <w:rtl w:val="true"/>
        </w:rPr>
        <w:t xml:space="preserve">) </w:t>
      </w:r>
      <w:r>
        <w:rPr>
          <w:rtl w:val="true"/>
        </w:rPr>
        <w:t xml:space="preserve">الصحة لان الحاجة تدعوا إليه اذر بما لا يثق المشترى بتسليم الثمن الا بعد الاستيثاق </w:t>
      </w:r>
      <w:r>
        <w:rPr>
          <w:rtl w:val="true"/>
        </w:rPr>
        <w:t>(</w:t>
      </w:r>
      <w:r>
        <w:rPr>
          <w:rtl w:val="true"/>
        </w:rPr>
        <w:t>وأصحهما</w:t>
      </w:r>
      <w:r>
        <w:rPr>
          <w:rtl w:val="true"/>
        </w:rPr>
        <w:t xml:space="preserve">) </w:t>
      </w:r>
      <w:r>
        <w:rPr>
          <w:rtl w:val="true"/>
        </w:rPr>
        <w:t xml:space="preserve">المنع لان الضمان انما يضمن ما يدخل في ضمان البائع ويلزمه رده وقبل القبض لم يتحقق ذلك وكما يصح ضمان العهدة للمشترى يصح ضمان نقصان الصنجة للبائع بان جاء المشترى بصنجة ووزن بها الثمن فاتهمه البائع فيها فضمن ضامن النقصان ان كانت ناقصة وكذا ضمان رداءة الثمن إذا شك البائع في أن المؤدى هل هو من الضرب الذى يستحقه فإذا خرج ناقصا أو رديئا طالب البائع الضامن بالنقصان وبالضرب المستحق إذا رد المقبوض على المشترى ولو اختلف البائع والمشترى في نقصان الصنجة صدق البائع بيمينه فإذا حلف طالب المشتري بالنقصان ولا يطالب الضامن على أقيس الوجهين لان الاصل براءة ذمته فلا يطالب الا إذا اعترف بالنقصان أو قامت بينة عليه ولو اختلف البائع والضامن في نقصانها فالمصدق الضامن على أصح الوجهين لان الاصل براءة ذمته بخلاف المشترى فان ذمته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مشغولة بحق البائع والاصل بقاء الشغل </w:t>
      </w:r>
      <w:r>
        <w:rPr>
          <w:rtl w:val="true"/>
        </w:rPr>
        <w:t xml:space="preserve">* </w:t>
      </w:r>
      <w:r>
        <w:rPr>
          <w:rtl w:val="true"/>
        </w:rPr>
        <w:t xml:space="preserve">واعلم أن الائمة صوروا ضمان نقصان الصنجة والرداءة في الثمن كما أوردناه قالوا هذا الضمان للبائع كضمان العهدة للمشترى وحكى هذا صاحب الكتاب في الوسيط فاما ههنا فانه قال وكذا ضمان نقصان الصنجة ورداءة الجنس في المبيع فصور ضمان الرداءة في المبيع وهذا يمكن فرضه فيما إذا باع وشرط كونه من نوع كذا فخرج المبيع من نوع أردأ منه ثبت للمشترى الخيار والرجوع بالثمن وإذا ضمن ضامن كان له الرجوع على الضامن أيضا وكذا نقصان الصنجة يمكن تصوير ضمانه في المبيع بان باع بشرط أنه كذا منا فانه إذا خرج دونه يبطل المبيع على قول ويثبت للمشترى الخيار على قول كما مر فإذا ضمنه ضامن رجع بالثمن عليه وفى الصورتين يكون الضمان للمشتري كضمان العهدة ولو ضمن عهدة الثمن لو خرج المبيع معيبا فرده أو بان فساد المبيع بسبب غير الاستحقاق لتخلف شرط معتبر في المبيع واقتران شرط فاسد ففيه وجهان </w:t>
      </w:r>
      <w:r>
        <w:rPr>
          <w:rtl w:val="true"/>
        </w:rPr>
        <w:t>(</w:t>
      </w:r>
      <w:r>
        <w:rPr>
          <w:rtl w:val="true"/>
        </w:rPr>
        <w:t>أحدهما</w:t>
      </w:r>
      <w:r>
        <w:rPr>
          <w:rtl w:val="true"/>
        </w:rPr>
        <w:t xml:space="preserve">) </w:t>
      </w:r>
      <w:r>
        <w:rPr>
          <w:rtl w:val="true"/>
        </w:rPr>
        <w:t xml:space="preserve">أنه لا يصح </w:t>
      </w:r>
      <w:r>
        <w:rPr>
          <w:rtl w:val="true"/>
        </w:rPr>
        <w:t>(</w:t>
      </w:r>
      <w:r>
        <w:rPr>
          <w:rtl w:val="true"/>
        </w:rPr>
        <w:t>أما</w:t>
      </w:r>
      <w:r>
        <w:rPr>
          <w:rtl w:val="true"/>
        </w:rPr>
        <w:t xml:space="preserve">) </w:t>
      </w:r>
      <w:r>
        <w:rPr>
          <w:rtl w:val="true"/>
        </w:rPr>
        <w:t xml:space="preserve">في خروجه معيبا فلان وجوب رد الثمن على البائع ههنا بسبب حادث وهو الفسخ فالظمان سابق عليه فيكون ظمان ما لم يجب </w:t>
      </w:r>
      <w:r>
        <w:rPr>
          <w:rtl w:val="true"/>
        </w:rPr>
        <w:t>(</w:t>
      </w:r>
      <w:r>
        <w:rPr>
          <w:rtl w:val="true"/>
        </w:rPr>
        <w:t>وأما</w:t>
      </w:r>
      <w:r>
        <w:rPr>
          <w:rtl w:val="true"/>
        </w:rPr>
        <w:t xml:space="preserve">) </w:t>
      </w:r>
      <w:r>
        <w:rPr>
          <w:rtl w:val="true"/>
        </w:rPr>
        <w:t xml:space="preserve">في ظهور الفساد بغير الاستحقاق فلان هذا الضمان انما جوز للحاجة وانما تظهر الحاجة في الاستحقاق ولان التحرز عند ظهور الاستحقاق لا يمكن والتحرز عن سائر أسباب الفساد ممكن </w:t>
      </w:r>
      <w:r>
        <w:rPr>
          <w:rtl w:val="true"/>
        </w:rPr>
        <w:t>(</w:t>
      </w:r>
      <w:r>
        <w:rPr>
          <w:rtl w:val="true"/>
        </w:rPr>
        <w:t>والثانى</w:t>
      </w:r>
      <w:r>
        <w:rPr>
          <w:rtl w:val="true"/>
        </w:rPr>
        <w:t xml:space="preserve">) </w:t>
      </w:r>
      <w:r>
        <w:rPr>
          <w:rtl w:val="true"/>
        </w:rPr>
        <w:t xml:space="preserve">يصح لان الحاجة قد تمس إليه أيضا في معاملة الغرماء ومن لا يوثق بالظفر به كما تمس إلى الضمان بسبب الاستحقاق وذكر في التتمة أن المذهب هو الوجه الاول لكن أصحابنا العراقين أجابوا بالثاني ورووه عن ابن سريج ونفى صاحب البيان الخلاف فيه </w:t>
      </w:r>
      <w:r>
        <w:rPr>
          <w:rtl w:val="true"/>
        </w:rPr>
        <w:t>(</w:t>
      </w:r>
      <w:r>
        <w:rPr>
          <w:rtl w:val="true"/>
        </w:rPr>
        <w:t>فان قلنا</w:t>
      </w:r>
      <w:r>
        <w:rPr>
          <w:rtl w:val="true"/>
        </w:rPr>
        <w:t xml:space="preserve">) </w:t>
      </w:r>
      <w:r>
        <w:rPr>
          <w:rtl w:val="true"/>
        </w:rPr>
        <w:t xml:space="preserve">بالصحة إذا ضمن ذلك صريحا فقد حكى الامام وصاحب الكتاب وجهين في اندراجه تحت مطلق ضمان العهدة ونحن تجمع ما يطالب به ضامن العهدة في فصل محتوش بفصلين ويضمن ثلاثتها بقية مسائل الباب </w:t>
      </w:r>
      <w:r>
        <w:rPr>
          <w:rtl w:val="true"/>
        </w:rPr>
        <w:t>* (</w:t>
      </w:r>
      <w:r>
        <w:rPr>
          <w:rtl w:val="true"/>
        </w:rPr>
        <w:t>فصل أول</w:t>
      </w:r>
      <w:r>
        <w:rPr>
          <w:rtl w:val="true"/>
        </w:rPr>
        <w:t xml:space="preserve">) </w:t>
      </w:r>
      <w:r>
        <w:rPr>
          <w:rtl w:val="true"/>
        </w:rPr>
        <w:t xml:space="preserve">من الفاظ هذا الضمان أن تقول للمشترى ضمنت لك عهدته أو دركه أو خلاصك منه ولو قال ضمنت لك خلاص المبيع لم يصح لانه لم يستقل بتخليصه بعد ظهور الاست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ولو ضمن عهدة الثمن وخلاص المبيع معالم يصح ضمان الخلاص وفى العهدة قولا تفريق الصفة ولو شرط في المبيع كفيلا بخلاص المبيع بطل بخلاف ما لو شرط كفيلا بالثمن ويشترط أن يكون قدر الثمن معلوما للضامن فان لم يكن فهو كما لو لم يكن قدر الثمن معلوما في المرابحة ويجوز ضمان المسلم فيه للمسلم إليه لو خرج رأس المال مستحقا بعد تسليم المسلم فيه وقبله لا يجوز في أصح الوجهين ولايجوز ضمان رأس المال للمسلم لو خرج المسلم فيه مستحقا لان المسلم فيه في الذمة والاستحقاق لا يتصور فيه وانما يتصور في المقبوض وحينئذ يطالب المسلم بمثله لا برأس المال </w:t>
      </w:r>
      <w:r>
        <w:rPr>
          <w:rtl w:val="true"/>
        </w:rPr>
        <w:t>* (</w:t>
      </w:r>
      <w:r>
        <w:rPr>
          <w:rtl w:val="true"/>
        </w:rPr>
        <w:t>فصل ثان</w:t>
      </w:r>
      <w:r>
        <w:rPr>
          <w:rtl w:val="true"/>
        </w:rPr>
        <w:t xml:space="preserve">) </w:t>
      </w:r>
      <w:r>
        <w:rPr>
          <w:rtl w:val="true"/>
        </w:rPr>
        <w:t xml:space="preserve">إذا ظهر الاستحقاق فالمشترى يطالب من شاء من البائع والضامن ولا فرق في الاستحقاق بين أن يخرج مغصوبا وبين أن يخرج شقصا قد ثبت فيه الشفقة ببيع سابق فاخذه الشفيع بذلك المبيع ولو بان فساد البيع بشرط أو غيره ففى مطالبة الضامن وجهان </w:t>
      </w:r>
      <w:r>
        <w:rPr>
          <w:rtl w:val="true"/>
        </w:rPr>
        <w:t>(</w:t>
      </w:r>
      <w:r>
        <w:rPr>
          <w:rtl w:val="true"/>
        </w:rPr>
        <w:t>أحدهما</w:t>
      </w:r>
      <w:r>
        <w:rPr>
          <w:rtl w:val="true"/>
        </w:rPr>
        <w:t xml:space="preserve">) </w:t>
      </w:r>
      <w:r>
        <w:rPr>
          <w:rtl w:val="true"/>
        </w:rPr>
        <w:t xml:space="preserve">يطالب كما لو خرج مستحقا </w:t>
      </w:r>
      <w:r>
        <w:rPr>
          <w:rtl w:val="true"/>
        </w:rPr>
        <w:t>(</w:t>
      </w:r>
      <w:r>
        <w:rPr>
          <w:rtl w:val="true"/>
        </w:rPr>
        <w:t>والثانى</w:t>
      </w:r>
      <w:r>
        <w:rPr>
          <w:rtl w:val="true"/>
        </w:rPr>
        <w:t xml:space="preserve">) </w:t>
      </w:r>
      <w:r>
        <w:rPr>
          <w:rtl w:val="true"/>
        </w:rPr>
        <w:t xml:space="preserve">لا للاستغناء عنه بامكان حبس المبيع إلى استرداد الثمن لان السابق إلى الفهم من ضمان العهدة هو الرجوع بسبب الاستحقاق ولو خرج المبيع معيبا فرده المشترى ففى مطالبة الضامن بالثمن وجهان وأولى بان لا يطالب وبه قال المزني وابن سريج لان الرد ههنا سبب حادث وهو مختار فيه فاشبه ما إذا فسخ بخيار شرط أو مجلس أو تقايلا وهذا إذا كان العيب مقرونا بالعقد اما إذا حدث في يد البائع بعد العقد ففى التتمة انه لا يطالب الضامن بالثمن وجها واحد لانه لم يكن سبب رد الثمن مقرونا بالعقد ولم يوجد من البائع تفريط فيه وفى العيب الموجود عند البيع سبب الرد مقرونا بالعقد والبائع مفرط بالاخفاء وما لحق بالاستحقاق على رأى المبيع قبل القبض وبعد قبض الثمن وانفسخ العقد فهل يطالب الضامن بالثمن إن قلنا انه ينفسخ من أصله فهو كظهور الفساد بغير الاستحقاق وان قلنا من حينه كالرد بالعيب ولو خرج بعض المبيع مستحقا ففى صحة البيع في الباقي قولا تفريق الصفقة ان قلنا يصح فاختار المشترى إن قلنا يختر ب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الثمن لم يطالب الضامن بثئ وان قلنا يختر بالحصة طالبه بحصة المستحق من الثمن وان فسخ طالب بحصة المستحق من الثمن ومطالبته بحصة الباقي من الثمن كمطالبته عند الفسخ بالعيب وان قلنا لا يصح ففى مطالبته بالثمن طريقان </w:t>
      </w:r>
      <w:r>
        <w:rPr>
          <w:rtl w:val="true"/>
        </w:rPr>
        <w:t>(</w:t>
      </w:r>
      <w:r>
        <w:rPr>
          <w:rtl w:val="true"/>
        </w:rPr>
        <w:t>أحدهما</w:t>
      </w:r>
      <w:r>
        <w:rPr>
          <w:rtl w:val="true"/>
        </w:rPr>
        <w:t xml:space="preserve">) </w:t>
      </w:r>
      <w:r>
        <w:rPr>
          <w:rtl w:val="true"/>
        </w:rPr>
        <w:t xml:space="preserve">انه كما لو بان فساد العقد بشرط ونحوه </w:t>
      </w:r>
      <w:r>
        <w:rPr>
          <w:rtl w:val="true"/>
        </w:rPr>
        <w:t>(</w:t>
      </w:r>
      <w:r>
        <w:rPr>
          <w:rtl w:val="true"/>
        </w:rPr>
        <w:t>والثانى</w:t>
      </w:r>
      <w:r>
        <w:rPr>
          <w:rtl w:val="true"/>
        </w:rPr>
        <w:t xml:space="preserve">) </w:t>
      </w:r>
      <w:r>
        <w:rPr>
          <w:rtl w:val="true"/>
        </w:rPr>
        <w:t xml:space="preserve">القطع بتوجيه المطالبة لاستناد الفساد إلى الاستحقاق وهذا كله فيما إذا كانت صيغة الضمان شيئا مما ذكرنا في الفصل الاول اما إذا كان قد عين جهة الاستحقاق فقال ضمنت لك الثمن متى خرج المبيع مستحقا لم يطالب بجهة أخرى </w:t>
      </w:r>
      <w:r>
        <w:rPr>
          <w:rtl w:val="true"/>
        </w:rPr>
        <w:t>* (</w:t>
      </w:r>
      <w:r>
        <w:rPr>
          <w:rtl w:val="true"/>
        </w:rPr>
        <w:t>فصل ثالث</w:t>
      </w:r>
      <w:r>
        <w:rPr>
          <w:rtl w:val="true"/>
        </w:rPr>
        <w:t xml:space="preserve">) </w:t>
      </w:r>
      <w:r>
        <w:rPr>
          <w:rtl w:val="true"/>
        </w:rPr>
        <w:t xml:space="preserve">اشترى أرضا وبني فيها أو غرس ثم خرجت مستحقة وقلع المستحق البناء والغراس فهل يجب ارش النقصان على البائع وهو مابين قيمته قائما ومقلوعا فيه خلاف مذكور في الكتاب في آخر الغصب والظاهر وجوبه وهو الذى حكاه القاضى أبو القاسم الصيمري عن الشافعي رضى الله عنه في علل الشروط </w:t>
      </w:r>
      <w:r>
        <w:rPr>
          <w:rtl w:val="true"/>
        </w:rPr>
        <w:t xml:space="preserve">* </w:t>
      </w:r>
      <w:r>
        <w:rPr>
          <w:rtl w:val="true"/>
        </w:rPr>
        <w:t xml:space="preserve">وحكى عن أبى حنيفة ان كان البائع حاضرا رجع المشترى بقيمة البنا والغراس عليه قائما ثم المستحق ان شاء أعطى البائع قيمته مقلوعا وان شاء أمره بقلعه وان كان البائع غائبا قال المستحق للمشترى ان شئت اعطيتك قيمته مقلوعا والا فاقلعه رجع على المشترى بقيمته على البائع مقلوعا لانه سلمه إليه مقلوعا وإذا قلنا بوجوب الارش على البائع فلو ضمنه ضامن نظر ان كان قبل ظهور الاستحقاق لم يصح لانه مجهول ولانه ضامن ما ليس بواجب وان كان بعد الاستحقاق وقبل القلع فكمثل </w:t>
      </w:r>
      <w:r>
        <w:rPr>
          <w:rtl w:val="true"/>
        </w:rPr>
        <w:t xml:space="preserve">* </w:t>
      </w:r>
      <w:r>
        <w:rPr>
          <w:rtl w:val="true"/>
        </w:rPr>
        <w:t xml:space="preserve">وقال ابو حنيفة يصح في الصورتين وان ضمنه بعد القلع وكان قدره معلوما صح وان ضمن ضامن عهدة الارض وأرش نقص البناء والغراس في عقدة واحدة لم يصح في الارش وفى العهدة قولا تفريق الصفقة ولو كان البيع بشرط أن يعطيه كفيلا فهو كما لو شرط في البيع رهنا فاسدا وذكر جماعة من الاصحاب أن ضمان نقص البناء والغراس كما لا يصح من غير البائع لا يصح من البائع وهذا ان أريد به أنه لغو كما لو ضمن العهدة لوجوب الارش عليه من غير الزام فهو مستمر على ظاهر المذهب والا فهو ذهاب منه إلى أنه لا أرش علي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حترزنا باللازم عن نجوم الكتابة فلا يصح ضمانها </w:t>
      </w:r>
      <w:r>
        <w:rPr>
          <w:rtl w:val="true"/>
        </w:rPr>
        <w:t xml:space="preserve">* </w:t>
      </w:r>
      <w:r>
        <w:rPr>
          <w:rtl w:val="true"/>
        </w:rPr>
        <w:t xml:space="preserve">ويصح </w:t>
      </w:r>
      <w:r>
        <w:rPr>
          <w:rtl w:val="true"/>
        </w:rPr>
        <w:t>(</w:t>
      </w:r>
      <w:r>
        <w:rPr>
          <w:rtl w:val="true"/>
        </w:rPr>
        <w:t>و</w:t>
      </w:r>
      <w:r>
        <w:rPr>
          <w:rtl w:val="true"/>
        </w:rPr>
        <w:t xml:space="preserve">) </w:t>
      </w:r>
      <w:r>
        <w:rPr>
          <w:rtl w:val="true"/>
        </w:rPr>
        <w:t xml:space="preserve">ضمان الثمن في مدة الخيار إذ مصيره إلى اللزوم </w:t>
      </w:r>
      <w:r>
        <w:rPr>
          <w:rtl w:val="true"/>
        </w:rPr>
        <w:t xml:space="preserve">* </w:t>
      </w:r>
      <w:r>
        <w:rPr>
          <w:rtl w:val="true"/>
        </w:rPr>
        <w:t>وفى ضمان الجعل في الجعالة وجهان</w:t>
      </w:r>
      <w:r>
        <w:rPr>
          <w:rtl w:val="true"/>
        </w:rPr>
        <w:t>) * (</w:t>
      </w:r>
      <w:r>
        <w:rPr>
          <w:rtl w:val="true"/>
        </w:rPr>
        <w:t>الصفة الثانية</w:t>
      </w:r>
      <w:r>
        <w:rPr>
          <w:rtl w:val="true"/>
        </w:rPr>
        <w:t xml:space="preserve">) </w:t>
      </w:r>
      <w:r>
        <w:rPr>
          <w:rtl w:val="true"/>
        </w:rPr>
        <w:t xml:space="preserve">اللزوم في الديون والديون الثابتة ضربان </w:t>
      </w:r>
      <w:r>
        <w:rPr>
          <w:rtl w:val="true"/>
        </w:rPr>
        <w:t>(</w:t>
      </w:r>
      <w:r>
        <w:rPr>
          <w:rtl w:val="true"/>
        </w:rPr>
        <w:t>أحدهما</w:t>
      </w:r>
      <w:r>
        <w:rPr>
          <w:rtl w:val="true"/>
        </w:rPr>
        <w:t xml:space="preserve">) </w:t>
      </w:r>
      <w:r>
        <w:rPr>
          <w:rtl w:val="true"/>
        </w:rPr>
        <w:t xml:space="preserve">مالا مصير له إلى اللزوم بحال مثل نجوم الكتابة فلا يصح ضمانها كما لا يصح الرهن بها هذا هو المشهور وفيه وجه أنه يصح وبه قال أبو حنيفة ومم أجد هذا الوجه عن الشيخ أبى محمد أن ابن سريج خرجه على ضمان ما لم يجب ووجد سبب وجوبه وذكر القاضى ابن كج أنه مأخوذ من تجويز ضمان الجعل في الجعالة على أحد الرأيبن ولو ضمن انسان عن المكاتب عين نجوم الكتابة نظر ان ضمنه لاجنبي صح وإذا غرم رجع على المكاتب إذا كان الضمان باذنه وان ضمنه لسيده يبني ذلك على أن الدين هل يسقط بعجزه وهو على وجهين </w:t>
      </w:r>
      <w:r>
        <w:rPr>
          <w:rtl w:val="true"/>
        </w:rPr>
        <w:t>(</w:t>
      </w:r>
      <w:r>
        <w:rPr>
          <w:rtl w:val="true"/>
        </w:rPr>
        <w:t>إن قلنا</w:t>
      </w:r>
      <w:r>
        <w:rPr>
          <w:rtl w:val="true"/>
        </w:rPr>
        <w:t xml:space="preserve">) </w:t>
      </w:r>
      <w:r>
        <w:rPr>
          <w:rtl w:val="true"/>
        </w:rPr>
        <w:t xml:space="preserve">نعم لم يصح الضمان للنجوم في الاصح </w:t>
      </w:r>
      <w:r>
        <w:rPr>
          <w:rtl w:val="true"/>
        </w:rPr>
        <w:t>(</w:t>
      </w:r>
      <w:r>
        <w:rPr>
          <w:rtl w:val="true"/>
        </w:rPr>
        <w:t>والضرب الثاني</w:t>
      </w:r>
      <w:r>
        <w:rPr>
          <w:rtl w:val="true"/>
        </w:rPr>
        <w:t xml:space="preserve">) </w:t>
      </w:r>
      <w:r>
        <w:rPr>
          <w:rtl w:val="true"/>
        </w:rPr>
        <w:t xml:space="preserve">ماله مصير إلى اللزوم فينظر ان كان لازما في حال الضمان صح ضمانه سواء كان مستقرا أو لم يكن كالمهر قبل الدخول والثمن قبل قبض المبيع لحاجة التوثيق ولا نظر إلى احتمال سقوطه كما لانظر إلى احتمال سقوط المستقر بالابراء والرد بالعيب وما أشبههما وان لم يكن لازما حال الضمان فهو على قسمين </w:t>
      </w:r>
      <w:r>
        <w:rPr>
          <w:rtl w:val="true"/>
        </w:rPr>
        <w:t>(</w:t>
      </w:r>
      <w:r>
        <w:rPr>
          <w:rtl w:val="true"/>
        </w:rPr>
        <w:t>أحدهما</w:t>
      </w:r>
      <w:r>
        <w:rPr>
          <w:rtl w:val="true"/>
        </w:rPr>
        <w:t xml:space="preserve">) </w:t>
      </w:r>
      <w:r>
        <w:rPr>
          <w:rtl w:val="true"/>
        </w:rPr>
        <w:t xml:space="preserve">ما الاصل في وضعه اللزوم كالثمن في مدة الخيار في ضمانه وجهان </w:t>
      </w:r>
      <w:r>
        <w:rPr>
          <w:rtl w:val="true"/>
        </w:rPr>
        <w:t>(</w:t>
      </w:r>
      <w:r>
        <w:rPr>
          <w:rtl w:val="true"/>
        </w:rPr>
        <w:t>أحدهما</w:t>
      </w:r>
      <w:r>
        <w:rPr>
          <w:rtl w:val="true"/>
        </w:rPr>
        <w:t xml:space="preserve">) </w:t>
      </w:r>
      <w:r>
        <w:rPr>
          <w:rtl w:val="true"/>
        </w:rPr>
        <w:t xml:space="preserve">المنع لانه ليس بلازم </w:t>
      </w:r>
      <w:r>
        <w:rPr>
          <w:rtl w:val="true"/>
        </w:rPr>
        <w:t>(</w:t>
      </w:r>
      <w:r>
        <w:rPr>
          <w:rtl w:val="true"/>
        </w:rPr>
        <w:t>وأصحهما</w:t>
      </w:r>
      <w:r>
        <w:rPr>
          <w:rtl w:val="true"/>
        </w:rPr>
        <w:t xml:space="preserve">) </w:t>
      </w:r>
      <w:r>
        <w:rPr>
          <w:rtl w:val="true"/>
        </w:rPr>
        <w:t xml:space="preserve">وقد قطع به بعضهم الجواز لانه ينتهى إلى اللزوم بنفسه عن قريب فيحتاج فيه إلى التوثيق ثم فيه نظران </w:t>
      </w:r>
      <w:r>
        <w:rPr>
          <w:rtl w:val="true"/>
        </w:rPr>
        <w:t>(</w:t>
      </w:r>
      <w:r>
        <w:rPr>
          <w:rtl w:val="true"/>
        </w:rPr>
        <w:t>أحدهما</w:t>
      </w:r>
      <w:r>
        <w:rPr>
          <w:rtl w:val="true"/>
        </w:rPr>
        <w:t xml:space="preserve">) </w:t>
      </w:r>
      <w:r>
        <w:rPr>
          <w:rtl w:val="true"/>
        </w:rPr>
        <w:t xml:space="preserve">أن الخلاف على ما ذكره صاحب التتمة مفروض فيما إذا كان الخيار للمشترى أولهما أما إذا كان للبائع وحده صح ضمانه بلا خلاف لان الدين لازما في حق من عليه </w:t>
      </w:r>
      <w:r>
        <w:rPr>
          <w:rtl w:val="true"/>
        </w:rPr>
        <w:t>(</w:t>
      </w:r>
      <w:r>
        <w:rPr>
          <w:rtl w:val="true"/>
        </w:rPr>
        <w:t>والثاني</w:t>
      </w:r>
      <w:r>
        <w:rPr>
          <w:rtl w:val="true"/>
        </w:rPr>
        <w:t xml:space="preserve">) </w:t>
      </w:r>
      <w:r>
        <w:rPr>
          <w:rtl w:val="true"/>
        </w:rPr>
        <w:t xml:space="preserve">اشار الامام إلى ان تصحيح الضمان مفرع على أن الخيار لايمنع نقل الملك في الثمن إلى البائع </w:t>
      </w:r>
      <w:r>
        <w:rPr>
          <w:rtl w:val="true"/>
        </w:rPr>
        <w:t>(</w:t>
      </w:r>
      <w:r>
        <w:rPr>
          <w:rtl w:val="true"/>
        </w:rPr>
        <w:t>اما</w:t>
      </w:r>
      <w:r>
        <w:rPr>
          <w:rtl w:val="true"/>
        </w:rPr>
        <w:t xml:space="preserve">) </w:t>
      </w:r>
      <w:r>
        <w:rPr>
          <w:rtl w:val="true"/>
        </w:rPr>
        <w:t xml:space="preserve">إذا منعه فهو ضمان ما لم يثبت بعد وقد ذكر مثل هذا الاستدراك في الرهن على ما مر </w:t>
      </w:r>
      <w:r>
        <w:rPr>
          <w:rtl w:val="true"/>
        </w:rPr>
        <w:t>(</w:t>
      </w:r>
      <w:r>
        <w:rPr>
          <w:rtl w:val="true"/>
        </w:rPr>
        <w:t>والثانى</w:t>
      </w:r>
      <w:r>
        <w:rPr>
          <w:rtl w:val="true"/>
        </w:rPr>
        <w:t xml:space="preserve">) </w:t>
      </w:r>
      <w:r>
        <w:rPr>
          <w:rtl w:val="true"/>
        </w:rPr>
        <w:t xml:space="preserve">ما الاصل في وضعه الجواز كالجعل في الجعالة فيه وجهان كما ذكرنا في صحة الرهن به وموضع الوجهين بعد الشروع في العمل وقبل تمامه على ما بيناه ثم وضمان مال المسابقة يبني على انها جعالة أو إجارة ان كان اجارة صح والا فهو كضمان الجع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حترزنا بالمعلوم عن ضمان المجهول وهو باطل </w:t>
      </w:r>
      <w:r>
        <w:rPr>
          <w:rtl w:val="true"/>
        </w:rPr>
        <w:t>(</w:t>
      </w:r>
      <w:r>
        <w:rPr>
          <w:rtl w:val="true"/>
        </w:rPr>
        <w:t>ح</w:t>
      </w:r>
      <w:r>
        <w:rPr>
          <w:rtl w:val="true"/>
        </w:rPr>
        <w:t xml:space="preserve">) </w:t>
      </w:r>
      <w:r>
        <w:rPr>
          <w:rtl w:val="true"/>
        </w:rPr>
        <w:t xml:space="preserve">على الجديد </w:t>
      </w:r>
      <w:r>
        <w:rPr>
          <w:rtl w:val="true"/>
        </w:rPr>
        <w:t xml:space="preserve">* </w:t>
      </w:r>
      <w:r>
        <w:rPr>
          <w:rtl w:val="true"/>
        </w:rPr>
        <w:t xml:space="preserve">وكذلك الابراء </w:t>
      </w:r>
      <w:r>
        <w:rPr>
          <w:rtl w:val="true"/>
        </w:rPr>
        <w:t>(</w:t>
      </w:r>
      <w:r>
        <w:rPr>
          <w:rtl w:val="true"/>
        </w:rPr>
        <w:t>ح</w:t>
      </w:r>
      <w:r>
        <w:rPr>
          <w:rtl w:val="true"/>
        </w:rPr>
        <w:t xml:space="preserve">) </w:t>
      </w:r>
      <w:r>
        <w:rPr>
          <w:rtl w:val="true"/>
        </w:rPr>
        <w:t xml:space="preserve">عن المجهول </w:t>
      </w:r>
      <w:r>
        <w:rPr>
          <w:rtl w:val="true"/>
        </w:rPr>
        <w:t xml:space="preserve">* </w:t>
      </w:r>
      <w:r>
        <w:rPr>
          <w:rtl w:val="true"/>
        </w:rPr>
        <w:t xml:space="preserve">والصحيح جواز ضمان أبل الدية كما يجوز الابراء عنها </w:t>
      </w:r>
      <w:r>
        <w:rPr>
          <w:rtl w:val="true"/>
        </w:rPr>
        <w:t xml:space="preserve">* </w:t>
      </w:r>
      <w:r>
        <w:rPr>
          <w:rtl w:val="true"/>
        </w:rPr>
        <w:t>ولو قال ضمنت من واحد إلى عشرة فاشهر القولين الصحة</w:t>
      </w:r>
      <w:r>
        <w:rPr>
          <w:rtl w:val="true"/>
        </w:rPr>
        <w:t>) * (</w:t>
      </w:r>
      <w:r>
        <w:rPr>
          <w:rtl w:val="true"/>
        </w:rPr>
        <w:t>الصفة الثالثة</w:t>
      </w:r>
      <w:r>
        <w:rPr>
          <w:rtl w:val="true"/>
        </w:rPr>
        <w:t xml:space="preserve">) </w:t>
      </w:r>
      <w:r>
        <w:rPr>
          <w:rtl w:val="true"/>
        </w:rPr>
        <w:t xml:space="preserve">كونه معلوما وفيها صور </w:t>
      </w:r>
      <w:r>
        <w:rPr>
          <w:rtl w:val="true"/>
        </w:rPr>
        <w:t>(</w:t>
      </w:r>
      <w:r>
        <w:rPr>
          <w:rtl w:val="true"/>
        </w:rPr>
        <w:t>احداها</w:t>
      </w:r>
      <w:r>
        <w:rPr>
          <w:rtl w:val="true"/>
        </w:rPr>
        <w:t xml:space="preserve">) </w:t>
      </w:r>
      <w:r>
        <w:rPr>
          <w:rtl w:val="true"/>
        </w:rPr>
        <w:t xml:space="preserve">في ضمان المجهول طريقان كالطريقين المذكورين في ضمان ما لم يجب ووجه الجديد أنه اثبات مال في الذمة بعقد فاشبه البيع والاجارة </w:t>
      </w:r>
      <w:r>
        <w:rPr>
          <w:rtl w:val="true"/>
        </w:rPr>
        <w:t>(</w:t>
      </w:r>
      <w:r>
        <w:rPr>
          <w:rtl w:val="true"/>
        </w:rPr>
        <w:t>وإذا قلنا</w:t>
      </w:r>
      <w:r>
        <w:rPr>
          <w:rtl w:val="true"/>
        </w:rPr>
        <w:t xml:space="preserve">) </w:t>
      </w:r>
      <w:r>
        <w:rPr>
          <w:rtl w:val="true"/>
        </w:rPr>
        <w:t xml:space="preserve">بالقديم وبه قال أبو حنيفة ومالك فالشرط أن تتأتى الاحاطة به بأن يقول أنا ضامن لثمن ما بعت من فلان وهو جاهل به فان معرفته متيسرة </w:t>
      </w:r>
      <w:r>
        <w:rPr>
          <w:rtl w:val="true"/>
        </w:rPr>
        <w:t>(</w:t>
      </w:r>
      <w:r>
        <w:rPr>
          <w:rtl w:val="true"/>
        </w:rPr>
        <w:t>أما</w:t>
      </w:r>
      <w:r>
        <w:rPr>
          <w:rtl w:val="true"/>
        </w:rPr>
        <w:t xml:space="preserve">) </w:t>
      </w:r>
      <w:r>
        <w:rPr>
          <w:rtl w:val="true"/>
        </w:rPr>
        <w:t xml:space="preserve">إذا قال ضمنت لك شيئا مما لك على فلان فهو باطل لا محالة والقولان في صحة ضمان المجهول جاريان في صحة الابراء عن المجهول بطريق الاولى لان الضمان التزام والابراء اسقاط وذكروا في الابراء مأخذين </w:t>
      </w:r>
      <w:r>
        <w:rPr>
          <w:rtl w:val="true"/>
        </w:rPr>
        <w:t>(</w:t>
      </w:r>
      <w:r>
        <w:rPr>
          <w:rtl w:val="true"/>
        </w:rPr>
        <w:t>أحدهما</w:t>
      </w:r>
      <w:r>
        <w:rPr>
          <w:rtl w:val="true"/>
        </w:rPr>
        <w:t xml:space="preserve">) </w:t>
      </w:r>
      <w:r>
        <w:rPr>
          <w:rtl w:val="true"/>
        </w:rPr>
        <w:t xml:space="preserve">الخلاف في صحة شرط البراء من العيوب فان العيوب مجهولة الانواع والاقدار </w:t>
      </w:r>
      <w:r>
        <w:rPr>
          <w:rtl w:val="true"/>
        </w:rPr>
        <w:t>(</w:t>
      </w:r>
      <w:r>
        <w:rPr>
          <w:rtl w:val="true"/>
        </w:rPr>
        <w:t>والثانى</w:t>
      </w:r>
      <w:r>
        <w:rPr>
          <w:rtl w:val="true"/>
        </w:rPr>
        <w:t xml:space="preserve">) </w:t>
      </w:r>
      <w:r>
        <w:rPr>
          <w:rtl w:val="true"/>
        </w:rPr>
        <w:t xml:space="preserve">أن الابراء محض اسقاط كالاعتاق أو هو تمليك للمديون مافى ذمته ثم إذا ملكه سقط وفيه رأيان </w:t>
      </w:r>
      <w:r>
        <w:rPr>
          <w:rtl w:val="true"/>
        </w:rPr>
        <w:t>(</w:t>
      </w:r>
      <w:r>
        <w:rPr>
          <w:rtl w:val="true"/>
        </w:rPr>
        <w:t>ان قلنا</w:t>
      </w:r>
      <w:r>
        <w:rPr>
          <w:rtl w:val="true"/>
        </w:rPr>
        <w:t xml:space="preserve">) </w:t>
      </w:r>
      <w:r>
        <w:rPr>
          <w:rtl w:val="true"/>
        </w:rPr>
        <w:t xml:space="preserve">اسقاط صح الابراء عن المجهول وهو قول أبي حنيفة ومالك </w:t>
      </w:r>
      <w:r>
        <w:rPr>
          <w:rtl w:val="true"/>
        </w:rPr>
        <w:t>(</w:t>
      </w:r>
      <w:r>
        <w:rPr>
          <w:rtl w:val="true"/>
        </w:rPr>
        <w:t>وان قلنا</w:t>
      </w:r>
      <w:r>
        <w:rPr>
          <w:rtl w:val="true"/>
        </w:rPr>
        <w:t xml:space="preserve">) </w:t>
      </w:r>
      <w:r>
        <w:rPr>
          <w:rtl w:val="true"/>
        </w:rPr>
        <w:t xml:space="preserve">تمليك لم يصح وهو ظاهر المذهب وخرجوا علي هذا الاصل مسائل </w:t>
      </w:r>
      <w:r>
        <w:rPr>
          <w:rtl w:val="true"/>
        </w:rPr>
        <w:t>(</w:t>
      </w:r>
      <w:r>
        <w:rPr>
          <w:rtl w:val="true"/>
        </w:rPr>
        <w:t>منها</w:t>
      </w:r>
      <w:r>
        <w:rPr>
          <w:rtl w:val="true"/>
        </w:rPr>
        <w:t xml:space="preserve">) </w:t>
      </w:r>
      <w:r>
        <w:rPr>
          <w:rtl w:val="true"/>
        </w:rPr>
        <w:t xml:space="preserve">لو عرف المشترى قدر الدين ولم يعرف المبرأ عنه وسنذكره في الوكالة فان في الكتاب تعرضا له هناك </w:t>
      </w:r>
      <w:r>
        <w:rPr>
          <w:rtl w:val="true"/>
        </w:rPr>
        <w:t>(</w:t>
      </w:r>
      <w:r>
        <w:rPr>
          <w:rtl w:val="true"/>
        </w:rPr>
        <w:t>ومنها</w:t>
      </w:r>
      <w:r>
        <w:rPr>
          <w:rtl w:val="true"/>
        </w:rPr>
        <w:t xml:space="preserve">) </w:t>
      </w:r>
      <w:r>
        <w:rPr>
          <w:rtl w:val="true"/>
        </w:rPr>
        <w:t xml:space="preserve">لو كان له دين على هذا ودين على هذا فقال أبرأت أحدكما </w:t>
      </w:r>
      <w:r>
        <w:rPr>
          <w:rtl w:val="true"/>
        </w:rPr>
        <w:t>(</w:t>
      </w:r>
      <w:r>
        <w:rPr>
          <w:rtl w:val="true"/>
        </w:rPr>
        <w:t>ان قلنا</w:t>
      </w:r>
      <w:r>
        <w:rPr>
          <w:rtl w:val="true"/>
        </w:rPr>
        <w:t xml:space="preserve">) </w:t>
      </w:r>
      <w:r>
        <w:rPr>
          <w:rtl w:val="true"/>
        </w:rPr>
        <w:t xml:space="preserve">انه اسقاط صح وأخذ بالبيان </w:t>
      </w:r>
      <w:r>
        <w:rPr>
          <w:rtl w:val="true"/>
        </w:rPr>
        <w:t>(</w:t>
      </w:r>
      <w:r>
        <w:rPr>
          <w:rtl w:val="true"/>
        </w:rPr>
        <w:t>وإن قنا</w:t>
      </w:r>
      <w:r>
        <w:rPr>
          <w:rtl w:val="true"/>
        </w:rPr>
        <w:t xml:space="preserve">) </w:t>
      </w:r>
      <w:r>
        <w:rPr>
          <w:rtl w:val="true"/>
        </w:rPr>
        <w:t xml:space="preserve">تمليك لم يصح كما لو كان في يد كل واحد منهما عبد فقال ملكت أحدهما العبد الذى في يده </w:t>
      </w:r>
      <w:r>
        <w:rPr>
          <w:rtl w:val="true"/>
        </w:rPr>
        <w:t>(</w:t>
      </w:r>
      <w:r>
        <w:rPr>
          <w:rtl w:val="true"/>
        </w:rPr>
        <w:t>ومنها</w:t>
      </w:r>
      <w:r>
        <w:rPr>
          <w:rtl w:val="true"/>
        </w:rPr>
        <w:t xml:space="preserve">) </w:t>
      </w:r>
      <w:r>
        <w:rPr>
          <w:rtl w:val="true"/>
        </w:rPr>
        <w:t xml:space="preserve">لو كان لابيه دين على انسان فأبرأه هو ولا يعلم موت مورثه </w:t>
      </w:r>
      <w:r>
        <w:rPr>
          <w:rtl w:val="true"/>
        </w:rPr>
        <w:t>(</w:t>
      </w:r>
      <w:r>
        <w:rPr>
          <w:rtl w:val="true"/>
        </w:rPr>
        <w:t>وان قلنا</w:t>
      </w:r>
      <w:r>
        <w:rPr>
          <w:rtl w:val="true"/>
        </w:rPr>
        <w:t xml:space="preserve">) </w:t>
      </w:r>
      <w:r>
        <w:rPr>
          <w:rtl w:val="true"/>
        </w:rPr>
        <w:t xml:space="preserve">انه اسقاط صح كما لو قال لعبد أبيه اعتقتك هو يعلم موت الاب </w:t>
      </w:r>
      <w:r>
        <w:rPr>
          <w:rtl w:val="true"/>
        </w:rPr>
        <w:t>(</w:t>
      </w:r>
      <w:r>
        <w:rPr>
          <w:rtl w:val="true"/>
        </w:rPr>
        <w:t>وان قلنا</w:t>
      </w:r>
      <w:r>
        <w:rPr>
          <w:rtl w:val="true"/>
        </w:rPr>
        <w:t xml:space="preserve">) </w:t>
      </w:r>
      <w:r>
        <w:rPr>
          <w:rtl w:val="true"/>
        </w:rPr>
        <w:t xml:space="preserve">تمليك فهو كما لو باع مال أبيه علي ظن أنه حي وهو ميت </w:t>
      </w:r>
      <w:r>
        <w:rPr>
          <w:rtl w:val="true"/>
        </w:rPr>
        <w:t>(</w:t>
      </w:r>
      <w:r>
        <w:rPr>
          <w:rtl w:val="true"/>
        </w:rPr>
        <w:t>ومنها</w:t>
      </w:r>
      <w:r>
        <w:rPr>
          <w:rtl w:val="true"/>
        </w:rPr>
        <w:t xml:space="preserve">) </w:t>
      </w:r>
      <w:r>
        <w:rPr>
          <w:rtl w:val="true"/>
        </w:rPr>
        <w:t xml:space="preserve">أنه لا يحتاج إلى القبول ان جعلناه اسقاطا وان جعلناه تمليكا فنص ابن سريج انه لابد من القبول وظاهر المذهب أنه لا حاجة إليه لانه ان كان تمليكا فالمقصود منه الاسقاط وقد نص على هذا في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الايمان فان اعتبرنا القبول ارتد بالرد وان لم نعتبره ففى ارتداده بالرد وجهان وهذه المسائل مخرجة على المأخذ المذكور أوردها صاحب التتمة مع اخوات لها واحتج للرأي الذاهب إلى كونه تمليكا بأنه لو قال للمديون ملكتك مافى ذمتك صح وبرئت ذمته عن غير نية وقرينة ولو لا أنه تمليك لافتقر إلى نية أو قرينة كما إذا قال لعبده ملكتك رقبتك أو لزوجته ملكتك نفسك يحتاج إلى النية </w:t>
      </w:r>
      <w:r>
        <w:rPr>
          <w:rtl w:val="true"/>
        </w:rPr>
        <w:t>* (</w:t>
      </w:r>
      <w:r>
        <w:rPr>
          <w:rtl w:val="true"/>
        </w:rPr>
        <w:t>فرع</w:t>
      </w:r>
      <w:r>
        <w:rPr>
          <w:rtl w:val="true"/>
        </w:rPr>
        <w:t xml:space="preserve">) </w:t>
      </w:r>
      <w:r>
        <w:rPr>
          <w:rtl w:val="true"/>
        </w:rPr>
        <w:t xml:space="preserve">لو جاء المغتاب إلى من اغتابه فقال انى اغتبتك فاجعلني في حل ففعل وهو لا يدرى بما اغتابه فوجهان </w:t>
      </w:r>
      <w:r>
        <w:rPr>
          <w:rtl w:val="true"/>
        </w:rPr>
        <w:t>(</w:t>
      </w:r>
      <w:r>
        <w:rPr>
          <w:rtl w:val="true"/>
        </w:rPr>
        <w:t>أحدهما</w:t>
      </w:r>
      <w:r>
        <w:rPr>
          <w:rtl w:val="true"/>
        </w:rPr>
        <w:t xml:space="preserve">) </w:t>
      </w:r>
      <w:r>
        <w:rPr>
          <w:rtl w:val="true"/>
        </w:rPr>
        <w:t xml:space="preserve">انه يبرأ لان هذا اسقاط محض فصار إذا كما عرف أن عبدا قطع عضوا من عبده ولم يعرف عين العضو المقطوع فعفي عن القصاص يصح </w:t>
      </w:r>
      <w:r>
        <w:rPr>
          <w:rtl w:val="true"/>
        </w:rPr>
        <w:t>(</w:t>
      </w:r>
      <w:r>
        <w:rPr>
          <w:rtl w:val="true"/>
        </w:rPr>
        <w:t>والثانى</w:t>
      </w:r>
      <w:r>
        <w:rPr>
          <w:rtl w:val="true"/>
        </w:rPr>
        <w:t xml:space="preserve">) </w:t>
      </w:r>
      <w:r>
        <w:rPr>
          <w:rtl w:val="true"/>
        </w:rPr>
        <w:t xml:space="preserve">لا لان المقصود حصول رضاه والرضا بمجهول لا يمكن وتخالف مسألة القصاص لان العفو على القصاص مبني على التغليب والسراية واسقاط المظالم غير مبني عليه </w:t>
      </w:r>
      <w:r>
        <w:rPr>
          <w:rtl w:val="true"/>
        </w:rPr>
        <w:t>(</w:t>
      </w:r>
      <w:r>
        <w:rPr>
          <w:rtl w:val="true"/>
        </w:rPr>
        <w:t>الصورة الثانية</w:t>
      </w:r>
      <w:r>
        <w:rPr>
          <w:rtl w:val="true"/>
        </w:rPr>
        <w:t xml:space="preserve">) </w:t>
      </w:r>
      <w:r>
        <w:rPr>
          <w:rtl w:val="true"/>
        </w:rPr>
        <w:t xml:space="preserve">ضمان أروش الجنايات صحيح ان كان دراهم أو دنانير وفى ضمان ابل الدية إذا لم نجوز ضمان المجهول وجهان ويقال قولان </w:t>
      </w:r>
      <w:r>
        <w:rPr>
          <w:rtl w:val="true"/>
        </w:rPr>
        <w:t>(</w:t>
      </w:r>
      <w:r>
        <w:rPr>
          <w:rtl w:val="true"/>
        </w:rPr>
        <w:t>أحدهما</w:t>
      </w:r>
      <w:r>
        <w:rPr>
          <w:rtl w:val="true"/>
        </w:rPr>
        <w:t xml:space="preserve">) </w:t>
      </w:r>
      <w:r>
        <w:rPr>
          <w:rtl w:val="true"/>
        </w:rPr>
        <w:t xml:space="preserve">المنع لانها مجهولة الصفة واللون </w:t>
      </w:r>
      <w:r>
        <w:rPr>
          <w:rtl w:val="true"/>
        </w:rPr>
        <w:t>(</w:t>
      </w:r>
      <w:r>
        <w:rPr>
          <w:rtl w:val="true"/>
        </w:rPr>
        <w:t>والثانى</w:t>
      </w:r>
      <w:r>
        <w:rPr>
          <w:rtl w:val="true"/>
        </w:rPr>
        <w:t xml:space="preserve">) </w:t>
      </w:r>
      <w:r>
        <w:rPr>
          <w:rtl w:val="true"/>
        </w:rPr>
        <w:t xml:space="preserve">انه صحيح أيضا لانها معلومة السن والعدد والرجوع في اللون والصفة إلى غالب ابل البلد ولان الضمان تلو الابراء والابراء عنها صحيح فكذا الضمان وهذا الاظهر ومنهم من قطع به ثم إذا كان الضمان بحيث يقتضى الرجوع فيرجع بالحيوان أو بالقيمة قال الامام لا يمتنع ان يجرى فيه الخلاف المذكور في اقراض الحيوان ولايجوز ضمان الدية على العاقلة قبل تمام السنة لانها غير ثابتة بعد </w:t>
      </w:r>
      <w:r>
        <w:rPr>
          <w:rtl w:val="true"/>
        </w:rPr>
        <w:t>(</w:t>
      </w:r>
      <w:r>
        <w:rPr>
          <w:rtl w:val="true"/>
        </w:rPr>
        <w:t>الثالثة</w:t>
      </w:r>
      <w:r>
        <w:rPr>
          <w:rtl w:val="true"/>
        </w:rPr>
        <w:t xml:space="preserve">) </w:t>
      </w:r>
      <w:r>
        <w:rPr>
          <w:rtl w:val="true"/>
        </w:rPr>
        <w:t xml:space="preserve">إذا منعنا ضمان المجهول فلو قال ضمنت مالك على فلان من درهم إلى عشرة ففيه قولان على ما رواه الغزالي والصيدلانى ووجهان على ما رواه الامام وآخرون </w:t>
      </w:r>
      <w:r>
        <w:rPr>
          <w:rtl w:val="true"/>
        </w:rPr>
        <w:t>(</w:t>
      </w:r>
      <w:r>
        <w:rPr>
          <w:rtl w:val="true"/>
        </w:rPr>
        <w:t>أحدهما</w:t>
      </w:r>
      <w:r>
        <w:rPr>
          <w:rtl w:val="true"/>
        </w:rPr>
        <w:t xml:space="preserve">) </w:t>
      </w:r>
      <w:r>
        <w:rPr>
          <w:rtl w:val="true"/>
        </w:rPr>
        <w:t xml:space="preserve">أنه لا يصح لما فيه من الجهالة </w:t>
      </w:r>
      <w:r>
        <w:rPr>
          <w:rtl w:val="true"/>
        </w:rPr>
        <w:t>(</w:t>
      </w:r>
      <w:r>
        <w:rPr>
          <w:rtl w:val="true"/>
        </w:rPr>
        <w:t>وأظهرهما</w:t>
      </w:r>
      <w:r>
        <w:rPr>
          <w:rtl w:val="true"/>
        </w:rPr>
        <w:t xml:space="preserve">) </w:t>
      </w:r>
      <w:r>
        <w:rPr>
          <w:rtl w:val="true"/>
        </w:rPr>
        <w:t xml:space="preserve">الصحة لان المنع من ضمان المجهول لما فيه من الغرر وإذا ثبتت الغاية الملتزمة فقد وطن نفسه عليها وانتفي الغرر </w:t>
      </w:r>
      <w:r>
        <w:rPr>
          <w:rtl w:val="true"/>
        </w:rPr>
        <w:t>(</w:t>
      </w:r>
      <w:r>
        <w:rPr>
          <w:rtl w:val="true"/>
        </w:rPr>
        <w:t>وإذا قلنا</w:t>
      </w:r>
      <w:r>
        <w:rPr>
          <w:rtl w:val="true"/>
        </w:rPr>
        <w:t xml:space="preserve">) </w:t>
      </w:r>
      <w:r>
        <w:rPr>
          <w:rtl w:val="true"/>
        </w:rPr>
        <w:t xml:space="preserve">بالصحة وكان له عليه عشرة أو أكثر يلزمه عشرة ادخالا للطرفين في الملتزم أو ثمانية اخراجا لهما أو تسعة ادخالا للطرف الاول لانه مبدأ الا لتزام فيه أوجه سيعود مثل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الاقرار قال في التهذيب والاصح الاول ولو قال ضمت لك مابين درهم وعشرة فان عرف أن دينه لا ينقص عن عشرة صح وكان ضامنا لثمانية وان لم يعرف ففى صحته في الثمانية قولان أو الوجهان ولو قال ضمنت لك الدراهم التى لك على فلان وهو لايعرف مبلغها فهل يصح في ثلاثة لدخولها في اللفظ على كل حال فيه وجهان كما لو قال أجرتك كل شهر بدرهم هل يصح في الشهر الاول وهذه المسائل بعينها جارية في الابراء فإذا عرفت ما ذكرنا لم يخف عليك أن قوله في أول الركن ثابتا لازما معلوما ينتظم أعلام ثلاثتها </w:t>
      </w:r>
      <w:r>
        <w:rPr>
          <w:rtl w:val="true"/>
        </w:rPr>
        <w:t xml:space="preserve">- </w:t>
      </w:r>
      <w:r>
        <w:rPr>
          <w:rtl w:val="true"/>
        </w:rPr>
        <w:t xml:space="preserve">بالحاء والميم والواو </w:t>
      </w:r>
      <w:r>
        <w:rPr>
          <w:rtl w:val="true"/>
        </w:rPr>
        <w:t xml:space="preserve">- </w:t>
      </w:r>
      <w:r>
        <w:rPr>
          <w:rtl w:val="true"/>
        </w:rPr>
        <w:t xml:space="preserve">وأنه يدخل في الضبط المذكور في الزكاة فيجوز ضمانها عمن هي عليه وفى تجربة الرويانى ذكر وجه آخر أنه لا يجوز لانها حق الله تعالى فاشبه الكفالة بندب الشاهد لاداء الشهادة وعلى الصحيح هل يعتبر الاذن عند الاداء قال فيه وجهان </w:t>
      </w:r>
      <w:r>
        <w:rPr>
          <w:rtl w:val="true"/>
        </w:rPr>
        <w:t>(</w:t>
      </w:r>
      <w:r>
        <w:rPr>
          <w:rtl w:val="true"/>
        </w:rPr>
        <w:t>أظهرهما</w:t>
      </w:r>
      <w:r>
        <w:rPr>
          <w:rtl w:val="true"/>
        </w:rPr>
        <w:t xml:space="preserve">) </w:t>
      </w:r>
      <w:r>
        <w:rPr>
          <w:rtl w:val="true"/>
        </w:rPr>
        <w:t xml:space="preserve">الاعتبار ويجوز ضمان المنافع الثابتة في الذمم كالاموال </w:t>
      </w:r>
      <w:r>
        <w:rPr>
          <w:rtl w:val="true"/>
        </w:rPr>
        <w:t xml:space="preserve">* </w:t>
      </w:r>
      <w:r>
        <w:rPr>
          <w:rtl w:val="true"/>
        </w:rPr>
        <w:t xml:space="preserve">قال </w:t>
      </w:r>
      <w:r>
        <w:rPr>
          <w:rtl w:val="true"/>
        </w:rPr>
        <w:t>(</w:t>
      </w:r>
      <w:r>
        <w:rPr>
          <w:rtl w:val="true"/>
        </w:rPr>
        <w:t xml:space="preserve">ويصح </w:t>
      </w:r>
      <w:r>
        <w:rPr>
          <w:rtl w:val="true"/>
        </w:rPr>
        <w:t>(</w:t>
      </w:r>
      <w:r>
        <w:rPr>
          <w:rtl w:val="true"/>
        </w:rPr>
        <w:t>و</w:t>
      </w:r>
      <w:r>
        <w:rPr>
          <w:rtl w:val="true"/>
        </w:rPr>
        <w:t xml:space="preserve">) </w:t>
      </w:r>
      <w:r>
        <w:rPr>
          <w:rtl w:val="true"/>
        </w:rPr>
        <w:t xml:space="preserve">كفالة البدن عن كل من وجب عليه الحضور بمجلس الحكم من زوجة أو عبد آبق أو من عليه عقوبة لآدمي على الاظهر لانه حق كالدين فلا يشترط كونه مالا </w:t>
      </w:r>
      <w:r>
        <w:rPr>
          <w:rtl w:val="true"/>
        </w:rPr>
        <w:t xml:space="preserve">* </w:t>
      </w:r>
      <w:r>
        <w:rPr>
          <w:rtl w:val="true"/>
        </w:rPr>
        <w:t xml:space="preserve">وكذلك ضمان عين المغصوب والمبيع </w:t>
      </w:r>
      <w:r>
        <w:rPr>
          <w:rtl w:val="true"/>
        </w:rPr>
        <w:t xml:space="preserve">* </w:t>
      </w:r>
      <w:r>
        <w:rPr>
          <w:rtl w:val="true"/>
        </w:rPr>
        <w:t xml:space="preserve">وكل ما يجب مؤنة تسليمه دون الوديعة والامانات </w:t>
      </w:r>
      <w:r>
        <w:rPr>
          <w:rtl w:val="true"/>
        </w:rPr>
        <w:t xml:space="preserve">* </w:t>
      </w:r>
      <w:r>
        <w:rPr>
          <w:rtl w:val="true"/>
        </w:rPr>
        <w:t xml:space="preserve">وتصح كفالة البدن ممن ادعى عليه وان لم تقم عليه البينة بالدين إذ الحضور مستحق عليه </w:t>
      </w:r>
      <w:r>
        <w:rPr>
          <w:rtl w:val="true"/>
        </w:rPr>
        <w:t xml:space="preserve">* </w:t>
      </w:r>
      <w:r>
        <w:rPr>
          <w:rtl w:val="true"/>
        </w:rPr>
        <w:t>ومعناها الزام احضاره وتصح الكفالة ببدن الميت إذ قد يستحق احضاره لاداء الشهادة على صورته</w:t>
      </w:r>
      <w:r>
        <w:rPr>
          <w:rtl w:val="true"/>
        </w:rPr>
        <w:t xml:space="preserve">) * </w:t>
      </w:r>
      <w:r>
        <w:rPr>
          <w:rtl w:val="true"/>
        </w:rPr>
        <w:t xml:space="preserve">الكلام في هذا المضع إلى آخر الركن في كفالة البدن وتسمى كفالة الوجه أيضا وأنما أوردها في هذا الموضع لاستغنائها عن المضمون فان الشئ المضمون قد يكون حقا على الشخص وقد يكون نفس الشخص ولفظ الكتاب في أول الباب عند ذكر الاركان في بعض النسخ وهى ستة وذلك على عد كفالة البدن ركنا برأسها وكذلك أورد في الوسيط ركن الصيغة هو الركن السادس وفى بعض النسخ وهى خمسة وركن الصيغة هو الركن الخامس وهذا أحسن </w:t>
      </w:r>
      <w:r>
        <w:rPr>
          <w:rtl w:val="true"/>
        </w:rPr>
        <w:t xml:space="preserve">* </w:t>
      </w:r>
      <w:r>
        <w:rPr>
          <w:rtl w:val="true"/>
        </w:rPr>
        <w:t xml:space="preserve">وفقه الفصل أن الشافعي رضى الله عنه نص في أكثر المواضع على أن كفالة البدن صحيحة وبه قال أبو حنيفة ومالك وأحمد رحمهم الله وذكر في الدعوى والبينات أن كفالة البدن ضعيفة وللاصحاب طريقتان </w:t>
      </w:r>
      <w:r>
        <w:rPr>
          <w:rtl w:val="true"/>
        </w:rPr>
        <w:t>(</w:t>
      </w:r>
      <w:r>
        <w:rPr>
          <w:rtl w:val="true"/>
        </w:rPr>
        <w:t>أشهرهما</w:t>
      </w:r>
      <w:r>
        <w:rPr>
          <w:rtl w:val="true"/>
        </w:rPr>
        <w:t xml:space="preserve">) </w:t>
      </w:r>
      <w:r>
        <w:rPr>
          <w:rtl w:val="true"/>
        </w:rPr>
        <w:t xml:space="preserve">وبه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المزني وأبو إسحق أن فيها قولين </w:t>
      </w:r>
      <w:r>
        <w:rPr>
          <w:rtl w:val="true"/>
        </w:rPr>
        <w:t>(</w:t>
      </w:r>
      <w:r>
        <w:rPr>
          <w:rtl w:val="true"/>
        </w:rPr>
        <w:t>أصحهما</w:t>
      </w:r>
      <w:r>
        <w:rPr>
          <w:rtl w:val="true"/>
        </w:rPr>
        <w:t xml:space="preserve">) </w:t>
      </w:r>
      <w:r>
        <w:rPr>
          <w:rtl w:val="true"/>
        </w:rPr>
        <w:t xml:space="preserve">الصحة لاطباق الناس عليها في الاعصار ومساس الحاجة إليها </w:t>
      </w:r>
      <w:r>
        <w:rPr>
          <w:rtl w:val="true"/>
        </w:rPr>
        <w:t>(</w:t>
      </w:r>
      <w:r>
        <w:rPr>
          <w:rtl w:val="true"/>
        </w:rPr>
        <w:t>الثاني</w:t>
      </w:r>
      <w:r>
        <w:rPr>
          <w:rtl w:val="true"/>
        </w:rPr>
        <w:t xml:space="preserve">) </w:t>
      </w:r>
      <w:r>
        <w:rPr>
          <w:rtl w:val="true"/>
        </w:rPr>
        <w:t xml:space="preserve">المنع لانها ضمان ما لا يدخل تحت اليد ولا يقدر على تسليمه </w:t>
      </w:r>
      <w:r>
        <w:rPr>
          <w:rtl w:val="true"/>
        </w:rPr>
        <w:t>(</w:t>
      </w:r>
      <w:r>
        <w:rPr>
          <w:rtl w:val="true"/>
        </w:rPr>
        <w:t>والثانية</w:t>
      </w:r>
      <w:r>
        <w:rPr>
          <w:rtl w:val="true"/>
        </w:rPr>
        <w:t xml:space="preserve">) </w:t>
      </w:r>
      <w:r>
        <w:rPr>
          <w:rtl w:val="true"/>
        </w:rPr>
        <w:t xml:space="preserve">القطع بالصحة وحمل ما ذكره في الدعاوى على ضعفها من جهة القياس ويتفرع على القول بصحتها مسائل وتفريعات يشتمل الفصل منها على مسألتين </w:t>
      </w:r>
      <w:r>
        <w:rPr>
          <w:rtl w:val="true"/>
        </w:rPr>
        <w:t>(</w:t>
      </w:r>
      <w:r>
        <w:rPr>
          <w:rtl w:val="true"/>
        </w:rPr>
        <w:t>إحداهما</w:t>
      </w:r>
      <w:r>
        <w:rPr>
          <w:rtl w:val="true"/>
        </w:rPr>
        <w:t xml:space="preserve">) </w:t>
      </w:r>
      <w:r>
        <w:rPr>
          <w:rtl w:val="true"/>
        </w:rPr>
        <w:t xml:space="preserve">فيمن يتكفل ببدنه وتجوز الكفالة ببدن من عليه مال ولا يشترط العلم بمبلغ ذلك المال لان الكفالة بالبدن لا بالمال وفيه وجه أنه يشترط بناء على أنه لو مات غرم الكفيل ما عليه ويشترط أن يكون ذلك المال بحيث لو ضمنه لصح حتى لو تكفل انسان ببدن المكاتب للنجوم التى عليه لم يصح لانه لو ضمن النجوم لم يصح فالكفالة بالبدن للنجوم أولى أن تصح ذكره العراقيون وغيرهم </w:t>
      </w:r>
      <w:r>
        <w:rPr>
          <w:rtl w:val="true"/>
        </w:rPr>
        <w:t>(</w:t>
      </w:r>
      <w:r>
        <w:rPr>
          <w:rtl w:val="true"/>
        </w:rPr>
        <w:t>أما</w:t>
      </w:r>
      <w:r>
        <w:rPr>
          <w:rtl w:val="true"/>
        </w:rPr>
        <w:t xml:space="preserve">) </w:t>
      </w:r>
      <w:r>
        <w:rPr>
          <w:rtl w:val="true"/>
        </w:rPr>
        <w:t xml:space="preserve">إذا كان عليه عقوبة فينظر ان كانت من حقوق الآدميين كالقصاص وحد القذف فقد نص في اللعان أنه لا يضمن رجل في حد ولا لعان وعن نقل المزني في الجامع الكبير أنه قال تجوز الكفالة بمن عليه حق أوحد واختلف الاصحاب فيه على طرق </w:t>
      </w:r>
      <w:r>
        <w:rPr>
          <w:rtl w:val="true"/>
        </w:rPr>
        <w:t>(</w:t>
      </w:r>
      <w:r>
        <w:rPr>
          <w:rtl w:val="true"/>
        </w:rPr>
        <w:t>أظهرها</w:t>
      </w:r>
      <w:r>
        <w:rPr>
          <w:rtl w:val="true"/>
        </w:rPr>
        <w:t xml:space="preserve">) </w:t>
      </w:r>
      <w:r>
        <w:rPr>
          <w:rtl w:val="true"/>
        </w:rPr>
        <w:t xml:space="preserve">ويحكي عن ابن سريج أنه على قولين </w:t>
      </w:r>
      <w:r>
        <w:rPr>
          <w:rtl w:val="true"/>
        </w:rPr>
        <w:t>(</w:t>
      </w:r>
      <w:r>
        <w:rPr>
          <w:rtl w:val="true"/>
        </w:rPr>
        <w:t>أحدهما</w:t>
      </w:r>
      <w:r>
        <w:rPr>
          <w:rtl w:val="true"/>
        </w:rPr>
        <w:t xml:space="preserve">) </w:t>
      </w:r>
      <w:r>
        <w:rPr>
          <w:rtl w:val="true"/>
        </w:rPr>
        <w:t xml:space="preserve">الجواز لانه حق لازم فاشبه المال ولان الحضور مستحق عليه فجاز التزام احضاره </w:t>
      </w:r>
      <w:r>
        <w:rPr>
          <w:rtl w:val="true"/>
        </w:rPr>
        <w:t>(</w:t>
      </w:r>
      <w:r>
        <w:rPr>
          <w:rtl w:val="true"/>
        </w:rPr>
        <w:t>والثانى</w:t>
      </w:r>
      <w:r>
        <w:rPr>
          <w:rtl w:val="true"/>
        </w:rPr>
        <w:t xml:space="preserve">) </w:t>
      </w:r>
      <w:r>
        <w:rPr>
          <w:rtl w:val="true"/>
        </w:rPr>
        <w:t xml:space="preserve">المنع لان العقوبات مبنية على الدفع فتقطع الذرائع المؤدية إلى توسعها وعن الشيخ أبى حامد بناء القولين على أنه إذا مات المكفول ببدنه هل يغرم الكفيل ما عليه من الدين </w:t>
      </w:r>
      <w:r>
        <w:rPr>
          <w:rtl w:val="true"/>
        </w:rPr>
        <w:t>(</w:t>
      </w:r>
      <w:r>
        <w:rPr>
          <w:rtl w:val="true"/>
        </w:rPr>
        <w:t>ان قلنا</w:t>
      </w:r>
      <w:r>
        <w:rPr>
          <w:rtl w:val="true"/>
        </w:rPr>
        <w:t xml:space="preserve">) </w:t>
      </w:r>
      <w:r>
        <w:rPr>
          <w:rtl w:val="true"/>
        </w:rPr>
        <w:t xml:space="preserve">نعم لم تصح الكفالة ههنا لانه لم يمكن مؤاخذته بما عليه </w:t>
      </w:r>
      <w:r>
        <w:rPr>
          <w:rtl w:val="true"/>
        </w:rPr>
        <w:t>(</w:t>
      </w:r>
      <w:r>
        <w:rPr>
          <w:rtl w:val="true"/>
        </w:rPr>
        <w:t>وان قلنا</w:t>
      </w:r>
      <w:r>
        <w:rPr>
          <w:rtl w:val="true"/>
        </w:rPr>
        <w:t xml:space="preserve">) </w:t>
      </w:r>
      <w:r>
        <w:rPr>
          <w:rtl w:val="true"/>
        </w:rPr>
        <w:t xml:space="preserve">لاصحت كما لو تكفل ببدن من عليه مال وقضية هذا البناء أن يكون قول التصحيح أظهر وهو اختيار القفال وصاحب الكتاب وادعى القاضى الرويانى أن المذهب المنع </w:t>
      </w:r>
      <w:r>
        <w:rPr>
          <w:rtl w:val="true"/>
        </w:rPr>
        <w:t>(</w:t>
      </w:r>
      <w:r>
        <w:rPr>
          <w:rtl w:val="true"/>
        </w:rPr>
        <w:t>والطريق الثاني</w:t>
      </w:r>
      <w:r>
        <w:rPr>
          <w:rtl w:val="true"/>
        </w:rPr>
        <w:t xml:space="preserve">) </w:t>
      </w:r>
      <w:r>
        <w:rPr>
          <w:rtl w:val="true"/>
        </w:rPr>
        <w:t xml:space="preserve">القطع بالجواز وحمل ما ذكره في اللعان على الكفالة بنفس الحد </w:t>
      </w:r>
      <w:r>
        <w:rPr>
          <w:rtl w:val="true"/>
        </w:rPr>
        <w:t>(</w:t>
      </w:r>
      <w:r>
        <w:rPr>
          <w:rtl w:val="true"/>
        </w:rPr>
        <w:t>والثالث</w:t>
      </w:r>
      <w:r>
        <w:rPr>
          <w:rtl w:val="true"/>
        </w:rPr>
        <w:t xml:space="preserve">) </w:t>
      </w:r>
      <w:r>
        <w:rPr>
          <w:rtl w:val="true"/>
        </w:rPr>
        <w:t xml:space="preserve">القطع بالمنع لانه لا تجوز الكفالة بما عليه فلا تجوز الكفالة ببدنه رواه القاضى الرويانى في اللعان وان كانت العقوبة من حدود الله تعالى فالمشهور أنه لا تصح الكفالة ببدنه لانها للتوثيق وحدود الله تعالى يسعى في دفعها ما أمكن وعن أبى الطيب بن سلمة وابن خيران طرد القولين فيه والخلاف في هذا الباب شب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بالخلاف في ثبوت العقوبات بالشهادة على الشهادة وكتاب القاضى إلى القاضى </w:t>
      </w:r>
      <w:r>
        <w:rPr>
          <w:rtl w:val="true"/>
        </w:rPr>
        <w:t xml:space="preserve">* </w:t>
      </w:r>
      <w:r>
        <w:rPr>
          <w:rtl w:val="true"/>
        </w:rPr>
        <w:t xml:space="preserve">هذا حكم من عليه مال أو عقوبة وضبط الامام والمصنف من يكفل ببدنه بما يدخل فيه هذان وغيرهما فقال حاصل كفالة البدن التزام احضار المكفول ببدنه وبكل من يلزمه حضوره مجلس الحكم عند الاستعداء أو يستحق احضاره تجوز الكفالة ببدنه ويخرج على هذا الضبط صور </w:t>
      </w:r>
      <w:r>
        <w:rPr>
          <w:rtl w:val="true"/>
        </w:rPr>
        <w:t>(</w:t>
      </w:r>
      <w:r>
        <w:rPr>
          <w:rtl w:val="true"/>
        </w:rPr>
        <w:t>منها</w:t>
      </w:r>
      <w:r>
        <w:rPr>
          <w:rtl w:val="true"/>
        </w:rPr>
        <w:t xml:space="preserve">) </w:t>
      </w:r>
      <w:r>
        <w:rPr>
          <w:rtl w:val="true"/>
        </w:rPr>
        <w:t xml:space="preserve">الكفالة ببدن امرأة يدعى رجل زوجيتها صحيحة لان الحضور مستحق عليها وكذلك الكفالة بها لمن ثبتت زوجيته وقال في التتمة الظاهر أن حكم هذه الكفالة حكم الكفالة ببدن من عليه القصاص لان المستحق عليها لا يقبل النيابة </w:t>
      </w:r>
      <w:r>
        <w:rPr>
          <w:rtl w:val="true"/>
        </w:rPr>
        <w:t>(</w:t>
      </w:r>
      <w:r>
        <w:rPr>
          <w:rtl w:val="true"/>
        </w:rPr>
        <w:t>ومنها</w:t>
      </w:r>
      <w:r>
        <w:rPr>
          <w:rtl w:val="true"/>
        </w:rPr>
        <w:t xml:space="preserve">) </w:t>
      </w:r>
      <w:r>
        <w:rPr>
          <w:rtl w:val="true"/>
        </w:rPr>
        <w:t xml:space="preserve">لو تكفل ببدن عبد آبق لمالكه عن ابن سريج أنه يصح ويلزمه السعي في رده ويجئ فيه مثل ما حكيناه في الزوجه </w:t>
      </w:r>
      <w:r>
        <w:rPr>
          <w:rtl w:val="true"/>
        </w:rPr>
        <w:t>(</w:t>
      </w:r>
      <w:r>
        <w:rPr>
          <w:rtl w:val="true"/>
        </w:rPr>
        <w:t>ومنها</w:t>
      </w:r>
      <w:r>
        <w:rPr>
          <w:rtl w:val="true"/>
        </w:rPr>
        <w:t xml:space="preserve">) </w:t>
      </w:r>
      <w:r>
        <w:rPr>
          <w:rtl w:val="true"/>
        </w:rPr>
        <w:t xml:space="preserve">الميت قد يستحق احضاره ليقيم الشهود الشهادة على صورته إذا تحملوها كذلك ولم يعرفوا اسمه ونسبه وإذا كان كذلك فتصح الكفالة ببدنه ولو تكفل ببدن حى فمات فسيأتي ان شاء الله تعالى </w:t>
      </w:r>
      <w:r>
        <w:rPr>
          <w:rtl w:val="true"/>
        </w:rPr>
        <w:t>(</w:t>
      </w:r>
      <w:r>
        <w:rPr>
          <w:rtl w:val="true"/>
        </w:rPr>
        <w:t>ومنها</w:t>
      </w:r>
      <w:r>
        <w:rPr>
          <w:rtl w:val="true"/>
        </w:rPr>
        <w:t xml:space="preserve">) </w:t>
      </w:r>
      <w:r>
        <w:rPr>
          <w:rtl w:val="true"/>
        </w:rPr>
        <w:t xml:space="preserve">الصبي والمجنون قد يستحق احضارهما لاقامة الشهادة على صورتهما في الاتلافات وغيرها فتجوز الكفالة بها ثم ان كفل باذن وليهما فله مطالبة الولى باحضارهما عند الحاجة وان تكفل بغير اذنه فهو كالكفالة ببدن العاقل البالغ بغير اذنه </w:t>
      </w:r>
      <w:r>
        <w:rPr>
          <w:rtl w:val="true"/>
        </w:rPr>
        <w:t>(</w:t>
      </w:r>
      <w:r>
        <w:rPr>
          <w:rtl w:val="true"/>
        </w:rPr>
        <w:t>ومنها</w:t>
      </w:r>
      <w:r>
        <w:rPr>
          <w:rtl w:val="true"/>
        </w:rPr>
        <w:t xml:space="preserve">) </w:t>
      </w:r>
      <w:r>
        <w:rPr>
          <w:rtl w:val="true"/>
        </w:rPr>
        <w:t xml:space="preserve">قال الامام لو تكفل رجل ببغداد ببدن رجل بالبصرة فالكفالة باطلة لان من بالبصرة لا يلزمه الحضور ببغداد في الخصومات والكفيل فرع المكفول ببدنه فإذا لم يجب عليه الحضور لا يمكن إيجاب الاحضار على الكفيل واعلم أن الحق الذي تجوز بسببه الكفالة إن ثبت على المكفول ببدنه باقرار أو بينة فذاك وان لم يثبت لكنه ادعى عليه فلم ينكر وسكت صحت الكفالة أيضا وان أنكر فوجهان </w:t>
      </w:r>
      <w:r>
        <w:rPr>
          <w:rtl w:val="true"/>
        </w:rPr>
        <w:t>(</w:t>
      </w:r>
      <w:r>
        <w:rPr>
          <w:rtl w:val="true"/>
        </w:rPr>
        <w:t>أحدهما</w:t>
      </w:r>
      <w:r>
        <w:rPr>
          <w:rtl w:val="true"/>
        </w:rPr>
        <w:t xml:space="preserve">) </w:t>
      </w:r>
      <w:r>
        <w:rPr>
          <w:rtl w:val="true"/>
        </w:rPr>
        <w:t xml:space="preserve">أنها لا تصح لان الاصل أن لاحق عليه وقد تأيد ذلك بصريح انكاره والكفالة ببدن من لاحق عليه باطلة </w:t>
      </w:r>
      <w:r>
        <w:rPr>
          <w:rtl w:val="true"/>
        </w:rPr>
        <w:t>(</w:t>
      </w:r>
      <w:r>
        <w:rPr>
          <w:rtl w:val="true"/>
        </w:rPr>
        <w:t>وأصحهما</w:t>
      </w:r>
      <w:r>
        <w:rPr>
          <w:rtl w:val="true"/>
        </w:rPr>
        <w:t xml:space="preserve">) </w:t>
      </w:r>
      <w:r>
        <w:rPr>
          <w:rtl w:val="true"/>
        </w:rPr>
        <w:t xml:space="preserve">الجواز لان الحضور مستحق عليه فجاز التزام احضاره ومعظم الكفالات في الخصومات انما يتفق قبل ثبوت الحقوق وتجوز الكفالة ببدن الغائب والمحبوس وان تعذر تحصيل الغرض في الحال كما يجوز للمع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ضمان المال </w:t>
      </w:r>
      <w:r>
        <w:rPr>
          <w:rtl w:val="true"/>
        </w:rPr>
        <w:t xml:space="preserve">* </w:t>
      </w:r>
      <w:r>
        <w:rPr>
          <w:rtl w:val="true"/>
        </w:rPr>
        <w:t xml:space="preserve">وقال أبو حنيفة لا يجوز ويجب أن يكون المكفول ببدنه معينا فلو كفل ببدن أحد هذين لم يصح كما لو ضمن أحد الدينين </w:t>
      </w:r>
      <w:r>
        <w:rPr>
          <w:rtl w:val="true"/>
        </w:rPr>
        <w:t>(</w:t>
      </w:r>
      <w:r>
        <w:rPr>
          <w:rtl w:val="true"/>
        </w:rPr>
        <w:t>المسألة الثانية</w:t>
      </w:r>
      <w:r>
        <w:rPr>
          <w:rtl w:val="true"/>
        </w:rPr>
        <w:t xml:space="preserve">) </w:t>
      </w:r>
      <w:r>
        <w:rPr>
          <w:rtl w:val="true"/>
        </w:rPr>
        <w:t xml:space="preserve">في ضمان الاعيان </w:t>
      </w:r>
      <w:r>
        <w:rPr>
          <w:rtl w:val="true"/>
        </w:rPr>
        <w:t xml:space="preserve">- </w:t>
      </w:r>
      <w:r>
        <w:rPr>
          <w:rtl w:val="true"/>
        </w:rPr>
        <w:t xml:space="preserve">إذا ضمن عينا لمالكها وهى في يد غيره نظر ان كانت مضمونة عليه كالمغصوب والمستعار والمستام والامانات إذا خان فيها فله تصويران </w:t>
      </w:r>
      <w:r>
        <w:rPr>
          <w:rtl w:val="true"/>
        </w:rPr>
        <w:t>(</w:t>
      </w:r>
      <w:r>
        <w:rPr>
          <w:rtl w:val="true"/>
        </w:rPr>
        <w:t>أحدهما</w:t>
      </w:r>
      <w:r>
        <w:rPr>
          <w:rtl w:val="true"/>
        </w:rPr>
        <w:t xml:space="preserve">) </w:t>
      </w:r>
      <w:r>
        <w:rPr>
          <w:rtl w:val="true"/>
        </w:rPr>
        <w:t xml:space="preserve">أن يضمن رد أعيانها </w:t>
      </w:r>
      <w:r>
        <w:rPr>
          <w:rtl w:val="true"/>
        </w:rPr>
        <w:t>(</w:t>
      </w:r>
      <w:r>
        <w:rPr>
          <w:rtl w:val="true"/>
        </w:rPr>
        <w:t>والمشهور</w:t>
      </w:r>
      <w:r>
        <w:rPr>
          <w:rtl w:val="true"/>
        </w:rPr>
        <w:t xml:space="preserve">) </w:t>
      </w:r>
      <w:r>
        <w:rPr>
          <w:rtl w:val="true"/>
        </w:rPr>
        <w:t xml:space="preserve">تخرجه على قولى كفالة الابدان ومنهم من قطع بالجواز مع اثبات الخلاف في كفالة الابدان والفرق أن حضور الخصم ليس مقصودا في نفسه وانما هو ذريعة إلى تحصيل المال فالتزام المقصود أولى بالصحة من التزام لذريعة وان جوزنا وبه قيل أبو حنيفة وأحمد فردها برئ من الضمان وان تلفت وتعذر ردها فهل عليه قيمتها فيه وجهان كالوجهين في وجوب الغرم على الكفيل إذا مات المكفول ببدنه فان أوجبنا فيجب في المغصوب أقصي القيم أم قيمته يوم التلف لان الكفيل لم يكن متعديا حكى الامام فيه وجهين ولو ضمن تسليم المبيع وهو بعد بيد البائع جرى الخلاف في الضمان ان صححناه وتلف انفسخ البيع فان لم يوف المشترى الثمن لم يطالب الضامن بشئ وان كان قد وفاه عاد الوجهان في أن الضامن هل يغرم فان غرمناه فيغرم الثمن أو أقل الامرين من الثمن وقيمة لمبيع فيه وجهان </w:t>
      </w:r>
      <w:r>
        <w:rPr>
          <w:rtl w:val="true"/>
        </w:rPr>
        <w:t>(</w:t>
      </w:r>
      <w:r>
        <w:rPr>
          <w:rtl w:val="true"/>
        </w:rPr>
        <w:t>أظهرهما</w:t>
      </w:r>
      <w:r>
        <w:rPr>
          <w:rtl w:val="true"/>
        </w:rPr>
        <w:t xml:space="preserve">) </w:t>
      </w:r>
      <w:r>
        <w:rPr>
          <w:rtl w:val="true"/>
        </w:rPr>
        <w:t xml:space="preserve">أولهما </w:t>
      </w:r>
      <w:r>
        <w:rPr>
          <w:rtl w:val="true"/>
        </w:rPr>
        <w:t>(</w:t>
      </w:r>
      <w:r>
        <w:rPr>
          <w:rtl w:val="true"/>
        </w:rPr>
        <w:t>والتصوير الثاني</w:t>
      </w:r>
      <w:r>
        <w:rPr>
          <w:rtl w:val="true"/>
        </w:rPr>
        <w:t xml:space="preserve">) </w:t>
      </w:r>
      <w:r>
        <w:rPr>
          <w:rtl w:val="true"/>
        </w:rPr>
        <w:t xml:space="preserve">أن يضمن قيمتها لو تلفت قال في التهذيب يبني ذلك علي أن المكفول ببدنه إذا مات هل يغرم الكفيل الدين </w:t>
      </w:r>
      <w:r>
        <w:rPr>
          <w:rtl w:val="true"/>
        </w:rPr>
        <w:t>(</w:t>
      </w:r>
      <w:r>
        <w:rPr>
          <w:rtl w:val="true"/>
        </w:rPr>
        <w:t>إن قلنا</w:t>
      </w:r>
      <w:r>
        <w:rPr>
          <w:rtl w:val="true"/>
        </w:rPr>
        <w:t xml:space="preserve">) </w:t>
      </w:r>
      <w:r>
        <w:rPr>
          <w:rtl w:val="true"/>
        </w:rPr>
        <w:t xml:space="preserve">نعم صح ضمان القيمة لو تلفت العين والالم يصح وهو الاصح وأيضا فان القيمة قبل تلف العين ليست بواجبة فيكون ضمان ما لم يجب وان لم تكن مضمونة العين على صاحب اليد كلوديعة ومال الشركة والمال في يد الوكيل والوصى لم يصح صمانها لانها غير العين مضمونة ولا مضمون الرد وانما الذى يجب على الامين مجرد التخلية ولو تكفل ببدن العبد الجاني جناية توجب المال فهو كما لو ضمن عينا من الاعيان </w:t>
      </w:r>
      <w:r>
        <w:rPr>
          <w:rtl w:val="true"/>
        </w:rPr>
        <w:t>(</w:t>
      </w:r>
      <w:r>
        <w:rPr>
          <w:rtl w:val="true"/>
        </w:rPr>
        <w:t>ومنهم</w:t>
      </w:r>
      <w:r>
        <w:rPr>
          <w:rtl w:val="true"/>
        </w:rPr>
        <w:t xml:space="preserve">) </w:t>
      </w:r>
      <w:r>
        <w:rPr>
          <w:rtl w:val="true"/>
        </w:rPr>
        <w:t xml:space="preserve">من جزم بالمنع والفرق أن العين المضمونة مستحقة ونفس العبد ليست بمستحقة وانما المقصود تحصيل الارش من بدله وبدله مجهول ولو باع ثوبا بشئ أو درهم معينة فضمن ضامن عهدة المبيع حتى إذا خرج مستحقا رد عليه الثمن وهو قائم في يد البائع فهذا من صور ضمان الاعيان وان تلف في يد البائع فضمن قيمته فهو كما لو كان الثمن في الذمة وضمن العهدة ولو رهن ثوبا من انسان ولم يقبضه فضمن رجل تسليمه لم يصح لان ضمانه ضمان ما ليس بلازم </w:t>
      </w:r>
      <w:r>
        <w:rPr>
          <w:rtl w:val="true"/>
        </w:rPr>
        <w:t>(</w:t>
      </w:r>
      <w:r>
        <w:rPr>
          <w:rtl w:val="true"/>
        </w:rPr>
        <w:t>أما</w:t>
      </w:r>
      <w:r>
        <w:rPr>
          <w:rtl w:val="true"/>
        </w:rPr>
        <w:t xml:space="preserve">) </w:t>
      </w:r>
      <w:r>
        <w:rPr>
          <w:rtl w:val="true"/>
        </w:rPr>
        <w:t xml:space="preserve">لفظ الكتاب فقد وقع في ترتيبه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التغيير لا عن غفلة لكنه اكتفى بالشرح </w:t>
      </w:r>
      <w:r>
        <w:rPr>
          <w:rtl w:val="true"/>
        </w:rPr>
        <w:t>(</w:t>
      </w:r>
      <w:r>
        <w:rPr>
          <w:rtl w:val="true"/>
        </w:rPr>
        <w:t>وقوله</w:t>
      </w:r>
      <w:r>
        <w:rPr>
          <w:rtl w:val="true"/>
        </w:rPr>
        <w:t xml:space="preserve">) </w:t>
      </w:r>
      <w:r>
        <w:rPr>
          <w:rtl w:val="true"/>
        </w:rPr>
        <w:t xml:space="preserve">وتصح كفالة البدن معلم </w:t>
      </w:r>
      <w:r>
        <w:rPr>
          <w:rtl w:val="true"/>
        </w:rPr>
        <w:t xml:space="preserve">- </w:t>
      </w:r>
      <w:r>
        <w:rPr>
          <w:rtl w:val="true"/>
        </w:rPr>
        <w:t xml:space="preserve">بالواو </w:t>
      </w:r>
      <w:r>
        <w:rPr>
          <w:rtl w:val="true"/>
        </w:rPr>
        <w:t>- (</w:t>
      </w:r>
      <w:r>
        <w:rPr>
          <w:rtl w:val="true"/>
        </w:rPr>
        <w:t>وقوله</w:t>
      </w:r>
      <w:r>
        <w:rPr>
          <w:rtl w:val="true"/>
        </w:rPr>
        <w:t xml:space="preserve">) </w:t>
      </w:r>
      <w:r>
        <w:rPr>
          <w:rtl w:val="true"/>
        </w:rPr>
        <w:t xml:space="preserve">عن كل من وجب عليه حضور مجلس الحكم هو الضبط الذى ذكره الامام </w:t>
      </w:r>
      <w:r>
        <w:rPr>
          <w:rtl w:val="true"/>
        </w:rPr>
        <w:t>(</w:t>
      </w:r>
      <w:r>
        <w:rPr>
          <w:rtl w:val="true"/>
        </w:rPr>
        <w:t>وقوله</w:t>
      </w:r>
      <w:r>
        <w:rPr>
          <w:rtl w:val="true"/>
        </w:rPr>
        <w:t xml:space="preserve">) </w:t>
      </w:r>
      <w:r>
        <w:rPr>
          <w:rtl w:val="true"/>
        </w:rPr>
        <w:t xml:space="preserve">على الاظهر أي في من عليه عقوبة لآدمي ولم يقصد صرف الخلاف إلى الزوجة والعبد الآبق على ما هو واضح في الوسيط كما أسلفنا فيهما ما يقتضى الخلاف فيجوز اعلام الزوجة والعبد </w:t>
      </w:r>
      <w:r>
        <w:rPr>
          <w:rtl w:val="true"/>
        </w:rPr>
        <w:t xml:space="preserve">- </w:t>
      </w:r>
      <w:r>
        <w:rPr>
          <w:rtl w:val="true"/>
        </w:rPr>
        <w:t xml:space="preserve">بالواو </w:t>
      </w:r>
      <w:r>
        <w:rPr>
          <w:rtl w:val="true"/>
        </w:rPr>
        <w:t>- (</w:t>
      </w:r>
      <w:r>
        <w:rPr>
          <w:rtl w:val="true"/>
        </w:rPr>
        <w:t>وقوله</w:t>
      </w:r>
      <w:r>
        <w:rPr>
          <w:rtl w:val="true"/>
        </w:rPr>
        <w:t xml:space="preserve">) </w:t>
      </w:r>
      <w:r>
        <w:rPr>
          <w:rtl w:val="true"/>
        </w:rPr>
        <w:t xml:space="preserve">من عليه عقوبة لآدمي يصح اعلامه </w:t>
      </w:r>
      <w:r>
        <w:rPr>
          <w:rtl w:val="true"/>
        </w:rPr>
        <w:t xml:space="preserve">- </w:t>
      </w:r>
      <w:r>
        <w:rPr>
          <w:rtl w:val="true"/>
        </w:rPr>
        <w:t xml:space="preserve">بالالف </w:t>
      </w:r>
      <w:r>
        <w:rPr>
          <w:rtl w:val="true"/>
        </w:rPr>
        <w:t xml:space="preserve">- </w:t>
      </w:r>
      <w:r>
        <w:rPr>
          <w:rtl w:val="true"/>
        </w:rPr>
        <w:t xml:space="preserve">لان أحمد لا يجوز الكفالة ببدنه </w:t>
      </w:r>
      <w:r>
        <w:rPr>
          <w:rtl w:val="true"/>
        </w:rPr>
        <w:t>(</w:t>
      </w:r>
      <w:r>
        <w:rPr>
          <w:rtl w:val="true"/>
        </w:rPr>
        <w:t>وقوله</w:t>
      </w:r>
      <w:r>
        <w:rPr>
          <w:rtl w:val="true"/>
        </w:rPr>
        <w:t xml:space="preserve">) </w:t>
      </w:r>
      <w:r>
        <w:rPr>
          <w:rtl w:val="true"/>
        </w:rPr>
        <w:t xml:space="preserve">ولا يشترط كونه ما لا ليس مسألة أخرى بل هو تتمة وايضاح لما سبق </w:t>
      </w:r>
      <w:r>
        <w:rPr>
          <w:rtl w:val="true"/>
        </w:rPr>
        <w:t>(</w:t>
      </w:r>
      <w:r>
        <w:rPr>
          <w:rtl w:val="true"/>
        </w:rPr>
        <w:t>وقوله</w:t>
      </w:r>
      <w:r>
        <w:rPr>
          <w:rtl w:val="true"/>
        </w:rPr>
        <w:t xml:space="preserve">) </w:t>
      </w:r>
      <w:r>
        <w:rPr>
          <w:rtl w:val="true"/>
        </w:rPr>
        <w:t xml:space="preserve">وكذا ضمان عين المغصوب معلم </w:t>
      </w:r>
      <w:r>
        <w:rPr>
          <w:rtl w:val="true"/>
        </w:rPr>
        <w:t xml:space="preserve">- </w:t>
      </w:r>
      <w:r>
        <w:rPr>
          <w:rtl w:val="true"/>
        </w:rPr>
        <w:t xml:space="preserve">بالواو </w:t>
      </w:r>
      <w:r>
        <w:rPr>
          <w:rtl w:val="true"/>
        </w:rPr>
        <w:t xml:space="preserve">- * </w:t>
      </w:r>
      <w:r>
        <w:rPr>
          <w:rtl w:val="true"/>
        </w:rPr>
        <w:t xml:space="preserve">قال </w:t>
      </w:r>
      <w:r>
        <w:rPr>
          <w:rtl w:val="true"/>
        </w:rPr>
        <w:t>(</w:t>
      </w:r>
      <w:r>
        <w:rPr>
          <w:rtl w:val="true"/>
        </w:rPr>
        <w:t xml:space="preserve">ويخرج الكفيل عن العهدة بتسليمه في المكان الذى شرط أراده المستحق أو أباه الا أن يكون دونه يد جليلة مانعة فلا يكون تسليما </w:t>
      </w:r>
      <w:r>
        <w:rPr>
          <w:rtl w:val="true"/>
        </w:rPr>
        <w:t xml:space="preserve">* </w:t>
      </w:r>
      <w:r>
        <w:rPr>
          <w:rtl w:val="true"/>
        </w:rPr>
        <w:t xml:space="preserve">ويلزمه اتباعه في غيبته أن عرف مكانه </w:t>
      </w:r>
      <w:r>
        <w:rPr>
          <w:rtl w:val="true"/>
        </w:rPr>
        <w:t xml:space="preserve">* </w:t>
      </w:r>
      <w:r>
        <w:rPr>
          <w:rtl w:val="true"/>
        </w:rPr>
        <w:t xml:space="preserve">فان مات أو هرب أو اختفى فالصحيح انه لا يلزمه شئ </w:t>
      </w:r>
      <w:r>
        <w:rPr>
          <w:rtl w:val="true"/>
        </w:rPr>
        <w:t xml:space="preserve">* </w:t>
      </w:r>
      <w:r>
        <w:rPr>
          <w:rtl w:val="true"/>
        </w:rPr>
        <w:t xml:space="preserve">وقيل يلزمه الدين ان قامت به البينة </w:t>
      </w:r>
      <w:r>
        <w:rPr>
          <w:rtl w:val="true"/>
        </w:rPr>
        <w:t>(</w:t>
      </w:r>
      <w:r>
        <w:rPr>
          <w:rtl w:val="true"/>
        </w:rPr>
        <w:t>فان قلنا</w:t>
      </w:r>
      <w:r>
        <w:rPr>
          <w:rtl w:val="true"/>
        </w:rPr>
        <w:t xml:space="preserve">) </w:t>
      </w:r>
      <w:r>
        <w:rPr>
          <w:rtl w:val="true"/>
        </w:rPr>
        <w:t xml:space="preserve">لا يلزمه شئ سوى الاحضار فلا تجوز الكفالة دون رضا المكفول ببدنه وتجوز الكفالة ببدن الكفيل كما يجوز ضمان الضامن </w:t>
      </w:r>
      <w:r>
        <w:rPr>
          <w:rtl w:val="true"/>
        </w:rPr>
        <w:t xml:space="preserve">* </w:t>
      </w:r>
      <w:r>
        <w:rPr>
          <w:rtl w:val="true"/>
        </w:rPr>
        <w:t xml:space="preserve">فإذا مات المكفول له انتقل الحق إلى ورثته على الاظهر </w:t>
      </w:r>
      <w:r>
        <w:rPr>
          <w:rtl w:val="true"/>
        </w:rPr>
        <w:t xml:space="preserve">* </w:t>
      </w:r>
      <w:r>
        <w:rPr>
          <w:rtl w:val="true"/>
        </w:rPr>
        <w:t>ومهما حضر بنفسه برئ الكفيل كما لو أدى الاصيل الدين</w:t>
      </w:r>
      <w:r>
        <w:rPr>
          <w:rtl w:val="true"/>
        </w:rPr>
        <w:t xml:space="preserve">) * </w:t>
      </w:r>
      <w:r>
        <w:rPr>
          <w:rtl w:val="true"/>
        </w:rPr>
        <w:t xml:space="preserve">في الفصل مسائل مفرعة على صحة الكفالة بعضها مصرح به وبعضها مشار إليه </w:t>
      </w:r>
      <w:r>
        <w:rPr>
          <w:rtl w:val="true"/>
        </w:rPr>
        <w:t>(</w:t>
      </w:r>
      <w:r>
        <w:rPr>
          <w:rtl w:val="true"/>
        </w:rPr>
        <w:t>الاولى</w:t>
      </w:r>
      <w:r>
        <w:rPr>
          <w:rtl w:val="true"/>
        </w:rPr>
        <w:t xml:space="preserve">) </w:t>
      </w:r>
      <w:r>
        <w:rPr>
          <w:rtl w:val="true"/>
        </w:rPr>
        <w:t xml:space="preserve">ان عين في الكفالة مكانا للتسليم تعين وان أطلق ففى التتمة أنه كما لو أطلق السلم ولم يعين مكان التسليم وقال الامام وغيره يحمل على مكان الكفالة ولا يجئ فيه ذلك الخلاف وسواء جاء الخلاف أم لا فالظاهر جوازه وحمله على ذلك المكان فلو أتى الكفيل باالمكفول به في غير المكان المستحق جاز قبوله وله أن يمتنع ان كان له فيه غرض بأن كان قد عين مجلس الحكم أو بقعة يجد فيها من يعينه على خصمه فسلمه الكفيل في مكان آخر وان لم يختلف الغرض فالظاهر أنه يلزمه قبوله فان امتنع رفعه إلى الحاكم ليستلم عنه فان لم يكن حاكم اشهد عليه شاهدين أنه سلمه إليه </w:t>
      </w:r>
      <w:r>
        <w:rPr>
          <w:rtl w:val="true"/>
        </w:rPr>
        <w:t>(</w:t>
      </w:r>
      <w:r>
        <w:rPr>
          <w:rtl w:val="true"/>
        </w:rPr>
        <w:t>الثانية</w:t>
      </w:r>
      <w:r>
        <w:rPr>
          <w:rtl w:val="true"/>
        </w:rPr>
        <w:t xml:space="preserve">) </w:t>
      </w:r>
      <w:r>
        <w:rPr>
          <w:rtl w:val="true"/>
        </w:rPr>
        <w:t xml:space="preserve">يخرج الكفيل عن العه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بتسليمه في المكان الذى وجب فيه التسليم طلبه المستحق أو لم يطلبه بل أباه بشرط أن لا يكون هناك حائل كيد سلطان أو متغلب وحبس الحاكم بالحق لا يمنع صحة التسليم لا مكان احضاره ومطالبته بالحق ولو حضر المقر له به وقال سلمت نفسي اليك عن جهة الكفيل برئ الكفيل كما يبرأ الضامن باداء الاصيل الدين ولو لم يسلم نفسه عن جهة الكفيل لم يبرأ الكفيل لانه لم يسلمه إليه ولا أحدا من جهته حتى قال القاضى الحسين لو ظفر به المكفول له في مجلس الحكم وادعى عليه لم يبرأ الكفيل وكذا لو سلمه اجنبي لا عن جهة الكفيل ولو سلمه عن جهة الكفيل فان كان باذنه فهو كما لو سلمه بنفسه وإن كان بغير إذنه فليس على المكفول له القبول لكن لو قبل برئ الكفيل ولو كفل برجل لرجلين فسلمه إلى أحدهما لم يبرأ عن حق الآخر كما لو ضمن لشخصين دينين فأدى دين أحدهما ولو كفل رجلان لرجل فجاء به احدهما وسلمه إلى المكفول له نقل صاحب التهذيب انهما ان كفلا على الترتيب وقع تسليمه عن المسلم دون صاحبه سواء قال سلمت عن صاحبي أو لم يقل وان كفلا معا فوجهان قال المزني يبرأ صاحبه كما يبرأ المسلم أما إذا أدى أحد الضامنين الدين يبرآن جميعا وقال ابن سريج والاكثرون لا يبرآ كما لو كان بالدين رهنان فانفك أحدهما لا ينفك الآخر ويخالف أداء أحدهما الدين فأنه يوجب براءة الاصيل وإذا برئ الاصيل برئ كل ضامن وان كانت المسألة بحالها وكفل كل واحد من الكفيلين ببدن صاحبه ثم أحضر أحدهما المكفول به وسلمه فعلى ما ذكره المزني يبرا كل واحد منهما عن كفلة صاحبه وكفالة الذى كفلا به وعلى ما ذكره ابن سريج يبرأ المسلم عن كفالة صاحبه وكفالة الذى كفلا به ولما يخرج الكفيل عن العهدة بالتسليم يبرأ أيضا بأبراء المكفول له المكفول به ولو قال المكفول له لاحق لى قبل المكفول به أو عليه فوجهان عن ابن سريج </w:t>
      </w:r>
      <w:r>
        <w:rPr>
          <w:rtl w:val="true"/>
        </w:rPr>
        <w:t>(</w:t>
      </w:r>
      <w:r>
        <w:rPr>
          <w:rtl w:val="true"/>
        </w:rPr>
        <w:t>أحدهما</w:t>
      </w:r>
      <w:r>
        <w:rPr>
          <w:rtl w:val="true"/>
        </w:rPr>
        <w:t xml:space="preserve">) </w:t>
      </w:r>
      <w:r>
        <w:rPr>
          <w:rtl w:val="true"/>
        </w:rPr>
        <w:t xml:space="preserve">أنه يبرأ الاصيل والكفيل </w:t>
      </w:r>
      <w:r>
        <w:rPr>
          <w:rtl w:val="true"/>
        </w:rPr>
        <w:t>(</w:t>
      </w:r>
      <w:r>
        <w:rPr>
          <w:rtl w:val="true"/>
        </w:rPr>
        <w:t>والثانى</w:t>
      </w:r>
      <w:r>
        <w:rPr>
          <w:rtl w:val="true"/>
        </w:rPr>
        <w:t xml:space="preserve">) </w:t>
      </w:r>
      <w:r>
        <w:rPr>
          <w:rtl w:val="true"/>
        </w:rPr>
        <w:t xml:space="preserve">أنه يراجع فأن فسر بنفى الدين فذاك وان فسر بنفى الشركة والوديعة ونحوهما قبل قوله فأن كذباه حلف </w:t>
      </w:r>
      <w:r>
        <w:rPr>
          <w:rtl w:val="true"/>
        </w:rPr>
        <w:t>(</w:t>
      </w:r>
      <w:r>
        <w:rPr>
          <w:rtl w:val="true"/>
        </w:rPr>
        <w:t>الثالثة</w:t>
      </w:r>
      <w:r>
        <w:rPr>
          <w:rtl w:val="true"/>
        </w:rPr>
        <w:t xml:space="preserve">) </w:t>
      </w:r>
      <w:r>
        <w:rPr>
          <w:rtl w:val="true"/>
        </w:rPr>
        <w:t xml:space="preserve">إذا غاب المكفول ببدنه نظر ان غاب غيبة منقطعة والمراد منها أن لايعرف موضعه وينقطع خبره فلا يكلف الكفيل بأحضاره لعدم الامكان وإن عرف موضعه فأن كان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مسافة القصر فعليه إحضاره لكنه يمهل مدة الذهاب والاياب ليتبعه فأن مضت المدة ولم يحضره حبس حينئذ وان كان على مسافة القصر فوجهان </w:t>
      </w:r>
      <w:r>
        <w:rPr>
          <w:rtl w:val="true"/>
        </w:rPr>
        <w:t>(</w:t>
      </w:r>
      <w:r>
        <w:rPr>
          <w:rtl w:val="true"/>
        </w:rPr>
        <w:t>أظهرهما</w:t>
      </w:r>
      <w:r>
        <w:rPr>
          <w:rtl w:val="true"/>
        </w:rPr>
        <w:t xml:space="preserve">) </w:t>
      </w:r>
      <w:r>
        <w:rPr>
          <w:rtl w:val="true"/>
        </w:rPr>
        <w:t xml:space="preserve">أنه كما لو كان دون مسافة القصر وكما لو كان مال المديون غائبا إلي هذه المسافة يؤمر بأحضاره </w:t>
      </w:r>
      <w:r>
        <w:rPr>
          <w:rtl w:val="true"/>
        </w:rPr>
        <w:t>(</w:t>
      </w:r>
      <w:r>
        <w:rPr>
          <w:rtl w:val="true"/>
        </w:rPr>
        <w:t>الثاني</w:t>
      </w:r>
      <w:r>
        <w:rPr>
          <w:rtl w:val="true"/>
        </w:rPr>
        <w:t xml:space="preserve">) </w:t>
      </w:r>
      <w:r>
        <w:rPr>
          <w:rtl w:val="true"/>
        </w:rPr>
        <w:t xml:space="preserve">أنه لا يطلب به الحاقا لهذه الغيبة بالغيبة المنقطعة كما أنه لو غاب غيبة منقطعة </w:t>
      </w:r>
      <w:r>
        <w:rPr>
          <w:rtl w:val="true"/>
        </w:rPr>
        <w:t xml:space="preserve">* </w:t>
      </w:r>
      <w:r>
        <w:rPr>
          <w:rtl w:val="true"/>
        </w:rPr>
        <w:t xml:space="preserve">ولو كان غائبا حين كفل فالحكم في إحضاره كما لو غاب بعد الكفالة وما حكينا عن الامام في كفالة من بالبصرة جواب علي أنه لا يلزم الاحضار لان الكفالة حينئذ لا فائدة فيها فتبطل ولو مات المكفول به ففى انقطاع طلب الاحضار عن الكفيل وجهان </w:t>
      </w:r>
      <w:r>
        <w:rPr>
          <w:rtl w:val="true"/>
        </w:rPr>
        <w:t>(</w:t>
      </w:r>
      <w:r>
        <w:rPr>
          <w:rtl w:val="true"/>
        </w:rPr>
        <w:t>أصحهما</w:t>
      </w:r>
      <w:r>
        <w:rPr>
          <w:rtl w:val="true"/>
        </w:rPr>
        <w:t xml:space="preserve">) </w:t>
      </w:r>
      <w:r>
        <w:rPr>
          <w:rtl w:val="true"/>
        </w:rPr>
        <w:t xml:space="preserve">انه لا ينقطع بل عليه إحضاره ما لم يدفن إذا أراد المكفول له إقامة الشهادة على صورته كما لو تكفل ابتداء ببدن الميت </w:t>
      </w:r>
      <w:r>
        <w:rPr>
          <w:rtl w:val="true"/>
        </w:rPr>
        <w:t>(</w:t>
      </w:r>
      <w:r>
        <w:rPr>
          <w:rtl w:val="true"/>
        </w:rPr>
        <w:t>والثانى</w:t>
      </w:r>
      <w:r>
        <w:rPr>
          <w:rtl w:val="true"/>
        </w:rPr>
        <w:t xml:space="preserve">) </w:t>
      </w:r>
      <w:r>
        <w:rPr>
          <w:rtl w:val="true"/>
        </w:rPr>
        <w:t xml:space="preserve">ينقطع حملا للاحضار الملتزم على حال الحياة فأنه الذى يخطر بالبال غالبا وهل يطلب الكفيل بمال فيه وجهان </w:t>
      </w:r>
      <w:r>
        <w:rPr>
          <w:rtl w:val="true"/>
        </w:rPr>
        <w:t>(</w:t>
      </w:r>
      <w:r>
        <w:rPr>
          <w:rtl w:val="true"/>
        </w:rPr>
        <w:t>أصحهما</w:t>
      </w:r>
      <w:r>
        <w:rPr>
          <w:rtl w:val="true"/>
        </w:rPr>
        <w:t xml:space="preserve">) </w:t>
      </w:r>
      <w:r>
        <w:rPr>
          <w:rtl w:val="true"/>
        </w:rPr>
        <w:t xml:space="preserve">لا وبه قال أبو حنيفة لانه لم يلتزمه وهذا كما لو ضمن ضامن المسلم فيه فانقطع لا يطالب برد رأس المال </w:t>
      </w:r>
      <w:r>
        <w:rPr>
          <w:rtl w:val="true"/>
        </w:rPr>
        <w:t>(</w:t>
      </w:r>
      <w:r>
        <w:rPr>
          <w:rtl w:val="true"/>
        </w:rPr>
        <w:t>والثانى</w:t>
      </w:r>
      <w:r>
        <w:rPr>
          <w:rtl w:val="true"/>
        </w:rPr>
        <w:t xml:space="preserve">) </w:t>
      </w:r>
      <w:r>
        <w:rPr>
          <w:rtl w:val="true"/>
        </w:rPr>
        <w:t xml:space="preserve">وبه قال ابن سريج ويحكي عن مالك أنه يطالب لان الكفالة وثيقة فيستوفى الحق منها إذا تعذر تحصيله ممن عليه كالرهن وعلى هذا فالمطالبة بالدين أو بالاقل من الارش وقيمة العبد وإن هرب المكفول به إلى حيث لا يعلم أو توارى فالخلاف في مطالبة الكفيل بالمال مرتب على حال الموت وأولى بأن لا يطالب إذا لم يحصل اليأس عن إحضاره ولو تكفل ببدن رجل وشرط عليه أنه إذا عجز عن تسليمه غرم الدين </w:t>
      </w:r>
      <w:r>
        <w:rPr>
          <w:rtl w:val="true"/>
        </w:rPr>
        <w:t>(</w:t>
      </w:r>
      <w:r>
        <w:rPr>
          <w:rtl w:val="true"/>
        </w:rPr>
        <w:t>فأن قلنا</w:t>
      </w:r>
      <w:r>
        <w:rPr>
          <w:rtl w:val="true"/>
        </w:rPr>
        <w:t xml:space="preserve">) </w:t>
      </w:r>
      <w:r>
        <w:rPr>
          <w:rtl w:val="true"/>
        </w:rPr>
        <w:t xml:space="preserve">إنه يغرم عند الاطلاق فلا بأس والا بطلت الكفالة </w:t>
      </w:r>
      <w:r>
        <w:rPr>
          <w:rtl w:val="true"/>
        </w:rPr>
        <w:t>(</w:t>
      </w:r>
      <w:r>
        <w:rPr>
          <w:rtl w:val="true"/>
        </w:rPr>
        <w:t>الرابعة</w:t>
      </w:r>
      <w:r>
        <w:rPr>
          <w:rtl w:val="true"/>
        </w:rPr>
        <w:t xml:space="preserve">) </w:t>
      </w:r>
      <w:r>
        <w:rPr>
          <w:rtl w:val="true"/>
        </w:rPr>
        <w:t xml:space="preserve">ظاهر المذهب أن الكفالة بغير رضا الكفول به لا تصح ومنهم من قال تصح والخلاف مبنى على أن الكفيل هل يغرم عند العجز </w:t>
      </w:r>
      <w:r>
        <w:rPr>
          <w:rtl w:val="true"/>
        </w:rPr>
        <w:t>(</w:t>
      </w:r>
      <w:r>
        <w:rPr>
          <w:rtl w:val="true"/>
        </w:rPr>
        <w:t>إن قلنا</w:t>
      </w:r>
      <w:r>
        <w:rPr>
          <w:rtl w:val="true"/>
        </w:rPr>
        <w:t xml:space="preserve">) </w:t>
      </w:r>
      <w:r>
        <w:rPr>
          <w:rtl w:val="true"/>
        </w:rPr>
        <w:t xml:space="preserve">لا لم تصح لانه إذا تكفل بغير إذنه لا يمكنه إحضاره إذ لا يلزم الاجابة فلا تفضى الكفالة إلى مقصودها وان قلنا نعم صحت ويغرم المال عند العجز فتظهر فائدة الكفالة وعن صاحب التقريب حكاية وجه أنها تصح </w:t>
      </w:r>
      <w:r>
        <w:rPr>
          <w:rtl w:val="true"/>
        </w:rPr>
        <w:t>(</w:t>
      </w:r>
      <w:r>
        <w:rPr>
          <w:rtl w:val="true"/>
        </w:rPr>
        <w:t>وان قلنا</w:t>
      </w:r>
      <w:r>
        <w:rPr>
          <w:rtl w:val="true"/>
        </w:rPr>
        <w:t xml:space="preserve">) </w:t>
      </w:r>
      <w:r>
        <w:rPr>
          <w:rtl w:val="true"/>
        </w:rPr>
        <w:t xml:space="preserve">إنه لا يغرم عند العجز وسنبينه إن شاء الله تعالى في التفريع وتصح الكف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من غير رضا المكفول له ويجرى فيه الوجه المذكور في اعتبار رضا المضمون له في ضمان المال قال الامام إذا تقرر ذلك فان كفل برضا المكفول به وأراد احضاره بطلب المكفول له نظر ان قال احضر خصمى فللكفيل مطالبته بالحضور وعليه الاجابة لا بسبب الكفالة ولكن لانه قد وكله باحضاره وان لم يقل ذلك ولكن قال اخرج عن حقى فهل له مطالبته المكفول به فيه وجهان عن ابن سريج </w:t>
      </w:r>
      <w:r>
        <w:rPr>
          <w:rtl w:val="true"/>
        </w:rPr>
        <w:t>(</w:t>
      </w:r>
      <w:r>
        <w:rPr>
          <w:rtl w:val="true"/>
        </w:rPr>
        <w:t>أحدهما</w:t>
      </w:r>
      <w:r>
        <w:rPr>
          <w:rtl w:val="true"/>
        </w:rPr>
        <w:t xml:space="preserve">) </w:t>
      </w:r>
      <w:r>
        <w:rPr>
          <w:rtl w:val="true"/>
        </w:rPr>
        <w:t xml:space="preserve">لا كما لو ضمن بغير اذنه مالا وطلب المضمون له الضامن فانه لا يطالب الاصيل وذكر علي هذا أنه يحبس واستبعده الائمة لانه حبس على مالا يقدر عليه </w:t>
      </w:r>
      <w:r>
        <w:rPr>
          <w:rtl w:val="true"/>
        </w:rPr>
        <w:t>(</w:t>
      </w:r>
      <w:r>
        <w:rPr>
          <w:rtl w:val="true"/>
        </w:rPr>
        <w:t>والثانى</w:t>
      </w:r>
      <w:r>
        <w:rPr>
          <w:rtl w:val="true"/>
        </w:rPr>
        <w:t xml:space="preserve">) </w:t>
      </w:r>
      <w:r>
        <w:rPr>
          <w:rtl w:val="true"/>
        </w:rPr>
        <w:t xml:space="preserve">نعم لان المطالبة بالخروج عن العهدة تضمن التوكيل والاحضار ومن هذا خرج الذى حكاه صاحب التقريب فانه إذا طالب الكفيل المكفول بالحضور فتظهر الفائدة </w:t>
      </w:r>
      <w:r>
        <w:rPr>
          <w:rtl w:val="true"/>
        </w:rPr>
        <w:t>(</w:t>
      </w:r>
      <w:r>
        <w:rPr>
          <w:rtl w:val="true"/>
        </w:rPr>
        <w:t>الخامسة</w:t>
      </w:r>
      <w:r>
        <w:rPr>
          <w:rtl w:val="true"/>
        </w:rPr>
        <w:t xml:space="preserve">) </w:t>
      </w:r>
      <w:r>
        <w:rPr>
          <w:rtl w:val="true"/>
        </w:rPr>
        <w:t xml:space="preserve">لو تكفل ببدن الكفيل كفيل جاز لانه تكفل ببدن من عليه حق لازم وكذا لو تكفل بذلك الكفيل الكفيل آخر ولا حصر كما في ضمان المال ثم مهما برئ الكفيل الاول برئ كل من بعده ولو برئ الآخر لم يبرأ من قبله ولو برئ بعض الكفلاء المتوسطين برئ من بعده دون من قبله </w:t>
      </w:r>
      <w:r>
        <w:rPr>
          <w:rtl w:val="true"/>
        </w:rPr>
        <w:t>(</w:t>
      </w:r>
      <w:r>
        <w:rPr>
          <w:rtl w:val="true"/>
        </w:rPr>
        <w:t>السادسة</w:t>
      </w:r>
      <w:r>
        <w:rPr>
          <w:rtl w:val="true"/>
        </w:rPr>
        <w:t xml:space="preserve">) </w:t>
      </w:r>
      <w:r>
        <w:rPr>
          <w:rtl w:val="true"/>
        </w:rPr>
        <w:t xml:space="preserve">في موت المكفول له ثلاثة أوجه عن ابن سريج </w:t>
      </w:r>
      <w:r>
        <w:rPr>
          <w:rtl w:val="true"/>
        </w:rPr>
        <w:t>(</w:t>
      </w:r>
      <w:r>
        <w:rPr>
          <w:rtl w:val="true"/>
        </w:rPr>
        <w:t>أظهرها</w:t>
      </w:r>
      <w:r>
        <w:rPr>
          <w:rtl w:val="true"/>
        </w:rPr>
        <w:t xml:space="preserve">) </w:t>
      </w:r>
      <w:r>
        <w:rPr>
          <w:rtl w:val="true"/>
        </w:rPr>
        <w:t xml:space="preserve">ابقاء الكفالة وقيام ورثته مقامه كما لو ضمن له المال </w:t>
      </w:r>
      <w:r>
        <w:rPr>
          <w:rtl w:val="true"/>
        </w:rPr>
        <w:t>(</w:t>
      </w:r>
      <w:r>
        <w:rPr>
          <w:rtl w:val="true"/>
        </w:rPr>
        <w:t>والثانى</w:t>
      </w:r>
      <w:r>
        <w:rPr>
          <w:rtl w:val="true"/>
        </w:rPr>
        <w:t xml:space="preserve">) </w:t>
      </w:r>
      <w:r>
        <w:rPr>
          <w:rtl w:val="true"/>
        </w:rPr>
        <w:t xml:space="preserve">أنها تنقطع لانها ضعيفة فلا نحكم بثبوتها </w:t>
      </w:r>
      <w:r>
        <w:rPr>
          <w:rtl w:val="true"/>
        </w:rPr>
        <w:t>(</w:t>
      </w:r>
      <w:r>
        <w:rPr>
          <w:rtl w:val="true"/>
        </w:rPr>
        <w:t>والثالث</w:t>
      </w:r>
      <w:r>
        <w:rPr>
          <w:rtl w:val="true"/>
        </w:rPr>
        <w:t xml:space="preserve">) </w:t>
      </w:r>
      <w:r>
        <w:rPr>
          <w:rtl w:val="true"/>
        </w:rPr>
        <w:t xml:space="preserve">ان كان له وصى أو عليه دين بقيت الكفالة لان الوصي نائبه وتمس حاجته إلى قضاء الدين وان لم يكن وصى ولا دين انقطعت </w:t>
      </w:r>
      <w:r>
        <w:rPr>
          <w:rtl w:val="true"/>
        </w:rPr>
        <w:t>(</w:t>
      </w:r>
      <w:r>
        <w:rPr>
          <w:rtl w:val="true"/>
        </w:rPr>
        <w:t>وقوله</w:t>
      </w:r>
      <w:r>
        <w:rPr>
          <w:rtl w:val="true"/>
        </w:rPr>
        <w:t xml:space="preserve">) </w:t>
      </w:r>
      <w:r>
        <w:rPr>
          <w:rtl w:val="true"/>
        </w:rPr>
        <w:t xml:space="preserve">في الكتاب ويلزمه اتباعه في عينه يجوز إعلامه </w:t>
      </w:r>
      <w:r>
        <w:rPr>
          <w:rtl w:val="true"/>
        </w:rPr>
        <w:t xml:space="preserve">- </w:t>
      </w:r>
      <w:r>
        <w:rPr>
          <w:rtl w:val="true"/>
        </w:rPr>
        <w:t xml:space="preserve">بالواو </w:t>
      </w:r>
      <w:r>
        <w:rPr>
          <w:rtl w:val="true"/>
        </w:rPr>
        <w:t xml:space="preserve">- </w:t>
      </w:r>
      <w:r>
        <w:rPr>
          <w:rtl w:val="true"/>
        </w:rPr>
        <w:t xml:space="preserve">لاحد الوجهين المذكورين فيما إذا كانت الغيبة إلى مسافة القصر </w:t>
      </w:r>
      <w:r>
        <w:rPr>
          <w:rtl w:val="true"/>
        </w:rPr>
        <w:t>(</w:t>
      </w:r>
      <w:r>
        <w:rPr>
          <w:rtl w:val="true"/>
        </w:rPr>
        <w:t>وقوله</w:t>
      </w:r>
      <w:r>
        <w:rPr>
          <w:rtl w:val="true"/>
        </w:rPr>
        <w:t xml:space="preserve">) </w:t>
      </w:r>
      <w:r>
        <w:rPr>
          <w:rtl w:val="true"/>
        </w:rPr>
        <w:t xml:space="preserve">لا يلزمنى شئ يجوز إعلامه </w:t>
      </w:r>
      <w:r>
        <w:rPr>
          <w:rtl w:val="true"/>
        </w:rPr>
        <w:t xml:space="preserve">- </w:t>
      </w:r>
      <w:r>
        <w:rPr>
          <w:rtl w:val="true"/>
        </w:rPr>
        <w:t xml:space="preserve">بالميم </w:t>
      </w:r>
      <w:r>
        <w:rPr>
          <w:rtl w:val="true"/>
        </w:rPr>
        <w:t xml:space="preserve">- </w:t>
      </w:r>
      <w:r>
        <w:rPr>
          <w:rtl w:val="true"/>
        </w:rPr>
        <w:t xml:space="preserve">وكذا اعلام قوله يلزمه الدين </w:t>
      </w:r>
      <w:r>
        <w:rPr>
          <w:rtl w:val="true"/>
        </w:rPr>
        <w:t xml:space="preserve">- </w:t>
      </w:r>
      <w:r>
        <w:rPr>
          <w:rtl w:val="true"/>
        </w:rPr>
        <w:t xml:space="preserve">بالحاء </w:t>
      </w:r>
      <w:r>
        <w:rPr>
          <w:rtl w:val="true"/>
        </w:rPr>
        <w:t>- (</w:t>
      </w:r>
      <w:r>
        <w:rPr>
          <w:rtl w:val="true"/>
        </w:rPr>
        <w:t>وقوله</w:t>
      </w:r>
      <w:r>
        <w:rPr>
          <w:rtl w:val="true"/>
        </w:rPr>
        <w:t xml:space="preserve">) </w:t>
      </w:r>
      <w:r>
        <w:rPr>
          <w:rtl w:val="true"/>
        </w:rPr>
        <w:t xml:space="preserve">فان قلنا لا يلزمه شئ سوى الاحضار فلا يجوز </w:t>
      </w:r>
      <w:r>
        <w:rPr>
          <w:rtl w:val="true"/>
        </w:rPr>
        <w:t xml:space="preserve">- </w:t>
      </w:r>
      <w:r>
        <w:rPr>
          <w:rtl w:val="true"/>
        </w:rPr>
        <w:t xml:space="preserve">بالواو </w:t>
      </w:r>
      <w:r>
        <w:rPr>
          <w:rtl w:val="true"/>
        </w:rPr>
        <w:t xml:space="preserve">- </w:t>
      </w:r>
      <w:r>
        <w:rPr>
          <w:rtl w:val="true"/>
        </w:rPr>
        <w:t xml:space="preserve">للوجه الذى حكاه صاحب التقريب أنها جائرة دون رضاه </w:t>
      </w:r>
      <w:r>
        <w:rPr>
          <w:rtl w:val="true"/>
        </w:rPr>
        <w:t>(</w:t>
      </w:r>
      <w:r>
        <w:rPr>
          <w:rtl w:val="true"/>
        </w:rPr>
        <w:t>وان قلنا</w:t>
      </w:r>
      <w:r>
        <w:rPr>
          <w:rtl w:val="true"/>
        </w:rPr>
        <w:t xml:space="preserve">) </w:t>
      </w:r>
      <w:r>
        <w:rPr>
          <w:rtl w:val="true"/>
        </w:rPr>
        <w:t xml:space="preserve">لا يجب على على الكفيل شئ سوى الاحضار </w:t>
      </w:r>
      <w:r>
        <w:rPr>
          <w:rtl w:val="true"/>
        </w:rPr>
        <w:t>(</w:t>
      </w:r>
      <w:r>
        <w:rPr>
          <w:rtl w:val="true"/>
        </w:rPr>
        <w:t>وقوله</w:t>
      </w:r>
      <w:r>
        <w:rPr>
          <w:rtl w:val="true"/>
        </w:rPr>
        <w:t xml:space="preserve">) </w:t>
      </w:r>
      <w:r>
        <w:rPr>
          <w:rtl w:val="true"/>
        </w:rPr>
        <w:t xml:space="preserve">ومهما حضر بنفسه برئ الكفيل يحتاج إلى تقييد معني حضر وسلم نفسه عن جهة الكفي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ركن الخامس الصيغة وهى قوله ضمنت وتكفلت وتحملت </w:t>
      </w:r>
      <w:r>
        <w:rPr>
          <w:rtl w:val="true"/>
        </w:rPr>
        <w:t xml:space="preserve">* </w:t>
      </w:r>
      <w:r>
        <w:rPr>
          <w:rtl w:val="true"/>
        </w:rPr>
        <w:t xml:space="preserve">وما ينبئ عن اللزوم </w:t>
      </w:r>
      <w:r>
        <w:rPr>
          <w:rtl w:val="true"/>
        </w:rPr>
        <w:t xml:space="preserve">* </w:t>
      </w:r>
      <w:r>
        <w:rPr>
          <w:rtl w:val="true"/>
        </w:rPr>
        <w:t xml:space="preserve">ولو قال أؤدى أو أحضر لم يكن ضامنا ولو شرط الخيار في الضمان فسد </w:t>
      </w:r>
      <w:r>
        <w:rPr>
          <w:rtl w:val="true"/>
        </w:rPr>
        <w:t xml:space="preserve">* </w:t>
      </w:r>
      <w:r>
        <w:rPr>
          <w:rtl w:val="true"/>
        </w:rPr>
        <w:t xml:space="preserve">ولو علقه بمجئ الشهر فسد </w:t>
      </w:r>
      <w:r>
        <w:rPr>
          <w:rtl w:val="true"/>
        </w:rPr>
        <w:t>* (</w:t>
      </w:r>
      <w:r>
        <w:rPr>
          <w:rtl w:val="true"/>
        </w:rPr>
        <w:t>ح</w:t>
      </w:r>
      <w:r>
        <w:rPr>
          <w:rtl w:val="true"/>
        </w:rPr>
        <w:t xml:space="preserve">) * </w:t>
      </w:r>
      <w:r>
        <w:rPr>
          <w:rtl w:val="true"/>
        </w:rPr>
        <w:t xml:space="preserve">ولو علق الكفالة بالبدن بمجئ الشهر أو بوقت الحصاد ففيه خلاف لانه بني علي المصلحة ولايجوز تعليق الابراء كما لا يجوز تعليق ضمان المال </w:t>
      </w:r>
      <w:r>
        <w:rPr>
          <w:rtl w:val="true"/>
        </w:rPr>
        <w:t xml:space="preserve">* </w:t>
      </w:r>
      <w:r>
        <w:rPr>
          <w:rtl w:val="true"/>
        </w:rPr>
        <w:t xml:space="preserve">ولو نجز كفالة البدن وشرط التأخير في الاحضار شهرا جاز للحاجه </w:t>
      </w:r>
      <w:r>
        <w:rPr>
          <w:rtl w:val="true"/>
        </w:rPr>
        <w:t xml:space="preserve">* </w:t>
      </w:r>
      <w:r>
        <w:rPr>
          <w:rtl w:val="true"/>
        </w:rPr>
        <w:t xml:space="preserve">ولو شرط الاجل في ضمان المال الحال ففيه خلاف </w:t>
      </w:r>
      <w:r>
        <w:rPr>
          <w:rtl w:val="true"/>
        </w:rPr>
        <w:t xml:space="preserve">* </w:t>
      </w:r>
      <w:r>
        <w:rPr>
          <w:rtl w:val="true"/>
        </w:rPr>
        <w:t xml:space="preserve">ولو ضمن المؤجل حالا ففى فساد الشرط وجهان </w:t>
      </w:r>
      <w:r>
        <w:rPr>
          <w:rtl w:val="true"/>
        </w:rPr>
        <w:t xml:space="preserve">* </w:t>
      </w:r>
      <w:r>
        <w:rPr>
          <w:rtl w:val="true"/>
        </w:rPr>
        <w:t xml:space="preserve">فان فسد ففى فساد الضمان وجهان </w:t>
      </w:r>
      <w:r>
        <w:rPr>
          <w:rtl w:val="true"/>
        </w:rPr>
        <w:t xml:space="preserve">* </w:t>
      </w:r>
      <w:r>
        <w:rPr>
          <w:rtl w:val="true"/>
        </w:rPr>
        <w:t xml:space="preserve">ولو تكفل بعضو من بدنه صح في الكل على وجه </w:t>
      </w:r>
      <w:r>
        <w:rPr>
          <w:rtl w:val="true"/>
        </w:rPr>
        <w:t xml:space="preserve">* </w:t>
      </w:r>
      <w:r>
        <w:rPr>
          <w:rtl w:val="true"/>
        </w:rPr>
        <w:t xml:space="preserve">وفسد على وجه </w:t>
      </w:r>
      <w:r>
        <w:rPr>
          <w:rtl w:val="true"/>
        </w:rPr>
        <w:t xml:space="preserve">* </w:t>
      </w:r>
      <w:r>
        <w:rPr>
          <w:rtl w:val="true"/>
        </w:rPr>
        <w:t>وصح ان كان العضو لا يبقى البدن دونه على وجه والا فلا</w:t>
      </w:r>
      <w:r>
        <w:rPr>
          <w:rtl w:val="true"/>
        </w:rPr>
        <w:t xml:space="preserve">) * </w:t>
      </w:r>
      <w:r>
        <w:rPr>
          <w:rtl w:val="true"/>
        </w:rPr>
        <w:t xml:space="preserve">المقصود الكلام في صيغة الضمان وما يفترن بها من الشروط والتعليقات وفيه مسائل نضرب فيها كل واحد من ضمان المال وكفالة البدن بسهم </w:t>
      </w:r>
      <w:r>
        <w:rPr>
          <w:rtl w:val="true"/>
        </w:rPr>
        <w:t>(</w:t>
      </w:r>
      <w:r>
        <w:rPr>
          <w:rtl w:val="true"/>
        </w:rPr>
        <w:t>الاولى</w:t>
      </w:r>
      <w:r>
        <w:rPr>
          <w:rtl w:val="true"/>
        </w:rPr>
        <w:t xml:space="preserve">) </w:t>
      </w:r>
      <w:r>
        <w:rPr>
          <w:rtl w:val="true"/>
        </w:rPr>
        <w:t xml:space="preserve">لابد من صيغة دالة على التزام كقوله ضمنت لك ما على فلان وأنا بهذا المال أو باحضار هذا الشخص كفيل أو ضامن أو زعيم أو حميل أو قبيل وفى البيان وجه في لفظ القبيل أنه ليس بصريح ويطرد في الحميل وما ليس بمشهور ولو قال حل عن فلان والدين الذى لك عندي فهذا ليس بصريح في الضمان خلافا لابي حنيفة فيما رواه صاحب البيان وذكر وجهين فيما إذا قال دين فلان إلى ولو قال أؤدى المال أو أحضر الشخص فهذا بالتزام وانما هو وعد ولو كان قد تكفل ببدن انسان فابرأه المكفول له ثم وجده ملازما للخصم فقال خله وأنا على ما كنت عليه من الكفالة حكم ابن سريج بكونه كفيلا لانه اما مبتدئ بالكفالة بهذا اللفظ أو مخبر عن كفالة واقعة بعد البراءة </w:t>
      </w:r>
      <w:r>
        <w:rPr>
          <w:rtl w:val="true"/>
        </w:rPr>
        <w:t>(</w:t>
      </w:r>
      <w:r>
        <w:rPr>
          <w:rtl w:val="true"/>
        </w:rPr>
        <w:t>الثانية</w:t>
      </w:r>
      <w:r>
        <w:rPr>
          <w:rtl w:val="true"/>
        </w:rPr>
        <w:t xml:space="preserve">) </w:t>
      </w:r>
      <w:r>
        <w:rPr>
          <w:rtl w:val="true"/>
        </w:rPr>
        <w:t xml:space="preserve">لو شرط الضامن الخيار لنفسه لم يصح لانه ينافى مقصود الضمان ولا حاجة إليه فان الضامن على يقين من الغرم ولو شرط الخيار للمضمون له لم يضر لان الخيرة في لابراء والمطالبة إليه أبدا وكذا الحكم في الكفالة وعن أبي حنيفة أن شرط الخيار لا يبطلها لكنه يلغو ولو علق الضمان بوقت أو غيره فقال إذا جاء رأس الشهر فقد ضمنت أو ان لم يؤد ما لك غدا فانا ضامن لم يصح لانه عقد من العقود فلا يقبل التعليق كالبيع ونحوه وهذا كما أنه لا يقبل التأقيت بان يقول أنا ضامن إلى شهر فإذا مضى ولم أغرم فانا برئ وعن ابن سريج أنه إذا جاز على القديم ضمان المجهول وما لم يجب جاز التعليق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من ضرورة الضمان قبل الوجوب تعليق المقصود بالوجوب وبه قال أبو حنيفة فيما رواه صاحب البيان قال الامام ويجئ في تعليق الابراء القولان بطريق الاولى فان الابراء اسقاط قال وكان لا يمتنع من جهة القياس المسامحة به في الجديد أيضا لان سبب امتناع التعليق في العقود المشتملة على الايجاب والقبول خروج الخطاب والجواب بسببه عن النظم اللائق بهما فإذا لم يشترط فيه القبول كان بمثابة الطلاق والعناق فإذا فرعنا على القديم فلو قال إذا بعت عبدك بالف فانا ضامن للثمن فباعه بالفين فعن أبى يوسف أنه يصير ضامنا لالف لان مقصود الضامن أن الزيادة على الالف غير ملزمة ولا غرض له في قدر الثمن وجعله صاحب التقريب وجها لنا قال ابن سريج لا يكون ضامنا لشئ لان الشرط وهو البيع بالف لم يتحقق ولو باعه بخمسمائة ففى كونه ضامنا لها الوجهان ولو قال إذا أقرضته عشرة فانا ضامن لك فأقرضه خمسة عشر فهو ضامن لعشرة على الوجهين لان من أقرض خمسة عشر فقد أقرض عشرة والبيع بخمسة عشر ليس بيعا بعشرة وان اقرضه خمسة فعن ابن سريج تسليم كونه ضامنا لها قال الامام وهو خلاف قياسه لان الشرط لم يتحقق ولو علق كفالة البدن لمجئ الشهر فان جوزنا تعليق ضمان المال فهذا أولى وان منعنا منه ففيه وجهان كالخلاف في تعليق الوكالة والفرق أن الكفالة مبنية على المصلحة والحاجة فتتبع فيها الحاجة وان علقها بحصاد الزرع فالوجهان بالترتيب وأولى بالمنع لانضمام الجهالة لوقت حصوله إلى التعليق فان علقها بقدوم زيد فالوجهان بالترتيب واولى بالمنع للجهل باصل حصول القدوم والحصاد يحصد تقدم أو فأخر فان جوزنا فإذا وجد الشرط المعلق عليه صار كفيلا وهذه الصورة وترتيبها عزاها الامام إلى ابن سريج ولو أقت كفالة البدن فقال أنا كفيل به إلى شهر فإذا مضى برأت فيه وجهان وفى التهذيب قولان </w:t>
      </w:r>
      <w:r>
        <w:rPr>
          <w:rtl w:val="true"/>
        </w:rPr>
        <w:t>(</w:t>
      </w:r>
      <w:r>
        <w:rPr>
          <w:rtl w:val="true"/>
        </w:rPr>
        <w:t>أظهرهما</w:t>
      </w:r>
      <w:r>
        <w:rPr>
          <w:rtl w:val="true"/>
        </w:rPr>
        <w:t xml:space="preserve">) </w:t>
      </w:r>
      <w:r>
        <w:rPr>
          <w:rtl w:val="true"/>
        </w:rPr>
        <w:t xml:space="preserve">المنع كما في ضمان المال ولو نجز الكفالة وشرط التأخير في الاحضار شهرا جاز للحاجة وكذا في الوكالة وتوقف الامام فيه من جهة أن المعتد في الباب الحضور والحضور ناجز إذ المدعى مهما أراد أحضره فكان شرط التأخير فيه كشرط التأجيل في ضمان المال الحال وسنذكره على الاثر إن شاء الله تعالى وسياق المصنف ما رأه وجها في الوسيط فاعلم بذلك قوله ه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جاز للحاجة </w:t>
      </w:r>
      <w:r>
        <w:rPr>
          <w:rtl w:val="true"/>
        </w:rPr>
        <w:t xml:space="preserve">- </w:t>
      </w:r>
      <w:r>
        <w:rPr>
          <w:rtl w:val="true"/>
        </w:rPr>
        <w:t xml:space="preserve">بالواو </w:t>
      </w:r>
      <w:r>
        <w:rPr>
          <w:rtl w:val="true"/>
        </w:rPr>
        <w:t xml:space="preserve">- </w:t>
      </w:r>
      <w:r>
        <w:rPr>
          <w:rtl w:val="true"/>
        </w:rPr>
        <w:t xml:space="preserve">وإذا قلنا بظاهر المذهب فلو أحضره قبل مضى المدة وسلمه وامتنع المكفول له من قبوله فينظر هل له غرض من الامتناع مثل أن تكون بينته غائبة أو دينه مؤجلا ام لا وحكم القسمين على ما ذكرنا فيما إذا سلمه في غير المكان المعين ولو شرط لاحضاره أجلا مجهولا كالحصاد ففى صحة الكفالة وجهان نقلهما العراقيون </w:t>
      </w:r>
      <w:r>
        <w:rPr>
          <w:rtl w:val="true"/>
        </w:rPr>
        <w:t>(</w:t>
      </w:r>
      <w:r>
        <w:rPr>
          <w:rtl w:val="true"/>
        </w:rPr>
        <w:t>أصحهما</w:t>
      </w:r>
      <w:r>
        <w:rPr>
          <w:rtl w:val="true"/>
        </w:rPr>
        <w:t xml:space="preserve">) </w:t>
      </w:r>
      <w:r>
        <w:rPr>
          <w:rtl w:val="true"/>
        </w:rPr>
        <w:t xml:space="preserve">المنع </w:t>
      </w:r>
      <w:r>
        <w:rPr>
          <w:rtl w:val="true"/>
        </w:rPr>
        <w:t>(</w:t>
      </w:r>
      <w:r>
        <w:rPr>
          <w:rtl w:val="true"/>
        </w:rPr>
        <w:t>وبالثانى</w:t>
      </w:r>
      <w:r>
        <w:rPr>
          <w:rtl w:val="true"/>
        </w:rPr>
        <w:t xml:space="preserve">) </w:t>
      </w:r>
      <w:r>
        <w:rPr>
          <w:rtl w:val="true"/>
        </w:rPr>
        <w:t xml:space="preserve">قال ابو حنيفة </w:t>
      </w:r>
      <w:r>
        <w:rPr>
          <w:rtl w:val="true"/>
        </w:rPr>
        <w:t>(</w:t>
      </w:r>
      <w:r>
        <w:rPr>
          <w:rtl w:val="true"/>
        </w:rPr>
        <w:t>الثالثة</w:t>
      </w:r>
      <w:r>
        <w:rPr>
          <w:rtl w:val="true"/>
        </w:rPr>
        <w:t xml:space="preserve">) </w:t>
      </w:r>
      <w:r>
        <w:rPr>
          <w:rtl w:val="true"/>
        </w:rPr>
        <w:t xml:space="preserve">لو ضمن الدين الحال حالا أو أطلق لزمه الدين حالا وان ضمن الدين المؤجل مؤجلا بذلك الاجل أو أطلق لزمه كذلك فأن ضمن الحال مؤجل إلى أجل معلوم فوجهان </w:t>
      </w:r>
      <w:r>
        <w:rPr>
          <w:rtl w:val="true"/>
        </w:rPr>
        <w:t>(</w:t>
      </w:r>
      <w:r>
        <w:rPr>
          <w:rtl w:val="true"/>
        </w:rPr>
        <w:t>أحدهما</w:t>
      </w:r>
      <w:r>
        <w:rPr>
          <w:rtl w:val="true"/>
        </w:rPr>
        <w:t xml:space="preserve">) </w:t>
      </w:r>
      <w:r>
        <w:rPr>
          <w:rtl w:val="true"/>
        </w:rPr>
        <w:t xml:space="preserve">أنه لا يصح الضمان لكون الملتزم مخالفا لما على الاصيل </w:t>
      </w:r>
      <w:r>
        <w:rPr>
          <w:rtl w:val="true"/>
        </w:rPr>
        <w:t>(</w:t>
      </w:r>
      <w:r>
        <w:rPr>
          <w:rtl w:val="true"/>
        </w:rPr>
        <w:t>وأصحهما</w:t>
      </w:r>
      <w:r>
        <w:rPr>
          <w:rtl w:val="true"/>
        </w:rPr>
        <w:t xml:space="preserve">) </w:t>
      </w:r>
      <w:r>
        <w:rPr>
          <w:rtl w:val="true"/>
        </w:rPr>
        <w:t xml:space="preserve">الصحة لان الضمان تبرع فيحتمل فيه اختلاف الدينين في الكيفية للحاجة وعلى هذا فالذي يوجد لعامة الاصحاب انه يثبت الاجل ولا يطالب الا كما الزم ولا يقول التحق الاجل بالدين الحال وإنما يثبت عليه مؤجل ابتداء ولا يبعد الحلول في حق الاصل دون الكفيل كما لو مات الاصيل وعليه الدين المؤجل وادعى الامام اجماع الاصحاب على ان الاجل لا يثبت وان في فساد الضمان لفساده وجهان </w:t>
      </w:r>
      <w:r>
        <w:rPr>
          <w:rtl w:val="true"/>
        </w:rPr>
        <w:t>(</w:t>
      </w:r>
      <w:r>
        <w:rPr>
          <w:rtl w:val="true"/>
        </w:rPr>
        <w:t>أظهرهما</w:t>
      </w:r>
      <w:r>
        <w:rPr>
          <w:rtl w:val="true"/>
        </w:rPr>
        <w:t xml:space="preserve">) </w:t>
      </w:r>
      <w:r>
        <w:rPr>
          <w:rtl w:val="true"/>
        </w:rPr>
        <w:t xml:space="preserve">الفساد ولو كان الدين مؤجل إلى شهرين فهو كما لو ضمن مؤجلا إلى ولو ضمن المؤجل حالا والتزم التبرع بالعتجيل مضوما إلى التبرع باصل الضمان فوجهان كما في عكسه والاصح الصحة وعلى هذا فهل عليه الوفاء بشرط التعجيل فيه وجهان </w:t>
      </w:r>
      <w:r>
        <w:rPr>
          <w:rtl w:val="true"/>
        </w:rPr>
        <w:t>(</w:t>
      </w:r>
      <w:r>
        <w:rPr>
          <w:rtl w:val="true"/>
        </w:rPr>
        <w:t>أحدهما</w:t>
      </w:r>
      <w:r>
        <w:rPr>
          <w:rtl w:val="true"/>
        </w:rPr>
        <w:t xml:space="preserve">) </w:t>
      </w:r>
      <w:r>
        <w:rPr>
          <w:rtl w:val="true"/>
        </w:rPr>
        <w:t xml:space="preserve">نعم كأصل الضمان </w:t>
      </w:r>
      <w:r>
        <w:rPr>
          <w:rtl w:val="true"/>
        </w:rPr>
        <w:t>(</w:t>
      </w:r>
      <w:r>
        <w:rPr>
          <w:rtl w:val="true"/>
        </w:rPr>
        <w:t>وأشبههما</w:t>
      </w:r>
      <w:r>
        <w:rPr>
          <w:rtl w:val="true"/>
        </w:rPr>
        <w:t xml:space="preserve">) </w:t>
      </w:r>
      <w:r>
        <w:rPr>
          <w:rtl w:val="true"/>
        </w:rPr>
        <w:t xml:space="preserve">لا كما لو التزم الاصيل التعجيل وأيضا فأن الضامن فرع الاصيل فينبغي أن يكون بالذمة مضاهيا لما على الاصيل وعلى هذا فالاجل يثبت في حقه مقصودا أم تبعا لقضاء حق المشابهة نقل في النهاية فيه وجهين وتظهر فائدتهما فيما لو مات الاصيل والحالة هذه وعكس صاحب التقريب فقال في صحه شرط العجيل وجهان فأن فسد ففى إفساد الضمان وجهان وهو قريب وله نظائر في الشرط الفاسد </w:t>
      </w:r>
      <w:r>
        <w:rPr>
          <w:rtl w:val="true"/>
        </w:rPr>
        <w:t xml:space="preserve">* </w:t>
      </w:r>
      <w:r>
        <w:rPr>
          <w:rtl w:val="true"/>
        </w:rPr>
        <w:t xml:space="preserve">ولو ضمن المؤجل إلى شهرين فهو كما لو ضمن المؤجل حالا </w:t>
      </w:r>
      <w:r>
        <w:rPr>
          <w:rtl w:val="true"/>
        </w:rPr>
        <w:t>(</w:t>
      </w:r>
      <w:r>
        <w:rPr>
          <w:rtl w:val="true"/>
        </w:rPr>
        <w:t>و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في الكتاب وشرط الاجل في ضمان المال الحال فيه خلاف أي في إفساده الضمان هذا إذا راعينا طريقة الاكثرين وحكي في الوسيط وجهين في ثبوت الاجل ووجهين في فساد الضمان به إذا لم يثبت الاجل كما حكاهما الامام فيمكن على طريقته أن يريد بقوله فيه خلاف أي في ثبوته </w:t>
      </w:r>
      <w:r>
        <w:rPr>
          <w:rtl w:val="true"/>
        </w:rPr>
        <w:t>(</w:t>
      </w:r>
      <w:r>
        <w:rPr>
          <w:rtl w:val="true"/>
        </w:rPr>
        <w:t>الرابعة</w:t>
      </w:r>
      <w:r>
        <w:rPr>
          <w:rtl w:val="true"/>
        </w:rPr>
        <w:t xml:space="preserve">) </w:t>
      </w:r>
      <w:r>
        <w:rPr>
          <w:rtl w:val="true"/>
        </w:rPr>
        <w:t xml:space="preserve">لو تكفل ببدن فلان أو نفسه أو جسمه صح وكذا لو قال بروحه ذكره في التهذيب ولو تكفل بعضو من أعضائه ففيه ثلاثة أوجه </w:t>
      </w:r>
      <w:r>
        <w:rPr>
          <w:rtl w:val="true"/>
        </w:rPr>
        <w:t>(</w:t>
      </w:r>
      <w:r>
        <w:rPr>
          <w:rtl w:val="true"/>
        </w:rPr>
        <w:t>أحدها</w:t>
      </w:r>
      <w:r>
        <w:rPr>
          <w:rtl w:val="true"/>
        </w:rPr>
        <w:t xml:space="preserve">) </w:t>
      </w:r>
      <w:r>
        <w:rPr>
          <w:rtl w:val="true"/>
        </w:rPr>
        <w:t xml:space="preserve">وبه قال الشيخ أبو حامد والقاضى أبو الطيب واختاره ابن الصباغ أنه باطل كما لو أضاف البيع والاجارة إلى بعض الاعضاء ويخالف الطلاق والعتاق لانهما مبنيان على الغلبة والسراية </w:t>
      </w:r>
      <w:r>
        <w:rPr>
          <w:rtl w:val="true"/>
        </w:rPr>
        <w:t>(</w:t>
      </w:r>
      <w:r>
        <w:rPr>
          <w:rtl w:val="true"/>
        </w:rPr>
        <w:t>والثانى</w:t>
      </w:r>
      <w:r>
        <w:rPr>
          <w:rtl w:val="true"/>
        </w:rPr>
        <w:t xml:space="preserve">) </w:t>
      </w:r>
      <w:r>
        <w:rPr>
          <w:rtl w:val="true"/>
        </w:rPr>
        <w:t xml:space="preserve">أنه يصح لانه لا يمكن تسليمه بحال إلا بتسليم الكل ويجوز أن يحتمل فيه مالا يحتمل في البيع ونحوه للحاجة </w:t>
      </w:r>
      <w:r>
        <w:rPr>
          <w:rtl w:val="true"/>
        </w:rPr>
        <w:t>(</w:t>
      </w:r>
      <w:r>
        <w:rPr>
          <w:rtl w:val="true"/>
        </w:rPr>
        <w:t>وثالثها</w:t>
      </w:r>
      <w:r>
        <w:rPr>
          <w:rtl w:val="true"/>
        </w:rPr>
        <w:t xml:space="preserve">) </w:t>
      </w:r>
      <w:r>
        <w:rPr>
          <w:rtl w:val="true"/>
        </w:rPr>
        <w:t xml:space="preserve">ان كان عضوا لا يبقى البدن دونه كالرأس والقلب والكبد والدماغ صح وان كان مما يبقى البدن دونه كاليد والرجل لم يصح قال في التهذيب وهذا أصح </w:t>
      </w:r>
      <w:r>
        <w:rPr>
          <w:rtl w:val="true"/>
        </w:rPr>
        <w:t>(</w:t>
      </w:r>
      <w:r>
        <w:rPr>
          <w:rtl w:val="true"/>
        </w:rPr>
        <w:t>رابعها</w:t>
      </w:r>
      <w:r>
        <w:rPr>
          <w:rtl w:val="true"/>
        </w:rPr>
        <w:t xml:space="preserve">) </w:t>
      </w:r>
      <w:r>
        <w:rPr>
          <w:rtl w:val="true"/>
        </w:rPr>
        <w:t xml:space="preserve">انما يعبر به عن جميع البدن كالرأس والرقبة إذا تكفل به صح وما لا يعبر به عن الجميع كاليد والرجل إذا أضاف به لم يصح أورده القفال في شرح التلخيص وقال انه الاصح وفى قوله لا يعبر باليد عن الجملة في أحد الوجهين كما سيأتي في موضعه والوجه بمثابة سائر الاعضاء فيما أورده المعظم وفى النهاية تصح الاضافة إليه جزما لشهرة هذا العقد بكفالة الوجة والجزء الشائع كالنصف والثلث كالجزء الذى لا يبقي البدن دونه فيجئ فيه وجهان والله أعلم </w:t>
      </w:r>
      <w:r>
        <w:rPr>
          <w:rtl w:val="true"/>
        </w:rPr>
        <w:t xml:space="preserve">* </w:t>
      </w:r>
      <w:r>
        <w:rPr>
          <w:rtl w:val="true"/>
        </w:rPr>
        <w:t xml:space="preserve">ونختم الباب بفروع هي منهانته ونراعى الاختصار </w:t>
      </w:r>
      <w:r>
        <w:rPr>
          <w:rtl w:val="true"/>
        </w:rPr>
        <w:t xml:space="preserve">* </w:t>
      </w:r>
      <w:r>
        <w:rPr>
          <w:rtl w:val="true"/>
        </w:rPr>
        <w:t xml:space="preserve">ضمن عن رجل الفا وشرط للمضمون له أن يدفع إليه كل شهر درهما ولا يحسبه من مال الضمان فالشرط باطل وفى بطلان الضمان وجهان ذكرهما القاضى ابن كج ولو كفل د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أو كفل ببدن انسان ثم ادعى أنه كفل ولا حق على المضمون عنه أو المكفول به فالقول قول المكفول له لان الضمان والكفالة لا تكون الا بعد ثبوت الحق وهل يحلف أم يقبل قوله من غير يمين فيه وجهان عن ابن سريج </w:t>
      </w:r>
      <w:r>
        <w:rPr>
          <w:rtl w:val="true"/>
        </w:rPr>
        <w:t>(</w:t>
      </w:r>
      <w:r>
        <w:rPr>
          <w:rtl w:val="true"/>
        </w:rPr>
        <w:t>فان قلنا</w:t>
      </w:r>
      <w:r>
        <w:rPr>
          <w:rtl w:val="true"/>
        </w:rPr>
        <w:t xml:space="preserve">) </w:t>
      </w:r>
      <w:r>
        <w:rPr>
          <w:rtl w:val="true"/>
        </w:rPr>
        <w:t xml:space="preserve">بالاول فنكل حلف الكفيل وسقطت المطالبة عنه ولو أقر أنه ضمن أو كفل وأنكر المضمون له الشرط بنى ذلك على تبعيض الاقرار </w:t>
      </w:r>
      <w:r>
        <w:rPr>
          <w:rtl w:val="true"/>
        </w:rPr>
        <w:t>(</w:t>
      </w:r>
      <w:r>
        <w:rPr>
          <w:rtl w:val="true"/>
        </w:rPr>
        <w:t>ان قلنا</w:t>
      </w:r>
      <w:r>
        <w:rPr>
          <w:rtl w:val="true"/>
        </w:rPr>
        <w:t xml:space="preserve">) </w:t>
      </w:r>
      <w:r>
        <w:rPr>
          <w:rtl w:val="true"/>
        </w:rPr>
        <w:t xml:space="preserve">لا يتبعض فالقول قول الضامن مع يمينه </w:t>
      </w:r>
      <w:r>
        <w:rPr>
          <w:rtl w:val="true"/>
        </w:rPr>
        <w:t>(</w:t>
      </w:r>
      <w:r>
        <w:rPr>
          <w:rtl w:val="true"/>
        </w:rPr>
        <w:t>وان قلنا</w:t>
      </w:r>
      <w:r>
        <w:rPr>
          <w:rtl w:val="true"/>
        </w:rPr>
        <w:t xml:space="preserve">) </w:t>
      </w:r>
      <w:r>
        <w:rPr>
          <w:rtl w:val="true"/>
        </w:rPr>
        <w:t xml:space="preserve">يتبعض فالقول قول المضمون له ولو ادعى الكفيل أن المكفول به برئ من الحق وارتفعت الكفالة وأنكره المكفول له فالقول قول المكفول له مع يمينه فان نكل وحلف الكفيل برئ وان لم يبرأ بيمينه المكفول به ولو قال تكفلت ببدن زيد فان جئتك به وإلا فانا كفيل ببدن عمرو لم يجز </w:t>
      </w:r>
      <w:r>
        <w:rPr>
          <w:rtl w:val="true"/>
        </w:rPr>
        <w:t>(</w:t>
      </w:r>
      <w:r>
        <w:rPr>
          <w:rtl w:val="true"/>
        </w:rPr>
        <w:t>أما</w:t>
      </w:r>
      <w:r>
        <w:rPr>
          <w:rtl w:val="true"/>
        </w:rPr>
        <w:t xml:space="preserve">) </w:t>
      </w:r>
      <w:r>
        <w:rPr>
          <w:rtl w:val="true"/>
        </w:rPr>
        <w:t xml:space="preserve">كفالة زيد فلانه لم يلتزمها وكأنه قال كفلت ببدن هذا أو ذاك </w:t>
      </w:r>
      <w:r>
        <w:rPr>
          <w:rtl w:val="true"/>
        </w:rPr>
        <w:t>(</w:t>
      </w:r>
      <w:r>
        <w:rPr>
          <w:rtl w:val="true"/>
        </w:rPr>
        <w:t>أما</w:t>
      </w:r>
      <w:r>
        <w:rPr>
          <w:rtl w:val="true"/>
        </w:rPr>
        <w:t xml:space="preserve">) </w:t>
      </w:r>
      <w:r>
        <w:rPr>
          <w:rtl w:val="true"/>
        </w:rPr>
        <w:t xml:space="preserve">كفالة عمرو فبناء على أنها معلقة ولو قال قائل للمكفول له ابرئ الكفيل وأنا كفيل بمن تكفل به فعن ابن سريج أنه يصح لانه نقل الضمان إلى نفسه كما لو أحال الضامن المضمون له على غيره وقال الاكثرون لا يصح لانه تكفل بشرط ابراء الكفيل وأنه فاسد والكفالة ببدن الاجير المعين صحيحة ومن غرم الكفيل عند العجز عن التسليم لم يصححها لانه إذا مات انفسخ العقد وسقط لحق قاله في التتمة والله أعلم </w:t>
      </w:r>
      <w:r>
        <w:rPr>
          <w:rtl w:val="true"/>
        </w:rPr>
        <w:t>(</w:t>
      </w:r>
      <w:r>
        <w:rPr>
          <w:rtl w:val="true"/>
        </w:rPr>
        <w:t>الباب الثاني في حكم الضمان الصحيح</w:t>
      </w:r>
      <w:r>
        <w:rPr>
          <w:rtl w:val="true"/>
        </w:rPr>
        <w:t xml:space="preserve">) </w:t>
      </w:r>
      <w:r>
        <w:rPr>
          <w:rtl w:val="true"/>
        </w:rPr>
        <w:t xml:space="preserve">قال </w:t>
      </w:r>
      <w:r>
        <w:rPr>
          <w:rtl w:val="true"/>
        </w:rPr>
        <w:t>(</w:t>
      </w:r>
      <w:r>
        <w:rPr>
          <w:rtl w:val="true"/>
        </w:rPr>
        <w:t xml:space="preserve">وله أحكام </w:t>
      </w:r>
      <w:r>
        <w:rPr>
          <w:rtl w:val="true"/>
        </w:rPr>
        <w:t>(</w:t>
      </w:r>
      <w:r>
        <w:rPr>
          <w:rtl w:val="true"/>
        </w:rPr>
        <w:t>الاول</w:t>
      </w:r>
      <w:r>
        <w:rPr>
          <w:rtl w:val="true"/>
        </w:rPr>
        <w:t xml:space="preserve">) </w:t>
      </w:r>
      <w:r>
        <w:rPr>
          <w:rtl w:val="true"/>
        </w:rPr>
        <w:t xml:space="preserve">يجوز </w:t>
      </w:r>
      <w:r>
        <w:rPr>
          <w:rtl w:val="true"/>
        </w:rPr>
        <w:t>(</w:t>
      </w:r>
      <w:r>
        <w:rPr>
          <w:rtl w:val="true"/>
        </w:rPr>
        <w:t>م</w:t>
      </w:r>
      <w:r>
        <w:rPr>
          <w:rtl w:val="true"/>
        </w:rPr>
        <w:t xml:space="preserve">) </w:t>
      </w:r>
      <w:r>
        <w:rPr>
          <w:rtl w:val="true"/>
        </w:rPr>
        <w:t xml:space="preserve">مطالبة الضامن من غير انقطاع الطلبة عن المضمون عنه </w:t>
      </w:r>
      <w:r>
        <w:rPr>
          <w:rtl w:val="true"/>
        </w:rPr>
        <w:t xml:space="preserve">* </w:t>
      </w:r>
      <w:r>
        <w:rPr>
          <w:rtl w:val="true"/>
        </w:rPr>
        <w:t xml:space="preserve">ومهما أبرئ الكفيل </w:t>
      </w:r>
      <w:r>
        <w:rPr>
          <w:rtl w:val="true"/>
        </w:rPr>
        <w:t xml:space="preserve">* </w:t>
      </w:r>
      <w:r>
        <w:rPr>
          <w:rtl w:val="true"/>
        </w:rPr>
        <w:t xml:space="preserve">وان أبرئ الكفيل لم يبرأ الاصيل </w:t>
      </w:r>
      <w:r>
        <w:rPr>
          <w:rtl w:val="true"/>
        </w:rPr>
        <w:t xml:space="preserve">* </w:t>
      </w:r>
      <w:r>
        <w:rPr>
          <w:rtl w:val="true"/>
        </w:rPr>
        <w:t>ولو كان الدين مؤجلا فمات الاصيل لم يطالب الكفيل لانه حي</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مقصود الباب بيان ما يترتب على الضمان الصحيح من الآثار والاحكام </w:t>
      </w:r>
      <w:r>
        <w:rPr>
          <w:rtl w:val="true"/>
        </w:rPr>
        <w:t>(</w:t>
      </w:r>
      <w:r>
        <w:rPr>
          <w:rtl w:val="true"/>
        </w:rPr>
        <w:t>فمنها</w:t>
      </w:r>
      <w:r>
        <w:rPr>
          <w:rtl w:val="true"/>
        </w:rPr>
        <w:t xml:space="preserve">) </w:t>
      </w:r>
      <w:r>
        <w:rPr>
          <w:rtl w:val="true"/>
        </w:rPr>
        <w:t xml:space="preserve">أنه يتجدد للمضمون له جواز مطالبة الضامن ولا تنقطع مطالبته عن المضمون عنه بل يختر في مطالبتهما ومطالبة واحد منهما لان غرض العقد التوثيق وعن مالك رضى الله عنه أنه لا يطالب الضامن الا إذا عجز عن تحصيله من الاصيل لغيبة أو اعسار هذا إذا أطلق الضامن </w:t>
      </w:r>
      <w:r>
        <w:rPr>
          <w:rtl w:val="true"/>
        </w:rPr>
        <w:t>(</w:t>
      </w:r>
      <w:r>
        <w:rPr>
          <w:rtl w:val="true"/>
        </w:rPr>
        <w:t>أما</w:t>
      </w:r>
      <w:r>
        <w:rPr>
          <w:rtl w:val="true"/>
        </w:rPr>
        <w:t xml:space="preserve">) </w:t>
      </w:r>
      <w:r>
        <w:rPr>
          <w:rtl w:val="true"/>
        </w:rPr>
        <w:t xml:space="preserve">إذا ضمن بشرط براءة الاصيل ففى صحته وجهان عن ابن سريج </w:t>
      </w:r>
      <w:r>
        <w:rPr>
          <w:rtl w:val="true"/>
        </w:rPr>
        <w:t>(</w:t>
      </w:r>
      <w:r>
        <w:rPr>
          <w:rtl w:val="true"/>
        </w:rPr>
        <w:t>أشبههما</w:t>
      </w:r>
      <w:r>
        <w:rPr>
          <w:rtl w:val="true"/>
        </w:rPr>
        <w:t xml:space="preserve">) </w:t>
      </w:r>
      <w:r>
        <w:rPr>
          <w:rtl w:val="true"/>
        </w:rPr>
        <w:t xml:space="preserve">المنع لانه قرن به شرطا يخالف مقتضى الضامن </w:t>
      </w:r>
      <w:r>
        <w:rPr>
          <w:rtl w:val="true"/>
        </w:rPr>
        <w:t>(</w:t>
      </w:r>
      <w:r>
        <w:rPr>
          <w:rtl w:val="true"/>
        </w:rPr>
        <w:t>والثاني</w:t>
      </w:r>
      <w:r>
        <w:rPr>
          <w:rtl w:val="true"/>
        </w:rPr>
        <w:t xml:space="preserve">) </w:t>
      </w:r>
      <w:r>
        <w:rPr>
          <w:rtl w:val="true"/>
        </w:rPr>
        <w:t xml:space="preserve">يصح كما روى أنه لما ضمن أبو قتادة رضى الله عنه الدينارين عن الميت قال النبي صلى الله عليه وسلم </w:t>
      </w:r>
      <w:r>
        <w:rPr>
          <w:rtl w:val="true"/>
        </w:rPr>
        <w:t>(</w:t>
      </w:r>
      <w:r>
        <w:rPr>
          <w:rtl w:val="true"/>
        </w:rPr>
        <w:t>هما عليك حق الغريم وبرئ الميت فقال نعم فصلى عليه</w:t>
      </w:r>
      <w:r>
        <w:rPr>
          <w:rtl w:val="true"/>
        </w:rPr>
        <w:t>) (</w:t>
      </w:r>
      <w:r>
        <w:rPr>
          <w:rtl w:val="true"/>
        </w:rPr>
        <w:t>فان قلنا</w:t>
      </w:r>
      <w:r>
        <w:rPr>
          <w:rtl w:val="true"/>
        </w:rPr>
        <w:t xml:space="preserve">) </w:t>
      </w:r>
      <w:r>
        <w:rPr>
          <w:rtl w:val="true"/>
        </w:rPr>
        <w:t xml:space="preserve">بالصحة ففى صحة الشرط وجهان يشتمل الخلاف في براءة المحيل إذا أحال على من لا دين عليه وصححنا هذه الحوالة وقد مر ذلك وقد يعكس الترتيب فيقال في صحة الشرط إن فسد ففى فساد الضمان وجهان وإذا صححنا العقد والشرط برئ الاصيل وكان للضامن الرجوع عليه في الحال ان ضمن باذنه لانه حصل براءة ذمته كما لو أدي ومهما أبرأ مستحق الدين الاصيل برئ الضامن لسقوط الحق كما لو أدى الاصيل الدين أو أحال الاصيل مستحق الدين علي انسان أو أحال المستحق غريمه عليه وكذلك يبرأ ببراءة ضامن الضامن ولو أبرأ الضامن لم يبرأ الاصيل لان ابراءه اسقاط للوثيقة وذلك لا يقتضى سقوط أصل الدين كفك الرهن ويبرأ الضامن من الضمان بابراء المضمون له ولا يبرأ الضامن بابراء ضامن الضامن كما ذكرنا في الضامن والاصيل </w:t>
      </w:r>
      <w:r>
        <w:rPr>
          <w:rtl w:val="true"/>
        </w:rPr>
        <w:t xml:space="preserve">* </w:t>
      </w:r>
      <w:r>
        <w:rPr>
          <w:rtl w:val="true"/>
        </w:rPr>
        <w:t xml:space="preserve">ولو ضمن دينا مؤجلا فمات الاصيل وحل عليه الدين لم يحل على الضامن لانه حى يرتفق بالاجل وخرج ابن القطان أنه يحل على الضامن أيضا لانه فرع الاصيل وعلى المذهب لو أ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المستحق المطالبة كان اللضامن أن يطالبه بأخذ حقه من تركة الاصيل في الحال أو ابراء ذمته لانه قد تهلك التركة فلا يجد مرجعا إذا غرم وعن رواية الشيخ أبى على وجه أنه ليس للضامن هذه المطالبة ولو مات الضامن حل عليه الدين فان أخذ المستحق المال من تركته لم يكن لورثته الرجوع على المضمون عنه قبل حلول الاجل ونقل القاضى ابن كج وجها آخر أنه لا يحل على الضامن كما لا يحل على الاصيل </w:t>
      </w:r>
      <w:r>
        <w:rPr>
          <w:rtl w:val="true"/>
        </w:rPr>
        <w:t xml:space="preserve">* </w:t>
      </w:r>
      <w:r>
        <w:rPr>
          <w:rtl w:val="true"/>
        </w:rPr>
        <w:t xml:space="preserve">قال </w:t>
      </w:r>
      <w:r>
        <w:rPr>
          <w:rtl w:val="true"/>
        </w:rPr>
        <w:t>(</w:t>
      </w:r>
      <w:r>
        <w:rPr>
          <w:rtl w:val="true"/>
        </w:rPr>
        <w:t xml:space="preserve">الثاني أن للضامن اجبار الاصيل على تخليصه ان طولب </w:t>
      </w:r>
      <w:r>
        <w:rPr>
          <w:rtl w:val="true"/>
        </w:rPr>
        <w:t xml:space="preserve">* </w:t>
      </w:r>
      <w:r>
        <w:rPr>
          <w:rtl w:val="true"/>
        </w:rPr>
        <w:t xml:space="preserve">وفى مطالبته بالتخليص قبل أن يطالب خلاف </w:t>
      </w:r>
      <w:r>
        <w:rPr>
          <w:rtl w:val="true"/>
        </w:rPr>
        <w:t xml:space="preserve">* </w:t>
      </w:r>
      <w:r>
        <w:rPr>
          <w:rtl w:val="true"/>
        </w:rPr>
        <w:t>وكذا في قدرته على المطالبة بتسليم المال إليه حتى يؤديه بنفسه فيخرج عن العهدة</w:t>
      </w:r>
      <w:r>
        <w:rPr>
          <w:rtl w:val="true"/>
        </w:rPr>
        <w:t xml:space="preserve">) * </w:t>
      </w:r>
      <w:r>
        <w:rPr>
          <w:rtl w:val="true"/>
        </w:rPr>
        <w:t xml:space="preserve">أصل مسائل الفصل وجهان خرجهما ابن سريج في أن مجرد الضمان هل يثبت حقا للضامن على الاصيل ويوجب علقة بينهما أم لا ففي وجه يوجب لانه اشتغلت ذمته بالحق كما ضمن فليثبت له عوضه على الاصيل وفيه وجه لا لانه لا يفوت عليه قبل الغرم شئ فلا يثبت له شئ إلا بالغرم </w:t>
      </w:r>
      <w:r>
        <w:rPr>
          <w:rtl w:val="true"/>
        </w:rPr>
        <w:t xml:space="preserve">* </w:t>
      </w:r>
      <w:r>
        <w:rPr>
          <w:rtl w:val="true"/>
        </w:rPr>
        <w:t xml:space="preserve">إذا عرفت ذلك فلو طالب المضمون له الضامن باداء المال كان له إن يطالب الاصيل بتحصيله ان ضمن بالاذن كما أنه يغرمه إذا غرم وعن القفال وجه أنه لا يملك مطالبته والمشهور الاول </w:t>
      </w:r>
      <w:r>
        <w:rPr>
          <w:rtl w:val="true"/>
        </w:rPr>
        <w:t xml:space="preserve">* </w:t>
      </w:r>
      <w:r>
        <w:rPr>
          <w:rtl w:val="true"/>
        </w:rPr>
        <w:t xml:space="preserve">وهل يطالبه بالتخليص قبل أن يطالب فيه وجهان </w:t>
      </w:r>
      <w:r>
        <w:rPr>
          <w:rtl w:val="true"/>
        </w:rPr>
        <w:t>(</w:t>
      </w:r>
      <w:r>
        <w:rPr>
          <w:rtl w:val="true"/>
        </w:rPr>
        <w:t>أحدهما</w:t>
      </w:r>
      <w:r>
        <w:rPr>
          <w:rtl w:val="true"/>
        </w:rPr>
        <w:t xml:space="preserve">) </w:t>
      </w:r>
      <w:r>
        <w:rPr>
          <w:rtl w:val="true"/>
        </w:rPr>
        <w:t xml:space="preserve">نعم كما لو استعار عبد الغير للرهن ورهنه كان للمالك المطالبة بالفك </w:t>
      </w:r>
      <w:r>
        <w:rPr>
          <w:rtl w:val="true"/>
        </w:rPr>
        <w:t>(</w:t>
      </w:r>
      <w:r>
        <w:rPr>
          <w:rtl w:val="true"/>
        </w:rPr>
        <w:t>وأصحهما</w:t>
      </w:r>
      <w:r>
        <w:rPr>
          <w:rtl w:val="true"/>
        </w:rPr>
        <w:t xml:space="preserve">) </w:t>
      </w:r>
      <w:r>
        <w:rPr>
          <w:rtl w:val="true"/>
        </w:rPr>
        <w:t xml:space="preserve">لا لانه لم يغرم شيئا ولا توجهت عليه طلبة ويخالف الرهن فانه محبوس بالدين وفيه ضرر ظاهر ومعني التخليص أن يؤدى دين المضمون له ليبرأ ببراءته الضامن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تمكن الضامن من تغريم الاصيل قبل أن يغرم حيث ثبت له الرجوع وجهان ذكرهما الشيخ أبو محمد والامام بناء على الاصل المذكور إن أثبتنا له حقا على الاصيل بمجرد الضمان فله أخذه والا فلا </w:t>
      </w:r>
      <w:r>
        <w:rPr>
          <w:rtl w:val="true"/>
        </w:rPr>
        <w:t>(</w:t>
      </w:r>
      <w:r>
        <w:rPr>
          <w:rtl w:val="true"/>
        </w:rPr>
        <w:t>وقوله</w:t>
      </w:r>
      <w:r>
        <w:rPr>
          <w:rtl w:val="true"/>
        </w:rPr>
        <w:t xml:space="preserve">) </w:t>
      </w:r>
      <w:r>
        <w:rPr>
          <w:rtl w:val="true"/>
        </w:rPr>
        <w:t xml:space="preserve">في الكتاب وكذا في قدرته على المطالبة بتسليم المال إليه حتى يؤديه بنفسه فيخرج عن العهدة محمول على هذه الصورة وأنه يستظهر بالمأخوذ ويؤدى الدين إما منه أو من غيره فيخرج عن العهدة وظاهر اللفظ يشعر بأخذه منه ليباشر أداءه نيابة عنه ويستفيد بعين البراءة لكن الحمل عليه بعيد لبعد الخلاف في الاخبار على الانابة وأيضا فانه ليس له ذكر في كتب الائمة ولكن الوجهان في تمكينه من التغريم مفرعا على أن ما يأخذه عوضا عما يقضى به دين الاصيل هل يملكه فيه وجهان بناء على الاصل السابق فان دفعه الاصيل ابتداء من غير اجبار ومطالبة </w:t>
      </w:r>
      <w:r>
        <w:rPr>
          <w:rtl w:val="true"/>
        </w:rPr>
        <w:t>(</w:t>
      </w:r>
      <w:r>
        <w:rPr>
          <w:rtl w:val="true"/>
        </w:rPr>
        <w:t>فان قلنا</w:t>
      </w:r>
      <w:r>
        <w:rPr>
          <w:rtl w:val="true"/>
        </w:rPr>
        <w:t xml:space="preserve">) </w:t>
      </w:r>
      <w:r>
        <w:rPr>
          <w:rtl w:val="true"/>
        </w:rPr>
        <w:t xml:space="preserve">يملكه فله التصرف فيه كالفقير إذا أخذ الزكاة المعجلة لكن لا يستقر ملكه عليه الا بالغرم حتى لو أبرأه المستحق كان عليه رد ما أخذه كرد الزكاة المعجلة إذا هلك المال قبل الحول </w:t>
      </w:r>
      <w:r>
        <w:rPr>
          <w:rtl w:val="true"/>
        </w:rPr>
        <w:t>(</w:t>
      </w:r>
      <w:r>
        <w:rPr>
          <w:rtl w:val="true"/>
        </w:rPr>
        <w:t>فان قلنا</w:t>
      </w:r>
      <w:r>
        <w:rPr>
          <w:rtl w:val="true"/>
        </w:rPr>
        <w:t xml:space="preserve">) </w:t>
      </w:r>
      <w:r>
        <w:rPr>
          <w:rtl w:val="true"/>
        </w:rPr>
        <w:t xml:space="preserve">لا يملكه فعليه رده ولو هلك عنده ضمن كالمقبوض بالشرط الفاسد ولو دفعه إليه وقال اقصد به ما ضمنت عنى فهو وكيل الاصيل والمال أمانة في يده ويخرح على ذلك الاصل صور أخرى </w:t>
      </w:r>
      <w:r>
        <w:rPr>
          <w:rtl w:val="true"/>
        </w:rPr>
        <w:t>(</w:t>
      </w:r>
      <w:r>
        <w:rPr>
          <w:rtl w:val="true"/>
        </w:rPr>
        <w:t>منها</w:t>
      </w:r>
      <w:r>
        <w:rPr>
          <w:rtl w:val="true"/>
        </w:rPr>
        <w:t xml:space="preserve">) </w:t>
      </w:r>
      <w:r>
        <w:rPr>
          <w:rtl w:val="true"/>
        </w:rPr>
        <w:t xml:space="preserve">أن الضامن هل يحبس الاصيل إذا حبس المضمون له الضامن ان أثبتنا العلقة بين الضامن والاصيل يجوز للضامن حبسه وبه قال أبو حنيفة وإلا فلا وهو الاصح </w:t>
      </w:r>
      <w:r>
        <w:rPr>
          <w:rtl w:val="true"/>
        </w:rPr>
        <w:t>(</w:t>
      </w:r>
      <w:r>
        <w:rPr>
          <w:rtl w:val="true"/>
        </w:rPr>
        <w:t>ومنها</w:t>
      </w:r>
      <w:r>
        <w:rPr>
          <w:rtl w:val="true"/>
        </w:rPr>
        <w:t xml:space="preserve">) </w:t>
      </w:r>
      <w:r>
        <w:rPr>
          <w:rtl w:val="true"/>
        </w:rPr>
        <w:t xml:space="preserve">لو أبرأ الضامن الاصيل عما سيغ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ان أثبتنا العلقة في الحال صح الابراء والاخراج على الابراء عما لم يجب ووجد سسب وجوبه </w:t>
      </w:r>
      <w:r>
        <w:rPr>
          <w:rtl w:val="true"/>
        </w:rPr>
        <w:t>(</w:t>
      </w:r>
      <w:r>
        <w:rPr>
          <w:rtl w:val="true"/>
        </w:rPr>
        <w:t>ومنها</w:t>
      </w:r>
      <w:r>
        <w:rPr>
          <w:rtl w:val="true"/>
        </w:rPr>
        <w:t xml:space="preserve">) </w:t>
      </w:r>
      <w:r>
        <w:rPr>
          <w:rtl w:val="true"/>
        </w:rPr>
        <w:t xml:space="preserve">لو صالح الضامن الاصيل عن العشرة التى سيغرمها على خمسة ان اثبتناها في الحال صح الصلح وكأنه اخذ عوض بعض الحق وأبرأ عن الباقي والالم يصح </w:t>
      </w:r>
      <w:r>
        <w:rPr>
          <w:rtl w:val="true"/>
        </w:rPr>
        <w:t>(</w:t>
      </w:r>
      <w:r>
        <w:rPr>
          <w:rtl w:val="true"/>
        </w:rPr>
        <w:t>ومنها</w:t>
      </w:r>
      <w:r>
        <w:rPr>
          <w:rtl w:val="true"/>
        </w:rPr>
        <w:t xml:space="preserve">) </w:t>
      </w:r>
      <w:r>
        <w:rPr>
          <w:rtl w:val="true"/>
        </w:rPr>
        <w:t xml:space="preserve">لو ضمن ضامن عن الاصيل للضامن شيئا مما ضمن والاصح في الكل المنع ولو شرط في ابتداء الضمان أن يعطيه الاصيل ضامنا ففى صحة الشرط الوجهان ان صح فان وفى الاصيل وأعطاه ضامنا فذاك والا فلا فسخ للضمان وان فسد فسد به الضمان على أصح الوجهين </w:t>
      </w:r>
      <w:r>
        <w:rPr>
          <w:rtl w:val="true"/>
        </w:rPr>
        <w:t xml:space="preserve">* </w:t>
      </w:r>
      <w:r>
        <w:rPr>
          <w:rtl w:val="true"/>
        </w:rPr>
        <w:t xml:space="preserve">قال </w:t>
      </w:r>
      <w:r>
        <w:rPr>
          <w:rtl w:val="true"/>
        </w:rPr>
        <w:t>(</w:t>
      </w:r>
      <w:r>
        <w:rPr>
          <w:rtl w:val="true"/>
        </w:rPr>
        <w:t xml:space="preserve">الثالث الرجوع ومن أدى دين غيره بغير اذنه لم يرجع </w:t>
      </w:r>
      <w:r>
        <w:rPr>
          <w:rtl w:val="true"/>
        </w:rPr>
        <w:t xml:space="preserve">* </w:t>
      </w:r>
      <w:r>
        <w:rPr>
          <w:rtl w:val="true"/>
        </w:rPr>
        <w:t xml:space="preserve">وان أدى بشرط الرجوع واذنه رجع </w:t>
      </w:r>
      <w:r>
        <w:rPr>
          <w:rtl w:val="true"/>
        </w:rPr>
        <w:t xml:space="preserve">* </w:t>
      </w:r>
      <w:r>
        <w:rPr>
          <w:rtl w:val="true"/>
        </w:rPr>
        <w:t xml:space="preserve">وان أدى بالاذن دون شرط الرجوع فوجهان </w:t>
      </w:r>
      <w:r>
        <w:rPr>
          <w:rtl w:val="true"/>
        </w:rPr>
        <w:t xml:space="preserve">* </w:t>
      </w:r>
      <w:r>
        <w:rPr>
          <w:rtl w:val="true"/>
        </w:rPr>
        <w:t xml:space="preserve">والضامن يرجع ان ضمن وأدى بالاذن </w:t>
      </w:r>
      <w:r>
        <w:rPr>
          <w:rtl w:val="true"/>
        </w:rPr>
        <w:t xml:space="preserve">* </w:t>
      </w:r>
      <w:r>
        <w:rPr>
          <w:rtl w:val="true"/>
        </w:rPr>
        <w:t xml:space="preserve">وان استقل بهما لم يرجع </w:t>
      </w:r>
      <w:r>
        <w:rPr>
          <w:rtl w:val="true"/>
        </w:rPr>
        <w:t xml:space="preserve">* </w:t>
      </w:r>
      <w:r>
        <w:rPr>
          <w:rtl w:val="true"/>
        </w:rPr>
        <w:t xml:space="preserve">وان ضمن دون الاذن وأدى بالاذن فالصحيح أنه لا يرجع وان ضمن بالاذن وأدى بغير الاذن عن مطالبة فيرجع </w:t>
      </w:r>
      <w:r>
        <w:rPr>
          <w:rtl w:val="true"/>
        </w:rPr>
        <w:t>(</w:t>
      </w:r>
      <w:r>
        <w:rPr>
          <w:rtl w:val="true"/>
        </w:rPr>
        <w:t>و</w:t>
      </w:r>
      <w:r>
        <w:rPr>
          <w:rtl w:val="true"/>
        </w:rPr>
        <w:t xml:space="preserve">) </w:t>
      </w:r>
      <w:r>
        <w:rPr>
          <w:rtl w:val="true"/>
        </w:rPr>
        <w:t>وان ابتدأ فوجهان</w:t>
      </w:r>
      <w:r>
        <w:rPr>
          <w:rtl w:val="true"/>
        </w:rPr>
        <w:t xml:space="preserve">) * </w:t>
      </w:r>
      <w:r>
        <w:rPr>
          <w:rtl w:val="true"/>
        </w:rPr>
        <w:t xml:space="preserve">الغرض الآن بيان الموضع الذى يستحق الضامن الرجوع على الاصيل بالمغروم والذى لا يستحق وقدم عليه الكلام في أن من أدى دين الغير من غير ضمان متى يرجع وتفصيله أنه ان أداه بغير إذن المديون لم يكن له الرجوع لانه متبرع بما فعل ويخالف مالو أوجر طعامه للمضطر حيث يرجع عليه وان لم يأذن المضطر لانه ليس متبرعا بل يجب عليه اطعام المضطر استبقاء لمهجته ويخالف الهبة فان في اقتضائها الثواب خلاف يذكر في موضعه لان الهبة متعلقة باختيار المتهب ولا اختيار للمديون ههنا وعن مالك يثبت له الرجوع الا إذا أدى العدو دين العدو فانه يتخذه ذريعة إلى ايذائة بالمطال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وأن أداه باذن المديون فان جرى بينهما شرط الرجوع والا فوجهان </w:t>
      </w:r>
      <w:r>
        <w:rPr>
          <w:rtl w:val="true"/>
        </w:rPr>
        <w:t>(</w:t>
      </w:r>
      <w:r>
        <w:rPr>
          <w:rtl w:val="true"/>
        </w:rPr>
        <w:t>أحدهما</w:t>
      </w:r>
      <w:r>
        <w:rPr>
          <w:rtl w:val="true"/>
        </w:rPr>
        <w:t xml:space="preserve">) </w:t>
      </w:r>
      <w:r>
        <w:rPr>
          <w:rtl w:val="true"/>
        </w:rPr>
        <w:t xml:space="preserve">لا رجوع لانه لم يوجد منه الا الاذن في الاداء وليس من ضرورة الاداء الرجوع </w:t>
      </w:r>
      <w:r>
        <w:rPr>
          <w:rtl w:val="true"/>
        </w:rPr>
        <w:t>(</w:t>
      </w:r>
      <w:r>
        <w:rPr>
          <w:rtl w:val="true"/>
        </w:rPr>
        <w:t>وأصحهما</w:t>
      </w:r>
      <w:r>
        <w:rPr>
          <w:rtl w:val="true"/>
        </w:rPr>
        <w:t xml:space="preserve">) </w:t>
      </w:r>
      <w:r>
        <w:rPr>
          <w:rtl w:val="true"/>
        </w:rPr>
        <w:t xml:space="preserve">الرجوع بناء على المعتاد في مثله من المعاملات وأفاد الشيخ أبو محمد ههنا كلامين </w:t>
      </w:r>
      <w:r>
        <w:rPr>
          <w:rtl w:val="true"/>
        </w:rPr>
        <w:t>(</w:t>
      </w:r>
      <w:r>
        <w:rPr>
          <w:rtl w:val="true"/>
        </w:rPr>
        <w:t>أحدهما</w:t>
      </w:r>
      <w:r>
        <w:rPr>
          <w:rtl w:val="true"/>
        </w:rPr>
        <w:t xml:space="preserve">) </w:t>
      </w:r>
      <w:r>
        <w:rPr>
          <w:rtl w:val="true"/>
        </w:rPr>
        <w:t xml:space="preserve">تقريب هذا الخلاف من الخلاف في ان الهبة المطلقة هل تقتضي الثواب وترتيبه عليه والحكم بالرجوع أولى من الحكم بالثواب ثم لان الهبة مصرحة بالتبرع والاداء خلافه ولان الواهب مبتدئ بالتبرع والاداء ههنا مستوف بالاستدعاء الذى هو كالقرينة المشعرة بالرجوع </w:t>
      </w:r>
      <w:r>
        <w:rPr>
          <w:rtl w:val="true"/>
        </w:rPr>
        <w:t>(</w:t>
      </w:r>
      <w:r>
        <w:rPr>
          <w:rtl w:val="true"/>
        </w:rPr>
        <w:t>والثانى</w:t>
      </w:r>
      <w:r>
        <w:rPr>
          <w:rtl w:val="true"/>
        </w:rPr>
        <w:t xml:space="preserve">) </w:t>
      </w:r>
      <w:r>
        <w:rPr>
          <w:rtl w:val="true"/>
        </w:rPr>
        <w:t xml:space="preserve">أن في الهبة فارقا بين أن يكون الواهب ممن يطمع مثله في ثواب مثل المتهب أولا يكون فيخرج وجه ثالث مثله ههنا </w:t>
      </w:r>
      <w:r>
        <w:rPr>
          <w:rtl w:val="true"/>
        </w:rPr>
        <w:t>(</w:t>
      </w:r>
      <w:r>
        <w:rPr>
          <w:rtl w:val="true"/>
        </w:rPr>
        <w:t>وأما</w:t>
      </w:r>
      <w:r>
        <w:rPr>
          <w:rtl w:val="true"/>
        </w:rPr>
        <w:t xml:space="preserve">) </w:t>
      </w:r>
      <w:r>
        <w:rPr>
          <w:rtl w:val="true"/>
        </w:rPr>
        <w:t xml:space="preserve">الضامن فله أربعة أحوال </w:t>
      </w:r>
      <w:r>
        <w:rPr>
          <w:rtl w:val="true"/>
        </w:rPr>
        <w:t>(</w:t>
      </w:r>
      <w:r>
        <w:rPr>
          <w:rtl w:val="true"/>
        </w:rPr>
        <w:t>أولها</w:t>
      </w:r>
      <w:r>
        <w:rPr>
          <w:rtl w:val="true"/>
        </w:rPr>
        <w:t xml:space="preserve">) </w:t>
      </w:r>
      <w:r>
        <w:rPr>
          <w:rtl w:val="true"/>
        </w:rPr>
        <w:t xml:space="preserve">أن يضمن باذن الاصيل ويؤدى باذنه فيرجع عليه لانه صرف مال إلى منفعة الغير بأمره فاشبه مااذا قال اعلف دابتي فاعلفها وعن ابى حنيفة أنه يرجع إذا قال اضمن عني وادعنى </w:t>
      </w:r>
      <w:r>
        <w:rPr>
          <w:rtl w:val="true"/>
        </w:rPr>
        <w:t>(</w:t>
      </w:r>
      <w:r>
        <w:rPr>
          <w:rtl w:val="true"/>
        </w:rPr>
        <w:t>أما</w:t>
      </w:r>
      <w:r>
        <w:rPr>
          <w:rtl w:val="true"/>
        </w:rPr>
        <w:t xml:space="preserve">) </w:t>
      </w:r>
      <w:r>
        <w:rPr>
          <w:rtl w:val="true"/>
        </w:rPr>
        <w:t xml:space="preserve">إذا لم يقل عنى فلا يرجع الا إذا كان بينهما مخلطة شركة أو زوجية أو نحوهما ولافرق في ثبوت الرجوع بين أن يشترط الرجوع أولا يشترط قال الامام ويحتمل في القياس أن ينزل الاذن في الضمان والاداء منزلة الاذن في الاداء من غير ضمان حتى يقول ان شرط الرجوع ثبت والا فعلى الخلاف وفى كلام صاحب التقريب رمز إليه </w:t>
      </w:r>
      <w:r>
        <w:rPr>
          <w:rtl w:val="true"/>
        </w:rPr>
        <w:t>(</w:t>
      </w:r>
      <w:r>
        <w:rPr>
          <w:rtl w:val="true"/>
        </w:rPr>
        <w:t>وثانيها</w:t>
      </w:r>
      <w:r>
        <w:rPr>
          <w:rtl w:val="true"/>
        </w:rPr>
        <w:t xml:space="preserve">) </w:t>
      </w:r>
      <w:r>
        <w:rPr>
          <w:rtl w:val="true"/>
        </w:rPr>
        <w:t xml:space="preserve">أن يضمن ويؤدى بغير اذنه فلا رجوع له على الاصيل خلافا لمالك وأحمد </w:t>
      </w:r>
      <w:r>
        <w:rPr>
          <w:rtl w:val="true"/>
        </w:rPr>
        <w:t xml:space="preserve">* </w:t>
      </w:r>
      <w:r>
        <w:rPr>
          <w:rtl w:val="true"/>
        </w:rPr>
        <w:t xml:space="preserve">واحتج الاصحاب بحديث علي وأبى قتادة </w:t>
      </w:r>
      <w:r>
        <w:rPr>
          <w:rtl w:val="true"/>
        </w:rPr>
        <w:t>(</w:t>
      </w:r>
      <w:r>
        <w:rPr>
          <w:rtl w:val="true"/>
        </w:rPr>
        <w:t>بان النبي صل الله عليه وسلم صلى على الميت بعد ضمانهما ولو كان لهما الرجوع لما صلى لبقاء الدين</w:t>
      </w:r>
      <w:r>
        <w:rPr>
          <w:rtl w:val="true"/>
        </w:rPr>
        <w:t xml:space="preserve">) </w:t>
      </w:r>
      <w:r>
        <w:rPr>
          <w:rtl w:val="true"/>
        </w:rPr>
        <w:t xml:space="preserve">وأيضا فانه عليه السلام قال </w:t>
      </w:r>
      <w:r>
        <w:rPr>
          <w:rtl w:val="true"/>
        </w:rPr>
        <w:t>(</w:t>
      </w:r>
      <w:r>
        <w:rPr>
          <w:rtl w:val="true"/>
        </w:rPr>
        <w:t>الآن بردت جلدته عن النار</w:t>
      </w:r>
      <w:r>
        <w:rPr>
          <w:rtl w:val="true"/>
        </w:rPr>
        <w:t xml:space="preserve">) </w:t>
      </w:r>
      <w:r>
        <w:rPr>
          <w:rtl w:val="true"/>
        </w:rPr>
        <w:t xml:space="preserve">ولو بقى الدين لما حصل التبريد </w:t>
      </w:r>
      <w:r>
        <w:rPr>
          <w:rtl w:val="true"/>
        </w:rPr>
        <w:t>(</w:t>
      </w:r>
      <w:r>
        <w:rPr>
          <w:rtl w:val="true"/>
        </w:rPr>
        <w:t>وثالثها</w:t>
      </w:r>
      <w:r>
        <w:rPr>
          <w:rtl w:val="true"/>
        </w:rPr>
        <w:t xml:space="preserve">) </w:t>
      </w:r>
      <w:r>
        <w:rPr>
          <w:rtl w:val="true"/>
        </w:rPr>
        <w:t xml:space="preserve">أن يضمن بغير اذنه ويؤدى بأذنه ففي وجه يرجع لانه اسقاط الدين عن الاصيل باذنه </w:t>
      </w:r>
      <w:r>
        <w:rPr>
          <w:rtl w:val="true"/>
        </w:rPr>
        <w:t>(</w:t>
      </w:r>
      <w:r>
        <w:rPr>
          <w:rtl w:val="true"/>
        </w:rPr>
        <w:t>والاصح</w:t>
      </w:r>
      <w:r>
        <w:rPr>
          <w:rtl w:val="true"/>
        </w:rPr>
        <w:t xml:space="preserve">) </w:t>
      </w:r>
      <w:r>
        <w:rPr>
          <w:rtl w:val="true"/>
        </w:rPr>
        <w:t xml:space="preserve">المنع لان اللزوم بالضمان ولم ياذن فيه ورتب الوجهين في النه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على الوجهين فيما إذا أدي دين الغير باذنه من غير ضمان ومن غير شرط الرجوع وقال هذه الصورة أولى بان يمتنع الرجوع لان الاذن في الاداء بعد اللزوم بالضمان في حكم اللغو وأبدي احتمالين فيما إذا أذن في الاداء بشرط الرجوع والحالة هذه </w:t>
      </w:r>
      <w:r>
        <w:rPr>
          <w:rtl w:val="true"/>
        </w:rPr>
        <w:t>(</w:t>
      </w:r>
      <w:r>
        <w:rPr>
          <w:rtl w:val="true"/>
        </w:rPr>
        <w:t>أحدهما</w:t>
      </w:r>
      <w:r>
        <w:rPr>
          <w:rtl w:val="true"/>
        </w:rPr>
        <w:t xml:space="preserve">) </w:t>
      </w:r>
      <w:r>
        <w:rPr>
          <w:rtl w:val="true"/>
        </w:rPr>
        <w:t xml:space="preserve">يرجع كما لو أذن في الاداء بهذا الشرط من غير ضمان ووجه الثاني أن الاداء استحق الضمان والمستحق بلا عوض لا يجوز أن يقابل بعوض كسائر الحقوق </w:t>
      </w:r>
      <w:r>
        <w:rPr>
          <w:rtl w:val="true"/>
        </w:rPr>
        <w:t>(</w:t>
      </w:r>
      <w:r>
        <w:rPr>
          <w:rtl w:val="true"/>
        </w:rPr>
        <w:t>والرابعة</w:t>
      </w:r>
      <w:r>
        <w:rPr>
          <w:rtl w:val="true"/>
        </w:rPr>
        <w:t xml:space="preserve">) </w:t>
      </w:r>
      <w:r>
        <w:rPr>
          <w:rtl w:val="true"/>
        </w:rPr>
        <w:t xml:space="preserve">أن يضمن بالاذن ويؤدى بغير الاذن ففيه وجهان عن ابن سريج ووجه ثالث عن أبى اسحق </w:t>
      </w:r>
      <w:r>
        <w:rPr>
          <w:rtl w:val="true"/>
        </w:rPr>
        <w:t>(</w:t>
      </w:r>
      <w:r>
        <w:rPr>
          <w:rtl w:val="true"/>
        </w:rPr>
        <w:t>أحد</w:t>
      </w:r>
      <w:r>
        <w:rPr>
          <w:rtl w:val="true"/>
        </w:rPr>
        <w:t xml:space="preserve">) </w:t>
      </w:r>
      <w:r>
        <w:rPr>
          <w:rtl w:val="true"/>
        </w:rPr>
        <w:t xml:space="preserve">وجهى ابن سريج وهو الاصح المنصوص أنه يرجع لان لاصل في الباب الالتزام وقد صادفه الاذن فيلتقي به </w:t>
      </w:r>
      <w:r>
        <w:rPr>
          <w:rtl w:val="true"/>
        </w:rPr>
        <w:t>(</w:t>
      </w:r>
      <w:r>
        <w:rPr>
          <w:rtl w:val="true"/>
        </w:rPr>
        <w:t>والثانى</w:t>
      </w:r>
      <w:r>
        <w:rPr>
          <w:rtl w:val="true"/>
        </w:rPr>
        <w:t xml:space="preserve">) </w:t>
      </w:r>
      <w:r>
        <w:rPr>
          <w:rtl w:val="true"/>
        </w:rPr>
        <w:t xml:space="preserve">لا يرجع لان الغرم حصل بغير اذن الاصيل وانما لم يقصد الا التوثيق بالضمان </w:t>
      </w:r>
      <w:r>
        <w:rPr>
          <w:rtl w:val="true"/>
        </w:rPr>
        <w:t>(</w:t>
      </w:r>
      <w:r>
        <w:rPr>
          <w:rtl w:val="true"/>
        </w:rPr>
        <w:t>والثالث</w:t>
      </w:r>
      <w:r>
        <w:rPr>
          <w:rtl w:val="true"/>
        </w:rPr>
        <w:t xml:space="preserve">) </w:t>
      </w:r>
      <w:r>
        <w:rPr>
          <w:rtl w:val="true"/>
        </w:rPr>
        <w:t xml:space="preserve">وهو الذى ذكره ابو اسحق أنه ان أدى من غير مطالبة أو عن مطالبة ولكن أمكنه مراجعة الاصيل واستئذانه فلم يفعل لم يثبت له الرجوع لانه لم يكن مضطرا الى الاداء وان لم يمكن مراجعته لكونه غائبا أو محبوسا فله الرجوع </w:t>
      </w:r>
      <w:r>
        <w:rPr>
          <w:rtl w:val="true"/>
        </w:rPr>
        <w:t>(</w:t>
      </w:r>
      <w:r>
        <w:rPr>
          <w:rtl w:val="true"/>
        </w:rPr>
        <w:t>وأما</w:t>
      </w:r>
      <w:r>
        <w:rPr>
          <w:rtl w:val="true"/>
        </w:rPr>
        <w:t xml:space="preserve">) </w:t>
      </w:r>
      <w:r>
        <w:rPr>
          <w:rtl w:val="true"/>
        </w:rPr>
        <w:t xml:space="preserve">ما ذكره في الكتاب أنه ان كان الاداء عن مطالبة فيرجع فان ابتدأ فوجهان فان فقهه ما ذكرناه في الوجه الثالث الا أنه رأى الرجوع فيما إذا كان الاداء عن مطالبة كا لظاهر المقطوع به وتخصيص ذكر الخلاف بما إذا ابتدأ بالاداء وعلم أن العرف غير منوط بمجرد كونه مطالبا أو مبتدئا بل المطالب الذى يحضر في المراجعة كالمبتدئ على ما سبق فليضم في قوله عن مطالبة العبد المحتاج إليه </w:t>
      </w:r>
      <w:r>
        <w:rPr>
          <w:rtl w:val="true"/>
        </w:rPr>
        <w:t>* (</w:t>
      </w:r>
      <w:r>
        <w:rPr>
          <w:rtl w:val="true"/>
        </w:rPr>
        <w:t>فرع</w:t>
      </w:r>
      <w:r>
        <w:rPr>
          <w:rtl w:val="true"/>
        </w:rPr>
        <w:t xml:space="preserve">) </w:t>
      </w:r>
      <w:r>
        <w:rPr>
          <w:rtl w:val="true"/>
        </w:rPr>
        <w:t xml:space="preserve">حوالة الضامن رب الدين علي انسان وقبوله حوالة رب الدين عليه ومصالحتهما عن الدين على عوض وصيرورة الدين ميراث للضامن كالاداء في ثبوت الرجوع وعدم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لو صالح المأدون في الاداء بشرط الرجوع على غير جنس الدين رجع على الاصح </w:t>
      </w:r>
      <w:r>
        <w:rPr>
          <w:rtl w:val="true"/>
        </w:rPr>
        <w:t xml:space="preserve">* </w:t>
      </w:r>
      <w:r>
        <w:rPr>
          <w:rtl w:val="true"/>
        </w:rPr>
        <w:t>ولو صالح الضامن عن الف بعبد يساوى تسعمائة يرجع بتسعمائة على وجه وعلى وجه بالالف لان المسامحة جرت معه ولو سومح الضامن بخط قدر من الدين أو صفته لم يرجع الا بما بذل</w:t>
      </w:r>
      <w:r>
        <w:rPr>
          <w:rtl w:val="true"/>
        </w:rPr>
        <w:t xml:space="preserve">) * </w:t>
      </w:r>
      <w:r>
        <w:rPr>
          <w:rtl w:val="true"/>
        </w:rPr>
        <w:t xml:space="preserve">قد بان في الفصل السابق موضع أصل الرجوع والنظر بعده فيما يرجع به فان كان ما دفعه إلى رب الدين من جنس الدين وعلى صفته رجع به وان اختلف الجنس فالكلام في المأذون في الاداء من غير ضمان ثم في الضمان </w:t>
      </w:r>
      <w:r>
        <w:rPr>
          <w:rtl w:val="true"/>
        </w:rPr>
        <w:t>(</w:t>
      </w:r>
      <w:r>
        <w:rPr>
          <w:rtl w:val="true"/>
        </w:rPr>
        <w:t>أما</w:t>
      </w:r>
      <w:r>
        <w:rPr>
          <w:rtl w:val="true"/>
        </w:rPr>
        <w:t xml:space="preserve">) </w:t>
      </w:r>
      <w:r>
        <w:rPr>
          <w:rtl w:val="true"/>
        </w:rPr>
        <w:t xml:space="preserve">الاول فالمأذون بشرط الرجوع أو دونه إذا أثبتنا له الرجوع لو صالح رب المال على غير جنسه فهل له الرجوع أو لا فيه ثلاثة أوجه </w:t>
      </w:r>
      <w:r>
        <w:rPr>
          <w:rtl w:val="true"/>
        </w:rPr>
        <w:t>(</w:t>
      </w:r>
      <w:r>
        <w:rPr>
          <w:rtl w:val="true"/>
        </w:rPr>
        <w:t>أصحها</w:t>
      </w:r>
      <w:r>
        <w:rPr>
          <w:rtl w:val="true"/>
        </w:rPr>
        <w:t xml:space="preserve">) </w:t>
      </w:r>
      <w:r>
        <w:rPr>
          <w:rtl w:val="true"/>
        </w:rPr>
        <w:t xml:space="preserve">نعم لان مقصوده أن يبرئ ذمته وقد فعل </w:t>
      </w:r>
      <w:r>
        <w:rPr>
          <w:rtl w:val="true"/>
        </w:rPr>
        <w:t>(</w:t>
      </w:r>
      <w:r>
        <w:rPr>
          <w:rtl w:val="true"/>
        </w:rPr>
        <w:t>وثانيها</w:t>
      </w:r>
      <w:r>
        <w:rPr>
          <w:rtl w:val="true"/>
        </w:rPr>
        <w:t xml:space="preserve">) </w:t>
      </w:r>
      <w:r>
        <w:rPr>
          <w:rtl w:val="true"/>
        </w:rPr>
        <w:t xml:space="preserve">لا لانه انما أذن في الاداء دون المصالحة </w:t>
      </w:r>
      <w:r>
        <w:rPr>
          <w:rtl w:val="true"/>
        </w:rPr>
        <w:t>(</w:t>
      </w:r>
      <w:r>
        <w:rPr>
          <w:rtl w:val="true"/>
        </w:rPr>
        <w:t>وثالثها</w:t>
      </w:r>
      <w:r>
        <w:rPr>
          <w:rtl w:val="true"/>
        </w:rPr>
        <w:t xml:space="preserve">) </w:t>
      </w:r>
      <w:r>
        <w:rPr>
          <w:rtl w:val="true"/>
        </w:rPr>
        <w:t xml:space="preserve">الفرق بين أن يقول أد ما على من الدناينر مثلا فال يرجع وبين أن يقتصر على قوله أد دينى أو ما على فيرجع </w:t>
      </w:r>
      <w:r>
        <w:rPr>
          <w:rtl w:val="true"/>
        </w:rPr>
        <w:t>(</w:t>
      </w:r>
      <w:r>
        <w:rPr>
          <w:rtl w:val="true"/>
        </w:rPr>
        <w:t>فان قلنا</w:t>
      </w:r>
      <w:r>
        <w:rPr>
          <w:rtl w:val="true"/>
        </w:rPr>
        <w:t xml:space="preserve">) </w:t>
      </w:r>
      <w:r>
        <w:rPr>
          <w:rtl w:val="true"/>
        </w:rPr>
        <w:t xml:space="preserve">بالرجوع فيما يرجع حكمه ما يذكر في الضمان </w:t>
      </w:r>
      <w:r>
        <w:rPr>
          <w:rtl w:val="true"/>
        </w:rPr>
        <w:t>(</w:t>
      </w:r>
      <w:r>
        <w:rPr>
          <w:rtl w:val="true"/>
        </w:rPr>
        <w:t>أما</w:t>
      </w:r>
      <w:r>
        <w:rPr>
          <w:rtl w:val="true"/>
        </w:rPr>
        <w:t xml:space="preserve">) </w:t>
      </w:r>
      <w:r>
        <w:rPr>
          <w:rtl w:val="true"/>
        </w:rPr>
        <w:t xml:space="preserve">الضامن فلو صالح على غير الجنس يرجع بلا خلاف لان بالضمان ثبت الحق في ذمته ثبوته في ذمة الاصيل والمصالحة معاملة مبنية عليه بخلاف المأذون من غير ضمان ثم ينظر ان كانت قيمة المصالح عليه أكثر من قدر الدين لم يرجع بالزيادة لانه متطوع بها وان لم تكن أكثر كما لو صالح من ألف على عبد يساوى تسعمائة فوجهان وقيل قولان </w:t>
      </w:r>
      <w:r>
        <w:rPr>
          <w:rtl w:val="true"/>
        </w:rPr>
        <w:t>(</w:t>
      </w:r>
      <w:r>
        <w:rPr>
          <w:rtl w:val="true"/>
        </w:rPr>
        <w:t>أصحهما</w:t>
      </w:r>
      <w:r>
        <w:rPr>
          <w:rtl w:val="true"/>
        </w:rPr>
        <w:t xml:space="preserve">) </w:t>
      </w:r>
      <w:r>
        <w:rPr>
          <w:rtl w:val="true"/>
        </w:rPr>
        <w:t xml:space="preserve">أنه لا يرجع الا بتسعمائة لانه لم يغرم سواها </w:t>
      </w:r>
      <w:r>
        <w:rPr>
          <w:rtl w:val="true"/>
        </w:rPr>
        <w:t>(</w:t>
      </w:r>
      <w:r>
        <w:rPr>
          <w:rtl w:val="true"/>
        </w:rPr>
        <w:t>والثانى</w:t>
      </w:r>
      <w:r>
        <w:rPr>
          <w:rtl w:val="true"/>
        </w:rPr>
        <w:t xml:space="preserve">) </w:t>
      </w:r>
      <w:r>
        <w:rPr>
          <w:rtl w:val="true"/>
        </w:rPr>
        <w:t xml:space="preserve">يرجع بالالف لانه قد حصل براءة الذمة بما 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ومسامحة رب الدين جرت معه ولو أنه باع العبد بالف وتقاصا فالرجوع بلا خلاف لانه ثبت في ذمته الف ذكره في التهذيب ولو قال للمضمون له بعت منك هذا العبد بما ضمنته لك عن فلان ففى صحة البيع وجهان حكاهما الاستاذ أبو منصور البغدادي فان صححنا فيرجع بما ضمنه أم بالاقل مما ضمنه ومن قيمة العبد قال فيه وجهان </w:t>
      </w:r>
      <w:r>
        <w:rPr>
          <w:rtl w:val="true"/>
        </w:rPr>
        <w:t>(</w:t>
      </w:r>
      <w:r>
        <w:rPr>
          <w:rtl w:val="true"/>
        </w:rPr>
        <w:t>وأما</w:t>
      </w:r>
      <w:r>
        <w:rPr>
          <w:rtl w:val="true"/>
        </w:rPr>
        <w:t xml:space="preserve">) </w:t>
      </w:r>
      <w:r>
        <w:rPr>
          <w:rtl w:val="true"/>
        </w:rPr>
        <w:t xml:space="preserve">الصفة فان كان المؤدى خيرا كما لو أدى الصحاح عن المكسرة لم يرجع بالصحاح وان كان بالعكس ففيه الخلاف المذكور في خلاف الجنس عن الشيخ أبى محمد القطع بانه يرجع بما أدى وهذا ما يقتضيه نظم الكتاب والفرق أن غير الجنس يقع عوضا والمكسرة لا تقع عوضا عن الصحاح فلا يبقى الا عارية حق الايفاء والاستيفاء قاله الامام ويتعلق بالرجوع مسائل أخر نوردها موجزين </w:t>
      </w:r>
      <w:r>
        <w:rPr>
          <w:rtl w:val="true"/>
        </w:rPr>
        <w:t>(</w:t>
      </w:r>
      <w:r>
        <w:rPr>
          <w:rtl w:val="true"/>
        </w:rPr>
        <w:t>منها</w:t>
      </w:r>
      <w:r>
        <w:rPr>
          <w:rtl w:val="true"/>
        </w:rPr>
        <w:t xml:space="preserve">) </w:t>
      </w:r>
      <w:r>
        <w:rPr>
          <w:rtl w:val="true"/>
        </w:rPr>
        <w:t xml:space="preserve">لو ضمن عشرة وادى خمسة وأبرأه رب الدين عن الباقي لم يرجع الا بالخمسة المغرومة وتبقى الخمسة الاخرى علي الاصيل لما مر أن ابراء الضامن لا يوجب براءة الاصيل ولو صالحه من العشرة على الخمسة فلا يرجع الا بالخمسة أيضا لكن يبرأ الضامن والاصيل عن الباقي وان كان صلح الحطيطة أبرأ في الحقيقة لان لفظ الصلح يشعر بقناعة الم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بالقليل عن الكثير بخلاف ما إذا صرح بلفظ الابراء هكذا أورده الشيخان الفراء والمتولي ولو قال قائل لفظ الصلح يتضمن القناعة بالقليل ممن يجرى الصلح معه أم على الاطلاق </w:t>
      </w:r>
      <w:r>
        <w:rPr>
          <w:rtl w:val="true"/>
        </w:rPr>
        <w:t>(</w:t>
      </w:r>
      <w:r>
        <w:rPr>
          <w:rtl w:val="true"/>
        </w:rPr>
        <w:t>والثانى</w:t>
      </w:r>
      <w:r>
        <w:rPr>
          <w:rtl w:val="true"/>
        </w:rPr>
        <w:t xml:space="preserve">) </w:t>
      </w:r>
      <w:r>
        <w:rPr>
          <w:rtl w:val="true"/>
        </w:rPr>
        <w:t xml:space="preserve">ممنوع لم يتضح الجواب </w:t>
      </w:r>
      <w:r>
        <w:rPr>
          <w:rtl w:val="true"/>
        </w:rPr>
        <w:t>(</w:t>
      </w:r>
      <w:r>
        <w:rPr>
          <w:rtl w:val="true"/>
        </w:rPr>
        <w:t>ومنها</w:t>
      </w:r>
      <w:r>
        <w:rPr>
          <w:rtl w:val="true"/>
        </w:rPr>
        <w:t xml:space="preserve">) </w:t>
      </w:r>
      <w:r>
        <w:rPr>
          <w:rtl w:val="true"/>
        </w:rPr>
        <w:t xml:space="preserve">ضمن ذمى لذمى دينا عن مسلم ثم تصالحا على خمر فهل يبرأ المسلم لان المصالحة بين الذميين أولا يبرأ كما لو دفع الخمر بنفسه فيه وجهان </w:t>
      </w:r>
      <w:r>
        <w:rPr>
          <w:rtl w:val="true"/>
        </w:rPr>
        <w:t>(</w:t>
      </w:r>
      <w:r>
        <w:rPr>
          <w:rtl w:val="true"/>
        </w:rPr>
        <w:t>ان قلنا</w:t>
      </w:r>
      <w:r>
        <w:rPr>
          <w:rtl w:val="true"/>
        </w:rPr>
        <w:t xml:space="preserve">) </w:t>
      </w:r>
      <w:r>
        <w:rPr>
          <w:rtl w:val="true"/>
        </w:rPr>
        <w:t xml:space="preserve">بالاول ففى رجوع الضامن على المسلم وجهان ان اعتبرنا بما أدى لم يرجع بشئ وان اعتبرنا بما أسقط رجع بالدين </w:t>
      </w:r>
      <w:r>
        <w:rPr>
          <w:rtl w:val="true"/>
        </w:rPr>
        <w:t>(</w:t>
      </w:r>
      <w:r>
        <w:rPr>
          <w:rtl w:val="true"/>
        </w:rPr>
        <w:t>ومنها</w:t>
      </w:r>
      <w:r>
        <w:rPr>
          <w:rtl w:val="true"/>
        </w:rPr>
        <w:t xml:space="preserve">) </w:t>
      </w:r>
      <w:r>
        <w:rPr>
          <w:rtl w:val="true"/>
        </w:rPr>
        <w:t xml:space="preserve">ضمن عن الضامن وأدى الثاني فرجوعه على الاول كرجوع الضامن على الاصيل فيراعى الاذن وعدمه وإذا لم يكن له الرجوع على الاول لم يثبت بادائه الرجوع للاول علي الاصيل لانه لم يغرم ولو ثبت له الرجوع على الاول فرجع رجع الاول على الاصيل إذا وجد شرطه فلو أراد الثاني أن يرجع على الاصيل ويترك الاول نظر ان كان الاصيل قد قال له اضمن عن ضامني ففى رجوعه عليه وجهان كما لو قال لانسان أد ديني فادى وليس هذا كما لو قال لانسان أد ديني فادى وليس هذا كما لو قال لانسان اقض دين فلان ففعل حيث لا يرجع على الآمر لان الحق لم يتعلق بذمته وان لم يقل له اضمن عن ضامني فان كان الحال بحيث لا يقتضى الرجوع للاول على الاصيل لم يرجع الثاني عليه وان كان يقتضيه فكذلك في أصح الوجهين لانه لم يضمن عن الاصيل ولو أن الثاني ضمن عن الاصيل أيضا فلا رجوع لاحد الضامنين على الآخر وانما الرجوع للمؤدى على الاصيل ولو ضمن عن الاول والاصيل جميعا فإذا أدى كان له أن يرجع على أيهما شاء وان رجع بالبعض على هذا وبالبعض على ذاك تم للاول الرج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على الاصيل بما غرم إذا وجد شرطه </w:t>
      </w:r>
      <w:r>
        <w:rPr>
          <w:rtl w:val="true"/>
        </w:rPr>
        <w:t>(</w:t>
      </w:r>
      <w:r>
        <w:rPr>
          <w:rtl w:val="true"/>
        </w:rPr>
        <w:t>ومنها</w:t>
      </w:r>
      <w:r>
        <w:rPr>
          <w:rtl w:val="true"/>
        </w:rPr>
        <w:t xml:space="preserve">) </w:t>
      </w:r>
      <w:r>
        <w:rPr>
          <w:rtl w:val="true"/>
        </w:rPr>
        <w:t xml:space="preserve">على زيد عشرة ضمنها اثنان كل واحد منهما خمسة وضمن احدهما عن الآخر فلرب الدين مطالبة كل واحد منهما بالعشرة نصفها على الاصيل ونصفها على الضامن الآخر فان أدى أحدهما جميع العشرة رجع بالنصف على الاصيل وبالنصف على صاحبه وهل له الرجوع بالكل على الاصل إذا كان لصاحبه الرجوع عليه لو غرم فيه الوجهان وان لم يؤد الا خمسة فينظر ان أداها عن الاصيل أو عن صاحبه أو عنهما يثبت الرجوع بخمسة </w:t>
      </w:r>
      <w:r>
        <w:rPr>
          <w:rtl w:val="true"/>
        </w:rPr>
        <w:t>(</w:t>
      </w:r>
      <w:r>
        <w:rPr>
          <w:rtl w:val="true"/>
        </w:rPr>
        <w:t>ومنها</w:t>
      </w:r>
      <w:r>
        <w:rPr>
          <w:rtl w:val="true"/>
        </w:rPr>
        <w:t xml:space="preserve">) </w:t>
      </w:r>
      <w:r>
        <w:rPr>
          <w:rtl w:val="true"/>
        </w:rPr>
        <w:t xml:space="preserve">ضمن الثمن فهلك المبيع قبل القبض أو وجد به عيبا فرده أو ضمن الصداق فارتدت المرأة قبل الدخول أو فسخت بعيب نظر ان كان ذلك قبل أن يؤدى الضامن برئ الضامن والاصيل وان كان بعده فان كان بحيث يثبت له الرجوع رجع بالمغروم على الاصيل وضمن رب الدين للاصيل ما أخذ ان كان هالكا وان كان باقيا يرد عينه وهل له امساكه ورد بدله فيه الخلاف المذكور فيما إذا رد المبيع بعيب وعين دراهمه عند البائع فاراد امساكها ورد مثلها </w:t>
      </w:r>
      <w:r>
        <w:rPr>
          <w:rtl w:val="true"/>
        </w:rPr>
        <w:t>(</w:t>
      </w:r>
      <w:r>
        <w:rPr>
          <w:rtl w:val="true"/>
        </w:rPr>
        <w:t>والاصح</w:t>
      </w:r>
      <w:r>
        <w:rPr>
          <w:rtl w:val="true"/>
        </w:rPr>
        <w:t xml:space="preserve">) </w:t>
      </w:r>
      <w:r>
        <w:rPr>
          <w:rtl w:val="true"/>
        </w:rPr>
        <w:t xml:space="preserve">المنع وانما يغرم الاصيل دون الضامن لان في ضمن الاداء عنه اقراضه وتمليكه اياه وان كان بحيث لا يثبت له الرجوع فلا شئ للضامن على الاصيل وعلى المضمون له رد ما أخذه وعلى من يرد هو كما لو تبرع بالصداق وطلق الزوج قبل الدخول ويجئ حكمه في موضعه </w:t>
      </w:r>
      <w:r>
        <w:rPr>
          <w:rtl w:val="true"/>
        </w:rPr>
        <w:t>(</w:t>
      </w:r>
      <w:r>
        <w:rPr>
          <w:rtl w:val="true"/>
        </w:rPr>
        <w:t>ومنها</w:t>
      </w:r>
      <w:r>
        <w:rPr>
          <w:rtl w:val="true"/>
        </w:rPr>
        <w:t xml:space="preserve">) </w:t>
      </w:r>
      <w:r>
        <w:rPr>
          <w:rtl w:val="true"/>
        </w:rPr>
        <w:t xml:space="preserve">أدى الضامن الدين ثم وهبه رب المال منه ففي رجوعه على الاصيل وجهان مبنيان على القولين فيما لو وهبت الصداق من الزوج ثم طلقها قبل الدخول </w:t>
      </w:r>
      <w:r>
        <w:rPr>
          <w:rtl w:val="true"/>
        </w:rPr>
        <w:t>(</w:t>
      </w:r>
      <w:r>
        <w:rPr>
          <w:rtl w:val="true"/>
        </w:rPr>
        <w:t>ومنها</w:t>
      </w:r>
      <w:r>
        <w:rPr>
          <w:rtl w:val="true"/>
        </w:rPr>
        <w:t xml:space="preserve">) </w:t>
      </w:r>
      <w:r>
        <w:rPr>
          <w:rtl w:val="true"/>
        </w:rPr>
        <w:t xml:space="preserve">له علي رجلين عشرة وضمن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للآخر ما عليه فلا شك أن رب الدين يطالبهما أو شاء منهما بالعشرة فان أدى احدهما جميع العشرة برئا جميعا وللمؤدي الرجوع بالخمسة ان كان التصوير في حالة ثبوت الرجوع وان أدى كل واحد منهما خمسة عما عليه فلا رجوع وان أداها عن الآخر فلكل واحد الرجوع على الآخر ويجئ خلاف التقاص فان أدي احدهما خمسة ولم يؤد الاخر شيئا فان أداها عن نفسه برى المؤدى عما كان عليه وصاحبه عن ضمانه وبقي على صاحبه ماكان عليه ضامنا له وان أداها عن صاحبه رجع عليه بالمغروم وبقى عليه ما كان صاحبه ضامنا له وان أداها عنهما فلكل واحد نصف حكمه وإن أدى ولم يقصد شيئا فيقسط عليهما أو يقال اصرفه إلى ما شئت فيه وجهان سبق نظيرهما في آخر الرهن ومن فوائد الوجهين أن يكون بنصيب أحدهما رهن فإذا قلنا له صرفه إلى ما شاء فصرفه إلى نصيبه انفك الرهن والالم ينفك ولو اختلفا فقال المؤدى أديت عما على وقال رب الدين بل أديت عما على صاحبك فالقول قول المؤدى مع يمينه فإذا حلف برئ عما كان عليه لكن لرب الدين مطالبته بخمسة لانه اما صادق فالاصل باق على أو كاذب فالضمان باق وعن بعض الاصحاب أنه لا مطالبة له لانه إما أن يطالب عن جهة الاصالة وقد صدق الشرع المؤدى في الراءة عنها أو عن جهة الضمان وقد اعترف رب الدين بأنه أدى عنها </w:t>
      </w:r>
      <w:r>
        <w:rPr>
          <w:rtl w:val="true"/>
        </w:rPr>
        <w:t xml:space="preserve">* </w:t>
      </w:r>
      <w:r>
        <w:rPr>
          <w:rtl w:val="true"/>
        </w:rPr>
        <w:t xml:space="preserve">هذا حكم الاداء في المسألة ولو أبرأ رب الدين أحدهما عن جميع العشرة برئ الاصيل والضامن ويبرأ الاخر عن الضمان دون الاصيل ولو أبرأ أحدهما عن خمسة نظر إن أبرأه عن الاصيل برئ عنه وبرئ صاحبه عن ضمانه وبقى عليه ضمان ما على صاحبه وان أبرأه عن الضمان برئ عنه وبقى عليه الاصل وبقى على صاحبه الاصل والضمان وان أبرأه عن الخمس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الجهتين جميعا سقط عنه نصف الاصل ونصف الضمان وعن صاحبه نصف الضمان وبقى عليه الاصل ونصف الضمان فيطالبه بسبعة ونصف ويطالب المبرأ عنه بخمسة وان لم ينو عند الابراء شيئا فيحمل على النصف أو يخير ليصرف إلى ما شاء فيه الوجهان ولو قال المبرئ أبرأت عن الضمان وقال المبرأ عنه بل عن الاصل فالقول قول المبرئ </w:t>
      </w:r>
      <w:r>
        <w:rPr>
          <w:rtl w:val="true"/>
        </w:rPr>
        <w:t>(</w:t>
      </w:r>
      <w:r>
        <w:rPr>
          <w:rtl w:val="true"/>
        </w:rPr>
        <w:t>ومنها</w:t>
      </w:r>
      <w:r>
        <w:rPr>
          <w:rtl w:val="true"/>
        </w:rPr>
        <w:t xml:space="preserve">) </w:t>
      </w:r>
      <w:r>
        <w:rPr>
          <w:rtl w:val="true"/>
        </w:rPr>
        <w:t xml:space="preserve">ادعى على رجل أن له عليه وعلى فلان الغائب الف درهم عن ثمن عبد باعه منهما واقبضه أو عن جهة اخرى وان كل واحد منهما ضمن عن الآخر ما عليه وأقام على ذلك بينة واخذ الالف من الحاضر قال المزني في المختصر يرجع الحاضر بنصف الالف على الغائب </w:t>
      </w:r>
      <w:r>
        <w:rPr>
          <w:rtl w:val="true"/>
        </w:rPr>
        <w:t>(</w:t>
      </w:r>
      <w:r>
        <w:rPr>
          <w:rtl w:val="true"/>
        </w:rPr>
        <w:t>واعترض</w:t>
      </w:r>
      <w:r>
        <w:rPr>
          <w:rtl w:val="true"/>
        </w:rPr>
        <w:t xml:space="preserve">) </w:t>
      </w:r>
      <w:r>
        <w:rPr>
          <w:rtl w:val="true"/>
        </w:rPr>
        <w:t xml:space="preserve">عليه بان البينة اما تقام عندا الانكار وإذا أنكر كان مكذبا للبينة زاعما ظلم المدعى عليه بما اخذه وكيف يرجع على الغائب بما ظلم به </w:t>
      </w:r>
      <w:r>
        <w:rPr>
          <w:rtl w:val="true"/>
        </w:rPr>
        <w:t>(</w:t>
      </w:r>
      <w:r>
        <w:rPr>
          <w:rtl w:val="true"/>
        </w:rPr>
        <w:t>واجاب</w:t>
      </w:r>
      <w:r>
        <w:rPr>
          <w:rtl w:val="true"/>
        </w:rPr>
        <w:t xml:space="preserve">) </w:t>
      </w:r>
      <w:r>
        <w:rPr>
          <w:rtl w:val="true"/>
        </w:rPr>
        <w:t xml:space="preserve">الاصحاب عنه بان لا نسلم بأن البينة انما تقام عند الانكار بل يجوز ان يقر الحاضر ويقيم المدعى البينة للاثبات على الغائب ثم هب انه لم يقر لكن البينة لا تستدعى الانكار بخصوصه بل للانكار أو ما يقوم مقامه وهو السكوت فلعله كان ساكتا ثم هب استدعاءها للانكار لكن لا تستدعى الانكار منه بخصوصه بل يكفى صدور الانكار من وكيله في الخصومات فلعل البينة اقيمت في وجه وكيله المنكر ثم هب انه انكر لكنه ربما انكر الضمان وسلم البيع وهذا الانكار لو كان كان مانعا لكان مانعا للرجوع بجهة غرامة المضمون ومن الجائز ان يكون هذا الرجوع باعتبار ان المدعى ظلمه واخذ ما على الغائب منه وللظالم مثل المأخوذ على الغائب فيأخذ حقه بما عنده والذاهبون إلى شئ من هذه التأويلات سلموا انه لو وجد التكذيب القاطع لكل احتمال يمتنع الرجوع وهو الاصح على ما ذكره المسعودي والامام </w:t>
      </w:r>
      <w:r>
        <w:rPr>
          <w:rtl w:val="true"/>
        </w:rPr>
        <w:t>(</w:t>
      </w:r>
      <w:r>
        <w:rPr>
          <w:rtl w:val="true"/>
        </w:rPr>
        <w:t>ومن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من قال لا يمتنع الرجوع وان وجد صريح التكذيب وبه قال ابن خيران لان البينة ابطلت حكم انكاره فكأنه لم ينكر وهذا كما لو اشترى عبدا فادعى مدع انه ملكه وان بائعه غصبه فقال في الجواب لابل كان ملكا لبائعي وانه الآن ملكى فاقام المدعى بينة يرجع المشترى على البائع وان أقر بالملك على أن في هذه الصورة أيضا خلاف وسيأتى في موضعه ان شاء الله تعالى </w:t>
      </w:r>
      <w:r>
        <w:rPr>
          <w:rtl w:val="true"/>
        </w:rPr>
        <w:t xml:space="preserve">* </w:t>
      </w:r>
      <w:r>
        <w:rPr>
          <w:rtl w:val="true"/>
        </w:rPr>
        <w:t xml:space="preserve">قال </w:t>
      </w:r>
      <w:r>
        <w:rPr>
          <w:rtl w:val="true"/>
        </w:rPr>
        <w:t>(</w:t>
      </w:r>
      <w:r>
        <w:rPr>
          <w:rtl w:val="true"/>
        </w:rPr>
        <w:t xml:space="preserve">هذا الكلام إذا أشهد على الاداء </w:t>
      </w:r>
      <w:r>
        <w:rPr>
          <w:rtl w:val="true"/>
        </w:rPr>
        <w:t xml:space="preserve">* </w:t>
      </w:r>
      <w:r>
        <w:rPr>
          <w:rtl w:val="true"/>
        </w:rPr>
        <w:t xml:space="preserve">فان قصر في الاشهاد ولم يصدق لا يرجع وان صدقه المضمون عنه فلا يرجع أيضا في وجه لانه لم ينفعه أداؤه </w:t>
      </w:r>
      <w:r>
        <w:rPr>
          <w:rtl w:val="true"/>
        </w:rPr>
        <w:t xml:space="preserve">* </w:t>
      </w:r>
      <w:r>
        <w:rPr>
          <w:rtl w:val="true"/>
        </w:rPr>
        <w:t xml:space="preserve">وان صدقه المضمون له رجع في أظهر الوجهين لان اقراره أقوى من البينة مع انكاره </w:t>
      </w:r>
      <w:r>
        <w:rPr>
          <w:rtl w:val="true"/>
        </w:rPr>
        <w:t xml:space="preserve">* </w:t>
      </w:r>
      <w:r>
        <w:rPr>
          <w:rtl w:val="true"/>
        </w:rPr>
        <w:t xml:space="preserve">ولو أشهد رجلا وامرأتين جاز </w:t>
      </w:r>
      <w:r>
        <w:rPr>
          <w:rtl w:val="true"/>
        </w:rPr>
        <w:t xml:space="preserve">* </w:t>
      </w:r>
      <w:r>
        <w:rPr>
          <w:rtl w:val="true"/>
        </w:rPr>
        <w:t xml:space="preserve">وفى رجل واحد ليحلف معه خلاف خوفا من قاض حنفى </w:t>
      </w:r>
      <w:r>
        <w:rPr>
          <w:rtl w:val="true"/>
        </w:rPr>
        <w:t xml:space="preserve">* </w:t>
      </w:r>
      <w:r>
        <w:rPr>
          <w:rtl w:val="true"/>
        </w:rPr>
        <w:t xml:space="preserve">وفى المستورين خلاف </w:t>
      </w:r>
      <w:r>
        <w:rPr>
          <w:rtl w:val="true"/>
        </w:rPr>
        <w:t xml:space="preserve">* </w:t>
      </w:r>
      <w:r>
        <w:rPr>
          <w:rtl w:val="true"/>
        </w:rPr>
        <w:t>ولو ادعى موت الشهود وأنكر المضمون عنه أصل الاشهاد فوجهان في أن القول قول من لتقابل القولين</w:t>
      </w:r>
      <w:r>
        <w:rPr>
          <w:rtl w:val="true"/>
        </w:rPr>
        <w:t xml:space="preserve">) * </w:t>
      </w:r>
      <w:r>
        <w:rPr>
          <w:rtl w:val="true"/>
        </w:rPr>
        <w:t xml:space="preserve">كل ما مر من رجوع المأذون في الاداء والضامن على الاصيل مفروض فيما إذا أشهد على الاداء ولافرق بين اشهاد رجلين أو رجل وامرأتين ولو شهد واحد اعتمادا على أن يحلف معه فوجهان </w:t>
      </w:r>
      <w:r>
        <w:rPr>
          <w:rtl w:val="true"/>
        </w:rPr>
        <w:t>(</w:t>
      </w:r>
      <w:r>
        <w:rPr>
          <w:rtl w:val="true"/>
        </w:rPr>
        <w:t>أصحهما</w:t>
      </w:r>
      <w:r>
        <w:rPr>
          <w:rtl w:val="true"/>
        </w:rPr>
        <w:t xml:space="preserve">) </w:t>
      </w:r>
      <w:r>
        <w:rPr>
          <w:rtl w:val="true"/>
        </w:rPr>
        <w:t xml:space="preserve">أنه يكفى لان الشاهد مع اليمين حجة كافية لاثبات الاداء </w:t>
      </w:r>
      <w:r>
        <w:rPr>
          <w:rtl w:val="true"/>
        </w:rPr>
        <w:t>(</w:t>
      </w:r>
      <w:r>
        <w:rPr>
          <w:rtl w:val="true"/>
        </w:rPr>
        <w:t>والثاني</w:t>
      </w:r>
      <w:r>
        <w:rPr>
          <w:rtl w:val="true"/>
        </w:rPr>
        <w:t xml:space="preserve">) </w:t>
      </w:r>
      <w:r>
        <w:rPr>
          <w:rtl w:val="true"/>
        </w:rPr>
        <w:t xml:space="preserve">لا لانهما قد يترافعان إلى حنفى لا يقضى بشاهد ويمين فكان ذلك ضربا من التقصير ولو أشهد مستورين فبانا فاسقين فوجهان </w:t>
      </w:r>
      <w:r>
        <w:rPr>
          <w:rtl w:val="true"/>
        </w:rPr>
        <w:t>(</w:t>
      </w:r>
      <w:r>
        <w:rPr>
          <w:rtl w:val="true"/>
        </w:rPr>
        <w:t>أحدهما</w:t>
      </w:r>
      <w:r>
        <w:rPr>
          <w:rtl w:val="true"/>
        </w:rPr>
        <w:t xml:space="preserve">) </w:t>
      </w:r>
      <w:r>
        <w:rPr>
          <w:rtl w:val="true"/>
        </w:rPr>
        <w:t xml:space="preserve">أنه كما لو لم يشهد لان الحق لا يثبت بشهادتهما </w:t>
      </w:r>
      <w:r>
        <w:rPr>
          <w:rtl w:val="true"/>
        </w:rPr>
        <w:t>(</w:t>
      </w:r>
      <w:r>
        <w:rPr>
          <w:rtl w:val="true"/>
        </w:rPr>
        <w:t>وأولاهما</w:t>
      </w:r>
      <w:r>
        <w:rPr>
          <w:rtl w:val="true"/>
        </w:rPr>
        <w:t xml:space="preserve">) </w:t>
      </w:r>
      <w:r>
        <w:rPr>
          <w:rtl w:val="true"/>
        </w:rPr>
        <w:t xml:space="preserve">الاكتفاء لانه لا اطلاع له على الباطن فكان معذورا أو لا يكفي اشهاد من يعرف ظعنه عن قريب لانه لا يفضى إلى المقصود </w:t>
      </w:r>
      <w:r>
        <w:rPr>
          <w:rtl w:val="true"/>
        </w:rPr>
        <w:t>(</w:t>
      </w:r>
      <w:r>
        <w:rPr>
          <w:rtl w:val="true"/>
        </w:rPr>
        <w:t>أما</w:t>
      </w:r>
      <w:r>
        <w:rPr>
          <w:rtl w:val="true"/>
        </w:rPr>
        <w:t xml:space="preserve">) </w:t>
      </w:r>
      <w:r>
        <w:rPr>
          <w:rtl w:val="true"/>
        </w:rPr>
        <w:t xml:space="preserve">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أدى من غير اشهاد فينظر ان أدى في غيبة الاصيل فهو مقصر بترك الاشهاد إذ كان من حقه الاحتياط وتمهيد طريق الاثبات لو جحد رب الدين ولا رجوع له على الاصيل ان كذبه وان صدقه فوجهان </w:t>
      </w:r>
      <w:r>
        <w:rPr>
          <w:rtl w:val="true"/>
        </w:rPr>
        <w:t>(</w:t>
      </w:r>
      <w:r>
        <w:rPr>
          <w:rtl w:val="true"/>
        </w:rPr>
        <w:t>أحدهما</w:t>
      </w:r>
      <w:r>
        <w:rPr>
          <w:rtl w:val="true"/>
        </w:rPr>
        <w:t xml:space="preserve">) </w:t>
      </w:r>
      <w:r>
        <w:rPr>
          <w:rtl w:val="true"/>
        </w:rPr>
        <w:t xml:space="preserve">وبه قال ابن أبى هريرة أنه يرجع لاعترافه بأنه أبرأ ذمته باذنه </w:t>
      </w:r>
      <w:r>
        <w:rPr>
          <w:rtl w:val="true"/>
        </w:rPr>
        <w:t>(</w:t>
      </w:r>
      <w:r>
        <w:rPr>
          <w:rtl w:val="true"/>
        </w:rPr>
        <w:t>وأظهرهما</w:t>
      </w:r>
      <w:r>
        <w:rPr>
          <w:rtl w:val="true"/>
        </w:rPr>
        <w:t xml:space="preserve">) </w:t>
      </w:r>
      <w:r>
        <w:rPr>
          <w:rtl w:val="true"/>
        </w:rPr>
        <w:t xml:space="preserve">منع الرجوع وبه قال ابو اسحق لانه لم يؤد بحيث ينتفع به الاصيل فان رب الدين منكر وطلبته بحالها وهل يحلف الاصيل إذا كذبه قال في التتمة ينبنى على أنه لو صدقه هل يرجع عليه </w:t>
      </w:r>
      <w:r>
        <w:rPr>
          <w:rtl w:val="true"/>
        </w:rPr>
        <w:t>(</w:t>
      </w:r>
      <w:r>
        <w:rPr>
          <w:rtl w:val="true"/>
        </w:rPr>
        <w:t>ان قلنا</w:t>
      </w:r>
      <w:r>
        <w:rPr>
          <w:rtl w:val="true"/>
        </w:rPr>
        <w:t xml:space="preserve">) </w:t>
      </w:r>
      <w:r>
        <w:rPr>
          <w:rtl w:val="true"/>
        </w:rPr>
        <w:t xml:space="preserve">نعم حلف على نفى العلم بالاداء </w:t>
      </w:r>
      <w:r>
        <w:rPr>
          <w:rtl w:val="true"/>
        </w:rPr>
        <w:t>(</w:t>
      </w:r>
      <w:r>
        <w:rPr>
          <w:rtl w:val="true"/>
        </w:rPr>
        <w:t>وان قلنا</w:t>
      </w:r>
      <w:r>
        <w:rPr>
          <w:rtl w:val="true"/>
        </w:rPr>
        <w:t xml:space="preserve">) </w:t>
      </w:r>
      <w:r>
        <w:rPr>
          <w:rtl w:val="true"/>
        </w:rPr>
        <w:t xml:space="preserve">لافينبني على أن النكول ورد اليمين كالاقرار أو كالبينة </w:t>
      </w:r>
      <w:r>
        <w:rPr>
          <w:rtl w:val="true"/>
        </w:rPr>
        <w:t>(</w:t>
      </w:r>
      <w:r>
        <w:rPr>
          <w:rtl w:val="true"/>
        </w:rPr>
        <w:t xml:space="preserve">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قلنا</w:t>
      </w:r>
      <w:r>
        <w:rPr>
          <w:rtl w:val="true"/>
        </w:rPr>
        <w:t xml:space="preserve">) </w:t>
      </w:r>
      <w:r>
        <w:rPr>
          <w:rtl w:val="true"/>
        </w:rPr>
        <w:t xml:space="preserve">بالاول لم يحلف لان غايته أن ينكل فيحلف الضامن فيكون كما لو صدقه وذلك لا يفيد الرجوع </w:t>
      </w:r>
      <w:r>
        <w:rPr>
          <w:rtl w:val="true"/>
        </w:rPr>
        <w:t>(</w:t>
      </w:r>
      <w:r>
        <w:rPr>
          <w:rtl w:val="true"/>
        </w:rPr>
        <w:t>وان قلنا</w:t>
      </w:r>
      <w:r>
        <w:rPr>
          <w:rtl w:val="true"/>
        </w:rPr>
        <w:t xml:space="preserve">) </w:t>
      </w:r>
      <w:r>
        <w:rPr>
          <w:rtl w:val="true"/>
        </w:rPr>
        <w:t xml:space="preserve">بالثاني حلفه طمعا في أن ينكل ويحلف فيكون كما إذا أقام البينة ولو كذبه الاصيل وصدقه رب المال فوجهان </w:t>
      </w:r>
      <w:r>
        <w:rPr>
          <w:rtl w:val="true"/>
        </w:rPr>
        <w:t>(</w:t>
      </w:r>
      <w:r>
        <w:rPr>
          <w:rtl w:val="true"/>
        </w:rPr>
        <w:t>أحدهما</w:t>
      </w:r>
      <w:r>
        <w:rPr>
          <w:rtl w:val="true"/>
        </w:rPr>
        <w:t xml:space="preserve">) </w:t>
      </w:r>
      <w:r>
        <w:rPr>
          <w:rtl w:val="true"/>
        </w:rPr>
        <w:t xml:space="preserve">انه لا رجوع له ولا ينهض قول رب المال حجة على الاصيل </w:t>
      </w:r>
      <w:r>
        <w:rPr>
          <w:rtl w:val="true"/>
        </w:rPr>
        <w:t>(</w:t>
      </w:r>
      <w:r>
        <w:rPr>
          <w:rtl w:val="true"/>
        </w:rPr>
        <w:t>واظهرهما</w:t>
      </w:r>
      <w:r>
        <w:rPr>
          <w:rtl w:val="true"/>
        </w:rPr>
        <w:t xml:space="preserve">) </w:t>
      </w:r>
      <w:r>
        <w:rPr>
          <w:rtl w:val="true"/>
        </w:rPr>
        <w:t xml:space="preserve">ثبوت الرجوع لسقوط لطلبة باقراره واقراره اقوى من البنية مع انكاره فان أدى في حضور الاصيل فقد حكى الشيخ أبو حامد وآخرون وجها انه لا يرجع كما لو ترك الاشهاد في غيبته وظاهر المذهب المنصوص انه يرجع لانه في الغيبة مستبد بالامر فعليه الاحتياط والتوثيق فإذا كان الاصيل حاضرا فهو اولى بالاحتياط والتقصير وترك الاشهاد منسوب إليه وإذا توافق الاصيل والضامن على انه اشهد ولكن مات الشهود أو غابوا ثبت له الرجوع لانه اتى بما عليه ونقل الامام وجها بعيدا انه لا رجوع إذا لم ينتفع بادائه إذ القول قول رب الدين في نفى الاستيفاء ولو قال الضامن اشهدت وماتوا فانكر الاصيل الاشهاد ففيه وجهان </w:t>
      </w:r>
      <w:r>
        <w:rPr>
          <w:rtl w:val="true"/>
        </w:rPr>
        <w:t>(</w:t>
      </w:r>
      <w:r>
        <w:rPr>
          <w:rtl w:val="true"/>
        </w:rPr>
        <w:t>اصحهما</w:t>
      </w:r>
      <w:r>
        <w:rPr>
          <w:rtl w:val="true"/>
        </w:rPr>
        <w:t xml:space="preserve">) </w:t>
      </w:r>
      <w:r>
        <w:rPr>
          <w:rtl w:val="true"/>
        </w:rPr>
        <w:t xml:space="preserve">ان القول قول الاصيل لان الاصل عدم الاشهاد </w:t>
      </w:r>
      <w:r>
        <w:rPr>
          <w:rtl w:val="true"/>
        </w:rPr>
        <w:t>(</w:t>
      </w:r>
      <w:r>
        <w:rPr>
          <w:rtl w:val="true"/>
        </w:rPr>
        <w:t>والثانى</w:t>
      </w:r>
      <w:r>
        <w:rPr>
          <w:rtl w:val="true"/>
        </w:rPr>
        <w:t xml:space="preserve">) </w:t>
      </w:r>
      <w:r>
        <w:rPr>
          <w:rtl w:val="true"/>
        </w:rPr>
        <w:t xml:space="preserve">ان القول قول الضامن لان الاصل عدم التقصير ولانه قد يكون صادقا وعلى تقدير الصدق يكون منعه من الرجوع اضرارا فليصدق للضرورة كما يصدق الصبى في دعوي البلوغ إذ لايعرف الا من جهته ولو قال أشهدت فلانا وفلانا فكذباه فهو كما لو لم يشهد ولو قالا لا ندري وربما نسينا ففيه تترد للامام ومتى لم يقم البينة على الاداء وحلف رب المال بقيت مطالبته بحالها فان أخذ المال من الاصيل فذاك وان أخذه من الكفيل مرة أخرى لم يرجع بهما لانه مظلوم باخذها ولا يرجع الا على من ظلمه وبم يرجع فيه وجهان </w:t>
      </w:r>
      <w:r>
        <w:rPr>
          <w:rtl w:val="true"/>
        </w:rPr>
        <w:t>(</w:t>
      </w:r>
      <w:r>
        <w:rPr>
          <w:rtl w:val="true"/>
        </w:rPr>
        <w:t>أحدهما</w:t>
      </w:r>
      <w:r>
        <w:rPr>
          <w:rtl w:val="true"/>
        </w:rPr>
        <w:t xml:space="preserve">) </w:t>
      </w:r>
      <w:r>
        <w:rPr>
          <w:rtl w:val="true"/>
        </w:rPr>
        <w:t xml:space="preserve">أنه لا يرجع بشئ </w:t>
      </w:r>
      <w:r>
        <w:rPr>
          <w:rtl w:val="true"/>
        </w:rPr>
        <w:t>(</w:t>
      </w:r>
      <w:r>
        <w:rPr>
          <w:rtl w:val="true"/>
        </w:rPr>
        <w:t>أما</w:t>
      </w:r>
      <w:r>
        <w:rPr>
          <w:rtl w:val="true"/>
        </w:rPr>
        <w:t xml:space="preserve">) </w:t>
      </w:r>
      <w:r>
        <w:rPr>
          <w:rtl w:val="true"/>
        </w:rPr>
        <w:t xml:space="preserve">بالمبلغ الاول فلانه قصر عند أدائه بترك الاشهاد </w:t>
      </w:r>
      <w:r>
        <w:rPr>
          <w:rtl w:val="true"/>
        </w:rPr>
        <w:t>(</w:t>
      </w:r>
      <w:r>
        <w:rPr>
          <w:rtl w:val="true"/>
        </w:rPr>
        <w:t>وأما</w:t>
      </w:r>
      <w:r>
        <w:rPr>
          <w:rtl w:val="true"/>
        </w:rPr>
        <w:t xml:space="preserve">) </w:t>
      </w:r>
      <w:r>
        <w:rPr>
          <w:rtl w:val="true"/>
        </w:rPr>
        <w:t xml:space="preserve">الثاني فلا عترافه بأنه مظل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w:t>
      </w:r>
      <w:r>
        <w:rPr>
          <w:rtl w:val="true"/>
        </w:rPr>
        <w:t>وأظهرهما</w:t>
      </w:r>
      <w:r>
        <w:rPr>
          <w:rtl w:val="true"/>
        </w:rPr>
        <w:t xml:space="preserve">) </w:t>
      </w:r>
      <w:r>
        <w:rPr>
          <w:rtl w:val="true"/>
        </w:rPr>
        <w:t xml:space="preserve">أنه يرجع لانه غرم لآبراء ذمته فعلى هذا هل يرجع بالاول لانه المبرئ للذمة أو بالثاني لانه المسقط للمطالبة فيه وجهان </w:t>
      </w:r>
      <w:r>
        <w:rPr>
          <w:rtl w:val="true"/>
        </w:rPr>
        <w:t>(</w:t>
      </w:r>
      <w:r>
        <w:rPr>
          <w:rtl w:val="true"/>
        </w:rPr>
        <w:t>خاتمة</w:t>
      </w:r>
      <w:r>
        <w:rPr>
          <w:rtl w:val="true"/>
        </w:rPr>
        <w:t xml:space="preserve">) </w:t>
      </w:r>
      <w:r>
        <w:rPr>
          <w:rtl w:val="true"/>
        </w:rPr>
        <w:t xml:space="preserve">قال في التخليص لو كان على رجل تسعون درهما فجاء مريض فضمن عنه بأمره ولا مال له غيره ومات من عليه الحق ولم يترك الا خمسة واربعين درهما ومات الضامن كان لصاحب الحق بمطالبة ورثة الضامن بستين درهما ويرجع ورثة الضامن على الميت بثلاثين ويرجع صاحب الحق على الميت بخمسة عشر درهما هذا لفظه </w:t>
      </w:r>
      <w:r>
        <w:rPr>
          <w:rtl w:val="true"/>
        </w:rPr>
        <w:t xml:space="preserve">* </w:t>
      </w:r>
      <w:r>
        <w:rPr>
          <w:rtl w:val="true"/>
        </w:rPr>
        <w:t xml:space="preserve">واعلم أن الضمان في مرض الموت إذا كان بحيث يثبت الرجوع ووجد الضامن مرجعا فهو محسوب من رأس المال وان كان بحيث لا يثبت الرجوع أو لم يجد مرجعا كموت الاصيل معسرا فهو محسوب من الثلث وهذا قد مر طرف منه في أوائل الضمان وبه تعرف أنه لم يشترط في صورة المسألة موت الاصيل ومتى وفت تركة الاصيل بثلثي الدين فلا دور لان صاحب الحق ان أخذ الحق من تركة الضامن رجع ورثته بثلثيه في تركة الاصيل وان أخذ تركة الاصيل وفضل شئ أخذه من تركه الضامن ويقع تبرعا لان ورثة الضامن لا يجدون مرجعا وان لم تف التركة بالثلثين فقد يتفق الدور في المسألة كالصورة المنقولة عن التلخيص وهى أن يضمن المريض تسعين ويموت وليس له الا تسعون ويموت الاصيل وليس له الا خمسة وأربعون فصاحب الحق بالخيار ان شاء أخذ تركة الاصيل بتمامها وحينئذ لا يقع دور أيضا وله مطالبة ورثة الضامن بثلاثين درهما ويقع تبرعا إذا لم يبق للاصيل تركة حتى يفرض فيها رجوع فان اراد الاخذ من تركة الضامن لزم الدور لان ما يغرمه ورثة الضامن يرجع إليهم بعضه من جهة أنه يصير المغروم دينا لهم على الاصيل فيضاربون به مع صاحب الحق في تركته ويلزم من رجوع بعضه زيادة التركة ومن زيادة التركة زيادة المغروم ومن زيادة المغروم زيادة الراجع وطريق استخراجه أن يقال يأخذ صاحب الحق من ورثة الضامن شيئا ويرجع إليهم مثل نصفه لان تركة الاصيل نصف تركة الضامن فيبقى عندهم تسعون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نصف شئ وهو يعدل مثلى ما تلف ناقصان والتالف نصف شئ ومثلا شئ فإذا تسعون الا نصف شئ يعدل شيئا فإذا اخترنا وقابلنا عدل تسعون شيئا ونصفا فيكون الشئ شيئين فبان لنا أن المأخوذ ستون وحينئذ يكون الستون دينا لهم على الاصيل وقد بقى لصاحب الحق ثلاثون فيتضاربون في تركته بسهمين وسهم وتركته خمسة وأربعون يأخذ منها للورثة ثلاثين وصاحب الحق خمسة عشر ويتعطل باقى دينه وهو خمسة عشر ويكون الحاصل للورثة ستين ثلاثون بقيت عندهم وثلاثون أخذوها من تركة الاصيل وذلك مثلا ما تلف ووقع تبرعا وهو ثلاثون ولو كان التصوير كما مر لكن تركة الاصيل ثلاثون لقلنا يأخذ صاحب الحق شيئا ويرجع إلى ورثة الضامن مثل ثلثه لان تركة الاصيل ثلث تركة الضامن فبقى عندهم تسعون ناقصة ثلثى شئ يعدل مثلى التالف بالضمان وهو ثلثا شئ فمثلاه شئ وثلث فاذن تسعون الا ثلثى شئ يعدل شيئا وثلثا فإذا اخترنا وقابلنا عدل تسعون شيئين فيكون الشئ جميعه خمسة وأربعون وذلك ما أخذه صاحب الحق صار دينا لورثة الضامن على الاصيل وبقى لصاحب الحق عليه خمسة واربعون أيضا فيضاربون في تركته بسهم وسهم يحصل بينهما مناصفة ولو كان تركة الاصيل ستين فلا دور بل لصاحب الحق أخذ تركة الضامن كلها بحق الرجوع ويقع الباقي تبرعا ثم قال في التلخيص ولو كانت المسألة بحا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وكان قد ضمن أيضا عن الضامن ضامن ئان ومات الضامن الثاني ولم يترك الا ستين درهما أيضا كان لصاحب الحق أن يطالب ورثة أيهما شاء فان طالب به ورثة الضامن الاول كان كالمسألة الاولى يأخذ منه ستين ومن ورثة من كان عليه أصل المال خمسة عشر ويرجع ورثة الضامن الثاني علي ورثة الذى كان عليه الحق بثلاثين وان طالب ورثة الضامن الثاني أخذ منهم سبعين درهما ومن ورثة من كان عليه الاصل خمسة عشر ويرجع ورثة الضامن الثاني على الضامن الاول باربعين درهما ويرجع الضامن الاول في مال من عليه أصل الحق بثلاثين </w:t>
      </w:r>
      <w:r>
        <w:rPr>
          <w:rtl w:val="true"/>
        </w:rPr>
        <w:t>(</w:t>
      </w:r>
      <w:r>
        <w:rPr>
          <w:rtl w:val="true"/>
        </w:rPr>
        <w:t>أما</w:t>
      </w:r>
      <w:r>
        <w:rPr>
          <w:rtl w:val="true"/>
        </w:rPr>
        <w:t xml:space="preserve">) </w:t>
      </w:r>
      <w:r>
        <w:rPr>
          <w:rtl w:val="true"/>
        </w:rPr>
        <w:t xml:space="preserve">قوله إن طلب ورثة الضامن الاول كان كالمسألة الاولى معناه أنه لا يأخذ منهم الا ستين ويأخذ من تركة الاصيل خمسة عشر كما في الصورة السابقة لكن لا يتلف من ماله شئ ههنا بل يطالب بالباقي وهو خمسة عشر ورثة الضامن الثاني </w:t>
      </w:r>
      <w:r>
        <w:rPr>
          <w:rtl w:val="true"/>
        </w:rPr>
        <w:t>(</w:t>
      </w:r>
      <w:r>
        <w:rPr>
          <w:rtl w:val="true"/>
        </w:rPr>
        <w:t>أما</w:t>
      </w:r>
      <w:r>
        <w:rPr>
          <w:rtl w:val="true"/>
        </w:rPr>
        <w:t xml:space="preserve">) </w:t>
      </w:r>
      <w:r>
        <w:rPr>
          <w:rtl w:val="true"/>
        </w:rPr>
        <w:t xml:space="preserve">جوابه فيما إذا طلب ورثة الضامن الثاني فقد غلطه الاصحاب فيه من جهة أنه أتلف من مال الثاني ثلاثين لانه أخذ منهم سبعين وأثبت لهم الرجوع باربعين وكان الباقي عندهم عشرين فالمجموع ستون ولم يتلف من مال الاول الا عشرة لانه أخذ منهم أربعين وأثبت لهم الرجوع بثلاثين ومعلوم أن الضامن الثاني إنما ضمن لهم تسعين عمن يملك تسعين والاول ضمن تسعين عمن يملك خمسة وأربعين وكيف يؤخذ من الثاني أكثر مما يؤخذ من الاول ثم اختلفوا في الصواب فقال الاستاذ أبو منصور في الوصايا يأخذ صاحب الحق من ورثة الضامن الثاني خمسة وسبعين ويرجعون بمثلها على ورثة الاول ويرجع ورثة الاول على ورثة الاصيل بتركته وهو خمسة واربعون فيكون جملة ما معهم ستين خمسة عشر من الاصيل والباقى من العوض وذلك مثلا الثلاثين التالفة عليهم ولم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لصاحب الحق مطالبة ورثة الثاني بكمال الدين وقال القفال والاكثرون له مطالبة ورثة الثاني بجميع الدين ثم هم يرجعون على ورثة الاول بخمسة وسبعين يتلف عليهم خمسة عشر للضرورة ويرجع ورثة الاول بها على ورثة الاصيل بتركته كما ذكره الاستاذ وقال الامام رحمه الله كأن الاستاذ اعتقد أن الضمان الاول لا يصلح الا في قدر لو رجع معه في تركة الاصيل لما زاد التالف من تركته على ثلثها وإذا لم يصح ضمانه فيما زاد لم يصح ضمان الثاني عنه والآخرون قالوا انما لا يؤخذ أكثر من الثلث بحق الورثة لكنه صحيح في الجميع متعلق بذمته فيكون ضمان الثاني عنه فيما زاد كالضمان عن المعسر ويجب أن يكون هذا الخلاف جاريا في مطالبتهم بتتمة التسعين إذا طالب أولا ورثة الضامن الاول وان لم يذكر ثم وإن أخذ المستحق أولا تركة الاصيل برئ الضامنان عن نصف الدين ثم المستحق على جواب الاكثرين ان شاء أخذ من ورثة الاول ثلاثين ومن ورثة الثاني خمسة عشرون أخذ الكل من ورثة الاول ولا رجوع وان شاء أخذها من ورثة الثاني وهم يرجعون على ورثة الاول بثلاثين فيصل إلى تمام حقه بالطريقين وعلى جواب الاستاذ ليس له من الثاني الا ثلاثين ان شاء أخذها من ورثة الاول ولا يرجع وان شاء أخذ من ورثة الثاني وهم يرجعون على ورثة الاو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w:t>
      </w:r>
      <w:r>
        <w:rPr>
          <w:rtl w:val="true"/>
        </w:rPr>
        <w:t>كتاب الشركة</w:t>
      </w:r>
      <w:r>
        <w:rPr>
          <w:rtl w:val="true"/>
        </w:rPr>
        <w:t xml:space="preserve">) </w:t>
      </w:r>
      <w:r>
        <w:rPr>
          <w:rtl w:val="true"/>
        </w:rPr>
        <w:t xml:space="preserve">قال </w:t>
      </w:r>
      <w:r>
        <w:rPr>
          <w:rtl w:val="true"/>
        </w:rPr>
        <w:t>(</w:t>
      </w:r>
      <w:r>
        <w:rPr>
          <w:rtl w:val="true"/>
        </w:rPr>
        <w:t xml:space="preserve">شركة العنان معاملة صحيحة وأركانها ثلاثة </w:t>
      </w:r>
      <w:r>
        <w:rPr>
          <w:rtl w:val="true"/>
        </w:rPr>
        <w:t>(</w:t>
      </w:r>
      <w:r>
        <w:rPr>
          <w:rtl w:val="true"/>
        </w:rPr>
        <w:t>الاول</w:t>
      </w:r>
      <w:r>
        <w:rPr>
          <w:rtl w:val="true"/>
        </w:rPr>
        <w:t xml:space="preserve">) </w:t>
      </w:r>
      <w:r>
        <w:rPr>
          <w:rtl w:val="true"/>
        </w:rPr>
        <w:t>العاقدان ولا يشترط فيهما الا أهلية التوكيل والتوكل فان كل واحد متصرف في مال نفسه ومال صاحبه باذنه</w:t>
      </w:r>
      <w:r>
        <w:rPr>
          <w:rtl w:val="true"/>
        </w:rPr>
        <w:t xml:space="preserve">) * </w:t>
      </w:r>
      <w:r>
        <w:rPr>
          <w:rtl w:val="true"/>
        </w:rPr>
        <w:t xml:space="preserve">عن أبي هريرة رضى الله عنه عن النبي صلى الله عليه وسلم قال </w:t>
      </w:r>
      <w:r>
        <w:rPr>
          <w:rtl w:val="true"/>
        </w:rPr>
        <w:t>(</w:t>
      </w:r>
      <w:r>
        <w:rPr>
          <w:rtl w:val="true"/>
        </w:rPr>
        <w:t>يقول الله تعالى انا ثالث الشريكين ما لم يخن أحدهما صاحبه فإذا خانه خرجت من بينهما</w:t>
      </w:r>
      <w:r>
        <w:rPr>
          <w:rtl w:val="true"/>
        </w:rPr>
        <w:t>) (</w:t>
      </w:r>
      <w:r>
        <w:rPr/>
        <w:t>1</w:t>
      </w:r>
      <w:r>
        <w:rPr>
          <w:rtl w:val="true"/>
        </w:rPr>
        <w:t xml:space="preserve">) </w:t>
      </w:r>
      <w:r>
        <w:rPr>
          <w:rtl w:val="true"/>
        </w:rPr>
        <w:t xml:space="preserve">يعني ان البركة تنزع من ماليهما وروى </w:t>
      </w:r>
      <w:r>
        <w:rPr>
          <w:rtl w:val="true"/>
        </w:rPr>
        <w:t>(</w:t>
      </w:r>
      <w:r>
        <w:rPr>
          <w:rtl w:val="true"/>
        </w:rPr>
        <w:t>ان السائب كان شريك النبي صلى الله عليه وسلم قبل المبعث وافتخر بشركته بعد المبعث فلم ينكر عليه وأن البراء بن عازب وزيد بن أرقم كانا شريكين</w:t>
      </w:r>
      <w:r>
        <w:rPr>
          <w:rtl w:val="true"/>
        </w:rPr>
        <w:t>) (</w:t>
      </w:r>
      <w:r>
        <w:rPr/>
        <w:t>2</w:t>
      </w:r>
      <w:r>
        <w:rPr>
          <w:rtl w:val="true"/>
        </w:rPr>
        <w:t xml:space="preserve">) </w:t>
      </w:r>
      <w:r>
        <w:rPr>
          <w:rtl w:val="true"/>
        </w:rPr>
        <w:t xml:space="preserve">واعلم أن كل حق ثابت بين شخصين فصاعدا على الشيوع يقال انه مشترك بينهم وذ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كتاب الشركة</w:t>
      </w:r>
      <w:r>
        <w:rPr>
          <w:rtl w:val="true"/>
        </w:rPr>
        <w:t>) (</w:t>
      </w:r>
      <w:r>
        <w:rPr/>
        <w:t>1</w:t>
      </w:r>
      <w:r>
        <w:rPr>
          <w:rtl w:val="true"/>
        </w:rPr>
        <w:t>) (</w:t>
      </w:r>
      <w:r>
        <w:rPr>
          <w:rtl w:val="true"/>
        </w:rPr>
        <w:t>حديث</w:t>
      </w:r>
      <w:r>
        <w:rPr>
          <w:rtl w:val="true"/>
        </w:rPr>
        <w:t xml:space="preserve">) </w:t>
      </w:r>
      <w:r>
        <w:rPr>
          <w:rtl w:val="true"/>
        </w:rPr>
        <w:t xml:space="preserve">أبى هريرة أن رسول الله صلى الله عليه سلم قال يقول الله تعالى أنا ثالث الشريكين ما لم يخن ؟ أحدهما صاحبه فا ؟ اخان أحد هما صاحبه خرجت من بينهما أبو داود من حديث أبى هريرة وصححه الحاكم وأعله ابن القطان بالجهل بحال سعيد بن حيان والد ابى حيان وقد ذكره ابن حبان في الثقات وذكر أنه روى عنه أيضا الحرث بن يزيد لكن أعله الدار قطني بالارسال فلم يذكر فيه ابا هريرة وقال إنه الصواب ولم يسنده غير ابن همام بن الزبر قان وفي الباب عن حكيم بن حزام رواه أبو القاسم الاصبهاني في الترغيب والترهيب </w:t>
      </w:r>
      <w:r>
        <w:rPr>
          <w:rtl w:val="true"/>
        </w:rPr>
        <w:t>* (</w:t>
      </w:r>
      <w:r>
        <w:rPr/>
        <w:t>2</w:t>
      </w:r>
      <w:r>
        <w:rPr>
          <w:rtl w:val="true"/>
        </w:rPr>
        <w:t>) (</w:t>
      </w:r>
      <w:r>
        <w:rPr>
          <w:rtl w:val="true"/>
        </w:rPr>
        <w:t>حديث</w:t>
      </w:r>
      <w:r>
        <w:rPr>
          <w:rtl w:val="true"/>
        </w:rPr>
        <w:t xml:space="preserve">) </w:t>
      </w:r>
      <w:r>
        <w:rPr>
          <w:rtl w:val="true"/>
        </w:rPr>
        <w:t xml:space="preserve">أن السائب بن يزيد كان شريك النبي صلى الله عليه وسلم قبل المبعث وافتخر بشركته بعد المبعث كذا وقع عنده وقوله بن يزيد وهم وإنما هو السائب بن أبى السائب رواه ابو داود والنسائي وابن ماجه والحاكم عنه إنه كان شريك النبي صلى الله عليه وسلم في أول الاسلام في التجارة فلما كان يوم الفتح قال مرحبا باخى وشريكي لا يدارى ولا يمارى لفظ الحاكم وصححه ولابن ماجه كنت شريكا في الجاهلية ورواه أبو نعيم في المعرفة والطبراني في الكبير من طريق قبس </w:t>
      </w:r>
      <w:r>
        <w:rPr>
          <w:rtl w:val="true"/>
        </w:rPr>
        <w:t xml:space="preserve">= &gt;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ينقسم إلى ما لا يتعلق بمال كالقصاص وحد القذف وكمنفعة كلب الصيد المتلقى من مورثهم والى ما يتعلق بمال وذلك اما عين مال ومنفعة كما لو غنموا مالا أو اشتروه أو ورثوه </w:t>
      </w:r>
      <w:r>
        <w:rPr>
          <w:rtl w:val="true"/>
        </w:rPr>
        <w:t>(</w:t>
      </w:r>
      <w:r>
        <w:rPr>
          <w:rtl w:val="true"/>
        </w:rPr>
        <w:t>واما</w:t>
      </w:r>
      <w:r>
        <w:rPr>
          <w:rtl w:val="true"/>
        </w:rPr>
        <w:t xml:space="preserve">) </w:t>
      </w:r>
      <w:r>
        <w:rPr>
          <w:rtl w:val="true"/>
        </w:rPr>
        <w:t xml:space="preserve">مجرد المنفعة كما لو استأجروا عبدا أو وصى لهم بمنفعة كما لو ورثوا عبدا موصى بمنافعه </w:t>
      </w:r>
      <w:r>
        <w:rPr>
          <w:rtl w:val="true"/>
        </w:rPr>
        <w:t>(</w:t>
      </w:r>
      <w:r>
        <w:rPr>
          <w:rtl w:val="true"/>
        </w:rPr>
        <w:t>واما</w:t>
      </w:r>
      <w:r>
        <w:rPr>
          <w:rtl w:val="true"/>
        </w:rPr>
        <w:t xml:space="preserve">) </w:t>
      </w:r>
      <w:r>
        <w:rPr>
          <w:rtl w:val="true"/>
        </w:rPr>
        <w:t xml:space="preserve">حق يتوصل به إلى مال كالشفعة الثابتة بجماعة وكل شركة اما أن تحدث بلا اختيار كما في الارث أو باختيار في الشراء وليس مقصود الباب الكلام في كل شركة بل في الشركة التى تحدث باختيار ولا في كل ما تحدث بالاختيار بل في التى تتعلق بالتجارات وتحصيل الفوائد والارباح وهى اربعة أنواع </w:t>
      </w:r>
      <w:r>
        <w:rPr>
          <w:rtl w:val="true"/>
        </w:rPr>
        <w:t>(</w:t>
      </w:r>
      <w:r>
        <w:rPr>
          <w:rtl w:val="true"/>
        </w:rPr>
        <w:t>منها</w:t>
      </w:r>
      <w:r>
        <w:rPr>
          <w:rtl w:val="true"/>
        </w:rPr>
        <w:t xml:space="preserve">) </w:t>
      </w:r>
      <w:r>
        <w:rPr>
          <w:rtl w:val="true"/>
        </w:rPr>
        <w:t xml:space="preserve">شركة العنان ومما أخذت اللفظة </w:t>
      </w:r>
      <w:r>
        <w:rPr>
          <w:rtl w:val="true"/>
        </w:rPr>
        <w:t>(</w:t>
      </w:r>
      <w:r>
        <w:rPr>
          <w:rtl w:val="true"/>
        </w:rPr>
        <w:t>قيل</w:t>
      </w:r>
      <w:r>
        <w:rPr>
          <w:rtl w:val="true"/>
        </w:rPr>
        <w:t xml:space="preserve">) </w:t>
      </w:r>
      <w:r>
        <w:rPr>
          <w:rtl w:val="true"/>
        </w:rPr>
        <w:t xml:space="preserve">من عنان الدابة اما لاستواء الشريكين في ولاية الفسخ والتصرف واستحقاق الربح على قدر رأس المال كاستواء طرفي العنان </w:t>
      </w:r>
      <w:r>
        <w:rPr>
          <w:rtl w:val="true"/>
        </w:rPr>
        <w:t>(</w:t>
      </w:r>
      <w:r>
        <w:rPr>
          <w:rtl w:val="true"/>
        </w:rPr>
        <w:t>واما</w:t>
      </w:r>
      <w:r>
        <w:rPr>
          <w:rtl w:val="true"/>
        </w:rPr>
        <w:t xml:space="preserve">) </w:t>
      </w:r>
      <w:r>
        <w:rPr>
          <w:rtl w:val="true"/>
        </w:rPr>
        <w:t xml:space="preserve">لان الآخذ بعنان الدابة حبس إحدى يديه على العنان والاخرى مطلقة يستعملها كيف شاء كذلك الشريك منع بالشركة نفسه عن التصرف في المشترك كما يشتهى وهو مطلق اليد والتصرف في سائر أمواله </w:t>
      </w:r>
      <w:r>
        <w:rPr>
          <w:rtl w:val="true"/>
        </w:rPr>
        <w:t>(</w:t>
      </w:r>
      <w:r>
        <w:rPr>
          <w:rtl w:val="true"/>
        </w:rPr>
        <w:t>وقيل</w:t>
      </w:r>
      <w:r>
        <w:rPr>
          <w:rtl w:val="true"/>
        </w:rPr>
        <w:t xml:space="preserve">) </w:t>
      </w:r>
      <w:r>
        <w:rPr>
          <w:rtl w:val="true"/>
        </w:rPr>
        <w:t xml:space="preserve">هي من قولهم عن الشئ إذا ظهر اما لانه ظهر لكل واحد منهم مال صاحبه وأما لانه أظهر وجوه الشركة ولذلك اتفقوا على صحتها وقيل من المعانة وهى المعاوضة لان كل واحد منهما يخرج ماله في معاوضة اخراج الآخر ثم تكلم صاحب الكتاب على عادته في أركان هذه الشركة ثم في أحكامها </w:t>
      </w:r>
      <w:r>
        <w:rPr>
          <w:rtl w:val="true"/>
        </w:rPr>
        <w:t>(</w:t>
      </w:r>
      <w:r>
        <w:rPr>
          <w:rtl w:val="true"/>
        </w:rPr>
        <w:t>فاحدها</w:t>
      </w:r>
      <w:r>
        <w:rPr>
          <w:rtl w:val="true"/>
        </w:rPr>
        <w:t xml:space="preserve">) </w:t>
      </w:r>
      <w:r>
        <w:rPr>
          <w:rtl w:val="true"/>
        </w:rPr>
        <w:t xml:space="preserve">المتعاقدان والمعتبر فيهما أهلية التوكيل والتوكل على ما سيذكر في باب الوكالة فان كل واحد من الشريكين متصرف في جميع المال في ماله بحق الملك وفى غيره بحق اذنه فهو وكيل عن صاحبه وموكل له بالتصرف وتكره مشاركة الذمي ومن لا يحترز عن الربا </w:t>
      </w:r>
      <w:r>
        <w:rPr>
          <w:rtl w:val="true"/>
        </w:rPr>
        <w:t xml:space="preserve">* </w:t>
      </w:r>
      <w:r>
        <w:rPr>
          <w:rtl w:val="true"/>
        </w:rPr>
        <w:t xml:space="preserve">قال </w:t>
      </w:r>
      <w:r>
        <w:rPr>
          <w:rtl w:val="true"/>
        </w:rPr>
        <w:t>(</w:t>
      </w:r>
      <w:r>
        <w:rPr>
          <w:rtl w:val="true"/>
        </w:rPr>
        <w:t>الثاني الصيغة وهى ما تدل على الاذن في التصرف والاظهر أنه يكفى قولهما اشتركتا إذا كان يفهم المقصود منه عرفا</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 &gt; </w:t>
      </w:r>
      <w:r>
        <w:rPr>
          <w:rtl w:val="true"/>
        </w:rPr>
        <w:t xml:space="preserve">ابن السائب وروى أيضا عن عبد الله بن السائب قال أبو حاتم في العلل وعبد الله ليس بالقوي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لا بد من لفظ يدل على الاذن في التصرف والتجارة فان اذن كل واحد منهما لصاحبه صريحا فذاك ولو قالا اشتركنا واقتصر عليه فهل يكفى ذلك لتسطلهما على التصرف من الجانبين فيه وجهان </w:t>
      </w:r>
      <w:r>
        <w:rPr>
          <w:rtl w:val="true"/>
        </w:rPr>
        <w:t>(</w:t>
      </w:r>
      <w:r>
        <w:rPr>
          <w:rtl w:val="true"/>
        </w:rPr>
        <w:t>أحدهما</w:t>
      </w:r>
      <w:r>
        <w:rPr>
          <w:rtl w:val="true"/>
        </w:rPr>
        <w:t xml:space="preserve">) </w:t>
      </w:r>
      <w:r>
        <w:rPr>
          <w:rtl w:val="true"/>
        </w:rPr>
        <w:t xml:space="preserve">ويحكى عن أبى على الطبري نعم لفهم المقصود عرفا وبهذا قال أبو حنيفة </w:t>
      </w:r>
      <w:r>
        <w:rPr>
          <w:rtl w:val="true"/>
        </w:rPr>
        <w:t>(</w:t>
      </w:r>
      <w:r>
        <w:rPr>
          <w:rtl w:val="true"/>
        </w:rPr>
        <w:t>والثانى</w:t>
      </w:r>
      <w:r>
        <w:rPr>
          <w:rtl w:val="true"/>
        </w:rPr>
        <w:t xml:space="preserve">) </w:t>
      </w:r>
      <w:r>
        <w:rPr>
          <w:rtl w:val="true"/>
        </w:rPr>
        <w:t xml:space="preserve">لا لقصور اللفظ عن الاذن واحتمال كونه اخبارا عن حصول الشركة في المال ولا يلزم من حصول الشركة جواز التصرف الا ترى أنهما لو ورثا مالا لا يتصرف فيه أحدهما الا باذن صاحبه والوجه الاول أظهر عند صاحب الكتاب </w:t>
      </w:r>
      <w:r>
        <w:rPr>
          <w:rtl w:val="true"/>
        </w:rPr>
        <w:t>(</w:t>
      </w:r>
      <w:r>
        <w:rPr>
          <w:rtl w:val="true"/>
        </w:rPr>
        <w:t>والثانى</w:t>
      </w:r>
      <w:r>
        <w:rPr>
          <w:rtl w:val="true"/>
        </w:rPr>
        <w:t xml:space="preserve">) </w:t>
      </w:r>
      <w:r>
        <w:rPr>
          <w:rtl w:val="true"/>
        </w:rPr>
        <w:t xml:space="preserve">أصح عند القاضى ابن كج وصاحب التهذيب والاكثرين ولو أذن أحدهما للآخر في التصرف في جميع المال ولم يأذن الآخر تصرف المأذون في جميع المال ولم يتصرف الآخر الا في نصيبه وكذا لو أذن لصاحبه في التصرف في الجميع وقال أنا لاتصرف الا في نصيبي ولو شرط أحدهما على الآخر أن لا يتصرف في نصيبه لم يصح العقد لما فيه من الحجر على المالك في ملكه ثم ينظر في المأذون فيه ان عين جنسا لم يصح تصرف المأذون في نصيب الآذن من غير ذلك الجنس وان قال تصرف واتجر فيما شئت من أجناس الاموال جاز وفيه وجه أنه لا يجوز الاطلاق بل لا بد من التعي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ثالث المال واشارة النص إلى أنه لا بد وأن يكون نقدا كالقراض لان مقصوده التجارة والا قيس أنه يجوز في كل مال مشترك </w:t>
      </w:r>
      <w:r>
        <w:rPr>
          <w:rtl w:val="true"/>
        </w:rPr>
        <w:t xml:space="preserve">* </w:t>
      </w:r>
      <w:r>
        <w:rPr>
          <w:rtl w:val="true"/>
        </w:rPr>
        <w:t xml:space="preserve">والاشتراك بالشيوع هو الاصل ويقوم مقامه الخلط الذى يعسر معه التمييز فانه يوجب الشيوع </w:t>
      </w:r>
      <w:r>
        <w:rPr>
          <w:rtl w:val="true"/>
        </w:rPr>
        <w:t xml:space="preserve">* </w:t>
      </w:r>
      <w:r>
        <w:rPr>
          <w:rtl w:val="true"/>
        </w:rPr>
        <w:t xml:space="preserve">ولا يكفى </w:t>
      </w:r>
      <w:r>
        <w:rPr>
          <w:rtl w:val="true"/>
        </w:rPr>
        <w:t>(</w:t>
      </w:r>
      <w:r>
        <w:rPr>
          <w:rtl w:val="true"/>
        </w:rPr>
        <w:t>ح</w:t>
      </w:r>
      <w:r>
        <w:rPr>
          <w:rtl w:val="true"/>
        </w:rPr>
        <w:t xml:space="preserve">) </w:t>
      </w:r>
      <w:r>
        <w:rPr>
          <w:rtl w:val="true"/>
        </w:rPr>
        <w:t xml:space="preserve">خلط الصحيح بالقراضة </w:t>
      </w:r>
      <w:r>
        <w:rPr>
          <w:rtl w:val="true"/>
        </w:rPr>
        <w:t xml:space="preserve">* </w:t>
      </w:r>
      <w:r>
        <w:rPr>
          <w:rtl w:val="true"/>
        </w:rPr>
        <w:t xml:space="preserve">ولا السمسم بالكتان </w:t>
      </w:r>
      <w:r>
        <w:rPr>
          <w:rtl w:val="true"/>
        </w:rPr>
        <w:t xml:space="preserve">* </w:t>
      </w:r>
      <w:r>
        <w:rPr>
          <w:rtl w:val="true"/>
        </w:rPr>
        <w:t xml:space="preserve">ولا عند </w:t>
      </w:r>
      <w:r>
        <w:rPr>
          <w:rtl w:val="true"/>
        </w:rPr>
        <w:t>(</w:t>
      </w:r>
      <w:r>
        <w:rPr>
          <w:rtl w:val="true"/>
        </w:rPr>
        <w:t>ح</w:t>
      </w:r>
      <w:r>
        <w:rPr>
          <w:rtl w:val="true"/>
        </w:rPr>
        <w:t xml:space="preserve">) </w:t>
      </w:r>
      <w:r>
        <w:rPr>
          <w:rtl w:val="true"/>
        </w:rPr>
        <w:t xml:space="preserve">اختلاف السكة </w:t>
      </w:r>
      <w:r>
        <w:rPr>
          <w:rtl w:val="true"/>
        </w:rPr>
        <w:t xml:space="preserve">* </w:t>
      </w:r>
      <w:r>
        <w:rPr>
          <w:rtl w:val="true"/>
        </w:rPr>
        <w:t xml:space="preserve">وكذا </w:t>
      </w:r>
      <w:r>
        <w:rPr>
          <w:rtl w:val="true"/>
        </w:rPr>
        <w:t>(</w:t>
      </w:r>
      <w:r>
        <w:rPr>
          <w:rtl w:val="true"/>
        </w:rPr>
        <w:t>ح</w:t>
      </w:r>
      <w:r>
        <w:rPr>
          <w:rtl w:val="true"/>
        </w:rPr>
        <w:t xml:space="preserve">) </w:t>
      </w:r>
      <w:r>
        <w:rPr>
          <w:rtl w:val="true"/>
        </w:rPr>
        <w:t xml:space="preserve">كل اختلاف يمكن معه التمييز فان الشيوع لا يحصل معه </w:t>
      </w:r>
      <w:r>
        <w:rPr>
          <w:rtl w:val="true"/>
        </w:rPr>
        <w:t xml:space="preserve">* </w:t>
      </w:r>
      <w:r>
        <w:rPr>
          <w:rtl w:val="true"/>
        </w:rPr>
        <w:t xml:space="preserve">وليتقدم </w:t>
      </w:r>
      <w:r>
        <w:rPr>
          <w:rtl w:val="true"/>
        </w:rPr>
        <w:t>(</w:t>
      </w:r>
      <w:r>
        <w:rPr>
          <w:rtl w:val="true"/>
        </w:rPr>
        <w:t>ح</w:t>
      </w:r>
      <w:r>
        <w:rPr>
          <w:rtl w:val="true"/>
        </w:rPr>
        <w:t xml:space="preserve">) </w:t>
      </w:r>
      <w:r>
        <w:rPr>
          <w:rtl w:val="true"/>
        </w:rPr>
        <w:t xml:space="preserve">الخلط على العقد </w:t>
      </w:r>
      <w:r>
        <w:rPr>
          <w:rtl w:val="true"/>
        </w:rPr>
        <w:t xml:space="preserve">* </w:t>
      </w:r>
      <w:r>
        <w:rPr>
          <w:rtl w:val="true"/>
        </w:rPr>
        <w:t xml:space="preserve">فلو تراخى ففيه خلاف </w:t>
      </w:r>
      <w:r>
        <w:rPr>
          <w:rtl w:val="true"/>
        </w:rPr>
        <w:t xml:space="preserve">* </w:t>
      </w:r>
      <w:r>
        <w:rPr>
          <w:rtl w:val="true"/>
        </w:rPr>
        <w:t xml:space="preserve">ولا يشترط </w:t>
      </w:r>
      <w:r>
        <w:rPr>
          <w:rtl w:val="true"/>
        </w:rPr>
        <w:t>(</w:t>
      </w:r>
      <w:r>
        <w:rPr>
          <w:rtl w:val="true"/>
        </w:rPr>
        <w:t>و</w:t>
      </w:r>
      <w:r>
        <w:rPr>
          <w:rtl w:val="true"/>
        </w:rPr>
        <w:t xml:space="preserve">) </w:t>
      </w:r>
      <w:r>
        <w:rPr>
          <w:rtl w:val="true"/>
        </w:rPr>
        <w:t>تساوى المالين في القدر ولا العلم بالمقدار حالة العقد</w:t>
      </w:r>
      <w:r>
        <w:rPr>
          <w:rtl w:val="true"/>
        </w:rPr>
        <w:t xml:space="preserve">) * </w:t>
      </w:r>
      <w:r>
        <w:rPr>
          <w:rtl w:val="true"/>
        </w:rPr>
        <w:t xml:space="preserve">الركن الثالث المال المعقود عليه وفيه مسائل </w:t>
      </w:r>
      <w:r>
        <w:rPr>
          <w:rtl w:val="true"/>
        </w:rPr>
        <w:t>(</w:t>
      </w:r>
      <w:r>
        <w:rPr>
          <w:rtl w:val="true"/>
        </w:rPr>
        <w:t>احداها</w:t>
      </w:r>
      <w:r>
        <w:rPr>
          <w:rtl w:val="true"/>
        </w:rPr>
        <w:t xml:space="preserve">) </w:t>
      </w:r>
      <w:r>
        <w:rPr>
          <w:rtl w:val="true"/>
        </w:rPr>
        <w:t xml:space="preserve">لا خلاف في جواز الشركة في النقدين </w:t>
      </w:r>
      <w:r>
        <w:rPr>
          <w:rtl w:val="true"/>
        </w:rPr>
        <w:t>(</w:t>
      </w:r>
      <w:r>
        <w:rPr>
          <w:rtl w:val="true"/>
        </w:rPr>
        <w:t>وأما</w:t>
      </w:r>
      <w:r>
        <w:rPr>
          <w:rtl w:val="true"/>
        </w:rPr>
        <w:t xml:space="preserve">) </w:t>
      </w:r>
      <w:r>
        <w:rPr>
          <w:rtl w:val="true"/>
        </w:rPr>
        <w:t xml:space="preserve">سائر الاموال فالمتقومات لا تجوز الشركة عليها وفى المثليات قولان وقيل يقال وجهان </w:t>
      </w:r>
      <w:r>
        <w:rPr>
          <w:rtl w:val="true"/>
        </w:rPr>
        <w:t>(</w:t>
      </w:r>
      <w:r>
        <w:rPr>
          <w:rtl w:val="true"/>
        </w:rPr>
        <w:t>أحدهما</w:t>
      </w:r>
      <w:r>
        <w:rPr>
          <w:rtl w:val="true"/>
        </w:rPr>
        <w:t xml:space="preserve">) </w:t>
      </w:r>
      <w:r>
        <w:rPr>
          <w:rtl w:val="true"/>
        </w:rPr>
        <w:t xml:space="preserve">المنقول عن رواية البويطى وأبى حنيفة أنه لا يجوز كما لا يجوز في المتقومات وكما لا يجوز القراض الا في النقدين </w:t>
      </w:r>
      <w:r>
        <w:rPr>
          <w:rtl w:val="true"/>
        </w:rPr>
        <w:t>(</w:t>
      </w:r>
      <w:r>
        <w:rPr>
          <w:rtl w:val="true"/>
        </w:rPr>
        <w:t>وأصحهما</w:t>
      </w:r>
      <w:r>
        <w:rPr>
          <w:rtl w:val="true"/>
        </w:rPr>
        <w:t xml:space="preserve">) </w:t>
      </w:r>
      <w:r>
        <w:rPr>
          <w:rtl w:val="true"/>
        </w:rPr>
        <w:t xml:space="preserve">وبه قال ابن سريج وأبو إسحق يجوز لان المثلى إذا اختلط بجنسه ارتفع معه التمييز فاشبه النقدين وليس المثلى كالمتقوم لانه لا يمكن الخلط في المتقومات وربما يتلف مال أحدهما ويبقى مال الآخر فلا يمكن الاعتداد بتلفه عنهما وفى المثليات يكون التالف بعد الخلط تالفا عنهما جميعا ولان قيمتهما ترتفع وتنخفض وربما تنقص قيمة مال احدهما دون الآخر وتزيد فيؤدى إلى ذهاب الربح في رأس المال أو دخول بعض رأس المال في الربح ويخالف القراض لان حق العامل محصور في الربح فلا بد من تحصيل رأس المال لتوزيع الريح وفى الشركة لا حاجة بل كل المال موزع عليهما على قدر ماليهما ولفظ النقدين عند اطلاقنا تجوز الشركة فيهما نعنى به الدراهم والدنانير المضروبة وأما غير المضروبة من التبر والحلى والسبائك فقد أطلقوا منع الشركة فيها وبمثله أج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القاضى الرويانى في الدراهم المغشوشة وحكى فيها خلاف ابى حنيفة لكن يجوز بناء الحكم في التبر على انه مثلى أم لا وفيه خلاف ستعرفه ومأخذه في كتاب الغصب فان جعل متقوما لم تجز الشركة عليه والا ففيه الخلاف في المثليات </w:t>
      </w:r>
      <w:r>
        <w:rPr>
          <w:rtl w:val="true"/>
        </w:rPr>
        <w:t>(</w:t>
      </w:r>
      <w:r>
        <w:rPr>
          <w:rtl w:val="true"/>
        </w:rPr>
        <w:t>وأما</w:t>
      </w:r>
      <w:r>
        <w:rPr>
          <w:rtl w:val="true"/>
        </w:rPr>
        <w:t xml:space="preserve">) </w:t>
      </w:r>
      <w:r>
        <w:rPr>
          <w:rtl w:val="true"/>
        </w:rPr>
        <w:t xml:space="preserve">الدراهم المغشوشة فقد حكى صاحب التتمة في جواز القراض عليها خلافا مبنيا على جواز التعامل بها فقد الحقنا المغشوش بالخالص فإذا جاء الخلاف في القراض ففى الشركة أولى على أن صاحب العدة ذكر أن الفتوى أنه تجوز الشركة فيها إذا استمر في البلد رواجها </w:t>
      </w:r>
      <w:r>
        <w:rPr>
          <w:rtl w:val="true"/>
        </w:rPr>
        <w:t xml:space="preserve">* </w:t>
      </w:r>
      <w:r>
        <w:rPr>
          <w:rtl w:val="true"/>
        </w:rPr>
        <w:t xml:space="preserve">واعلم أن ما ذكرنا في المسألة من تجويز الشركة ومنعها نريد فيما إذا أخرج هذا قدرا من ماله وذاك قدرا جعلاهما رأس المال ويمكن فرض الشركة على غير هذا الوجه في جميع الاموال على ما سيأتي </w:t>
      </w:r>
      <w:r>
        <w:rPr>
          <w:rtl w:val="true"/>
        </w:rPr>
        <w:t>(</w:t>
      </w:r>
      <w:r>
        <w:rPr>
          <w:rtl w:val="true"/>
        </w:rPr>
        <w:t>المسألة الثانية</w:t>
      </w:r>
      <w:r>
        <w:rPr>
          <w:rtl w:val="true"/>
        </w:rPr>
        <w:t xml:space="preserve">) </w:t>
      </w:r>
      <w:r>
        <w:rPr>
          <w:rtl w:val="true"/>
        </w:rPr>
        <w:t xml:space="preserve">إذ أخرج رجلان كل واحد منهما قدار من المال الذى تجوز الشركة فيه فارادا الشركة فلا بد أن يخلطا المالين لا يتأتى معه التمييز والا فلو تلف مال أحدهما قبل التصرف تلف على صاحبه ويقدر اثبات الشركة في الباقي فلا تجوز الشركة عند اختلاف الجنس ان يكون من أحدهما دراهم والآخر دنانير ولا عند اختلاف الصفة كما إذا اختلفت السكة أو أخرج احدهما صحاحا والآخر مكسرة أو صحاحا متقومة أو أخرج أحدهما دراهم عتيقة أو بيضاء والاخر جديدة أو سوداء وفى البيض والسود وجه عن الاصطخرى وإذا جوزنا الشركة في المثليات وجب تساويهما جنسا ووصفا أيضا فلا تكفى خلطة الحنطة البيضاء بالحمراء لامكان التمييز وان عسر وعن الشيخ أبى على أن الاستاذ أبا اسحق ذكر وجها في الاكتفاء به لعد الناس مثل ذلك خلطا وينبغى أن يقدم الخلط على العقد والاذن فان تأخر فالاظهر المنع إذ لا اشتراك عند العقد </w:t>
      </w:r>
      <w:r>
        <w:rPr>
          <w:rtl w:val="true"/>
        </w:rPr>
        <w:t>(</w:t>
      </w:r>
      <w:r>
        <w:rPr>
          <w:rtl w:val="true"/>
        </w:rPr>
        <w:t>والثانى</w:t>
      </w:r>
      <w:r>
        <w:rPr>
          <w:rtl w:val="true"/>
        </w:rPr>
        <w:t xml:space="preserve">) </w:t>
      </w:r>
      <w:r>
        <w:rPr>
          <w:rtl w:val="true"/>
        </w:rPr>
        <w:t xml:space="preserve">يجوز إذا وقع في مجلس العقد لان المجلس كنفس العقد فان تأخر لم يجر على الوجهين ومال الامام رحمه الله إلى تجويزه لما سبق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الشركة توكيل وتوكل ولو وجد التوكيل والتوكل والملكان متميزان ثم فرض الاختلاط لم تنقطع الوكالة نعم لو قيد الاذن بالتصرف في المال المنفرد فلا بد من تجديد الاذن ولو ورثا عروضا أو اشترياها فقد ملكاها شائعة وذلك أبلغ من الخلط بل الخلط انما اكتفى به لافادة الشيوع فإذا انضم إليه الاذن في التصرف تم العقد ولهذا قال المزني والاصحاب الحيلة في الشركة في العروض المتقومة ان ايبيع كل واحد منهما نصف عرضه بنصف عرض صاحبه تجانس العرضان أو اختلفا ليصير كل واحد منهما مشتركا بينهما فيتقابضان ويأذن كل واحد منهما لصاحبه في التصرف وفى التتمة أنه يصير العرضان مشتركين ويملكان التصرف بحكم الاذن الا أنه لا تثبت أحكام الشركة في الثمن حتى يستأنفا عقدا وهو ناض وقضية اطلاق الجمهور ثبوت الشركة واحكامها على الاطلاق وهو المذهب ولو لم يتبايعا العرضين ولكن باعاهما بعرض أو نقد ففى صحة البيع قولان قد مر ذكرهما في تفريق الصفقة ويعودان باكثر من ذلك الشرح في الصداق فان صاحب الكتاب ذكر المسألة هن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فان صححنا كان الثمن مشتركا بينهما إما على التساوى أو التفاوت بحسب قيمة الغرضين فاذن كل واحد منهما للآخر في التصرف </w:t>
      </w:r>
      <w:r>
        <w:rPr>
          <w:rtl w:val="true"/>
        </w:rPr>
        <w:t>(</w:t>
      </w:r>
      <w:r>
        <w:rPr>
          <w:rtl w:val="true"/>
        </w:rPr>
        <w:t>الثالثة</w:t>
      </w:r>
      <w:r>
        <w:rPr>
          <w:rtl w:val="true"/>
        </w:rPr>
        <w:t xml:space="preserve">) </w:t>
      </w:r>
      <w:r>
        <w:rPr>
          <w:rtl w:val="true"/>
        </w:rPr>
        <w:t xml:space="preserve">ظاهر المذهب أنه لا يشترط تساوى المالين في القدر بل تثبت الشركة مع التفاوت على نسبة المالين وعن الانماطى أنه يشترط التساوى لان الربح يحصل بالمال والعمل وكما لا يجوز الاختلاف في الربح مع تساوى المالين لا يجوز الاختلاف في الربح مع التساوى في العمل وهل يشترط العلم حالة العقد بمقدار النصيبين بأن يعرف أن المال بينهما نصفان أو على نسبة أخرى فيه الوجهان </w:t>
      </w:r>
      <w:r>
        <w:rPr>
          <w:rtl w:val="true"/>
        </w:rPr>
        <w:t>(</w:t>
      </w:r>
      <w:r>
        <w:rPr>
          <w:rtl w:val="true"/>
        </w:rPr>
        <w:t>أظهرهما</w:t>
      </w:r>
      <w:r>
        <w:rPr>
          <w:rtl w:val="true"/>
        </w:rPr>
        <w:t xml:space="preserve">) </w:t>
      </w:r>
      <w:r>
        <w:rPr>
          <w:rtl w:val="true"/>
        </w:rPr>
        <w:t xml:space="preserve">أنه لا يشترط إذا أمكن معرفة من بعد وهو المذكور في الكتاب ومأخذ الخلاف انه إذا كان بين رجلين مال مشترك وكل واحد منهما جاهل بقدر حصته فاذن كل واحد متهما لصاحبه في التصرف في جميع المال أو في نصيبه هل يصح الاذن فيه وجهان </w:t>
      </w:r>
      <w:r>
        <w:rPr>
          <w:rtl w:val="true"/>
        </w:rPr>
        <w:t>(</w:t>
      </w:r>
      <w:r>
        <w:rPr>
          <w:rtl w:val="true"/>
        </w:rPr>
        <w:t>أحدهما</w:t>
      </w:r>
      <w:r>
        <w:rPr>
          <w:rtl w:val="true"/>
        </w:rPr>
        <w:t xml:space="preserve">) </w:t>
      </w:r>
      <w:r>
        <w:rPr>
          <w:rtl w:val="true"/>
        </w:rPr>
        <w:t xml:space="preserve">لا لانه لا يدرى فيما يأذن والمأذون لا يدرى ماذا يستفيد بالاذن </w:t>
      </w:r>
      <w:r>
        <w:rPr>
          <w:rtl w:val="true"/>
        </w:rPr>
        <w:t>(</w:t>
      </w:r>
      <w:r>
        <w:rPr>
          <w:rtl w:val="true"/>
        </w:rPr>
        <w:t>وأظهرهما</w:t>
      </w:r>
      <w:r>
        <w:rPr>
          <w:rtl w:val="true"/>
        </w:rPr>
        <w:t xml:space="preserve">) </w:t>
      </w:r>
      <w:r>
        <w:rPr>
          <w:rtl w:val="true"/>
        </w:rPr>
        <w:t xml:space="preserve">نعم لان الحق لا يعدوهما وقد تراضيا وعلى هذا تكون الاثمان بينهما مبهمة كالمثمنات </w:t>
      </w:r>
      <w:r>
        <w:rPr>
          <w:rtl w:val="true"/>
        </w:rPr>
        <w:t>(</w:t>
      </w:r>
      <w:r>
        <w:rPr>
          <w:rtl w:val="true"/>
        </w:rPr>
        <w:t>واما</w:t>
      </w:r>
      <w:r>
        <w:rPr>
          <w:rtl w:val="true"/>
        </w:rPr>
        <w:t xml:space="preserve">) </w:t>
      </w:r>
      <w:r>
        <w:rPr>
          <w:rtl w:val="true"/>
        </w:rPr>
        <w:t xml:space="preserve">لفظ الكتاب ف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واشارة النص الا أنه لا بد وأن يكون نقدا يجوز حمله على ما قدمنا ذكره في رواية البويطى رحمه الله الا أن الظاهر انه قصد به ما ذكره الامام من أن منقول المزني المنع والمراد منه قوله في المختصر والذى يشبه مذهب الشافعي رضى الله عنه أن الشركة لا تصح في العروض ولا فيما يرجع عند المفاضلة إلى قيمته وهذا له اشعار بالمنع لكن بعضهم حمل لفظ العروض على المتقومات وعلى هذا الكلام ذهاب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جواز الشركة في المثليات لانه يرجع عند المفاضلة إلى مثله لا إلى القيمة </w:t>
      </w:r>
      <w:r>
        <w:rPr>
          <w:rtl w:val="true"/>
        </w:rPr>
        <w:t>(</w:t>
      </w:r>
      <w:r>
        <w:rPr>
          <w:rtl w:val="true"/>
        </w:rPr>
        <w:t>وقوله</w:t>
      </w:r>
      <w:r>
        <w:rPr>
          <w:rtl w:val="true"/>
        </w:rPr>
        <w:t xml:space="preserve">) </w:t>
      </w:r>
      <w:r>
        <w:rPr>
          <w:rtl w:val="true"/>
        </w:rPr>
        <w:t xml:space="preserve">والاقيس أنه يجوز في كل مال مشترك أي عروض كانت أو غيرها وأراد بالمشترك ما يثبت فيه الحقان على الشيوع وذلك تارة يثبت ابتداء كما في الموروث بالخلط الدافع للتمييز لايجابه الشيوع ولو كان لهما ثوبان والتبسا عليهما لم يكف ذلك لعقد الشركة فان المالين متميزان وإنما أبهم الامر بينهما </w:t>
      </w:r>
      <w:r>
        <w:rPr>
          <w:rtl w:val="true"/>
        </w:rPr>
        <w:t>(</w:t>
      </w:r>
      <w:r>
        <w:rPr>
          <w:rtl w:val="true"/>
        </w:rPr>
        <w:t>وقوله</w:t>
      </w:r>
      <w:r>
        <w:rPr>
          <w:rtl w:val="true"/>
        </w:rPr>
        <w:t xml:space="preserve">) </w:t>
      </w:r>
      <w:r>
        <w:rPr>
          <w:rtl w:val="true"/>
        </w:rPr>
        <w:t xml:space="preserve">فلو تراخا ففيه خلاف والاشبه أنه لم يرد به الوجهين فيما إذا وقع الخلط في المجلس وانما أراد اقامة وجهين مما ذكره المعظم ومال إليه الامام رحمه الله لانه لم يتعرض للمجلس ههنا ولا في لوسيط ولاله ذكر في النها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العراقيون ومن تابعهم إذا جوزنا الشركة في المثليات فان استوت القيمتان كانا شريكين على السواء وان اختلفا كما إذا كان لاحدهما كرحنطة قيمته مائة والآخر قيمته خمسون فهما شريكان الثلثين والثلث وهذا مبني على قطع النظر في المثليات عن تساوى الاجزاء في القيمة والا فليس هذا الكر مثلا فذلك الكر والكلام في المثليات مستوفى في الغصب </w:t>
      </w:r>
      <w:r>
        <w:rPr>
          <w:rtl w:val="true"/>
        </w:rPr>
        <w:t>* (</w:t>
      </w:r>
      <w:r>
        <w:rPr>
          <w:rtl w:val="true"/>
        </w:rPr>
        <w:t>فرع</w:t>
      </w:r>
      <w:r>
        <w:rPr>
          <w:rtl w:val="true"/>
        </w:rPr>
        <w:t xml:space="preserve">) </w:t>
      </w:r>
      <w:r>
        <w:rPr>
          <w:rtl w:val="true"/>
        </w:rPr>
        <w:t xml:space="preserve">لاحدهما دنانير ولآخر دراهم وابتاعا شيئا بهما يقوم ما ليس بنقد البلد منهما بما هو نقد البلد فان استويا في القيمة فالشركة علي التساوى والا فعلى الاختلاف </w:t>
      </w:r>
      <w:r>
        <w:rPr>
          <w:rtl w:val="true"/>
        </w:rPr>
        <w:t xml:space="preserve">* </w:t>
      </w:r>
      <w:r>
        <w:rPr>
          <w:rtl w:val="true"/>
        </w:rPr>
        <w:t xml:space="preserve">قال </w:t>
      </w:r>
      <w:r>
        <w:rPr>
          <w:rtl w:val="true"/>
        </w:rPr>
        <w:t>(</w:t>
      </w:r>
      <w:r>
        <w:rPr>
          <w:rtl w:val="true"/>
        </w:rPr>
        <w:t xml:space="preserve">ولا تصح شركة الابدان </w:t>
      </w:r>
      <w:r>
        <w:rPr>
          <w:rtl w:val="true"/>
        </w:rPr>
        <w:t>(</w:t>
      </w:r>
      <w:r>
        <w:rPr>
          <w:rtl w:val="true"/>
        </w:rPr>
        <w:t>م ح</w:t>
      </w:r>
      <w:r>
        <w:rPr>
          <w:rtl w:val="true"/>
        </w:rPr>
        <w:t xml:space="preserve">) </w:t>
      </w:r>
      <w:r>
        <w:rPr>
          <w:rtl w:val="true"/>
        </w:rPr>
        <w:t xml:space="preserve">وهى شركة الدلالين والحمالين إذ كل واحد متميز بملك منفعته فاختص بملك بدلها، ولا شركة المفاوضة </w:t>
      </w:r>
      <w:r>
        <w:rPr>
          <w:rtl w:val="true"/>
        </w:rPr>
        <w:t>(</w:t>
      </w:r>
      <w:r>
        <w:rPr>
          <w:rtl w:val="true"/>
        </w:rPr>
        <w:t>ح م</w:t>
      </w:r>
      <w:r>
        <w:rPr>
          <w:rtl w:val="true"/>
        </w:rPr>
        <w:t xml:space="preserve">) </w:t>
      </w:r>
      <w:r>
        <w:rPr>
          <w:rtl w:val="true"/>
        </w:rPr>
        <w:t xml:space="preserve">وهى أن يشتركا فيما يكتسبان من مال ويلتزمان من غرم بغصب أو بيع فاسد إذ كل من اختص بسبب اختص بحكمه غرما وغن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ولا شركة الوجوه </w:t>
      </w:r>
      <w:r>
        <w:rPr>
          <w:rtl w:val="true"/>
        </w:rPr>
        <w:t>(</w:t>
      </w:r>
      <w:r>
        <w:rPr>
          <w:rtl w:val="true"/>
        </w:rPr>
        <w:t>ح</w:t>
      </w:r>
      <w:r>
        <w:rPr>
          <w:rtl w:val="true"/>
        </w:rPr>
        <w:t xml:space="preserve">) </w:t>
      </w:r>
      <w:r>
        <w:rPr>
          <w:rtl w:val="true"/>
        </w:rPr>
        <w:t xml:space="preserve">وهى أن يبيع الوجيه مال الخامل بزيادة ربح ليكون له بعضه </w:t>
      </w:r>
      <w:r>
        <w:rPr>
          <w:rtl w:val="true"/>
        </w:rPr>
        <w:t xml:space="preserve">* </w:t>
      </w:r>
      <w:r>
        <w:rPr>
          <w:rtl w:val="true"/>
        </w:rPr>
        <w:t xml:space="preserve">بل كل الثمن لمالك المثمن </w:t>
      </w:r>
      <w:r>
        <w:rPr>
          <w:rtl w:val="true"/>
        </w:rPr>
        <w:t xml:space="preserve">* </w:t>
      </w:r>
      <w:r>
        <w:rPr>
          <w:rtl w:val="true"/>
        </w:rPr>
        <w:t>وله أجر المثل</w:t>
      </w:r>
      <w:r>
        <w:rPr>
          <w:rtl w:val="true"/>
        </w:rPr>
        <w:t xml:space="preserve">) * </w:t>
      </w:r>
      <w:r>
        <w:rPr>
          <w:rtl w:val="true"/>
        </w:rPr>
        <w:t xml:space="preserve">غرض الفصل الكلام فيما سوى شركة العنان من الشرك وهى ثلاثة </w:t>
      </w:r>
      <w:r>
        <w:rPr>
          <w:rtl w:val="true"/>
        </w:rPr>
        <w:t>(</w:t>
      </w:r>
      <w:r>
        <w:rPr>
          <w:rtl w:val="true"/>
        </w:rPr>
        <w:t>أحدها</w:t>
      </w:r>
      <w:r>
        <w:rPr>
          <w:rtl w:val="true"/>
        </w:rPr>
        <w:t xml:space="preserve">) </w:t>
      </w:r>
      <w:r>
        <w:rPr>
          <w:rtl w:val="true"/>
        </w:rPr>
        <w:t xml:space="preserve">شركة الابدان وهى أن يشترك الدلالان أو الحمالان أو غيرهما من المحترفة على ما يكتسبان ليكون بينهما على تساو أو تفاوت وهى باطلة سواء اتفقا في الصنعة أو اختلفا كالخياط والنجار لان كل واحد منهما مميز ببدنه ومنافعه فيختص بفوائده وهكذا لو اشتركاه في ماشيتهما وفى متميزة ليكون الدر والنسل بينهما فانه لا يصح وعند أبى حنيفة يصح اتفقت الصنعتان أو اختلفتا وعن صاحب التقريب أن لبعض الاصحاب وجها كمذهبه وقال مالك رحمه الله تصح بشرط اتحاد الصنعة وسلم أبو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ومالك أنه لا تجوز الشركة في الاصطياد والاحتطاب وأحمد جوزهما أيضا وإذا قلنا بظاهر المذهب وهو البطلان فإذا اكتسبا شيئا نظر إن انفرد عمل أحدهما عن الآخر فلكل واحد منهما كسبه وإلا فالحاصل مقسوم بينهما علي قدر أجرة المثل لا كما شرط </w:t>
      </w:r>
      <w:r>
        <w:rPr>
          <w:rtl w:val="true"/>
        </w:rPr>
        <w:t>(</w:t>
      </w:r>
      <w:r>
        <w:rPr>
          <w:rtl w:val="true"/>
        </w:rPr>
        <w:t>الثانية</w:t>
      </w:r>
      <w:r>
        <w:rPr>
          <w:rtl w:val="true"/>
        </w:rPr>
        <w:t xml:space="preserve">) </w:t>
      </w:r>
      <w:r>
        <w:rPr>
          <w:rtl w:val="true"/>
        </w:rPr>
        <w:t xml:space="preserve">شركة المفاوضة وهى أن يشتركا ليكون بينهما ما يكتسبان ويربحان ويلزمان من غرم ويحصل لهما من غنم وهى باطلة خلافا لابي حنيفة رحمه الله حيث قال تصح بشرط أن يستعملا لفظ المفاوضة فيقولا تفاوضنا أو اشتركنا شركة المفاوضة وإن استويا في الدين والحرفة فلو كان أحدهما مسلما والآخر ذميا أو أحدهما حرا والاخر مكاتبا لم يصح وإن استويا في قدر رأس المال وأن لا يملك واحد منهما من جنس رأس المال الا ذلك القدر ثم حكمها عنده أن ما اشتراه أحدهما يقع مشتركا إلا ثلاثة أشياء قوت يومه وثياب بدنه وجارية يتسرى بها وإذا ثبت لاحدهما شفعة شارك صاحبه وما ملكه أحدهما بارث أو هبة لا يشاركه الآخر فيه فان كان فيه شئ من جنس رأس المال فسدت شركة المفاوضة وانقلبت إلى شركة العنان وما لزم احدهما بغصب أو بيع فاسد أو اتلاف كان مشتركا الا الجناية على الحر وكذا بدل الخلع والصداق إذا لزم أحدهما لم يؤاخذ به الآخر ووجه المذهب في المسألة ظاهر قال الشافعي رضى الله عنه في اختلاف العراقيين ولا أعرف شيئا في الدنيا يكون باطلا ان لم تكن شركة المفاوضة باطلة يعني لما فيها من أنواع الغرر والجهالة الكث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استعملا لفظ المفاوضة وأراد اشركة العنان جاز نص عليه وهذا يقوى تصحيح العقود بالكنايات </w:t>
      </w:r>
      <w:r>
        <w:rPr>
          <w:rtl w:val="true"/>
        </w:rPr>
        <w:t>(</w:t>
      </w:r>
      <w:r>
        <w:rPr>
          <w:rtl w:val="true"/>
        </w:rPr>
        <w:t>الثالثة</w:t>
      </w:r>
      <w:r>
        <w:rPr>
          <w:rtl w:val="true"/>
        </w:rPr>
        <w:t xml:space="preserve">) </w:t>
      </w:r>
      <w:r>
        <w:rPr>
          <w:rtl w:val="true"/>
        </w:rPr>
        <w:t xml:space="preserve">شركة الوجوه وقد فسرت بمعان </w:t>
      </w:r>
      <w:r>
        <w:rPr>
          <w:rtl w:val="true"/>
        </w:rPr>
        <w:t>(</w:t>
      </w:r>
      <w:r>
        <w:rPr>
          <w:rtl w:val="true"/>
        </w:rPr>
        <w:t>أشهرها</w:t>
      </w:r>
      <w:r>
        <w:rPr>
          <w:rtl w:val="true"/>
        </w:rPr>
        <w:t xml:space="preserve">) </w:t>
      </w:r>
      <w:r>
        <w:rPr>
          <w:rtl w:val="true"/>
        </w:rPr>
        <w:t xml:space="preserve">أن صورتها أن يشترك رجلان وجيهان عند الناس ليبتاعا في الذمة إلى أجل على أن ما يبتاعه كل واحد منهما يكون بينهما فيبتعاه ويؤديا الاثمان فما حصل فهو بينهما </w:t>
      </w:r>
      <w:r>
        <w:rPr>
          <w:rtl w:val="true"/>
        </w:rPr>
        <w:t>(</w:t>
      </w:r>
      <w:r>
        <w:rPr>
          <w:rtl w:val="true"/>
        </w:rPr>
        <w:t>والثانى</w:t>
      </w:r>
      <w:r>
        <w:rPr>
          <w:rtl w:val="true"/>
        </w:rPr>
        <w:t xml:space="preserve">) </w:t>
      </w:r>
      <w:r>
        <w:rPr>
          <w:rtl w:val="true"/>
        </w:rPr>
        <w:t xml:space="preserve">أن يبتاع وجيه في الذمة ويفوض بيعه إلى خامل وشرط أن يكون الربح بينهما </w:t>
      </w:r>
      <w:r>
        <w:rPr>
          <w:rtl w:val="true"/>
        </w:rPr>
        <w:t>(</w:t>
      </w:r>
      <w:r>
        <w:rPr>
          <w:rtl w:val="true"/>
        </w:rPr>
        <w:t>والثالث</w:t>
      </w:r>
      <w:r>
        <w:rPr>
          <w:rtl w:val="true"/>
        </w:rPr>
        <w:t xml:space="preserve">) </w:t>
      </w:r>
      <w:r>
        <w:rPr>
          <w:rtl w:val="true"/>
        </w:rPr>
        <w:t xml:space="preserve">أن يشترك وجيه لا مال له وخامل ذو مال ليكون العمل من الوجيه والمال من الخامل ويكون المال في يده ولا يسلمه إلى الوجيه والربح بينهما وهذا تفسير القاضى ابن كج والامام ويقرب منه ما ذكره صاحب الكتاب وهو أن يبيع الوجيه مال الخامل بزيادة ربح ليكون بعض الربح له وهي على المعاني باطلة إذ ليس بينهما مال مشترك يرجع إليه عند المفاصلة ثم ما نشتريه أحدهما في الصورة الاولى والثانية فهو له يختص به وربحه وخسر انه ولا يشاركه فيه الاخر الا إذا كان قد صرح بالاذن في الشراء بما هو شرط التوكيل في الشراء وقصد المشترى توكيله و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أبى حنيفة رحمه الله يقع المشترى مشتركا بمجرد الشركة وان لم يوجد قصد من المشتري ولا اذن من صاحبه </w:t>
      </w:r>
      <w:r>
        <w:rPr>
          <w:rtl w:val="true"/>
        </w:rPr>
        <w:t>(</w:t>
      </w:r>
      <w:r>
        <w:rPr>
          <w:rtl w:val="true"/>
        </w:rPr>
        <w:t>وأما</w:t>
      </w:r>
      <w:r>
        <w:rPr>
          <w:rtl w:val="true"/>
        </w:rPr>
        <w:t xml:space="preserve">) </w:t>
      </w:r>
      <w:r>
        <w:rPr>
          <w:rtl w:val="true"/>
        </w:rPr>
        <w:t xml:space="preserve">الصورة الثالثة فهى ليست بشركة في الحقيقة وانما هي قراض فاسد لاستبداد المالك باليد فان لم يكن المال نقدا زاد الفساد وجها آخر وأما ما أورده في الكتاب فحاصله الاذن في البيع بعوض فاسد فيصح البيع من المأذون ويكون له أجرة المثل وجميع الثمن للمالك واعلم أنه انما عقب أركان شركة العنان بذكر أنواع الشركة الفاسدة لانه قد تبين في خلال الاركان اشتراط شيوع رأس المال وارتفاع التمييز فأراد الاشارة إلى فساد هذه الانواع لاختلال هذا الشرط وتميز ما هو رأس المال فيها أو ما هو في شبه رأس المال ويتعلق بهذه القاعدة صور اخر مغصوصة ؟ في البويطى </w:t>
      </w:r>
      <w:r>
        <w:rPr>
          <w:rtl w:val="true"/>
        </w:rPr>
        <w:t>(</w:t>
      </w:r>
      <w:r>
        <w:rPr>
          <w:rtl w:val="true"/>
        </w:rPr>
        <w:t>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لواحد بغلة ولآخر راوية تشار كامع ثالث ليسقى الثالث الماء ويكون الحاصل بينهم ؟ فهو فاسد لانها منافع أبدان متميزة فلو جروا عليه وأسقى الثالث الماء فلمن يكون الماء نقل صاحب التخليص وآخرون فيه اختلاف قول ولم يحمد المعظم تلك الطريقة وانما ارتضوا تفصيلا ذكره ابن سريج وهو ان كان الماء مملوكا للمستقى أو مباحا لكنه قصد به نفسه فهو له وعليه لكل واحد من صاحبيه أجرة المثل أيضا وان قصد به الشركة فهو على الخلاف في جواز النيابة في تملك المباحات وسنذكره في الوكالة فان لم تجوز فهو للمستقى وعليه أجرة المثل لصاحبه أيضا وان جوزنا وهو الاصح فالماء بينهم وفى كيفية الشركة وجهان </w:t>
      </w:r>
      <w:r>
        <w:rPr>
          <w:rtl w:val="true"/>
        </w:rPr>
        <w:t>(</w:t>
      </w:r>
      <w:r>
        <w:rPr>
          <w:rtl w:val="true"/>
        </w:rPr>
        <w:t>أحدهما</w:t>
      </w:r>
      <w:r>
        <w:rPr>
          <w:rtl w:val="true"/>
        </w:rPr>
        <w:t xml:space="preserve">) </w:t>
      </w:r>
      <w:r>
        <w:rPr>
          <w:rtl w:val="true"/>
        </w:rPr>
        <w:t xml:space="preserve">أنه يقسم بينهم على نسبة أجور أمثالهم لانه حصل بالمنافع المختلفة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ما أورده الشيخ أبو حامد ويحكى عن نصه في البويطى </w:t>
      </w:r>
      <w:r>
        <w:rPr>
          <w:rtl w:val="true"/>
        </w:rPr>
        <w:t>(</w:t>
      </w:r>
      <w:r>
        <w:rPr>
          <w:rtl w:val="true"/>
        </w:rPr>
        <w:t>وأصحهما</w:t>
      </w:r>
      <w:r>
        <w:rPr>
          <w:rtl w:val="true"/>
        </w:rPr>
        <w:t xml:space="preserve">) </w:t>
      </w:r>
      <w:r>
        <w:rPr>
          <w:rtl w:val="true"/>
        </w:rPr>
        <w:t xml:space="preserve">عند الشيخ أبى علي ولم يورد القفال غيره انه يقسم بينهم بالسوية اتباعا لقصده فعلى هذا للمستقى أن يطالب كل واحد من صاحبيه بثلث أجرة منفعته لانه لم ينصرف منها إليه الا الثلث وكذلك يرجع كل واحد من صاحبي البغلة والزاوية على كل واحد من الاخير والمستقى بثلث أجرة منفعة ملكه وعلى الوجه الاول لا تراجع بينهم في الاجرة ولو استأجر رجل راويته من صاحبها والبغلة من صاحبها والمستقى يحمل الماء وهو مباح نظر ان انفرد كل واحد بعقد صح والماء للمستأجر وان جمع بين الكل في عقد واحد ففى صحة الاجارة قولان كما لو اشترى عرضا لرجل وعرضا لآخر منهما يثمن ؟ واحد ان صححنا وزعت الاجرة المسماة على أج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الامثال والا فلكل واحد أجرة المثل عليه ويكون الماء للمستأجر صححنا الاجارة أو أفسدناها </w:t>
      </w:r>
      <w:r>
        <w:rPr>
          <w:rtl w:val="true"/>
        </w:rPr>
        <w:t>(</w:t>
      </w:r>
      <w:r>
        <w:rPr>
          <w:rtl w:val="true"/>
        </w:rPr>
        <w:t>أما</w:t>
      </w:r>
      <w:r>
        <w:rPr>
          <w:rtl w:val="true"/>
        </w:rPr>
        <w:t xml:space="preserve">) </w:t>
      </w:r>
      <w:r>
        <w:rPr>
          <w:rtl w:val="true"/>
        </w:rPr>
        <w:t xml:space="preserve">إذا صححناها فظاهر </w:t>
      </w:r>
      <w:r>
        <w:rPr>
          <w:rtl w:val="true"/>
        </w:rPr>
        <w:t>(</w:t>
      </w:r>
      <w:r>
        <w:rPr>
          <w:rtl w:val="true"/>
        </w:rPr>
        <w:t>وأما</w:t>
      </w:r>
      <w:r>
        <w:rPr>
          <w:rtl w:val="true"/>
        </w:rPr>
        <w:t xml:space="preserve">) </w:t>
      </w:r>
      <w:r>
        <w:rPr>
          <w:rtl w:val="true"/>
        </w:rPr>
        <w:t xml:space="preserve">إذا أفسدناها فلان منافعهم مضمونة بأجرة المثل ذكره الامام فان نوى المستقى نفسه وفرعنا على فساد الاجارة فعن الشيخ أبى على أنها تكون للمستأجر أيضا وتوقف الامام فيه لان منفعته غير مستحقة للمستأجرين وقد قصد نفسه فليكن الحاصل له وموضع القولين ما إذا وردت الاجارة على عين المستقي والبغلة والراوية فأما إذا ألزم ذمتهم نقل الماء صحت الاجارة لا محالة إذ ليست ههنا اعيان مختلفة يفرض جهالة في أجورها وانما على كل واحد منهم ثلث العمل </w:t>
      </w:r>
      <w:r>
        <w:rPr>
          <w:rtl w:val="true"/>
        </w:rPr>
        <w:t>(</w:t>
      </w:r>
      <w:r>
        <w:rPr>
          <w:rtl w:val="true"/>
        </w:rPr>
        <w:t>ومنها</w:t>
      </w:r>
      <w:r>
        <w:rPr>
          <w:rtl w:val="true"/>
        </w:rPr>
        <w:t xml:space="preserve">) </w:t>
      </w:r>
      <w:r>
        <w:rPr>
          <w:rtl w:val="true"/>
        </w:rPr>
        <w:t xml:space="preserve">لو اشترك أربعة لاحدهم بيت ولآخر حجر رحا ولآخر بغلة تديره والرابع يعمل في الرح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أن الحاصل من أجرة الطحن بينهم فهو فاسد ثم إن أستأجر مالك الحنطة العامل والآلات من مالكها وأفرد كل واحد بعقد لزمه ما سمى لكل واحد مهنم وان جمع بين الكل في عقد واحد فان ألزم ذمتهم الطحن صح العقد وكانت الاجرة بينهم أرباعا يتراجعون بأجرة المثل لان المنفعة المملوكة لكل واحد منهم قد استوفى ربعها حيث أخذ ربع المسمى وانصرف ثلاثة أرباعها إلى أصحابه يأخذ منهم ثلاثة أرباع أجرة المثل وان استأجر عين العامل وأعيان الآلات ففيه القولان المذكوران في أن الصورة السابقة إن أفسدنا الاجارة فلكل واحد أجرة مثله وان صححناها وزع المسمى عليهم ويكون التراجع بينهم على ما سبق وان ألزم المالك للحنطة ذمة العامل الطحن لزمه وعليه إذا است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مالاصحابه أجرة المثل لهم إلا أن يستأجرها بعقد صحيح فعليه للمسمى </w:t>
      </w:r>
      <w:r>
        <w:rPr>
          <w:rtl w:val="true"/>
        </w:rPr>
        <w:t>(</w:t>
      </w:r>
      <w:r>
        <w:rPr>
          <w:rtl w:val="true"/>
        </w:rPr>
        <w:t>ومنها</w:t>
      </w:r>
      <w:r>
        <w:rPr>
          <w:rtl w:val="true"/>
        </w:rPr>
        <w:t xml:space="preserve">) </w:t>
      </w:r>
      <w:r>
        <w:rPr>
          <w:rtl w:val="true"/>
        </w:rPr>
        <w:t xml:space="preserve">لواحد البذر ولآخر آلة الحرث ولآخر الارض واشتركوا مع رابع ليعمل ويكون الزرع بينهم فالزرع لصاحب البذر وعليه لاصحابه أجرة المثل قال في التتمة فلو أصاب الزرع آفة ولم يحصل من الغلة شئ فلا شئ لهم لانهم لم يحصلوا له شيئا ولا يخفى عدول هذا الكلام عن القياس الظاهر </w:t>
      </w:r>
      <w:r>
        <w:rPr>
          <w:rtl w:val="true"/>
        </w:rPr>
        <w:t xml:space="preserve">* </w:t>
      </w:r>
      <w:r>
        <w:rPr>
          <w:rtl w:val="true"/>
        </w:rPr>
        <w:t xml:space="preserve">قال </w:t>
      </w:r>
      <w:r>
        <w:rPr>
          <w:rtl w:val="true"/>
        </w:rPr>
        <w:t>(</w:t>
      </w:r>
      <w:r>
        <w:rPr>
          <w:rtl w:val="true"/>
        </w:rPr>
        <w:t xml:space="preserve">وحكم الشركة تسليط كل واحد على التصرف بشرط الغبطة مع الجواز حتى يقدر كل واحد على العزل </w:t>
      </w:r>
      <w:r>
        <w:rPr>
          <w:rtl w:val="true"/>
        </w:rPr>
        <w:t xml:space="preserve">* </w:t>
      </w:r>
      <w:r>
        <w:rPr>
          <w:rtl w:val="true"/>
        </w:rPr>
        <w:t>وتنفسخ بالجنون والموت</w:t>
      </w:r>
      <w:r>
        <w:rPr>
          <w:rtl w:val="true"/>
        </w:rPr>
        <w:t xml:space="preserve">) * </w:t>
      </w:r>
      <w:r>
        <w:rPr>
          <w:rtl w:val="true"/>
        </w:rPr>
        <w:t xml:space="preserve">هذا أول القول في أحكام الشركة والفصل ينظم حكمين </w:t>
      </w:r>
      <w:r>
        <w:rPr>
          <w:rtl w:val="true"/>
        </w:rPr>
        <w:t>(</w:t>
      </w:r>
      <w:r>
        <w:rPr>
          <w:rtl w:val="true"/>
        </w:rPr>
        <w:t>أحدهما</w:t>
      </w:r>
      <w:r>
        <w:rPr>
          <w:rtl w:val="true"/>
        </w:rPr>
        <w:t xml:space="preserve">) </w:t>
      </w:r>
      <w:r>
        <w:rPr>
          <w:rtl w:val="true"/>
        </w:rPr>
        <w:t xml:space="preserve">أن الشركة بالمعني المعقود لهذا الباب إذا تمت ووجد الاذن من الطرفين تسلط كل واحد من الشريكين على التصرف وسبيل تصرف الشريك كسبيل تصرف الوكيل فلا يبيع نسيئة ولا بغير نقد البلد ولا يبيع ولا يشترى بالغبن الفاحش إلا إذا اذن الشريك فان خالف وباع بالغبن الفاحش لم يصح في نصيب ال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وفى نصيبه قولا تفريق الصفقة إن لم نفرقها بقى المبيع على ملكهما والشركة بحالها وان فرقناها انفسخت الشركة في المبيع وصار مشتركا بين المشترى والشريك الذى بطل في نصيبه وان اشترى بالغبن نظر ان اشترى بعين مال الشركة فهو كما لو باع وان اشترى في الذمة لم يقع وعليه توفير الثمن من خالص ماله </w:t>
      </w:r>
      <w:r>
        <w:rPr>
          <w:rtl w:val="true"/>
        </w:rPr>
        <w:t xml:space="preserve">* </w:t>
      </w:r>
      <w:r>
        <w:rPr>
          <w:rtl w:val="true"/>
        </w:rPr>
        <w:t xml:space="preserve">وليس لاحدهما أن يسافر بمال الشركة ولا أن يبضعه بغير اذن صاحبيه فان فعل ضمن </w:t>
      </w:r>
      <w:r>
        <w:rPr>
          <w:rtl w:val="true"/>
        </w:rPr>
        <w:t>(</w:t>
      </w:r>
      <w:r>
        <w:rPr>
          <w:rtl w:val="true"/>
        </w:rPr>
        <w:t>الثاني</w:t>
      </w:r>
      <w:r>
        <w:rPr>
          <w:rtl w:val="true"/>
        </w:rPr>
        <w:t xml:space="preserve">) </w:t>
      </w:r>
      <w:r>
        <w:rPr>
          <w:rtl w:val="true"/>
        </w:rPr>
        <w:t xml:space="preserve">الشركة جائزة ولكل واحد منهما فسخها متى شاء لما سبق أن حقيقتها التوكل فلو قال أحدهما للآخر عزلنك عن التصرف أولا تتصرف في نصيبي انعزل المخاطب ولا ينعزل العازل عن التصرف في نصيب المعزول ولو قال فسخت الشركة انفسخ العقد قال الامام ينعزلان عن التصرف لارتفاع العقد وأشار إلى أن ذلك مجزوم به لكن صاحب التتمة ذكر ان انعزالهما مبنى على أنه يجوز التصرف بمجرد عقد الشركة أم لا بد من التصريح بالاذن </w:t>
      </w:r>
      <w:r>
        <w:rPr>
          <w:rtl w:val="true"/>
        </w:rPr>
        <w:t>(</w:t>
      </w:r>
      <w:r>
        <w:rPr>
          <w:rtl w:val="true"/>
        </w:rPr>
        <w:t>ان قلنا</w:t>
      </w:r>
      <w:r>
        <w:rPr>
          <w:rtl w:val="true"/>
        </w:rPr>
        <w:t xml:space="preserve">) </w:t>
      </w:r>
      <w:r>
        <w:rPr>
          <w:rtl w:val="true"/>
        </w:rPr>
        <w:t xml:space="preserve">بالاول فإذا ارتفع العقد انعزلا </w:t>
      </w:r>
      <w:r>
        <w:rPr>
          <w:rtl w:val="true"/>
        </w:rPr>
        <w:t>(</w:t>
      </w:r>
      <w:r>
        <w:rPr>
          <w:rtl w:val="true"/>
        </w:rPr>
        <w:t>وان قلنا</w:t>
      </w:r>
      <w:r>
        <w:rPr>
          <w:rtl w:val="true"/>
        </w:rPr>
        <w:t xml:space="preserve">) </w:t>
      </w:r>
      <w:r>
        <w:rPr>
          <w:rtl w:val="true"/>
        </w:rPr>
        <w:t xml:space="preserve">بالثاني وكانا قد صرحا بالاذن فلكل واحد منها التصرف إلى أن يعزلا وكيف ما كان فلائمة متطابقون على ترجيح القول بانعزالهما وأيد الامام الوجه الذاهب إلى أن 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الشركة يمجردة يسلطهما على التصرف فيه وكما تنفسخ الشركة بالفسخ بموت أحد المتعاقدين وجنونه واغمائه كالوكالة ثم في صورة الموت ان لم يكن على الميت دين ولا هناك وصية فللوارث الخيار بين القسمة وتقرير الشركة ان كان بالغا رشيدا وان كان موليا عليه لصغر أو جنون فعلى وليه ما فيه الحظ والمصلحة من الامرين وانما يقرر الشركة بعقد مستأنف وان كان على الميت دين فليس للوارث تقرير الشركة الا إذا قضى الدين من موضع آخر وان كان هناك وصية نظر ان كانت الوصية لمعين فهو كاحد الورثة وان كانت لغير معين كالفقراء لم يجز تقرير الشركة حتى تخرج الوصية ثم هو كما لو لم تكن وصية </w:t>
      </w:r>
      <w:r>
        <w:rPr>
          <w:rtl w:val="true"/>
        </w:rPr>
        <w:t xml:space="preserve">* </w:t>
      </w:r>
      <w:r>
        <w:rPr>
          <w:rtl w:val="true"/>
        </w:rPr>
        <w:t xml:space="preserve">قال </w:t>
      </w:r>
      <w:r>
        <w:rPr>
          <w:rtl w:val="true"/>
        </w:rPr>
        <w:t>(</w:t>
      </w:r>
      <w:r>
        <w:rPr>
          <w:rtl w:val="true"/>
        </w:rPr>
        <w:t xml:space="preserve">ويتوزع الربح والخسران على قدر المال </w:t>
      </w:r>
      <w:r>
        <w:rPr>
          <w:rtl w:val="true"/>
        </w:rPr>
        <w:t xml:space="preserve">* </w:t>
      </w:r>
      <w:r>
        <w:rPr>
          <w:rtl w:val="true"/>
        </w:rPr>
        <w:t xml:space="preserve">فلو شرطا تفاوتا بطل الشرط وفسد العقد </w:t>
      </w:r>
      <w:r>
        <w:rPr>
          <w:rtl w:val="true"/>
        </w:rPr>
        <w:t xml:space="preserve">* </w:t>
      </w:r>
      <w:r>
        <w:rPr>
          <w:rtl w:val="true"/>
        </w:rPr>
        <w:t xml:space="preserve">ومعنى الفساد أن كل واحد يرجع على صاحبه بأجرة عمله في ماله ولو صح لما رجع </w:t>
      </w:r>
      <w:r>
        <w:rPr>
          <w:rtl w:val="true"/>
        </w:rPr>
        <w:t xml:space="preserve">* </w:t>
      </w:r>
      <w:r>
        <w:rPr>
          <w:rtl w:val="true"/>
        </w:rPr>
        <w:t xml:space="preserve">ولو شرط زيادة ربح لمن اختض بمزيد عمل ففى صحة الشرط خلاف </w:t>
      </w:r>
      <w:r>
        <w:rPr>
          <w:rtl w:val="true"/>
        </w:rPr>
        <w:t xml:space="preserve">* </w:t>
      </w:r>
      <w:r>
        <w:rPr>
          <w:rtl w:val="true"/>
        </w:rPr>
        <w:t xml:space="preserve">ومن حكمها كون كل واحد أمينا القول قوله فيما يدعيه من تلف وخسران </w:t>
      </w:r>
      <w:r>
        <w:rPr>
          <w:rtl w:val="true"/>
        </w:rPr>
        <w:t xml:space="preserve">* </w:t>
      </w:r>
      <w:r>
        <w:rPr>
          <w:rtl w:val="true"/>
        </w:rPr>
        <w:t xml:space="preserve">إلا إذا ادعى هلاكا بسبب ظاهر فعليه إقامة البنة على السبب </w:t>
      </w:r>
      <w:r>
        <w:rPr>
          <w:rtl w:val="true"/>
        </w:rPr>
        <w:t xml:space="preserve">* </w:t>
      </w:r>
      <w:r>
        <w:rPr>
          <w:rtl w:val="true"/>
        </w:rPr>
        <w:t xml:space="preserve">ثم هو مصدق في الهلاك به </w:t>
      </w:r>
      <w:r>
        <w:rPr>
          <w:rtl w:val="true"/>
        </w:rPr>
        <w:t xml:space="preserve">* </w:t>
      </w:r>
      <w:r>
        <w:rPr>
          <w:rtl w:val="true"/>
        </w:rPr>
        <w:t xml:space="preserve">والقول قوله فيما اشتراه اقصد به نفسه أو مال الشركة </w:t>
      </w:r>
      <w:r>
        <w:rPr>
          <w:rtl w:val="true"/>
        </w:rPr>
        <w:t>* (</w:t>
      </w:r>
      <w:r>
        <w:rPr>
          <w:rtl w:val="true"/>
        </w:rPr>
        <w:t>فان قال</w:t>
      </w:r>
      <w:r>
        <w:rPr>
          <w:rtl w:val="true"/>
        </w:rPr>
        <w:t xml:space="preserve">) </w:t>
      </w:r>
      <w:r>
        <w:rPr>
          <w:rtl w:val="true"/>
        </w:rPr>
        <w:t xml:space="preserve">كان من مال الشركة فخلص لى بالقسمة فالقول قول صاحبه في انكار القسم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من أحكام الشركة كون الربح بينهما على قدر المالين شرطا أو لم يشرطا تساويا في العمل أو تفاوتا فان شرطا التساوى في الربح مع التفاوت في المال فهو فاسد وكذا لو شرطا التفاوت في الربح مع التساوى في المال نعم لو اختص أحدهما بمزيت عمل وشرط له مزيد ربح ففيه وجهان </w:t>
      </w:r>
      <w:r>
        <w:rPr>
          <w:rtl w:val="true"/>
        </w:rPr>
        <w:t>(</w:t>
      </w:r>
      <w:r>
        <w:rPr>
          <w:rtl w:val="true"/>
        </w:rPr>
        <w:t>أحدهما</w:t>
      </w:r>
      <w:r>
        <w:rPr>
          <w:rtl w:val="true"/>
        </w:rPr>
        <w:t xml:space="preserve">) </w:t>
      </w:r>
      <w:r>
        <w:rPr>
          <w:rtl w:val="true"/>
        </w:rPr>
        <w:t xml:space="preserve">صحة الشركة ويكون القدر الذي يناسب ملكه له بحق الملك والزائد يقع في مقابلة العمل ويترك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العقد من الشركة والقراض </w:t>
      </w:r>
      <w:r>
        <w:rPr>
          <w:rtl w:val="true"/>
        </w:rPr>
        <w:t>(</w:t>
      </w:r>
      <w:r>
        <w:rPr>
          <w:rtl w:val="true"/>
        </w:rPr>
        <w:t>وأصحهما</w:t>
      </w:r>
      <w:r>
        <w:rPr>
          <w:rtl w:val="true"/>
        </w:rPr>
        <w:t xml:space="preserve">) </w:t>
      </w:r>
      <w:r>
        <w:rPr>
          <w:rtl w:val="true"/>
        </w:rPr>
        <w:t xml:space="preserve">المنع كما لو شرطا التفاوت في الخسران فانه يلغو أو يتوزع الخسران علي المال ولا يمكن جعله مشتركا وقراضا فان العمل في القراض بيع مختص بمال المالك وههنا يتعلق بملكه وملك صاحبه </w:t>
      </w:r>
      <w:r>
        <w:rPr>
          <w:rtl w:val="true"/>
        </w:rPr>
        <w:t xml:space="preserve">* </w:t>
      </w:r>
      <w:r>
        <w:rPr>
          <w:rtl w:val="true"/>
        </w:rPr>
        <w:t xml:space="preserve">وعند أبى حنيفة رضى الله عنه يجوز تغيير نسبة الربح بالشرط ويكون الشرط متبعا لنا القياس على طرود الخسران فانه يسلم توزيعه على قدر المالين وان شرط خلافه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فسد لم يؤثر ذلك في فساد التصرفات لوجود الاذن ويكون </w:t>
      </w:r>
      <w:r>
        <w:rPr>
          <w:rtl w:val="true"/>
        </w:rPr>
        <w:t xml:space="preserve">* </w:t>
      </w:r>
      <w:r>
        <w:rPr>
          <w:rtl w:val="true"/>
        </w:rPr>
        <w:t xml:space="preserve">الربح على نسبة المالين ويرجع كل واحد منهما على صاحبه بأجرة مثل عمله في ماله على ما ذكره في الكتاب وتفصيله أنهما إما أن يكونا متساويين في المالين أو متفاوتين ان تساويا فاما أن يتساويا في العمل أيضا فنصف عمل كل واحد منهما يقع في ماله فلا يستحق به أجرة والنصف الآخر الواقع في مال صاحبه يستحق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مثل بدله عليه فيقع في التقاص وان تفاوتا في العمل بأن كان عمل أحدهما يساوى مائة وعمل الآخر مائتين فان كان عمل المشروط له الزيادة أكثر فنصف عمله مائة ونصف عمل صاحبه خمسون فبقى له خمسون بعد التقاص وان كان عمل صاحبه أكثر ففى رجوعه بالخمسين على المشروط له الزيادة وجهان </w:t>
      </w:r>
      <w:r>
        <w:rPr>
          <w:rtl w:val="true"/>
        </w:rPr>
        <w:t>(</w:t>
      </w:r>
      <w:r>
        <w:rPr>
          <w:rtl w:val="true"/>
        </w:rPr>
        <w:t>أحدهما</w:t>
      </w:r>
      <w:r>
        <w:rPr>
          <w:rtl w:val="true"/>
        </w:rPr>
        <w:t xml:space="preserve">) </w:t>
      </w:r>
      <w:r>
        <w:rPr>
          <w:rtl w:val="true"/>
        </w:rPr>
        <w:t xml:space="preserve">الرجوع وهو ظاهر ما أجاب به الشيخ أبو حامد كما لو فسد القر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فيستحق العامل أجرة المثل </w:t>
      </w:r>
      <w:r>
        <w:rPr>
          <w:rtl w:val="true"/>
        </w:rPr>
        <w:t>(</w:t>
      </w:r>
      <w:r>
        <w:rPr>
          <w:rtl w:val="true"/>
        </w:rPr>
        <w:t>وأصحهما</w:t>
      </w:r>
      <w:r>
        <w:rPr>
          <w:rtl w:val="true"/>
        </w:rPr>
        <w:t xml:space="preserve">) </w:t>
      </w:r>
      <w:r>
        <w:rPr>
          <w:rtl w:val="true"/>
        </w:rPr>
        <w:t xml:space="preserve">المنع ويحكى عن أبى حنيفة رحمه الله لانه عمل وجد من أحد الشريكين لم يشترط عليه عوض والعمل في الشركة لا يقابله عوض بدليل ما إذا كانت الشركة صحيحة فزاد عمل أحدهما فانه لا يستحق على الآخر شيئا ويجرى الوجهان فيما إذا فسدت الشركة واختص أحدهما باصل التصرف والعمل هل يرجع بنصف أجرة عمله علي الآخر </w:t>
      </w:r>
      <w:r>
        <w:rPr>
          <w:rtl w:val="true"/>
        </w:rPr>
        <w:t>(</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إذا تفاوتا في المال بان كان لاحدهما الف ولآخر الفان فاما أن يتفاوتا في العمل أو يتساويا فان تفاوتا بان كان عمل صاحب الاكثر أكثر بان كان عمله يساوى مائتين وعمل الآخر مائة فثلثا عمله في ماله وثلثه في مال صاحبه وعمل صاحبه على العكس فيكون لصاحب الاكثر ثلث المائتين على صاحب الاقل ولصاحب الاقل ثلث المائة على صاحب الاكثر وقدرهما واحد فيقع في التقاص فان كان 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صاحب الاقل في ماله وثلثاه في مال شريكه وثلثا عمل صاحبه الاكثر في ماله وثلثه في مال شريكه فلصاحب الاقل ثلثا المائتين على صاحب الاكثر وهو مائة وثلاثة وثلاثون درهما وثلث درهم ولصاحب الاكثر ثلث المائة على صاحب الاقل وهو ثلاثة وثلاثون وثلث فيبقى بعد التقاص لصاحب الاقل مائة على الآخر وان تساويا في العمل فلصاحب الاقل ثلثا المائة على صاحب الا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ولصاحب الاكثر ثلث المائة عليه فيكون الثلث بالثلث قصاصا يبقى لصاحب ثلث المائة ثلاثة وثلاثون وثلث </w:t>
      </w:r>
      <w:r>
        <w:rPr>
          <w:rtl w:val="true"/>
        </w:rPr>
        <w:t>(</w:t>
      </w:r>
      <w:r>
        <w:rPr>
          <w:rtl w:val="true"/>
        </w:rPr>
        <w:t>وقوله</w:t>
      </w:r>
      <w:r>
        <w:rPr>
          <w:rtl w:val="true"/>
        </w:rPr>
        <w:t xml:space="preserve">) </w:t>
      </w:r>
      <w:r>
        <w:rPr>
          <w:rtl w:val="true"/>
        </w:rPr>
        <w:t xml:space="preserve">في الكتاب فلو شرطا تفاوتا بطل الشرط معلم بالحاء لما عرفت أن أبا حنيفة رحمه الله يصححه </w:t>
      </w:r>
      <w:r>
        <w:rPr>
          <w:rtl w:val="true"/>
        </w:rPr>
        <w:t>(</w:t>
      </w:r>
      <w:r>
        <w:rPr>
          <w:rtl w:val="true"/>
        </w:rPr>
        <w:t>وقوله</w:t>
      </w:r>
      <w:r>
        <w:rPr>
          <w:rtl w:val="true"/>
        </w:rPr>
        <w:t xml:space="preserve">) </w:t>
      </w:r>
      <w:r>
        <w:rPr>
          <w:rtl w:val="true"/>
        </w:rPr>
        <w:t xml:space="preserve">فسد العقد هذا المشهور ونقل الامام رحمه الله اختلافا ل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رحمهم الله في أن الشركة تقصد بهذا الشرط أو يطرح الشرط والشركة بحالها لنفوذ التصرفات ويوزع الربح على المالين ولم يتعرض غيره لحكاية الخلاف بل جزموا بنفوذ التصرفات ويوزع الربح علي المالين ولوجوب الاجرة في الجملة ولعل الخلاف راجع إلى الاصطلاح فبعضهم ي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لفظ الفساد وبعضهم يمنع منه لبقاء أكثر الاحكام </w:t>
      </w:r>
      <w:r>
        <w:rPr>
          <w:rtl w:val="true"/>
        </w:rPr>
        <w:t>(</w:t>
      </w:r>
      <w:r>
        <w:rPr>
          <w:rtl w:val="true"/>
        </w:rPr>
        <w:t>وقوله</w:t>
      </w:r>
      <w:r>
        <w:rPr>
          <w:rtl w:val="true"/>
        </w:rPr>
        <w:t xml:space="preserve">) </w:t>
      </w:r>
      <w:r>
        <w:rPr>
          <w:rtl w:val="true"/>
        </w:rPr>
        <w:t xml:space="preserve">ومعني الفساد إلى آخره أشار به إلى أن أثر الفساد بالرجوع بالاجرة فان الشركة لو كانت صحيحة لما ثبت استحقاق الاجرة ويجوز إعلام قوله يرجع بالاجرة بالحاء لان عنده لا رجوع بها لصحة الشرط وما ذكرنا من معني الفساد عند تع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نسبة الربح جار في سائر أسباب الشركة نعم قال الامام رحمه الله لو لم يكن بين المالين شيوع وخلط فلا شركة ههنا على التحقيق وثمن كل واحد من المالين يختص بمالكه ولا يقع مشتركا والكلام في الصحة والفساد إنما يكون بعد حصول تعيين الشركة فان جرى توكيل من الجانبين لم يخف حكمه وينبني على الخلاف المذكور فيما إذا شرط زيادة ربح لمن اختص بمزيد عم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w:t>
      </w:r>
      <w:r>
        <w:rPr>
          <w:rtl w:val="true"/>
        </w:rPr>
        <w:t>فرعان</w:t>
      </w:r>
      <w:r>
        <w:rPr>
          <w:rtl w:val="true"/>
        </w:rPr>
        <w:t xml:space="preserve">) </w:t>
      </w:r>
      <w:r>
        <w:rPr>
          <w:rtl w:val="true"/>
        </w:rPr>
        <w:t xml:space="preserve">أحدهما إذا جوزنا ذلك فلو لم يشترطاه ولا اشترط توزيع الربح على قدر المالين بل أطلقا فعن صاحب التقريب والشيخ أبى محمد ذكر خلاف في أن الربح يتوزع على المالين وتكون زيادة العمل تبرعا منه أو يثبت للزيادة أجرة تخريجا على ما إذا استعمل صانعا ولم يذكر له أ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w:t>
      </w:r>
      <w:r>
        <w:rPr>
          <w:rtl w:val="true"/>
        </w:rPr>
        <w:t>الثاني</w:t>
      </w:r>
      <w:r>
        <w:rPr>
          <w:rtl w:val="true"/>
        </w:rPr>
        <w:t xml:space="preserve">) </w:t>
      </w:r>
      <w:r>
        <w:rPr>
          <w:rtl w:val="true"/>
        </w:rPr>
        <w:t xml:space="preserve">إذا شرطا زيادة ربح لمن زاد عمله ففى اشتراط استبداده باليد وجهان وكذا لو شرطا انفراد أحدهما بالعمل في وجه يشترط كما في القراض وفى وجه لا جريا على قضية الشركة والخلاف في جواز اشتراط زيادة ربح بمن زاد عمله جار فيما إذا اشترطا انفراد أحدهما بالتصرف وجعلا له زيادة ربح وفى وجه يجوز ههنا ولا يجوز فيما إذا اشتركا في أصل العمل لانه لا يدري بأى عمل حصل فيحال به على المال أورده في الوسيط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من حكمها كون كل واحد أمينا القول قوله فيما يدعيه من تلف وخسران </w:t>
      </w:r>
      <w:r>
        <w:rPr>
          <w:rtl w:val="true"/>
        </w:rPr>
        <w:t xml:space="preserve">* </w:t>
      </w:r>
      <w:r>
        <w:rPr>
          <w:rtl w:val="true"/>
        </w:rPr>
        <w:t xml:space="preserve">الا إذا ادعى هلاكا بسبب ظاهر فعليه اقامة البينة على السبب </w:t>
      </w:r>
      <w:r>
        <w:rPr>
          <w:rtl w:val="true"/>
        </w:rPr>
        <w:t xml:space="preserve">* </w:t>
      </w:r>
      <w:r>
        <w:rPr>
          <w:rtl w:val="true"/>
        </w:rPr>
        <w:t xml:space="preserve">ثم هو مصدق في الهلاك به </w:t>
      </w:r>
      <w:r>
        <w:rPr>
          <w:rtl w:val="true"/>
        </w:rPr>
        <w:t xml:space="preserve">* </w:t>
      </w:r>
      <w:r>
        <w:rPr>
          <w:rtl w:val="true"/>
        </w:rPr>
        <w:t xml:space="preserve">والقول قوله فيما اشتراه أقصد به نفسه أو مال الشركة </w:t>
      </w:r>
      <w:r>
        <w:rPr>
          <w:rtl w:val="true"/>
        </w:rPr>
        <w:t xml:space="preserve">* </w:t>
      </w:r>
      <w:r>
        <w:rPr>
          <w:rtl w:val="true"/>
        </w:rPr>
        <w:t>فان قال كان من مال الشركة فخلص لى بالقسمة فالقول قول صاحبه في انكار القسم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في الفصل مسألتان </w:t>
      </w:r>
      <w:r>
        <w:rPr>
          <w:rtl w:val="true"/>
        </w:rPr>
        <w:t>(</w:t>
      </w:r>
      <w:r>
        <w:rPr>
          <w:rtl w:val="true"/>
        </w:rPr>
        <w:t>إحداهما</w:t>
      </w:r>
      <w:r>
        <w:rPr>
          <w:rtl w:val="true"/>
        </w:rPr>
        <w:t xml:space="preserve">) </w:t>
      </w:r>
      <w:r>
        <w:rPr>
          <w:rtl w:val="true"/>
        </w:rPr>
        <w:t xml:space="preserve">من أحكام الشركة أن يد كل واحد من الشريكين يد أمانة كيد المودع والوكيل ولو ادعى رد المال إلى شريكه قبل قوله كالمودع والوكيل بغير جعل ولو ادعى خسرانا أو تلفا فكذلك كالمودع إذا ادعي التلف وكل واحد من الشريكين والمودع إذا أسند التلف إلى سبب ظاهر طولب ب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عليه فلو أقاماها صدقا في الهلاك به وسيأتى ذكره في الوديعة فإذا ادعى أحد الشريكين خيانة على الآخر لم تسمع الدعوى حتى يبين قدر ما خان به فإذا تبين سمعت والقول قول المنكر مع يمينه </w:t>
      </w:r>
      <w:r>
        <w:rPr>
          <w:rtl w:val="true"/>
        </w:rPr>
        <w:t>(</w:t>
      </w:r>
      <w:r>
        <w:rPr>
          <w:rtl w:val="true"/>
        </w:rPr>
        <w:t>الثانية</w:t>
      </w:r>
      <w:r>
        <w:rPr>
          <w:rtl w:val="true"/>
        </w:rPr>
        <w:t xml:space="preserve">) </w:t>
      </w:r>
      <w:r>
        <w:rPr>
          <w:rtl w:val="true"/>
        </w:rPr>
        <w:t xml:space="preserve">في يد أحد الشريكين مال واختلفا فقال من في يده انه لى وقال الآخر بل هو من مال الشركة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يقع عند ظهور الريح فيه أو قال المشترى اشتريته من الشركة وقال الآخر بل لنفسك وهذا يقع عند ظهور الخسران فالصدق المشتري لانه أعرف بمقصده ولو قال صاحب اليد قسمنا مال الشركة وهذا مختص بى وقال الآخر لم نقسم بعد وهو مشترك فالقول قول نافى القسمة لان الاصل بقاء الشركة وعلى مدعى القسمة البينة ولو كان في أيديهما أو في أيديهما أو في يد أحدهما مال وقال كل واحد منهما هذا نصيب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مال الشركة وأنت أخذت نصيبك حلف كل واحد منهما وجعل المال بينهما فان حلف أحدهما دون الآخر قضى له </w:t>
      </w:r>
      <w:r>
        <w:rPr>
          <w:rtl w:val="true"/>
        </w:rPr>
        <w:t xml:space="preserve">* </w:t>
      </w:r>
      <w:r>
        <w:rPr>
          <w:rtl w:val="true"/>
        </w:rPr>
        <w:t xml:space="preserve">قال </w:t>
      </w:r>
      <w:r>
        <w:rPr>
          <w:rtl w:val="true"/>
        </w:rPr>
        <w:t>(</w:t>
      </w:r>
      <w:r>
        <w:rPr>
          <w:rtl w:val="true"/>
        </w:rPr>
        <w:t xml:space="preserve">وإذا باع أحد الشريكين باذن الآخر عبدا مشتركا ثم أقر الذى لم يبع أن البائع قبض الثمن كله وهو جاحد فالمشترى برئ من نصيب المقر لاقراره </w:t>
      </w:r>
      <w:r>
        <w:rPr>
          <w:rtl w:val="true"/>
        </w:rPr>
        <w:t xml:space="preserve">* </w:t>
      </w:r>
      <w:r>
        <w:rPr>
          <w:rtl w:val="true"/>
        </w:rPr>
        <w:t xml:space="preserve">وللبائع طلب نصيبه من المشترى </w:t>
      </w:r>
      <w:r>
        <w:rPr>
          <w:rtl w:val="true"/>
        </w:rPr>
        <w:t xml:space="preserve">* </w:t>
      </w:r>
      <w:r>
        <w:rPr>
          <w:rtl w:val="true"/>
        </w:rPr>
        <w:t xml:space="preserve">فان استحلفه المقر فحلف أنه لم يقبض سلم له ما قبض </w:t>
      </w:r>
      <w:r>
        <w:rPr>
          <w:rtl w:val="true"/>
        </w:rPr>
        <w:t xml:space="preserve">* </w:t>
      </w:r>
      <w:r>
        <w:rPr>
          <w:rtl w:val="true"/>
        </w:rPr>
        <w:t xml:space="preserve">وان نكل حلف الخصم واستحق </w:t>
      </w:r>
      <w:r>
        <w:rPr>
          <w:rtl w:val="true"/>
        </w:rPr>
        <w:t xml:space="preserve">* </w:t>
      </w:r>
      <w:r>
        <w:rPr>
          <w:rtl w:val="true"/>
        </w:rPr>
        <w:t xml:space="preserve">ولو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المسألة بحالها ولكن أقر البائع أن الذى لم يبع قبض الثمن كله لم يقبل اقرار الوكيل على الموكل وبرئ المشترى من مطالبة المقر بان شريكي قبض إذا كان شريكه أيضا مأذونا من جهته </w:t>
      </w:r>
      <w:r>
        <w:rPr>
          <w:rtl w:val="true"/>
        </w:rPr>
        <w:t xml:space="preserve">* </w:t>
      </w:r>
      <w:r>
        <w:rPr>
          <w:rtl w:val="true"/>
        </w:rPr>
        <w:t>ولم يبرأ من مطالبة الجاحد فله أخذ نصيبه من المشترى</w:t>
      </w:r>
      <w:r>
        <w:rPr>
          <w:rtl w:val="true"/>
        </w:rPr>
        <w:t xml:space="preserve">) * </w:t>
      </w:r>
      <w:r>
        <w:rPr>
          <w:rtl w:val="true"/>
        </w:rPr>
        <w:t xml:space="preserve">إذا كان بين اثنين عبد فباعه أحدهما باذن الآخر وكان البائع مأذونا في قبض الثمن أيضا أو قلنا إن الوكيل بالبيع يملك قبض الثمن ثم اختلف الشريكان في القبض فذلك يصور على 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 يقول الشريك الذى لم يبع للذى باع قبضت الثمن كله فسلم إلى نصيبي ويساعد المشترى على أن البائع قبض وينكر البائع فيبرأ المشتري عن نصيب الذى لم يبع لاعترافه بأن البائع الذى هو وكله بالقبض قد قبض ثم ههنا خصومة بين البائع والمشترى وخصومة بين الشريكين وربما تقدمت الاولى على الثانية وربما تأخرت فان تقدمت خصومة البائع والمشترى فطالب البائع المشترى بنصيبه من الثمن وادعي المشترى أنه أداه نظر ان قامت للمشترى بينة على الاداء اندفعت المطالبة عنه فان شهد له الشريك الذى لم يبع لم تقبل شهادته في نصيبه لانه لو ثبت ذلك لطالب المشهو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بحقه وذلك جر نفع ظاهر وفى قبولها نصيب الآخر قولان بناء على أن الشهادة هل تتبعض كما لو شهد أنه قذف أمه وأجنبية هل تقبل في حق الاجنبية وان لم تكن بينة فالقول قول البائع مع يمينه أنه لم يقبض فان حلف أخذ نصيبه من المشترى ولا يشاركه الذى لم يبع فيه لاقراره بأنه أخذ الحق من قبل وزعمه أن ما أخذه الآن أخذه ظلما وان نكل وحلف المشترى انقطعت الطلبة عنه وان نكل المشترى أيضا فعن ابن القطان وجه أنه لا يؤاخذه بنصيب البائع لانا لا نحكم بالنكول والمذهب خلافه وليس هذا حكم بالنكول وأن ما هو مؤاخذة له باقراره بلزوم المال بالشراء ابتداء ثم إذا انفصلت خصومة البائع والمشترى فلو جاء ال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الذى لم يبع يطالب الذى باع بحقه بزعمه أنه قبض الثمن فعليه البينة ويصدق البائع أنه لم يقبض الا نصيبه بعد الخصومة الجارية بينهما فان نكل البائع حلف الذى لم يبع وأخذ منه نصيب نفسه ولا يرجع البائع به على المشترى لان بزعمه أن شريكه ظلمه بما فعل ولا يمنع البائع من الحلف ونكوله عن اليمين في الخصومة مع المشترى لانها خصومة أخرى مع خصم آخر هذا إذا تقدمت خصومة البائع والمشترى وتلتها خصومة الشريكين فإذا تقدمت خصومة الشريكين فادعي الذى لم يبع قبض الثمن على البائع وطالبه بحقه فعليه البينة ولا تقبل شهادة المشترى له بحال لانه يدفع عن نفسه فا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يكن له بينة حلف البائع أنه ما قبض فان نكل حلف الذى لم يبع وأخذ نصيبه من البائع ثم إذا انفصلت خصومة الشريكين فلو طالب البائع المشترى بحقه وادعى المشترى الاداء فعليه البينة فان لم تكن بينة حلف البائع وقبض حقه فان نكل حلف المشتري وبرئ ولا يمنع البائع من أن يحلف ويطلب من المشترى حقه نكوله في الخصومة الاولى مع شريكه وعن حكاية الشيخ أبى على أنه يمنعه بناء على أن يمين الرد كالبينة أو كاقرار المدعى عليه ان كانت كالبينة فكأنه قامت البينة على قبضة جميع الثمن وإن كانت كالاقرار فكأنه أقر بقبض جميع الثمن وعلى التقديرين يمتنع عليه مطالبة المشتري وهذا ضعيف باتفاق الائمة لان اليمين انما تجعل كالبينة أو كالاقرار في حق المتخاصمين وفيما فيه تخاصمهما لاغير ومعلوم أن الشريك انما يحلف على أنه قبض نصيبه فانه الذى يطالب به فك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يؤثر يمينه في غيره وعلى ضعفه فقد قال الامام رحمه الله القياس طرده فيما إذا تقدمت خصومة البائع والمشتري ونكل البائع وحلف المشترى اليمين المردودة حتى يقال ثبت للذى لم يبع مطالبة البائع بنصيبه من غير تجديد خصومة لكون يمين الرد بمنزلة البينة أو الاقرار والله أعلم </w:t>
      </w:r>
      <w:r>
        <w:rPr>
          <w:rtl w:val="true"/>
        </w:rPr>
        <w:t xml:space="preserve">* </w:t>
      </w:r>
      <w:r>
        <w:rPr>
          <w:rtl w:val="true"/>
        </w:rPr>
        <w:t xml:space="preserve">فهذا أحد وجهى اختلاف الشريكين في القبض </w:t>
      </w:r>
      <w:r>
        <w:rPr>
          <w:rtl w:val="true"/>
        </w:rPr>
        <w:t>(</w:t>
      </w:r>
      <w:r>
        <w:rPr>
          <w:rtl w:val="true"/>
        </w:rPr>
        <w:t>والوجه الثاني</w:t>
      </w:r>
      <w:r>
        <w:rPr>
          <w:rtl w:val="true"/>
        </w:rPr>
        <w:t xml:space="preserve">) </w:t>
      </w:r>
      <w:r>
        <w:rPr>
          <w:rtl w:val="true"/>
        </w:rPr>
        <w:t xml:space="preserve">أن يقول الشريك البائع للذى لم يبع قبضت الثمن كله وصدقه المشترى فأنكر الذى لم يبع فله حالتان </w:t>
      </w:r>
      <w:r>
        <w:rPr>
          <w:rtl w:val="true"/>
        </w:rPr>
        <w:t>(</w:t>
      </w:r>
      <w:r>
        <w:rPr>
          <w:rtl w:val="true"/>
        </w:rPr>
        <w:t>إحداهما</w:t>
      </w:r>
      <w:r>
        <w:rPr>
          <w:rtl w:val="true"/>
        </w:rPr>
        <w:t xml:space="preserve">) </w:t>
      </w:r>
      <w:r>
        <w:rPr>
          <w:rtl w:val="true"/>
        </w:rPr>
        <w:t xml:space="preserve">أن يكون الذى لم يبيع مأذونا من جهة البائع في قبض الثمن فيبرأ المشترى عن نصيب البائع لا عترافه بأن وكيله قد قبض ثم تعرض خصومتان كما في النزاع الاول فأن تخاصما الذى لم يبع والمشترى فالقول قول الذي لم يبع في نفى القبض فيحلف ويأخذ نصيبه ويسلم له المأخوذ وان تخاصم البائع والذى لم يبع حلف الذى لم يبيع فان نكل حلف البائع وأخذ منه نصيبه ولا رجوع له على المشترى وكل ذلك كما مر في النزاع الاول ولو شهد البائع للمشترى على القبض لم تقبل لانه يشهد لنفسه على الذى لم يبع والحالة الثانية أن لا يكون الذى لم يبع مأذونا من جهة البائع في القبض فلا تبرأ ذمة المشترى عن شئ من الثمن أما عن حق الذى لم يبع فلانه منكر في القبض ومصدق في انكاره بيمينه وأما عن الذى باع فلانه لم يعت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بقبض صحيح ثم لا يخلو إما أن يكون البائع مأذونا من جهة الذى لم يبع في القبض أولا يكون مأذونا ايضا </w:t>
      </w:r>
      <w:r>
        <w:rPr>
          <w:rtl w:val="true"/>
        </w:rPr>
        <w:t>(</w:t>
      </w:r>
      <w:r>
        <w:rPr>
          <w:rtl w:val="true"/>
        </w:rPr>
        <w:t>القسم الاول</w:t>
      </w:r>
      <w:r>
        <w:rPr>
          <w:rtl w:val="true"/>
        </w:rPr>
        <w:t xml:space="preserve">) </w:t>
      </w:r>
      <w:r>
        <w:rPr>
          <w:rtl w:val="true"/>
        </w:rPr>
        <w:t xml:space="preserve">أن يكون مأذونا فله مطالبة المشترى بنصيبه من الثمن ولا يتمكن من مطالبته بنصيب الذى لم يبع لانه لما أقر بقبض الذى لم يبع نصيبه فقد صار معزولا عن وكالته ثم إذا تخاصم الذى لم يبع والمشتري فعلى المشترى البينة على القبض وان لم تكن البينة فالقول قول الذى لم يبع فإذا حلف ففيمن يأخذ حقه منه وجهان </w:t>
      </w:r>
      <w:r>
        <w:rPr>
          <w:rtl w:val="true"/>
        </w:rPr>
        <w:t>(</w:t>
      </w:r>
      <w:r>
        <w:rPr>
          <w:rtl w:val="true"/>
        </w:rPr>
        <w:t>قال</w:t>
      </w:r>
      <w:r>
        <w:rPr>
          <w:rtl w:val="true"/>
        </w:rPr>
        <w:t xml:space="preserve">) </w:t>
      </w:r>
      <w:r>
        <w:rPr>
          <w:rtl w:val="true"/>
        </w:rPr>
        <w:t xml:space="preserve">المزني وابن القنص وآخرون إن شاء أخذ تمام حقه من المشترى وان شاء شارك البائع في المأخوذ وأخذ الباقي من المشترى لان الصفقة واحدة فكل جزء من الثمن شائع بينهما فان أخذ بالحصة الثانية لم يبق مع البائع إلا ربع الثمن ويفارق هذا ما إذا كان الذي لم يبع مأذونا في القبض حيث لا يشاركه البائع فيما يأخذه من المشترى لان زعمه أن الذى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يبع ظالم فيما أخذه فلا يشاركه فيما ظلم به قال ابن سريج وغيره ليس له الا أخذ حقه من المشتري ولا يشارك البائع فيما أخذه لان البائع قد انعزل عن الوكالة بأقراره وأن الذي لم يبع قبض حقه فما يأخذه بعد الانعزال ياخذه لنفسه خاصة وهذا الكلام استحسنه الشيخ أبو حامد والشيخ أبو على لكن أبو على قال انه وان انعزل فالمسألة تحتمل وجهين بناء على أن مالكي السلعة إذا باعاها بصفقة واحدة هل ينفرد أحدهما بقبض حصته من الثمن وجهان </w:t>
      </w:r>
      <w:r>
        <w:rPr>
          <w:rtl w:val="true"/>
        </w:rPr>
        <w:t>(</w:t>
      </w:r>
      <w:r>
        <w:rPr>
          <w:rtl w:val="true"/>
        </w:rPr>
        <w:t>أحدهما</w:t>
      </w:r>
      <w:r>
        <w:rPr>
          <w:rtl w:val="true"/>
        </w:rPr>
        <w:t xml:space="preserve">) </w:t>
      </w:r>
      <w:r>
        <w:rPr>
          <w:rtl w:val="true"/>
        </w:rPr>
        <w:t xml:space="preserve">لا بل إذا انفرد بأخذ شئ يشار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الاخر فيه كما أن الحق الثابت للوراثة لا ينفرد بعضهم باستيفاء حصته منه ولو فعل شاركه الآخرون فيه وكذلك لو كاتبا عبدهما صفقة واحدة لم ينفرد أحدهما باخذ حقه من النجوم </w:t>
      </w:r>
      <w:r>
        <w:rPr>
          <w:rtl w:val="true"/>
        </w:rPr>
        <w:t>(</w:t>
      </w:r>
      <w:r>
        <w:rPr>
          <w:rtl w:val="true"/>
        </w:rPr>
        <w:t>والثانى</w:t>
      </w:r>
      <w:r>
        <w:rPr>
          <w:rtl w:val="true"/>
        </w:rPr>
        <w:t xml:space="preserve">) </w:t>
      </w:r>
      <w:r>
        <w:rPr>
          <w:rtl w:val="true"/>
        </w:rPr>
        <w:t xml:space="preserve">نعم كما لو باع كل واحد منهما نصيبه بعقد مفرد ويخالف الميراث والكتابة فانهما لا يثبتان في الاصل بصفة التجزئ إذ لا ينفرد بعض الورثة ببعض أعيال التركة ولا تجوز كتابة بعض العبد فلذلك لم يجز التجزئ في القبض ولو شهد البائع للمشترى على أن الذى لم يبع قد قبض الثمن فعلى المز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لا تقبل شهادته لان يدفع بها شركة صاحبه فيما أخذه وعلى ما ذكره ابن سريج تقبل </w:t>
      </w:r>
      <w:r>
        <w:rPr>
          <w:rtl w:val="true"/>
        </w:rPr>
        <w:t>(</w:t>
      </w:r>
      <w:r>
        <w:rPr>
          <w:rtl w:val="true"/>
        </w:rPr>
        <w:t>والقسم الثاني</w:t>
      </w:r>
      <w:r>
        <w:rPr>
          <w:rtl w:val="true"/>
        </w:rPr>
        <w:t xml:space="preserve">) </w:t>
      </w:r>
      <w:r>
        <w:rPr>
          <w:rtl w:val="true"/>
        </w:rPr>
        <w:t xml:space="preserve">أن لا يكون البائع ماذونا في القبض قال أصحابنا العراقيين للبائع مطالبة المشترى بحقه ههنا وما يأخذه يسلم له وتقبل ههنا شهادة البائع للمشترى على الذى لم يبع وقياس البناء الذى ذكره الشيخ أبو على عود الخلاف في مشاركة صاحبه فيما أخذه تخريج قبول الشهادة على الخلاف ويجوز أن يستفاد من جوابهم ترجيح الوجه الصائر إلى الاصل المبني عليه أن كل شريك ينفرد ب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حصته على أنى رأيت في فتاوي الحناطى حكاية وجه أن أحد الموارثين أيضا إذا قبض من الدين قدر حصته لم يشاركه الآخر الا أن ياذن له المديون في الرجوع عليه أولا يجد ما لا سواه هذا فقه السمألة واعلم ان المزني أجاب في الوجه الثاني من اختلاف الشريكين بان المشترى يبرأ من نصف الثمن باقرار البائع أن شريكه قد قبض لانه في ذلك أمين وظاهر هذا يشعر بسقوط نصيب الذى لم ي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كما أن في الوجه الاول من اختلافهما يسقط نصيب الذى لم يبع والاصحاب فيما اطلقه فرقتان فغلطه فرقة منها ابن سريج وابو اسحق وقالت إنه نقل هذه المسألة من كتب أهل العراق فانهم يقبلون إقرار الوكيل على الموكل باستيفاء الثمن والبائع وكيل الذى لم يبع فيسقط باقراره أن الموكل قد قبض حقه </w:t>
      </w:r>
      <w:r>
        <w:rPr>
          <w:rtl w:val="true"/>
        </w:rPr>
        <w:t>(</w:t>
      </w:r>
      <w:r>
        <w:rPr>
          <w:rtl w:val="true"/>
        </w:rPr>
        <w:t>فأما</w:t>
      </w:r>
      <w:r>
        <w:rPr>
          <w:rtl w:val="true"/>
        </w:rPr>
        <w:t xml:space="preserve">) </w:t>
      </w:r>
      <w:r>
        <w:rPr>
          <w:rtl w:val="true"/>
        </w:rPr>
        <w:t xml:space="preserve">قول أصل الشافعي رضى الله عنه فان اقرار الوكيل على الموكل غير مقبول فلا يسقط باقرار البائع حق لدى لم يبع </w:t>
      </w:r>
      <w:r>
        <w:rPr>
          <w:rtl w:val="true"/>
        </w:rPr>
        <w:t>(</w:t>
      </w:r>
      <w:r>
        <w:rPr>
          <w:rtl w:val="true"/>
        </w:rPr>
        <w:t>وفرقة</w:t>
      </w:r>
      <w:r>
        <w:rPr>
          <w:rtl w:val="true"/>
        </w:rPr>
        <w:t xml:space="preserve">) </w:t>
      </w:r>
      <w:r>
        <w:rPr>
          <w:rtl w:val="true"/>
        </w:rPr>
        <w:t xml:space="preserve">أولت كلامه وهم قو لان عن ابن أبى هريرة وغيره أنه ما أراد بقوله برئ المشترى من نصف الثمن البراءة المطلقة وانما أراد براءة المطلقة وانما أراد براءة مطالبة البائع بالنصف لان زعمه أن شريكه قد قبض حقه فلا يمكنه المطالبة به </w:t>
      </w:r>
      <w:r>
        <w:rPr>
          <w:rtl w:val="true"/>
        </w:rPr>
        <w:t>(</w:t>
      </w:r>
      <w:r>
        <w:rPr>
          <w:rtl w:val="true"/>
        </w:rPr>
        <w:t>ومنهم</w:t>
      </w:r>
      <w:r>
        <w:rPr>
          <w:rtl w:val="true"/>
        </w:rPr>
        <w:t xml:space="preserve">) </w:t>
      </w:r>
      <w:r>
        <w:rPr>
          <w:rtl w:val="true"/>
        </w:rPr>
        <w:t xml:space="preserve">من حمله على ما إذا كان الذى لم يبع مأذونا من جهة البائع في القبض أيضا فإذا أقر البائع بان شريكه قبض وقد أقر بقبض وكيله فعلى هذا فالنصف الساقط هو نصيب المقر كما في الاختلاف الاول </w:t>
      </w:r>
      <w:r>
        <w:rPr>
          <w:rtl w:val="true"/>
        </w:rPr>
        <w:t xml:space="preserve">* </w:t>
      </w:r>
      <w:r>
        <w:rPr>
          <w:rtl w:val="true"/>
        </w:rPr>
        <w:t xml:space="preserve">واعلم أن المسألة لا اختصاص لها بالشركة المعقود لها الباب وانما هي موضوعة في مطلق الشركة </w:t>
      </w:r>
      <w:r>
        <w:rPr>
          <w:rtl w:val="true"/>
        </w:rPr>
        <w:t>(</w:t>
      </w:r>
      <w:r>
        <w:rPr>
          <w:rtl w:val="true"/>
        </w:rPr>
        <w:t>وقوله</w:t>
      </w:r>
      <w:r>
        <w:rPr>
          <w:rtl w:val="true"/>
        </w:rPr>
        <w:t xml:space="preserve">) </w:t>
      </w:r>
      <w:r>
        <w:rPr>
          <w:rtl w:val="true"/>
        </w:rPr>
        <w:t xml:space="preserve">في الكتاب فان نكل حلف الخصم وا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أي نكل البائع وحلف الذى لم يبع واستحق نصيبه على شريكه </w:t>
      </w:r>
      <w:r>
        <w:rPr>
          <w:rtl w:val="true"/>
        </w:rPr>
        <w:t>(</w:t>
      </w:r>
      <w:r>
        <w:rPr>
          <w:rtl w:val="true"/>
        </w:rPr>
        <w:t>وقوله</w:t>
      </w:r>
      <w:r>
        <w:rPr>
          <w:rtl w:val="true"/>
        </w:rPr>
        <w:t xml:space="preserve">) </w:t>
      </w:r>
      <w:r>
        <w:rPr>
          <w:rtl w:val="true"/>
        </w:rPr>
        <w:t xml:space="preserve">في الصورة الثانية لم يقبل اقرار الوكيل على الموكل الوكيل ههنا هو الذى باع والموكل هو الذى لم يبع وقوله برئ المشترى من مطالبة المقر بان شريكي قبض إلى آخره قد يوهم مغايرة هذه اللفظة لقوله في الصورة السابقة المشترى يبرأ من نصيب المقر لاقراره فرق بينهما في هذا الحكم ولا فرق وليس في تغاير اللفظين فقه </w:t>
      </w:r>
      <w:r>
        <w:rPr>
          <w:rtl w:val="true"/>
        </w:rPr>
        <w:t>(</w:t>
      </w:r>
      <w:r>
        <w:rPr>
          <w:rtl w:val="true"/>
        </w:rPr>
        <w:t>وقوله</w:t>
      </w:r>
      <w:r>
        <w:rPr>
          <w:rtl w:val="true"/>
        </w:rPr>
        <w:t xml:space="preserve">) </w:t>
      </w:r>
      <w:r>
        <w:rPr>
          <w:rtl w:val="true"/>
        </w:rPr>
        <w:t xml:space="preserve">ولم يبرأ من مطالبة الجاحد كالشرح والايضاح لما مر والا ففى قوله لم يقبل اقرار الوكيل على الموكل ما يفيده فأنه إذا لم يقبل اقرار البائع عليه ففى حقه ومطالبته بحالهما ويجوز أن يقال قوله يقبل اقرار الوكيل على الموكل إشارة إلى القاعدة الكلية في الوكلاء والموكلين </w:t>
      </w:r>
      <w:r>
        <w:rPr>
          <w:rtl w:val="true"/>
        </w:rPr>
        <w:t>(</w:t>
      </w:r>
      <w:r>
        <w:rPr>
          <w:rtl w:val="true"/>
        </w:rPr>
        <w:t>وقوله</w:t>
      </w:r>
      <w:r>
        <w:rPr>
          <w:rtl w:val="true"/>
        </w:rPr>
        <w:t xml:space="preserve">) </w:t>
      </w:r>
      <w:r>
        <w:rPr>
          <w:rtl w:val="true"/>
        </w:rPr>
        <w:t xml:space="preserve">ولم يبرأ من مطالبة الجاحد بيان قياس تلك القاعدة وثمرتها فيما نحن ف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نتأسى في ختم الكتاب به المزني والاصحاب وإن لم يكن له كبير اختصاص بالباب عبد بين رجلين غصب غاصب نصيب أحدهما بأن نزل نفسه منزلته وأزال يد صاحبه يصح من الذى لم يغصب نصيبه بيع نصيبه ولا يصح من الاخر بيع نصيبه إلا من الغاصب ولو باع الغاصب والذى لم يغصب نصيبه جميع العبد في عقد واحد بطل في نصيب الغاصب وصح في نصيب المالك لا يخرج على الخلاف في تفريق الصفقة لان الصفقة تتعدد بتعدد البائع وسهم من قال ينبني القول في نصيب المالك على أن أحد الشريكين إذا باع نصف العبد مطلقا ينصرف إلى نصيبه أو يشيع وفيه وجهان وهذه المسألة مذكورة في الكتاب في باب العتق </w:t>
      </w:r>
      <w:r>
        <w:rPr>
          <w:rtl w:val="true"/>
        </w:rPr>
        <w:t>(</w:t>
      </w:r>
      <w:r>
        <w:rPr>
          <w:rtl w:val="true"/>
        </w:rPr>
        <w:t>فأن قلنا</w:t>
      </w:r>
      <w:r>
        <w:rPr>
          <w:rtl w:val="true"/>
        </w:rPr>
        <w:t xml:space="preserve">) </w:t>
      </w:r>
      <w:r>
        <w:rPr>
          <w:rtl w:val="true"/>
        </w:rPr>
        <w:t xml:space="preserve">ينصرف إلى نصيبه صح بيع المالك في نصيبه </w:t>
      </w:r>
      <w:r>
        <w:rPr>
          <w:rtl w:val="true"/>
        </w:rPr>
        <w:t>(</w:t>
      </w:r>
      <w:r>
        <w:rPr>
          <w:rtl w:val="true"/>
        </w:rPr>
        <w:t>وإن قلنا</w:t>
      </w:r>
      <w:r>
        <w:rPr>
          <w:rtl w:val="true"/>
        </w:rPr>
        <w:t xml:space="preserve">) </w:t>
      </w:r>
      <w:r>
        <w:rPr>
          <w:rtl w:val="true"/>
        </w:rPr>
        <w:t xml:space="preserve">بالشيوع يبطل البيع في ثلاثة أرباع العبد وفى ربعه قولان ولا ينظر إلى هذا البناء فيما إذا باع المالكان معا وأطلقا ولا يجعل كما إذا أطلق واحد منهما بيع نصف العبد لان هناك تناول العقد الصحيح جميع العبد </w:t>
      </w:r>
      <w:r>
        <w:rPr>
          <w:rtl w:val="true"/>
        </w:rPr>
        <w:t xml:space="preserve">* </w:t>
      </w:r>
    </w:p>
    <w:p>
      <w:pPr>
        <w:pStyle w:val="Style10"/>
        <w:numPr>
          <w:ilvl w:val="0"/>
          <w:numId w:val="0"/>
        </w:numPr>
        <w:bidi w:val="1"/>
        <w:spacing w:before="280" w:after="280"/>
        <w:ind w:left="0" w:right="0" w:hanging="0"/>
        <w:jc w:val="center"/>
        <w:outlineLvl w:val="5"/>
        <w:rPr>
          <w:b/>
          <w:b/>
          <w:bCs/>
          <w:color w:val="0000FF"/>
        </w:rPr>
      </w:pPr>
      <w:r>
        <w:rPr>
          <w:b/>
          <w:b/>
          <w:bCs/>
          <w:color w:val="0000FF"/>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54:00Z</dcterms:created>
  <dc:creator>abo-omar</dc:creator>
  <dc:description/>
  <cp:keywords/>
  <dc:language>en-US</dc:language>
  <cp:lastModifiedBy>مبارك</cp:lastModifiedBy>
  <dcterms:modified xsi:type="dcterms:W3CDTF">2004-02-13T10:33:00Z</dcterms:modified>
  <cp:revision>4</cp:revision>
  <dc:subject/>
  <dc:title>فتح العزيز</dc:title>
</cp:coreProperties>
</file>