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3</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ثالث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كتاب الصلاة</w:t>
      </w:r>
      <w:r>
        <w:rPr>
          <w:rtl w:val="true"/>
        </w:rPr>
        <w:t>) (</w:t>
      </w:r>
      <w:r>
        <w:rPr>
          <w:rtl w:val="true"/>
        </w:rPr>
        <w:t>وفيه سبعة ابواب الباب الاول في المواقيت وفيه ثلاثة فصول</w:t>
      </w:r>
      <w:r>
        <w:rPr>
          <w:rtl w:val="true"/>
        </w:rPr>
        <w:t>) (</w:t>
      </w:r>
      <w:r>
        <w:rPr>
          <w:rtl w:val="true"/>
        </w:rPr>
        <w:t>الاول</w:t>
      </w:r>
      <w:r>
        <w:rPr>
          <w:rtl w:val="true"/>
        </w:rPr>
        <w:t xml:space="preserve">) </w:t>
      </w:r>
      <w:r>
        <w:rPr>
          <w:rtl w:val="true"/>
        </w:rPr>
        <w:t>في وقت الرفاهية</w:t>
      </w:r>
      <w:r>
        <w:rPr>
          <w:rtl w:val="true"/>
        </w:rPr>
        <w:t xml:space="preserve">: </w:t>
      </w:r>
      <w:r>
        <w:rPr>
          <w:rtl w:val="true"/>
        </w:rPr>
        <w:t xml:space="preserve">أما الظهر فيدخل وقته بالزوال وهو عبارة عن ظهور زيادة الظل لكل شخص في جانب المشرق ويتمادى وقت الاختيار إلى أن يصير ظل الشخص </w:t>
      </w:r>
      <w:r>
        <w:rPr>
          <w:rtl w:val="true"/>
        </w:rPr>
        <w:t>(</w:t>
      </w:r>
      <w:r>
        <w:rPr>
          <w:rtl w:val="true"/>
        </w:rPr>
        <w:t>م زح</w:t>
      </w:r>
      <w:r>
        <w:rPr>
          <w:rtl w:val="true"/>
        </w:rPr>
        <w:t xml:space="preserve">) </w:t>
      </w:r>
      <w:r>
        <w:rPr>
          <w:rtl w:val="true"/>
        </w:rPr>
        <w:t xml:space="preserve">مثله من موضع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كلام في الصلاة حواه في سبعة أبواب أو لها في المواقيت وصدر الشافعي كتاب الصلاة بهذا الباب لان أهم الصلوات الوظائف الخمس وأهم ما يعرف منها مواقيتها لانها بدخول الوقت تجب وبخروجه تفوت وفي الباب ثلاثة فصول أولها في وقت الرفاهية والثانى في وقت العذر وفي كلام الشافعي رضى الله عنه أن الوقت وقتان وقت مقام ورفاهية ووقت عذر وضرورة قال الشارحون المقام الاقامة والرفاهية الفسحة والدعة يقال فلان رافه إذا كان حاضرا غير ظاعن وفلان في رفاهية من عيشه أي خفض ودعة واتفقوا علي ان الغرض بهما في كلامه شئ واحد وهو وقت المترفه الذى ليس به عذر ولا ضرورة وهو الوقت الاصلي للصلوات واختلفوا في العذر والضرورة فمنهم من قال وقت العذر غير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ضرورة فالعذر ما يرخص في التقديم والتأخير من غير إلجاء إليه وهو السفر والمطر والضرورة ما تدفع وتلجي إليه وذلك في الصبي يبلغ والمجنون يفيق والكافر يسلم والحائص النفساء ينقطع دمهما وعلى هذا قالوا الاوقات ثلاثة لكن الشافعي رضى الله عنه جعلهما على قسمين وجعل وقتا في حيز ووقتين في حيز لما بينهما من التناسب ومنهم من قال العذر والضرورة واحد وأراد به وقت الصبى يبلغ ومن في معناه وإذا عرفت ذلك فاعلم أن صاحب الكتاب جعل الفصل الاول في وقت الرفاهية والثانى في وقت الضرورة وسماها وقت العذر كانه وافق الفرقة الصائرة ال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مراد بالعذر والضرورة واحدا فأما الفصل الاول فالاصل فيه ما روى عن ابن عباس رضى الله عنهما عن النبي عنهما عن النبي صلي الله عليه وسلم قال </w:t>
      </w:r>
      <w:r>
        <w:rPr>
          <w:rtl w:val="true"/>
        </w:rPr>
        <w:t>(</w:t>
      </w:r>
      <w:r>
        <w:rPr>
          <w:rtl w:val="true"/>
        </w:rPr>
        <w:t>أمنى جبريل عند باب البيت مرتين فصلي بي الظهر حين زالت الشمس</w:t>
      </w:r>
      <w:r>
        <w:rPr>
          <w:rtl w:val="true"/>
        </w:rPr>
        <w:t>) (</w:t>
      </w:r>
      <w:r>
        <w:rPr/>
        <w:t>1</w:t>
      </w:r>
      <w:r>
        <w:rPr>
          <w:rtl w:val="true"/>
        </w:rPr>
        <w:t xml:space="preserve">) </w:t>
      </w:r>
      <w:r>
        <w:rPr>
          <w:rtl w:val="true"/>
        </w:rPr>
        <w:t xml:space="preserve">وروى حين كان الفي مثل الشراك </w:t>
      </w:r>
      <w:r>
        <w:rPr>
          <w:rtl w:val="true"/>
        </w:rPr>
        <w:t>(</w:t>
      </w:r>
      <w:r>
        <w:rPr>
          <w:rtl w:val="true"/>
        </w:rPr>
        <w:t xml:space="preserve">وصلي بين العصر حين كان كل شئ بقدر ظله وصلى بي المغرب حين أفطر الصائم وصلي بى العشاء حين غاب الشفق وصلي بي الفجر حين 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طعام والشراب علي الصائم فلما كان الغد صلي به الظهر حين كان كل شئ بقدر ظله وصلى بى العصر حين صار ظل كل شى مثليه وصلي بي المغرب للغدر الاول لم يؤخرها وصلي بي العشاء حين ذهب ثلث الليل وصلى بى الفجر حين اسفر ثم التفت فقال يا محمد هذا وقت الانبياء من قب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والوقت فيما بين هذين الوقتين</w:t>
      </w:r>
      <w:r>
        <w:rPr>
          <w:rtl w:val="true"/>
        </w:rPr>
        <w:t xml:space="preserve">) </w:t>
      </w:r>
      <w:r>
        <w:rPr>
          <w:rtl w:val="true"/>
        </w:rPr>
        <w:t xml:space="preserve">ويروى مثل ذلك عن ابن عمر رضى الله عنهما وأبي هريرة وأبي موسى وجابر وأنس وغيرهم رضي الله عنهم ولهذا الحديث بدأ الائمة بصلاة الظهر ووقتها يدخل بالزوال وبيانه ان الشمس إذا طلعت وقع ظل كل شاخص في جانب المغرب طويلا ثم مادامت الشمس ترتفع فالظل ينقض حتي إذا بلغت كبد السماء وهى حالة الاستواء انتهي نقصانه وقد لا يبقى له ظل أصلا وذلك في بعض البلاد كمكة وصنعاء اليمن في أطوال أيام السنة وإذا بقي فهو مختلف المقدار باختلاف البلاد والفصول ثم إذا مالت الشمس إلى جانب المغرب فان لم يبق ظل عند الاستواء حدث الان في جانب المشرق وان بقى شئ زاد الان وتحول الي المشرق فحدوثه أو زيادته هو الزوال ثم إذا صار ظل الشخاص مثله من اصل الشاخص ان لم يبق شئ من الظل عند الاستواء أو من نهاية القدر الباق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حالة الاستواء أن بقى شئ فقد خرج وقت الظهر وقوله في الكتاب وهو عبارة عن ظهور زيادة الظل يريد به أغلب الاحوال وهو بقاء الظل في حالة الاستواء وان قل فأما إذا لم يبق شئ عند الاستواء فالزوال بظهور الظل ولا معنى للزيادة لكنه نادر لا يكون الا في يوم واحد من السنة في بعض البلدان وقوله ويتامدى وقت الاختيار الي أن يصير ظل الشخص مثله من موضع الزيادة جار على الغالب أيضا كما بيناه فإذا كان الشاخص ذراعين مثلا والباقى من ظله عند الاستواء ربع ذراع فانما يخرج الوقت إذا صار الظل ذراعين وربع ذراع وأراد بوقت الاختيار ما اشتمل عليه بيان جبريل عليه السلام بعد وقت الفضيلة الا تراه يقول في وقت العصر ووقت الفضيلة في الاول وبعده وقت الاختيار وفسر بعضهم وقت الاختيار بما يشتمل عليه بيان جبريل من غير التقي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بكونه بعد وقت الفضيلة وعلي هذا فوقت الاختيار ينقسم إلى وقت الفضيلة والي ما بعده وليكن قوله الي ان يصير ظل الشيخ مثله معلما بالحاء لان عند ابي حنيفة يبقى وقت الظهر الي ان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ظل الشئ مثليه ثم يدخل وقت العصر وبالميم أيضا لان عند مالك يبقي وقت الظهر الي أن يصير ظل الشئ مثليه ولكن إذا صار ظل الشئ مثليه دخل وقت العصر ومن مصير الظل مثل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صيره مثليه وقت لكل واحدة من الصلاتين هكذا روى مذهبه طائفة من أصحابنا وروى آخرون أنه قال يدخل وقت العصر بمصير الظل مثله ولا يخرج وقت الظهر حتي يمضي قدر اربع رك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هذا القدر هو المشترك بين الصلاتين ويروى هذا عن المزني أيضا فلنضف الزاى الي الحاء والميم قال </w:t>
      </w:r>
      <w:r>
        <w:rPr>
          <w:rtl w:val="true"/>
        </w:rPr>
        <w:t>(</w:t>
      </w:r>
      <w:r>
        <w:rPr>
          <w:rtl w:val="true"/>
        </w:rPr>
        <w:t xml:space="preserve">وبه يدخل وقت العصر </w:t>
      </w:r>
      <w:r>
        <w:rPr>
          <w:rtl w:val="true"/>
        </w:rPr>
        <w:t>(</w:t>
      </w:r>
      <w:r>
        <w:rPr>
          <w:rtl w:val="true"/>
        </w:rPr>
        <w:t>ح ز</w:t>
      </w:r>
      <w:r>
        <w:rPr>
          <w:rtl w:val="true"/>
        </w:rPr>
        <w:t xml:space="preserve">) </w:t>
      </w:r>
      <w:r>
        <w:rPr>
          <w:rtl w:val="true"/>
        </w:rPr>
        <w:t xml:space="preserve">ويتمادى </w:t>
      </w:r>
      <w:r>
        <w:rPr>
          <w:rtl w:val="true"/>
        </w:rPr>
        <w:t>(</w:t>
      </w:r>
      <w:r>
        <w:rPr>
          <w:rtl w:val="true"/>
        </w:rPr>
        <w:t>م</w:t>
      </w:r>
      <w:r>
        <w:rPr>
          <w:rtl w:val="true"/>
        </w:rPr>
        <w:t xml:space="preserve">) </w:t>
      </w:r>
      <w:r>
        <w:rPr>
          <w:rtl w:val="true"/>
        </w:rPr>
        <w:t>إلى غروب المشس</w:t>
      </w:r>
      <w:r>
        <w:rPr>
          <w:rtl w:val="true"/>
        </w:rPr>
        <w:t xml:space="preserve">: </w:t>
      </w:r>
      <w:r>
        <w:rPr>
          <w:rtl w:val="true"/>
        </w:rPr>
        <w:t xml:space="preserve">ووقت الفض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في الاول وما بعده</w:t>
      </w:r>
      <w:r>
        <w:rPr>
          <w:rtl w:val="true"/>
        </w:rPr>
        <w:t xml:space="preserve">: </w:t>
      </w:r>
      <w:r>
        <w:rPr>
          <w:rtl w:val="true"/>
        </w:rPr>
        <w:t>ووقت الاختيار إلى مصير الظل مثليه</w:t>
      </w:r>
      <w:r>
        <w:rPr>
          <w:rtl w:val="true"/>
        </w:rPr>
        <w:t xml:space="preserve">: </w:t>
      </w:r>
      <w:r>
        <w:rPr>
          <w:rtl w:val="true"/>
        </w:rPr>
        <w:t>وبعده وقت الجواز الي االاصفرار ووقت الكراهية عند الاصف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إذا صار ظل الشئ مثله فقد دخل وقت العصر لما روينا من حديث ابن عباس وقد يوهم الخبر اشتراكا بين الظهر والعصر في قدر من الوقت كما حكيناه عن مالك لانه قال صلى الظهر في اليوم الثاني حين صار ظل كل شئ مثله وصلى العصر في اليوم الاول حين صار ظل الشئ مثله واوله الشافعي علي أنه ابتدأ العصر في اليوم الاول حين صار ظل الشئ مثله وفرغ من الظهر في اليوم الثاني حين صار ظل الشئ مثله ودليل التأويل 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عن ابن عمر ان النبي صلي الله عليه وسلم قال </w:t>
      </w:r>
      <w:r>
        <w:rPr>
          <w:rtl w:val="true"/>
        </w:rPr>
        <w:t>(</w:t>
      </w:r>
      <w:r>
        <w:rPr>
          <w:rtl w:val="true"/>
        </w:rPr>
        <w:t>وقت الظهر ما لم يدخل وقت العصر</w:t>
      </w:r>
      <w:r>
        <w:rPr>
          <w:rtl w:val="true"/>
        </w:rPr>
        <w:t>) (</w:t>
      </w:r>
      <w:r>
        <w:rPr/>
        <w:t>1</w:t>
      </w:r>
      <w:r>
        <w:rPr>
          <w:rtl w:val="true"/>
        </w:rPr>
        <w:t xml:space="preserve">) </w:t>
      </w:r>
      <w:r>
        <w:rPr>
          <w:rtl w:val="true"/>
        </w:rPr>
        <w:t xml:space="preserve">ثم يمتد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عصر إلى غروب الشمس لما روى أنه صلي الله عليه وسلم قال </w:t>
      </w:r>
      <w:r>
        <w:rPr>
          <w:rtl w:val="true"/>
        </w:rPr>
        <w:t>(</w:t>
      </w:r>
      <w:r>
        <w:rPr>
          <w:rtl w:val="true"/>
        </w:rPr>
        <w:t xml:space="preserve">من أدرك ركعة من الصبح قبل أن تطلع الشمس فقد أدرك الصبح ومن أدرك ركعة من العصر قبل أن تغرب الشمس فقد أد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لعصر</w:t>
      </w:r>
      <w:r>
        <w:rPr>
          <w:rtl w:val="true"/>
        </w:rPr>
        <w:t>) (</w:t>
      </w:r>
      <w:r>
        <w:rPr/>
        <w:t>1</w:t>
      </w:r>
      <w:r>
        <w:rPr>
          <w:rtl w:val="true"/>
        </w:rPr>
        <w:t xml:space="preserve">) </w:t>
      </w:r>
      <w:r>
        <w:rPr>
          <w:rtl w:val="true"/>
        </w:rPr>
        <w:t xml:space="preserve">وفيه وجه آخر واليه ذهب أبو سعيد الاصطخرى أنه لا يمتد إلى غروب الشمس بل آخر وقت العصر إذا صار ظل الشئ مثليه لانه لو زاد عليه لبينه جبريل عليه السلام وعلى ظاهر المذهب وقت الاختيار الي مصير الظل مثليه وبعده وقت الجواز بلا كراهية إلى اصفرار الشمس ومن اصف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لشمس الي الغروب وقت الكراهية ومعناه أنه يكره تأخيرها إليه روي عن النبي صلى الله عليه وسلم قال </w:t>
      </w:r>
      <w:r>
        <w:rPr>
          <w:rtl w:val="true"/>
        </w:rPr>
        <w:t>(</w:t>
      </w:r>
      <w:r>
        <w:rPr>
          <w:rtl w:val="true"/>
        </w:rPr>
        <w:t>تلك صلاة المنافق يجلس يرقب الشمس حتى إذا كانت بين قرنى الشيطان قام فنقر أربعا لا يذكر الله فيها الا قليلا</w:t>
      </w:r>
      <w:r>
        <w:rPr>
          <w:rtl w:val="true"/>
        </w:rPr>
        <w:t>) (</w:t>
      </w:r>
      <w:r>
        <w:rPr/>
        <w:t>3</w:t>
      </w:r>
      <w:r>
        <w:rPr>
          <w:rtl w:val="true"/>
        </w:rPr>
        <w:t xml:space="preserve">) </w:t>
      </w:r>
      <w:r>
        <w:rPr>
          <w:rtl w:val="true"/>
        </w:rPr>
        <w:t xml:space="preserve">واما ما يتعلق بالفاظ الكتاب فقوله وبه يدخل وقت العصر 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ن يعلم بالحاء لما قدمناه وقوله ويمتد الي غروب الشمس بالواو للوجه المنسوب الي الاصطخرى فان قلت قال الشافعي في المختصر </w:t>
      </w:r>
      <w:r>
        <w:rPr>
          <w:rtl w:val="true"/>
        </w:rPr>
        <w:t>(</w:t>
      </w:r>
      <w:r>
        <w:rPr>
          <w:rtl w:val="true"/>
        </w:rPr>
        <w:t>ثم لا يزال وقت الظهر قائما حتى يصير ظل كل شئ مثله فإذا جاوز ذلك باقل زيادة فقد دخل وقت العصر</w:t>
      </w:r>
      <w:r>
        <w:rPr>
          <w:rtl w:val="true"/>
        </w:rPr>
        <w:t xml:space="preserve">) </w:t>
      </w:r>
      <w:r>
        <w:rPr>
          <w:rtl w:val="true"/>
        </w:rPr>
        <w:t xml:space="preserve">ظاهر هذا يقتضي اعتبار زيادة علي مصير الظل مثله ليدخل وقت العصر وذلك ينافى قوله وبه يدخل وقت العصر ظاهر وهل في ذلك اختلاف قول أو وجه أم كيف الحال فالجواب انه لا خلاف في دخول وقت العصر حين يخرج وقت الظهر عندنا وكلام الشافعي محمول على أن خروج وقت الظهر لا يكاد يعرف الا بزيادة الظل علي المثل والا فتلك الزيادة من وقت العصر وقوله ووقت الفضيلة في الاول لا يختص به العصر بل وقت فضيلة جميع الصلوات أول اوقاتها علي ما سيأتي لكن اجتماع الاوقات الاربعة الفضيلة والاختيار والجواز والكراهية من خاصية العصر والصبح وما عداهما إما ذات وقتين الفضيلة والاختيار كالظهر واما ذات ثلاث اوقات الفضيلة والاختيار والجواز كالعشاء والعصر أول الصلاتين المخصوصتين بالاوقات الا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في الترتيب المذكور فهذا هو الداعي إلى تقسين وقت العصر الي الفضيلة وغيرها قال </w:t>
      </w:r>
      <w:r>
        <w:rPr>
          <w:rtl w:val="true"/>
        </w:rPr>
        <w:t>(</w:t>
      </w:r>
      <w:r>
        <w:rPr>
          <w:rtl w:val="true"/>
        </w:rPr>
        <w:t xml:space="preserve">وقلت المغرب يدخل بغروب الشمس ويمتد </w:t>
      </w:r>
      <w:r>
        <w:rPr>
          <w:rtl w:val="true"/>
        </w:rPr>
        <w:t>(</w:t>
      </w:r>
      <w:r>
        <w:rPr>
          <w:rtl w:val="true"/>
        </w:rPr>
        <w:t>م</w:t>
      </w:r>
      <w:r>
        <w:rPr>
          <w:rtl w:val="true"/>
        </w:rPr>
        <w:t xml:space="preserve">) </w:t>
      </w:r>
      <w:r>
        <w:rPr>
          <w:rtl w:val="true"/>
        </w:rPr>
        <w:t xml:space="preserve">إلى غروب الشفق في قول وعلي قول إذا مضى بعد الغروب وقت وضوء وأذان واقامة وقدر خمس </w:t>
      </w:r>
      <w:r>
        <w:rPr>
          <w:rtl w:val="true"/>
        </w:rPr>
        <w:t>(</w:t>
      </w:r>
      <w:r>
        <w:rPr>
          <w:rtl w:val="true"/>
        </w:rPr>
        <w:t>و</w:t>
      </w:r>
      <w:r>
        <w:rPr>
          <w:rtl w:val="true"/>
        </w:rPr>
        <w:t xml:space="preserve">) </w:t>
      </w:r>
      <w:r>
        <w:rPr>
          <w:rtl w:val="true"/>
        </w:rPr>
        <w:t xml:space="preserve">ركعات فقد انتقضي </w:t>
      </w:r>
      <w:r>
        <w:rPr>
          <w:rtl w:val="true"/>
        </w:rPr>
        <w:t>(</w:t>
      </w:r>
      <w:r>
        <w:rPr>
          <w:rtl w:val="true"/>
        </w:rPr>
        <w:t>ح</w:t>
      </w:r>
      <w:r>
        <w:rPr>
          <w:rtl w:val="true"/>
        </w:rPr>
        <w:t xml:space="preserve">) </w:t>
      </w:r>
      <w:r>
        <w:rPr>
          <w:rtl w:val="true"/>
        </w:rPr>
        <w:t>الوقت لان جبريل عليه السلام صلاها في اليومين في وقت واحد وعلي هذا فلو شرع في الصلاة فمد آخر الصلاة إلى وقت غروب الشفق ففيه وجهان</w:t>
      </w:r>
      <w:r>
        <w:rPr>
          <w:rtl w:val="true"/>
        </w:rPr>
        <w:t xml:space="preserve">) * </w:t>
      </w:r>
      <w:r>
        <w:rPr>
          <w:rtl w:val="true"/>
        </w:rPr>
        <w:t xml:space="preserve">لا خلاف في أن وقت المغرب يدخل بغروب الشمس والاعتبار بسقوط قرصه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ظاهر في الصحارى واما العمران وقلل الجبال فالاعتبار بان لا يرى من شعاعها شئ علي أطراف الجدران وقلل الجبال ويقبل الظلام من المشرق روي أنه صلي الله عليه وسلم قال </w:t>
      </w:r>
      <w:r>
        <w:rPr>
          <w:rtl w:val="true"/>
        </w:rPr>
        <w:t>(</w:t>
      </w:r>
      <w:r>
        <w:rPr>
          <w:rtl w:val="true"/>
        </w:rPr>
        <w:t>إذا أقبل الظلام من هاهنا</w:t>
      </w:r>
      <w:r>
        <w:rPr>
          <w:rtl w:val="true"/>
        </w:rPr>
        <w:t xml:space="preserve">) </w:t>
      </w:r>
      <w:r>
        <w:rPr>
          <w:rtl w:val="true"/>
        </w:rPr>
        <w:t xml:space="preserve">واشار إلى المشرق </w:t>
      </w:r>
      <w:r>
        <w:rPr>
          <w:rtl w:val="true"/>
        </w:rPr>
        <w:t>(</w:t>
      </w:r>
      <w:r>
        <w:rPr>
          <w:rtl w:val="true"/>
        </w:rPr>
        <w:t>وادبر النهار إلى من ههنا</w:t>
      </w:r>
      <w:r>
        <w:rPr>
          <w:rtl w:val="true"/>
        </w:rPr>
        <w:t xml:space="preserve">) </w:t>
      </w:r>
      <w:r>
        <w:rPr>
          <w:rtl w:val="true"/>
        </w:rPr>
        <w:t xml:space="preserve">واشار إلى المغرب </w:t>
      </w:r>
      <w:r>
        <w:rPr>
          <w:rtl w:val="true"/>
        </w:rPr>
        <w:t>(</w:t>
      </w:r>
      <w:r>
        <w:rPr>
          <w:rtl w:val="true"/>
        </w:rPr>
        <w:t>فقد افطر الصائم</w:t>
      </w:r>
      <w:r>
        <w:rPr>
          <w:rtl w:val="true"/>
        </w:rPr>
        <w:t>) (</w:t>
      </w:r>
      <w:r>
        <w:rPr/>
        <w:t>1</w:t>
      </w:r>
      <w:r>
        <w:rPr>
          <w:rtl w:val="true"/>
        </w:rPr>
        <w:t xml:space="preserve">) </w:t>
      </w:r>
      <w:r>
        <w:rPr>
          <w:rtl w:val="true"/>
        </w:rPr>
        <w:t xml:space="preserve">والى متي يمتد وقت المغرب فيه قولان القديم أنه يدوم وقتها إلى غيبوبة الشفق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عن بريدة أن رجلا سأل النبي صلي الله عليه وسلم عن وقت الصلاة فقال </w:t>
      </w:r>
      <w:r>
        <w:rPr>
          <w:rtl w:val="true"/>
        </w:rPr>
        <w:t>(</w:t>
      </w:r>
      <w:r>
        <w:rPr>
          <w:rtl w:val="true"/>
        </w:rPr>
        <w:t>صل معنا هذين</w:t>
      </w:r>
      <w:r>
        <w:rPr>
          <w:rtl w:val="true"/>
        </w:rPr>
        <w:t xml:space="preserve">) </w:t>
      </w:r>
      <w:r>
        <w:rPr>
          <w:rtl w:val="true"/>
        </w:rPr>
        <w:t xml:space="preserve">يعني اليومين إلى أن قال </w:t>
      </w:r>
      <w:r>
        <w:rPr>
          <w:rtl w:val="true"/>
        </w:rPr>
        <w:t>(</w:t>
      </w:r>
      <w:r>
        <w:rPr>
          <w:rtl w:val="true"/>
        </w:rPr>
        <w:t>وصلي بى المغرب في اليومين الثاني قبل أن يغيب الشفق</w:t>
      </w:r>
      <w:r>
        <w:rPr>
          <w:rtl w:val="true"/>
        </w:rPr>
        <w:t>) (</w:t>
      </w:r>
      <w:r>
        <w:rPr/>
        <w:t>1</w:t>
      </w:r>
      <w:r>
        <w:rPr>
          <w:rtl w:val="true"/>
        </w:rPr>
        <w:t xml:space="preserve">) </w:t>
      </w:r>
      <w:r>
        <w:rPr>
          <w:rtl w:val="true"/>
        </w:rPr>
        <w:t xml:space="preserve">وروى في الصحيح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نبي صلي الله عليه وسلم قال </w:t>
      </w:r>
      <w:r>
        <w:rPr>
          <w:rtl w:val="true"/>
        </w:rPr>
        <w:t>(</w:t>
      </w:r>
      <w:r>
        <w:rPr>
          <w:rtl w:val="true"/>
        </w:rPr>
        <w:t>ووقت صلاة المغرب ما لم يغب الشفق</w:t>
      </w:r>
      <w:r>
        <w:rPr>
          <w:rtl w:val="true"/>
        </w:rPr>
        <w:t>) (</w:t>
      </w:r>
      <w:r>
        <w:rPr/>
        <w:t>1</w:t>
      </w:r>
      <w:r>
        <w:rPr>
          <w:rtl w:val="true"/>
        </w:rPr>
        <w:t xml:space="preserve">) </w:t>
      </w:r>
      <w:r>
        <w:rPr>
          <w:rtl w:val="true"/>
        </w:rPr>
        <w:t xml:space="preserve">ويعبر عن هذا القول بان للمغرب وقتين كسائر الصلوات وفي الجديد إذا مضى قدر وضوء وستر عورة واذان واقامة وخمس ركعات فقد انقضى الوقت لان جبريل عليه السلام صلاها في اليومين في وقت واحد ولو كان لها وفتان لبين كما في سائر الصلوات ثم معلوم أن ما لابد منه من شرائط الصلاة لا يجب تقديمه على الوقت فيحتمل التأخير بعد الغروب قدر ما يشتغل بها والاعتبار في جميع ذلك بالوسط المعتدل ويحتمل أيضا 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لقم يكسر بها سورة الجوع وفي وجه ما يمكن تقديمه علي الوقت كالطهارة وستر العورة يحط عن الاعتبار وفي وجه لا يعتبر خمس ركعات وانما يعتبر ثلاث ركعات ويعبر عن هذا القول بان للمغرب وقتا واحدا يعتبر تقديره بالفعل وعلي هذا القول لو شرع في المغرب في الوقت المضبوط فهل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أن يستديم صلاته الي أن ينقضى هذا الوقت ان قلنا أن الصلاة التى وقع بضعها في الوقت وبعضها بعد الوقت اداء وانه يجوز تأخيرها الي أن يخرج عن الوقت بعضها فله ذلك لا محالة وان قلن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ذلك في الصائر الصلوات ففى المغرب وجهان أحدهما المنع كسائر الصلوات وأصحهما أن يجوز مدها الي غروب الشفق لما روى أنه صلى الله عليه وسلم </w:t>
      </w:r>
      <w:r>
        <w:rPr>
          <w:rtl w:val="true"/>
        </w:rPr>
        <w:t>(</w:t>
      </w:r>
      <w:r>
        <w:rPr>
          <w:rtl w:val="true"/>
        </w:rPr>
        <w:t>قرأ سورة الاعراف في المغرب</w:t>
      </w:r>
      <w:r>
        <w:rPr>
          <w:rtl w:val="true"/>
        </w:rPr>
        <w:t>) (</w:t>
      </w:r>
      <w:r>
        <w:rPr/>
        <w:t>1</w:t>
      </w:r>
      <w:r>
        <w:rPr>
          <w:rtl w:val="true"/>
        </w:rPr>
        <w:t xml:space="preserve">) </w:t>
      </w:r>
      <w:r>
        <w:rPr>
          <w:rtl w:val="true"/>
        </w:rPr>
        <w:t xml:space="preserve">فظاهر المذهب القول الجديد واختار طائفة من الاصحاب القول الاول ورجحوه وعندهم أن المسألة مما يفتى في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قديم وإذا عرفت ذلك فعد الي الفاظ الكتاب وعلم قوله ويمتد إلى غروب الشفق بالميم لان مذهب مالك مثل القول الجديد في أظهر الروايتين وقوله فقد انقضى الوقت بالحاء والالف لان مذهبهما مثل القول القديم ولفظ الوضوء بالواو وكذا قوله وقدر خمس ركعات لما حكينا من الوجهين وادعى القاضي الروياني أن المذهب اعتبار الثلاث دون الخمس وقوله وعلي هذا فلو مد آخر الصلاة الي غروب الشفق فوجهان فيه اشارة إلى أن الوجهين مبنيان علي قولنا ان في سائر الصلوات لا يجوز الاتيان بها بحيث يقع بعضها بعد الوقت لا ما إذا جوزنا ذلك فلا اختصاص للامتداد بغروب الشفق مهما كان الشروع في الوقت المضبوط </w:t>
      </w:r>
      <w:r>
        <w:rPr>
          <w:rtl w:val="true"/>
        </w:rPr>
        <w:t xml:space="preserve">* </w:t>
      </w:r>
      <w:r>
        <w:rPr>
          <w:rtl w:val="true"/>
        </w:rPr>
        <w:t xml:space="preserve">قال </w:t>
      </w:r>
      <w:r>
        <w:rPr>
          <w:rtl w:val="true"/>
        </w:rPr>
        <w:t>(</w:t>
      </w:r>
      <w:r>
        <w:rPr>
          <w:rtl w:val="true"/>
        </w:rPr>
        <w:t xml:space="preserve">ووقت العشاء يدخل بغيبوبة الشفق وهو الحمرة </w:t>
      </w:r>
      <w:r>
        <w:rPr>
          <w:rtl w:val="true"/>
        </w:rPr>
        <w:t>(</w:t>
      </w:r>
      <w:r>
        <w:rPr>
          <w:rtl w:val="true"/>
        </w:rPr>
        <w:t>ح</w:t>
      </w:r>
      <w:r>
        <w:rPr>
          <w:rtl w:val="true"/>
        </w:rPr>
        <w:t xml:space="preserve">) </w:t>
      </w:r>
      <w:r>
        <w:rPr>
          <w:rtl w:val="true"/>
        </w:rPr>
        <w:t xml:space="preserve">التى تلى الشمس دون البياض والصفرة ثم يمتد وقت الاختيار الي ثلث الليل على قول وإلى النصف علي قول ووقت الجواز الي طلوع الفجر </w:t>
      </w:r>
      <w:r>
        <w:rPr>
          <w:rtl w:val="true"/>
        </w:rPr>
        <w:t>(</w:t>
      </w:r>
      <w:r>
        <w:rPr>
          <w:rtl w:val="true"/>
        </w:rPr>
        <w:t>و</w:t>
      </w:r>
      <w:r>
        <w:rPr>
          <w:rtl w:val="true"/>
        </w:rPr>
        <w:t xml:space="preserve">)) * </w:t>
      </w:r>
      <w:r>
        <w:rPr>
          <w:rtl w:val="true"/>
        </w:rPr>
        <w:t xml:space="preserve">إذا غاب الشفق دخل وقت العشاء لما روينا من خبر جبريل عليه السلام والشفق هو الحمرة وبه قال مالك وأحمد خلافا لابي حنيفة والمزني حيث قالا هو البياض الذى يعقب الحمرة ويروى عن احمد أن الاعتبار في الصحراء بالحمرة وفي البنيان بالبياض لنا ما روى عن ابن عمر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عنهما عن النبي صلى أنه قال </w:t>
      </w:r>
      <w:r>
        <w:rPr>
          <w:rtl w:val="true"/>
        </w:rPr>
        <w:t>(</w:t>
      </w:r>
      <w:r>
        <w:rPr>
          <w:rtl w:val="true"/>
        </w:rPr>
        <w:t>الشفق الحمرة فإذا غاب الشفق وجبت الصلاة</w:t>
      </w:r>
      <w:r>
        <w:rPr>
          <w:rtl w:val="true"/>
        </w:rPr>
        <w:t>) (</w:t>
      </w:r>
      <w:r>
        <w:rPr/>
        <w:t>1</w:t>
      </w:r>
      <w:r>
        <w:rPr>
          <w:rtl w:val="true"/>
        </w:rPr>
        <w:t xml:space="preserve">) </w:t>
      </w:r>
      <w:r>
        <w:rPr>
          <w:rtl w:val="true"/>
        </w:rPr>
        <w:t xml:space="preserve">والي متى يمتد وقت الاختيار فيه قولان أصحهما الي ثلث الليل لبيان جبريل عليه السلام والثانى الي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ليل وبه قال أبو حنيفة لقوله صلى الله عليه وسلم </w:t>
      </w:r>
      <w:r>
        <w:rPr>
          <w:rtl w:val="true"/>
        </w:rPr>
        <w:t>(</w:t>
      </w:r>
      <w:r>
        <w:rPr>
          <w:rtl w:val="true"/>
        </w:rPr>
        <w:t>لولا أن أشق علي أمتي لامرتهم بالسواك عند كل صلاة ولاخرت العشاء الي نصف الليل</w:t>
      </w:r>
      <w:r>
        <w:rPr>
          <w:rtl w:val="true"/>
        </w:rPr>
        <w:t>) (</w:t>
      </w:r>
      <w:r>
        <w:rPr/>
        <w:t>1</w:t>
      </w:r>
      <w:r>
        <w:rPr>
          <w:rtl w:val="true"/>
        </w:rPr>
        <w:t xml:space="preserve">) </w:t>
      </w:r>
      <w:r>
        <w:rPr>
          <w:rtl w:val="true"/>
        </w:rPr>
        <w:t xml:space="preserve">وعن أحمد روايتان كالقولين ثم يستمر وقت الجواز الي طلوع الفجر الثاني وفيه وجه آخر انه إذا ذهب وقت الاختيار علي اختلاف القولين فقد ذهب وقت الجواز أيضا أما علي قول الثلث فلحديث جبريل عليه السلام حيث قال </w:t>
      </w:r>
      <w:r>
        <w:rPr>
          <w:rtl w:val="true"/>
        </w:rPr>
        <w:t>(</w:t>
      </w:r>
      <w:r>
        <w:rPr>
          <w:rtl w:val="true"/>
        </w:rPr>
        <w:t xml:space="preserve">الوقت ما بين ه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وقتين وأما على قول النصف فلما روى أنه صلى الله عليه وسلم قال </w:t>
      </w:r>
      <w:r>
        <w:rPr>
          <w:rtl w:val="true"/>
        </w:rPr>
        <w:t>(</w:t>
      </w:r>
      <w:r>
        <w:rPr>
          <w:rtl w:val="true"/>
        </w:rPr>
        <w:t>وقت العشاء ما بينك وبين نصف الليل</w:t>
      </w:r>
      <w:r>
        <w:rPr>
          <w:rtl w:val="true"/>
        </w:rPr>
        <w:t>) (</w:t>
      </w:r>
      <w:r>
        <w:rPr/>
        <w:t>1</w:t>
      </w:r>
      <w:r>
        <w:rPr>
          <w:rtl w:val="true"/>
        </w:rPr>
        <w:t xml:space="preserve">) </w:t>
      </w:r>
      <w:r>
        <w:rPr>
          <w:rtl w:val="true"/>
        </w:rPr>
        <w:t xml:space="preserve">والي هذا الوجه ذهب الاصطخرى وكذلك أبو بكر الفارسي فيما حكي الم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عن الشيخ أبي محمد والمذهب الاول واحتجوا له بما روى انه صلي الله عليه وسلم قال </w:t>
      </w:r>
      <w:r>
        <w:rPr>
          <w:rtl w:val="true"/>
        </w:rPr>
        <w:t>(</w:t>
      </w:r>
      <w:r>
        <w:rPr>
          <w:rtl w:val="true"/>
        </w:rPr>
        <w:t>صلاة الليل مثنى مثنى فإذا خشى أحدكم الصبح فليوتر بركعة</w:t>
      </w:r>
      <w:r>
        <w:rPr>
          <w:rtl w:val="true"/>
        </w:rPr>
        <w:t>) (</w:t>
      </w:r>
      <w:r>
        <w:rPr/>
        <w:t>1</w:t>
      </w:r>
      <w:r>
        <w:rPr>
          <w:rtl w:val="true"/>
        </w:rPr>
        <w:t xml:space="preserve">) </w:t>
      </w:r>
      <w:r>
        <w:rPr>
          <w:rtl w:val="true"/>
        </w:rPr>
        <w:t xml:space="preserve">وبما روى أنه صلي الله عليه وسلم قال </w:t>
      </w:r>
      <w:r>
        <w:rPr>
          <w:rtl w:val="true"/>
        </w:rPr>
        <w:t>(</w:t>
      </w:r>
      <w:r>
        <w:rPr>
          <w:rtl w:val="true"/>
        </w:rPr>
        <w:t>ليس التفريط في النوم وانما التفريط في اليقظة أن تؤخر صلاة حتى يدخل وقت صلاة أخرى</w:t>
      </w:r>
      <w:r>
        <w:rPr>
          <w:rtl w:val="true"/>
        </w:rPr>
        <w:t>) (</w:t>
      </w:r>
      <w:r>
        <w:rPr/>
        <w:t>2</w:t>
      </w:r>
      <w:r>
        <w:rPr>
          <w:rtl w:val="true"/>
        </w:rPr>
        <w:t xml:space="preserve">) </w:t>
      </w:r>
      <w:r>
        <w:rPr>
          <w:rtl w:val="true"/>
        </w:rPr>
        <w:t>ظاهره يقتضي امتداد وقت وانما التفريط في اليقظة أن تؤخر صلاة حتى يدخل وقت صلاة أخرى</w:t>
      </w:r>
      <w:r>
        <w:rPr>
          <w:rtl w:val="true"/>
        </w:rPr>
        <w:t xml:space="preserve">) </w:t>
      </w:r>
      <w:r>
        <w:rPr>
          <w:rtl w:val="true"/>
        </w:rPr>
        <w:t xml:space="preserve">ظاهره يقتضي امتداد وقت كل صلاة إلى دخول وقت الاخرى ولا يخفى عليك مما ذكرناه المواضع المستحقة للعلامات من ألفاظ الكتاب وان قوله ووقت الجواز إلى طلوع الفجر المراد منه الفجر الثاني وقوله في تفسير الشفق دون البياض والصفرة لا كلام في أن البياض خارج عن تفسير الشفق عندنا وانه لا يعتبر غروبه وأما الصفرة فقد ذكر امام الحرمين في النهاية أن أول وقت العشاء يدخل بزوال الحمرة والصفرة والشمس إذا غربت تعقبها حمرة ترق إلى تنقلب صفرة ثم يبقى بياض قال وبين غيب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شمس الي زوال الصفرة ما بين الصادق الي طلوع قرن الشمس وبين زوال الصفرة إلى انمحاق البياض يقرب مما بين الصبح الصادق والكاذب ونقل صاحب الكتاب في البسيط هذا الكتاب لكن الذى يوافق اطلاق المعظم ما ذكرناه في هذا الموضع وهو الاكتفاء بغيبوبة الحمرة ولفظ الشافعي رضي الله عنه دال عليه ألا تراه يقول في المختصر وإذا غاب الشفق وهو الحمرة فهو أول وقت العشاء ثم غروب الشفق ظاهر في معظم النواحي أما الساكنون بناحية تقصر لياليهم ولا يغيب عنهم الشفق فيصلون العشاء إذا مضى من الزمان قدر ما يغيب فيه الشفق في أقرب البلدان إليهم ذكره القاضى حسين في فتاو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وقت الصبح يدخل بطلوع الفجر الصادق المستطير ضوءه لا بالفجر الكاذب الذى يبدو مستطيلا كذنب السرحان ثم ينمحق أثره ثم يتمادى وقت الاختيار إلى الاسفار ووقت الجواز الي الطلوع</w:t>
      </w:r>
      <w:r>
        <w:rPr>
          <w:rtl w:val="true"/>
        </w:rPr>
        <w:t xml:space="preserve">) * </w:t>
      </w:r>
      <w:r>
        <w:rPr>
          <w:rtl w:val="true"/>
        </w:rPr>
        <w:t xml:space="preserve">يدخل وقت الصبح بطلوع الفجر الصادق ولا عبرة بالفجر الكاذب والصادق هو المستطير الذى لا يزال ضوء يزداد ويعترض في الافق سمى سمتطيرا لانتشاره قال الله تعالي </w:t>
      </w:r>
      <w:r>
        <w:rPr>
          <w:rtl w:val="true"/>
        </w:rPr>
        <w:t>(</w:t>
      </w:r>
      <w:r>
        <w:rPr>
          <w:rtl w:val="true"/>
        </w:rPr>
        <w:t>كان شره مستطيرا</w:t>
      </w:r>
      <w:r>
        <w:rPr>
          <w:rtl w:val="true"/>
        </w:rPr>
        <w:t xml:space="preserve">) </w:t>
      </w:r>
      <w:r>
        <w:rPr>
          <w:rtl w:val="true"/>
        </w:rPr>
        <w:t xml:space="preserve">والكاذب يبدون مستطيلا ذاهبا في السماء ثم يمنحق وتصير الدنيا أظلم مما كانت والعرب تشبهه بذنب السرحان لمعنيين أحدهما طوله والثانى أن الضوء يكون في الاعلى دون الاس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كما أن الشعر يكثر علي أعلى ذنب الذئب دون أسفله روى انه صلي الله عليه وسلم قال </w:t>
      </w:r>
      <w:r>
        <w:rPr>
          <w:rtl w:val="true"/>
        </w:rPr>
        <w:t>(</w:t>
      </w:r>
      <w:r>
        <w:rPr>
          <w:rtl w:val="true"/>
        </w:rPr>
        <w:t>لا يغرنكم الفجر المستطيل فكلوا واشربوا حتى يطلع الفجر المستطير</w:t>
      </w:r>
      <w:r>
        <w:rPr>
          <w:rtl w:val="true"/>
        </w:rPr>
        <w:t>) (</w:t>
      </w:r>
      <w:r>
        <w:rPr/>
        <w:t>1</w:t>
      </w:r>
      <w:r>
        <w:rPr>
          <w:rtl w:val="true"/>
        </w:rPr>
        <w:t xml:space="preserve">) </w:t>
      </w:r>
      <w:r>
        <w:rPr>
          <w:rtl w:val="true"/>
        </w:rPr>
        <w:t xml:space="preserve">ويتمادى وقت الاختيار إلى الاسفار لحديث جبريل عليه السلام وهل يزيد الوقت عليه قال أبو سعيد الاصطخرى لا والمذهب انه يبقي وقت الجواز الي طلوع الشمس لقوله صلي الله عليه وسلم </w:t>
      </w:r>
      <w:r>
        <w:rPr>
          <w:rtl w:val="true"/>
        </w:rPr>
        <w:t>(</w:t>
      </w:r>
      <w:r>
        <w:rPr>
          <w:rtl w:val="true"/>
        </w:rPr>
        <w:t>ومن أدرك ركعة من الصبح قبل أن تطلع الشمس فقد أدرك الصبح</w:t>
      </w:r>
      <w:r>
        <w:rPr>
          <w:rtl w:val="true"/>
        </w:rPr>
        <w:t xml:space="preserve">) </w:t>
      </w:r>
      <w:r>
        <w:rPr>
          <w:rtl w:val="true"/>
        </w:rPr>
        <w:t xml:space="preserve">ثم من الاسفار الي طلوع الحمرة جواز بلا كراهية ووقت طلوع الحمرة وقت الكراهية فيكره تأخير الصلاة إليها من غير عذر ذكره الشيخ أبو محمد وكذلك أورده في التهذيب فيحصل للصبح أربعة أوقات كما للعصر وقوله ووقت الجواز إلى الطلوع ان كان المراد منه ما تشترك فيه حالة الكراهية وحالة عدمها فلا مخالفة بينه وبين ما حكيناه ولكنه خ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سم الجواز بما لا كراهة معه في فصل العصر الا تراه يقول وبعده وقت الجواز الي الاصفرار ووقت الكراهية عند الاصفرار فيشبه أن يريد بالجواز ههنا مثل ذلك أيضا وحينئذ يكون ما ذكره مخالفا لما حكيناه والله أعلم </w:t>
      </w:r>
      <w:r>
        <w:rPr>
          <w:rtl w:val="true"/>
        </w:rPr>
        <w:t xml:space="preserve">* </w:t>
      </w:r>
      <w:r>
        <w:rPr>
          <w:rtl w:val="true"/>
        </w:rPr>
        <w:t xml:space="preserve">قال </w:t>
      </w:r>
      <w:r>
        <w:rPr>
          <w:rtl w:val="true"/>
        </w:rPr>
        <w:t>(</w:t>
      </w:r>
      <w:r>
        <w:rPr>
          <w:rtl w:val="true"/>
        </w:rPr>
        <w:t xml:space="preserve">ثم يقدم </w:t>
      </w:r>
      <w:r>
        <w:rPr>
          <w:rtl w:val="true"/>
        </w:rPr>
        <w:t>(</w:t>
      </w:r>
      <w:r>
        <w:rPr>
          <w:rtl w:val="true"/>
        </w:rPr>
        <w:t>وح</w:t>
      </w:r>
      <w:r>
        <w:rPr>
          <w:rtl w:val="true"/>
        </w:rPr>
        <w:t xml:space="preserve">) </w:t>
      </w:r>
      <w:r>
        <w:rPr>
          <w:rtl w:val="true"/>
        </w:rPr>
        <w:t>أذان هذه الصلاة علي الوقت في الشتاء لسبع بقى من الليل وفي الصيف بنصف سبع وقيل يدخل وقت أذانها بخروج وقت اختيار العشاء ثم ليكن للمسجد مؤذنان يؤذن أحدهما قبل الصبح والاخر بع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صلاة الصبح تختص في حكم الاذان بأمور ذكر منها ههنا شيئين احدهما أنه يجوز تقديم أذانها علي دخول الوقت خلافا لابي حنيفة لنا ما روى عن ابن عمر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عنهما أن رسول الله صلى الله عليه وسلم قال </w:t>
      </w:r>
      <w:r>
        <w:rPr>
          <w:rtl w:val="true"/>
        </w:rPr>
        <w:t>(</w:t>
      </w:r>
      <w:r>
        <w:rPr>
          <w:rtl w:val="true"/>
        </w:rPr>
        <w:t>ان بلالا يؤذن بليل فكلوا واشربوا حتى ينادى ابن أم مكتوم</w:t>
      </w:r>
      <w:r>
        <w:rPr>
          <w:rtl w:val="true"/>
        </w:rPr>
        <w:t xml:space="preserve">) </w:t>
      </w:r>
      <w:r>
        <w:rPr>
          <w:rtl w:val="true"/>
        </w:rPr>
        <w:t xml:space="preserve">والمعني فيه ايقاظ النوام فان الوقت وقت النوم والغفلة ليتأهبوا للصلاة وقال الشيخ يحيى اليميني في البيان ذكر بعض أصحابنا انه إذا جرت عادة أهل بلد بالاذان بعد طلوع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م يقدم فيها الاذان علي الوقت كيلا يشتبه عليهم الامر وهذا التفصيل غريب وليكن قوله ثم يقدم معلما بالواو مع الحاء لذلك ثم في القدر الذى يجوز به التقديم وجوه ذكر منها في الكتاب وجهين احدهما انه يقدم في الشتاء لسبع بقى من الليل وفى الصيف لنصف سبع بقى من الليل روى عن سعد القرظ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كان الاذان على عهد رسول لله صلي الله عليه وسلم في الشتاء لسبع بقى من الليل وفي الصيف لنصف سبع</w:t>
      </w:r>
      <w:r>
        <w:rPr>
          <w:rtl w:val="true"/>
        </w:rPr>
        <w:t>) (</w:t>
      </w:r>
      <w:r>
        <w:rPr/>
        <w:t>1</w:t>
      </w:r>
      <w:r>
        <w:rPr>
          <w:rtl w:val="true"/>
        </w:rPr>
        <w:t xml:space="preserve">) </w:t>
      </w:r>
      <w:r>
        <w:rPr>
          <w:rtl w:val="true"/>
        </w:rPr>
        <w:t xml:space="preserve">وهذا القدر لا يعتبر تحديدا وانما يعتبر تقريبا والغرض ان يتأهب الغافلون لاسباب الصلاة وفي التنبيه قريبا من السحر ما يحصل هذا المقصود والثانى أنه إذا خرج وقت اختيار العشاء إما الثلث وإما النصف علي اختلاف القولين فقد دخل وقت أذان الصبح لانه لا يخاف اشتباه احد الاذانين بالاخر فان الظاهر ان العشاء لا تؤخر عن وقت الاختيار والوجه الثالث أن وقته النصف الاخير من الليل ولا يجوز قبل ذلك وان قلنا ان وقت اختيار العشاء لا يجاوز ثلث الليل وشبه ذلك با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من المزدلفة والمعني فيه ذهاب معظم الليل والرابع حكاه القاضي ابو القاسم بن كج وآخرون أن جميع الليل وقت له كما انه وقت لنية صوم الغد </w:t>
      </w:r>
      <w:r>
        <w:rPr>
          <w:rtl w:val="true"/>
        </w:rPr>
        <w:t xml:space="preserve">* </w:t>
      </w:r>
      <w:r>
        <w:rPr>
          <w:rtl w:val="true"/>
        </w:rPr>
        <w:t xml:space="preserve">واحتج له باطلاق قوله صلي الله عليه وسلم </w:t>
      </w:r>
      <w:r>
        <w:rPr>
          <w:rtl w:val="true"/>
        </w:rPr>
        <w:t>(</w:t>
      </w:r>
      <w:r>
        <w:rPr>
          <w:rtl w:val="true"/>
        </w:rPr>
        <w:t>أن بلا لا يؤذن بليل</w:t>
      </w:r>
      <w:r>
        <w:rPr>
          <w:rtl w:val="true"/>
        </w:rPr>
        <w:t xml:space="preserve">) </w:t>
      </w:r>
      <w:r>
        <w:rPr>
          <w:rtl w:val="true"/>
        </w:rPr>
        <w:t xml:space="preserve">وأظهر الوجوه انما هو الاول ولم يفصل في التهذيب بين الصيف والشتاء واعتبر السبع علي الاطلاق تقريبا وكل هذا في الاذان أما الاقامة فلا تقدم علي الوقت بلا خلاف وهذا الفصل ليس من أحكام الاذان الا أن الشافعي رضى الله عنه ذكره في هذا الموضع لتعلقه بالمواقيت وتأسى به الاصحاب </w:t>
      </w:r>
      <w:r>
        <w:rPr>
          <w:rtl w:val="true"/>
        </w:rPr>
        <w:t>(</w:t>
      </w:r>
      <w:r>
        <w:rPr>
          <w:rtl w:val="true"/>
        </w:rPr>
        <w:t>الثاني</w:t>
      </w:r>
      <w:r>
        <w:rPr>
          <w:rtl w:val="true"/>
        </w:rPr>
        <w:t xml:space="preserve">) </w:t>
      </w:r>
      <w:r>
        <w:rPr>
          <w:rtl w:val="true"/>
        </w:rPr>
        <w:t xml:space="preserve">يستحب أن يكون للمسجد مؤذنان يؤذن أحدهما قبل الصبح والاخر بعده كما كان لمسجد رسول الله صلي الله عليه وسلم والاول أولي بالاقامة وان لم يكن الا مؤذن واحد فيؤذن مرتين مرة قبل الصبح وأخرى بعده ويجوز أن يقتصر على مرة واحدة اما قبل الصبح أو بعده أو بعض الكايات قبل الصبح وبعضها بعده فإذا اقتصر علي مرة فالاولي أن تكون بعد الصبح علي المعهود في سائر الصلوات </w:t>
      </w:r>
      <w:r>
        <w:rPr>
          <w:rtl w:val="true"/>
        </w:rPr>
        <w:t xml:space="preserve">* </w:t>
      </w:r>
      <w:r>
        <w:rPr>
          <w:rtl w:val="true"/>
        </w:rPr>
        <w:t xml:space="preserve">قال </w:t>
      </w:r>
      <w:r>
        <w:rPr>
          <w:rtl w:val="true"/>
        </w:rPr>
        <w:t>(</w:t>
      </w:r>
      <w:r>
        <w:rPr>
          <w:rtl w:val="true"/>
        </w:rPr>
        <w:t>قاعدة</w:t>
      </w:r>
      <w:r>
        <w:rPr>
          <w:rtl w:val="true"/>
        </w:rPr>
        <w:t xml:space="preserve">: </w:t>
      </w:r>
      <w:r>
        <w:rPr>
          <w:rtl w:val="true"/>
        </w:rPr>
        <w:t xml:space="preserve">تجب الصلاة بأول </w:t>
      </w:r>
      <w:r>
        <w:rPr>
          <w:rtl w:val="true"/>
        </w:rPr>
        <w:t>(</w:t>
      </w:r>
      <w:r>
        <w:rPr>
          <w:rtl w:val="true"/>
        </w:rPr>
        <w:t>ح</w:t>
      </w:r>
      <w:r>
        <w:rPr>
          <w:rtl w:val="true"/>
        </w:rPr>
        <w:t xml:space="preserve">) </w:t>
      </w:r>
      <w:r>
        <w:rPr>
          <w:rtl w:val="true"/>
        </w:rPr>
        <w:t xml:space="preserve">الوقت وجوبا موسعا </w:t>
      </w:r>
      <w:r>
        <w:rPr>
          <w:rtl w:val="true"/>
        </w:rPr>
        <w:t>(</w:t>
      </w:r>
      <w:r>
        <w:rPr>
          <w:rtl w:val="true"/>
        </w:rPr>
        <w:t>ح</w:t>
      </w:r>
      <w:r>
        <w:rPr>
          <w:rtl w:val="true"/>
        </w:rPr>
        <w:t xml:space="preserve">) </w:t>
      </w:r>
      <w:r>
        <w:rPr>
          <w:rtl w:val="true"/>
        </w:rPr>
        <w:t xml:space="preserve">فلو مات في وسط الوقت قبل الاداء عصى على أحد الوجهين ولو أخر حتى خرج بعض الصلاة عن الوقت ففى كونه أداء ثلاثة أوجه وفي الثالث يجعل القدر الخارج قضاء </w:t>
      </w:r>
      <w:r>
        <w:rPr>
          <w:rtl w:val="true"/>
        </w:rPr>
        <w:t>(</w:t>
      </w:r>
      <w:r>
        <w:rPr>
          <w:rtl w:val="true"/>
        </w:rPr>
        <w:t>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صلاة تجب بأول الوقت وجوبا موسعا ومعنى كونه موسعا أنه له أن يؤخرها الي آخر الوقت ولا يأثم</w:t>
      </w:r>
      <w:r>
        <w:rPr>
          <w:rtl w:val="true"/>
        </w:rPr>
        <w:t xml:space="preserve">: </w:t>
      </w:r>
      <w:r>
        <w:rPr>
          <w:rtl w:val="true"/>
        </w:rPr>
        <w:t xml:space="preserve">وعند أبى حنيفة تجب بآخر الوقت لكن لو صلي في أول الوقت سقطا لفرض </w:t>
      </w:r>
      <w:r>
        <w:rPr>
          <w:rtl w:val="true"/>
        </w:rPr>
        <w:t xml:space="preserve">* </w:t>
      </w:r>
      <w:r>
        <w:rPr>
          <w:rtl w:val="true"/>
        </w:rPr>
        <w:t xml:space="preserve">لنا قوله تعالي </w:t>
      </w:r>
      <w:r>
        <w:rPr>
          <w:rtl w:val="true"/>
        </w:rPr>
        <w:t>(</w:t>
      </w:r>
      <w:r>
        <w:rPr>
          <w:rtl w:val="true"/>
        </w:rPr>
        <w:t>أقم الصلاة لدلوك الشمس</w:t>
      </w:r>
      <w:r>
        <w:rPr>
          <w:rtl w:val="true"/>
        </w:rPr>
        <w:t xml:space="preserve">) </w:t>
      </w:r>
      <w:r>
        <w:rPr>
          <w:rtl w:val="true"/>
        </w:rPr>
        <w:t xml:space="preserve">والامر للوجوب ولو أخر من غير عذر ومات في أثناء الوقت فهل يعصي فيه وجهان أحدهما نعم لانه ترك الواجب وأصحهما لا لانه أبيح له التأخير بخلاف ما لو أخر الحج بعد الوجوب فمات بعد امكان الاداء يعصي لان آخر الوقت غير معلوم وأبيح له التأخير بشرط أن يبادر الموت فإذا مات قبل الفعل أشعر الحال بتقصيره وتوانيه وفي الصلاة آخر الوقت معلوم فلا ينسب الي التقصير ما لم يؤخر عن الوقت ولو وقع بعض الصلاة في الوقت وبعضها بعد خروج الوقت فقد حكى صاحب الكتاب فيه ثلاثة أوجه ولم يفرق بين أن يكون الواقع في الوقت ركعة أو دونها </w:t>
      </w:r>
      <w:r>
        <w:rPr>
          <w:rtl w:val="true"/>
        </w:rPr>
        <w:t>(</w:t>
      </w:r>
      <w:r>
        <w:rPr>
          <w:rtl w:val="true"/>
        </w:rPr>
        <w:t>أحدها</w:t>
      </w:r>
      <w:r>
        <w:rPr>
          <w:rtl w:val="true"/>
        </w:rPr>
        <w:t xml:space="preserve">) </w:t>
      </w:r>
      <w:r>
        <w:rPr>
          <w:rtl w:val="true"/>
        </w:rPr>
        <w:t xml:space="preserve">أن الكل أداء اعتبارا بأول الصلاة </w:t>
      </w:r>
      <w:r>
        <w:rPr>
          <w:rtl w:val="true"/>
        </w:rPr>
        <w:t>(</w:t>
      </w:r>
      <w:r>
        <w:rPr>
          <w:rtl w:val="true"/>
        </w:rPr>
        <w:t>والثاني</w:t>
      </w:r>
      <w:r>
        <w:rPr>
          <w:rtl w:val="true"/>
        </w:rPr>
        <w:t xml:space="preserve">) </w:t>
      </w:r>
      <w:r>
        <w:rPr>
          <w:rtl w:val="true"/>
        </w:rPr>
        <w:t xml:space="preserve">أن الكل قضاء اعتبارا بالاخر فانه وقت سقوط الفرض بما فعل </w:t>
      </w:r>
      <w:r>
        <w:rPr>
          <w:rtl w:val="true"/>
        </w:rPr>
        <w:t>(</w:t>
      </w:r>
      <w:r>
        <w:rPr>
          <w:rtl w:val="true"/>
        </w:rPr>
        <w:t>والثالث</w:t>
      </w:r>
      <w:r>
        <w:rPr>
          <w:rtl w:val="true"/>
        </w:rPr>
        <w:t xml:space="preserve">) </w:t>
      </w:r>
      <w:r>
        <w:rPr>
          <w:rtl w:val="true"/>
        </w:rPr>
        <w:t xml:space="preserve">أن الواقع في الوقت أداء وفي الخارج قضاء كما انه لو وقع الكل في الوقت كان أداء وإذا وقع خارجه كان قضاء والذى ذكره معظم لاصحاب الفرق بين ان يكون الواقع في الوقت ركعة فصاعدا أو دونها واقتصروا على وجهين أصحهما انه ان وقع في الوقت ركعة فالكل أداء والا فالكل قضاء وبه قال ابن خيران لقوله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w:t>
      </w:r>
      <w:r>
        <w:rPr>
          <w:rtl w:val="true"/>
        </w:rPr>
        <w:t>من أدرك ركعة من الصبح قبل أن تطلع الشمس فقد أدرك الصبح</w:t>
      </w:r>
      <w:r>
        <w:rPr>
          <w:rtl w:val="true"/>
        </w:rPr>
        <w:t>) (</w:t>
      </w:r>
      <w:r>
        <w:rPr/>
        <w:t>1</w:t>
      </w:r>
      <w:r>
        <w:rPr>
          <w:rtl w:val="true"/>
        </w:rPr>
        <w:t xml:space="preserve">) </w:t>
      </w:r>
      <w:r>
        <w:rPr>
          <w:rtl w:val="true"/>
        </w:rPr>
        <w:t xml:space="preserve">وأيضا فان للركعة من التأثير ما ليس لغيرها الا يرى انه تدرك الجمعه بركعة ولا تدرك بما دونها والوجه الثاني ان ما وقع في الوفت اداء والخارج عنه قضاء وأورد امام الحرمين الاوجه الثلاثة المذكورة في الكتاب ولكن بعد الفرض في الركعة ثم قال ان الائمة ذكروا الركعة فيما يقع في الوقت وكان شيخي يرد ذلك الي تفصيل المذهب فيما يدرك به أصحاب الضرورات الفرض قال والذى ذكره غير بعيد وإذا عرفت ذلك فان كان صاحب الكتاب أراد بالبعض الذي أطلقه الركعة فذلك والا فهو جرى علي الم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عن الشيخ أبى محمد </w:t>
      </w:r>
      <w:r>
        <w:rPr>
          <w:rtl w:val="true"/>
        </w:rPr>
        <w:t xml:space="preserve">* </w:t>
      </w:r>
      <w:r>
        <w:rPr>
          <w:rtl w:val="true"/>
        </w:rPr>
        <w:t xml:space="preserve">ثم فيما يدرك به أصحاب الضزوزة الفرض قولان أحدهما ركعة والثانى تكبيرة فرض الخلاف في مطلق البعض تكون جوتبا علي هذا القول الثاني وليكن قوله يجعل القدر الخارج قضاء معلما بالالف لان القاضي الرويانى روى ان عند احمد إذا وقعت ركعة من الصلاة في الوقت فالكل أداء كما هو الصحيح عندنا ولا بأس باعلامه بالحاء لان عند أبى حنيفة لو طلعت الشمس في خلال صلاة الصبح بطلت ولا يعتد بها لا قضاء ولا أداء وسلم انه لو غربت الشمس في خلال الصلا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عصر يومه لا تبطل الصلاة لنا ما روى انه صلي الله عليه وسلم قال </w:t>
      </w:r>
      <w:r>
        <w:rPr>
          <w:rtl w:val="true"/>
        </w:rPr>
        <w:t>(</w:t>
      </w:r>
      <w:r>
        <w:rPr>
          <w:rtl w:val="true"/>
        </w:rPr>
        <w:t>إذا أدرك أحدكم سجدة من صلاة العصر قبل أن تغرب الشمس فليتم صلاته وإذا أدرك سجدة من صلاة الصبح قبل أن بطلع الشمس فليتم صلاته</w:t>
      </w:r>
      <w:r>
        <w:rPr>
          <w:rtl w:val="true"/>
        </w:rPr>
        <w:t>) (</w:t>
      </w:r>
      <w:r>
        <w:rPr/>
        <w:t>1</w:t>
      </w:r>
      <w:r>
        <w:rPr>
          <w:rtl w:val="true"/>
        </w:rPr>
        <w:t xml:space="preserve">) </w:t>
      </w:r>
      <w:r>
        <w:rPr>
          <w:rtl w:val="true"/>
        </w:rPr>
        <w:t xml:space="preserve">ومتى قلنا الخارج عن الوقت قضاء أو قلنا الكل قضاء لم يجز للمسافر قصر تلك الصلاة علي قولنا إن القصر لا مدخل له في القضاء وهل يجوز بأخير الصلاة الي حد يخرج بعضه عن الوقت ان قلنا انها مقضنة أو ان بعضها مقضى فلا وان قلنا مؤداة فقد حكي امام الحرمين عن أبيه تريد الجواب في لا لك ومال الي انه لا يجوز وهذا هو الذى أروده في التهذيب من غير ترديد وبناء على خلاف ولو شرع فيها وقد بقي من الوقت ما يسمع الجميع لكن مدها بطول القراءة حتى خرج الوقت لم يأثم ولا يكره أيضا في أظهر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تعجيل الصلاة أفضل </w:t>
      </w:r>
      <w:r>
        <w:rPr>
          <w:rtl w:val="true"/>
        </w:rPr>
        <w:t>(</w:t>
      </w:r>
      <w:r>
        <w:rPr>
          <w:rtl w:val="true"/>
        </w:rPr>
        <w:t>ح</w:t>
      </w:r>
      <w:r>
        <w:rPr>
          <w:rtl w:val="true"/>
        </w:rPr>
        <w:t xml:space="preserve">) </w:t>
      </w:r>
      <w:r>
        <w:rPr>
          <w:rtl w:val="true"/>
        </w:rPr>
        <w:t>عندنا وفضيلة الاولية بأن تشتغل بأسباب الصلاة كما دخل الوقت وقليل تتمادى الفضيلة إلى نصف وقت الاختيار ويستحب تأخير العشاء علي أحد القولين ويستحت الابراد بالظهر في شدة الحر إلى وقوع الظل الذى يمشى فيه الساعي الي الجماعة وفى الابراد بالجمعة وجهان اشدة الخطر في فوا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روى عن النبي صلي الله عليه وسلم انه قال </w:t>
      </w:r>
      <w:r>
        <w:rPr>
          <w:rtl w:val="true"/>
        </w:rPr>
        <w:t>(</w:t>
      </w:r>
      <w:r>
        <w:rPr>
          <w:rtl w:val="true"/>
        </w:rPr>
        <w:t xml:space="preserve">أول الوقت رضوان الله وآخر الوقت عفو الله </w:t>
      </w:r>
      <w:r>
        <w:rPr>
          <w:rtl w:val="true"/>
        </w:rPr>
        <w:t>(</w:t>
      </w:r>
      <w:r>
        <w:rPr/>
        <w:t>1</w:t>
      </w:r>
      <w:r>
        <w:rPr>
          <w:rtl w:val="true"/>
        </w:rPr>
        <w:t xml:space="preserve">) </w:t>
      </w:r>
      <w:r>
        <w:rPr>
          <w:rtl w:val="true"/>
        </w:rPr>
        <w:t xml:space="preserve">قال الشافعي رضى الله انما يكون للمحسنين والعفو ي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أن يكون للمقصرين وروى ان النبي صلى الله عليه وإله وسلم قال </w:t>
      </w:r>
      <w:r>
        <w:rPr>
          <w:rtl w:val="true"/>
        </w:rPr>
        <w:t>(</w:t>
      </w:r>
      <w:r>
        <w:rPr>
          <w:rtl w:val="true"/>
        </w:rPr>
        <w:t>أفضل الاعمال الصلاة لاول وقتها</w:t>
      </w:r>
      <w:r>
        <w:rPr>
          <w:rtl w:val="true"/>
        </w:rPr>
        <w:t>) (</w:t>
      </w:r>
      <w:r>
        <w:rPr/>
        <w:t>1</w:t>
      </w:r>
      <w:r>
        <w:rPr>
          <w:rtl w:val="true"/>
        </w:rPr>
        <w:t>) (</w:t>
      </w:r>
      <w:r>
        <w:rPr>
          <w:rtl w:val="true"/>
        </w:rPr>
        <w:t xml:space="preserve">وبم تحصل فضيلة الاولية حكى الامام فيه ثلاثة أوجه أقربها عنده وهو الذى ذكره صاحب التقريب انها تحصل بأن يشتغل باسباب الصلاة كالطهارة كما دخل الوقت فانه لا يعد حينئذ متوانيا ولا مؤخرا والثاني يبقى وقت الفضيلة إلى نصف الوقت لان معظم الوقت باق ما لم يمض النصف فيكون موقعا للصلاة في حد الاول والى هذا مال الشيخ أو محمد واعتبر نصف وقت ال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والثالث لا تحصل الفضيلة الا إذا قدم ما يمكن تقديمه من الاسباب لينطبق الوقت علي أول دخول الوقت وعلي هذا قيل لا ينال المتيمم فضيلة الاولية وعلي الاول لا يشترط تقديم ستر العورة كالطهارة وعن الشيخ أبي محمد اشتراطه لان ستر العورة لا تختص بالصلاة والشغل الخفيف كاكل لقم وكلام قصير لا يمنع ادراك الفضيلة ولا يكلف العجلة علي خلاف العادة</w:t>
      </w:r>
      <w:r>
        <w:rPr>
          <w:rtl w:val="true"/>
        </w:rPr>
        <w:t>) (</w:t>
      </w:r>
      <w:r>
        <w:rPr/>
        <w:t>7</w:t>
      </w:r>
      <w:r>
        <w:rPr>
          <w:rtl w:val="true"/>
        </w:rPr>
        <w:t xml:space="preserve">) </w:t>
      </w:r>
      <w:r>
        <w:rPr>
          <w:rtl w:val="true"/>
        </w:rPr>
        <w:t xml:space="preserve">ولنتكلم في الصلاة واحدة واحدة أما الظهر فيستحب فيها التعجيل الا إذا اشتد الحر وظاهر المذهب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ستحب الابراد به لقوله صلي الله عليه وسلم </w:t>
      </w:r>
      <w:r>
        <w:rPr>
          <w:rtl w:val="true"/>
        </w:rPr>
        <w:t>(</w:t>
      </w:r>
      <w:r>
        <w:rPr>
          <w:rtl w:val="true"/>
        </w:rPr>
        <w:t>إذا اشتد الحر فأبردوا بالصلاة فان شدة الحر من فيح جهنم</w:t>
      </w:r>
      <w:r>
        <w:rPr>
          <w:rtl w:val="true"/>
        </w:rPr>
        <w:t>) (</w:t>
      </w:r>
      <w:r>
        <w:rPr/>
        <w:t>1</w:t>
      </w:r>
      <w:r>
        <w:rPr>
          <w:rtl w:val="true"/>
        </w:rPr>
        <w:t xml:space="preserve">) </w:t>
      </w:r>
      <w:r>
        <w:rPr>
          <w:rtl w:val="true"/>
        </w:rPr>
        <w:t xml:space="preserve">ومن الاصحاب من قال الابراد رخصة فلو تحمل القوم المشقة وصلوا في أول الوقت فهو افضل والاول المذهب ثم الابراد المحبوب أن يؤخر اقامة الجماعة عن أول الوقت في المسجد الذى يأتيه الناس من بعد بقدر ما يقع للحيطان ظل يمشي فيه الساعون إلى الجماعة فلا ينبغ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يؤخر عن النصف الاول من الوقت ولو كانت منازل القوم قريبة من المسجد أو حضر جمع في موضع ولا يأتيهم غيرهم فلا يبردون بالظهر وفيه قول آخر أنهم يبردون بها ولو امكنهم المشى إلى المسجد في كن أو في ظل أو كان يصلى منفردا في بيته فلا ابراد ايضا وفي وجه يستحب الابراد فمن قال بالابراد في هذه الصور احتج باطلاق الخبر ومن منع قال المعنى المقتضى للابراد دفع المشقة والتأذى بسبب الحر وليس في هذه الصور كبير مشقة وهذا هو الاظهر وهل يختص الاستح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بالبلاد الحارة أم لا</w:t>
      </w:r>
      <w:r>
        <w:rPr>
          <w:rtl w:val="true"/>
        </w:rPr>
        <w:t xml:space="preserve">: </w:t>
      </w:r>
      <w:r>
        <w:rPr>
          <w:rtl w:val="true"/>
        </w:rPr>
        <w:t>فيه وجهان منهم من قال لا وبه قال الشيخ أبو محمد لان التأذى في اشراق الشمس حاصل في البلاد المعتدلة أيضا وهذا بخلاف النهي عن استعمال المشمس يختص بالبلاد الحارة علي الظاهر لان المحذور الظنى لا يتوقع مما يشمس في البلاد المعتدلة ومنهم من قال باختصاصه بالبلاد الحارة وبه قال الشيخ أبو علي لان الامر هين في غيرها وهذا اظهر وحكاه القاضي ابن كج عن نص الشافعي رضي الله عنه وهل يلحق صلاة الجمعة بالظهر في الابراد</w:t>
      </w:r>
      <w:r>
        <w:rPr>
          <w:rtl w:val="true"/>
        </w:rPr>
        <w:t xml:space="preserve">: </w:t>
      </w:r>
      <w:r>
        <w:rPr>
          <w:rtl w:val="true"/>
        </w:rPr>
        <w:t xml:space="preserve">فيه وجهان 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نعم كالظهر في سائر الايام والثاني لا لشدة الخطر في فواتها فانها إذا أخرت ربما تكاسلوا فيها وإذا حضروا فلابد من تقديم الخطبة ولان الناس يبكرون إليها فلا يتأذون بالحر وهذا أظهر وأما العصر والمغرب فالافضل تعجيلهما في جميع الاحوال وأما العشاء ففيها قولان أظهرهما ان تعجيلها أفضل كسائر الصلوات لعموم الاخبار والثانى أن تأخيرها أفضل ما لم يجاوز وقت الاختيار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صلي الله عليه وسلم </w:t>
      </w:r>
      <w:r>
        <w:rPr>
          <w:rtl w:val="true"/>
        </w:rPr>
        <w:t>(</w:t>
      </w:r>
      <w:r>
        <w:rPr>
          <w:rtl w:val="true"/>
        </w:rPr>
        <w:t>لولا أن اشق على امتى لامرتهم بتأخير العشاء إلى ثلث الليل أو نصفه</w:t>
      </w:r>
      <w:r>
        <w:rPr>
          <w:rtl w:val="true"/>
        </w:rPr>
        <w:t>) (</w:t>
      </w:r>
      <w:r>
        <w:rPr/>
        <w:t>1</w:t>
      </w:r>
      <w:r>
        <w:rPr>
          <w:rtl w:val="true"/>
        </w:rPr>
        <w:t xml:space="preserve">) </w:t>
      </w:r>
      <w:r>
        <w:rPr>
          <w:rtl w:val="true"/>
        </w:rPr>
        <w:t>واما الصبح فيستحب فيها التعجيل أيضا مطلقا لما روى عن عائشة رضي الله عنها قالت</w:t>
      </w:r>
      <w:r>
        <w:rPr>
          <w:rtl w:val="true"/>
        </w:rPr>
        <w:t xml:space="preserve">) </w:t>
      </w:r>
      <w:r>
        <w:rPr>
          <w:rtl w:val="true"/>
        </w:rPr>
        <w:t>كان النساء ينصرفن من صلاة الصبح مع رسول الله صلي الله عليه وسلم وهن متلفعات بمروطهن لا يعرفن من الغلس</w:t>
      </w:r>
      <w:r>
        <w:rPr>
          <w:rtl w:val="true"/>
        </w:rPr>
        <w:t>) (</w:t>
      </w:r>
      <w:r>
        <w:rPr/>
        <w:t>2</w:t>
      </w:r>
      <w:r>
        <w:rPr>
          <w:rtl w:val="true"/>
        </w:rPr>
        <w:t xml:space="preserve">) </w:t>
      </w:r>
      <w:r>
        <w:rPr>
          <w:rtl w:val="true"/>
        </w:rPr>
        <w:t xml:space="preserve">وينبغي ان يعرف مما يتعلق بنظم الكتاب اثنين أحدهما أن كلمة عندنا في قول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تعجيل الصلاة أفضل عندنا علي خلاف عادة الكتاب ثم ليس فيه كبير فائدة فانا إذا اطلقنا الكلام أطلقناه بما عندنا لا بما عند غيرنا وغايته الاشارة الي خلاف في المسألة لكن لا يعرف به المخالف من هو وانه ماذا يقول ولا تغنى عن الرموز التى هي عادة الكتاب فليكن قوله هو افضل معلما بالحاء لان عند ابى حنيفة الافضل في صلاة الصبح الاسفار بها وفي العصر التأ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ا لم تتغير الشمس وفي العشاء التأخير ما لم يجاوز ثلث الليل وساعدنا في المغرب على استحباب التعجيل وكذلك في الظهر إذا لم يشتد الحر وليكن معلما بالميم أيضا لما روي عن مالك انه يستحب تأخير الظهر الي ان يصير الفئ قدر ذراع وفي العصر ايضا يستحب التأخير قليلا والثاني أن قوله تعجيل الصلاة أفضل يشمل الصلاة كلها وقوله بعد ذلك يستحب تأخير العشاء علي قول ويستحب الابراد استثناء في الحقيقة عما أطلقه أولا وإن لم يكن لفظه لفظ الاستثناء وينبغى أن يعلم قوله ويستحب الابراد بالواو للوجه الصائر الي انه رخ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رع من اشتبه عليه الوقت يجتهد ويستدل بالاوراد وغيرها فان وقعت صلاته في الوقت أو بعده فلا قضاء عليه وان وقعت قبل الوقت قضى علي أحد القولين وكذا في طلب شهر رمضان والقادر على درك اليقين بالصبر هل له المبادرة بالاجتهاد في أول الوقت فيه وجهان</w:t>
      </w:r>
      <w:r>
        <w:rPr>
          <w:rtl w:val="true"/>
        </w:rPr>
        <w:t xml:space="preserve">) * </w:t>
      </w:r>
      <w:r>
        <w:rPr>
          <w:rtl w:val="true"/>
        </w:rPr>
        <w:t xml:space="preserve">إذا اشتبه عليه وقت الصلاة بغيم أو حبس في موضع مظلم أو غيرهما اجتهد واستدل عليه بالدرس والاعمال والاوراد وما أشبهها ومن جملة الامارات صياح الديك المجرب اصابة صياحه للوقت وكذلك أذان المؤذنين في يوم الغيم إذا كثروا وغلب علي الظن لكثرتهم انهم لا يخطئون والاعمى يجتهد في الوقت كالبصير وانما يجتهدان إذا لم يخبرهما عدل عن دخول الوقت عن مشاهدة فلو قال رايت الفجر طالعا أو الشفق غاربا فلا مساغ للاجتهاد ووجب قبول قوله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أخبر عن اجتهاد فليس للبصير القادر علي الاجتهاد تقليده والاخذ بقوله وهل للاعمي ذلك فيه وجهان أصحهما نعم ويسوغ له الاجتهاد والتقليد جميعا ويترتب علي هذا الاعتماد علي أذان المؤذن فان كان بصيرا لم يعتمد عليه في يوم الغيم لانه يؤذن عن اجتهاد ويعتمد عليه في يوم الصحو إذا كان المؤذن عدلا عالما بالمواقيت لانه يؤذن عن مشاهدة وان كان أعمى فهل يعتمد عليه فيه الوجهان المذكوران في جواز التقليد له وحكى في التهذيب وجهين في تقليد المؤذن من غير فرق بين الاع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البصير وقال الاصح الجواز </w:t>
      </w:r>
      <w:r>
        <w:rPr>
          <w:rtl w:val="true"/>
        </w:rPr>
        <w:t xml:space="preserve">* </w:t>
      </w:r>
      <w:r>
        <w:rPr>
          <w:rtl w:val="true"/>
        </w:rPr>
        <w:t xml:space="preserve">واحتج عليه بقوله صلي الله عليه وسلم سلم </w:t>
      </w:r>
      <w:r>
        <w:rPr>
          <w:rtl w:val="true"/>
        </w:rPr>
        <w:t>(</w:t>
      </w:r>
      <w:r>
        <w:rPr>
          <w:rtl w:val="true"/>
        </w:rPr>
        <w:t>المؤذنون أمناء الناس علي صلواتهم</w:t>
      </w:r>
      <w:r>
        <w:rPr>
          <w:rtl w:val="true"/>
        </w:rPr>
        <w:t xml:space="preserve">) </w:t>
      </w:r>
      <w:r>
        <w:rPr>
          <w:rtl w:val="true"/>
        </w:rPr>
        <w:t xml:space="preserve">ويحكي أن ابن سريح ذهب إليه والتفصيل أقرب وهو اختيار القاضي الرويانى وغيره وإذا لزم الاجتهاد فصلي من غير اجتهاد لزمه الاعادة وان وقعت صلاته في الوقت وان لم يكن دلالة أو كانت ولم يغلب علي ظنه شئ أخر إلى ان يغلب على ظنه دخول الوقت والاحتياط أن يؤخر ان لم يغلب على ظنه انه لو أخر عنه خرج الوقت وعند ابى حنيفة في يوم الغيم يؤخر الظهر ويع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العصر ويؤخر المغرب ويعجل العشاء وحكم الفجر كما ذكر في غير يوم الغيم وهل يجتهد إذا قدر على الصبر الي استيقان دخول الوقت فيه وجهان أحدهما وهو اختيار اذستاذ أبى اسحق الاسفرايني انه لا يجتهد للقدرة علي الايقاع في الوقت يقينا واظهرهما انه يجتهد إذ لا قدرة علي اليقين في حالة الاشتباه وهذا كالخلاف فيما إذا اشتبه عليه اناء ان ومعه ماء طاهر بيقين</w:t>
      </w:r>
      <w:r>
        <w:rPr>
          <w:rtl w:val="true"/>
        </w:rPr>
        <w:t xml:space="preserve">: </w:t>
      </w:r>
      <w:r>
        <w:rPr>
          <w:rtl w:val="true"/>
        </w:rPr>
        <w:t xml:space="preserve">فان قلت وما من حالة الا ويمكن الصبر فيها الي درك اليقين فان الاوقات في المضى والاشتباه انما يقع في أوائلها فإذا صبر زال الاشتباه قلنا يجوز أن يكون محبوسا في مطمورة لا يعرف شيئا من الاوقات أصلا ولا يدرى أن الساعة التى هو فيها ليل أو نهار ويجوز في حق غيره أيضا الا يحصل له يقين أصلا بأن لا ي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في يوم اطباق الغيم هل دخل وقت الظهر أم لا ولا يعرف نه ان دخل هل بقي ام لا ثم إذا اجتهد وصلي فان لم يتبين الحال فذاك وان تبين نظران وقعت صلاته في الوقت أو بعده فلا قضاء عليه</w:t>
      </w:r>
      <w:r>
        <w:rPr>
          <w:rtl w:val="true"/>
        </w:rPr>
        <w:t xml:space="preserve">: </w:t>
      </w:r>
      <w:r>
        <w:rPr>
          <w:rtl w:val="true"/>
        </w:rPr>
        <w:t xml:space="preserve">وما فعله بعد الوقت قضاء أو اداء فيه وجهان اصحهما انه قضاء حتى لو كان مسافرا يج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اعادة الصلاة تامة إذا قلنا لا يجوز قصر القضاء فان وقعت صلاته قبل الوقت نظر ان أدرك الوقت أعاد ولا فقولان وكل ذلك خلافا ووفاقا يجرى فيما إذا اشتبه شهر رمضان علي الاسير فاجتهد وأخطأ</w:t>
      </w:r>
      <w:r>
        <w:rPr>
          <w:rtl w:val="true"/>
        </w:rPr>
        <w:t>:</w:t>
      </w:r>
      <w:r>
        <w:rPr>
          <w:rtl w:val="true"/>
        </w:rPr>
        <w:t xml:space="preserve">، وأصح القولين وجوب الاعادة وهما مبنيان علي أن المفعول بعد الوقت قضاء كما في غير حالة الاشتباه أو أداء قائم مقام الواقع في الوقت لمكان العذر فان قلنا بالاول لم يعتد بما تقدم على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ان قلنا بالثاني اعتد به </w:t>
      </w:r>
      <w:r>
        <w:rPr>
          <w:rtl w:val="true"/>
        </w:rPr>
        <w:t xml:space="preserve">* </w:t>
      </w:r>
      <w:r>
        <w:rPr>
          <w:rtl w:val="true"/>
        </w:rPr>
        <w:t xml:space="preserve">قال </w:t>
      </w:r>
      <w:r>
        <w:rPr>
          <w:rtl w:val="true"/>
        </w:rPr>
        <w:t>* (</w:t>
      </w:r>
      <w:r>
        <w:rPr>
          <w:rtl w:val="true"/>
        </w:rPr>
        <w:t>الفصل الثاني في وقت المعذورين</w:t>
      </w:r>
      <w:r>
        <w:rPr>
          <w:rtl w:val="true"/>
        </w:rPr>
        <w:t>) * (</w:t>
      </w:r>
      <w:r>
        <w:rPr>
          <w:rtl w:val="true"/>
        </w:rPr>
        <w:t xml:space="preserve">ونعني بالعذر ما يسقط القضاء كالجنون والصبا والحيض والكفر ولها ثلاثة أحوال الاولي أن يخلوا عنها آخر الوقت بقدر ركعة كما لو طهرت الحائض قبل الغروب بقدر ركعة يلز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عصر </w:t>
      </w:r>
      <w:r>
        <w:rPr>
          <w:rtl w:val="true"/>
        </w:rPr>
        <w:t>(</w:t>
      </w:r>
      <w:r>
        <w:rPr>
          <w:rtl w:val="true"/>
        </w:rPr>
        <w:t>ز</w:t>
      </w:r>
      <w:r>
        <w:rPr>
          <w:rtl w:val="true"/>
        </w:rPr>
        <w:t xml:space="preserve">) </w:t>
      </w:r>
      <w:r>
        <w:rPr>
          <w:rtl w:val="true"/>
        </w:rPr>
        <w:t xml:space="preserve">وكذا بقدر تكبيرة </w:t>
      </w:r>
      <w:r>
        <w:rPr>
          <w:rtl w:val="true"/>
        </w:rPr>
        <w:t>(</w:t>
      </w:r>
      <w:r>
        <w:rPr>
          <w:rtl w:val="true"/>
        </w:rPr>
        <w:t>م ز</w:t>
      </w:r>
      <w:r>
        <w:rPr>
          <w:rtl w:val="true"/>
        </w:rPr>
        <w:t xml:space="preserve">) </w:t>
      </w:r>
      <w:r>
        <w:rPr>
          <w:rtl w:val="true"/>
        </w:rPr>
        <w:t>على أقيس القولين</w:t>
      </w:r>
      <w:r>
        <w:rPr>
          <w:rtl w:val="true"/>
        </w:rPr>
        <w:t xml:space="preserve">) * </w:t>
      </w:r>
      <w:r>
        <w:rPr>
          <w:rtl w:val="true"/>
        </w:rPr>
        <w:t xml:space="preserve">ذكرنا في أول الباب أن الغرض من هذا الفصل هو الكلام في الوقت الذى سماه الشافعي رضي الله عنه وقت الضرورة سواء قلنا انه ووقت العذر شئ واحد أم لا والمراد من وقت الضرورة الوقت الذى يصير فيه الشخص من أهل لزوم الصلاة عليه بزوال الاسباب المانعة من اللزوم وهى الصبى والجنون والكفر والحيض وفي معنى الجنون الاغماء وفي معنى الحيض النفاس ثم لهذه الاسباب أحوال ثلاثة لانها اما أن لا تستغرق وقت الصلاة أو تستغرقه وان لم تستغرقه فاما أن يوجد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وقت ويخلو عنها آخره أو يكون بالعكس من ذلك </w:t>
      </w:r>
      <w:r>
        <w:rPr>
          <w:rtl w:val="true"/>
        </w:rPr>
        <w:t>(</w:t>
      </w:r>
      <w:r>
        <w:rPr>
          <w:rtl w:val="true"/>
        </w:rPr>
        <w:t>الحالة الاولي</w:t>
      </w:r>
      <w:r>
        <w:rPr>
          <w:rtl w:val="true"/>
        </w:rPr>
        <w:t xml:space="preserve">) </w:t>
      </w:r>
      <w:r>
        <w:rPr>
          <w:rtl w:val="true"/>
        </w:rPr>
        <w:t xml:space="preserve">أن يوجد في أول الوقت ويخلو عنها آخره كما لو طهرت عن الحيض أو النفاس في آخر الوقت فننظر ان بقى من الوقت قدر ركعة فصاعدا لزمها فرض الوقت واحتجوا عليه بقوله صلى الله عليه وسلم </w:t>
      </w:r>
      <w:r>
        <w:rPr>
          <w:rtl w:val="true"/>
        </w:rPr>
        <w:t>(</w:t>
      </w:r>
      <w:r>
        <w:rPr>
          <w:rtl w:val="true"/>
        </w:rPr>
        <w:t xml:space="preserve">من أدرك ركع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صبح قبل أن تطلع الشمس فقد أدرك الصبح ومن ادرك ركعة من العصر قبل أن تغرب الشمس فقد أدرك العصر</w:t>
      </w:r>
      <w:r>
        <w:rPr>
          <w:rtl w:val="true"/>
        </w:rPr>
        <w:t xml:space="preserve">) </w:t>
      </w:r>
      <w:r>
        <w:rPr>
          <w:rtl w:val="true"/>
        </w:rPr>
        <w:t xml:space="preserve">والمعتبر في الركعة أخف ما يقدر عليه أحد وانما يلزم فرض الوقت بادراك قدر الركعة بشرط وهو أن تمتد السلامة عن الموانع قدر امكان فعل الطهارة وتلك الصلاة أما لو عاد مانع قبل ذلك فلا مثاله إذا بلغ الصبى في آخر وقت العصر ثم جن أو أفاق المجنون ثم عاد جن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و طهرت حائض ثم جنت أو أفاقت مجنونة ثم حاضت فان مضي في حال السلامة قدر ما يسع أربع ركعات بعد الطهارة لزم العصر والا فلا هذا إذا كان الباقي من الوقت مقدار ركعة أما إذا كان الباقي مقدار تكبيرة أو فوقها ودون ركعة ففى لزوم فرض الوقت به قولان في الجديد أصحهما وبه قال أبو حنيفة نعم لانه أدرك جزءا من الوقت فصار كما لو أدرك قدر ركعة ولان الادراك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تعلق به الايجاب تستوى فيه الركعة وما دونها ألا ترى أن المسافر إذا اقتدى بمقيم في جزء يسير من الصلاة لزمه الاتمام كما لو اقتدى به في ركعة ثم اللزوم علي هذا القول انما يكون بالشرط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ذكرناه فيما إذا بقى قدر ركعة والقول الثاني وبه قال المزني أنه لا يلزم به فرض الوقت لان الادراك في الخبر منوط بمقدار ركعة وصار كما إذا أدرك من الجمعة ما دون ركعة لا يكون مدركا لها هذا مذهبه في القديم ويحكى عن مالك مثل ذلك وقد نقل الناقلون الجديد اللزوم والقديم منعه اقتصارا من قولي الجديد على ما يقابل القديم وقوله في الكتاب ونعنى بالعذر ما يسقط القضاء أي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ستغرق الوقت واستبشع بعضهم عند الكفر من الاعذار وقال الكافر غير معذور بكفره ولا معنى للاستبشاع بعد العناية وتفسير العذر بما يسقط القضاء ولا يشك أن القضاء ساقط عن الكافر ويجوز أن يعد عذرا بعد الاسلام لانه غير مؤاخذ بما تركه في حال الكفر وقوله وكذا بقدر تكبيرة معلم بالميم والزاى </w:t>
      </w:r>
      <w:r>
        <w:rPr>
          <w:rtl w:val="true"/>
        </w:rPr>
        <w:t xml:space="preserve">* </w:t>
      </w:r>
      <w:r>
        <w:rPr>
          <w:rtl w:val="true"/>
        </w:rPr>
        <w:t xml:space="preserve">قال </w:t>
      </w:r>
      <w:r>
        <w:rPr>
          <w:rtl w:val="true"/>
        </w:rPr>
        <w:t>(</w:t>
      </w:r>
      <w:r>
        <w:rPr>
          <w:rtl w:val="true"/>
        </w:rPr>
        <w:t>وهل يلزمها الظهر بما يلزم به العصر فيه قولان فعلي قول يلزم وعلى الثاني لابد من زيادة أربع ركعات على ذلك حتى يتصور الفراغ من الظهر فعلا ثم يفرض لزوم العصر بعده وهذه الاربع في مقابلة الظهر والعصر فيه قولان ويظهر فائدته في المغرب والعش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ا ذكرناه من لزوم فرض الوقت بادراك ركعة أو بما دونها علي أحد القولين يشمل الصلوات كلها ثم الصلوات التى يتفق في آخر وقتها زوال العذر اما ان تكون صلاة لا يجمع بينها وبين ما قبلها أو صلاة يجمع بينهما وبين ما قبلها علي ما سيأتي كيفية الجمع في بابه فالقسم الاول هو الص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الظهر والمغرب فلا يلزم بزوال العذر في آخر وقت الواحدة من هذه الصلوات سوى تلك الصلاة والقسم الثاني هو العصر والعشاء فيجب علي الجملة بادراك وقت العصر الظهر وبادراك وقت العشاء المغرب خلافا لابي حنيفة والمزنى قال صاحب المعتمد وقول مالك يشبه ذلك لنا ما روى عن عبد الرحمن بن عوف وابن عباس رضي الله عنهما انهما قالا في الحائض تطهر قبل طلوع الفجر </w:t>
      </w:r>
      <w:r>
        <w:rPr>
          <w:rtl w:val="true"/>
        </w:rPr>
        <w:t>(</w:t>
      </w:r>
      <w:r>
        <w:rPr>
          <w:rtl w:val="true"/>
        </w:rPr>
        <w:t>بركعة يلزمها المغرب والعشاء</w:t>
      </w:r>
      <w:r>
        <w:rPr>
          <w:rtl w:val="true"/>
        </w:rPr>
        <w:t xml:space="preserve">) </w:t>
      </w:r>
      <w:r>
        <w:rPr>
          <w:rtl w:val="true"/>
        </w:rPr>
        <w:t xml:space="preserve">وأيضا فان وقت العصر وقت الظهر في حاله العذر ففى حالة الضرورة وهى فوق العذر أولى وإذا عرفت ذلك فينبغي أن يعرف أن صاحب الكتاب انما فرض الكلام في وقت العصر حيث قال في الفصل السابق كما لو طهرت الحائض قبل الغروب لان العصر من القسم الثاني فأراد ان يرتب لزوم الظهر عليه بعد بيان حكم العصر فقال وهل يلزمها الظهر بما يلزم به العصر الي آخره وشرح ذلك أن الشافعي رضى الله عنه بعد الجزم بأن الظهر قد يلزم بادراك وقت العصر اختلف قوله في انه بما ذا يلزم فأصح قوليه انه يلزم بما يلزم به العصر وذلك ركعة عل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تكبيرة على قول ووجهه انا جعلنا وقت العصر وقتا للظهر ومعلوم انه لو أدرك من وقت الظهر ركعة أو تحريمة يلزمه الظهر فكذلك إذا أدرك من وقت العصر لانا لا نعتبر امكان فعل الصلاتين فيكفى ادراك وقت مشترك والقول الثاني انه لا يلزم به بل لابد من زيادة اربع ركعات بعد ذلك القدر لان انما نجعلها مدركة للصلاتين حملا علي الجمع وانما يتحقق صورة الجمع إذا تمت احدى الصلا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وبعض الاخرى في الوقت ثم الاربع الزائدة تقع في مقابله الظهر أو العصر فيه قولان وليسا بمنصوصين لكنهنا مخرجان ولذلك عبر الصيدلاني وقيره عنهم بوجهين أصحهما أن الاربع في مقابلة الظهر لانها السابقة وعند الجمع لابد من تقديمهما وجوبا أو استحبابا علي ما سيأتي في موضعه</w:t>
      </w:r>
      <w:r>
        <w:rPr>
          <w:rtl w:val="true"/>
        </w:rPr>
        <w:t xml:space="preserve">. </w:t>
      </w:r>
      <w:r>
        <w:rPr>
          <w:rtl w:val="true"/>
        </w:rPr>
        <w:t xml:space="preserve">لانه لو لم يدرك الا قدر ركعة أو تحريمة لما لزمه الظهر علي هذا القول الذى عليه تفرع وإذا زال قدر الا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لزم الظهر فدل علي أن هذه الزيادة في مقابلة الظهر والثاني انها في مقابلة العصر لان الظهر ههنا تابعة للعصر في الوقت واللزوم فإذا اقتضي الحال الحكم بادراك الصلاتين وجب أن بكون الاكثر في مقابلة المتبوع والاقل في مقابلة التابع وفائدة هذا الخلاف الاخير لا يظهر في هذه الصورة وانما يظهر في المغرب والعشاء وذلك ان في لزوم المغرب بما يلزم به العشاء قولين كما في لزوم الظهر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يلزم به العصر اصح القولين انه يلزم به والثانى لابد من زيادة علي ذلك فان قلنا في الصورة الاولي الاربع في مقابلة الظهر كفى ههنا قدر ثلاث ركعات للمغرب زيادة على ما يلزم به العشاء وان قلنا انها في مقابلة العصر وجب أن يزيد قدر أربع ركعات وقوله في الكتاب حتى تتصور الفراغ من الظهر فعلا ثم يفرض لزوم العصر بعده المراد منه ما قد مضي أن صورة الجمع انما يتحقق إذا ت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حدى الصلاتين وبعض الاخرى في الوقت وتعيين الظهر ولزوم العصر بعده كأنه مبنى علي أن الظهر لابد من تقديمه عند الجمع </w:t>
      </w:r>
      <w:r>
        <w:rPr>
          <w:rtl w:val="true"/>
        </w:rPr>
        <w:t xml:space="preserve">* </w:t>
      </w:r>
      <w:r>
        <w:rPr>
          <w:rtl w:val="true"/>
        </w:rPr>
        <w:t xml:space="preserve">قال </w:t>
      </w:r>
      <w:r>
        <w:rPr>
          <w:rtl w:val="true"/>
        </w:rPr>
        <w:t>(</w:t>
      </w:r>
      <w:r>
        <w:rPr>
          <w:rtl w:val="true"/>
        </w:rPr>
        <w:t>وهل تعتبر مدة الوضوء مع الوقت الذى ذكرناه فعلى قولين</w:t>
      </w:r>
      <w:r>
        <w:rPr>
          <w:rtl w:val="true"/>
        </w:rPr>
        <w:t xml:space="preserve">) * </w:t>
      </w:r>
      <w:r>
        <w:rPr>
          <w:rtl w:val="true"/>
        </w:rPr>
        <w:t xml:space="preserve">هل يعتبر مع القدر المذكور للزوم الصلاة الواحدة أو صلاتي الجمع ادراك زمان الطه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فيه قولان احدهما نعم لان الصلاة انما تمكن بعد تقديم الطهارة وأصحهما لا لان الطهارة لا تختص بالوقت ولا تشترط في الا لزام وانما يشترط في الصحة ألا ترى أن الصلاة تلزم على المحدث ويعاقب علي تركها وإذا جمعت بين الاقوال التي حكيناها حصل عندك في القدر الذى يلزم به كل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من ادراك آخر وقتها أربعة أقوال أصحهما قدر تكبيرة وثانيها هذا مع زمان طهارة وثالثها قدر ركعة ورابعها هذا مع زمان طهارة وفيما يلزم به الظهر مع العصر ثمانية أقوال هذه الاربعة وخامسها قدر اربع ركعات مع تكبيرة وسادسها هذا مع زمان طهارة وسابعها قد 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ركعات وثامنها هذا مع زمان طهارة وفيها يلزم به العشاء مع المغرب مع هذه الثمانية أربعة أخرى أحدها ثلاث ركعات وتكبيرة والثانى هذا مع زمان طهارة والثالث أربع ركعات والرابع هذا مع زمان طهارة </w:t>
      </w:r>
      <w:r>
        <w:rPr>
          <w:rtl w:val="true"/>
        </w:rPr>
        <w:t xml:space="preserve">* </w:t>
      </w:r>
      <w:r>
        <w:rPr>
          <w:rtl w:val="true"/>
        </w:rPr>
        <w:t xml:space="preserve">قال </w:t>
      </w:r>
      <w:r>
        <w:rPr>
          <w:rtl w:val="true"/>
        </w:rPr>
        <w:t>(</w:t>
      </w:r>
      <w:r>
        <w:rPr>
          <w:rtl w:val="true"/>
        </w:rPr>
        <w:t xml:space="preserve">فان زال الصبي بعد أداء وظيفة الوقت فلا يجب </w:t>
      </w:r>
      <w:r>
        <w:rPr>
          <w:rtl w:val="true"/>
        </w:rPr>
        <w:t>(</w:t>
      </w:r>
      <w:r>
        <w:rPr>
          <w:rtl w:val="true"/>
        </w:rPr>
        <w:t>ح وز</w:t>
      </w:r>
      <w:r>
        <w:rPr>
          <w:rtl w:val="true"/>
        </w:rPr>
        <w:t xml:space="preserve">) </w:t>
      </w:r>
      <w:r>
        <w:rPr>
          <w:rtl w:val="true"/>
        </w:rPr>
        <w:t>اعادتها وكذا يوم الجمعة وإن أدرك الجمعة بعد الفراغ من الظهر علي أحد الوجهين وكذا لو بلغ الصبي بالسن في أثناء الصلاة واستمر عليها وقع عن الفرض</w:t>
      </w:r>
      <w:r>
        <w:rPr>
          <w:rtl w:val="true"/>
        </w:rPr>
        <w:t xml:space="preserve">) * </w:t>
      </w:r>
      <w:r>
        <w:rPr>
          <w:rtl w:val="true"/>
        </w:rPr>
        <w:t xml:space="preserve">جميع ما ذكرنا فيما إذا كان زوال العذر قبل اداء وظيفة الوقت وهكذا يكون حال ما سوى الصبى من الاعذار فانها كما تمنع الوجوب تمنع الصحة فأما الصبى فيجوز أن يزول بعد اداء وظ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وقت أو في اثنائها لانها لا تمنع الصحة وان منع الوجوب فإذا صلي الصبى وظيفة الوقت ثم بلغ وقد بقى شئ من الوقت اما بالسن أو بالاحتلام فيستحب له ان يعيد وهل يجب عليه الاعادة ظاهر المذهب وهو المذكور في الكتاب انه لا يجب لانه ادى وظيفة الوقت وصحت منه فلا تلزمه الاعادة كالامة إذا صلت مكشوفة الرأس ثم عتقت والوقت باق لا تعيد وخرج ابن سريج انه يجب لان ما أداه في حال الصغر واقع في حال النقصان فلا يجزى عن الفرض بعد حصول الكمال في الوقت والمفعول مع النقصان كغير المفعول وهذا مذهب أبى حنيفة والمزنى ورواه القاضى الرويانى عن مالك قال وعن احمد روايتان ولا فرق عند ابن سريج بين أن يكون الباقي من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حين بلغ قليلا أو كثيرا وعن الاصطخرى انه ان بلغ والباقى من الوقت ما يسع لتلك الصلاة لزمت الاعادة والا فلا ولو بلغ في أثناء الصلاة وانما يكون ذلك بالسن فقد قال الشافعي رضي الله عنه أحببت أن يتم ويعيد ولا يتبين لي أن عليه الاعادة واختلفوا في معناه بحسب الاختلاف فيما إذا بلغ بعد الصلاة فقال جمهور الاصحاب يجب الاتمام وتستحب الاعادة أما وجوب الاتمام فلان صلاته صحيحة وقد أدركه الوجوب فيها فيلزمه اتمامها وقد تكون العبادة تطوعا في الابتداء ثم يجب اتمامها كحج التطوع وكما إذا ابتدأ الصوم وهو مريض ثم شفى وكما لو شرع في صوم التطوع ثم نذر اتمامه يجب عليه الاتمام وأما استحباب الاعادة فليؤدى الصلاة في حال الكمال و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قوله أحببت أن يتم ويعيد عند هؤلاء هو استحباب الجمع بينهما وهذا الوجه هو الذى ذكره في الكتاب حيث قال وقع عن الفرض وقال ابن سريج الاتمام يستحب والاعادة واجبة وهذا خلاف قوله ولا يبين لي أن عليه الاعادة والاصطخري جرى على التفصيل الذى سبق وقال إذا كان الباقي قدرا لا يسع للصلاة أشبه ما إذا بلغ في اثناء صوم يوم من رمضان لا يجب عليه القضاء لان الباقي لا يسع صوم يوم</w:t>
      </w:r>
      <w:r>
        <w:rPr>
          <w:rtl w:val="true"/>
        </w:rPr>
        <w:t xml:space="preserve">: </w:t>
      </w:r>
      <w:r>
        <w:rPr>
          <w:rtl w:val="true"/>
        </w:rPr>
        <w:t xml:space="preserve">واعلم ان مسألة الصوم قد سلم فيها ابو حنيفة والمزنى نفى القضاء تعليلا بما ذكره الاصطخرى واختلف سائر اصحابنا في تعليله منهم من ساعدهم علي هذا التعليل وقال بقية اليوم لا يسع الصوم ولا يمكن ايقاع بعضه في الليل بخلاف الصلاة يمكن ايقاع بعضها بعد 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وقت ومنه من علل بأن الصوم المأتي به صحيح واقع عن الفرض وينبنى علي هاتين العلتين ما إذا بلغ وهو مفطر فعلي التعليل الاول لا قضاء عليه وعلى الثاني يجب وعن ابن سريح أنه يجب القضاء في الصوم كما في الصلاة بلغ مفطرا أو صائما هذا في غير الجمعة من الصلوات أما إذا صلي الظهر يوم الجمعة ثم بلغ والجمعة غير فائتة بعد هل يلزمه حضورها من قال في سائر الصلوات تلزم الاعادة أولي أن يقول باللزوم ههنا ومن نفى الاعادة في سائر الصلوات اختلفوا ههنا علي وجهين أحدهما وبه قطع ابن الحداد أنه يجب عليه الجمعة لانه لم يكن من أهل الفرض حين صلى الظهر وقد كمل حاله بالبلوغ بخلاف سائر الصلوات لانه بالبلوغ لا ينتقل إلى فرض أكمل مما فعل وههنا ينتقل إلى الجمعة وهو أكمل من الظهر الا ترى أمنها تتعلق باهل الكمال وبخلاف المسافر و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إذا صليا الظهر ثم أقام المسافر وعتق العبد وأدركا الجمعة لا يلزمهما الجمعة لانهما حين صليا الظهر كانا من أهل الفرض والوجه الثاني وهو الاصح أنها لا تلزم كسائر الصلوات ومنعوا قوله أنه ليس من اهل الفرض لانه مأمور بالصلاة مضروب على تركها ولا يعاقب احد على ترك التطوع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شيخ ابي زيد يخرج هذا الخلاف علي الخلاف في أن المتعدى بترك الجمعة هل يعتد بظهره قبل فوات الجمعة لان الصبى مأمور بحضور الجمعة فإذا بلغ ولم يصل الجمعة كان مؤديا للظهر قبل فوات الجمعة ولا يخفى بعد حكاية هذه المذاهب الحاجة الي أعلام قوله فلا يجب اعادتها بالحاء والم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الالف والزاى وبالواو لما ذكره ابن سريج والاصطخري وكذا اعلام قوله وقع عن الفرض بهذه العلامات وكذا أعلام قوله وكذا يوم الجمعة ما سوى الواو من العلامات </w:t>
      </w:r>
      <w:r>
        <w:rPr>
          <w:rtl w:val="true"/>
        </w:rPr>
        <w:t xml:space="preserve">* </w:t>
      </w:r>
      <w:r>
        <w:rPr>
          <w:rtl w:val="true"/>
        </w:rPr>
        <w:t xml:space="preserve">قال </w:t>
      </w:r>
      <w:r>
        <w:rPr>
          <w:rtl w:val="true"/>
        </w:rPr>
        <w:t>(</w:t>
      </w:r>
      <w:r>
        <w:rPr>
          <w:rtl w:val="true"/>
        </w:rPr>
        <w:t xml:space="preserve">الحالة الثانية أن يخلو أول الوقت فإذا طرأ الحيض وقد مضى من الوقت مقدار ما يس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لصلاة لزمتها ولا يلزم بأقل من ذلك وقيل لا يلزم ما لم تدرك جميع الوقت في صورة الطريان وأما العصر فلا يلزم بادراك أول وقت الظهر لان وقت الظهر لا يصلح للعصر في حق المعذورة ما لم يفرغ من فعل الظهر</w:t>
      </w:r>
      <w:r>
        <w:rPr>
          <w:rtl w:val="true"/>
        </w:rPr>
        <w:t xml:space="preserve">) * </w:t>
      </w:r>
      <w:r>
        <w:rPr>
          <w:rtl w:val="true"/>
        </w:rPr>
        <w:t xml:space="preserve">هذه الحالة الثانية عكس الاولي وهي ان يخلو أول الوقت عن الاعذار المذكورة ثم يطرأ منها في آخر الوقت ما يمكن أن يطرأ منها وهو الحيض أو النفاس والجنون والاغماء واما الصبي فلا يتصور عروضه والكفر وان تصور عروضه لكنه لا يسقط القضاء كما سيأتي فإذا حاضت في اثناء الوقت نظر في القدر الماضي من الوقت ان كان قدر ما يسع لتلك الصلاة استقرت في ذمتها وعليها القضاء إذا طه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لانها ادركت من الوقت ما يمكن فيه فعل الفرض فلا يسقط بما يطرأ بعده كما لو هلك النصاب بعد الحول وامكن الادا لا تسقط الزكاة وعن مالك انه لا تلزمها تلك الصلاة ما لم تدرك آخر الوقت وبه قال ابو حنيفة قال الكرخي في مختصره وان كانت طاهرة فحاضت في آخر الوقت فلا قضاء عليها وخرج ابن سريح مثل ذلك علي اصل الشافعي رضي الله عنه وقال لا يلزم القضاء ما لم تدرك جميع الوقت اخذا مما لو سافر الرجل في اثناء الوقت يجوز له القصر وان مضى من الوقت ما يسع للصلاة الثانية واعلم ان في تلك المسألة ايضا تخريجا مما نحن فيه لانه لا يقصر وقد ذكر الاختلاف في المسألتين جميعا في الكتاب في باب صلاة المسافرين نشرحه في موضعه ان شاء الله تعالى ثم علي ظاهر المذهب المعتبر أخف ما يمكن من الصلاة حتى لو طولت صلاتها فحاضت في اثنائها والم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من الوقت يسع تلك الصلاة لو خففت لزمها القضاء ولو كان الرجل مسافرا فطرأ عليه جنون واغماء بعد ما مضى من وقت الصلاة المقصورة ما يسع ركعتين لزمه قضاؤها لانه لو قصر لامكنه أداؤها ولا يعتبر مع امكان فعل الصلاة زمان امكان الطهارة من الوقت لان الطهارة يمكن تقديمها على الوقت الا إذا لم يجز تقديم طهارة صاحب الواقعة علي الوقت كالتيمم وطهارة المستحاضة وان كان الماضي من الوقت دون ما يسع لتلك الصلاة لم تلزم تلك الصلاة وقال ابويحيي البلخى من اصحابنا إذا أدرك من أول الوقت قدر ركعة أو تكبيرة على اختلاف القولين المذكورين في آخر الوقت لزمه القضاء اعتبار الاول الوقت بآخره حكاه ابو علي صاحب الافصاح فمن بعده عنه وخطأ فيما قال لانه لم يدرك من الوقت ما يتمكن فيه من فعل الفرض فأشبه ما لو هلك النصاب بعد الحول وقبل امكان الاداء ويخالف آخر الوقت لانه أدرك جزءا من الوقت امكن البناء على ما أوقعه فيه بعد خروج الوقت ثم ذكرنا في الحالة الاولى ان من الصلوات ما إذا ادرك صاحب العذر آخر وقتها لزمه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قبلها معها كالظهر يلزم بادراك آخر وقت العصر والمغرب يلزم بادراك آخر وقت العشاء واما ههنا فالعصر لا يلزم بادراك وقت الظهر ولا العشاء بادراك وقت المغرب خلافا لابي يحيى البلخى حيث قال إذا ادرك من وقت الظهر ثمان ركعات ثم طرأ العذر لزم الظهر والعصر كما لو ادرك ذلك من وقت العصر لزمه الصلاتان معا والفرق علي ظاهر المذهب ان الحكم لزوم الصلاتين إذا ادرك وقت العصر مأخوذ من الجمع بينهما عند قيام سببه ولان كل واحدة منهما مؤداة في وقت الاخرى ومعلوم ان وقت الظهر انما يكون وقتا للعصر على سبيل تبعية العصر للظهر ألا ترى انه إذا جمع بالتقديم لم يجز له تقديم العصر على الظهر فإذا لم يفعل الظهر فليس وقتها بوقت العصر واما وقت العصر فليس وقتا للظهر علي سبيل تبعية الظهر للعصر ألا ترى انه إذا جمع بالتأخير جاز له تقديم الظهر علي العصر بل هو أولي على وجه ومتعين على وجه كما سيأتي في باب الجمع وكان وقت العصر وقتا للظهر من غير التوقف علي فعل العصر فلهذا المعنى افترق الطرفان</w:t>
      </w:r>
      <w:r>
        <w:rPr>
          <w:rtl w:val="true"/>
        </w:rPr>
        <w:t xml:space="preserve">: </w:t>
      </w:r>
      <w:r>
        <w:rPr>
          <w:rtl w:val="true"/>
        </w:rPr>
        <w:t xml:space="preserve">جئنا الي ما يتعلق بلفظ الكتاب اما قوله فإذا طرأ الحيض وقد مضى من الوقت مقدار ما يسع للصلاة ليس المراد منه مطلق الصلاة بل المراد اخف ما يمكن من الصلاة بصفة العصر ان وجد المعنى المجوز للعصر على ما بيناه قوله لز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معلم بالخاء والميم لما قدمناه ولا حاجة الي اعلامه بالواو اشارة إلى تخريج ابن سريح لان قوله بعد ذلك وقيل لا يلزم ما لم يدرك جميع الوقت في صورة الطريان وهو ذلك التخريج</w:t>
      </w:r>
      <w:r>
        <w:rPr>
          <w:rtl w:val="true"/>
        </w:rPr>
        <w:t xml:space="preserve">: </w:t>
      </w:r>
      <w:r>
        <w:rPr>
          <w:rtl w:val="true"/>
        </w:rPr>
        <w:t>ثم اعلم ان الحكم بلزوم الصلاة إذا ادرك من الوقت ما يسعها لا يختص بما إذا كان المدرك من أول الوقت بل لو كان المدرك من وسطه لزمت الصلاة ايضا ونظيره ما إذا أفاق مجنون في اثناء الوقت وعاد جنونه في الوقت أو بلغ ثم جن أو افاقت مجنونة ثم حاضت وقوله ولا يلزم بأقل من ذلك معلم بالواو للوجه المشهور عن البلخي وقد حكاه القاضي ابن كج عن غيره من الاصحاب ايضا وكذلك قوله فأما العصر فلا يلزم بادراك أول الظهر وليس لفظ الاول في قوله بادراك أول الظهر لتخصيص الحكم به فان العصر لا يلزم بادراك آخر وقت الظهر ايضا بل بادراك جميعه وانما جرى لفظ الاول في مقابلة الاخر في الحالة الاولى وقوله لان وقت الظهر لا يصلح للعصر الي آخره المراد منه ما شرحناه في الفرق بين الاول والاخر واراد بالمعذور ههنا الذى يجمع لسفر أو مطر بخلاف ما في أول الفصل فانه اراد بالمعذور ثم صاحب الضرورة علي ما سبق ايضاحه</w:t>
      </w:r>
      <w:r>
        <w:rPr>
          <w:rtl w:val="true"/>
        </w:rPr>
        <w:t xml:space="preserve">: </w:t>
      </w:r>
      <w:r>
        <w:rPr>
          <w:rtl w:val="true"/>
        </w:rPr>
        <w:t xml:space="preserve">واعلم ان الاخيرة من صلوات الجمع وان لم يلزم بادراك وقت الاولي لكن الاولى منهما قد يلزم بادراك وقت الاخيرة كما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تلزم بادراك آخر وقتها مثاله إذا افاق المغمي عليه في أول وقت العصر قدر ما يسع للعصر والظهر جميعا لزمناه فان كان مقيما فالمعتبر قدر ثمان ركعات وان كان مسافرا يقصر كفى قدر اربع ركعات ويقاس المغرب والعشاء في جميع ما ذكرناه بالظهر والعصر والله الموفق </w:t>
      </w:r>
      <w:r>
        <w:rPr>
          <w:rtl w:val="true"/>
        </w:rPr>
        <w:t xml:space="preserve">* </w:t>
      </w:r>
      <w:r>
        <w:rPr>
          <w:rtl w:val="true"/>
        </w:rPr>
        <w:t xml:space="preserve">قال </w:t>
      </w:r>
      <w:r>
        <w:rPr>
          <w:rtl w:val="true"/>
        </w:rPr>
        <w:t>(</w:t>
      </w:r>
      <w:r>
        <w:rPr>
          <w:rtl w:val="true"/>
        </w:rPr>
        <w:t xml:space="preserve">الحالة الثالثة أن يعم العذر جميع الوقت فيسقط القضاء ولا تلحق الردة بالكفر بل يجب </w:t>
      </w:r>
      <w:r>
        <w:rPr>
          <w:rtl w:val="true"/>
        </w:rPr>
        <w:t>(</w:t>
      </w:r>
      <w:r>
        <w:rPr>
          <w:rtl w:val="true"/>
        </w:rPr>
        <w:t>م ح</w:t>
      </w:r>
      <w:r>
        <w:rPr>
          <w:rtl w:val="true"/>
        </w:rPr>
        <w:t xml:space="preserve">) </w:t>
      </w:r>
      <w:r>
        <w:rPr>
          <w:rtl w:val="true"/>
        </w:rPr>
        <w:t xml:space="preserve">القضاء على المرتد </w:t>
      </w:r>
      <w:r>
        <w:rPr>
          <w:rtl w:val="true"/>
        </w:rPr>
        <w:t>(</w:t>
      </w:r>
      <w:r>
        <w:rPr>
          <w:rtl w:val="true"/>
        </w:rPr>
        <w:t>م ح</w:t>
      </w:r>
      <w:r>
        <w:rPr>
          <w:rtl w:val="true"/>
        </w:rPr>
        <w:t xml:space="preserve">) </w:t>
      </w:r>
      <w:r>
        <w:rPr>
          <w:rtl w:val="true"/>
        </w:rPr>
        <w:t xml:space="preserve">والصبي يؤمر بالصلاة بعد سبع سنين ويضرب علي تركها بعد العشر وان لم يكن عليه قضاء والاغماء في معنى الجنون </w:t>
      </w:r>
      <w:r>
        <w:rPr>
          <w:rtl w:val="true"/>
        </w:rPr>
        <w:t>(</w:t>
      </w:r>
      <w:r>
        <w:rPr>
          <w:rtl w:val="true"/>
        </w:rPr>
        <w:t>ح</w:t>
      </w:r>
      <w:r>
        <w:rPr>
          <w:rtl w:val="true"/>
        </w:rPr>
        <w:t xml:space="preserve">) </w:t>
      </w:r>
      <w:r>
        <w:rPr>
          <w:rtl w:val="true"/>
        </w:rPr>
        <w:t>قل أو كثر وزوال العقل بسكر أو بسبب محرم لا يسقط القضاء ولو سكر ثم جن فلا يقضي ايام الجنون ولو ارتد ثم جن قضي أيام الجنون ولو ارتدت أو سكرت ثم حاضت لا يلزمها قضاء أيام الحيض لان سقوط القضاء عن المجنون رخصة وعن الحائض عزيمة</w:t>
      </w:r>
      <w:r>
        <w:rPr>
          <w:rtl w:val="true"/>
        </w:rPr>
        <w:t xml:space="preserve">) * </w:t>
      </w:r>
      <w:r>
        <w:rPr>
          <w:rtl w:val="true"/>
        </w:rPr>
        <w:t xml:space="preserve">قوله أن يعم العذر جميع الوقت فيه شيئان أحدهما انه فسر العذر من قبل بما يسقط القضاء والمراد ما إذا استغرق جميع الوقت كما تقدم فكأنه قال أن يعم ما يسقط القضاء فيسقط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غير هذا أجود منه وليس في قولنا إذا وجد ما يسقط القضاء يسقط القضاء في مثل هذا المقام كثير فائدة</w:t>
      </w:r>
      <w:r>
        <w:rPr>
          <w:rtl w:val="true"/>
        </w:rPr>
        <w:t xml:space="preserve">: </w:t>
      </w:r>
      <w:r>
        <w:rPr>
          <w:rtl w:val="true"/>
        </w:rPr>
        <w:t xml:space="preserve">والثاني ان قوله جميع الوقت ليس المراد منه الاوقات المخصوصة بالصلوات وكيف وقد ذكرنا انه إذا زالت الضرورة في آخر وقت العصر لزم الظهر ايضا مع انه عم العذر جميع وقت الظهر فإذا المراد منه وقت الرفاهية والضرورة جميعا وغرض الفصل أن الاسباب المانعة من لزوم الصلاة وقد عددناها من قبل مسقطة للقضاء أما الحيض فانه يمنع وجوب الصلاة وجوازها ويسقط القضاء علي ما سبق في كتاب الحيض وأما الكفر فالكافر الاصلي مخاطب بالشرائع علي أشهر وجهى اصحابنا في الاصول لكن إذا أسلم لا يجب عليه قضاء صلوات أيام الكفر لقوله تعالي </w:t>
      </w:r>
      <w:r>
        <w:rPr>
          <w:rtl w:val="true"/>
        </w:rPr>
        <w:t>(</w:t>
      </w:r>
      <w:r>
        <w:rPr>
          <w:rtl w:val="true"/>
        </w:rPr>
        <w:t>قل للذين كفروا ان ينتهوا يغفر لهم ما قد سلف</w:t>
      </w:r>
      <w:r>
        <w:rPr>
          <w:rtl w:val="true"/>
        </w:rPr>
        <w:t xml:space="preserve">) </w:t>
      </w:r>
      <w:r>
        <w:rPr>
          <w:rtl w:val="true"/>
        </w:rPr>
        <w:t xml:space="preserve">والمعنى فيه أن ايجاب القضاء ينفره عن الاسلام والردة لا تلحق بالكفر بل يجب علي المرتد قضاء صلوات ايام الردة خلافا لابي حنيفة حيث قال الردة تسقط قضاء صلوات ايام الردة والصلوات المتروكة قبلها ايضا </w:t>
      </w:r>
      <w:r>
        <w:rPr>
          <w:rtl w:val="true"/>
        </w:rPr>
        <w:t xml:space="preserve">* </w:t>
      </w:r>
      <w:r>
        <w:rPr>
          <w:rtl w:val="true"/>
        </w:rPr>
        <w:t>لنا انه التزم الفرائض بالاسلام فلا يسقط عنه بالردة كحقوق الادميين</w:t>
      </w:r>
      <w:r>
        <w:rPr>
          <w:rtl w:val="true"/>
        </w:rPr>
        <w:t xml:space="preserve">: </w:t>
      </w:r>
      <w:r>
        <w:rPr>
          <w:rtl w:val="true"/>
        </w:rPr>
        <w:t xml:space="preserve">فاما الصبي فلا تجب عليه الصلوات قال صلى الله عليه وسلم </w:t>
      </w:r>
      <w:r>
        <w:rPr>
          <w:rtl w:val="true"/>
        </w:rPr>
        <w:t>(</w:t>
      </w:r>
      <w:r>
        <w:rPr>
          <w:rtl w:val="true"/>
        </w:rPr>
        <w:t>رفع القلم عن ثلاثة عن الصبى حتى يبلغ وعن النائم حتى يستيقظ وعن المجنون حتى يفيق</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فلا يؤمر أحد ممن لا تجب عليه الصلاة بفعليا سوى الصبى فانه يؤمر بها إذا بلغ سبع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سنين ويضرب علي تركها إذا بلغ عشرا لما روى انه صلي الله عليه وسلم وسلم قال </w:t>
      </w:r>
      <w:r>
        <w:rPr>
          <w:rtl w:val="true"/>
        </w:rPr>
        <w:t>(</w:t>
      </w:r>
      <w:r>
        <w:rPr>
          <w:rtl w:val="true"/>
        </w:rPr>
        <w:t>مروا أولادكم بالصلاة وهم أبناء سبع واضربوهم عليها وهم أبناء عشر وفرقوا بينهم في المضاجع</w:t>
      </w:r>
      <w:r>
        <w:rPr>
          <w:rtl w:val="true"/>
        </w:rPr>
        <w:t>) (</w:t>
      </w:r>
      <w:r>
        <w:rPr/>
        <w:t>1</w:t>
      </w:r>
      <w:r>
        <w:rPr>
          <w:rtl w:val="true"/>
        </w:rPr>
        <w:t xml:space="preserve">) </w:t>
      </w:r>
      <w:r>
        <w:rPr>
          <w:rtl w:val="true"/>
        </w:rPr>
        <w:t xml:space="preserve">قال الائمة فيجب على الاباء والامهات تعليم الاولاد الطهارة والصلاة والشرائع بعد السبع والضرب علي تركها بعد العشر وذكروا في اختصاص الضرب بالعشر معنيين أحدهما انه زمان احتمال البلوغ بالاحتلال فربما بلغ ولا يصدق والثاني انه حينئذ يقوى ويحتمل الضرب واحتج بعض أصحابنا بهذا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انه لا يجوز أن يختن الصبى قبل العشر لان ألم الختان فوق ألم الضرب ويؤمر بالصوم أيضا ان أطاقه كما يؤمر بالصلاة وأجرة تعليم الفرائض من مال الطفل فان لم يكن له مال فعلى الاب وان لم يكن فعلى الام وهل يجوز أن تعطي الاجرة من مال الطفل علي تعليم ما سوى الفاتحة والفرائض من القرآن والادب فيه وجهان</w:t>
      </w:r>
      <w:r>
        <w:rPr>
          <w:rtl w:val="true"/>
        </w:rPr>
        <w:t xml:space="preserve">: </w:t>
      </w:r>
      <w:r>
        <w:rPr>
          <w:rtl w:val="true"/>
        </w:rPr>
        <w:t xml:space="preserve">وأما المجنون فلا صلاة عليه أيضا للخبر والاصل ان من لا تجب عليه العبادة لا يجب عليه قضاؤها وانما خالفنا ذلك في حق النائم والناسى لما روى ان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عليه وسلم قال </w:t>
      </w:r>
      <w:r>
        <w:rPr>
          <w:rtl w:val="true"/>
        </w:rPr>
        <w:t>(</w:t>
      </w:r>
      <w:r>
        <w:rPr>
          <w:rtl w:val="true"/>
        </w:rPr>
        <w:t>إذا نسى أحدكم صلاة أو نام عنها فليصلها إذا ذكرها</w:t>
      </w:r>
      <w:r>
        <w:rPr>
          <w:rtl w:val="true"/>
        </w:rPr>
        <w:t>) (</w:t>
      </w:r>
      <w:r>
        <w:rPr/>
        <w:t>1</w:t>
      </w:r>
      <w:r>
        <w:rPr>
          <w:rtl w:val="true"/>
        </w:rPr>
        <w:t xml:space="preserve">) </w:t>
      </w:r>
      <w:r>
        <w:rPr>
          <w:rtl w:val="true"/>
        </w:rPr>
        <w:t xml:space="preserve">والاغماء في معنى الجنون يستوى قليله وكثيره في اسقاط القضاء إذا استغرق وقت العذر والضرورة خلافا لابي حنيفة حيث قال لا تسقط الصلاة بالاغماء ما لم يزد علي يوم وليلة ولا حمد حيث قال انه لا يسقط القضاء قل أو كثر لنا القياس علي الجنون ولا يلحق بالجنون زوال العقل لسبب محرم كشرب مسكرا أو دواء مزيل للعقل بل يجب عليه القضاء لانه غير معذور وهذا إذا تناول الدواء وهو عالم بأنه مزيل للعقل من غير حاجة كما إذا اشرب المسكر وهو عالم انه مسكر أما إذا لم يعلم أن الدواء مزيل للعقل وأن الشراب مسكر فلا قضاء عليه كما في الاغماء ولو عرف ان جنسه مسكر لكن ظن ان ذلك القدر لا يسكر لفلته فليس ذلك بعذر ولو وثب من موضع لحاجة فزال عقله فلا قضاء عليه وان فعله عبثا قضى ثم في الفصل فرعان </w:t>
      </w:r>
      <w:r>
        <w:rPr>
          <w:rtl w:val="true"/>
        </w:rPr>
        <w:t>(</w:t>
      </w:r>
      <w:r>
        <w:rPr>
          <w:rtl w:val="true"/>
        </w:rPr>
        <w:t>أحدهما</w:t>
      </w:r>
      <w:r>
        <w:rPr>
          <w:rtl w:val="true"/>
        </w:rPr>
        <w:t xml:space="preserve">) </w:t>
      </w:r>
      <w:r>
        <w:rPr>
          <w:rtl w:val="true"/>
        </w:rPr>
        <w:t xml:space="preserve">لو ارتد ثم جن قضى أيام الجنون وما قبلها إذا أفاق واسلم تغليظا علي المرتد ولو سكر ثم جن قضى بعد الافاقة صلوات المدة التى ينتهي إليها السكر لا محالة وهل يقضى صلوات أيام الجنون فيه وجهان احدهما نعم لان السكران يغلظ عليه امر الصلاة كما يغلظ علي المرتد واصحهما وهو المذكور في الكتاب انه لا يقضي صلوات ايام الجنون والفرق ان من جن في ردته مرتد في جنونه حكما ومن جن في سكره ليس بسكر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دوام جنونه قطعا </w:t>
      </w:r>
      <w:r>
        <w:rPr>
          <w:rtl w:val="true"/>
        </w:rPr>
        <w:t>(</w:t>
      </w:r>
      <w:r>
        <w:rPr>
          <w:rtl w:val="true"/>
        </w:rPr>
        <w:t>الثاني</w:t>
      </w:r>
      <w:r>
        <w:rPr>
          <w:rtl w:val="true"/>
        </w:rPr>
        <w:t xml:space="preserve">) </w:t>
      </w:r>
      <w:r>
        <w:rPr>
          <w:rtl w:val="true"/>
        </w:rPr>
        <w:t xml:space="preserve">لو ارتدت المرأة ثم حاضت أو سكرث ثم حاضت فلا تقضي أيام الحيض ولا فرق بين اتصالها بالردة واتصالها بالسكر بخلاف الجنون حيث افترق الحال بين اتصاله بالردة وبين اتصاله بالسكر والفرق ان سقوط القضاء عن الحائض ليس من باب الرخص والتحقيقات بل هو عزيمة فانها مكلفة بترك الصلاة والمجنون ليس مخاطبا بترك الصلاة كما ليس مخاطبا بفع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انما أسقط القضاء عنه تحفيفا فإذا كان مرتدا لم يستحق التخفيف ومما يوضح الفرق انها لو شربت دواء حتي حاضت لا يلزمها القضاء بخلاف ما لو شربت دواء يزيل العقل وكذلك لو شربت دواء حتى ألقت الجنين ونفست لا يجب عليها قضاء الصلوات على المذهب الصحيح لان سقوط الصلاة عن الحائض والنفساء عزيمهة</w:t>
      </w:r>
      <w:r>
        <w:rPr>
          <w:rtl w:val="true"/>
        </w:rPr>
        <w:t xml:space="preserve">: </w:t>
      </w:r>
      <w:r>
        <w:rPr>
          <w:rtl w:val="true"/>
        </w:rPr>
        <w:t>فالحاصل ان من لم يؤمر بالترك لا يستحيل أن يؤمر بالقضاء فإذا لم يؤمر كان تخفيفا ومن أمر بالترك فامتثل الامر لا يتوجه أن يؤمر بالقضاء وهذا يشكل لفصل الصوم فان الحائض مامورة بترك الصوم ثم تؤمر بالقضاء الا أن ذلك معدول به عن القياس اتباعا للنص</w:t>
      </w:r>
      <w:r>
        <w:rPr>
          <w:rtl w:val="true"/>
        </w:rPr>
        <w:t xml:space="preserve">: </w:t>
      </w:r>
      <w:r>
        <w:rPr>
          <w:rtl w:val="true"/>
        </w:rPr>
        <w:t xml:space="preserve">والمواضع المستحقة للعلامات من الفصل بينة والذى لا بأس بذكره قوله ولو ارتد ثم جن قضي أيام الجنون ينبغي أن يعلم قوله قضي بالحاء لان عند أبى حنيفة لا قضاء في الردة فكيف يؤمر في ايجاب قضاء أيام الج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ال الفصل الثالث في الاوقات المكروهة وهى خمسة بعد صلاة الصبح حتى تطلع الشمس وبعد صلاة العصر حتى تغرب الشمس ووقت الطلوع إلى أن يرتفع قرص الشمس ووقت الاستواء إلى أن تزول الشمس ووقت اصفرار الشمس الي وقت تمام الغروب</w:t>
      </w:r>
      <w:r>
        <w:rPr>
          <w:rtl w:val="true"/>
        </w:rPr>
        <w:t xml:space="preserve">) * </w:t>
      </w:r>
      <w:r>
        <w:rPr>
          <w:rtl w:val="true"/>
        </w:rPr>
        <w:t xml:space="preserve">الاوقات المكروهة خمسة وقتان تعلق النهي فيهما بالفعل وهى بعد صلاة الصبح حتى تط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شمس وبعد صلاة العصر حتى تغرب الشمس روى ان رسول الله صلي الله عليه وسلم قال لا صلاة بعد الصبح حتى تطلع الشمس ولا صلاة بعد العصر حتى تغرب الشمس </w:t>
      </w:r>
      <w:r>
        <w:rPr>
          <w:rtl w:val="true"/>
        </w:rPr>
        <w:t>(</w:t>
      </w:r>
      <w:r>
        <w:rPr/>
        <w:t>1</w:t>
      </w:r>
      <w:r>
        <w:rPr>
          <w:rtl w:val="true"/>
        </w:rPr>
        <w:t xml:space="preserve">) </w:t>
      </w:r>
      <w:r>
        <w:rPr>
          <w:rtl w:val="true"/>
        </w:rPr>
        <w:t xml:space="preserve">ووجه تعلق النهى فيهما بالفعل ان صلاة التطوع فيهما مكروهة لمن صلى الصبح والعصر دون من لم يصلهما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صلاهما فان عجلهما ف أول الوقت طال في حقه وقت الكراهية وان أخرهما قصر وثلاثة أوقات يتعلق النهي فيهما بالزمان وهى عند طلوع الشمس حتى ترتفع قدر رمح ويستولى سلطانها بظهور شعاعها فان الشعاع يكون ضعيفا في الابتداء وعند استواء الشمس حتى تزول وعند اصفرار 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حتى يتم غروبها لما روي انه صلي الله عليه وسلم </w:t>
      </w:r>
      <w:r>
        <w:rPr>
          <w:rtl w:val="true"/>
        </w:rPr>
        <w:t>(</w:t>
      </w:r>
      <w:r>
        <w:rPr>
          <w:rtl w:val="true"/>
        </w:rPr>
        <w:t>ان الشمس تطلع ومعها قرن الشيطان فإذا ارتفعت فارقها ثم إذا استوت قارنها فإذا زالت فارقها فإذا دنت للغروب قارنها فإذا غربت فارقها</w:t>
      </w:r>
      <w:r>
        <w:rPr>
          <w:rtl w:val="true"/>
        </w:rPr>
        <w:t xml:space="preserve">: </w:t>
      </w:r>
      <w:r>
        <w:rPr>
          <w:rtl w:val="true"/>
        </w:rPr>
        <w:t>ونهي عن الصلاة في هذه الاوقات</w:t>
      </w:r>
      <w:r>
        <w:rPr>
          <w:rtl w:val="true"/>
        </w:rPr>
        <w:t>) (</w:t>
      </w:r>
      <w:r>
        <w:rPr/>
        <w:t>1</w:t>
      </w:r>
      <w:r>
        <w:rPr>
          <w:rtl w:val="true"/>
        </w:rPr>
        <w:t xml:space="preserve">) </w:t>
      </w:r>
      <w:r>
        <w:rPr>
          <w:rtl w:val="true"/>
        </w:rPr>
        <w:t xml:space="preserve">وقوله ومعها قرن الشيطان قيل معناه قوم الشيطان وهم عبدة الشمس يسجدون لها في هذه الاوقات نهى عن الصلاة فيها لذلك وقيل معناه ان الشيطان يقرب رأسه من الشمس في هذه الاوقات ليكون الساجد للشمس ساجدا له ولك ان تعلم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مصنف الي أن يرتفع قرص الشمس بالوا ولان من الاصحاب من قال يخرج وقت الكراهية بطلوع القرصة بتمامها ولم يعتبر الارتفاع وايراده في الوسيط يشعر بترجيح هذا الوجه وظاهر المذهب الاول ويدل عليه قوله صلى الله عليه وسلم </w:t>
      </w:r>
      <w:r>
        <w:rPr>
          <w:rtl w:val="true"/>
        </w:rPr>
        <w:t>(</w:t>
      </w:r>
      <w:r>
        <w:rPr>
          <w:rtl w:val="true"/>
        </w:rPr>
        <w:t>فإذا ارتفعت فارقها</w:t>
      </w:r>
      <w:r>
        <w:rPr>
          <w:rtl w:val="true"/>
        </w:rPr>
        <w:t xml:space="preserve">) </w:t>
      </w:r>
      <w:r>
        <w:rPr>
          <w:rtl w:val="true"/>
        </w:rPr>
        <w:t xml:space="preserve">واعلم أن حالة الاصفرار داخلة في الوقت الثاني وهو ما بعد العصر حتى تغرب الشمس لكن في حق من صلي العصر وحالة الطلوع الي الارتفاع متصلة بما بعد الصبح في حق من صلي الصبح وذكر بعضهم في ال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على الوقت الاول من أوقات الراهية انه ما بعد صلاة الصبح حتى ترتفع الشمس قيد رمح وعلي هذا فتنقص أوقات الكراهية عن الخمسة وربما انقسم الواحد منها إلى متعلق بالفعل والي متعلق بالز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ذلك في كل صلاة لاسبب لها بخلاف الفائتة وصلاة الجنازة وسجود التلاوة وتحية المسجد وركعتي الطواف وفى الاستسقاء تردد وركعتا الاحرام مكروهة لان سببها متأخر</w:t>
      </w:r>
      <w:r>
        <w:rPr>
          <w:rtl w:val="true"/>
        </w:rPr>
        <w:t xml:space="preserve">) * </w:t>
      </w:r>
      <w:r>
        <w:rPr>
          <w:rtl w:val="true"/>
        </w:rPr>
        <w:t xml:space="preserve">الاوقات المكروهة لا ينهي فيها عن الصلاة عن على الاطلاق بل عن بعض أنواعها وما ورد فيها من النهى المطلق محمول علي ذلك البعض فالغرض من هذا الفصل بيان ما ينهى عنه من الصلوات في هذه الاوقات وما لا ينهي عنه وقوله وذلك في كل صلاة لا سبب لها أي النهي والكرا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قول الاصحاب في هذا المقام صلاة لا سبب لها وصلاة لها سبب ما أرادوا به مطلق السبب إذ ما من صلاة الا ولها سبب ولكن أرادوا بقولهم صلاة لها سبب ان لها سببا متقدما على هذه الاوقات أو مقارنا لها وبقولهم صلاة لا سبب لها أي ليس لها سبب متقدم ولا مقارن فعبروا بالمطلق عن المقيد وقد يفسر قولهم لا سبب لها بأن الشارع لم يخصها بوضع وشرعية بل هي التى يأتي بها الانسان ابتداء وهى النوافل المطلقة وعلي هذا التفسير فكل ما لا سبب له مكروه لكن كل ماله سبب ليس بجائز ألا ترى أن ركعتي الاحرام لهما سبب بهذا التفسير وهما مكروهتان كما سنذكر ان شاء الله ولفظ الكتاب يوافق التفسير الاول لانه خص النهي والكراهة بما لا سبب له من الصلواب ثم انه عد أنواعا من الصلوات التي لها سبب فمنها الفائتة فلا تكره في هذه الاوقات لعموم قوله صلي الله عليه وسلم </w:t>
      </w:r>
      <w:r>
        <w:rPr>
          <w:rtl w:val="true"/>
        </w:rPr>
        <w:t>(</w:t>
      </w:r>
      <w:r>
        <w:rPr>
          <w:rtl w:val="true"/>
        </w:rPr>
        <w:t>من نام عن صلاد أو نسيها فليصلها إذا ذكرها فان ذلك وقتها لا وقت لها غيره</w:t>
      </w:r>
      <w:r>
        <w:rPr>
          <w:rtl w:val="true"/>
        </w:rPr>
        <w:t>) (</w:t>
      </w:r>
      <w:r>
        <w:rPr/>
        <w:t>1</w:t>
      </w:r>
      <w:r>
        <w:rPr>
          <w:rtl w:val="true"/>
        </w:rPr>
        <w:t xml:space="preserve">) </w:t>
      </w:r>
      <w:r>
        <w:rPr>
          <w:rtl w:val="true"/>
        </w:rPr>
        <w:t xml:space="preserve">ويستوى في الجواز قضاء الفرائض والسنن والنوافل التى اتخذها وردا له ومنها صلاة الجن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روى انه صلى الله عليه وسلم قال </w:t>
      </w:r>
      <w:r>
        <w:rPr>
          <w:rtl w:val="true"/>
        </w:rPr>
        <w:t>(</w:t>
      </w:r>
      <w:r>
        <w:rPr>
          <w:rtl w:val="true"/>
        </w:rPr>
        <w:t>يا علي لا تؤخر أربعا</w:t>
      </w:r>
      <w:r>
        <w:rPr>
          <w:rtl w:val="true"/>
        </w:rPr>
        <w:t>) (</w:t>
      </w:r>
      <w:r>
        <w:rPr/>
        <w:t>1</w:t>
      </w:r>
      <w:r>
        <w:rPr>
          <w:rtl w:val="true"/>
        </w:rPr>
        <w:t xml:space="preserve">) </w:t>
      </w:r>
      <w:r>
        <w:rPr>
          <w:rtl w:val="true"/>
        </w:rPr>
        <w:t>وذكر منها الجنازة إذا حضرت</w:t>
      </w:r>
      <w:r>
        <w:rPr>
          <w:rtl w:val="true"/>
        </w:rPr>
        <w:t xml:space="preserve">: </w:t>
      </w:r>
      <w:r>
        <w:rPr>
          <w:rtl w:val="true"/>
        </w:rPr>
        <w:t xml:space="preserve">ومنها سجود التلاوة فلا يكره في هذه الاوقات لان سبب سجدة التلاوة قراءة القرآن وهي مقارنة لهذه الاوقات فلا يؤخر عن وقتها وفى معناه سجود الشكر فان سببه السرور الحادث فليس ذكرهما في هذا الموضع لكونهما من أنواع الصلاة لكن لانهما كالصلاة في الشرائط والاحكام ومنها تحية المسجد فان اتفق دخوله في هذه الاوقات لغرض في الدخول كاعتكاف ودرس علم وقراءة فيه لم تكره التحية لما روى انه صلي الله عليه وسلم قال </w:t>
      </w:r>
      <w:r>
        <w:rPr>
          <w:rtl w:val="true"/>
        </w:rPr>
        <w:t>(</w:t>
      </w:r>
      <w:r>
        <w:rPr>
          <w:rtl w:val="true"/>
        </w:rPr>
        <w:t>إذا دخل أحدكم المسجد فلا يجلس حتى يصلي ركعتين</w:t>
      </w:r>
      <w:r>
        <w:rPr>
          <w:rtl w:val="true"/>
        </w:rPr>
        <w:t>) (</w:t>
      </w:r>
      <w:r>
        <w:rPr/>
        <w:t>2</w:t>
      </w:r>
      <w:r>
        <w:rPr>
          <w:rtl w:val="true"/>
        </w:rPr>
        <w:t xml:space="preserve">) </w:t>
      </w:r>
      <w:r>
        <w:rPr>
          <w:rtl w:val="true"/>
        </w:rPr>
        <w:t xml:space="preserve">ولان سبب التحية هو الدخول في المسجد وقد افترن بهذه الاوقات ولو دخل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هذه الاوقات ليصلي التحية لا لحاجة في الدخول فهل يكره فيه وجهان أحدهما لا لما سبق وأقيسهما نعم كما لو أخر الفائتة ليقضيها في هذه الاوقات ويدل عليه ما روى انه صلى الله عليه وسلم قال </w:t>
      </w:r>
      <w:r>
        <w:rPr>
          <w:rtl w:val="true"/>
        </w:rPr>
        <w:t>(</w:t>
      </w:r>
      <w:r>
        <w:rPr>
          <w:rtl w:val="true"/>
        </w:rPr>
        <w:t>لا يتحرى احدكم لصلاة قبل طلوع الشمس وغروبها</w:t>
      </w:r>
      <w:r>
        <w:rPr>
          <w:rtl w:val="true"/>
        </w:rPr>
        <w:t xml:space="preserve">) </w:t>
      </w:r>
      <w:r>
        <w:rPr>
          <w:rtl w:val="true"/>
        </w:rPr>
        <w:t xml:space="preserve">و </w:t>
      </w:r>
      <w:r>
        <w:rPr>
          <w:rtl w:val="true"/>
        </w:rPr>
        <w:t>(</w:t>
      </w:r>
      <w:r>
        <w:rPr/>
        <w:t>1</w:t>
      </w:r>
      <w:r>
        <w:rPr>
          <w:rtl w:val="true"/>
        </w:rPr>
        <w:t xml:space="preserve">) </w:t>
      </w:r>
      <w:r>
        <w:rPr>
          <w:rtl w:val="true"/>
        </w:rPr>
        <w:t xml:space="preserve">ومنهم من لا يفصل ويجعل في التحية وجهين على الاطلاق وينسب القول بالكراهية إلى عبد الله الزبيري رضى الله عنه وليكن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وتحية المسجد معلما بالواو لما حكيناه ومنها ركعتا الطواف فلا يكرهان في هذه الاوقات لانهما يؤديان بعد الطواف بسببهما موجود في هذه الاوقات ومنها صلاة الاستسقاء وفيها وجهان عبر عنهما المنصف بالتردد أحدهما إنما يكره لان الغرض منها الدعاء والسؤال وهو لا يفوت بالتأخير فأشبهت صلاة الاستخراة وهذا هو الذى ذكره صاحب التهذيب وآخرون وأظهرهما انها لا تكره لان الحاجة الداعية ايها موجودة في الوقت ومن قال بهذا قد يمنع الكراهة في صلاة الاستخارة أيضا ومن هذه الصلوات صلاة الخسوف فانها لو أخرت عن هذه الاوقات فربما انجلت الشمس وف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صلوات ومنها إذا تطهر في هذه الاوقات جاز له أن يصلي ركعتين لما روى انه صلى الله عليه وسلم قال لبلال </w:t>
      </w:r>
      <w:r>
        <w:rPr>
          <w:rtl w:val="true"/>
        </w:rPr>
        <w:t>(</w:t>
      </w:r>
      <w:r>
        <w:rPr>
          <w:rtl w:val="true"/>
        </w:rPr>
        <w:t>حدثنى بارجي عمل عملته في الاسلام فانى سمعت دف نعليك بين يدى في الجنة قال ما عملت عملا أرجى عندي انى لم اتطهر طهورا في ساعة من ليل أو نهار الا صليت بذلك الطهور ما كتب لي أن أصلي</w:t>
      </w:r>
      <w:r>
        <w:rPr>
          <w:rtl w:val="true"/>
        </w:rPr>
        <w:t>) (</w:t>
      </w:r>
      <w:r>
        <w:rPr/>
        <w:t>1</w:t>
      </w:r>
      <w:r>
        <w:rPr>
          <w:rtl w:val="true"/>
        </w:rPr>
        <w:t xml:space="preserve">) </w:t>
      </w:r>
      <w:r>
        <w:rPr>
          <w:rtl w:val="true"/>
        </w:rPr>
        <w:t>وهل يلحق ركعتا الاحرام بهذه الصلوات فيه وجهان أحدهما نعم لحاجته الي الاحرام في هذه الاوقات بالحج أو العمرة واصحهما وهو المذكور في الكتاب لا</w:t>
      </w:r>
      <w:r>
        <w:rPr>
          <w:rtl w:val="true"/>
        </w:rPr>
        <w:t xml:space="preserve">: </w:t>
      </w:r>
      <w:r>
        <w:rPr>
          <w:rtl w:val="true"/>
        </w:rPr>
        <w:t xml:space="preserve">لان سببهما الاحرام وهو متأخر عنهما وقد يتفق بعدهما وقد يعوق دونه عائق ولك أن تعلم قوله وذلك في كل صلاة لا سبب لها بالحاء لانه يقتضى حصر النهى في الصلاة التى لا سبب لها في الاوقات الخمسة جميعا وعند ابي حنيفة الوقتان اللذان يتعلق النهى فيهما بالفعل يكره فيهما التطوع ولا يكره فيهما الفرض ولا بأس بأن يصلي فيهما على الجنازة ويقضي فوائت الفرائض وبسجد للتلاوة والسهو ولكن لا يصلى المنذورة ولا ركعتي الطواف والتطوعات وأما في الاوقات الثلاثة فلا تجوز صلاة ما الا عصر اليوم عند غروب الشمس فلو دخل في تطوع قال يقطعه ويقضيه في الوقت المأمور به فلو مضي فيه اساء وأجزأه وان صلى فيها فرضا أو واجبا اعاد الا عصر يومه وصلاة الجنازة وسجدة التلاوة ولك ان تعلمه بالميم والالف ايضا لانه روى عن مالك انه يقضى الفرائض في الاوقات الخمسة ولا يصلي فيها النافلة سواء كان لها سبب أو لم يكن وبه قال احمد واستثنى علي مذهبه ركع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طواف وصلاة الجماعة مع امام الحى وأبو حنيفة يكره اعادتها في الجماعة لنا ما تقدم وايضا ما روى انه صلي الله عليه وسلم </w:t>
      </w:r>
      <w:r>
        <w:rPr>
          <w:rtl w:val="true"/>
        </w:rPr>
        <w:t>(</w:t>
      </w:r>
      <w:r>
        <w:rPr/>
        <w:t>1</w:t>
      </w:r>
      <w:r>
        <w:rPr>
          <w:rtl w:val="true"/>
        </w:rPr>
        <w:t>) (</w:t>
      </w:r>
      <w:r>
        <w:rPr>
          <w:rtl w:val="true"/>
        </w:rPr>
        <w:t xml:space="preserve">دخل بيت أم سلمة رضي الله عنها بعد صلاة العصر وصلي ركعتين فسأ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عنهما فقال أتانى ناس من عبد القيس فشغلوني عن الركعتين اللتين بعد الظهر فهما هاتان</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نه صلي الله عليه وسلم </w:t>
      </w:r>
      <w:r>
        <w:rPr>
          <w:rtl w:val="true"/>
        </w:rPr>
        <w:t>(</w:t>
      </w:r>
      <w:r>
        <w:rPr>
          <w:rtl w:val="true"/>
        </w:rPr>
        <w:t>رأى قيس بن قهد يصلى ركعتين بعد الصبح فقال ما هاتان الركعتان فقال اني لم اكن صليت ركعتي الفجر فسكت رسول الله صلي الله عليه وسلم ولم بنكر عليه</w:t>
      </w:r>
      <w:r>
        <w:rPr>
          <w:rtl w:val="true"/>
        </w:rPr>
        <w:t>) (</w:t>
      </w:r>
      <w:r>
        <w:rPr/>
        <w:t>1</w:t>
      </w:r>
      <w:r>
        <w:rPr>
          <w:rtl w:val="true"/>
        </w:rPr>
        <w:t xml:space="preserve">) </w:t>
      </w:r>
      <w:r>
        <w:rPr>
          <w:rtl w:val="true"/>
        </w:rPr>
        <w:t xml:space="preserve">ويتبين مما نقلناه انه لو علم الفائتة وما بعدها بالحاء لجاز وقد ورد الخبر باستثناء يوم الجمعة عن الكراهية وقيل يختص ذلك بمن يغشاه النعاس عند حضور الجمعة وورد أيضا باستثناء مكة فلا تكره صلاة ولا طواف في وقت من الاوقا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تحرم بالصلاة في وقت الكراهية انغقدت علي أحد الوجهين كالصلاة في الحمام الصلاة المنهي عنها في الاوقات الخمسة على التفصيل الذى وضح لا ينهي عنها علي الاطلاق عندنا بل يستثنى عنها زمان ومكان أما الزمان فهو يوم الجمعة فيستثنى وقت الاستواء يوم الجمعة ولا تكره فيها التطو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خلافا لابي حنيفة ومالك وأحمد لنا ما روى انه صلى الله عليه وآله </w:t>
      </w:r>
      <w:r>
        <w:rPr>
          <w:rtl w:val="true"/>
        </w:rPr>
        <w:t>(</w:t>
      </w:r>
      <w:r>
        <w:rPr>
          <w:rtl w:val="true"/>
        </w:rPr>
        <w:t>نهى عن الصلاة نصف النهار حتى تزول الشمس الا يوم الجمعة</w:t>
      </w:r>
      <w:r>
        <w:rPr>
          <w:rtl w:val="true"/>
        </w:rPr>
        <w:t>) (</w:t>
      </w:r>
      <w:r>
        <w:rPr/>
        <w:t>1</w:t>
      </w:r>
      <w:r>
        <w:rPr>
          <w:rtl w:val="true"/>
        </w:rPr>
        <w:t xml:space="preserve">) </w:t>
      </w:r>
      <w:r>
        <w:rPr>
          <w:rtl w:val="true"/>
        </w:rPr>
        <w:t xml:space="preserve">وهل يستثنى باقى الاوقات الخمسة يوم الجمعة فيه وجهان أحدهما نعم كوقت الاستواء تخصيصا للجمعة وتفضيلا وقد روى </w:t>
      </w:r>
      <w:r>
        <w:rPr>
          <w:rtl w:val="true"/>
        </w:rPr>
        <w:t>(</w:t>
      </w:r>
      <w:r>
        <w:rPr>
          <w:rtl w:val="true"/>
        </w:rPr>
        <w:t>أن جهنم لا تسجر يوم الجمعة</w:t>
      </w:r>
      <w:r>
        <w:rPr>
          <w:rtl w:val="true"/>
        </w:rPr>
        <w:t xml:space="preserve">) </w:t>
      </w:r>
      <w:r>
        <w:rPr>
          <w:rtl w:val="true"/>
        </w:rPr>
        <w:t>وأصحهما لا</w:t>
      </w:r>
      <w:r>
        <w:rPr>
          <w:rtl w:val="true"/>
        </w:rPr>
        <w:t xml:space="preserve">: </w:t>
      </w:r>
      <w:r>
        <w:rPr>
          <w:rtl w:val="true"/>
        </w:rPr>
        <w:t xml:space="preserve">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الرخصة وردت في وقت إذ استواء فيبقى الباقي على عموم النهي فان قلنا بالوجه الاول جاز النقل في وقت الاستواء وغيره لكل أحد فيه وجهان أحدهما نعم لمطلق قوله </w:t>
      </w:r>
      <w:r>
        <w:rPr>
          <w:rtl w:val="true"/>
        </w:rPr>
        <w:t>(</w:t>
      </w:r>
      <w:r>
        <w:rPr>
          <w:rtl w:val="true"/>
        </w:rPr>
        <w:t>الا يوم الجمعة</w:t>
      </w:r>
      <w:r>
        <w:rPr>
          <w:rtl w:val="true"/>
        </w:rPr>
        <w:t xml:space="preserve">) </w:t>
      </w:r>
      <w:r>
        <w:rPr>
          <w:rtl w:val="true"/>
        </w:rPr>
        <w:t xml:space="preserve">وايراد المصنف يقتضى ترجيح هذا الوجه لانه حكم بالاستثناء ثم روى عن بعضهم تخصيص الاستثناء بمن يغش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نعاس وبترجيحه قال صاحب التهذيب وغيره واحتجوا عليه أيضا بما روى انه صلي الله عليه وسلم وسلم </w:t>
      </w:r>
      <w:r>
        <w:rPr>
          <w:rtl w:val="true"/>
        </w:rPr>
        <w:t>(</w:t>
      </w:r>
      <w:r>
        <w:rPr>
          <w:rtl w:val="true"/>
        </w:rPr>
        <w:t>كره الصلاة نصف النهار الا يوم الجمعة وقال ان جهنم تسجر الا يوم الجمعة</w:t>
      </w:r>
      <w:r>
        <w:rPr>
          <w:rtl w:val="true"/>
        </w:rPr>
        <w:t xml:space="preserve">) </w:t>
      </w:r>
      <w:r>
        <w:rPr>
          <w:rtl w:val="true"/>
        </w:rPr>
        <w:t xml:space="preserve">والوجه الثاني انه لا يجوز التنفل لكل أحد لان المعني المرخص لا يشمل الكل وذكروا في الترخيص ومعنيين أحدهما ان الناس عند الاجتماع يوم الجمعة يشق عليهم مراعاة الشمس والتمييز بين حالة الاستواء وما قب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وما بعدها فخفف الامر عليهم بتعميم الترخيص والثانى أن الناس يبتكرون إليها فيغلبهم النوم فيحتاجون الي طرد النعاس بالتنفل كيلا يبطل وضوءهم فيفتقرون في اعادة الوضوء إلى تخطى رقاب الناس فعلي المعنيين جميعا المتخلف القاعد في بيته وقت الاستواء لعذر أو غير عذر ليس له التنفل فيه وأما الذى حضر الجمعة فقضية المعنى الاول تجويز التنفل له مطلقا وقضية المعني الثاني تخص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جواز بالذى يبتكر إليها ثم يغلبه النعاس أما الذى لم يبتكر ولم يؤذه النعاس فلا يجوز له ذلك وقول صاحب الكتاب وقيل يختص بذلك بمن يغشاه النعاس عند حضور الجمعة يوافق المعنى الثاني من جهة اعتبار غشيان النعاس ولكن قضية تجويز التنفل بمن يغشاه النعاس وان لم يبتكر إليها وفى كلام غيره ما يقتضى اعتبار التبكير وكون غلبة النعاس لطول الانتظار واعلم ان قوله وقد و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خبر باستثناء يوم الجمعة عن الكراهية ظاهره يقتضى استثناء جميع الاوقات الخمسة كما حكيناه وجها عن بعض الاصحاب ولكن قوله وهل يختص ذلك بمن يغشاه النعاس يبين انه اراد بالاول وقت الاستواء لا غير وفيه اشتهر الخبر وهو الاصح في المذهب وأما المكان فقد روى عن أبى ذ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رسول الله صلي الله عليه وسلم قال </w:t>
      </w:r>
      <w:r>
        <w:rPr>
          <w:rtl w:val="true"/>
        </w:rPr>
        <w:t>(</w:t>
      </w:r>
      <w:r>
        <w:rPr>
          <w:rtl w:val="true"/>
        </w:rPr>
        <w:t>لا صلاة بعد العصر حتى تغرب الشمس ولا صلاة بعد صلاة الصبح حتى تطلع الشمس</w:t>
      </w:r>
      <w:r>
        <w:rPr>
          <w:rtl w:val="true"/>
        </w:rPr>
        <w:t>) (</w:t>
      </w:r>
      <w:r>
        <w:rPr/>
        <w:t>1</w:t>
      </w:r>
      <w:r>
        <w:rPr>
          <w:rtl w:val="true"/>
        </w:rPr>
        <w:t xml:space="preserve">) </w:t>
      </w:r>
      <w:r>
        <w:rPr>
          <w:rtl w:val="true"/>
        </w:rPr>
        <w:t xml:space="preserve">الا بمكة واختلف الاصحاب في هذا الاستثناء ومنهم من قال مكة كسائر البلاد في أوقات الكراهة والاستثناء لركعتي الطواف فان له أن يطوف متى شاء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طاف بالبيت يصلى ركعتي الطواف لانها صلاة لها سبب والاصح وهو المذكور في الكتاب أن مكة تخالف سائر البلاد لشرف البقعة وزيادة فضيلة الصلاة فلا يحرم فيها عن استكثار الفضيلة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يدل عليه ما روى انه صلي الله عليه وسلم قال </w:t>
      </w:r>
      <w:r>
        <w:rPr>
          <w:rtl w:val="true"/>
        </w:rPr>
        <w:t>(</w:t>
      </w:r>
      <w:r>
        <w:rPr>
          <w:rtl w:val="true"/>
        </w:rPr>
        <w:t>يا بنى عبد مناف من ولي منكم من أمور الناس شيئا فلا يمنعن احد اطاف بهذا البيت أو صلى أية ساعة من ليل أو نهار</w:t>
      </w:r>
      <w:r>
        <w:rPr>
          <w:rtl w:val="true"/>
        </w:rPr>
        <w:t>) (</w:t>
      </w:r>
      <w:r>
        <w:rPr/>
        <w:t>1</w:t>
      </w:r>
      <w:r>
        <w:rPr>
          <w:rtl w:val="true"/>
        </w:rPr>
        <w:t xml:space="preserve">) </w:t>
      </w:r>
      <w:r>
        <w:rPr>
          <w:rtl w:val="true"/>
        </w:rPr>
        <w:t xml:space="preserve">وليكن قوله فلا يكره فيها صلاة معلما بالواو للوجه الاول وبالحاء والميم لان عندهما لا فرق بين مكة وسائر البلاد ثم ليس المراد من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نفس البلد بل جميع الحرم للاستواء في الفضيلة وفى وجه يحتص بالاستثناء المسجد الحرام وما عداه كسائر البلاد والمشهور الصحيح الاول ومتي ثبت النهى والكراهة فلو تحرم بالصلاة المنهية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ينعقد أم لا هذا هو الذى رسمه فرعا في الكتاب وفيه وجهان أحدهما نعم كالصلاة في الحمام لا خلاف في انعقاها مع ورود النهى واظهرهما لا كما لو صام يوم العيد لا يصح وعلي هذين الوجهين يخرج ما لو نذر أن يصلي في الاوقات المنهية ان قلنا تصح الصلاة فيها يصح النذر وان قلنا لا تصح فلا يصح النذر كما لو نذر صوم يوم العيد فان صححنا النذر فالاولي أن يصلى في وقت آخر ك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نذر أن يضحي شاة بسكين مغصوب يصح نذره ويذبحها بسكين غير مغصوب وأما إذا نذر صلاة مطلقا فله أن يفعلها في الاوقات المكروهة فانها من الصلوات التى لها سبب كالفائتة ونختم الفصل بشيئين أحدهما ان قوله في أول الفصل في الاوقات المكروهة وهى خمسة يقتضى الحصر في الخمسة المذكورة وهو المشهور والحصر في الخمسة حكم باثبات الخمسة ونفى الزائد لكن في كلام الاصحاب حكاية وجهين في أن بعد طلوع الفجر هل يكره ما سوى ركعتي الفجر من النوافل أم لا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نعم وبه قال أبو حنيفة لما روى انه صلى الله عليه وسلم </w:t>
      </w:r>
      <w:r>
        <w:rPr>
          <w:rtl w:val="true"/>
        </w:rPr>
        <w:t>(</w:t>
      </w:r>
      <w:r>
        <w:rPr>
          <w:rtl w:val="true"/>
        </w:rPr>
        <w:t>قال لا صلاة بعد طلوع الفجر الا ركعتا الفجر</w:t>
      </w:r>
      <w:r>
        <w:rPr>
          <w:rtl w:val="true"/>
        </w:rPr>
        <w:t>) (</w:t>
      </w:r>
      <w:r>
        <w:rPr/>
        <w:t>1</w:t>
      </w:r>
      <w:r>
        <w:rPr>
          <w:rtl w:val="true"/>
        </w:rPr>
        <w:t xml:space="preserve">) </w:t>
      </w:r>
      <w:r>
        <w:rPr>
          <w:rtl w:val="true"/>
        </w:rPr>
        <w:t xml:space="preserve">والثاني لا وبه قال مالك لقوله صلى الله عليه وسلم </w:t>
      </w:r>
      <w:r>
        <w:rPr>
          <w:rtl w:val="true"/>
        </w:rPr>
        <w:t>(</w:t>
      </w:r>
      <w:r>
        <w:rPr>
          <w:rtl w:val="true"/>
        </w:rPr>
        <w:t>لا صلاة بعد صلاة الصبح حتى تطلع الشمس</w:t>
      </w:r>
      <w:r>
        <w:rPr>
          <w:rtl w:val="true"/>
        </w:rPr>
        <w:t xml:space="preserve">)) </w:t>
      </w:r>
      <w:r>
        <w:rPr>
          <w:rtl w:val="true"/>
        </w:rPr>
        <w:t xml:space="preserve">والمفهوم من صلاة الصبح هو الفريضة فالتخصيص بالفريضة يدل علي عدم الكراهة قبلها والوجه الثاني هو الذى يوافق كلام معظم الاصحاب حيث قالوا بأن النهي في الوقتين يتعلق بالفعل والا فإذا ثبتت الكراهة من طلوع الفجر لم يختلف زمان الكراهة بتقديم الصبح وتأخيرها طولا وقصرا وهذا استدلال بين علي ترجيح هذا الوجه وصرح به الشيخ أبو محمد وغيره لكن ذكر صاحب الشامل أن ظاهر المذهب هو الوجه الاول ولم يورد في التتمة سواه وان قلنا به دخل وقت الكراهية بطلوع الفجر فان عد ما قبل صلاة الصبح وقتا بانفراده زاد الاوقات المكروهة على خمسة وان جعل من طلوع الفجر إلى طلوع الشمس وقتا واحدا وأدرجنا وقت الاصفرار فيم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صلاة العصر كما سبق عادت الاوقات المكروهة الي أربعة وان نضم حالة الطلوع إليه فتعود الاوقات المكروهة الي ثلاثة والشيخ أبو إسحق الشيرازي في آخرين ما أطلقوا الوجهين في الكراهة من حين طلوع الفجر لكن نقلوا الوجهين في كراهة التنفل بعد ركعتي الفجر وذلك يقتضي الجزم بنفى الكراهة قبل أن يصلي ركعتي الفجر وما يتعلق بالحصر علي ما بينته لا يختلف بالطريقين </w:t>
      </w:r>
      <w:r>
        <w:rPr>
          <w:rtl w:val="true"/>
        </w:rPr>
        <w:t>(</w:t>
      </w:r>
      <w:r>
        <w:rPr>
          <w:rtl w:val="true"/>
        </w:rPr>
        <w:t>الثاني</w:t>
      </w:r>
      <w:r>
        <w:rPr>
          <w:rtl w:val="true"/>
        </w:rPr>
        <w:t xml:space="preserve">) </w:t>
      </w:r>
      <w:r>
        <w:rPr>
          <w:rtl w:val="true"/>
        </w:rPr>
        <w:t xml:space="preserve">إذا فاتته راتبة أو نافلة اتخذها وردا فقد ذكرنا انه يجوز أن يقضيها في أوقات الكراهة ويدل عليه ما سبق من حديث أم سلمة ثم إذا فعل ذلك فهل له أن يداوم علي تلك الصلاة في وقت الكراهة فيه وجهان أحدهما نعم ل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حديث أم سلمة رضي الله عنها ان النبي صلي الله عليه وسلم </w:t>
      </w:r>
      <w:r>
        <w:rPr>
          <w:rtl w:val="true"/>
        </w:rPr>
        <w:t>(</w:t>
      </w:r>
      <w:r>
        <w:rPr>
          <w:rtl w:val="true"/>
        </w:rPr>
        <w:t>داوم علي ركعتين بعد ذلك</w:t>
      </w:r>
      <w:r>
        <w:rPr>
          <w:rtl w:val="true"/>
        </w:rPr>
        <w:t>) (</w:t>
      </w:r>
      <w:r>
        <w:rPr/>
        <w:t>1</w:t>
      </w:r>
      <w:r>
        <w:rPr>
          <w:rtl w:val="true"/>
        </w:rPr>
        <w:t xml:space="preserve">) </w:t>
      </w:r>
      <w:r>
        <w:rPr>
          <w:rtl w:val="true"/>
        </w:rPr>
        <w:t xml:space="preserve">وعليه حمل 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عن عائشة رضي الله عنها قالت </w:t>
      </w:r>
      <w:r>
        <w:rPr>
          <w:rtl w:val="true"/>
        </w:rPr>
        <w:t>(</w:t>
      </w:r>
      <w:r>
        <w:rPr>
          <w:rtl w:val="true"/>
        </w:rPr>
        <w:t>ما كان رسول الله صلي الله عليه وسلم يأتيني في يوم بعد العصر الا صلى ركعتين</w:t>
      </w:r>
      <w:r>
        <w:rPr>
          <w:rtl w:val="true"/>
        </w:rPr>
        <w:t>) (</w:t>
      </w:r>
      <w:r>
        <w:rPr/>
        <w:t>1</w:t>
      </w:r>
      <w:r>
        <w:rPr>
          <w:rtl w:val="true"/>
        </w:rPr>
        <w:t xml:space="preserve">) </w:t>
      </w:r>
      <w:r>
        <w:rPr>
          <w:rtl w:val="true"/>
        </w:rPr>
        <w:t xml:space="preserve">وأصحهما انه لا يجوز لعموم الاخبار الناهية وما فعله رسول الله صل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عليه وسلم كان مخصوصا به فانه كان يداوم علي عمل وقد روى عن عائشة رضى الله عنها ان النبي صلى الله عليه وسلم </w:t>
      </w:r>
      <w:r>
        <w:rPr>
          <w:rtl w:val="true"/>
        </w:rPr>
        <w:t>(</w:t>
      </w:r>
      <w:r>
        <w:rPr>
          <w:rtl w:val="true"/>
        </w:rPr>
        <w:t>كان يصلي بعد العصر وينهى عنها</w:t>
      </w:r>
      <w:r>
        <w:rPr>
          <w:rtl w:val="true"/>
        </w:rPr>
        <w:t>) (</w:t>
      </w:r>
      <w:r>
        <w:rPr/>
        <w:t>1</w:t>
      </w:r>
      <w:r>
        <w:rPr>
          <w:rtl w:val="true"/>
        </w:rPr>
        <w:t xml:space="preserve">) </w:t>
      </w:r>
      <w:r>
        <w:rPr>
          <w:rtl w:val="true"/>
        </w:rPr>
        <w:t xml:space="preserve">فان قلنا بالاول فهذه الحالة مما تستثنى عن عموم أخبار الن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باب الثاني في الاذان وفيه ثلاثة فصول</w:t>
      </w:r>
      <w:r>
        <w:rPr>
          <w:rtl w:val="true"/>
        </w:rPr>
        <w:t>) (</w:t>
      </w:r>
      <w:r>
        <w:rPr>
          <w:rtl w:val="true"/>
        </w:rPr>
        <w:t>الاول</w:t>
      </w:r>
      <w:r>
        <w:rPr>
          <w:rtl w:val="true"/>
        </w:rPr>
        <w:t xml:space="preserve">) </w:t>
      </w:r>
      <w:r>
        <w:rPr>
          <w:rtl w:val="true"/>
        </w:rPr>
        <w:t xml:space="preserve">في محله وهو مشروع سنة علي اظهر الرأيين في الجماعة الاولي من صلوات الرجال في كل مفروضة مؤداة وفى الجماعة الثانية في المسجد المطروق قولان وفى جماعة النساء ثلاثة أقوال وفى الثالث انها تقيم ولا تؤذن ولا ترفع الصوت بحال وفى المنفرد في بيته ثلاثة اقوال وفى الثالث انما يؤذن ان انتظر حضور جمع فان قلنا لا يؤذن ففى اقامته خلاف وان قلنا يؤذن فيستحب رفع الصوت ولا أذان في غير مفروضة كصلاة الخسوف والاستسقاء والجنازة والعيدين بل ينادى لها الصلاة جامعة وفى الصلاة جامعة وفى الصلاة الفائتة المفروضة ثلاثة أقوال وفى الثالث يقيم ولا يؤذن </w:t>
      </w:r>
      <w:r>
        <w:rPr>
          <w:rtl w:val="true"/>
        </w:rPr>
        <w:t>(</w:t>
      </w:r>
      <w:r>
        <w:rPr>
          <w:rtl w:val="true"/>
        </w:rPr>
        <w:t>ح</w:t>
      </w:r>
      <w:r>
        <w:rPr>
          <w:rtl w:val="true"/>
        </w:rPr>
        <w:t xml:space="preserve">) </w:t>
      </w:r>
      <w:r>
        <w:rPr>
          <w:rtl w:val="true"/>
        </w:rPr>
        <w:t xml:space="preserve">ولو قدم العصر الي وقت الظهر فيؤذن للظهر ويقيم لكل واحدة ولو أخر الظهر الي العصر يؤديهما باقامتين </w:t>
      </w:r>
      <w:r>
        <w:rPr>
          <w:rtl w:val="true"/>
        </w:rPr>
        <w:t>(</w:t>
      </w:r>
      <w:r>
        <w:rPr>
          <w:rtl w:val="true"/>
        </w:rPr>
        <w:t>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بلا أذان </w:t>
      </w:r>
      <w:r>
        <w:rPr>
          <w:rtl w:val="true"/>
        </w:rPr>
        <w:t>(</w:t>
      </w:r>
      <w:r>
        <w:rPr>
          <w:rtl w:val="true"/>
        </w:rPr>
        <w:t>و</w:t>
      </w:r>
      <w:r>
        <w:rPr>
          <w:rtl w:val="true"/>
        </w:rPr>
        <w:t xml:space="preserve">) </w:t>
      </w:r>
      <w:r>
        <w:rPr>
          <w:rtl w:val="true"/>
        </w:rPr>
        <w:t>بناء علي ان الظهر كالفائتة فلا يؤن لها</w:t>
      </w:r>
      <w:r>
        <w:rPr>
          <w:rtl w:val="true"/>
        </w:rPr>
        <w:t xml:space="preserve">) * </w:t>
      </w:r>
      <w:r>
        <w:rPr>
          <w:rtl w:val="true"/>
        </w:rPr>
        <w:t xml:space="preserve">لا شك أن الاذان دعاء إلى الصلاة اعلام للوقت ولكن لا يدعي به الي كل صلاة بل إلى بعض الصلوات وليس دعاء علي أي وجه اتفق بل له كيفية مخصوصة ولا يدعو به كل أحد بل بعض الناس فتمس الحاجة الي بيان الصلاة التى هي محل الاذان وبيان كيفية الاذان وصفات المؤذن فتكلم في هذه الامور في ثلاثة اصول وافتتح القول في الاول بذكر الخلاف في انه سنة أم فرض كفاية ولو قدم هذه المسألة علي الفصول أجمع وقصر كلام الفصل الاول علي بيان الصلوات التى شرع فيها الاذان سنة كان أم فرضا كان اليق بترجمة الفصل وكذلك فعل في الوسيط واختلفوا في الاذان والاقامة أهما سننان أم فرضا كفاية علي ثلاثة أوجه أصحها انهما سنتان لانهما للاعلام والدعاء الي الصلاة فصار كقوله الصلاة جامعة في العيدين ونح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لانه صلى الله عليه وسلم </w:t>
      </w:r>
      <w:r>
        <w:rPr>
          <w:rtl w:val="true"/>
        </w:rPr>
        <w:t>(</w:t>
      </w:r>
      <w:r>
        <w:rPr>
          <w:rtl w:val="true"/>
        </w:rPr>
        <w:t>جمع بين الصلاتين واسقط الاذان من الثانية</w:t>
      </w:r>
      <w:r>
        <w:rPr>
          <w:rtl w:val="true"/>
        </w:rPr>
        <w:t xml:space="preserve">) </w:t>
      </w:r>
      <w:r>
        <w:rPr>
          <w:rtl w:val="true"/>
        </w:rPr>
        <w:t xml:space="preserve">والجمع سنة ف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اذان واجبا لما تركه لسنة والوجه الثاني انهما فرضا كفاية لما روى انه صلي الله عليه وسلم قال </w:t>
      </w:r>
      <w:r>
        <w:rPr>
          <w:rtl w:val="true"/>
        </w:rPr>
        <w:t>(</w:t>
      </w:r>
      <w:r>
        <w:rPr>
          <w:rtl w:val="true"/>
        </w:rPr>
        <w:t>صلوا كما رأيتموني أصلي فإذا حضرت الصلاة فليؤذن لكم أحدكم</w:t>
      </w:r>
      <w:r>
        <w:rPr>
          <w:rtl w:val="true"/>
        </w:rPr>
        <w:t xml:space="preserve">) </w:t>
      </w:r>
      <w:r>
        <w:rPr>
          <w:rtl w:val="true"/>
        </w:rPr>
        <w:t xml:space="preserve">وظاهر الامر للوجوب ولانه من شعائر الاسلام فليؤكد بالفريضة وهذان الوجهان هما اللذان أرادهما المصنف بالرأيين والثالث انهما مسنونتان في غير الجمعة وفرضا كفاية في الجمعة لانها اختصت بوجوب الجماع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فاختصت بوجوب الدعاء إليها وبالوجه الثالث قال ابن خيران ونسبه القاضي بن كج والشيخ أبو حامد الي أبي سعيد الاصطخرى ونسب آخرون إلى أبي سعيد الوجه الثاني دون الثالث فان قلنا هما سنة فلو اتفق أهل بلد علي تركها هل يقاتلون عليه فيه وجهان أصحهما لا كسائر السنن وينسب إلى أبى اسحق المروزى والثانى نعم لانه من شعائر الاسلام فلا يمكن من تركه وان قلنا هما فرضا كفاية فانما يسقط الحرج بالظهارها في البلدة أو القرية بحيث يعلم جميع أهلها انه قد أذن فيها لو أصقوا ففى القرية الصغيرة يؤذن في موضع واحد والبلدة الكبيرة لابد منه في مواضع ومحال فلو امتنع قوم منها قوتلوا ومن قال بافتراضهما في صلاة الجمعة خاصة فقد اختلفوا</w:t>
      </w:r>
      <w:r>
        <w:rPr>
          <w:rtl w:val="true"/>
        </w:rPr>
        <w:t xml:space="preserve">: </w:t>
      </w:r>
      <w:r>
        <w:rPr>
          <w:rtl w:val="true"/>
        </w:rPr>
        <w:t xml:space="preserve">منهم من قال الاذان الواجب هو الذى يقام بين يدى الخطيب فانه الذى يختص بالجمعة فلا يبعا ايجابه كالجماعة والخطبة وغيرهما وهذا ما حكاه الشيخ أبو محمد عن احمد بن سيان من أصحابنا قال الشيخ ووجدت لفظ الوجوب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لاذان نصا للشافعي رضى الله عنه فلعله أراد توكيد أمره ومنهم من قال يسقط الوجوب بالاذان الذى يؤتى به لصلاة الجمعة وان لم يكن بين يدى الخطيب ولك أن تعلم قوله مشروع سنة بالالف لان بعض اصحاب احمد ذكر ان الاذان والاقامة فرضان علي الكفاية عندهم وبالميم لان في تعليق الشيخ ابي حامد أن مالكا يقول بوجوب الاذان ويلزم الاعادة ما بقى الوقت فان ذهب الوقت وصلى من غير أذان جاز </w:t>
      </w:r>
      <w:r>
        <w:rPr>
          <w:rtl w:val="true"/>
        </w:rPr>
        <w:t xml:space="preserve">* </w:t>
      </w:r>
      <w:r>
        <w:rPr>
          <w:rtl w:val="true"/>
        </w:rPr>
        <w:t xml:space="preserve">ونعود بعد هذا الي بيان محمد الاذان وقد ضبطه المصنف فقال محله الجماعة الاولي من صلاة الرجال الرجال في كل مفروضة مؤداة وفيه خمسة قيود أولها الجماعة فالمنفرد في الصحراء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المصر هل يؤذن الجديد أنه يؤذن لما روى أن رسول الله صلى الله عليه وسلم قال لابي سعيد الخدرى رضي الله عنه </w:t>
      </w:r>
      <w:r>
        <w:rPr>
          <w:rtl w:val="true"/>
        </w:rPr>
        <w:t>(</w:t>
      </w:r>
      <w:r>
        <w:rPr/>
        <w:t>1</w:t>
      </w:r>
      <w:r>
        <w:rPr>
          <w:rtl w:val="true"/>
        </w:rPr>
        <w:t>) (</w:t>
      </w:r>
      <w:r>
        <w:rPr>
          <w:rtl w:val="true"/>
        </w:rPr>
        <w:t xml:space="preserve">انك رجل تحب الغنم والبادية فإذا دخل عليك وقت الصلاة فأذن وا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صوتك فانه لا يسمع صوتك حجر ولا شجر ولا مدر الا شهد لك يوم القيامة</w:t>
      </w:r>
      <w:r>
        <w:rPr>
          <w:rtl w:val="true"/>
        </w:rPr>
        <w:t>) (</w:t>
      </w:r>
      <w:r>
        <w:rPr/>
        <w:t>1</w:t>
      </w:r>
      <w:r>
        <w:rPr>
          <w:rtl w:val="true"/>
        </w:rPr>
        <w:t xml:space="preserve">) </w:t>
      </w:r>
      <w:r>
        <w:rPr>
          <w:rtl w:val="true"/>
        </w:rPr>
        <w:t xml:space="preserve">وحكي عن القديم انه لا يؤذن لان المقصود من الاذان الابلاغ والاعلام وهذا لا ينتظم في المنفرد وقال بعض اصحابنا انه كان يرجو حضور جمع اذن والا فلا وحمل حديث ابي سعيد على انه كان ينتظر حضور غلمانه ومن معه في البادية هذا إذا لم يبلغ المنفرد اذان المؤذنين واما إذا بلغه فالخلاف فيه مرتب على هذا الخلاف وأولى بان لا يؤذن كاحاد الجمع فان قلنا لا يؤذن المنفرد فهل يقيم فيه وجهان أحدهما لا كالاذان وأصحهما نعم لانهما للحاضرين فيقيم لنفسه وإذا قلنا يؤذن فهل يرفع الصوت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أصحهما نعم لحديث أبى سعيد والثانى ان انتظر حضور جمع رفع والا فلا ولا شك في انه إذا أذن يقيم</w:t>
      </w:r>
      <w:r>
        <w:rPr>
          <w:rtl w:val="true"/>
        </w:rPr>
        <w:t xml:space="preserve">: </w:t>
      </w:r>
      <w:r>
        <w:rPr>
          <w:rtl w:val="true"/>
        </w:rPr>
        <w:t xml:space="preserve">وأعلم أن هذا الترتيب يشتمل عليه كلام امام الحرمين وهذا الذى اقتبسه منه المصنف الا أنه جعل الفرق بين أن ينتظر حضور جمع أولا ينتظر قولا واطلق في المسألة ثلاثة أقوال والامام لم يروه الا عن بعض الاصحاب والجمهور افتصروا على ذكر المذهب المنسوب الي الجديد ولم يتعرض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لخلاف نعم حكى القول القديم في التتمة ولكن إذا كان المنفرد يصلى في المصر خاصة ولم يطرده في المنفرد في الصحراء</w:t>
      </w:r>
      <w:r>
        <w:rPr>
          <w:rtl w:val="true"/>
        </w:rPr>
        <w:t xml:space="preserve">: </w:t>
      </w:r>
      <w:r>
        <w:rPr>
          <w:rtl w:val="true"/>
        </w:rPr>
        <w:t xml:space="preserve">وقوله في الكتاب وفى المنفرد في بيته تخصيص البيت بالذكر يمكن أن يحمل علي موافقة ما رواه في التتمة لكنه لم يرد ذلك بل طرد الخلاف في السفر والحضر في الوسيط واما الفرق بين أن يرجو حضور جمع ولا يرجوا فسنيين في الاذان للفائتة أنه من أين اخذ وليكن قوله وان قلنا يؤذ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يستحب رفع الصوت مرقوما بالواو لما قدمناه ويدل علي استحباب الاذان للمنفرد وعلي ان الاقامة أولى بالرعاية ما روى ان النبي صلي الله عليه وسلم قال </w:t>
      </w:r>
      <w:r>
        <w:rPr>
          <w:rtl w:val="true"/>
        </w:rPr>
        <w:t>(</w:t>
      </w:r>
      <w:r>
        <w:rPr>
          <w:rtl w:val="true"/>
        </w:rPr>
        <w:t>إذا كان أحدكم بارض فلاة فدخل عليه دقت صلاة فان صلي بغير أذان ولا اقامة صلى وحده وان صلي باقامة صلى بصلاته ملكاه فان صلي باذان واقامة صلي خلفه صف من الملائكة اولهم بالمشرق وآخرهم بالمغرب</w:t>
      </w:r>
      <w:r>
        <w:rPr>
          <w:rtl w:val="true"/>
        </w:rPr>
        <w:t>) (</w:t>
      </w:r>
      <w:r>
        <w:rPr/>
        <w:t>1</w:t>
      </w:r>
      <w:r>
        <w:rPr>
          <w:rtl w:val="true"/>
        </w:rPr>
        <w:t xml:space="preserve">) </w:t>
      </w:r>
      <w:r>
        <w:rPr>
          <w:rtl w:val="true"/>
        </w:rPr>
        <w:t xml:space="preserve">ويستثنى عما ذكرنا من أن المفرد يرفع صوته بالاذان صورة وهى ما إذا صلي في مسجد اقيمت الجماعة فيه وانصرفوا فههنا لا يرفع الصوت لئلا يتوهم السامعون دخول وقت صلاة أخرى سيما في يوم الغيم وثانيها كونها جماعة أولي ومهما اقيمت الجماعة في مسجد ثم حضر قوم فان لم يكن له امام راتب لم يكره لهم اقامة الجماعة فيه وان كان ففيه وجهان أصحهما أنه يكره وبه قال أبو حنيفة وإذا أقاموا جماعة ثانية مكروهة كانت أو غير مكروهة فهل يسن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الاذان حكى امام الحرمين عن رواية صاحب التقريب فيه قولين أحدهما لا لان كل واحد منهم يدعو بالاذان الاول وقد أجاب بالحضور فصاروا كالحاضرين في الجماعة الاولي بعد الاذان والثانى نعم لان الاذان الاول قد انتهى حكمه باقامة الجماعه الاولي لكن الاذان الثاني لا يرفع فيه الصوت كيلا يلتبس الامر علي الناس وهذ أظهر والاول مذهب أبى حنيفة قال الكرخي في مختصره ولا يؤذن في مسجد له امام معروف مرتين واما ذكر المصنف المطروق في صورة المسالة فليس للتقييد لان رواية صاحب التقريب مطلقة ولعله انما ذكره لان اقامة الجماعة بعد الجماعة انما تتفق غالبا في المساجد المطروقة والله أعلم</w:t>
      </w:r>
      <w:r>
        <w:rPr>
          <w:rtl w:val="true"/>
        </w:rPr>
        <w:t xml:space="preserve">: </w:t>
      </w:r>
      <w:r>
        <w:rPr>
          <w:rtl w:val="true"/>
        </w:rPr>
        <w:t xml:space="preserve">وثالثهما صلاة الرجال ففى جماعة النساء ثلاثة أقوال حكاها في النهاية اصحها وهو نصه في الام والمختصر أنه يستحب لهن الاقامة دون الاذان اما أن الاذان لا يستحب فلان الاذان للابلاغ والاعلام ولا يحصل ذلك الا برفع الصوت وفى رفع النساء الصوت خوف الافتتان وقد روى عن ابن عمر رضي الله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نه قال ليس علي النساء اذان واما ان الاقامة تستحب فلانها لاستفتاح الصلاة واستنهاض الحاضرين فيستوى فيها الرجال والنساء فلو اذنت علي هذا القول من غير رفع الصوت لم يكره وكان ذكر الله تعالى والثانى انه لا أذان ولا اقامة أما الاذان فلما سبق واما الاقامة فلانها تبع الاذان والثالث انه يستحب الاذان والاقامة لما روى عن عائشة رضي الله عنها انها كانت تؤذن وتقيم ثم لا يختص هذا الخلاف بما إذا صلين جماعة بل وهو جار في المرأة المنفردة ولكن بالترتيب علي الرجل ان قلنا لا يؤذن الرجل المنفرد فالمرأة أولى وان قلنا يؤذن ففى المرأة هذا الخلاف وقوله ولا يرفع الصوت بحال أي لا ترفع المؤذنة صوتها فوق ما تسع واحبها ويحرم عليها أن تزيد على ذلك قال في النهاية وحيث قلنا في أذان الجماعة الثانية في المسجد الذى أقيم فيه الجماعة الاولي والاذان الراتب انه لا يرفع صوته فلا يعنى به أن الاولى أن لا يرفع فان الرفع أولي في حقه ولكن يعني به انه يعتد باذانه دون الرفع ورابعها المفروضة فليس في غير المفروضة اذان ولا اقامة سواء فيه الصلاة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يسن له الجماعة كالعيدين والكسوفين والاستسقاء واتى لا يسن كصلاة الضحي لانه لم ينقل الامر به عن الرسول صلي الله عليه وسلم ولا عن خلفائه الراشدين رضى الله عنهم ولكن ينادى لصلاة العيدين والكسوفين والاستسقاء الصلاة جامعة وكذلك لصلاة التراويح إذا اقيمت جماعة واختلف الناقلون في صلاة الجنازة فعدها المصنف في جملة ما يستحب فيه هذا النداء وكذلك فعله القاضى ابن كج وآخرون وقال الشيخ ابو حامد وطبقته لا يستحب لها الاذان والاقامة ولا هذا النداء ووافقهم صاحب التهذيب فلا بأس بأعلام قوله بل ينادى لها الصلاة جامعة لهذا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خامسها المؤداة ففى الفائتة ثلاثة أقوال الجديد انه لا يؤذن لها لما روى عن ابى سعيد الخدرى رضى الله عنه قال </w:t>
      </w:r>
      <w:r>
        <w:rPr>
          <w:rtl w:val="true"/>
        </w:rPr>
        <w:t>(</w:t>
      </w:r>
      <w:r>
        <w:rPr>
          <w:rtl w:val="true"/>
        </w:rPr>
        <w:t xml:space="preserve">حسبنا عن الصلاة يوم الخندق حتى كان بعد المغرب هو يا من الليل فدعا رسول الله صلي الله عليه وسلم بلالا فاقام للظهر فصلاها ثم أقام للعصر فصلاها ثم اقام للمغرب فصل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ثم أقام للعشاء فصلاها ولم يؤذن لها مع الاقامة</w:t>
      </w:r>
      <w:r>
        <w:rPr>
          <w:rtl w:val="true"/>
        </w:rPr>
        <w:t xml:space="preserve">) </w:t>
      </w:r>
      <w:r>
        <w:rPr>
          <w:rtl w:val="true"/>
        </w:rPr>
        <w:t xml:space="preserve">والقديم انه يؤذن لها وبه قال مالك وابو حنيفة وأحمد لما روى انه صلي الله عليه وسلم كان في سفر فقال </w:t>
      </w:r>
      <w:r>
        <w:rPr>
          <w:rtl w:val="true"/>
        </w:rPr>
        <w:t>(</w:t>
      </w:r>
      <w:r>
        <w:rPr>
          <w:rtl w:val="true"/>
        </w:rPr>
        <w:t>احفظوا علينا صلاتنا</w:t>
      </w:r>
      <w:r>
        <w:rPr>
          <w:rtl w:val="true"/>
        </w:rPr>
        <w:t>) (</w:t>
      </w:r>
      <w:r>
        <w:rPr/>
        <w:t>1</w:t>
      </w:r>
      <w:r>
        <w:rPr>
          <w:rtl w:val="true"/>
        </w:rPr>
        <w:t xml:space="preserve">) </w:t>
      </w:r>
      <w:r>
        <w:rPr>
          <w:rtl w:val="true"/>
        </w:rPr>
        <w:t xml:space="preserve">يعتى الفجر فضرب علي اذاتهم فما ايقظهم الاحر الشمس فقاموا فسار واهينة ثم نزلوا فتوضأ واو اذن بلال فصلوا ركعتي الفجر وركبوا وقال في الاملاء ان امل اجتماع قوم يصلون معه اذن والا فلا قال الائمة الاذ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جديد حق الوقت وفى القديم حق الفريضة وفى الاملاء حق الجماعة وهذا الخلاف في الاذان اما الاقامة فنأتي بها علي الاقوال كلها ثم استفيد من هذا الخلاف شيئان أحدهما أن الفرق في المنفرد بين ان ينتظر حضور جمع أولا ينتظر مخرج من قول الاملاء مصيرا إلى ان الاذان حق الجماعة حكى تخريجه منه عن ابى اسحق المروزى والثاني ظهور القول بان المنفرد في المؤداة هل يؤذن لها وجب ان يرتب فنقول ان قلنا المؤداة لا يؤذن لها فالفائتة أولي وان قلنا يؤذن ففى الفائ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خلاف ولو اقيمت الفائتة جماعة فلا جريان للقول الثالث</w:t>
      </w:r>
      <w:r>
        <w:rPr>
          <w:rtl w:val="true"/>
        </w:rPr>
        <w:t xml:space="preserve">: </w:t>
      </w:r>
      <w:r>
        <w:rPr>
          <w:rtl w:val="true"/>
        </w:rPr>
        <w:t xml:space="preserve">واعلم بعد هذا ان قول المصنف وفى صلاة الفائتة المفروضة ثلاثة أقوال لفظ المفروضة مستغنى عنها فانا عرفنا بالتقييد سابقا ان غير المفروضة لا اذان لها إذا كانت مؤداة فكيف يتوهم لها الاذان إذا كانت مؤداة فائتة ثم قوله فيه ثلاثة اقوال في الثالث يقيم ولا يؤذن يقتضي ان يكون احد الاقوال انه يؤذن لها والثانى لا يؤذن لها ولا يقيم والثالث ما ذكره وتكون هذه الاقوال حينئذ علي مثال ما قدمه في جماعة النساء لكن سهو ههنا بلا شك فقد اطبقت النقلة على ان الفائتة يقيم لها وانما الاقوال في الاذان وأن ثالثها الفرق بين ان ينتظر حضور جمع اولا ينتظره وقد نقله المصنف علي الصحة في الوسيط فقال في الجديد يقيم ولا يؤ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فى القديم يقيم ويؤذن وفى الاملاء ان انتظر حضور جمع اذن والا اقتصر علي الاقامة وهى متفقة علي انه يقيم لها وهذا كله في الفائتة الواحدة فان كانت عليه فوائت وقضاها على التوالى ففى الاذان للاولي هذه الاقوال ولا يؤذن لما عداها بلا خلاف ويقيم لكل واحدة منها الاولي وغيرها وعند ابي حنيفة يتخير فيما بعد الاولى ان شاء اذن واقام وان شاء اقتصر على الاقامة ولو والي بين فريضة وقت وفائتة فان قدم فريضة الوقت اذن واقام لها واقتصر على الاقامة للفائتة وان قدم الفائ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أقام لها وفى الاذان الاقوال وأما فريضة الوقت فقد قال في النهاية ان قلنا يؤذن للفائتة فلا يؤذن للمؤداة بعدها كي يتوالى الاذانان وان قلنا يقتصر للفائتة علي الاقامة فيؤذن للاداء بعدها ويقيم والاظهر انه يقتصر لصلاة الوقت بعد الفائتة علي الاقامة بكل حال لحديث ابي سعيد الخدرى فانه لم يأمر للعشاء بالاذان وإن جمع بين صلاتي جمع بسفر أو مطر فان قدم الاخيرة الي وقت الاولي كتقديم العصر الي الظهر فيؤذن ويقيم للاولى ويقتصر للثانية علي الاقامة لما روى انه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w:t>
      </w:r>
      <w:r>
        <w:rPr>
          <w:rtl w:val="true"/>
        </w:rPr>
        <w:t>جمع بين الظهر والعصر بعرفة في وقت الظهر باذن واقامتين</w:t>
      </w:r>
      <w:r>
        <w:rPr>
          <w:rtl w:val="true"/>
        </w:rPr>
        <w:t>) (</w:t>
      </w:r>
      <w:r>
        <w:rPr/>
        <w:t>1</w:t>
      </w:r>
      <w:r>
        <w:rPr>
          <w:rtl w:val="true"/>
        </w:rPr>
        <w:t xml:space="preserve">) </w:t>
      </w:r>
      <w:r>
        <w:rPr>
          <w:rtl w:val="true"/>
        </w:rPr>
        <w:t xml:space="preserve">وايضا فانه لو اذن للثانية للاخل بالموالاة وهى مرعية عند التقديم لا محالة وإن أخر الاولى الي وقت الثانية كتأخير الظهر إلى العصر اقام لكل واحدة منهما ولم يؤذن للعصر محافظة علي الموالاة وأما الظهر فتجرى فيه أقوال الفائتة لانها تشبهها من جهة انها خارجة عن وقتها الاصلي والاصح انه لا يؤذن لها ايضا لا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صلى الله عليه وسلم </w:t>
      </w:r>
      <w:r>
        <w:rPr>
          <w:rtl w:val="true"/>
        </w:rPr>
        <w:t>(</w:t>
      </w:r>
      <w:r>
        <w:rPr>
          <w:rtl w:val="true"/>
        </w:rPr>
        <w:t>جمع بين المغرب والعشاء بالمزدلفة في وقت العشاء باقامتين من غير أذان</w:t>
      </w:r>
      <w:r>
        <w:rPr>
          <w:rtl w:val="true"/>
        </w:rPr>
        <w:t>) (</w:t>
      </w:r>
      <w:r>
        <w:rPr/>
        <w:t>1</w:t>
      </w:r>
      <w:r>
        <w:rPr>
          <w:rtl w:val="true"/>
        </w:rPr>
        <w:t xml:space="preserve">) </w:t>
      </w:r>
      <w:r>
        <w:rPr>
          <w:rtl w:val="true"/>
        </w:rPr>
        <w:t xml:space="preserve">قال امام الحرمين قدس الله روحه وينقدح أن يقول يؤذن قبل الظهر وان قلنا الفائتة لا يؤذن لها اما لانها مؤداة ووقت الثانية وقت الاولى عند العذر واما لان اخلاء صلاة العصر عن الاذان وهى واقعة في وقتها بعيد فيقدر الاذان الواقع قبل صلاة الظهر للعصر وقد يؤذن الانسان لصلاة ويأتي بعده بتطوع وغيرها الي ان تتفق الاقامة وتخلله لا يقدح في كون الاذان لتلك الصلاة </w:t>
      </w:r>
      <w:r>
        <w:rPr>
          <w:rtl w:val="true"/>
        </w:rPr>
        <w:t xml:space="preserve">* </w:t>
      </w:r>
      <w:r>
        <w:rPr>
          <w:rtl w:val="true"/>
        </w:rPr>
        <w:t xml:space="preserve">وعند ابى حنيفة يصلى للمغرب والعشاء بالمزدلفة بأذان واقامة ولا يقيم للعشاء ويجوز ان يعلم بالواو قوله بلا اذان وكذا قوله في حالة التقديم فيؤذن للظهر لانه لتخصيص الاذان بالظهر وقد حكي القاضى ابو القاسم بن كج ان ابا الحسن بن القطان خرج وجها انه يؤذن ل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من صلاتي الجمع قدم أو اخر وقوله علي أن الظهر كالفائته فلا يؤذن لها هذا وحده لا يوجب نفى الاذان فيهما لكنه يفيد نفى الاذان للظهر واما العصر فانما لا يؤذن لها لمعنى الموالاة ويلزم من مجموع الامرين ان يكون اداؤهما بلا اذان وقد نجد في بعض النسخ التعرض لسبب نفى الاذان للعصر ايضا والله اعلم وإذا عرفت ما ذكرناه فلا يخفى عليك ان القيود الخمسة مختلف فيها كلها سوى القيد الرابع وان الظاهر عدم اعتبار الاول والثاني واعتبار الثالث والخامس </w:t>
      </w:r>
      <w:r>
        <w:rPr>
          <w:rtl w:val="true"/>
        </w:rPr>
        <w:t>* (</w:t>
      </w:r>
      <w:r>
        <w:rPr>
          <w:rtl w:val="true"/>
        </w:rPr>
        <w:t>فرع</w:t>
      </w:r>
      <w:r>
        <w:rPr>
          <w:rtl w:val="true"/>
        </w:rPr>
        <w:t xml:space="preserve">) - </w:t>
      </w:r>
      <w:r>
        <w:rPr>
          <w:rtl w:val="true"/>
        </w:rPr>
        <w:t xml:space="preserve">لا يشرع الاذان في الصلاة المنذورة كذلك رواه صاحب التهذيب وغيره ويخرج عن الضابط بقيد الجماعة فان الجماعة لا يشرع فيها </w:t>
      </w:r>
      <w:r>
        <w:rPr>
          <w:rtl w:val="true"/>
        </w:rPr>
        <w:t xml:space="preserve">* </w:t>
      </w:r>
      <w:r>
        <w:rPr>
          <w:rtl w:val="true"/>
        </w:rPr>
        <w:t xml:space="preserve">قال </w:t>
      </w:r>
      <w:r>
        <w:rPr>
          <w:rtl w:val="true"/>
        </w:rPr>
        <w:t>(</w:t>
      </w:r>
      <w:r>
        <w:rPr>
          <w:rtl w:val="true"/>
        </w:rPr>
        <w:t>الفصل الثاني في صفة الاذان وهو مثني مثني والاقامة فرادى علي الادراج</w:t>
      </w:r>
      <w:r>
        <w:rPr>
          <w:rtl w:val="true"/>
        </w:rPr>
        <w:t xml:space="preserve">: </w:t>
      </w:r>
      <w:r>
        <w:rPr>
          <w:rtl w:val="true"/>
        </w:rPr>
        <w:t>والترجيع مأمور به وكذا التثويب في اذان الصبح علي القديم وهو الصحيح</w:t>
      </w:r>
      <w:r>
        <w:rPr>
          <w:rtl w:val="true"/>
        </w:rPr>
        <w:t xml:space="preserve">: </w:t>
      </w:r>
      <w:r>
        <w:rPr>
          <w:rtl w:val="true"/>
        </w:rPr>
        <w:t>والقيام والاستقبال شرط للصحة في احد الوجهين ثم يستحب أن يلتفت في الحيعلتين يمينا وشمالا ولا يحول صدره عن القب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فصل ينتظم مسائل </w:t>
      </w:r>
      <w:r>
        <w:rPr>
          <w:rtl w:val="true"/>
        </w:rPr>
        <w:t>(</w:t>
      </w:r>
      <w:r>
        <w:rPr>
          <w:rtl w:val="true"/>
        </w:rPr>
        <w:t>احدها</w:t>
      </w:r>
      <w:r>
        <w:rPr>
          <w:rtl w:val="true"/>
        </w:rPr>
        <w:t xml:space="preserve">) </w:t>
      </w:r>
      <w:r>
        <w:rPr>
          <w:rtl w:val="true"/>
        </w:rPr>
        <w:t xml:space="preserve">الاذان مثني والاقامة فرادى خلافا لابي حنيفة حيث قال الاقامة كالاذان الا أنه يزاد فيها كلمة الاقامة لنا ما روى عن ابن عمر رضى الله عنه قال </w:t>
      </w:r>
      <w:r>
        <w:rPr>
          <w:rtl w:val="true"/>
        </w:rPr>
        <w:t>(</w:t>
      </w:r>
      <w:r>
        <w:rPr>
          <w:rtl w:val="true"/>
        </w:rPr>
        <w:t xml:space="preserve">كان الاذ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عهد رسول الله صلى الله عليه وسلم مثنى والاقامة فرادى الا أن المؤذن كان يقول قد قامت الصلاة مرتين</w:t>
      </w:r>
      <w:r>
        <w:rPr>
          <w:rtl w:val="true"/>
        </w:rPr>
        <w:t xml:space="preserve">) </w:t>
      </w:r>
      <w:r>
        <w:rPr>
          <w:rtl w:val="true"/>
        </w:rPr>
        <w:t xml:space="preserve">ثم قولنا الاذان مثنى ليس المراد منه ان جميع كلماته مثناة لان كلمة لا اله الا الله في آخره لا يؤ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ها الا مرة واحدة فكلمة التكبير يؤتى بها في أوله أربع مرات خلافا لمالك حيث قال لا يؤتى بالتكبير في أوله الامرتين لنا أن ابا محذورة كذلك </w:t>
      </w:r>
      <w:r>
        <w:rPr>
          <w:rtl w:val="true"/>
        </w:rPr>
        <w:t>(</w:t>
      </w:r>
      <w:r>
        <w:rPr>
          <w:rtl w:val="true"/>
        </w:rPr>
        <w:t>حكاه عن تلقين رسول الله صلي الله عليه وسلم وسلم إياه</w:t>
      </w:r>
      <w:r>
        <w:rPr>
          <w:rtl w:val="true"/>
        </w:rPr>
        <w:t xml:space="preserve">) </w:t>
      </w:r>
      <w:r>
        <w:rPr>
          <w:rtl w:val="true"/>
        </w:rPr>
        <w:t xml:space="preserve">وكذلك هو في قصة رؤيا عبد الله بن زيد في الاذان وهي مشهورة وقولنا الاقامة فرا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لا نعنى به أن جميع كلماتها موحدة بل كلمة التكبير مثناة في الابتداء والانتهاء وكذلك كلمة الاقامة هذا قوله في الجديد وفى القديم لا يقول هذه الكلمات الامرة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مالك لما روى أنه </w:t>
      </w:r>
      <w:r>
        <w:rPr>
          <w:rtl w:val="true"/>
        </w:rPr>
        <w:t>(</w:t>
      </w:r>
      <w:r>
        <w:rPr>
          <w:rtl w:val="true"/>
        </w:rPr>
        <w:t>أمر بلالا أن يشفع الاذان ويوتر الاقامة</w:t>
      </w:r>
      <w:r>
        <w:rPr>
          <w:rtl w:val="true"/>
        </w:rPr>
        <w:t xml:space="preserve">) </w:t>
      </w:r>
      <w:r>
        <w:rPr>
          <w:rtl w:val="true"/>
        </w:rPr>
        <w:t xml:space="preserve">وهذا يقتضى ايتار جميع الكلمات وحجة الجديد ما قدمنا من خبر ابن عمر رضى الله عنهما ومنهم من يقتصر في حكاية القديم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إفراد كلمة الاقامة دون التكبير ويجوز أن يعلم قوله والاقامة فرادى مع الحاء بالواو لان محمد بن اسحق بن خزيمة من أصحابنا قال ان رجع في الاذان ثني الاقامة وإلا أفردها جمعا بين الاخب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باب وذكر في التهذيب أنه قول للشافعي رضى الله عنه لما روى عن أبى محذورة أن النبي صلى الله عليه وسلم </w:t>
      </w:r>
      <w:r>
        <w:rPr>
          <w:rtl w:val="true"/>
        </w:rPr>
        <w:t>(</w:t>
      </w:r>
      <w:r>
        <w:rPr>
          <w:rtl w:val="true"/>
        </w:rPr>
        <w:t>علمه الاذان تسع عشرة كلمة والاقامة سبع عشر كلمة</w:t>
      </w:r>
      <w:r>
        <w:rPr>
          <w:rtl w:val="true"/>
        </w:rPr>
        <w:t>) (</w:t>
      </w:r>
      <w:r>
        <w:rPr>
          <w:rtl w:val="true"/>
        </w:rPr>
        <w:t>الثانية</w:t>
      </w:r>
      <w:r>
        <w:rPr>
          <w:rtl w:val="true"/>
        </w:rPr>
        <w:t xml:space="preserve">) </w:t>
      </w:r>
      <w:r>
        <w:rPr>
          <w:rtl w:val="true"/>
        </w:rPr>
        <w:t xml:space="preserve">المستحب أن يرتل الاذان ويدرج الاقامة والترتيل أن يأتي بكلماتها مبينة من غير تمطيط يجاوز الحد والادراج أن يأتي بالكلمات حد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من غير فصل لما روى عن جابر رضى الله عنه ان رسول الله صلى الله عليه وسلم قال لبلال إذا أذنت فترسل وإذا أقمت فاحدر</w:t>
      </w:r>
      <w:r>
        <w:rPr>
          <w:rtl w:val="true"/>
        </w:rPr>
        <w:t xml:space="preserve">) </w:t>
      </w:r>
      <w:r>
        <w:rPr>
          <w:rtl w:val="true"/>
        </w:rPr>
        <w:t xml:space="preserve">والترسل هو الترتيل </w:t>
      </w:r>
      <w:r>
        <w:rPr>
          <w:rtl w:val="true"/>
        </w:rPr>
        <w:t>(</w:t>
      </w:r>
      <w:r>
        <w:rPr>
          <w:rtl w:val="true"/>
        </w:rPr>
        <w:t>الثالثة</w:t>
      </w:r>
      <w:r>
        <w:rPr>
          <w:rtl w:val="true"/>
        </w:rPr>
        <w:t xml:space="preserve">) </w:t>
      </w:r>
      <w:r>
        <w:rPr>
          <w:rtl w:val="true"/>
        </w:rPr>
        <w:t xml:space="preserve">ينبغى أن يرجع في أذانه خلافا لابي حنيفة واحمد والترج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هو أن يأتي بالشهادة مرتين مرتين بصوت خفيض ثم يمد صوته فيأتي بكل واحدة منهما مرتين أخريين بالصوت الذى افتتح الاذان به لنا ما روى عن أبى محذورة قال </w:t>
      </w:r>
      <w:r>
        <w:rPr>
          <w:rtl w:val="true"/>
        </w:rPr>
        <w:t>(</w:t>
      </w:r>
      <w:r>
        <w:rPr>
          <w:rtl w:val="true"/>
        </w:rPr>
        <w:t xml:space="preserve">القي على رسول الله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له عليه وسلم التأذين بنفسه فقال قل الله اكبر الله اكبر الله اكبر الله الا اله الا الله اشهد أن لا اله الا الله اشهد أن محمدا رسول الله اشهد أن محمدا رسول الله ثم قال أرجع فمد صوتك اشهد ان لا اله الا الله اشهد ان لا اله الا الله اشهد ان محمدا رسول الله اشهد ان محمدا رسول الله وذكر باقى الاذان ووافقنا مالك علي أنه يرجع لكن الصيدلانى روى من مذهبه أنه لا يزيد في كلمات الاذان بل الترج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أن يقول مرة أشهد أن لا اله الا الله ثم مرة اشهد أن محمدا رسول الله ثم يرجع فيمد صوته ويعيد الكلمتين مرة مرة بصوت عال ثم أن المصنف لم يزد في الكتاب على كون الترجيع مأمورا به والامر به يشمل المستحق والمستحب فمن أي القسمين هو الاصح أنه مستحب ولو تركه لم يضر كالتثويب ولان المقصود الاعلام والابلاغ والذى يأتي به بصوت خفيض لا يسمعه الا من حوله فلا يتعلق به ابلاغ وفيه وجه اخر انه مستحق فيه كسائر الكلمات المأمور بها ومنهم من يحكيه قولا الرا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تثويب في أذان الصبح ورد الخبر به وهو أن يقول بعد الحيعلتين الصلاة خير من النوم مرتين ثم يأتي بباقى الاذان وسمي تثويبا من قولهم ثاب إلى الشئ أي عاد والمؤذن يعود به الي الدعاء الي الصلاة بعد ما دعا إليها بالحيعلتين وفيه طريقان أحدهما وهو المذكور في الكتاب ان فيه قولين القديم انه يثوب والجديد انه لا يتوب والثانى القطع بأنه يثوب وبه قال مالك وأحمد لما روى عن بلال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له عنه قال قال رسول الله صلى الله عليه وسلم </w:t>
      </w:r>
      <w:r>
        <w:rPr>
          <w:rtl w:val="true"/>
        </w:rPr>
        <w:t>(</w:t>
      </w:r>
      <w:r>
        <w:rPr>
          <w:rtl w:val="true"/>
        </w:rPr>
        <w:t>لا تثوبن في شئ من الصلاة الا في صلاة الفجر</w:t>
      </w:r>
      <w:r>
        <w:rPr>
          <w:rtl w:val="true"/>
        </w:rPr>
        <w:t>) (</w:t>
      </w:r>
      <w:r>
        <w:rPr/>
        <w:t>1</w:t>
      </w:r>
      <w:r>
        <w:rPr>
          <w:rtl w:val="true"/>
        </w:rPr>
        <w:t xml:space="preserve">) </w:t>
      </w:r>
      <w:r>
        <w:rPr>
          <w:rtl w:val="true"/>
        </w:rPr>
        <w:t xml:space="preserve">وبهذه الطريقة قال أبو علي الطبري والشيخ ابو حامد والقاضى ابن كح وحكاها الصيدلانى واعتمدها قال هؤلاء وانما كرهه في الجديد معللا بأن أبا محذورة لم بحكه وقد ثبت عن أبي محذ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نه قال </w:t>
      </w:r>
      <w:r>
        <w:rPr>
          <w:rtl w:val="true"/>
        </w:rPr>
        <w:t>(</w:t>
      </w:r>
      <w:r>
        <w:rPr>
          <w:rtl w:val="true"/>
        </w:rPr>
        <w:t>علمتي رسول الله صلى الله عليه وسلم الاذان وقال وإذا كنت في اذان الصبح فقلت حي علي الفلاح فقل الصلاة خير من النوم مرتين</w:t>
      </w:r>
      <w:r>
        <w:rPr>
          <w:rtl w:val="true"/>
        </w:rPr>
        <w:t>) (</w:t>
      </w:r>
      <w:r>
        <w:rPr/>
        <w:t>2</w:t>
      </w:r>
      <w:r>
        <w:rPr>
          <w:rtl w:val="true"/>
        </w:rPr>
        <w:t xml:space="preserve">) </w:t>
      </w:r>
      <w:r>
        <w:rPr>
          <w:rtl w:val="true"/>
        </w:rPr>
        <w:t xml:space="preserve">فيحتمل انه لم يبلغه عن أبى محذورة وبنى التثويب في القديم على رواية غيره ويحتمل انه يلغه في القديم ونسيه في الجديد وعلى كل حال فاعتماده في الجديد علي خبر أبى محذورة وروايته فكأنه قال مذهبي ما ثبت في حديثه ومن أثبت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قال المسالة مما يفتى فيها علي القديم </w:t>
      </w:r>
      <w:r>
        <w:rPr>
          <w:rtl w:val="true"/>
        </w:rPr>
        <w:t xml:space="preserve">* </w:t>
      </w:r>
      <w:r>
        <w:rPr>
          <w:rtl w:val="true"/>
        </w:rPr>
        <w:t xml:space="preserve">وأما أبو حنيفة فقد روى عنه مثل مذهبنا وروى انه يمكث بعد الاذان بقدر عشرين آية ثم يقول حى علي الصلاة حي علي الفلاح مرتين وقال انه التثويب ثم المشهور في التثويب القطع بأنه ليس بركن في الاذان وقال امام الحرمين فيه احتمال عندي من جهة انه يضاهى كلمات الاذان في شرع رفع الصوت به فكان أولي بالخلاف من الترجيع وقوله وكذا التثو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ي اذان الصبح مطلق يشمل الاذان الاول والثاني للصبح لكن ذكر في التهذيب انه إذا أذن مرتين وثوب في الاول لا يثوب في الثاني علي أصح الوجهين </w:t>
      </w:r>
      <w:r>
        <w:rPr>
          <w:rtl w:val="true"/>
        </w:rPr>
        <w:t>(</w:t>
      </w:r>
      <w:r>
        <w:rPr>
          <w:rtl w:val="true"/>
        </w:rPr>
        <w:t>الخامسة</w:t>
      </w:r>
      <w:r>
        <w:rPr>
          <w:rtl w:val="true"/>
        </w:rPr>
        <w:t xml:space="preserve">) </w:t>
      </w:r>
      <w:r>
        <w:rPr>
          <w:rtl w:val="true"/>
        </w:rPr>
        <w:t xml:space="preserve">ينبغي أن يؤذن ويقيم قائما لان الملك الذى رآه عبد الله بن زيد في المنام أذن قائما وكذلك كان يفعل بلال وغيره من مؤذني رسول الله صلي الله عليه وسلم ولانه أبلغ في الاعلام فلو ترك القيام مع القدرة ففيه وجهان أصحهما ان الاذان والاقامة صحيحان لحصول أصل الابلاغ والاعلام ولانه يجوز ترك القيام في صلاة النفل ففى الاذان أولي الا انه يكره ذلك الا إذا كان مسافرا فلا بأس بأن يؤذن راكبا قاعدا والثاني انه لا يعتد بأذانه واقامته كما لو ترك القيام في الخطبة وهذا لان شرائط الشعار تتلقي من استم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خلق واتفاقهم وهذا مما استمروا عليه وينبغى أن يستقبل فيهما القبلة بمثل ما قدمناه ولو تركه وأ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مستديرا ففيه الخلاف المذكور في ترك القيام ويستحب الالتفات في الحيلعتين يمينا وشمالا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بأن يلوى رأسه وعنقه من غير أن يحول صدره عن القبلة أو يزيل قدميه عن مكانهما لما روى عن أبي جح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رايت بلالا خرج إلى الابطح فأذن فلما بلغ حي علي الصلاة حى الفلاح لوى عنقه يمينا وشمالا ولم يستدبر</w:t>
      </w:r>
      <w:r>
        <w:rPr>
          <w:rtl w:val="true"/>
        </w:rPr>
        <w:t xml:space="preserve">) </w:t>
      </w:r>
      <w:r>
        <w:rPr>
          <w:rtl w:val="true"/>
        </w:rPr>
        <w:t xml:space="preserve">وكيفيته أن يلتفت يمينا فيقول حى علي الصلاة مرتين ثم يلتفت شمالا فيقول حى على الفلاح مرتين وهذا هو الاصح وعليه العمل وبه قال أبو حنيفة وعن القفال انه يقسم كل حيعلة علي الجهتين فيقول حي علي الصلاة مرة عن يمينه ومرة عن يساره وكذلك قوله حي علي الفلاح ولفظ الكتاب يصلح لهذا الوجه بأن يكون المعنى انه يلتفت في كل حيعلة يمينا وشمالا ولكنه لم يرد ذلك وانما اراد الهيأة المشهورة والمعنى يستحب أن يلتفت في الحيعلتين يمينا في الاولى وشمالا في الثانية ثم حكى صاحب البيان على الوجه الاول وجهين فيما يفعل الي تمام كل واحدة من الحيعلتين </w:t>
      </w:r>
      <w:r>
        <w:rPr>
          <w:rtl w:val="true"/>
        </w:rPr>
        <w:t>(</w:t>
      </w:r>
      <w:r>
        <w:rPr>
          <w:rtl w:val="true"/>
        </w:rPr>
        <w:t>أحدهما</w:t>
      </w:r>
      <w:r>
        <w:rPr>
          <w:rtl w:val="true"/>
        </w:rPr>
        <w:t xml:space="preserve">) </w:t>
      </w:r>
      <w:r>
        <w:rPr>
          <w:rtl w:val="true"/>
        </w:rPr>
        <w:t xml:space="preserve">انه يلتفت يم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يقول حي علي الصلاة مرتين ثم يرد وجهه الي القبلة ثم يلتفت شمالا ويقول حي علي الفلاح مرتين وهذا ما عليه العمل والثانى يلتفت يمينا ويقول حى على الصلاة مرة ثم يرد وجهه الي القبلة ثم يلتفت يمينا ويقول حى على الصلاة مرة أخرى وكذلك يفعل بالجهة الثانية وانما اختصت الحيعلتان بالالتفات دون سائر الاذان لان سائر الاذان ذكر الله تعالي وهنا خطاب الادمى فلا يعدل عن القبلة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ليس بخطاب الادمى وهذا كالسلام في الصلاة ويلتفت فيه ولا يلتفت في سائر الاذكار وانما لم يستحب في الخطبة أن يلتفت يمينا وشمالا لان ألفاظها تختلف والغرض منها الوعظ والافهام فلا يخص بعض الناس بشئ منها كيلا يختل الفهم بذهاب بعض الكلام عن السماع وههنا الغرض الاعلام بالصوت وذلك يحصل بكل حال وفي الالتفات اسماع النواحى وهل يستحب الالت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ي الاقامة فيه وجهان أشهرهما نعم كما في الاذان والثاني لا لان المقصود منها اعلام الحاضرين فلا حاجة الي الالتفات الا أن يكبر المسجد ويحتاج إليه وليكن قوله ولا يحول صدره عن القبلة معلما بالحاء والالف لان عند أبى حنيفة وأحمد ان أذن علي المنارة دار عليها وان أذن علي وجه الارض اقتصر علي الالتفات قال </w:t>
      </w:r>
      <w:r>
        <w:rPr>
          <w:rtl w:val="true"/>
        </w:rPr>
        <w:t>(</w:t>
      </w:r>
      <w:r>
        <w:rPr>
          <w:rtl w:val="true"/>
        </w:rPr>
        <w:t>ورفع الصوت في الاذان رك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ينبغي للمؤذن أن يرفع الصوت بالاذان وأن يبالغ فيه ما لم يجهده وروى انه صلى الله عليه وسلم قال </w:t>
      </w:r>
      <w:r>
        <w:rPr>
          <w:rtl w:val="true"/>
        </w:rPr>
        <w:t>(</w:t>
      </w:r>
      <w:r>
        <w:rPr>
          <w:rtl w:val="true"/>
        </w:rPr>
        <w:t>يغفر للمؤذن مدى صوته</w:t>
      </w:r>
      <w:r>
        <w:rPr>
          <w:rtl w:val="true"/>
        </w:rPr>
        <w:t>) (</w:t>
      </w:r>
      <w:r>
        <w:rPr/>
        <w:t>1</w:t>
      </w:r>
      <w:r>
        <w:rPr>
          <w:rtl w:val="true"/>
        </w:rPr>
        <w:t xml:space="preserve">) </w:t>
      </w:r>
      <w:r>
        <w:rPr>
          <w:rtl w:val="true"/>
        </w:rPr>
        <w:t xml:space="preserve">ثم الاذان ينقسم الي ما يأتي به الانسان لفنسه وإلى ما يأتي به للجماعة أما الاول فيكفى فيه أن يسمع نفسه على المشهور لان الغرض منه الذكر دون الاعلام وقال الامام الاقتصار علي اسماع النفس يمنع كون المأتي به أذانا واقامة فليزد عليه قدر ما يسمع من عنده لو حضر ثم نفر بخلاف الذى قدمناه في أن المنفرد إذا أذن هل يرفع صوته مفروض علي المشهور في انه هل يستحب الرفع وعلي ما ذكره الامام في انه هل يعتد به دون الرفع وأما الاذان للجماعة فقد نقل عن نصه انه لو جهر بشئ من الاذان وخافت بشئ لم يكن عليه اعادة ما خافت به كما لو أسر بالقراءة في موضع الجهر وللاصحاب فيه ثلاثة أوجه </w:t>
      </w:r>
      <w:r>
        <w:rPr>
          <w:rtl w:val="true"/>
        </w:rPr>
        <w:t>(</w:t>
      </w:r>
      <w:r>
        <w:rPr>
          <w:rtl w:val="true"/>
        </w:rPr>
        <w:t>أحدها</w:t>
      </w:r>
      <w:r>
        <w:rPr>
          <w:rtl w:val="true"/>
        </w:rPr>
        <w:t xml:space="preserve">) </w:t>
      </w:r>
      <w:r>
        <w:rPr>
          <w:rtl w:val="true"/>
        </w:rPr>
        <w:t xml:space="preserve">انه لا باس بالاسرار جر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علي ظاهر النص </w:t>
      </w:r>
      <w:r>
        <w:rPr>
          <w:rtl w:val="true"/>
        </w:rPr>
        <w:t>(</w:t>
      </w:r>
      <w:r>
        <w:rPr>
          <w:rtl w:val="true"/>
        </w:rPr>
        <w:t>وثانيها</w:t>
      </w:r>
      <w:r>
        <w:rPr>
          <w:rtl w:val="true"/>
        </w:rPr>
        <w:t xml:space="preserve">) </w:t>
      </w:r>
      <w:r>
        <w:rPr>
          <w:rtl w:val="true"/>
        </w:rPr>
        <w:t xml:space="preserve">انه لا يجوز الاسرار بالكل ولو أسر بكلمة أو بكلمتين فلا بأس والنص محمول علي هذه الحالة </w:t>
      </w:r>
      <w:r>
        <w:rPr>
          <w:rtl w:val="true"/>
        </w:rPr>
        <w:t>(</w:t>
      </w:r>
      <w:r>
        <w:rPr>
          <w:rtl w:val="true"/>
        </w:rPr>
        <w:t>وأصحها</w:t>
      </w:r>
      <w:r>
        <w:rPr>
          <w:rtl w:val="true"/>
        </w:rPr>
        <w:t xml:space="preserve">) </w:t>
      </w:r>
      <w:r>
        <w:rPr>
          <w:rtl w:val="true"/>
        </w:rPr>
        <w:t xml:space="preserve">وبه قال صاحب الافصاح أنه لا يجوز الاسرار بشئ منه لان ذلك مما يبطل مقصود الاذان وهو الابلاغ والاعلام والنص محمول علي أذان المنفذر وقد عرفت بما ذكرنا ان لفظ الكتاب محمول علي أذان الجماعة ثم هو معلم بالواو للوجهين الاخرين وأما الاقامة فلا يكفى فيها الاقتصار علي اسماع النفس كما في الاذان علي الاصح ولكن الرفع فيها دون الرفع في الاذان لانها للحاضرين </w:t>
      </w:r>
      <w:r>
        <w:rPr>
          <w:rtl w:val="true"/>
        </w:rPr>
        <w:t xml:space="preserve">* </w:t>
      </w:r>
      <w:r>
        <w:rPr>
          <w:rtl w:val="true"/>
        </w:rPr>
        <w:t xml:space="preserve">قال </w:t>
      </w:r>
      <w:r>
        <w:rPr>
          <w:rtl w:val="true"/>
        </w:rPr>
        <w:t>(</w:t>
      </w:r>
      <w:r>
        <w:rPr>
          <w:rtl w:val="true"/>
        </w:rPr>
        <w:t>والترتيب في كلمات الاذان شرط ولو عكسها لا يعتد بها وان طول السكوت في أثنائها فقولان ولو بنى عليه غيره فقولان مرتبان وأولي بالالبطلان ولو ارتد في أثناء الاذان بطل وان قصر الزمان على أحد القولين لان الردة تحبط العباد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لعلك تقول لم عد رفع الصوت ركنا والترتيب شرطا فاعلم ان ليس في هذا كثير شئ وكلاهما مما لابد منه ولو عد الترتيب ركنا في الاذان كما فعل في الوضوء لم يبعد لكن يمكن ان يقال ركن الشئ ما يفوت بفواته المقصود من ذلك الشئ والشرط زينة الشئ وتتمتة وإذا كان كذلك فرفع الصوت مما يفوت بفواته المقصود من الاذان وهو الاعلام والترتيب زينة وهيئة للكلمات ولهذا فرقنا بين الترتيب وسائر الاركان في الوضوء فجعلنا النسيان عذرا فيه دون غيره علي قول على ان الظن أنه ما قصد تحقيق فرق بينهما وفى سياق كلامه في الوسيط ما يفهم ذلك وغرض الفصل انه يعتبر في الاذان شيثان احدهما الترتيب بين كلماته لان النبي صلى الله عليه وسلم </w:t>
      </w:r>
      <w:r>
        <w:rPr>
          <w:rtl w:val="true"/>
        </w:rPr>
        <w:t>(</w:t>
      </w:r>
      <w:r>
        <w:rPr>
          <w:rtl w:val="true"/>
        </w:rPr>
        <w:t>علمه مرتبا</w:t>
      </w:r>
      <w:r>
        <w:rPr>
          <w:rtl w:val="true"/>
        </w:rPr>
        <w:t xml:space="preserve">) </w:t>
      </w:r>
      <w:r>
        <w:rPr>
          <w:rtl w:val="true"/>
        </w:rPr>
        <w:t xml:space="preserve">فيتبع ولانه لو لم يكن لها ترتيب خاص لا ورث ذلك اختلال الاعلام والايل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لو عكس الكلمات لم يعتد بها معكوسة ويبنى علي القدر المنتظم ولو ترك بعض الكلمات من خلاله اتى به واعاد ما بعده الثاني الموالاة لان غرض الاعلام يبطل إذا تخلل الفصل الطويل ويظن السامعون انه لعب أو تعليم ويتعلق بهذا الشرط مسائل </w:t>
      </w:r>
      <w:r>
        <w:rPr>
          <w:rtl w:val="true"/>
        </w:rPr>
        <w:t>(</w:t>
      </w:r>
      <w:r>
        <w:rPr>
          <w:rtl w:val="true"/>
        </w:rPr>
        <w:t>أحداها</w:t>
      </w:r>
      <w:r>
        <w:rPr>
          <w:rtl w:val="true"/>
        </w:rPr>
        <w:t xml:space="preserve">) </w:t>
      </w:r>
      <w:r>
        <w:rPr>
          <w:rtl w:val="true"/>
        </w:rPr>
        <w:t xml:space="preserve">لو سكت في اثناء الاذان يسيرا لم يضر لان مثله يقع للنفس والاستراحة ولا ينقطع به الولاء وان طول السكوت فقد حكي في الكتاب فيه قولين وبناهما امام على القولين في الطهارة وهذا أولي باعتبار الموالاة فيه كيلا يلتبس الامر على السامعين ولا يبطل غرض الاعلام فان اعتبرها الموالاة بطل الماتي به بالسكوت الطويل ووجب الاستئناف والا فله البناء علي المأتى به وبنى بعض الاصحاب القولين على القولين في 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بناء علي الصلاة إذا سبقه الحدث </w:t>
      </w:r>
      <w:r>
        <w:rPr>
          <w:rtl w:val="true"/>
        </w:rPr>
        <w:t>(</w:t>
      </w:r>
      <w:r>
        <w:rPr>
          <w:rtl w:val="true"/>
        </w:rPr>
        <w:t>الثانية</w:t>
      </w:r>
      <w:r>
        <w:rPr>
          <w:rtl w:val="true"/>
        </w:rPr>
        <w:t xml:space="preserve">) </w:t>
      </w:r>
      <w:r>
        <w:rPr>
          <w:rtl w:val="true"/>
        </w:rPr>
        <w:t xml:space="preserve">لكلام في خلال الاذان بمطلقه لا يبطله لانه ليس بآكد من الخطبة وهى لا تبطل به ولكن ينظر ان كان يسيرا لم يضر كما في الخطبة وكما في السكوت اليسير هذا هو المشهور وعن الشيخ ابي محمد تردد في تنزيل الكلام اليسير إذا رفع الصوت به منزلة السكوت الطويل لان الكلام اشد جرا للبس من السكوت وان تكلم بكلام كثير ففيه قولان مرتبان على السكوت الطويل وهو أولي بابطان الولاء لما ذكرنا وإذا خرج عن اهلية الاذان بغير الردة كما إذا أغمى عليه أو نام في خلال الاذان فهو علي هذا التفصيل ان كان يسيرا أو زال علي قرب لم يضر وجاز البناء عليه وان طال ففيه القولان وان خرج عن اهلية الاذان بالردة فسياتى واعلم ان صاحب الافصاح والعراقيين قالوا يجوز البناء في هذه الصور وان طال الفصل وحكوه عن نص الشافعي رضى الله عنه لكن الاشبه وجوب الاستئناف عند تخلل الفصل الطويل لانهم اتفقوا علي اشتراط الترتيب في الاذان وما يقتضى اشتراط الترتيب فيه هو بعينه يقتضي اشتراط الموالاة وهذا هو الذى اورده الصيدلاني والشيخ أبو علي وتابعهما صاحب التهذيب وغيره وحملوا كلام الشافعي رضى الله عنه علي الفصل اليسير ثم في الاغماء والنوم يستحب الاستئناف وان لم يجب أما لقصر الزمان أو على قولنا انه لا يضر وان طال الزمان وكذلك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استئناف في الكلام والسكوت الكثيرين وان قلنا انهما لا يبطلان ولا يستحب الاستئناف إذا كانا يسيرين </w:t>
      </w:r>
      <w:r>
        <w:rPr>
          <w:rtl w:val="true"/>
        </w:rPr>
        <w:t>(</w:t>
      </w:r>
      <w:r>
        <w:rPr>
          <w:rtl w:val="true"/>
        </w:rPr>
        <w:t>الثالثة</w:t>
      </w:r>
      <w:r>
        <w:rPr>
          <w:rtl w:val="true"/>
        </w:rPr>
        <w:t xml:space="preserve">) </w:t>
      </w:r>
      <w:r>
        <w:rPr>
          <w:rtl w:val="true"/>
        </w:rPr>
        <w:t xml:space="preserve">المستحب ان لا يتكلم في اذانه بشئ فلو عطس حمد الله تعالى في نفسه وبنى ولو سلم عليه انسان أو عطس لم يجب ولم يشمت حتى يفرغ ولو أجاب أو شمت أو تكلم بما فيه مصلحة لم يكره وان ترك المستحب وان رأى اعمي يكاد يقع في بئر فلابد من انذاره </w:t>
      </w:r>
      <w:r>
        <w:rPr>
          <w:rtl w:val="true"/>
        </w:rPr>
        <w:t>(</w:t>
      </w:r>
      <w:r>
        <w:rPr>
          <w:rtl w:val="true"/>
        </w:rPr>
        <w:t>الرابعة</w:t>
      </w:r>
      <w:r>
        <w:rPr>
          <w:rtl w:val="true"/>
        </w:rPr>
        <w:t xml:space="preserve">) </w:t>
      </w:r>
      <w:r>
        <w:rPr>
          <w:rtl w:val="true"/>
        </w:rPr>
        <w:t xml:space="preserve">إذا لم يحكم ببطلان الاذان بالفصل المتخلل فله ان يبني علي اذانه وهل لغيره البناء عليه فيه قولان بناهما بعضهم علي جواز الاستخلاف في الصلاة وقال ان جوزنا صلاة واحدة بامامين ففى الاذان أولى وان لم نجوز ففى الاذان قولان والفرق ان الاذان لا يتأثر باكلام اليسير والاغماء بخلاف الصلاة ومنهم من بناهما علي جواز البناء علي خطبة الخطيب إذا أغمى عليه في اثنائها وهما قريبان لان الخلاف في الخطبة ايضا مبنى علي قولي الاستخلاف في الصلاة ولذلك إذا جوزنا البناء شرطنا ان يكون الذى يبنى ممن سمع الخطبة من أولها ومنهم من رتب بناء غيره على بنائه علي اذان نفسه عند طول الفصل وهو أولي بالبطلان لان صدور الاذان من رجلين ابلغ في اثارة اللبس وهذا الترتيب هو المذكور في الكتاب وظاهر المذهب المنع من بناء الغير عليه </w:t>
      </w:r>
      <w:r>
        <w:rPr>
          <w:rtl w:val="true"/>
        </w:rPr>
        <w:t>(</w:t>
      </w:r>
      <w:r>
        <w:rPr>
          <w:rtl w:val="true"/>
        </w:rPr>
        <w:t>الخامسة</w:t>
      </w:r>
      <w:r>
        <w:rPr>
          <w:rtl w:val="true"/>
        </w:rPr>
        <w:t xml:space="preserve">) </w:t>
      </w:r>
      <w:r>
        <w:rPr>
          <w:rtl w:val="true"/>
        </w:rPr>
        <w:t xml:space="preserve">لو ارتد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فراغ من اذانه ثم اسلم واقام جاز لكن المستحب ان لا يصلي باذانه واقامته بل يعيد غيره الاذان ويقيم لان ردته تورث شبهة في حاله ولو ارتد في خلال الاذان لم يجز البناء عليه في الردة بحال لان اذان الكافر لا يعتد به كما سيأتي ولو عاد الي الاسلام فهل يجوز البناء عليه منهم من يحكى فيه قولين وكذلك فعل المصنف ومنهم من رواهما وجهين وهم الاكثرون وانما كان كذلك لانهما ليسا بمنصوصين لكن روى عن نصه في الاذان انه لا يبنى وفي المعتكف إذا ارتد ثم أسلم انه يبني فخرجوهما علي قولين احدهما وبه قال ابو حنيفة انه لا يجوز البناء لانه عبادة واحدة فتحبط بعروض الردة فيها كالصلاة وغيرها واصحهما الجواز والردة انما تمنع العبادة في الحال فلا تبطل ما مضى الا إذا اقترن بها الموت وتخرج عليه الصلاة ونحوها من العبادات لانها لا تقبل الفصصل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وقطع بعضهم بهذا الوجه الثاني وحمل كلام الشافعي رضى الله عنه على ما إذا اطال زمان الردة فالحاصل في الردة طريقان احدهما طرد الخلاف في مطلق الارتداد طال زمانه أم قصر وعلى هذا فللبطلان عند طول الزمان ماحذان طول الفصل وكون الردة مبطلة للعبادة والطريقة الثانية تخصيص الخلاف بما إذا طال الزمان الارتداد وتجويز البناء إذا قصر جزما وعلى هذا فالردة بمثابة الاغماء والكلام وغيرهما وهل لغير المرتد البناء على اذانه فيه خلاف الذى سبق وكذا لو مات في خلال الاذان وقوله ولو ارتد في اثناء الاذان بي ل وان قصر الزمان على احد القولين جرى علي الطريقة الاولى واثبات للخلاف في طول الزمان وقصره تعليلا بان الردة مبطلة للعباد </w:t>
      </w:r>
      <w:r>
        <w:rPr>
          <w:rtl w:val="true"/>
        </w:rPr>
        <w:t xml:space="preserve">* </w:t>
      </w:r>
      <w:r>
        <w:rPr>
          <w:rtl w:val="true"/>
        </w:rPr>
        <w:t xml:space="preserve">قال </w:t>
      </w:r>
      <w:r>
        <w:rPr>
          <w:rtl w:val="true"/>
        </w:rPr>
        <w:t>(</w:t>
      </w:r>
      <w:r>
        <w:rPr>
          <w:rtl w:val="true"/>
        </w:rPr>
        <w:t>الفصل الثالث في صفة المؤذن ويشترط ان يكون مسلما عاقلا ذكرا فلا يصح اذان كافر وامرأة ومجنون وسكران مختبط ويصح أذان الصبى المميز</w:t>
      </w:r>
      <w:r>
        <w:rPr>
          <w:rtl w:val="true"/>
        </w:rPr>
        <w:t xml:space="preserve">) * </w:t>
      </w:r>
      <w:r>
        <w:rPr>
          <w:rtl w:val="true"/>
        </w:rPr>
        <w:t xml:space="preserve">الصفات المعتبرة في المؤذن تنقسم إلى مستحقة ومستحبة فبدأ بالمستحقة وهى الاسلام والعقل والذكورة أما الاسلام فلا يصح أذان الكافر لانه ليس من اهل العبادة ولانه لا يعتقد مضمون الكلمات ولا الصلاة التى هي دعاء إليها فاتيانه به ضرب من الاستهزاء ثم الكفار ضربان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ذين يستمر كفرهم مع الاتيان بالاذان وهم العيسوية فرقة من اليهود ويقولون محمد رسول الله إلى العرب خاصة فلا ينافى لفظ الاذان مإقالتهم والثانى سائر الكفار وفى الحكم باسلامهم بكلمتي الشهادة في الاذان وجهان نقلهما صاحب البيان أحدهما لا نحكم لانه يأتي به علي سبيل الحكاية وأصحهما وهو المشهور في الكتب انه يحكم بالاسلام كما لو تكلم بالشهادتين باستدعاء غيره فعلي هذا لا يستمر كفر هؤلاء مع الاتيان بالاذان ولكنه لا يعتد باذانهم لوقوع أوله في الكفر وأما العقل فهو شرط فلا يصح أذان المجنون لانه ليس أهلا للعبادة وفي أذان الكسران وجهان مبنيان علي الخلاف في تصرفاته واعتبار قصده واصحهما وهو المذكور في الكتاب انه يلحق بالمجنون تغليظا للامر عليه وانما شرط كونه مخبطا اشارة الي ان الذى هو في أول النشوة ومبادي النشاط يصح أذانه كسائر تصرفاته لانتظام قصده وفعله وأما الذكورة فلا يصح من المرأة أن تؤذن للرجال كما لا يجوز ان تؤمهم وكذلك لا يعتد باذان الخنثى المشكل للرجال وأما أذان المرأة لنفسها ولجماعة النساء فقد سبق حمكه وقوله وولا يصح أذان كافر وامرأة المراد منه ما إذا أذنت للرجال وان كان الكلام مطلقا ويصح الاذان من الصبى المميز لوجود الشرائط الثلاث وصار كامامته للبالغين وليكن قوله ذكرا وقوله وامراة مرقوما بالحاء لان المحكى عن أبى حنيفة أنه يعتد بأذانها للرجال وبالواو لان صاحب التتمة روى وجها مثل ذلك وليكن قوله ويصح اذان الصبي المميز معلما بالواو أيضا لان صاحب التتمة روى وجهان انه لا يعتد بأذانه ومأخذ الوجهين الغريبين تنزيل الاذان منزلة الاخبار لانه بناء عن دخول الوقت وخبر المرأة مقبول وخبر الصبي غير مقبول </w:t>
      </w:r>
      <w:r>
        <w:rPr>
          <w:rtl w:val="true"/>
        </w:rPr>
        <w:t xml:space="preserve">* </w:t>
      </w:r>
      <w:r>
        <w:rPr>
          <w:rtl w:val="true"/>
        </w:rPr>
        <w:t xml:space="preserve">قال </w:t>
      </w:r>
      <w:r>
        <w:rPr>
          <w:rtl w:val="true"/>
        </w:rPr>
        <w:t>(</w:t>
      </w:r>
      <w:r>
        <w:rPr>
          <w:rtl w:val="true"/>
        </w:rPr>
        <w:t>ويستحب الطهارة في الاذان ويصح بدونها والكراهية في الجنب أشد وفي الاقامة أش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يستحب الطهارة في الاذان ولا تجب خلافا لاحمد وبعض أصحابه لنا ما روى ان النبي صلى الله عليه وسلم قال </w:t>
      </w:r>
      <w:r>
        <w:rPr>
          <w:rtl w:val="true"/>
        </w:rPr>
        <w:t>(</w:t>
      </w:r>
      <w:r>
        <w:rPr>
          <w:rtl w:val="true"/>
        </w:rPr>
        <w:t>حق وسنة ان لا يؤذن الرجل الا وهو طاهر</w:t>
      </w:r>
      <w:r>
        <w:rPr>
          <w:rtl w:val="true"/>
        </w:rPr>
        <w:t xml:space="preserve">) </w:t>
      </w:r>
      <w:r>
        <w:rPr>
          <w:rtl w:val="true"/>
        </w:rPr>
        <w:t xml:space="preserve">وهذا يقتضى الاستح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وينفى الوجوب وروى انه صلي الله عليه وسلم قال </w:t>
      </w:r>
      <w:r>
        <w:rPr>
          <w:rtl w:val="true"/>
        </w:rPr>
        <w:t>(</w:t>
      </w:r>
      <w:r>
        <w:rPr>
          <w:rtl w:val="true"/>
        </w:rPr>
        <w:t>لا يؤذن الا متوضئ</w:t>
      </w:r>
      <w:r>
        <w:rPr>
          <w:rtl w:val="true"/>
        </w:rPr>
        <w:t xml:space="preserve">) </w:t>
      </w:r>
      <w:r>
        <w:rPr>
          <w:rtl w:val="true"/>
        </w:rPr>
        <w:t xml:space="preserve">وأيضا فانه يدعو الي الصلاة فينبغي ان يكون هو بصفة تمكنه ان يصلى والا فهو واعظ غير معظ فلو اذن واقام جنبا أو محدثا فقد فعل مكروها ولكن يحسب أذانه لحصول مقصوده وكونه اهلا واذان الجنب أشد كراهة من اذن المحدث لان الجنابة اغلظ وما يحتاج إليه الجنب لتمكنه الصلاة فوق ما يحتاج إليه المحدث والاقامة مع أي واحد من الحدثين اتفقت أشد كراهة من الاذان مع ذلك الحدث لان الاقامة يتعقبها الصلاة وتكون بعد حضور القوم فان انتظروه ليتظهر ويعود شق عليهم والا ساءت الظنون فيه واتهم بالكسل في الصلاة </w:t>
      </w:r>
      <w:r>
        <w:rPr>
          <w:rtl w:val="true"/>
        </w:rPr>
        <w:t xml:space="preserve">* </w:t>
      </w:r>
      <w:r>
        <w:rPr>
          <w:rtl w:val="true"/>
        </w:rPr>
        <w:t xml:space="preserve">قال </w:t>
      </w:r>
      <w:r>
        <w:rPr>
          <w:rtl w:val="true"/>
        </w:rPr>
        <w:t>(</w:t>
      </w:r>
      <w:r>
        <w:rPr>
          <w:rtl w:val="true"/>
        </w:rPr>
        <w:t>وليكن المؤذن صيتا حسن الصوت ليكون أرق لسامعيه وليكن عدلا ثقة لتقلده عهدة المواقي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مما يستحب في المؤذن أن يكون صيتا لقوله صلي الله عليه وسلم في قصة عبد الله بن زيد </w:t>
      </w:r>
      <w:r>
        <w:rPr>
          <w:rtl w:val="true"/>
        </w:rPr>
        <w:t>(</w:t>
      </w:r>
      <w:r>
        <w:rPr>
          <w:rtl w:val="true"/>
        </w:rPr>
        <w:t>القه علي بلال فانه اندى منك صوتا</w:t>
      </w:r>
      <w:r>
        <w:rPr>
          <w:rtl w:val="true"/>
        </w:rPr>
        <w:t>) (</w:t>
      </w:r>
      <w:r>
        <w:rPr/>
        <w:t>1</w:t>
      </w:r>
      <w:r>
        <w:rPr>
          <w:rtl w:val="true"/>
        </w:rPr>
        <w:t xml:space="preserve">) </w:t>
      </w:r>
      <w:r>
        <w:rPr>
          <w:rtl w:val="true"/>
        </w:rPr>
        <w:t xml:space="preserve">والمعنى فيه زيادة الابلاغ والاسماع ولهذا يستحب أن يضع اصبعيه في صماخي اذنيه لتنسد خروق الاذنين فيكون اجمع للصوت وان يؤذن علي موضع عال من منارة وسطح ونحوهما ومما يستحب فيه ان يكون حسن الصوت لان النبي صلي الله عليه وسلم اختار أبا محذورة لحسن صوته ولان الدعاء الي العبادة جذب للنفوس الي خلاف ما تقتضيه طباعها فإذا كان الداعي حلو المقال رقت قلوب السامعين فيكون ميلهم الي الاجابة أكثر ومما يستحب فيه أن يكون عدلا لمعنيين أحدهما ان السنة أن يؤذن علي موضع عال وحينئذ يشرف على العورات فإذا كان عدلا غض البصر وأمن منه والثانى انه يتقلد عهدة المواقيت فإذا كان فاسقا لم يؤمن أن يؤذن قبل الوقت وهذا المعنى هو الذى ذكره في الكتاب فان قلت قد قدمتم فيما سبق خلافا في انه هل يجوز الاعتماد على أذان المؤذن أم لا فان جاز فربما يؤذن قبل الوقت فيفطر الصائم ويصلي المبادر فيلزم المحذور أما إذا لم يجز فكل يعمل بعلمه واجتهاده فلا يستمر هذا المعنى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الاذان قبل الوقت غير محسوب ولا يؤمن أن يقدمه علي الوقت فيكون القوم مصلين بغير أذان وكل احد وان اجتهد للصلاة لا يجتهد للاذان فظهر المحذور علي التقدير الثاني أيضا وأما قوله عدلا ثقة فلعلك تقول لم جمع بين اللفظين فاعلم انهما جميعا موجودن في كلام الشافعي رضي الله عنه واختلف الاصحاب منهم من قال انه تأكيد في الكلام ومنهم من قال أراد عدلا في دينه ثقة في العلم بالمواقيت ومنهم من قال أراد عدلا ان كان حرا ثقة ان كان عبدا لان العبد لا يوصف بالعدالة لكن يوصف بالثقة والامانة </w:t>
      </w:r>
      <w:r>
        <w:rPr>
          <w:rtl w:val="true"/>
        </w:rPr>
        <w:t xml:space="preserve">* </w:t>
      </w:r>
      <w:r>
        <w:rPr>
          <w:rtl w:val="true"/>
        </w:rPr>
        <w:t xml:space="preserve">قال </w:t>
      </w:r>
      <w:r>
        <w:rPr>
          <w:rtl w:val="true"/>
        </w:rPr>
        <w:t>(</w:t>
      </w:r>
      <w:r>
        <w:rPr>
          <w:rtl w:val="true"/>
        </w:rPr>
        <w:t>والامامة أفضل من التأذين على الاصح لمواظبة النبي صلي الله عليه وسلم عليها</w:t>
      </w:r>
      <w:r>
        <w:rPr>
          <w:rtl w:val="true"/>
        </w:rPr>
        <w:t xml:space="preserve">) </w:t>
      </w:r>
      <w:r>
        <w:rPr>
          <w:rtl w:val="true"/>
        </w:rPr>
        <w:t xml:space="preserve">كل واحد من الاذان والامامة عمل فيه فضيلة ثم لا يخلو اما أن تكون الامامة أفضل من الاذان أو بالعكس أو لا يكون واحد منهما أفضل من الاخرو رابع هذه الاقسام محال وأما القسم الثالث وهو التسوية بينهما فهو وجه غريب لعبض الاصحاب حكاه صاحب البيان وغيره وأما القسمان الاولان ففيهما وجهان مشهوران أحدهما أن الامامة أفضل لان الرسول صلي الله عليه وسلم واظب عليها دون الاذان وكذا الخلفاء بعده والثاني أن الاذان أفضل لقوله صلي الله عليه وسلم </w:t>
      </w:r>
      <w:r>
        <w:rPr>
          <w:rtl w:val="true"/>
        </w:rPr>
        <w:t>(</w:t>
      </w:r>
      <w:r>
        <w:rPr>
          <w:rtl w:val="true"/>
        </w:rPr>
        <w:t>الائمة ضمناء والمؤذنون أمناء فأرشد الله الائمة وغفر للمؤذنين</w:t>
      </w:r>
      <w:r>
        <w:rPr>
          <w:rtl w:val="true"/>
        </w:rPr>
        <w:t>) (</w:t>
      </w:r>
      <w:r>
        <w:rPr/>
        <w:t>1</w:t>
      </w:r>
      <w:r>
        <w:rPr>
          <w:rtl w:val="true"/>
        </w:rPr>
        <w:t xml:space="preserve">) </w:t>
      </w:r>
      <w:r>
        <w:rPr>
          <w:rtl w:val="true"/>
        </w:rPr>
        <w:t xml:space="preserve">والامين أحسن حالا من الضمين والدعاء بالمغفرة خير من الدعاء بالارشاد واعتذر الصائرون إلى هذا الوجه عن ترك الرسول صلي الله عليه وسلم الاذان بوجوه </w:t>
      </w:r>
      <w:r>
        <w:rPr>
          <w:rtl w:val="true"/>
        </w:rPr>
        <w:t>(</w:t>
      </w:r>
      <w:r>
        <w:rPr>
          <w:rtl w:val="true"/>
        </w:rPr>
        <w:t>أحدها</w:t>
      </w:r>
      <w:r>
        <w:rPr>
          <w:rtl w:val="true"/>
        </w:rPr>
        <w:t xml:space="preserve">) </w:t>
      </w:r>
      <w:r>
        <w:rPr>
          <w:rtl w:val="true"/>
        </w:rPr>
        <w:t xml:space="preserve">انه إذا قال حي علي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لزم أن يتحتم حضور الجماعة لانه أمر ودعاء واجابة النبي صلى الله عليه وسلم واجبة فتركه شفقة علي أمته </w:t>
      </w:r>
      <w:r>
        <w:rPr>
          <w:rtl w:val="true"/>
        </w:rPr>
        <w:t>(</w:t>
      </w:r>
      <w:r>
        <w:rPr>
          <w:rtl w:val="true"/>
        </w:rPr>
        <w:t>والثانى</w:t>
      </w:r>
      <w:r>
        <w:rPr>
          <w:rtl w:val="true"/>
        </w:rPr>
        <w:t xml:space="preserve">) </w:t>
      </w:r>
      <w:r>
        <w:rPr>
          <w:rtl w:val="true"/>
        </w:rPr>
        <w:t xml:space="preserve">انه لو أذن لكان اما أن يقول أشهد أن محمدا رسول الله وليس ذلك بجزل والقائل محمد الرسول صلي الله عليه وسلم واما أن يقول أشهد أني رسول الله وهو تغيير لنظم الاذان </w:t>
      </w:r>
      <w:r>
        <w:rPr>
          <w:rtl w:val="true"/>
        </w:rPr>
        <w:t>(</w:t>
      </w:r>
      <w:r>
        <w:rPr>
          <w:rtl w:val="true"/>
        </w:rPr>
        <w:t>والثالث</w:t>
      </w:r>
      <w:r>
        <w:rPr>
          <w:rtl w:val="true"/>
        </w:rPr>
        <w:t xml:space="preserve">) </w:t>
      </w:r>
      <w:r>
        <w:rPr>
          <w:rtl w:val="true"/>
        </w:rPr>
        <w:t xml:space="preserve">انه ما كان يفرغ للمحافظة علي الاذان لاشتغاله بسائر مهمات الدين من الجهاد وغيره والصلاة لابد من اقامتها بكل حال فآثر الامامة فيها والي هذا الوجه أشار عمر رضي عنه بقوله </w:t>
      </w:r>
      <w:r>
        <w:rPr>
          <w:rtl w:val="true"/>
        </w:rPr>
        <w:t>(</w:t>
      </w:r>
      <w:r>
        <w:rPr>
          <w:rtl w:val="true"/>
        </w:rPr>
        <w:t>لولا الخليفى لاذنت</w:t>
      </w:r>
      <w:r>
        <w:rPr>
          <w:rtl w:val="true"/>
        </w:rPr>
        <w:t xml:space="preserve">) </w:t>
      </w:r>
      <w:r>
        <w:rPr>
          <w:rtl w:val="true"/>
        </w:rPr>
        <w:t xml:space="preserve">ولمن نصر الوجه الاول أن يقول لا اسلم غانه لو اذن لتحتم الحضور وانما يلزم ذلك أن لو كان الامر والدعاء في هذا الموضع للايجاب ومعلوم ان الاوامر منقسمة إلى ما يكون للايجاب والى ما يكون للاستحباب وأما الثاني فلم قلتم انه لو قال اشهد ان محمدا رسول الله لاختلت الجزالة ألا ترى ان الله تعالي يقول </w:t>
      </w:r>
      <w:r>
        <w:rPr>
          <w:rtl w:val="true"/>
        </w:rPr>
        <w:t>(</w:t>
      </w:r>
      <w:r>
        <w:rPr>
          <w:rtl w:val="true"/>
        </w:rPr>
        <w:t>انما تنذر من اتبع الذكر وخشى الرحمن بالغيب</w:t>
      </w:r>
      <w:r>
        <w:rPr>
          <w:rtl w:val="true"/>
        </w:rPr>
        <w:t xml:space="preserve">) </w:t>
      </w:r>
      <w:r>
        <w:rPr>
          <w:rtl w:val="true"/>
        </w:rPr>
        <w:t xml:space="preserve">ولم ي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خشينى بالغيب ونظائر ذلك لا تحصى ثم ما قولكم في كلمة الشهادة في التشهد أكان يقول اشهد ان محمدا رسول الله أو يقول أشهد أني رسول الله فان كان الاول فلا اختلال وان كان الثاني وهو المنقول فلم احتمل تغيير النظم منه ثم ولا يحتمل ههنا وأما الثالث فلا نسلم أن الاشتغال بسائر المهمات يمنع من الاذان مع حضور الجماعة واقامة الصلوات في أول الوقت وبتقدير التسليم فلا شك انه كان له أوقات فراغ فينبغي ان يؤذن في تلك الاوقات وإذا عرفت ذلك فاعلم ان الذى اختاره كثيرون من اصحابنا منهم الشيخ ابو حامد واتباعه أن الاذان أفضذل وغلطوا من صار الي تفضيل الامامة وبالغوا فيه وتابعهم صاحب التهذيب وعكس المصنف ذلك فجعل تفضيل الامامة أصح والذى فعله أولى وبه قال صاحب التقريب والقفال والشيخ أبو محمد وغيرهم ورجحه القاضي الرويانى أيضا وحكاه عن نص الشافعي رضى الله عنه في كتاب الامامة وعلل بان الامامة أشق فيكون الفضل فيها اكثر وتوسط بعض علمائنا بين المذهبين منهم أبو علي الطبري والقاضى بن كج والمسعودي والقاضى الحسين فقالوا ان علم من نفسه القيام بحقوق الامامة وما ينوب فيها واستجمع خصالها فالامامة افضل له وإلا فالاذان أفضل وأما الجمع بين الاذان والامامة فلا يستحب لم يفعله الرسول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ولا أمر به ولا السلف الصالح بعده وأغرب القاضي ابن كج فقال الافضل لمن يصلح لهما أن يجمع بينهما ولعله أراد الاذان لقوم والامامة لاخرين والله أعلم </w:t>
      </w:r>
      <w:r>
        <w:rPr>
          <w:rtl w:val="true"/>
        </w:rPr>
        <w:t xml:space="preserve">* </w:t>
      </w:r>
      <w:r>
        <w:rPr>
          <w:rtl w:val="true"/>
        </w:rPr>
        <w:t xml:space="preserve">قال </w:t>
      </w:r>
      <w:r>
        <w:rPr>
          <w:rtl w:val="true"/>
        </w:rPr>
        <w:t>(</w:t>
      </w:r>
      <w:r>
        <w:rPr>
          <w:rtl w:val="true"/>
        </w:rPr>
        <w:t>وللامام أن يستأجر المؤذن من بيت المال وهل لاحاد الناس ذلك فيه خلاف</w:t>
      </w:r>
      <w:r>
        <w:rPr>
          <w:rtl w:val="true"/>
        </w:rPr>
        <w:t xml:space="preserve">) * </w:t>
      </w:r>
      <w:r>
        <w:rPr>
          <w:rtl w:val="true"/>
        </w:rPr>
        <w:t xml:space="preserve">المؤذن يستحب له التطوع بالاذان لما روى أنه صلي الله عليه وسلم قال </w:t>
      </w:r>
      <w:r>
        <w:rPr>
          <w:rtl w:val="true"/>
        </w:rPr>
        <w:t>(</w:t>
      </w:r>
      <w:r>
        <w:rPr>
          <w:rtl w:val="true"/>
        </w:rPr>
        <w:t>من أذن سبع سنين محتسبا كتبت له براءة من النار</w:t>
      </w:r>
      <w:r>
        <w:rPr>
          <w:rtl w:val="true"/>
        </w:rPr>
        <w:t>) (</w:t>
      </w:r>
      <w:r>
        <w:rPr/>
        <w:t>1</w:t>
      </w:r>
      <w:r>
        <w:rPr>
          <w:rtl w:val="true"/>
        </w:rPr>
        <w:t xml:space="preserve">) </w:t>
      </w:r>
      <w:r>
        <w:rPr>
          <w:rtl w:val="true"/>
        </w:rPr>
        <w:t xml:space="preserve">فان لم يتطوع وطمع في شئ ففيما يصرف إليه طريقان أحدهما إدرار رزق عليه والثانى أن يعطي أجرة في اجارة والمذكور في الكتاب هو الثاني فأما الطريق الاول فللامام أن يرزق المؤذن من مال المصالح وهو خمس خمس الفئ والغنيمة المض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لي الله تعالي ورسوله ولا يرزقه من اربعة أخماس خمسها لانها لاقوام مخصوصين كالزكاة وكذا لا يرزقه من أربعة أخماس الغنيمة لانها للغانمين وفي أربعة أخماس الفئ قولان يأتي ذكرهما في موضعهما ان شاء الله تعالي ان جعلناها للمصالح جاز أن يرزقه منها والا فلا</w:t>
      </w:r>
      <w:r>
        <w:rPr>
          <w:rtl w:val="true"/>
        </w:rPr>
        <w:t xml:space="preserve">: </w:t>
      </w:r>
      <w:r>
        <w:rPr>
          <w:rtl w:val="true"/>
        </w:rPr>
        <w:t xml:space="preserve">ثم إنما يرزق عند الحاجة وعلي قدر الحاجة فلو وجد فاسقا يتطوع بالاذان فله أن يرزق أمينا لا يتطوع وفيه وجه بعيد ولو وجد أمينا يتطوع وثم آخر حسن صوتا منه فهل يجوز أن يرزقه فيه وجهان أحدهما وينسب الي ابن سريج نعم والثاني ويحكي عن القفال لا وإذا كان في البلد مساجد فان لم يمكن جمع الناس في مسجد واحد رزق عددا من المؤذنين تحصل بهم الكفاية ويتأدي الشعار وان امكن فوجهان احدهما يجمع ويقتصر على رزق واحد نظرا لبيت المال والثاني يرزق الكل حتى لا تتعطل المساجد ولو لم يكن في بيت المال سعة بدأ بالاهم وهو رز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مؤذن الجامع واذان صلاة الجمعة اهم من غيره وكما يجوز الرق من بيت المال يجوز للامام ان يرزق من مال نفسه وكذلك للواحد من الرعايا وحينئذ لا حجر يرزق كم شاء ومتي شاء واما الطريق الثاني وهو ان يستأجر على الاذان ويعطي اجرة عليه فهل يجوز ذلك فيه وجهان احدهما وبه قال ابو حنيفة واحمد انه لا يجوز لانه عمل يعود نفعه الي الاجير فلا يصح الاستئجار عليه كالاستئجار علي القضاء لا يجوز وان جاز ان يرزق القاضى من بيت المال وهذا اختيار الشيخ ابى حامد ويقال ابن ابن المنذر نقله عن الشافعي رضي الله عنه واصحهما انه يجوز وبه قال مالك لانه عمل معلوم يجوز اخذ الرزق عليه فيجوز اخذ الاجرة عليه ككتبة المصاحف وعلي هذا فهل يختص الجواز بالامام ام يجوز لكل واحد فيه وجهان احدهما انه يختص بالامام أو من اذن له الامام لانه من الشعائر والمصالح العامة والامام هو القوام بها فيصرف مال بيت المال الي هذه الجهة واظهرهما أنه يجوز لاحاد الناس من أهل المحلة وغيرهم الاستئجار عليه ما مالهم كالاستئجار علي الحج وتعليم القرآن ويحصل من هذا الترتيب ثلاثة أوجه المنع المطلق والجواز المطلق والفرق بين الامام وغيره وقد ذكرها المصنف جميعا في باب الاجارة من الكتاب وان لم يذكر في الامام خلافا في هذا الموضع فلو اعلمت قوله وللامام أن يستأجر بالواو مع الحاء والالف لكلان صحيحا والمذكور في الاجارة يشتمل علي القدر المذكور ههنا مع زيادة فلو طرحه لماضر وإذا فرعنا علي جواز الاستئجار فانما نجوز للامام الاستئجار من بيت المال حيث يجوز له الرزق منه خلافا ووفاقا وذكر في التهذيب أنه لا يحتاج الي بيان المدة إذا استأجر من بيت المال بل يكفى أن يقول استأجرتك لتؤ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في هذا المسجد في أوقات الصلاة كل شهر بكذا وان استأجر من مال نفسه أو استأجر واحد من عرض الناس ففى اشتراط بيان المدة وجهان قال والاقامة تدخل في الاستئجار للاذان فلا يجوز الاستئجار علي الاقامة إذ لا كلفة فيها وفى الاذان كلفة لمراعاة الوقت وليست هذه الصورة بصافية عن الاشكال </w:t>
      </w:r>
      <w:r>
        <w:rPr>
          <w:rtl w:val="true"/>
        </w:rPr>
        <w:t xml:space="preserve">* </w:t>
      </w:r>
      <w:r>
        <w:rPr>
          <w:rtl w:val="true"/>
        </w:rPr>
        <w:t xml:space="preserve">قال </w:t>
      </w:r>
      <w:r>
        <w:rPr>
          <w:rtl w:val="true"/>
        </w:rPr>
        <w:t>(</w:t>
      </w:r>
      <w:r>
        <w:rPr>
          <w:rtl w:val="true"/>
        </w:rPr>
        <w:t>فرع</w:t>
      </w:r>
      <w:r>
        <w:rPr>
          <w:rtl w:val="true"/>
        </w:rPr>
        <w:t xml:space="preserve">) </w:t>
      </w:r>
      <w:r>
        <w:rPr>
          <w:rtl w:val="true"/>
        </w:rPr>
        <w:t>إذا كثر المؤذنون فلا يستحب ان يتراسلوا بل ان اتسع الوقت ترتبوا ثم من اذن أولا فهو يقيم فان تساووا أقرع بينهم ووقت الاقامة منوط بنظر الامام ووقت الاذان بنظر المؤذن</w:t>
      </w:r>
      <w:r>
        <w:rPr>
          <w:rtl w:val="true"/>
        </w:rPr>
        <w:t xml:space="preserve">) * </w:t>
      </w:r>
      <w:r>
        <w:rPr>
          <w:rtl w:val="true"/>
        </w:rPr>
        <w:t xml:space="preserve">الفرع يشتمل علي قاعدتين أحدهما يستحب أن يكون للمسجد مؤذنان كما كان لرسول الله صلى الله عليه وسلم بلال وابن ام مكتوم </w:t>
      </w:r>
      <w:r>
        <w:rPr>
          <w:rtl w:val="true"/>
        </w:rPr>
        <w:t>(</w:t>
      </w:r>
      <w:r>
        <w:rPr/>
        <w:t>1</w:t>
      </w:r>
      <w:r>
        <w:rPr>
          <w:rtl w:val="true"/>
        </w:rPr>
        <w:t xml:space="preserve">) </w:t>
      </w:r>
      <w:r>
        <w:rPr>
          <w:rtl w:val="true"/>
        </w:rPr>
        <w:t xml:space="preserve">ومن الفوائد فيه أن يؤذن أحدهما لصلاة الصبح قبل الفجر والاخر بعده كما تقدم وتجوز الزيادة لكن الاحب ان لا يزاد علي أربعة فقد اتخذ عثمان رضي الله عنه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من المؤذنين ولم يزد الخلفاء الراشدون علي هذا العدد وإذا ترشح للاذان اثنان فصاعدا فلا يستحب ان يتراسلوا بالاذان إذ لم يفعله مؤذنا رسول الله صلي الله عليه وسلم ولكن ينظر ان وسع الوقت ترتبوا فان تنازعوا في البداية اقرع بينهم وان ضاق الوقت فان كان المسجد كبيرا اذنوا متفرقين في افطار المسجد فانه ابلغ في الاسماع وان كان صغيرا وقفوا معا واذنوا وهذا إذا لم يؤد اختلاف الاصوات الي تشويش فان ادى لم يؤذن الا واحد فان تنازعوا اقرع بينهم روى انه صلى الله عليه وسلم قال </w:t>
      </w:r>
      <w:r>
        <w:rPr>
          <w:rtl w:val="true"/>
        </w:rPr>
        <w:t>(</w:t>
      </w:r>
      <w:r>
        <w:rPr>
          <w:rtl w:val="true"/>
        </w:rPr>
        <w:t>لو يعلم الناس ما في النداء والصف الاول ثم لم يجدوا الا أن يستهموا عليه لاستهموا عليه</w:t>
      </w:r>
      <w:r>
        <w:rPr>
          <w:rtl w:val="true"/>
        </w:rPr>
        <w:t>) (</w:t>
      </w:r>
      <w:r>
        <w:rPr/>
        <w:t>1</w:t>
      </w:r>
      <w:r>
        <w:rPr>
          <w:rtl w:val="true"/>
        </w:rPr>
        <w:t xml:space="preserve">) </w:t>
      </w:r>
      <w:r>
        <w:rPr>
          <w:rtl w:val="true"/>
        </w:rPr>
        <w:t xml:space="preserve">وإذا انتهى الامر الي الاقامة فان اذنوا علي الترتيب فالاول أولى بالاقامة لما روى عن زياد الصدائي قال أمرني رسول الله صلي الله عليه وسلم أن أؤذن في صلاة الفجر فأذنت فأراد ب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أن يقيم فقال صلى الله عليه وسلم </w:t>
      </w:r>
      <w:r>
        <w:rPr>
          <w:rtl w:val="true"/>
        </w:rPr>
        <w:t>(</w:t>
      </w:r>
      <w:r>
        <w:rPr>
          <w:rtl w:val="true"/>
        </w:rPr>
        <w:t>أن أخا صدا قد أذن ومن أذن فهو يقيم</w:t>
      </w:r>
      <w:r>
        <w:rPr>
          <w:rtl w:val="true"/>
        </w:rPr>
        <w:t>) (</w:t>
      </w:r>
      <w:r>
        <w:rPr/>
        <w:t>1</w:t>
      </w:r>
      <w:r>
        <w:rPr>
          <w:rtl w:val="true"/>
        </w:rPr>
        <w:t xml:space="preserve">) </w:t>
      </w:r>
      <w:r>
        <w:rPr>
          <w:rtl w:val="true"/>
        </w:rPr>
        <w:t xml:space="preserve">وهذا إذا لم يكن مؤذن راتب أو كان السابق هو المؤذن الراتب فاما إذا سبق غير المؤذن الراتب فأذن فهل يستحق ولاية الاقامة فيه وجهان أحدهما نعم لاطلاق الخبر واظهرهما لا لانه مسئ بالتقدم وفي القصة المروية كان بلال غائبا وزياد أذن باذن رسول الله صلي الله عليه وسلم وإذا قلنا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اقامة لمن أذن أولا فليس ذلك علي سبيل الاستحقاق بل لو اذن واحد وأقام غيره اعتد به روى أن عبد الله ابن زياد </w:t>
      </w:r>
      <w:r>
        <w:rPr>
          <w:rtl w:val="true"/>
        </w:rPr>
        <w:t>(</w:t>
      </w:r>
      <w:r>
        <w:rPr>
          <w:rtl w:val="true"/>
        </w:rPr>
        <w:t>لما القى الاذان علي بلال فأذن قال عبد الله أنا رأيته وأنا كنت أريده يا رسول الله قال فأقم انت</w:t>
      </w:r>
      <w:r>
        <w:rPr>
          <w:rtl w:val="true"/>
        </w:rPr>
        <w:t>) (</w:t>
      </w:r>
      <w:r>
        <w:rPr/>
        <w:t>1</w:t>
      </w:r>
      <w:r>
        <w:rPr>
          <w:rtl w:val="true"/>
        </w:rPr>
        <w:t xml:space="preserve">) </w:t>
      </w:r>
      <w:r>
        <w:rPr>
          <w:rtl w:val="true"/>
        </w:rPr>
        <w:t>وحكى صاحب التتمة وغيره وجها انه لا يعتد به تخريجا من قول الشافعي رضي عنه انه لا يجوز ان يخطب واحد ويصلي آخر فهذا إذا اذنوا على الترتيب أما إذا أذنوا معا فان اتفقوا علي اقامة واحد فذاك والا اقرع بينهم ولا يقيم في المسجد الواحد الا واحد فانها لا سننها ض الحاضرين الا إذا لم تحصل الكفاية بواحد وقيل لا بأس بأن يقيم ومعا ايضا أن لم يؤد الي التشويش</w:t>
      </w:r>
      <w:r>
        <w:rPr>
          <w:rtl w:val="true"/>
        </w:rPr>
        <w:t xml:space="preserve">: </w:t>
      </w:r>
      <w:r>
        <w:rPr>
          <w:rtl w:val="true"/>
        </w:rPr>
        <w:t xml:space="preserve">ونعود إلى لفظ لكتاب قوله فلا يستحب ان يتراسلوا بل ان وسع الوقت ترتبوا نفى لاستحباب التراسل مطلقا وبيان لما يستحب علي أحد التقديرين وهو سعة الوقت وكان اللائق أن يبين معه حكم التدير الثاني فالتعرض لاحدهما والسكوت عن الثاني ترك غير مستحسن لا إيجاز فان قلت تقييد الترتيب بما أذا وسع الوقت يفيد أن الحكم بخلافه فيما إذا لم يسع الوقت قلنا نعم لكن لا يفيد الا انهم لا يترتبون ولا يعرف من ذلك ا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يؤذنون جميعا لان ههنا قسما آخر وهو انه لا يؤذن الا أحدهم وبتقدير انه يفيد انهم يؤذنون جميعا اما وحده أو بقرينة قوله بعد ذلك فان استووا أقرع بينهم لكنه لا يفيد انهم يؤذنون مجتمعين أو متفرقين في نواحى المسجد فإذا القدر المذكور لا يفيد معرفة الحكم المطلوب وأما الاقامة فقد بين حكمها علي التقديرين وأما إذا أذنوا مرتبا فحيث قال ثم من أذن أولا فهو يقيم واما إذا أذ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معا فحيث قال فان استووا أقرع بينهم والمعنى فان استووا في الاذان وتنازعوا في الاقامة والا فلو سلموها لواحد فلا حاجة الي القرعة وقوله من أذن أولا فهو يقيم وان كان مطلقا لكنه محمول علي ما إذا لم يكن السابق مسيئا بمبادرة المؤذن الراتب كما قدمناه ثم الحكم بأنه يقيم استحقاق أو استحباب قد ذكرناه </w:t>
      </w:r>
      <w:r>
        <w:rPr>
          <w:rtl w:val="true"/>
        </w:rPr>
        <w:t>(</w:t>
      </w:r>
      <w:r>
        <w:rPr>
          <w:rtl w:val="true"/>
        </w:rPr>
        <w:t>الثانية</w:t>
      </w:r>
      <w:r>
        <w:rPr>
          <w:rtl w:val="true"/>
        </w:rPr>
        <w:t xml:space="preserve">) </w:t>
      </w:r>
      <w:r>
        <w:rPr>
          <w:rtl w:val="true"/>
        </w:rPr>
        <w:t xml:space="preserve">وقت الاذان منوط بنظر المؤذن لا يحتاج فيه إلى مراجعة الامام ووقت الاقامة منوط به نظر الامام فانما يقيم المؤذن عند اشارته لما روى انه صلى الله عليه وسلم قال </w:t>
      </w:r>
      <w:r>
        <w:rPr>
          <w:rtl w:val="true"/>
        </w:rPr>
        <w:t>(</w:t>
      </w:r>
      <w:r>
        <w:rPr>
          <w:rtl w:val="true"/>
        </w:rPr>
        <w:t>المؤذن أملك بالاذان والامام أملك بالاقامة</w:t>
      </w:r>
      <w:r>
        <w:rPr>
          <w:rtl w:val="true"/>
        </w:rPr>
        <w:t>) (</w:t>
      </w:r>
      <w:r>
        <w:rPr/>
        <w:t>1</w:t>
      </w:r>
      <w:r>
        <w:rPr>
          <w:rtl w:val="true"/>
        </w:rPr>
        <w:t xml:space="preserve">) </w:t>
      </w:r>
      <w:r>
        <w:rPr>
          <w:rtl w:val="true"/>
        </w:rPr>
        <w:t xml:space="preserve">والمعنى فيه أن الاقامة سببها ان تعقبها الصلاة علي الاتصال والصلاة إلى الامام فينبغي أن يكون عازما علي الشروع عند تمامها ولهذا لم يقولوا بترتيب الاقامة عند كثرة المؤذنين لان ما سوى الاقامة الاخيرة لا يتصل بها الصلاة ونختم الباب بذكر محبوبات مما يتعلق بالاذان أهملها المصنف </w:t>
      </w:r>
      <w:r>
        <w:rPr>
          <w:rtl w:val="true"/>
        </w:rPr>
        <w:t>(</w:t>
      </w:r>
      <w:r>
        <w:rPr>
          <w:rtl w:val="true"/>
        </w:rPr>
        <w:t>منها</w:t>
      </w:r>
      <w:r>
        <w:rPr>
          <w:rtl w:val="true"/>
        </w:rPr>
        <w:t xml:space="preserve">) </w:t>
      </w:r>
      <w:r>
        <w:rPr>
          <w:rtl w:val="true"/>
        </w:rPr>
        <w:t xml:space="preserve">أن يكون المؤذن ممن جعل رسول الله صلي الله عليه وسلم أو بعض صاحبته الاذان في آبائهم إذا وجد وكان عدلا صالحا له وان يصلى المؤذن ومن يسمع الاذان على رسول الله صلي الله عليه وسلم بعد الاذان ويقول اللهم رب هذا الدعوة التامة و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قائمة آت محمدا لوسيلة والضيلة والدرجة الرفيعة وابعثه المقام المحمود الذى وعدته وان يجب من يسمع الاذان المؤذن فيقول مثل ما يقول وان كان السامع جنبا أو محدثا الا في الحيعلتين فانه يقول لا حول ولا قوة الا بالله والا في كلمة الاقامة فانه يقول أقامها الله وأدامها وجعلني من صالحي أهلها والا في التثويب فانه يقول صدقت وبررت وفي وجه يقول صدق رسول الله صلى الله عليه وسلم الصلاة خيرمن النوم فان كان في قراءة أو ذكر فيستحب أن يقطعهما ويجيب فان ذلك لا يفوت ولو كان في الصلاة فالمستحب لا يجيب حتى يفرغ منها بل يكره أن يجيب في أظهر القولين لكن لو 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بما استحببناه لم تبطل صلاته لانها اذكار نعم لو قال حى علي الصلاة أو تكلم بكلمة التثويب بطلت صلاته لانه كلام ولو أجاب في خلال الفاتحة استأنفها فان الاجابة في الصلاة غير محبوبة ويستحب أن يقول من سمع أذان المغرب اللهم هذا إقبال ليلك وادبار نهارك فاغفر لي ويستحب الدعاء بين الاذان والاقامة وأن يتحول المؤذن الي موضع آخر للاقامة قال </w:t>
      </w:r>
      <w:r>
        <w:rPr>
          <w:rtl w:val="true"/>
        </w:rPr>
        <w:t>(</w:t>
      </w:r>
      <w:r>
        <w:rPr>
          <w:rtl w:val="true"/>
        </w:rPr>
        <w:t>الباب الثالث في الاستقبال</w:t>
      </w:r>
      <w:r>
        <w:rPr>
          <w:rtl w:val="true"/>
        </w:rPr>
        <w:t xml:space="preserve">: </w:t>
      </w:r>
      <w:r>
        <w:rPr>
          <w:rtl w:val="true"/>
        </w:rPr>
        <w:t xml:space="preserve">والنظر فيه في ثلاثة أركان </w:t>
      </w:r>
      <w:r>
        <w:rPr>
          <w:rtl w:val="true"/>
        </w:rPr>
        <w:t>(</w:t>
      </w:r>
      <w:r>
        <w:rPr>
          <w:rtl w:val="true"/>
        </w:rPr>
        <w:t>الاول</w:t>
      </w:r>
      <w:r>
        <w:rPr>
          <w:rtl w:val="true"/>
        </w:rPr>
        <w:t xml:space="preserve">) </w:t>
      </w:r>
      <w:r>
        <w:rPr>
          <w:rtl w:val="true"/>
        </w:rPr>
        <w:t xml:space="preserve">لصلاة ويتعين الاستقبال في فرائضها </w:t>
      </w:r>
      <w:r>
        <w:rPr>
          <w:rtl w:val="true"/>
        </w:rPr>
        <w:t>(</w:t>
      </w:r>
      <w:r>
        <w:rPr>
          <w:rtl w:val="true"/>
        </w:rPr>
        <w:t>و</w:t>
      </w:r>
      <w:r>
        <w:rPr>
          <w:rtl w:val="true"/>
        </w:rPr>
        <w:t xml:space="preserve">) </w:t>
      </w:r>
      <w:r>
        <w:rPr>
          <w:rtl w:val="true"/>
        </w:rPr>
        <w:t xml:space="preserve">الا في القتال فلا تؤدى فريضة علي الراحلة ولا منذورة أن قلنا يسلك بها مسلك واجب الشرع ولا صلاة الجنازة </w:t>
      </w:r>
      <w:r>
        <w:rPr>
          <w:rtl w:val="true"/>
        </w:rPr>
        <w:t>(</w:t>
      </w:r>
      <w:r>
        <w:rPr>
          <w:rtl w:val="true"/>
        </w:rPr>
        <w:t>ح</w:t>
      </w:r>
      <w:r>
        <w:rPr>
          <w:rtl w:val="true"/>
        </w:rPr>
        <w:t xml:space="preserve">) </w:t>
      </w:r>
      <w:r>
        <w:rPr>
          <w:rtl w:val="true"/>
        </w:rPr>
        <w:t>لان الركن الاظهر فيها القي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قال الله تعالي </w:t>
      </w:r>
      <w:r>
        <w:rPr>
          <w:rtl w:val="true"/>
        </w:rPr>
        <w:t>(</w:t>
      </w:r>
      <w:r>
        <w:rPr>
          <w:rtl w:val="true"/>
        </w:rPr>
        <w:t>قد نرى تقلب وجهك في السماء</w:t>
      </w:r>
      <w:r>
        <w:rPr>
          <w:rtl w:val="true"/>
        </w:rPr>
        <w:t xml:space="preserve">) </w:t>
      </w:r>
      <w:r>
        <w:rPr>
          <w:rtl w:val="true"/>
        </w:rPr>
        <w:t xml:space="preserve">الاية ووى أنه صلي الله عليه وسلم </w:t>
      </w:r>
      <w:r>
        <w:rPr>
          <w:rtl w:val="true"/>
        </w:rPr>
        <w:t>(</w:t>
      </w:r>
      <w:r>
        <w:rPr>
          <w:rtl w:val="true"/>
        </w:rPr>
        <w:t>د خل الببت ودعى في نواحيه ثم خرج وركع ركعتين في قبل الكعبة وقال هذه القبلة</w:t>
      </w:r>
      <w:r>
        <w:rPr>
          <w:rtl w:val="true"/>
        </w:rPr>
        <w:t>) (</w:t>
      </w:r>
      <w:r>
        <w:rPr/>
        <w:t>1</w:t>
      </w:r>
      <w:r>
        <w:rPr>
          <w:rtl w:val="true"/>
        </w:rPr>
        <w:t xml:space="preserve">) </w:t>
      </w:r>
      <w:r>
        <w:rPr>
          <w:rtl w:val="true"/>
        </w:rPr>
        <w:t xml:space="preserve">واعلم أن الاستقبال يفتقر إلى مستقبل ومستقبل وهو المسمي قبلة ولابد من حالة يقع فيها الاستقبال ومعلوم ان الاستقبال لا يجب في غير حالة الصلاة والحاجة تمس الي الكلام في الامور الثلاثة فلذلك قال والنظر فيه في ثلاثة اركان وهي الصلاة القبلة والمستقبل أولها الصلاة وتنقسم الي فرائض ونوافل أما الفرائض فيتعين الاستقبال فيها الا في حالة واحدة وهى حالة شدة الخوف في القتال فانه يأتي بها بحسب الامكان قال الله تعالي </w:t>
      </w:r>
      <w:r>
        <w:rPr>
          <w:rtl w:val="true"/>
        </w:rPr>
        <w:t>(</w:t>
      </w:r>
      <w:r>
        <w:rPr>
          <w:rtl w:val="true"/>
        </w:rPr>
        <w:t>فان خفتم فرجالا أو ركبانا</w:t>
      </w:r>
      <w:r>
        <w:rPr>
          <w:rtl w:val="true"/>
        </w:rPr>
        <w:t xml:space="preserve">) </w:t>
      </w:r>
      <w:r>
        <w:rPr>
          <w:rtl w:val="true"/>
        </w:rPr>
        <w:t xml:space="preserve">قال ابن عمر رضى الله عنهما </w:t>
      </w:r>
      <w:r>
        <w:rPr>
          <w:rtl w:val="true"/>
        </w:rPr>
        <w:t>(</w:t>
      </w:r>
      <w:r>
        <w:rPr>
          <w:rtl w:val="true"/>
        </w:rPr>
        <w:t>مستقبلي القبلة وغير مستقبليها</w:t>
      </w:r>
      <w:r>
        <w:rPr>
          <w:rtl w:val="true"/>
        </w:rPr>
        <w:t xml:space="preserve">) </w:t>
      </w:r>
      <w:r>
        <w:rPr>
          <w:rtl w:val="true"/>
        </w:rPr>
        <w:t xml:space="preserve">قال نافع لا أراه ذكر ذلك الا عن رسول الله صلى الله عليه وسلم وقوله في الكتاب إلا في القتال يعنى به حالة شدة الخوف لا مطلق القتال ثم الشرط ان يكون القتال مباحا علي ما سيأتي في صلاة الخوف ان شاء الله تعالي ويلتحق بهذا الخوف ما إذا انكسرت السفينة فبقي علي لوح منها وخاف الغرق لو ثبت على جهة القبلة وكذلك سائر وجوه الخوف فليس القتال معنيا لعينه وانما المعتبر الخوف وأما النوافل فكذلك يجب الاستقبال فيها الا في حالة الخوف وفى السفر على ما سيأتي فالمستثنى في قسم الفرائض حالة واحدة وفي قسم النوافل حالتان والشافعي رضى الله عنه عبر عن الفرض بعبارة اخرى من غير تقسيم الصلوات الي الفرائض والنوافل فقال لا تجوز الصلاة من غير الاستقبال الا في حالتين احداهما النافلة في السفر والثانية شدة الخوف فان قيل الاستثناء لا ينحصر في هاتين الحالتين ألا ترى أن المريض الذى لا يجد من يوجهه الي القبلة ولا يطيق التوجه معذور وكذلك المربوط على الخشبة قلنا الكلام في القادر على ان يصلي متوجها فاما العاجز فلا يكلف بما ليس في وسعه ولا حاجة الي استثنائه من موارد امكان التكليف وإذا عرفت هذه المقدمة فيتفرع عليها انه لا يجوز فعل الفريضة علي الراحلة لاختلال امر الاستقبال وينبغي أن تعرف من قوله فلا يؤدى فريضة علي الراحلة شيئين </w:t>
      </w:r>
      <w:r>
        <w:rPr>
          <w:rtl w:val="true"/>
        </w:rPr>
        <w:t>(</w:t>
      </w:r>
      <w:r>
        <w:rPr>
          <w:rtl w:val="true"/>
        </w:rPr>
        <w:t>أحدهما</w:t>
      </w:r>
      <w:r>
        <w:rPr>
          <w:rtl w:val="true"/>
        </w:rPr>
        <w:t xml:space="preserve">) </w:t>
      </w:r>
      <w:r>
        <w:rPr>
          <w:rtl w:val="true"/>
        </w:rPr>
        <w:t xml:space="preserve">اثه ليس المراد منه الاداء الذى هو ضد القضاء فان الفريضة كما لا تؤدى علي الراحلة لا ت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أيضا وانما المراد منه الفعل </w:t>
      </w:r>
      <w:r>
        <w:rPr>
          <w:rtl w:val="true"/>
        </w:rPr>
        <w:t>(</w:t>
      </w:r>
      <w:r>
        <w:rPr>
          <w:rtl w:val="true"/>
        </w:rPr>
        <w:t>والثانى</w:t>
      </w:r>
      <w:r>
        <w:rPr>
          <w:rtl w:val="true"/>
        </w:rPr>
        <w:t xml:space="preserve">) </w:t>
      </w:r>
      <w:r>
        <w:rPr>
          <w:rtl w:val="true"/>
        </w:rPr>
        <w:t xml:space="preserve">انه وان كان مطلقا لكن الفرض ما إذا لم يلحقه خوف فاما إذا خاف الانقطاع عن الرفقة لو نزل لاداء الفريضة أو خاف علي نفسه أو ماله من وجه آخر فله ان يصلي علي الدابة لكنه يعيد إذا نزل وهل يجوز فعل المنذورة علي الراحلة يبنى على اصل سبق ذكره وهو أن المنذورة من العبادة عند الاطلاق يحمل علي أقل واجب ويعطى احكام الواجبات أم لا ان قلنا لا جاز ذلك وان قلنا نعم لم يجزو هو الصحيح والمحكى عن نصه في الام ولك أن تعلم قوله ولا منذورة بالحاء لان ابا الحسن الكرخي حكى في مختصره انه لا يصلي علي الراحلة صلاة نذر اوجبها وهو بالارض فان أوجب صلاة وهو راكب اجزأه فعلها على الدابة واما صلاة الجنازة ففى جواز فعلها علي الراحلة ثلاثة طرق بيناها في التيمم والظاهر ما ذكره في الكتاب وهو المنع لان الركن الاظهر فيها القيام وفعلها على الراحلة يمحو صورة القيام وذكر بعضهم للمنع معني آخر سنذكره من بعد ويجب ان يكون قوله ولا صلاة جنازة مرقوما بالواو لما تقدم </w:t>
      </w:r>
      <w:r>
        <w:rPr>
          <w:rtl w:val="true"/>
        </w:rPr>
        <w:t xml:space="preserve">* </w:t>
      </w:r>
      <w:r>
        <w:rPr>
          <w:rtl w:val="true"/>
        </w:rPr>
        <w:t xml:space="preserve">قال </w:t>
      </w:r>
      <w:r>
        <w:rPr>
          <w:rtl w:val="true"/>
        </w:rPr>
        <w:t>(</w:t>
      </w:r>
      <w:r>
        <w:rPr>
          <w:rtl w:val="true"/>
        </w:rPr>
        <w:t>ولا تصح الفريضة علي بعير معقول وفى ارجوحة معلقة بالحبال لانهما ليسا للقرار بخلاف السفينة الجارية لان المسافر محتاج إليها وبخلاف الزورق المشدود علي الساحل لانها كالسرير والماء كالارض</w:t>
      </w:r>
      <w:r>
        <w:rPr>
          <w:rtl w:val="true"/>
        </w:rPr>
        <w:t xml:space="preserve">) </w:t>
      </w:r>
      <w:r>
        <w:rPr>
          <w:rtl w:val="true"/>
        </w:rPr>
        <w:t xml:space="preserve">فعل الفريضة عل الراحلة كما يشتمل علي الاخلال بامر القيام والاستقبال ففيه شى آخر وهو اقامة الفريضة على ما لا يصلح للقرار وفى اشتراط اقامتها على ما يصلح للقرار كلام فاراد المصنف ان يبين ان امتناع فعل الفريضة علي الراحلة ليس لاختلال أمر الاستقبال فحسب بل من شرط الفريضة فعلها على ما هو للقرار وهذا الشرط فائت إذا أقيمت على الراحلة وفقه الفصل أن استقرار المصلي في نفسه شرط فليس له أن يصلي الفريضة وهو سائر ماش لان المشئ يشتمل علي الحركات والاصل أنه لا يحتمل أصلا فخالفنا في النوافل في السفر لما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هل يجوز فعلها علي الدابة نظر ان أخل فعلها بالقيام أو الاستقبال فلا يجوز وان امكنه اتمام أركان الصلاة بان كان في هودج أو علي سرير موضوع علي الدابة فالذي ذكره المصنف أن الفريضة لا تصح وان كانت الدابة واقفة معقولة واتبع فيه امام الحرمين حيث قال لا تقام الفريضة على الراحلة وان كان المصلى قادرا علي المحافظة علي الاركان كلها مستقبلا وكان البعير معقولا لانه مأمور باداء الفرائض متمكنا علي الارض أوما في معناها وليست الدابة للاستقرار عليها وكذلك القول في الارجوحة المشدودة بالحبال فانها لا نعد في العرف مكان التمكن وهو مأمور بالتمكن والاستقرار وهذا بخلاف السفينة حيث تصح الصلاة فيها وإن كانت تجرى وتتحرك بمن فيها كالدواب تتحرك بالراكبين لان ذلك انما يجوز لمساس الحاجة إلى ركوب البحرو تعذر العدول في أوقات الصلاة عنه فجعل الماء علي الارض كالارض وجعلت السفينة كالصفائح المبطوحة علي الارض وألحق بالسفينة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زورق المشدود علي الساحل تنزيلا له منزلة السرير وللماء منزلة الارض وتحركه تسفلا وتصعدا كتحرك السرير ونحوه علي وجه الارض فلا يمنع صحة الفريضة وأما الزورق الجارى فهل للمقيم في بغداد وغيره اقامة الفريضة فيه مع تمام الاركان والافعال قال امام احرمين فيه احتمال وتردد ظاهر فان الافعال تكثر بجريان الزواريق وهو قادر علي دخول الشط واقامة الصلاة قال وان احتمل رجال سرير أو عليه انسان لم يصح عليه الفرض فانه محمول الناس فكان كمحمول البهائم هذا كلامهما ولا يخفى أن من حكم بالمنع والدابة معقولة فلان يحكم به وهى سائرة أولي وأورد أكثر أصحابنا منهم صاحب المعتمد والحسين الفراء وأبو سعيد المتولي والقاضى الروياني وغيرهم أنه يجوز فعل الفريضة علي الدابة مع اتمام الافعال والاركان بان كان في هودج أو علي سرير ونحوهما إذا كانت الدابة واقفة ولم يذكروا خلافا فيه وان كانت سائرة ففيه وجهان </w:t>
      </w:r>
      <w:r>
        <w:rPr>
          <w:rtl w:val="true"/>
        </w:rPr>
        <w:t>(</w:t>
      </w:r>
      <w:r>
        <w:rPr>
          <w:rtl w:val="true"/>
        </w:rPr>
        <w:t>أحدهما</w:t>
      </w:r>
      <w:r>
        <w:rPr>
          <w:rtl w:val="true"/>
        </w:rPr>
        <w:t xml:space="preserve">) </w:t>
      </w:r>
      <w:r>
        <w:rPr>
          <w:rtl w:val="true"/>
        </w:rPr>
        <w:t xml:space="preserve">الجواز كما لو صلي في سفينة جارية ومنهم من قاسه علي ما لو صلي علي سرير يحمله جماعة كأنهم اتخذوا هذه الصورة متفقا عليها </w:t>
      </w:r>
      <w:r>
        <w:rPr>
          <w:rtl w:val="true"/>
        </w:rPr>
        <w:t>(</w:t>
      </w:r>
      <w:r>
        <w:rPr>
          <w:rtl w:val="true"/>
        </w:rPr>
        <w:t>وأصحهما</w:t>
      </w:r>
      <w:r>
        <w:rPr>
          <w:rtl w:val="true"/>
        </w:rPr>
        <w:t xml:space="preserve">) </w:t>
      </w:r>
      <w:r>
        <w:rPr>
          <w:rtl w:val="true"/>
        </w:rPr>
        <w:t xml:space="preserve">وهو المحكى عن نصه في الاملاء أنه لا يجوز لان سير الدابة منسوب إليه ولهذا يجوز الطواف عليها وسير السفينة بخلافه فانها بمثابة الدار في البر وأيضا فان البهيمة لها اختيار في السير فلا يكاد يثبت علي حالة واحدة والسفينة كما يسير تسير اذلا اختيار لها وإذا وقفت علي ما حكيته تبين لك انه يجب أن يكون قوله ولا تصح الفريضة على بعير معلما بالواو بل الظاهر الجواز إذا كانت الدابة واقفة علي خلاف ما في الكتاب نقلا عن المذهب في معنى أما النقل فقد بيناه وأما المعني فلان المصنف وامام الحرمين لم يريدا في التوجيه علي أن المصلى في الفريضة مأمور بالاستقرار علي الارض أو غيرها مما يصلح للقرار وهذا لا يسلمه اصحاب الطريقة الاخرى انما المسلم عندهم انه مأمور بالاستقرار في نفسه ثم هو مشكل بالزورق المشدود علي الشط فانه لا تتعلق به الحاجة المفروضة في السفينة والزورق الجاريين وهو قادر على الخروج الي الساجل والاستقرار علي الارض فلم كان الزرق المشدود كالسرير علي الارض ولم تكن الدابة المعقولة كعدل أو متاع ساقط على الارض فان حاولت دفع الخلاف وقلت الفارقون بين أن تكون الدابة واقفة أو سائرة صوروا المسألة فيما إذا كان في هودج أو سرير على الدابة وليس في الكتاب تعرض لذلك فلعل مسألة الكتاب فيما إذا وقف علي ظهر الدابة من غير سرير ونحوه وحينئذ لا يتنافى الكلامان لتغاير الصورتين نعم يجب طلب الفرق والجواب ان هذا فاسد من وجوه ثلاثة </w:t>
      </w:r>
      <w:r>
        <w:rPr>
          <w:rtl w:val="true"/>
        </w:rPr>
        <w:t>(</w:t>
      </w:r>
      <w:r>
        <w:rPr>
          <w:rtl w:val="true"/>
        </w:rPr>
        <w:t>أحدها</w:t>
      </w:r>
      <w:r>
        <w:rPr>
          <w:rtl w:val="true"/>
        </w:rPr>
        <w:t xml:space="preserve">) </w:t>
      </w:r>
      <w:r>
        <w:rPr>
          <w:rtl w:val="true"/>
        </w:rPr>
        <w:t xml:space="preserve">أن الدابة الواق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إذا لم تصلح للقرار فالمحمول عليها من السرير ونحوه أولى أن لا يصلح للقرار فمحال أن يمنع من الوقوف عليها ولا يمنع من الوقوف علي ما عليها </w:t>
      </w:r>
      <w:r>
        <w:rPr>
          <w:rtl w:val="true"/>
        </w:rPr>
        <w:t>(</w:t>
      </w:r>
      <w:r>
        <w:rPr>
          <w:rtl w:val="true"/>
        </w:rPr>
        <w:t>والثاني</w:t>
      </w:r>
      <w:r>
        <w:rPr>
          <w:rtl w:val="true"/>
        </w:rPr>
        <w:t xml:space="preserve">) </w:t>
      </w:r>
      <w:r>
        <w:rPr>
          <w:rtl w:val="true"/>
        </w:rPr>
        <w:t xml:space="preserve">ان الفارقين بأسرهم ما صوروا المسأة في الهودج والسرير بل منهم من تعرض لذلك ايضاحا لان اتمام الاركان والافعال حينئذ يتيسر ومنهم من فصل بين وقوف الدابة وسيرها من غير تعرض للسرير هذا الشيخ ابراهيم المروروذى ذكر فيما علق عنه ان أمكنه القيام والاستقبال في جميع الفريضة علي الدابة نظر ان كانت واقفة جازو ان كانت تسير فوجهان ولم يشترط أن يكون عليها سرير ونحوه </w:t>
      </w:r>
      <w:r>
        <w:rPr>
          <w:rtl w:val="true"/>
        </w:rPr>
        <w:t>(</w:t>
      </w:r>
      <w:r>
        <w:rPr>
          <w:rtl w:val="true"/>
        </w:rPr>
        <w:t>والثالث</w:t>
      </w:r>
      <w:r>
        <w:rPr>
          <w:rtl w:val="true"/>
        </w:rPr>
        <w:t xml:space="preserve">) </w:t>
      </w:r>
      <w:r>
        <w:rPr>
          <w:rtl w:val="true"/>
        </w:rPr>
        <w:t xml:space="preserve">انا حكينا عن امام الحرمين انه الحق ما إذا احتمل السرير رجال فصلي عليه بما إذا صلى على ظهر الدابة وذلك يوضح انه لا فرق بين أن يكون علي الدابة سرير أم لا والله أعلم </w:t>
      </w:r>
      <w:r>
        <w:rPr>
          <w:rtl w:val="true"/>
        </w:rPr>
        <w:t xml:space="preserve">* </w:t>
      </w:r>
      <w:r>
        <w:rPr>
          <w:rtl w:val="true"/>
        </w:rPr>
        <w:t xml:space="preserve">قال </w:t>
      </w:r>
      <w:r>
        <w:rPr>
          <w:rtl w:val="true"/>
        </w:rPr>
        <w:t>(</w:t>
      </w:r>
      <w:r>
        <w:rPr>
          <w:rtl w:val="true"/>
        </w:rPr>
        <w:t xml:space="preserve">أما النوافل فيجوز اقامتها في السفر الطويل راكبا وماشيا وفى السفر القصير قولان ولا يجوز </w:t>
      </w:r>
      <w:r>
        <w:rPr>
          <w:rtl w:val="true"/>
        </w:rPr>
        <w:t>(</w:t>
      </w:r>
      <w:r>
        <w:rPr>
          <w:rtl w:val="true"/>
        </w:rPr>
        <w:t>و</w:t>
      </w:r>
      <w:r>
        <w:rPr>
          <w:rtl w:val="true"/>
        </w:rPr>
        <w:t xml:space="preserve">) </w:t>
      </w:r>
      <w:r>
        <w:rPr>
          <w:rtl w:val="true"/>
        </w:rPr>
        <w:t>في الحضر</w:t>
      </w:r>
      <w:r>
        <w:rPr>
          <w:rtl w:val="true"/>
        </w:rPr>
        <w:t xml:space="preserve">) * </w:t>
      </w:r>
      <w:r>
        <w:rPr>
          <w:rtl w:val="true"/>
        </w:rPr>
        <w:t xml:space="preserve">تكلمنا في حكم اقامة الفرائض علي الرواحل وأما النوافل فيجوز اقامتها في السفر الطويل عند السير راكبا كان أو مشايا متوجها الي طريقه لما روى عن ابن عمر رضى الله عنهما </w:t>
      </w:r>
      <w:r>
        <w:rPr>
          <w:rtl w:val="true"/>
        </w:rPr>
        <w:t>(</w:t>
      </w:r>
      <w:r>
        <w:rPr>
          <w:rtl w:val="true"/>
        </w:rPr>
        <w:t>ان النبي صلي الله عليه وسلم كان يصلي في السفر علي راحلته حيث توجهت به</w:t>
      </w:r>
      <w:r>
        <w:rPr>
          <w:rtl w:val="true"/>
        </w:rPr>
        <w:t>) (</w:t>
      </w:r>
      <w:r>
        <w:rPr/>
        <w:t>1</w:t>
      </w:r>
      <w:r>
        <w:rPr>
          <w:rtl w:val="true"/>
        </w:rPr>
        <w:t xml:space="preserve">) </w:t>
      </w:r>
      <w:r>
        <w:rPr>
          <w:rtl w:val="true"/>
        </w:rPr>
        <w:t xml:space="preserve">وخالف ابو حنيفة في الماشي ويحكى مثله عن احمد فليكن قوله وماشيا معلما برقميهما لنا أن الانسان قد يكون له أوراد ووظائف ويحتاج إلى السفر لمعاشه فلو منع من التفل في سيره لفاته احد امرين اما اوراده أو مصالح معاش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ولا فرق في ذلك بين الراكب والماشي وهل يختص ذلك بالسفر الطويل فيه قولان احدهما وبه قال مالك نعم كالقصر والفطر واصحهما لا</w:t>
      </w:r>
      <w:r>
        <w:rPr>
          <w:rtl w:val="true"/>
        </w:rPr>
        <w:t xml:space="preserve">: </w:t>
      </w:r>
      <w:r>
        <w:rPr>
          <w:rtl w:val="true"/>
        </w:rPr>
        <w:t xml:space="preserve">لاطلاق الخبر الذى رويناه وروى مثله عن جابر ولان الحاجة كما تمس إلى الاسفار الطويلة تمس الي الاسفار القصيرة أو هي اغلب ومنهم من قطع بالجواز في السفر القصير وامتنع من اثبات خلاف فيه فلك ان تعلم بالواو لفظ القولين من قوله وفي السفر القصير قولان واما في الحضر فظاهر المذهب انه لا يجوز ترك استقبال القبلة في النوافل وهى والفرائض سواء في امر القيام وذلك لان الغالب من حال المقيم اللبث والاستقرار وقال ابو سعيد الاصطخرى يجوز للحاضر ترك لاستقبال فيها والتنفل متوجها إلى مقصده في الترددات لان المقيم ايضا محتاج الي التردد في دار اقامته وعلى هذا فالراكب والراجل سواء وذكر في التتمة ان هذا اختيار القفال ولم يحكه غيره عن اختياره على هذا الاطلاق لكن الشيخ ابا محمد ذكر انه اختار الجواز بشرط أن يكون مستقبلا في جميع الصلاة فليكن قوله ولا يجوز في الحضر معلما بالواو لمكان هذا الوجه ثم يتعلق بلفظ الكتاب في الفصل مباحثتان </w:t>
      </w:r>
      <w:r>
        <w:rPr>
          <w:rtl w:val="true"/>
        </w:rPr>
        <w:t>(</w:t>
      </w:r>
      <w:r>
        <w:rPr>
          <w:rtl w:val="true"/>
        </w:rPr>
        <w:t>أحداهما</w:t>
      </w:r>
      <w:r>
        <w:rPr>
          <w:rtl w:val="true"/>
        </w:rPr>
        <w:t xml:space="preserve">) </w:t>
      </w:r>
      <w:r>
        <w:rPr>
          <w:rtl w:val="true"/>
        </w:rPr>
        <w:t xml:space="preserve">انه قال اما النوافل فيجوز اقامتها في السفر الطويل ولفظ النوافل تدخل فيه الرواتب وغيرها فما ليس بفرض فهل يشمل الجواز الكل أم لا والجواب أن طائفة من اصحابنا منهم القاضي ابن كج ذكروا أنه لا تقام صلاة العيدين والسكوفين والاستسقاء علي الراحلة وانما تقام الرواتب وصلاة الضحى وما يكثر ويتكرر واما هذه الصلوات فهى نادرة فاشبهت صلاة الجنازة وبهذا العلة منع بعضهم صلاة الجنازة على الراحلة وهذه العلة والتى قدمناها من نحو صورة القيام ينبغي أن تختلفا في التفريع إذا صلاهما علي الراحلة قائما وقضية هذه العلة المنع وقضية تلك العلة الجواز وبه أجاب امام الحرمين رحمه الله وقضية لفظ الكتاب اطلاق القول في النوافل بالجواز وهو الظاهر عند الاكثرين ولذلك قالوا في ركعتي الطواف ان قلنا بالافتراض فلا تؤدى على الراحلة والا فتؤدى ولم يبالوا بالندرة وقال في التهذيب يستوى فيه الرواتب وغيرها مما ليس بفرض </w:t>
      </w:r>
      <w:r>
        <w:rPr>
          <w:rtl w:val="true"/>
        </w:rPr>
        <w:t>(</w:t>
      </w:r>
      <w:r>
        <w:rPr>
          <w:rtl w:val="true"/>
        </w:rPr>
        <w:t>والثانية</w:t>
      </w:r>
      <w:r>
        <w:rPr>
          <w:rtl w:val="true"/>
        </w:rPr>
        <w:t xml:space="preserve">) </w:t>
      </w:r>
      <w:r>
        <w:rPr>
          <w:rtl w:val="true"/>
        </w:rPr>
        <w:t xml:space="preserve">أنه قال راكبا وماشيا والركوب كما يستعمل في الدابة يستعمل في السفينة فيقال ركب السفينة أو الدابة وركب البحر فهل يجوز أن يتنفل في السفينة حيث ما توجهت كما يجوز علي الدابة والجواب لاحكى ذلك عن نص الشافعي رضي الله عنه ذلك لانه متمكن من الاستقبال ولهذا نقول لو كان في هودج علي الدابة يتمكن فيه من الاستقبال يلزمه ذلك على الصحيح كما سيأتي واستثنى في العدة عن راكبي السفينة الملاح الذى يسيرها فله أن يتنفل إلى حيث توجه لان تكلي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استقبال يقطعه عن النافلة أو عن عمله وسيره </w:t>
      </w:r>
      <w:r>
        <w:rPr>
          <w:rtl w:val="true"/>
        </w:rPr>
        <w:t xml:space="preserve">* </w:t>
      </w:r>
      <w:r>
        <w:rPr>
          <w:rtl w:val="true"/>
        </w:rPr>
        <w:t xml:space="preserve">قال </w:t>
      </w:r>
      <w:r>
        <w:rPr>
          <w:rtl w:val="true"/>
        </w:rPr>
        <w:t>(</w:t>
      </w:r>
      <w:r>
        <w:rPr>
          <w:rtl w:val="true"/>
        </w:rPr>
        <w:t xml:space="preserve">ولا يضر انحراف الدابة عن القبلة وقيل يجب الاستقبال عند التحرم </w:t>
      </w:r>
      <w:r>
        <w:rPr>
          <w:rtl w:val="true"/>
        </w:rPr>
        <w:t>(</w:t>
      </w:r>
      <w:r>
        <w:rPr>
          <w:rtl w:val="true"/>
        </w:rPr>
        <w:t>و</w:t>
      </w:r>
      <w:r>
        <w:rPr>
          <w:rtl w:val="true"/>
        </w:rPr>
        <w:t xml:space="preserve">) </w:t>
      </w:r>
      <w:r>
        <w:rPr>
          <w:rtl w:val="true"/>
        </w:rPr>
        <w:t xml:space="preserve">وقيل لا يجب إلا إذا كان العنان بيده ثم صوب الطريق بدل عن القبلة في دوم الصلاة ولا يصلي راكب التعاسيف إذ ليس له صوب معين وان حرف الدابة عمدا عن صوب الطريق بطلت صلاته وان كان ناسيا لم تبطل ان قصر الزمان لكن يسجد للسهو وان طال ففى البطلان خلاف يجرى مثله في الاستدبار ناسيا وان كان بجماع الدابة بطل ان طال الزمان وان قصر فوجهان ثم على الراكب أن يومئ بالركوع والسجود ويجعل السجود </w:t>
      </w:r>
      <w:r>
        <w:rPr>
          <w:rtl w:val="true"/>
        </w:rPr>
        <w:t>(</w:t>
      </w:r>
      <w:r>
        <w:rPr>
          <w:rtl w:val="true"/>
        </w:rPr>
        <w:t>ح</w:t>
      </w:r>
      <w:r>
        <w:rPr>
          <w:rtl w:val="true"/>
        </w:rPr>
        <w:t xml:space="preserve">) </w:t>
      </w:r>
      <w:r>
        <w:rPr>
          <w:rtl w:val="true"/>
        </w:rPr>
        <w:t>اخفض من الركوع وان كان في مرقد أتم السجود والركوع</w:t>
      </w:r>
      <w:r>
        <w:rPr>
          <w:rtl w:val="true"/>
        </w:rPr>
        <w:t xml:space="preserve">) * </w:t>
      </w:r>
      <w:r>
        <w:rPr>
          <w:rtl w:val="true"/>
        </w:rPr>
        <w:t xml:space="preserve">المتنفل في سيره أما راكب أو ماش ولابد في الحالتين من النظر في الاستقبال وكيفية الافعال فبدأ بالكلام في الراكب ثم تكلم في الماشي أما الراكب فاما أن يكون على سرج ونحوه ولا يمكنه اتمام السجود والركوع والاستقبال في جميع صلاته واما أن يكون في مرقد يمكنه ذلك فاما في الحالة الاولى فلا يمنع من الصلاه بتعذر الاستقبال في جميعها ولكن هل يجب عليه أن يستقبل القبلة عند التحرم فيه وجوه </w:t>
      </w:r>
      <w:r>
        <w:rPr>
          <w:rtl w:val="true"/>
        </w:rPr>
        <w:t>(</w:t>
      </w:r>
      <w:r>
        <w:rPr>
          <w:rtl w:val="true"/>
        </w:rPr>
        <w:t>أحدها</w:t>
      </w:r>
      <w:r>
        <w:rPr>
          <w:rtl w:val="true"/>
        </w:rPr>
        <w:t xml:space="preserve">) </w:t>
      </w:r>
      <w:r>
        <w:rPr>
          <w:rtl w:val="true"/>
        </w:rPr>
        <w:t xml:space="preserve">لا كما في دوام الصلاة لان تكليف الاستقبال يشق عليه ويشوش عليه سيره </w:t>
      </w:r>
      <w:r>
        <w:rPr>
          <w:rtl w:val="true"/>
        </w:rPr>
        <w:t>(</w:t>
      </w:r>
      <w:r>
        <w:rPr>
          <w:rtl w:val="true"/>
        </w:rPr>
        <w:t>والثانى</w:t>
      </w:r>
      <w:r>
        <w:rPr>
          <w:rtl w:val="true"/>
        </w:rPr>
        <w:t xml:space="preserve">) </w:t>
      </w:r>
      <w:r>
        <w:rPr>
          <w:rtl w:val="true"/>
        </w:rPr>
        <w:t xml:space="preserve">نعم ليكون ابتداء الصلاة على صفة الكمال ثم يخفف الامر في الدوام كما أن النية يشترط اقنرانها بالتكبير ولا يشترط في دوام الصلاة فعلى هذا الوجه لو تعذر الاستقبال في تلك الحالة لم تصح الصلاة أصلا </w:t>
      </w:r>
      <w:r>
        <w:rPr>
          <w:rtl w:val="true"/>
        </w:rPr>
        <w:t>(</w:t>
      </w:r>
      <w:r>
        <w:rPr>
          <w:rtl w:val="true"/>
        </w:rPr>
        <w:t>والثالث</w:t>
      </w:r>
      <w:r>
        <w:rPr>
          <w:rtl w:val="true"/>
        </w:rPr>
        <w:t xml:space="preserve">) </w:t>
      </w:r>
      <w:r>
        <w:rPr>
          <w:rtl w:val="true"/>
        </w:rPr>
        <w:t xml:space="preserve">انه ان سهل عليه الاستقبال عند التحرم وجب والا فلا فلو كانت الدابة واقفة وأمكنه الانحراف عليها إلى القبلة لو أدارها إليها أو كانت سائرة والزمام في يده ولاحران بها فالاستقبال سهل وان كانت مقطرة أو صعبة الادارة لحرانها فهو عسير أما الاشتراط عند السهولة فلما روى عن أنس رضى الله عنه أن النبي صلي الله عليه وسلم </w:t>
      </w:r>
      <w:r>
        <w:rPr>
          <w:rtl w:val="true"/>
        </w:rPr>
        <w:t>(</w:t>
      </w:r>
      <w:r>
        <w:rPr>
          <w:rtl w:val="true"/>
        </w:rPr>
        <w:t>كان إذا سافر وأراد أن يتطوع استقبل القبلة بناقته وكبر ثم صلي حيث وجهه ركابه</w:t>
      </w:r>
      <w:r>
        <w:rPr>
          <w:rtl w:val="true"/>
        </w:rPr>
        <w:t>) (</w:t>
      </w:r>
      <w:r>
        <w:rPr/>
        <w:t>1</w:t>
      </w:r>
      <w:r>
        <w:rPr>
          <w:rtl w:val="true"/>
        </w:rPr>
        <w:t xml:space="preserve">) </w:t>
      </w:r>
      <w:r>
        <w:rPr>
          <w:rtl w:val="true"/>
        </w:rPr>
        <w:t xml:space="preserve">وأما عدم الاشتراط عند الصعوبة فلدفع المشقة واختلال أمر السير عليه ولهذا رخصصنا في ترك الاستقبال في دوام الصلاة وهذه الوجوه الثلاثة هي التى أوردها في الكتاب واعلم أن الاكثرين سكتوا عن الوجه الثاني واقتص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على ايراد الاول والثالث لكن حكاه الصيدلانى وتابعه امام الحرمين والمصنف على نقله ثم ايراد الكتاب يقتضي أن يكون عدم الاشتراط مطلقا أظهر لانه قال ولا يضر انحراف الدابة عن القبلة ثم ذكر الوجهين الاخرين والمذهبيون إذا أطلقوا الحكم ثم قالوا وقيل كذا كان اشارة منهم إلى ترجيح الاول الا إذا نصوا على خلافه لكن الذى رجحه معظم الائمة انما هو الوجه الثالث وفيه جمع بين الخبر والمعنى كما تقدم ثم ظاهر لفظه في حكاية الوجه الثالث يقتضى الايجاب فيما إذا كان العنان بيده ونفيه في غير هذه الحالة لكن لو كانت الدابة واقفة وسهل الانحراف عليه يلزمه ذلك علي هذا الوجه وان لم يكن العنان بيده فكأنه جعل هذا مثالا الصورة سهولة الاستقبال ليلحق به ما هو في معناه ويمكن أن يكون الذى حكاه ثانيا وجها مغايرا الوجه الثالث الذى قدمنا روايته فان الصيدلانى وغيره نقلوا كما نقله المصنف لكن الاول أقرب فان الفرق بين ما إذا كان العنان بيده وبين سائر صور السهولة بعيد وفى لفظ الكتاب شئ آخر يحتاج الي تأويله وذلك أنه قال ولا يضر انحراف الدابة عن القبلة ومعلوم أنه لا اعتبار بانحراف الدابة واستقبالها وانما الاعتبار بحال الراكب حتي لو استقبل عند التحرم حصل الغرض وارتفع الخلاف وإن كانت الدابة منحرفة واقفة كانت أو سائرة فإذا المعنى ولا يضر انحرافه على الدابة أو لانحراف الدابة وما اشبه ذلك وفى المسالة وجه رابع وهو أنه لو كانت الدابة متوجهة به عند افتتاح الصلاة أما إلى القبلة أو طريقه تحرم بالصلاة كما هو ولو كانت منحرفة به الي غيرها لم يجز التحرم إلا إلي القبلة لان تكليف صرف الدابة عن صوب الطريق إذا كانت متوجهة إليه قد يعسر أما عند الانحراف الي غير القبلة والطريق فلابد من صرفها فيصرفها إلى القبلة أولا ثم الي الطريق فليس فيه كثير عسر وإذا شرطنا الاستقبال عند التحرم ففى اشتراطه عند السلام وجهان أحدهما يشترط لانه أحد طرفي الصلاة ولهذا اعتبرنا نية الخروج على رأى اعتبارا بالطرف الاول واصحهما لا يتشرط كما في سائر الاركان وهذا قضية نظم الكتاب لانه قال لا يضر الانحراف ولم يستثن على بعض الوجوه سوى حالة التحرم وإذا عرفت الخلاف في التحريم والتحلل فاعرف أن فيما عداهما من اركان الصلاة يجعل صوب الطريق بدلا عن القبلة وكذلك عند التحرم والتحلل إذا لم يشترط فيهما الاستقبال وإنما كان كذلك لان المصلي لابد وأن يستمر على جهة واحدة ليجتمع همه ولا يتوزع فكره وجعلت تلك الجهة جهة الكعبة لشرفها فإذا عدل عنها لحاجة السير فليلزم الجهة التى قصدها محافظة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معنى المقتضي للاستمرار علي الجهة الواحدة</w:t>
      </w:r>
      <w:r>
        <w:rPr>
          <w:rtl w:val="true"/>
        </w:rPr>
        <w:t xml:space="preserve">: </w:t>
      </w:r>
      <w:r>
        <w:rPr>
          <w:rtl w:val="true"/>
        </w:rPr>
        <w:t xml:space="preserve">ثم الطريق في الغالب لا يستد بل يشتمل علي معاطف يلقاها السالك يمنة ويسرة فيتبعه كيف ما كان لحاجة السير وإنما قال صوب الطريق لانه لا يشترط أن يكون سلوكه في نفس الطريق المعبد فقد يعدل المسافر عند لزحمة ودفع غبار ونحوهما فالمعتبر الصوب دون نفس الطريق </w:t>
      </w:r>
      <w:r>
        <w:rPr>
          <w:rtl w:val="true"/>
        </w:rPr>
        <w:t xml:space="preserve">* </w:t>
      </w:r>
      <w:r>
        <w:rPr>
          <w:rtl w:val="true"/>
        </w:rPr>
        <w:t xml:space="preserve">ويتعلق بهذه القاعدة مسائل </w:t>
      </w:r>
      <w:r>
        <w:rPr>
          <w:rtl w:val="true"/>
        </w:rPr>
        <w:t>(</w:t>
      </w:r>
      <w:r>
        <w:rPr>
          <w:rtl w:val="true"/>
        </w:rPr>
        <w:t>أحداها</w:t>
      </w:r>
      <w:r>
        <w:rPr>
          <w:rtl w:val="true"/>
        </w:rPr>
        <w:t xml:space="preserve">) </w:t>
      </w:r>
      <w:r>
        <w:rPr>
          <w:rtl w:val="true"/>
        </w:rPr>
        <w:t>ليس لراكب التعاسيف ترك الاستقبال في ى شئ من صلاته وهو الهائم الذى يستقبل تارة ويستدبر أخرى إذ ليس له صوب ومقصد معين وقوله ولا يصلي راكب التعاسيف معناه أنه لا ينتفل متوجها إلى حيث تسير دابته كما يفعله غيره لا أنه لا ينتفل أصلا فان هذا الرجل لو تنفل مستقبلا في جميع صلاته أجزأه ولو كان له مقصد معلوم لكن لم يسر في طريق معين فهل يتنفل مستقبلا صوبه فيه قولان اظهرهما نعم لان له مقصدا معلوما والثانى لا</w:t>
      </w:r>
      <w:r>
        <w:rPr>
          <w:rtl w:val="true"/>
        </w:rPr>
        <w:t xml:space="preserve">: </w:t>
      </w:r>
      <w:r>
        <w:rPr>
          <w:rtl w:val="true"/>
        </w:rPr>
        <w:t xml:space="preserve">إذ لم يسلك طريقا مضبوطا وقد لا يؤدى سيره الي مقصده </w:t>
      </w:r>
      <w:r>
        <w:rPr>
          <w:rtl w:val="true"/>
        </w:rPr>
        <w:t>(</w:t>
      </w:r>
      <w:r>
        <w:rPr>
          <w:rtl w:val="true"/>
        </w:rPr>
        <w:t>الثانية</w:t>
      </w:r>
      <w:r>
        <w:rPr>
          <w:rtl w:val="true"/>
        </w:rPr>
        <w:t xml:space="preserve">) </w:t>
      </w:r>
      <w:r>
        <w:rPr>
          <w:rtl w:val="true"/>
        </w:rPr>
        <w:t xml:space="preserve">لو انحرف عن صوب الطريق أو نحرفت الدابة عنه فيبنى ذلك علي ما لو انحرف المصلي علي الارض عن القبلة وينظر فيه إن استدبر القبلة في صلاته أو تحول إلى جهة أخرى عمدا بطلت صلاته وان فعله ناسيا للصلاة فان تذكر على القرب وعاد إلى الاستقبال لم تبطل صلاته كما لو تكلم في صلاته ناسيا بكلام قليل وان طال الفصل ففى البطلان وجهان كما لو تكلم ناسيا بكلام كثير أصحهما البطلان ذكره الصيدلانى وصاحب التهذيب لان الصلاة لا تحتمل الفصل الطويل ولان ذلك مما يندر والثانى الصحة كما لو قصر الزمان للعذر وهو الذي ذكره المحاملى وطبقته ولو أماله انسان عن جهة القبلة قهرا وطال الزمان بطلت صلاته فان عاد إلى الاستقبال على قرب فوجهان أصحهما البطلان والفرق بين النسيان وقهر الغير إياه أن النسيان مما يكثر ويعم والاكراه في مثل ذلك يندر ولهذا المعني نقول لو اكره علي الكلام في صلاته تبطل صلاته علي الصحيح بخلاف النسيان جنئا إلى الانحراف عن صوب الطريق أو تحريف الدابة عنه فلو فعل ذلك عمدا فقد قال في الكتاب بطلت صلاته وهذا غير مجرى علي اطلاقه لانه لو انحرف إلى جهة القبلة لا تبطل صلاته وكيف تبطل وقد توجه الي الجهة التي هي الاصل فإذا المراد ما إذا حرف الدابة عن صوب الطريق إلى غير جهة القبلة أو انحرف عليها وهكذا قيده سائر الائمة وانما حكمنا بالبطلان لما ذكرنا من كون هذه الجهة قائمة مقام جهة القبلة وان حرف الدابة أو انحرف عليها الي غير القبلة ناسيا فان تذكر وعاد علي قرب لم تبطل صلاته وان طال الزمان فوجهان كما ذكرنا في استدبار المصلى علي وجه الارض ناسيا والاصح البطلان ولو أخطأ وظن ان الذى توجه إليه طريقه فهو كما لو انحرف ناسيا للصلاة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نحرف الي غير القبلة لجماح الدابة فهذه الصورة تشبه ما لو أماله غيره قهرا فان طال الزمان بطلت صلاته وذكر الشيخ أبو حامد انها لا تبطل كما ذكر في النسيان فقوله بطل معلم بالواو لذلك وان قصر فقد حكى في الكتاب فيه وجهين كما روينا في صورة الامالة ولم يأت امام الحرمين بحكاية الخلاف في الجماح لكن قال قد ذكرنا في مثل هذه الصورة خلافا فيمن يصرف عن القبلة والظاهر ههنا أن الصلاة لا تبطل لان جماح الدابة مما يعم به البلوى بخلاف صرف الرجل فهو نادر لا يعهد وان اراد ان الظاهر القطع بهذا والامتناع من تخريجه علي الخلاف في صورة الصرف لانه قال بعد الفرق بين الصورتين ولهذا قطع الائمة بان جماح الدابة في زمن قريب لا يبطل الصلاة ولم أر ما يخالف هذا للاصحاب فالامر على ما ذكرناه فإذا بحثت وجدت كتب الاصحاب متفقة على أن الصلاة لا تبطل في صورة جماح الدابة إذا ردها على القرب على أن الاكثرين سووا بين صورة النسيان وصورة الجماح سواء منهم الحاكم بالصحة عند طول الزمان والحاكم بالبطلان و يتبين من هذا أن المصنف كالمنفرد برواية الوجهين في بطلان الصلاة عند قصر المدة في صورة الجماع فاعلم ذلك </w:t>
      </w:r>
      <w:r>
        <w:rPr>
          <w:rtl w:val="true"/>
        </w:rPr>
        <w:t>(</w:t>
      </w:r>
      <w:r>
        <w:rPr>
          <w:rtl w:val="true"/>
        </w:rPr>
        <w:t>الثالثة</w:t>
      </w:r>
      <w:r>
        <w:rPr>
          <w:rtl w:val="true"/>
        </w:rPr>
        <w:t xml:space="preserve">) </w:t>
      </w:r>
      <w:r>
        <w:rPr>
          <w:rtl w:val="true"/>
        </w:rPr>
        <w:t>إذا لم يحكم بالبطلان في النسيان والجماح فهل يسجد للسهو اما عند النسيان فقذ ذكر في الكتاب أنه يسجد للسهو عند قصر الزمان وهكذا حكي الصيدلاني والامام وصاحب التهذيب ووجهه أن التحريف عمدا منطل للصلاة فإذا اتفق سهوا اقتضى سجود السهو لكن الشيخ ابا حامد في طائفة حكوا عن نص الشافعي رضى الله عنه أنه لا يسجد للسهو إذا عاد عن قريب فان طال الزمان فحينئذ يسجد فليكن قوله يسجد للسهو معلما بالواو لذلك وأما عند الجماح فمنهم من قال لا يسجد إذا لم نحكم ببطلان الصلاة لانه لم يوجد منه ترك مامور ولافعل منهي والذى وجد فعل الدابة ومنهم من قال وهو الاظهر يسجد وفعل الدابة كفعله وطريقة الشيخ أبي حامد ههنا كما في النسيان فالحاصل في الجماح ثلاثة أوجه يسجد</w:t>
      </w:r>
      <w:r>
        <w:rPr>
          <w:rtl w:val="true"/>
        </w:rPr>
        <w:t xml:space="preserve">: </w:t>
      </w:r>
      <w:r>
        <w:rPr>
          <w:rtl w:val="true"/>
        </w:rPr>
        <w:t>لا يسجد يفرق بين أن يطول الزمان أو يقصر وفي النسيان لا يصلح الا وجهان وهذا كله متفرع علي ظاهر المذهب وهو ان السهو في النافلة يقتضي السجود كما في الفريضة وحكي قول أنه لا مدخل لسجود السهو في النافلة بحال هذا تمام الكلام في استقبال الراكب علي السرج ونحوه</w:t>
      </w:r>
      <w:r>
        <w:rPr>
          <w:rtl w:val="true"/>
        </w:rPr>
        <w:t xml:space="preserve">: </w:t>
      </w:r>
      <w:r>
        <w:rPr>
          <w:rtl w:val="true"/>
        </w:rPr>
        <w:t xml:space="preserve">وأما كيفية اقامته الاركان فليس عليه وضع الجبهة علي عرف الدابة ولا علي السرج والاكاف لما فيه من المشقة وخوف الضرر من نزقات الدابة ولكن ينحنى للركوع والسجود الي الطريق ويجعل السجود أخفض من الركوع قال امام الحرمين والفصل بينهما عند التمكن محتوم والظاهر أنه لا يجب مع ذ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يبلغ غاية وسعه في الانحناء وأما كيفية سائر الاركان فبينة </w:t>
      </w:r>
      <w:r>
        <w:rPr>
          <w:rtl w:val="true"/>
        </w:rPr>
        <w:t>(</w:t>
      </w:r>
      <w:r>
        <w:rPr>
          <w:rtl w:val="true"/>
        </w:rPr>
        <w:t>الحالة الثانية</w:t>
      </w:r>
      <w:r>
        <w:rPr>
          <w:rtl w:val="true"/>
        </w:rPr>
        <w:t xml:space="preserve">) </w:t>
      </w:r>
      <w:r>
        <w:rPr>
          <w:rtl w:val="true"/>
        </w:rPr>
        <w:t xml:space="preserve">أن يكون الراكب في مرقد ونحوه يسهل عليه الاستقبال واتمام الاركان فعليه الاستقبال في جميع الصلاة كراكب السفينة إذ لا مشقة عليه في ذلك وينبغى أن يتم الركوع والسجود أيضا فلو اقتصر على الايماء كان بمثابة المتمكن علي الارض إذا تنفل مضطجعا مقتصرا علي الايماء وفي جوازه وجهان مذكور ان في موضعهما وحكى القاضي ابن كج عن نص الشافعي رضى الله عنه انه لا يلزم الاستقبال ولا اتمام الركوع والسجود في المحمل الواسع كما لا يجب علي راكب السرج ذلك وفرق بينه وبين السفينة بان حركة راكب السفينة لا تؤثر فيها وحركة راكب الدابة تؤثر في المحمل فيخاف الضرر فإذا قوله أتم الركوع والسجود ينبغى أن يعلم بالواو لما رواه ابن كج أو للوجه الصائر الي تجويز التنفل موميا مضطجعا الا أن لا يريد بقوله اتم انه يلزم ذلك بل يريد انه الاحسن والاولي والظاهر ارادة اللزوم قال </w:t>
      </w:r>
      <w:r>
        <w:rPr>
          <w:rtl w:val="true"/>
        </w:rPr>
        <w:t>(</w:t>
      </w:r>
      <w:r>
        <w:rPr>
          <w:rtl w:val="true"/>
        </w:rPr>
        <w:t>وأما الماشي فاستقباله كمن بيده زمام دابته فيركع ويسجد ويقعد لا ينافي هذه الاركان ولا يمشى الا في حال القيام وفيه قول أنه يومئ بذلك كله</w:t>
      </w:r>
      <w:r>
        <w:rPr>
          <w:rtl w:val="true"/>
        </w:rPr>
        <w:t xml:space="preserve">) </w:t>
      </w:r>
      <w:r>
        <w:rPr>
          <w:rtl w:val="true"/>
        </w:rPr>
        <w:t xml:space="preserve">لما فرغ من الكلام في استقبال الراكب وكيفية اقامته الاركان اشتغل بالكلام فيهما في حق الماشي وقد حكى الاصحاب على طبقاتهم عن نص الشافعي رضى الله عنه أن الماشي يركع ويسجد علي الارض ولا يقتصر علي الايماء لسهولة الامر عليه بخلاف الراكب فان اتمامها عسير عليه أو متعذر والنزول لهما أعسر وأشق وزاد الشيخ أبو محمد فحكي مع ذلك عن نصه أنه يقعد في موضع التشهد أيضا ويسلم ولا يمشى الا في حال القيام وتابعه امام الحرمين والمصنف فقال ويركع ويسجد ويقعد لا ينافى هذه الاركان الي آخره ونفى الشيخ أبو حامد والعراقيون من أصحابنا هذه الزيادة وقالوا لا يجب القعود بل يمشى في حال التشهد كما في حال القيام وهو ظاهر المذهب لطول زمان التشهد كالقيام وهذا ما أورده الشيخ الحسين وأبو سعيد المتولي ثم ذكر امام الحرمين ان ابن سريج خرج قولا انه لا يلبث ولا يضع جبهته علي الارض بل يومئ راكعا وساجدا كالراكب لان كثرة اللبث قد يفضى إلى الانقطاع عن الرفقة ويشوش عليه أمر السفر وعلى هذا فيجعل السجود أخفض من الركوع كالراكب ولا يقعد في التشهد وحكي الشيخ أبو محمد هذا القول المنسوب الي ابن سريج عن القفال وانه أول نص الشافعي رضى الله عثه علي الاستحباب قال الشيخ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جدت ما ذكره القفال منصوصا للشافعي رضى الله عنه فحصل في الاركان يتمها المشاي لابثا أم لا قولان منصوص ومخرج علي ما ذكره في الكتاب أو منصوصان علي ما رواه الشيخ ويترتب على ما ذكرناه القول في استقبال القبلة أما إذا قلنا أنه يركع ويسجد ويقعد لا ينافيها فلا شك في انه يستقبل القبلة فيها ويتحلل عن صلاته وهو مستقبل وإذا لزم الاستقبال في هذه الاحوال فهو عند التحرم ألزم فان الراكب يستقبل عند التحرم على الاظهر وان لم يستقبل في سائر الافعال والاركان وان استثنينا حالة الشتهد عن النص وقلنا لا يقعد فيها بل يمشى ففى وجوب الاستقبال عند السلام وجهان كما قدمناهما في الراكب واما إذا قلنا بالاقتصار على الايماء فلا يجب الاستقبال في الركوع والسجود ولا في التشهد وحكمه في التحرم حكم الراكب الذى بيده زمام دايته والحاصل من الخلاف الذى سبق في هذا الراكب وجهان اظهرهما لزوم الاستقبال فكذلك في الماشي وإذا عرفت هذا فلك في عبارة الكتاب أعنى قوله أما الماشي فاستقباله كمن بيده زمام دابته نظران </w:t>
      </w:r>
      <w:r>
        <w:rPr>
          <w:rtl w:val="true"/>
        </w:rPr>
        <w:t>(</w:t>
      </w:r>
      <w:r>
        <w:rPr>
          <w:rtl w:val="true"/>
        </w:rPr>
        <w:t>أحدهما</w:t>
      </w:r>
      <w:r>
        <w:rPr>
          <w:rtl w:val="true"/>
        </w:rPr>
        <w:t xml:space="preserve">) </w:t>
      </w:r>
      <w:r>
        <w:rPr>
          <w:rtl w:val="true"/>
        </w:rPr>
        <w:t xml:space="preserve">أنه أطلق الكلام اطلاقا ولم يقيد بحالة التحرم ومعلوم أن استقبال الماشي ليس كاستقبال من بيده زمام دابته على الاطلاق فان الراكب لا يؤمر بالاستقبال في الركوع والسجود وان كان بيده زمام دابته والماشي يؤمر به على الاظهر </w:t>
      </w:r>
      <w:r>
        <w:rPr>
          <w:rtl w:val="true"/>
        </w:rPr>
        <w:t>(</w:t>
      </w:r>
      <w:r>
        <w:rPr>
          <w:rtl w:val="true"/>
        </w:rPr>
        <w:t>والثاني</w:t>
      </w:r>
      <w:r>
        <w:rPr>
          <w:rtl w:val="true"/>
        </w:rPr>
        <w:t xml:space="preserve">) </w:t>
      </w:r>
      <w:r>
        <w:rPr>
          <w:rtl w:val="true"/>
        </w:rPr>
        <w:t xml:space="preserve">انه قيد بحالة التحرم لكن هذا الكلام اما أن يكون موصولا بما بعده أو يكون منقطعا عنه مستقلا بنفسه فان كان موصولا بما بعده علي معنى أنه مقول على قولنا أنه يركع ويسجد ويقعد لابثا فيكون هذا اثباتا للخلاف في الاستقبال مع الحكم باتمام هذه الاركان لان استقبال الراكب الذى بيده زمام دابته مختلف في وجوبه ولا خلاف في وجوب الاستقبال عند التحرم علي هذا المذهب كذلك ذكره امام الحرمين وغيره وهو المعقول وان كان مستقلا بنفسه منقطعا عما بعده كان هذا اثباتا للخلاف في انه هل يلزمه الاسته بال عند التحرم على الاطلاق والظاهر القطع بانه يلزمه ذلك لان الظاهر أنه يتم الركوع والسجود وحينئذ لا خلاف فيه على ما ذكرنا وانما الخلاف فيه علي القول المخرج فكان ينبغي أن يرتب قوله استقبال الماشي كمن بيده زمام دابته علي القول المخرج كما نقله الامام وقوله في حكاية القول المخرج انه يومي في ذلك كله يرجع الي الركوع والسجود دون القعود وان عم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لفظ فانه لا إيماء الي القعود بل يعتدل قائما بعده الايماء بالسجود ويتشهد فيقع قيامه بدلا عن القعود كما يقع القعود بدلا عن القيام في حق العاجز عن القيام ثم صوب الطريق حيث لا يجب استقبال القبلة يكون بدلا عن القبلة في حق الماشي كما ذكرناه في الراكب ويعود فيه المسائل السابقة </w:t>
      </w:r>
      <w:r>
        <w:rPr>
          <w:rtl w:val="true"/>
        </w:rPr>
        <w:t xml:space="preserve">* </w:t>
      </w:r>
      <w:r>
        <w:rPr>
          <w:rtl w:val="true"/>
        </w:rPr>
        <w:t xml:space="preserve">قال </w:t>
      </w:r>
      <w:r>
        <w:rPr>
          <w:rtl w:val="true"/>
        </w:rPr>
        <w:t>(</w:t>
      </w:r>
      <w:r>
        <w:rPr>
          <w:rtl w:val="true"/>
        </w:rPr>
        <w:t>فرع لو مشى في نجاسة قصدا فسدت صلاته بخلاف لو وطئ فرسه نجاسة ولا يلزمه المبالغة في التحفظ عند كثرة النجاسة في الطريق</w:t>
      </w:r>
      <w:r>
        <w:rPr>
          <w:rtl w:val="true"/>
        </w:rPr>
        <w:t xml:space="preserve">) * </w:t>
      </w:r>
      <w:r>
        <w:rPr>
          <w:rtl w:val="true"/>
        </w:rPr>
        <w:t xml:space="preserve">يجب أن يكون ما يلاقى الراكب وثيابه طاهرا من السرج وغيره ولو بالت الدابة أو وطئت نجاسة لم يضر لان تلك النجاسة لا تلاقى بدنه وثيابه ولا هو حامل لها بل لو كان السرج نجسا فالقي عليه ثوبا طاهرا وصلي عليه جازا ما لو أوطأ الدابة نجاسة فالذي ذكره في الكتاب أن ذلك لا يضره كما لو وطئت بنفسها وكذلك أورده صاحب النهاية لكن قال في التتمة لو سيرها على النجاسة عمدا بطلت صلاته لامكان التحرز عنها فليكن قوله بخلاف ما لو أوطأ فرسه نجاسة معلما بالواو وأما الماشي فلا كلام في أنه لو مشي علي نجاسة قصدا فسدت صلاته لانه يصير ملاقيا لها بخفة الملبوس ولا يجب عليه التحفظ والاحتياط في المشى لان النجاسات تكثر في الطرف وتكليفه التحفظ يشوش عليه غرض السير ولو انتهى الي نجاسة ولم يجد معدلا عنها فقد قال امام الحرمين فيه احتمال قال يو لا شك أنها لو كانت رطبة فمشى عليها بطلت صلاته وان كان عن غير قصد لانه يصير حاملا للنجاسة وما سبق في النجاسة اليابسة </w:t>
      </w:r>
      <w:r>
        <w:rPr>
          <w:rtl w:val="true"/>
        </w:rPr>
        <w:t>(</w:t>
      </w:r>
      <w:r>
        <w:rPr>
          <w:rtl w:val="true"/>
        </w:rPr>
        <w:t>واعلم</w:t>
      </w:r>
      <w:r>
        <w:rPr>
          <w:rtl w:val="true"/>
        </w:rPr>
        <w:t xml:space="preserve">) </w:t>
      </w:r>
      <w:r>
        <w:rPr>
          <w:rtl w:val="true"/>
        </w:rPr>
        <w:t xml:space="preserve">أنه يشترط في جواز التنفل راكبا وماشيا دوام السفر والسير فلو بلغ المنزل في خلال الصلاة وجب اتمام الصلاة متمكنا متوجها إلى القبلة وينزل ان كان راكبا ولو دخل بلد اقامته فعليه النزول أول ما دخل البنيان واتمام الصلاة مستقبلا الا إذا جوزنا للمقيم التنفل علي الراحلة وكذلك لو نوى الاقامة ببلدة أو قرية ولو مر ببلدة مجتازا فله اتمام الصلاة راكبا وان كان له بها أهل فهل يصير مقيما بدخولها قولان إن قلنا نعم وجب النزول والاتمام وحيث أمرناه بالنزول فذلك عند تعذر البناء علي الدابة فلو لم يتعذر بان أمكنه الاستقبال واتمام الافعال عليها وهى واقفة جاز ويشترط أيضا الاحتراز عن الافعال التي لا يحتاج إليها فلو ركض الدابة للحاجة إليه فلا بأس ولو أعداها بغير عذر أو كان ماشيا فعدا قصدا بغير عذر بطلت صلاته في أصح الوجهين </w:t>
      </w:r>
      <w:r>
        <w:rPr>
          <w:rtl w:val="true"/>
        </w:rPr>
        <w:t xml:space="preserve">* </w:t>
      </w:r>
      <w:r>
        <w:rPr>
          <w:rtl w:val="true"/>
        </w:rPr>
        <w:t xml:space="preserve">قال </w:t>
      </w:r>
      <w:r>
        <w:rPr>
          <w:rtl w:val="true"/>
        </w:rPr>
        <w:t>(</w:t>
      </w:r>
      <w:r>
        <w:rPr>
          <w:rtl w:val="true"/>
        </w:rPr>
        <w:t xml:space="preserve">الركن الثاني القبلة ومواقف المستقبل مختلفة فالمصلى في جوف الكعبة يستقبل أي جدار شاء ويستقبل الباب وهو مردود وان كان مفتوحا والعتبة مرتفعة قدر موخرة الرحل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ولو انهدمت الكعبة والعياذ بالله صحت صلاته خارج العرصة متوجها إليها كمن صلى على أبى قبيس والكعبة تحته ولو صلى فيها لم يجز </w:t>
      </w:r>
      <w:r>
        <w:rPr>
          <w:rtl w:val="true"/>
        </w:rPr>
        <w:t>(</w:t>
      </w:r>
      <w:r>
        <w:rPr>
          <w:rtl w:val="true"/>
        </w:rPr>
        <w:t>ح م</w:t>
      </w:r>
      <w:r>
        <w:rPr>
          <w:rtl w:val="true"/>
        </w:rPr>
        <w:t xml:space="preserve">) </w:t>
      </w:r>
      <w:r>
        <w:rPr>
          <w:rtl w:val="true"/>
        </w:rPr>
        <w:t>إلا أن يكون بين يديه شجرة أو بقية حائط والواقف على السطح كالواقف علي العرصة فلو وضع بين يديه شيئا لا يكفيه ولو غرز خشبة فوجهان</w:t>
      </w:r>
      <w:r>
        <w:rPr>
          <w:rtl w:val="true"/>
        </w:rPr>
        <w:t xml:space="preserve">) * </w:t>
      </w:r>
      <w:r>
        <w:rPr>
          <w:rtl w:val="true"/>
        </w:rPr>
        <w:t xml:space="preserve">مسائل الركن مبنية علي النظر في موقف المصلي وهو اما ان لا يكون وراء الكعبة أو يكون وراءها وان كان وراءها فاما أن يكون في المسجد الحرام أو وراءه وان كان وراءه فاما أن يكون بمكة أو المدينة أو غيرهما والفصل يشتمل علي القسم الاول وهو أن لا يكون وراء الكعبة وحينئذ له ثلاثة أحوال لانها اما أن تكون على هيئتها مبنية أو تنهدم والعياذ بالله فيقف في عرصتها وإذا كانت على هيئتها مبنية فاما أن يقف في جوفها أو على سطحها </w:t>
      </w:r>
      <w:r>
        <w:rPr>
          <w:rtl w:val="true"/>
        </w:rPr>
        <w:t>(</w:t>
      </w:r>
      <w:r>
        <w:rPr>
          <w:rtl w:val="true"/>
        </w:rPr>
        <w:t>الحالة الاولي</w:t>
      </w:r>
      <w:r>
        <w:rPr>
          <w:rtl w:val="true"/>
        </w:rPr>
        <w:t xml:space="preserve">) </w:t>
      </w:r>
      <w:r>
        <w:rPr>
          <w:rtl w:val="true"/>
        </w:rPr>
        <w:t>أن يقف في جوفها فتصح صلاته فريضة كانت أو نافلة خلافا لمالك واحمد في الفريضة لنا أنه صلى متوجها إلى بعض أجزاء الكعبة فتصح صلاته كالنافلة وكما لو توجه إليها من خارج ثم يتخير في استقبال أي جدار شاء لانها أجزاء البيت ويجوز أن يستقبل الباب أيضا ان كان مردودا فان باب االبناء معدود من أجزائه الا ترى أنه يدخل في بيعه وان كان مفتوحا نظر في العتبة ان كانت قدر مؤخرة الرحل صحت صلاته وان كانت دونها فلا</w:t>
      </w:r>
      <w:r>
        <w:rPr>
          <w:rtl w:val="true"/>
        </w:rPr>
        <w:t xml:space="preserve">: </w:t>
      </w:r>
      <w:r>
        <w:rPr>
          <w:rtl w:val="true"/>
        </w:rPr>
        <w:t xml:space="preserve">ومؤخرة الرحل ثلثا ذراع إلى ذراع تقريبا قال امام الحرمين وكان الائمة راعوا في اعتبار هذا القدر أن يكون في جلوسه يسامت بمعظم بدنه الشاخص ولكنه يكون في القيام خارجا بمعظم بدنه عن المسامتة فليخرج علي الخلاف فيما إذا وقف علي طرف ونصف بدنه في محاذاة ركن من الكعبة وليكن قوله والعتبة مرتفعة قدر مؤخرة الرحل معلما بالوا ولانه مذكور قيدا في الجواز وقد حكي في البيان عن الشيخ أبى حامد وابن الصباغ أنه يكفى للجواز أن تكون العتبة شاخصة باى قدر كان وان قل لانه استقبل جزءا من البيت وكذا قوله جاز لان امام الحرمين حكى وجها آخر أنه لا يكفى أن يكون الشاخص قدر المؤخرة بل يجب أن يكون بقدر قامة المصلي طولا وعرضا ليكون مستقبلا بجميع بدنه الكعبة والعتبة لا تبلغ هذا الحد غالبا فلا تصح الصلاة اليبا علي هذا الوجه </w:t>
      </w:r>
      <w:r>
        <w:rPr>
          <w:rtl w:val="true"/>
        </w:rPr>
        <w:t>(</w:t>
      </w:r>
      <w:r>
        <w:rPr>
          <w:rtl w:val="true"/>
        </w:rPr>
        <w:t>الحالة الثانية</w:t>
      </w:r>
      <w:r>
        <w:rPr>
          <w:rtl w:val="true"/>
        </w:rPr>
        <w:t xml:space="preserve">) </w:t>
      </w:r>
      <w:r>
        <w:rPr>
          <w:rtl w:val="true"/>
        </w:rPr>
        <w:t xml:space="preserve">أن تنهدم الكعبة حاشاها ويبن وضعها عرصة فان وقف خارجها وصلى إليها جاز لان المتوجه الي هواء البيت والحالة هذه يسمى مستقبلا وصار كمن صلى علي جبل أبي قبيس والكعبة تحته يجوز لتوجهه الي هواء البيت ولو صلى فيها فالحكم فيه كالحكم في الحالة الثالثة وهو أن يقف علي سطحها فينظر ان لم يكن بين يده شئ شاخص من نفس الكعبة ففيه وجهان أحدهما وبه قال أبو حنيفة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سريج يجوز كما لو وقف خارج العرصة متوجها الي هواء البيت وأصحهما وهو المذكور في الكتاب أنه لا يجزئه لما روي أنه صلى الله عليه وسلم </w:t>
      </w:r>
      <w:r>
        <w:rPr>
          <w:rtl w:val="true"/>
        </w:rPr>
        <w:t>(</w:t>
      </w:r>
      <w:r>
        <w:rPr>
          <w:rtl w:val="true"/>
        </w:rPr>
        <w:t>نهي عن الصلاة علي ظهر الكعبة</w:t>
      </w:r>
      <w:r>
        <w:rPr>
          <w:rtl w:val="true"/>
        </w:rPr>
        <w:t>) (</w:t>
      </w:r>
      <w:r>
        <w:rPr/>
        <w:t>1</w:t>
      </w:r>
      <w:r>
        <w:rPr>
          <w:rtl w:val="true"/>
        </w:rPr>
        <w:t xml:space="preserve">) </w:t>
      </w:r>
      <w:r>
        <w:rPr>
          <w:rtl w:val="true"/>
        </w:rPr>
        <w:t xml:space="preserve">ولانه والحالة هذه مصل على البيت لا الي البيت وخص بعضهم نقل الجواز عن ابن سريج بصورة العرصة دون السطح لكن قال امام الحرمين لا شك انه يجزئه في ظهر الكعبة وصرح في التهذيب بنقل الجواز عنه في الواقف على ظهر الكعبة فلا فرق وان كان بين يده شاخص من نفس الكعبة فان كان قدر مؤخرة الرجل جاز والا فلا كما ذكرنا في العتبة ويجرى الوجهان الاخران المذكوران في العتبة فيما نحن فيه أحدهما اشتراط كون الشاخص بقدر قامة المصلى والثاني الاكتفاء بأى قدر كان وإذا عرف ذلك فلو وضع بين يديه متاعا لم يكفه وان استقبل بقية حائط أو شجرة نبتت في العرصة جاز وكذا لو جمع ترابها تلا واستقبله أو حفر حفرة ووقف فيها وكذا لو وقف في آخر السطح أو العرصة وتوجه الي الجانب الاخر وكان الجانب الذى وقف فيه أخفض من الجانب الذى استقبله يجوز ولو نبتت حشيشة وعلت قال في النهاية لا حكم لها في الاستقبال والحق صاحب التهذيب الزرع بالشجرة وما ذكره الامام أظهر ولو غرز عصا أو خشبة فوجهان أحدهما يكفى لحصول الاتصال بالغرز ولذلك تعد الاوتاد المغروزة من الدار وتدخل في البيع وأصحهما لا كما لو وضع متاعا بين يده ومطلق الغرز لا يوجب كون المغروز من البناء والاوتاد جرت العادة بغرزها لما فيها من المصالح فقد تعد من البناة لذلك والوجهان في الغرز المجرد أما لو كانت مثبتة أو مسمرة كفت للاستقبال نعم قال امام الحرمين الخشبة وان كانت مثبتة فبدن الواقف خارج عن مجاذاتها من الطرفين فيكون علي الخلاف الذى يأتي ذكره فيمن وقف علي طرف ونصف بدنه في محاذاة ركن من الكعب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واقف في المسجد لو وقف علي طرف ونصف بدنه في محاذاة الركن ففى صحة صلاته وجهان ولو امتد صف مستطيل قريب من البيت فالخارج عن سمت البيت لا صلاة له وهؤلاء قد يفرض تراخيهم الي آخر باب المسجد فتصح صلاتهم لحصول اسم الاستقبال</w:t>
      </w:r>
      <w:r>
        <w:rPr>
          <w:rtl w:val="true"/>
        </w:rPr>
        <w:t xml:space="preserve">) * </w:t>
      </w:r>
      <w:r>
        <w:rPr>
          <w:rtl w:val="true"/>
        </w:rPr>
        <w:t xml:space="preserve">سنذكر اختلاف قول في ان المطلوب في الاستبال عين الكعبة أو جهتها وذلك الخلاف في حق البعيد عن الكعبة أما الحاضر في المسجد الحرام فيجب عليه لا محالة استقبال عين الكعبة لانه قادر عليه وقد روينا أنه صلي الله عليه وسلم </w:t>
      </w:r>
      <w:r>
        <w:rPr>
          <w:rtl w:val="true"/>
        </w:rPr>
        <w:t>(</w:t>
      </w:r>
      <w:r>
        <w:rPr>
          <w:rtl w:val="true"/>
        </w:rPr>
        <w:t>دخل البيت ثم خرج فاستقبله وصلي ركعتين ثم قال هذه القبلة</w:t>
      </w:r>
      <w:r>
        <w:rPr>
          <w:rtl w:val="true"/>
        </w:rPr>
        <w:t xml:space="preserve">) </w:t>
      </w:r>
      <w:r>
        <w:rPr>
          <w:rtl w:val="true"/>
        </w:rPr>
        <w:t xml:space="preserve">أشار إلى عين الكعبة وحصر القبلة فيها وإذا عرفت ذلك ففى الفصل ثلاث صور </w:t>
      </w:r>
      <w:r>
        <w:rPr>
          <w:rtl w:val="true"/>
        </w:rPr>
        <w:t>(</w:t>
      </w:r>
      <w:r>
        <w:rPr>
          <w:rtl w:val="true"/>
        </w:rPr>
        <w:t>أحداها</w:t>
      </w:r>
      <w:r>
        <w:rPr>
          <w:rtl w:val="true"/>
        </w:rPr>
        <w:t xml:space="preserve">) </w:t>
      </w:r>
      <w:r>
        <w:rPr>
          <w:rtl w:val="true"/>
        </w:rPr>
        <w:t xml:space="preserve">لو وقف على طرف من اطراف البيت وبعض بدنه في محاذاة ركن والباقى خارج ففى صحة صلاته وجهان أحدهما تصح لانه توجه الي الكعبة بوجهه وحصل اصل الاستقبال واصحهما لا تصح لانه يصدق ان يقال ما استقبل الكعبة انما استقبلها بعضه </w:t>
      </w:r>
      <w:r>
        <w:rPr>
          <w:rtl w:val="true"/>
        </w:rPr>
        <w:t>(</w:t>
      </w:r>
      <w:r>
        <w:rPr>
          <w:rtl w:val="true"/>
        </w:rPr>
        <w:t>الثانية</w:t>
      </w:r>
      <w:r>
        <w:rPr>
          <w:rtl w:val="true"/>
        </w:rPr>
        <w:t xml:space="preserve">) </w:t>
      </w:r>
      <w:r>
        <w:rPr>
          <w:rtl w:val="true"/>
        </w:rPr>
        <w:t xml:space="preserve">الامام يقف خلف المقام والقوم يقفون مستديرين بالبيت فلو استطال الصف خلفه ولم يستديروا فصلاة الخارجين عن محاذاة الكعبة باطلة لانهم لا يسمون مستقبلين وذكر صاحب التهذيب وغيره من اصحابنا ان ابا حنيفة يصحح صلاة الخارجين عن محاذاة الكعبة لان الجهة كافية عنده وعلم لهذا قوله في الكتاب والخار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سمت البيت لا صلاة له بالحاء لكن أبا الحسن الكرخي وغيره من أصحاب أبي حنيفة فصلوا وقالوا الفرض علي المصلي استقبال القبلة واصابة عينها إذا قدر عليها أو الجهة إذا لم يقدر علي عينها وهذا يدل على انه انما يكتفى بالجهة في حق البعيد الذى لا يقدر علي اصابة العين لا مطلقا </w:t>
      </w:r>
      <w:r>
        <w:rPr>
          <w:rtl w:val="true"/>
        </w:rPr>
        <w:t>(</w:t>
      </w:r>
      <w:r>
        <w:rPr>
          <w:rtl w:val="true"/>
        </w:rPr>
        <w:t>الثالثة</w:t>
      </w:r>
      <w:r>
        <w:rPr>
          <w:rtl w:val="true"/>
        </w:rPr>
        <w:t xml:space="preserve">) </w:t>
      </w:r>
      <w:r>
        <w:rPr>
          <w:rtl w:val="true"/>
        </w:rPr>
        <w:t xml:space="preserve">لو تراخى الصف الطويل ووقفوا في آخر باب المسجد صحت صلاتهم لان المتبع اسم الاستقبال وهو يختلف بالقرب والبعد ولهذا يزول اسم الاستقبال عن القريب بانحراف يسير ولا يزول عن البعيد مثله والمعنى فيه أن الحرم الصغير كلما ازداد القوم عنه بعدا ازداد واله محاذاة كغرض الرماة وغيره </w:t>
      </w:r>
      <w:r>
        <w:rPr>
          <w:rtl w:val="true"/>
        </w:rPr>
        <w:t xml:space="preserve">* </w:t>
      </w:r>
      <w:r>
        <w:rPr>
          <w:rtl w:val="true"/>
        </w:rPr>
        <w:t xml:space="preserve">قال </w:t>
      </w:r>
      <w:r>
        <w:rPr>
          <w:rtl w:val="true"/>
        </w:rPr>
        <w:t>(</w:t>
      </w:r>
      <w:r>
        <w:rPr>
          <w:rtl w:val="true"/>
        </w:rPr>
        <w:t>والواقف بمكة خارج المسجد ينبغي أن يسوى محرابه بناء علي عيان الكعبة فان لم يقدر استدل عليها بما يدل عليها</w:t>
      </w:r>
      <w:r>
        <w:rPr>
          <w:rtl w:val="true"/>
        </w:rPr>
        <w:t xml:space="preserve">) * </w:t>
      </w:r>
      <w:r>
        <w:rPr>
          <w:rtl w:val="true"/>
        </w:rPr>
        <w:t xml:space="preserve">المصلى بمكة خارج المسجد ان كان يعاين الكعبة كمن هو علي جبل أبى قبيس صلى إليها بالمعاينة ولو سوى محرابه بناء علي العيان صلى إليه أبدا لانه يستيقن الاصابة ولا حاجة في كل صلاة الي معاينة الكعبة وفي معنى المعاين المكي الذى نشأ بمكة وتيقن اصابة الكعبة وان لم يشاهدها حين يصلي واما إذا لم يعاين الكعبة ولا تيقن الاصابة فيستدل بما أمكنه ويسوى محرابه بناء على الادلة هذا ما ذكره في الكتاب وحكاه في النهاية عن العراقيين وانهم قالوا لا يكلف الرقى الي سطح الدار مع امكان العيان واعتمدوا فيه ما صادفوا أهل مكة عليه في جميعا لاعصار قال وفيه نظر عندي فان اعتماد الاجتهاد بمكة مع امكان البناء علي العيان بعيد وسنذكره في الركن الثالث ان شاء الله تعالى ما يزداد به هذا الفصل وضوحا </w:t>
      </w:r>
      <w:r>
        <w:rPr>
          <w:rtl w:val="true"/>
        </w:rPr>
        <w:t xml:space="preserve">* </w:t>
      </w:r>
      <w:r>
        <w:rPr>
          <w:rtl w:val="true"/>
        </w:rPr>
        <w:t xml:space="preserve">قال </w:t>
      </w:r>
      <w:r>
        <w:rPr>
          <w:rtl w:val="true"/>
        </w:rPr>
        <w:t>(</w:t>
      </w:r>
      <w:r>
        <w:rPr>
          <w:rtl w:val="true"/>
        </w:rPr>
        <w:t>والواقف بالمدينة ينزل محراب رسول الله صلى الله عليه وسلم في حقه منزلة الكعبة فليس له الاجتهاد فيه بالتيامن والتياسر وهل ذلك في سائر البلاد فعلى وجه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محراب الرسول صلي الله عليه وسلم بالمدينة نازل منزلة الكعبة لانه لا يقر على الخطأ فهو صواب قطعا وإذا كان كذلك فمن يعاينه يستقبله ويسوى محرابه عليه اما بناء على العيان أو استدلالا كما ذكرنا في الكعبة ولا يجوز العدول عنه إلى جهة أخرى بالاجتهاد بحال وفى معني المدينة سائر البقاع التى صلي فيها رسول الله صلى الله عليه وسلم إذا ضبط المحراب وكذلك المحاريب المنصوبة في بلاد المسلمين وفى الطرق التى هي جادتهم يتعين التوجه إليها ولا يجوز الاجتهاد معها وكذلك في القرية الصغيرة ان نشأ فيها قرون من المسلمين ولا اعتماد علي العلامة المنصوبة في الطريق الذى يندر مرور الناس بها أو يستوى فيه مرور المسلمين والكفار وفى القرية الخربة التى لا يدري انها من بناء المسلمين أو الكفار ولابد من الاجتهاد في هذه المواضع وإذا منعنا من الاجتهاد في الجهة فهل يجوز الاجتهاد في التيامن والتياسر اما في محراب الرسول صلى الله عليه وسلم فلا ولو تخيل عارف بادلة القبلة أن الصواب فيه أن يتيامن أو يتياسر فليس له ذلك وخياله باطل وأما في سائر البلاد فعلي وجهين اصحهما ولم يذكر الاكثرون سواه أنه يجوز لان الخطأ في الجهة مع استمرار الخلق واتفقاهم ممتنع لكن الخطأ في الانحراف يمنة ويسرة مما لا يبعد ويقال أن عبد الله بن المبارك كان يقول بعد رجوعه من الحج تياسروا يا اهل مرو والثانى أنه لا يجوز لان احتمال اصابة الخلق الكثير أقرب وأظهر من احتمال اصابة الواحد وهذا يستوى فيه الجهة والانحراف يمنة ويسرة وفصل القاضى الروياني وغيره بين البلاة بعد المدينة فجعلوا قبلة الكوفة صوابا يقينا كقبلة المدينة لانه صلي إليها الصحابة ولم يجعلوا قبلة البصرة يقينا وقضية هذا الكلام جواز الاجتهاد في التيامن والتياسر في قبلة البصرة دون الكوفة وفيما علق عن ابن يونس القزويني مثل هذا الفرق فانه قال قبله الكوفة قد صلي إليها على كرم الله وجهه مع عامة الصحابة رضوان الله عليهم أجمعين ولا اجتهاد مع اجماع الصحابة رضي الله عنهم قال واختلف أصحابنا في قبلة البصرة فمنهم من قال هي صواب أيضا كقبلة الكوفة ومنهم من جوز فيها الاجتهاد وفرق بان قبلة الكوفة نصبها علي رضى الله عنه وقبلة البصرة نصبها عتبة بن غروان والصواب في فعل علي رضى الله عنه أقرب ثم حكى في قبلة سائر البلاد وجهين وجعل أصحهما جواز الاجتهاد فيها وهذا أن عنى به الاجتهاد في الجهة من اصلها فهو بعيد بمرة بل الذى قطع به معظم الاصحاب منع ذلك في جميع البلاد في المحاريب المتفق عليها بين أهلها وان عنى به الاجتهاد في التيامن والتياسر فالفرق بين الكوفة والبصرة كما نقله الروي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بعيد ايضا لان كل واحدة منهما قد دخلها الصحابة وسكتوا وصلوا إليها فان كان ذلك مما يفيد اليقن وجب استواؤهما فيه وان لم يفد اليقين فكذلك والله أعلم </w:t>
      </w:r>
      <w:r>
        <w:rPr>
          <w:rtl w:val="true"/>
        </w:rPr>
        <w:t xml:space="preserve">* </w:t>
      </w:r>
      <w:r>
        <w:rPr>
          <w:rtl w:val="true"/>
        </w:rPr>
        <w:t xml:space="preserve">قال </w:t>
      </w:r>
      <w:r>
        <w:rPr>
          <w:rtl w:val="true"/>
        </w:rPr>
        <w:t>(</w:t>
      </w:r>
      <w:r>
        <w:rPr>
          <w:rtl w:val="true"/>
        </w:rPr>
        <w:t>الركن الثالث في المستقبل فالقادر علي معرفة القبلة لا يجوز له الاجتهاد والقادر علي الاجتهاد لا يجوز له التقليد والاعمي العاجز يقلد شخصا مكلفا مسلما عارفا بادلة القبلة وليس للمجتهدان يقلد غيره وان تحير في الحال في نظره صلي علي حسب حاله وقضى وقيل يقلد ويقضى وقيل انه يقلد ولا يقضى واما البصير الجاهل بالادلة ان قلد يلزمه القضاء الا إذا قلنا لا يجب تعلم أدلة القبلة علي كل بصير فعند ذلك ينزل منزلة الاعمي</w:t>
      </w:r>
      <w:r>
        <w:rPr>
          <w:rtl w:val="true"/>
        </w:rPr>
        <w:t xml:space="preserve">) * </w:t>
      </w:r>
      <w:r>
        <w:rPr>
          <w:rtl w:val="true"/>
        </w:rPr>
        <w:t xml:space="preserve">المصلى اما أن يقدر على معرفة القبة يقينا أو لا يقدر عليها فان قدر علي اليقين فليس له الاجتهاد كالقادر على العمل بالنص لا يجوز له الاجتهاد وحكى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رويانى وجهين فيما إذا استقبل المصلي حجر الكعبة وحده بناء علي هذا الاصل وقال الاصح المنع لان كونه من البيت غير مقطوع به وانما هو مجتهد فيه فلا يجوز العدول عن اليقين إليه ثم المعرفة يقينا قد تحصل بالمعاينة وقد تحصل بغير المعاينة كالناشئ بمكة يعرف القبلة باومارات تفيده اليقين وان لم يعاين كما سبق وكما لا يجوز للقادر علي اليقين الاجتهاد لا يجوز له الرجوع الي قول الغير أيضا وان لم يقدر علي درك اليقين فلا يخلوا ما أن يجد من يخبره عن القبلة عن علم وكان المخبر ممن يعتمد قوله أولا يجد فان وجد رجع الي قوله ولم يجتهد أيضا كما في الوقت إذا أخبره عدل عن طلوع الفجر يأخذ بقوله ولا يجتهد وكذلك في الحوادث إذا روى العدل خبرا يؤخذ به وكل ذلك قبول الخبر من أهل الرواية وليس من التقليد في شئ ويتشرط في المخبر أن يكون عدلا يستوى فيه الرجل والمرأة والحر والعبد وفى وجه لا تشترط العدالة بل يقبل خبر الفاسق لانه لايتهم في مثل ذلك والمذهب الاول ولا يقبل خبر الكافر بحال وفى الصبى بعد التمييز وجهان كما في رواية أخبار الرسول صلى الله عليه وسلم والاكثرون علي انه لا يقبل</w:t>
      </w:r>
      <w:r>
        <w:rPr>
          <w:rtl w:val="true"/>
        </w:rPr>
        <w:t xml:space="preserve">: </w:t>
      </w:r>
      <w:r>
        <w:rPr>
          <w:rtl w:val="true"/>
        </w:rPr>
        <w:t xml:space="preserve">ثم الاخبار عن القبلة قد يكون صريحا وقد يكون دلالة اما الصريح فلا يخفى وأما الدلالة فنصب المحاريب في المواضع التي يعتمد عليها كما سبق في التفصيل ولا فرق في لزوم الرجوع الي الخبر بين أن يكون الشخص من أهل الاجتهاد وبين أن لا يكون حتى ان الاعمى يعتمد المحراب إذا عرفه بالمس حيث يعتمد البصير بالرؤية وكذا البصير إذا دخل المسجد في ظلمة ال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اعتمد المحراب بالمس هكذا ذكر صاحب التهذيب وغيره وقال في العدة انما يعتمد الاعمى علي المس إذا شاهد محراب المسجد قبل العمي أما لو لم يشاهد فلا يعتمد عليه ولو اشتبهت عليه طيقان المسجد فلا شك انه يصبر حتى يخبره غيره صريحا وان خاف فوات الوقت صلي على حسبن الحال وأعاد هذا إذا وجد من يخبره عن علمه وكان ممن يعتمد قوله أما إذا لم يجد فلا يخلو اما ان يكون قادرا على الاجتهاد أو لا يكون فان قدر على الاجتهاد لزمه الاجتهاد والتوجه إلى الجهة التي يظنها جهة القبلة ولا تحصل القدرة علي الاجتهاد الا بمعرفة أدلة القبلة وهى كثيرة صنفوا لذكرها كتبا مفردة وأضعفها الرياح لانها تختلف واقواها القطب وهو نجم صغير في بنات نعش الصغرى بين الفرقدين والجدى إذا جعله الواقف خلف اذنه اليمنى كان مستقبلا للقبلة هكذا يكون بناحية الكوفة وبغداد وهمذان وقزوين الرى وطبرستان وجرجان وما والاها إلى نهر الشاش وليس علي القادر على الاجتهاد ان يقلد غيره فيعمل باجتهاده كما في الاحكام الشرعية ولو فعل يلزمه القضاء ولا فرق بين أن يخاف فوت الوقت لو اشتغل بالاجتهاد أو اتمه وبين أن لا يخاف في انه لا يقلد لكن عند ضيق الوقت يصلي لحق الوقت كيفما كان ثم يجتهد ويقضي وقال ابن سريج يقلد عند خوف الفوات وقال في النهاية لو كان في نظره وعلمه ان وقت الصلاة ينتهي قبل انتهاء نظره فيقلد ويصلي في الوقت أم يتمادى الي تمام الاجتهاد في نظره هذا كما لو تناوب جمع على بئر وعلى ان النوبة لا تنتهي إليه الا بعد الوقت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ذكرنا خلافا في انه هل يصبر أم يتيمم ويصلي في الوقت فتحصل من هذا الكلام وجه ثالث انه يصبر إلى تمام اجتهاد ولا يصلي وان فات الوقت لا كيفما كان ولا بالتقليد وما ذكرناه من الاجتهاد مستمر في حق الغائب عن مكة فأما الحاضر بمكة إذا لم يعاين الكعبة لحائل بينه وبين الكعبة نظر ان كان الحائل اصليا كالجبل فله الاجتهاد والاستقبال بالاستدلال ولا يكلف صعود الجبل أو دخول المجسد لما فيه من المشقة وان كان الحائل حادثا كالابنية فوجهان أحدهما لا يجوز لان الفرض في مثل هذا الموضع قبل حدوث البناء انما هو المعاينة دون الاجتهاد فلا يتغير بما طرأ من البناء وأصحهما الجواز كما في الحائل الاصلي لما في تكليف المعاينة من المشقة وما ذكره في الكتاب قبل هذا الفصل ان الواقف بمكة خارج المسجد إذا لم يعاين الكعبة يستدل عليها بما يدل عليها كأنه جواب على هذا الوجه ولو خفيت الدلائل على المجتهد اما لتغيم اليوم أو لكنه محبوسا في ظلمة فتحير لذلك أو لتعارض الدلائل عنده ففى المسألة ثلاثة طرق أظهرها ان فيها قولين اصحهما عند الاكثرين أنه لا يقلد لانه قادر على الاجتهاد والتحير عارض وقد يزول عن قريب والثانى وهو اختيار ابن الصباغ أنه يقلد لانه عجز عن استبانة الصواب بنظره فاشبه الاعمى والطريق الثاني القطع بالقول الاول والثالث القطع بالثاني فإذا قلنا لا يقلد فيصلي كيف ات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ويقضى كالاعمى لا يجد من يقلده يصلى لحق الوقت ويقضى وان قلنا انه يقلد فهل يقضى ذكر في النهاية أنه علي وجهين مبنيين على القولين في لزوم القضاء إذا صلي بالتيمم لعذرنا در لا يدوم كما سيأتي بنظائره وقضية هذا الكلام أن يكون الاظهر وجوب القضاء على قولنا أنه يقلد كما أن الاظهر لزوم القضاء علي من تيمم في الحضر لفقد الماء ولكن الذى أورده الجمهور تفريعا علي قولنا أنه يقلد أنه لا قضاء عليه كالاعمي إذا صلى بالتقليد ثم قال امام الحرمين قدس الله روحه الخلاف المذكور في تحير المجتهد موضعه ما إذا ضاق الوقت وخشى الفوات فاما في أول الوقت ووسطه يمتنع التقليد لا محالة إذ لا حاجة إليه ثم قال وفى المسألة نوع احتمال وسببه الالحاق بالتيمم في أول الوقت مع العلم بانه ينتهي إلى الماء في آخر الوقت وهذا آخر الكلام في القادر على الاجتهاد</w:t>
      </w:r>
      <w:r>
        <w:rPr>
          <w:rtl w:val="true"/>
        </w:rPr>
        <w:t xml:space="preserve">. </w:t>
      </w:r>
      <w:r>
        <w:rPr>
          <w:rtl w:val="true"/>
        </w:rPr>
        <w:t>أما العاجز عنه فينقسم إلى عاجز لا يمكنه تعلم الادلة كالاعمى والى عاجز يمكنه التعلم</w:t>
      </w:r>
      <w:r>
        <w:rPr>
          <w:rtl w:val="true"/>
        </w:rPr>
        <w:t xml:space="preserve">: </w:t>
      </w:r>
      <w:r>
        <w:rPr>
          <w:rtl w:val="true"/>
        </w:rPr>
        <w:t xml:space="preserve">أما الاول فالاعمى لا سبيل له الي معرفة أدلة القبلة لانها تتعلق بالبصر فالواجب عليه التقليد كالعامي في الاحكام وانما يجوز تقليد المكلف المسلم العدل العارف بادلة القبلة يستوى فيها لرجل والمرأة والحر والعبد وتقليد الغير هو قبول قوله المستند الي الاجتهاد حتى أن الاعمى لو أخبره بصير بمحل القطب منه وهو عالم بدلالته أو قال رأيت الخلق الكثير من المسلمين يصلون إلى هذه الجهة كان الاخذ بمقتضاه قبول خبر لا تقليد ولو وجد مجتهدين واختلف اجتهادهما قلد من شاء منهما والا حب أن يقلد الاوثق والاعلم عنده وقيل يجب للذلك فان تساوى قول اثنين عنده تخير وقيل يصلي مرتين الي الجهتين وفى معنى الاعمي الب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ذى لا يعرف الالة وليس له أهلية معرفتها فيقلد كالاعمي لان عدم البصرة أشد من عدم البصر </w:t>
      </w:r>
      <w:r>
        <w:rPr>
          <w:rtl w:val="true"/>
        </w:rPr>
        <w:t>(</w:t>
      </w:r>
      <w:r>
        <w:rPr>
          <w:rtl w:val="true"/>
        </w:rPr>
        <w:t>القسم الثاني</w:t>
      </w:r>
      <w:r>
        <w:rPr>
          <w:rtl w:val="true"/>
        </w:rPr>
        <w:t xml:space="preserve">) </w:t>
      </w:r>
      <w:r>
        <w:rPr>
          <w:rtl w:val="true"/>
        </w:rPr>
        <w:t>لعاجز الذى يمكنه التعلم فيبني أمره على أن تعلم أدلة القبلة هل هو من فروض الاعيان أم لا وفيه وجهان أحدهما لا بل هو من فروض الكفايات كالعم باحكام الشريعة ولان الحاجة إلي استعمالها نادرة فان الاشتباه مما يندر وأصحهما أنه من فروض الاعنان كان الصلاة وشرائطها بخلاف تعلم الاحكام فانه يحتاج إلي زمن طويل وتحمل مشقة كبيرة فان قلنا لا يجب التعلم فله أن يصلى بالتقليد ولا يقضي كالاعمى وان قلنا بعين فليس له التقليد فان قلد قضي لتقصيره وإذا اضاق الوقت عن ان تعلم فهو كالعالم إذا تحير في اجتهاده وقد قدمنا الخلاف فيه</w:t>
      </w:r>
      <w:r>
        <w:rPr>
          <w:rtl w:val="true"/>
        </w:rPr>
        <w:t xml:space="preserve">: </w:t>
      </w:r>
      <w:r>
        <w:rPr>
          <w:rtl w:val="true"/>
        </w:rPr>
        <w:t xml:space="preserve">وارجع بعد هذا إلي ما يتلق بلفظ الكتاب خاصة فاقول أما قوله فالقادر على معرفة القبلة لا يجوز له الاجتهاد فاعلم أن القادر على معرفها وان كان يمتنع عليه الاجتهاد لكن امتناع الاجتهاد لا يختص به لان من وجد عد لا يخبره عن القبلة أخبارا ايستند إلى علم في زعم المخبر يمتنع عليه الاجتهاد ومع ان قوله لا يحصل المعرفة فان قلت قوله يحصل الظن وان لم تحصل المعرفة والفقهاء كث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ما يعبرون بلفظ العلم والمعرفة عن الظن وعن المشترك بين العلم والظن لالتحاق الظن بالعلم في كونه معمولا به في الشرعيات فلعله أراد بالمعرفة ذلك و الجواب أن لفظ المعرفة وان كان يستعلمل فيما ذكرت لكنه ما أراد به في هذا الموضع إذ العلم اليقيى الابراه يقول في الوسيط فان كان قادرا علي معرفة جهة القبلة يقينا لم يجزله الاجتهاد على انه لا يمكن ارادة المشترك بين العلم والظن في هذا السياق لان الاجتهاد يفييد ضربا من الظن فإذا كان المراد من المعرفة المشترك دخل القادر على الاجتهاد في قوله فالقادر على معرفة القبلة وحينئذ لا ينتظم الحكم بانه لا يجوز له الاجتهاد وأما قوله والقادر علي الجتهاد لا يجوز له التقليد فانه يفيد ما يفيده قوله بعد ذلك وليس للمجتهد أن يقلد غيره فالثاني تكرار والغالب على الظن انه انما أعاده تمهيد البناء مسألة التحير عليه لكن المحوج الي الاعادة لهذا الغرض توسيط حكم الاعمي بين الكلامين فلو عقب الكلام الاول بمسألة التحير وأخر حكم الاعمى لاستغنى عن ذلك وأما قوله والاعمى العاجز يقلد شخصا إلى آخره فليعلم المكلف بالواو لان في كلام الاصحاب وجها انه يجوز تقليد الصبى وهو كالخلاف المذكور في الرجوع الي أخباره ثم الصفات المذكورة غير كافية في المقلد بل يشترط فيه شئ آخر وهو العدالة وليس لفظ العاجز للتقليد فان كل أعمى عاجز وانما هو وصف له وتنبيه علي المعني المجوز للتقليد ومسألة التحرير قد أطلق الخلاف فيها وهو محمول علي ما إذا ضاق الوقت كما حكيناه من قبل وفوله أما البصير الجا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بالادلة ان قلد يلزمه القضاء ليس مجرى علي اطلاقه أيضا لان البصير الجاهل إذا كان بحيث لا يمكنه التعلم فهو كالاعمى يقلد ولا يقضى كما تقدم </w:t>
      </w:r>
      <w:r>
        <w:rPr>
          <w:rtl w:val="true"/>
        </w:rPr>
        <w:t xml:space="preserve">* </w:t>
      </w:r>
      <w:r>
        <w:rPr>
          <w:rtl w:val="true"/>
        </w:rPr>
        <w:t xml:space="preserve">قال </w:t>
      </w:r>
      <w:r>
        <w:rPr>
          <w:rtl w:val="true"/>
        </w:rPr>
        <w:t>(</w:t>
      </w:r>
      <w:r>
        <w:rPr>
          <w:rtl w:val="true"/>
        </w:rPr>
        <w:t xml:space="preserve">ثم مهما صلي بالاجتهاد فتيقن الخطأ وبان جهة الصواب وجب </w:t>
      </w:r>
      <w:r>
        <w:rPr>
          <w:rtl w:val="true"/>
        </w:rPr>
        <w:t>(</w:t>
      </w:r>
      <w:r>
        <w:rPr>
          <w:rtl w:val="true"/>
        </w:rPr>
        <w:t>ح م</w:t>
      </w:r>
      <w:r>
        <w:rPr>
          <w:rtl w:val="true"/>
        </w:rPr>
        <w:t xml:space="preserve">) </w:t>
      </w:r>
      <w:r>
        <w:rPr>
          <w:rtl w:val="true"/>
        </w:rPr>
        <w:t xml:space="preserve">عليه القضاء علي أحد القولين فان تيقن الخطأ ولم يظهر الصواب الا بالاجهاد ففى القضاء قولان مرتبان واولى أن يجب عليه ومن صلي أربع صلوات الي أربع جهات بأربع اجتهادات ولم يتعين له الخطأ فلا قضاء </w:t>
      </w:r>
      <w:r>
        <w:rPr>
          <w:rtl w:val="true"/>
        </w:rPr>
        <w:t>(</w:t>
      </w:r>
      <w:r>
        <w:rPr>
          <w:rtl w:val="true"/>
        </w:rPr>
        <w:t>و</w:t>
      </w:r>
      <w:r>
        <w:rPr>
          <w:rtl w:val="true"/>
        </w:rPr>
        <w:t xml:space="preserve">) </w:t>
      </w:r>
      <w:r>
        <w:rPr>
          <w:rtl w:val="true"/>
        </w:rPr>
        <w:t>عليه</w:t>
      </w:r>
      <w:r>
        <w:rPr>
          <w:rtl w:val="true"/>
        </w:rPr>
        <w:t xml:space="preserve">) * </w:t>
      </w:r>
      <w:r>
        <w:rPr>
          <w:rtl w:val="true"/>
        </w:rPr>
        <w:t xml:space="preserve">المصلي بالاجتهاد إذا ظهر له الخطأ في اجتهاده فله ثلاث أحوال </w:t>
      </w:r>
      <w:r>
        <w:rPr>
          <w:rtl w:val="true"/>
        </w:rPr>
        <w:t>(</w:t>
      </w:r>
      <w:r>
        <w:rPr>
          <w:rtl w:val="true"/>
        </w:rPr>
        <w:t>أحدها</w:t>
      </w:r>
      <w:r>
        <w:rPr>
          <w:rtl w:val="true"/>
        </w:rPr>
        <w:t xml:space="preserve">) </w:t>
      </w:r>
      <w:r>
        <w:rPr>
          <w:rtl w:val="true"/>
        </w:rPr>
        <w:t xml:space="preserve">أن يظهر له الخطأ قبل الشروع في الصلاة </w:t>
      </w:r>
      <w:r>
        <w:rPr>
          <w:rtl w:val="true"/>
        </w:rPr>
        <w:t>(</w:t>
      </w:r>
      <w:r>
        <w:rPr>
          <w:rtl w:val="true"/>
        </w:rPr>
        <w:t>والثانية</w:t>
      </w:r>
      <w:r>
        <w:rPr>
          <w:rtl w:val="true"/>
        </w:rPr>
        <w:t xml:space="preserve">) </w:t>
      </w:r>
      <w:r>
        <w:rPr>
          <w:rtl w:val="true"/>
        </w:rPr>
        <w:t xml:space="preserve">أن يظهر بعد الفراغ منها </w:t>
      </w:r>
      <w:r>
        <w:rPr>
          <w:rtl w:val="true"/>
        </w:rPr>
        <w:t>(</w:t>
      </w:r>
      <w:r>
        <w:rPr>
          <w:rtl w:val="true"/>
        </w:rPr>
        <w:t>والثالثة</w:t>
      </w:r>
      <w:r>
        <w:rPr>
          <w:rtl w:val="true"/>
        </w:rPr>
        <w:t xml:space="preserve">) </w:t>
      </w:r>
      <w:r>
        <w:rPr>
          <w:rtl w:val="true"/>
        </w:rPr>
        <w:t xml:space="preserve">أن يظهر في اثنائها أما الحالة الاولى فهى غير مذكورة في الكتاب وحكمها أن ننظر ان تيقن الخطأ في اجتهادة أعرض عن مقتضاه وتوجه إلى الجهة التى نعلمها أو يعلمها أو يظنها جهة الكعبة وان ظن الخطأ في اجتهاده وظن أن الصواب جهة أخرى فان كان دليل الاجتهاد الثاني أوضح عنده من الاول اعرض عن مقتضي الاول وان كان دليل الاول اوضح عنده جرى علي مقتضاه وان تساويا تخير وقيل يصلي الي الجهتين مرتين وأما الحالة الثانية وهي ان يظهر الخطأ يقينا أو ظنا والقسمان مذكوران في الكتاب أما ال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اول وهو ان يظهر الخطأ يقينا ففى وجوب القضاء قولان أصحهما الوجوب لانه تعين له الخطأ فيما يأمن مثله في القضاء فلا يعتد بما فعله كالحاكم إذا حكم ثم وجد النص بخلافه واحترزوا بقولهم فيما يأمن مثله في القضاء عن الخطأ في الوقوف بعرفة حيث لا يجب القضاء لان مثله غير مأمون في القضاء ويمكن أن يقال في قولنا تعيين الخطأ ما يفيد هذا الاحتراز لان الامر ثم مبني علي رؤية الهلال ولا يقين بكون الرأييين مصيبين أو على استكمال العدد وهو مبني علي الرؤية في الشهور المتقدمة والاصابة فيها مظنونة والمبنى علي المظنون مظنون والقول الثاني انه لا يجب القضاء لانه ترك القبله تعذر فأشبه تركها في حالة المسايفة قال الصيدلانى ومعنى القولين ايه كلف الاجتهاد لا غير أو كلف التوجه إلى القبلة فان قلنا بالاول فلا قضاء وان قلنا بالثاني وجب القضاء وبالقول الثاني قال أبو حنيفة ومالك واحمد والمزنى وقوله في الكتاب وجب القضاء معلم برقمهم جمبعا وللمسألة نطائر منها ما إذا اجتهد في وقت الصلاة فتبين تعد انقضاء الوقت انه اخطأ بالتقديم أو اجتهد المتحوس في الصيام فوافق اجتهاده شعبان وتبين بعد انقضاء رمضان ففى وجوب القضاء قولان قال امام الحرمين وهذا إذا لم يتأت الوصول إلى النقين فان بأتى ذلك فالوجه القطع بوجوب القضاء وان اجتهاده انما يغنى بشرط الاصابة ومنها ما إذا رأوا سوادا فظنوه عبوا فصلوا صلاة شدة الخوف ثم بان الخطأ ففى القضاء قولان ومنها ما إذا دفع الزكاة الي رجل ظنه فقيرا فبان غنيا ففى الضمان قولان ثم اختلفوا في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القولين فيما نحن علي طريقين قال الاكثرون القولان جاريا فيما إذا تبين الصواب يقينا مع يقين الخطأ وفيما إذا لم يتبين اصواب يقينا مع يقين الخطأ ولا فرق ومنهم من قال القولان فيما إذا بان يقين الخطا مع يقين الصواب اما إذا تيقن الخطاء دون الصواب فلا يخب القضاء بحال لانه لا يأمن الخطأ في القضاء أيضا فأشبه خطأ الحجيج في الوقوف بعرفة فانهم لما لم يأمنوا مثله في القضاء لم يلزمهم القضاء وهذا معنى قوله في الكتاب فان تيقن الخطأ ولم يظهر الصواب الا باجتهاد ففى القضاء قولان مرتبان وأولا بأن لا يجب ومتى رتب المذهبيون صورة علي صورة في الخلاف وجعلوا الثانية أولي بالنفى أو الاثبات حصل في الصورة المرتبة طريقان أحدهما طرد الحلاف والث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القطع بما في الصورة الاخيرة اولي به من النفى أو الاثبات وقد يعبر عن هذا الغرض بعبارة اخرى مثل ان يقال فيما نحن فيه هل يجب القضاء عند تيقن الخطأ فيه ثلاثة اقوال يجب</w:t>
      </w:r>
      <w:r>
        <w:rPr>
          <w:rtl w:val="true"/>
        </w:rPr>
        <w:t xml:space="preserve">: </w:t>
      </w:r>
      <w:r>
        <w:rPr>
          <w:rtl w:val="true"/>
        </w:rPr>
        <w:t>لا يجب</w:t>
      </w:r>
      <w:r>
        <w:rPr>
          <w:rtl w:val="true"/>
        </w:rPr>
        <w:t xml:space="preserve">: </w:t>
      </w:r>
      <w:r>
        <w:rPr>
          <w:rtl w:val="true"/>
        </w:rPr>
        <w:t xml:space="preserve">يفرق بين أن يتيقن معه الصواب فيجب وبين أن لا يتيقن فلا يجب والاظهر طريقة طرد القولين واعترض امام الحرمين على التشبيه بخطأ الحجيج بأن قال الخطأ ثم غير مأمون في السنين المستقبلة بحال وههنا ان لم يأمن الخطأ في حالة الاشتباه فيمكنه الصبر حتى ينتهي الي بقعة يستيقن فيها الصواب وما ذكرناه من الخلاف في ان المجتهد إذا بان له يقين الخطأ هل يقضى يجرى بعينه في حق الاعمي ذى قلده </w:t>
      </w:r>
      <w:r>
        <w:rPr>
          <w:rtl w:val="true"/>
        </w:rPr>
        <w:t>(</w:t>
      </w:r>
      <w:r>
        <w:rPr>
          <w:rtl w:val="true"/>
        </w:rPr>
        <w:t>القسم الثاني</w:t>
      </w:r>
      <w:r>
        <w:rPr>
          <w:rtl w:val="true"/>
        </w:rPr>
        <w:t xml:space="preserve">) </w:t>
      </w:r>
      <w:r>
        <w:rPr>
          <w:rtl w:val="true"/>
        </w:rPr>
        <w:t xml:space="preserve">ان يظهر الخطأ بعد الفراغ من الصلاة ظنا وذلك لا يوجب القضاء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الاجتهاد لا ينقص بالاجتهاد الا ترى ان القاضي لو قضى باجتهاده ثم تغير اجتهاده لا ينقض قضاؤه اول وينبنى علي هذا ما لو صلى اربع صلوات الي اربع جهات بأربعة اجتهادات فلا يجب عليه قضاء واحدة منها لان كل واحدة منها مؤداة باجتهاد لم يتعين فيه الخطأ هذا ظاهر المذهب وهو الذى ذكره في الكتاب وعن صاحب التقريب وجهان آخران احدهما يجب عليه قضاء الكل لان الخطأ مستيقن في ثلاث صلوات منها وان لم يتعين فأشبه ما إذا فسدت عليه صلاة من صلوات وحكى في التتمة هذا الوجه عن الاستاذ ابى اسحق الاسفراينى والثانى انه يجب قضاء ما سوى الصلاة الاخيرة ويجعل الاجتهاد الاخير ناسخا لما قبله وعلي هذا الحلاف لو صلى صلاتين الي جهتين باجتهادين أو ثلاثا الي ثلاث جهات باجتهادات فعلي ظاهر المذهب لا قضاء عليه وعلي الوجه الثاني يقضي الكل وعلى الثالث يقضي ما سوى الاخيرة واعلم انا سنذكر خلافا في انه إذا صلي بالاجتهاد هل يجب عليه تجديد الاجتهاد للصلاة الثانية وحكم هذه الصورة لا يختلف بي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توجب تجديد الاجتهاد فيجدد وبين الا نوجب لكن اتفق له ذلك </w:t>
      </w:r>
      <w:r>
        <w:rPr>
          <w:rtl w:val="true"/>
        </w:rPr>
        <w:t xml:space="preserve">* </w:t>
      </w:r>
      <w:r>
        <w:rPr>
          <w:rtl w:val="true"/>
        </w:rPr>
        <w:t xml:space="preserve">قال </w:t>
      </w:r>
      <w:r>
        <w:rPr>
          <w:rtl w:val="true"/>
        </w:rPr>
        <w:t>(</w:t>
      </w:r>
      <w:r>
        <w:rPr>
          <w:rtl w:val="true"/>
        </w:rPr>
        <w:t>وان تيقن انه استدبر وهو فط اثناء الصلاة يحول وبناء الا إذا قلتا يجب القضاء عند الخطأ فههنا اولى بالابطال كيلا يجمع في صلاة واحدة بين جهتين اما إذا ظهر الخطأ يقينا أو ظنا ولكن لم يظهر جهة الصواب فان عجز عن الدرك بالاجتهاد بطلت صلاته وان قدر علي ذلك على القرب ففى البطلان قولان مرتبان على تيقن الصواب واولى بالبطلان لاجل التحير في الحال</w:t>
      </w:r>
      <w:r>
        <w:rPr>
          <w:rtl w:val="true"/>
        </w:rPr>
        <w:t xml:space="preserve">) * </w:t>
      </w:r>
      <w:r>
        <w:rPr>
          <w:rtl w:val="true"/>
        </w:rPr>
        <w:t xml:space="preserve">هذا الفصل لبيان الحالة الثالثة وهى أن يظهر الخطأ في الاجتهاد في اثناء الصلاة ولا يخلو أما أن يظهر له الصواب مقترنا بظهور الخطأ وأما أن لا يكون كذلك فهما ضربان </w:t>
      </w:r>
      <w:r>
        <w:rPr>
          <w:rtl w:val="true"/>
        </w:rPr>
        <w:t>(</w:t>
      </w:r>
      <w:r>
        <w:rPr>
          <w:rtl w:val="true"/>
        </w:rPr>
        <w:t>الضرب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أن يظهر له الصواب مقترنا بظهور الخطأ فننظر ان كان الخطأ مستيقنا فنبي ذلك علي القولين في وجوب القضاء عند ظهور يقين الخطأ بعد الصلاة إن فلنا يجب بطلت صلاته ههنا ولزمه الاستئناف جهتين كالحادثة الواحدة لا يتصور امضاؤها بحكمين مختلفين وأصحهما أنه ينحرف الي جهة الصواب ويبنى على صلاته احتسابا لما مضي من صلاته كما يحتسب بجميع صلاته علي هذا القول إذا بان يقين الخطأ بعد الصلاة ولا ننكر اقامة الصلاة الواحدة إلى جهتين الا ترى أن أهل قباء كذلك فعلوا </w:t>
      </w:r>
      <w:r>
        <w:rPr>
          <w:rtl w:val="true"/>
        </w:rPr>
        <w:t>(</w:t>
      </w:r>
      <w:r>
        <w:rPr/>
        <w:t>1</w:t>
      </w:r>
      <w:r>
        <w:rPr>
          <w:rtl w:val="true"/>
        </w:rPr>
        <w:t xml:space="preserve">) </w:t>
      </w:r>
      <w:r>
        <w:rPr>
          <w:rtl w:val="true"/>
        </w:rPr>
        <w:t xml:space="preserve">وان كان الخطأ ظاهرا بالاجتهاد فقد ذكرنا أنه إذا وقع ذدلك بعد الصلاة لم يؤثر فإذا اتفق في اثنائها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علي هذين الوجهين أو القولين وأصحهما أنه ينحرف وينبي لان الامر بالاستئناف نقض لما أدى من الصلاة والاجتهاد لا ينقض بالاجتهاد والثانى أنه استأنف كيلا يجمع في صلاة واحدة بين جهتين فعلي الوجه الاول لو صلي أربع ركعات إلى أربع جهات باربعة اجتهادات فلا اعادة عليه كما ذكرنا في الصلاة وخص في التهذيب رواية الوجهين بما إذا تغير اجتهاده وكان الدليل الثاني أوضح من الاول فاما إذا كان الدليل الثاني مثل الاول أو دونه قال لا يتحول بل يتم صلاته إلي تلك الجهة ولا اعادة عليه ولك أن تقول ان كان الدليل الثاني دون الاول فلا يتغير الاجتهاد ولا يظهر الخطأ لان أقوى الظنين لا يترك باضعفهما وان كانا مثلين فقضيته التوقف والتحيرو حينئذ لا يكون الصواب ظاهرا فتكون الصورة من الضرب الثاني وسنذكر حكمه </w:t>
      </w:r>
      <w:r>
        <w:rPr>
          <w:rtl w:val="true"/>
        </w:rPr>
        <w:t>(</w:t>
      </w:r>
      <w:r>
        <w:rPr>
          <w:rtl w:val="true"/>
        </w:rPr>
        <w:t>الضرب الثاني</w:t>
      </w:r>
      <w:r>
        <w:rPr>
          <w:rtl w:val="true"/>
        </w:rPr>
        <w:t xml:space="preserve">) </w:t>
      </w:r>
      <w:r>
        <w:rPr>
          <w:rtl w:val="true"/>
        </w:rPr>
        <w:t xml:space="preserve">أن لا يظهر الصواب مع ظهور الخطأ فان عجز عن درك الصواب بالاجتهاد على القرب بطلت صلاته إذ لا سبيل إلى الاستمرار علي الخطأ ولا وقوف على جهة الصواب لينحرف وان قدر على ذلك على القرب فهل يبني وينحرف أم يستانف يعود فيه الخلاف الذى ذكرناه في الضرب الاول بالترتيب وههنا أولي بان يستأنف لان ثم يمكن من الانحراف إلى الصواب كما ظهر ال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وههنا بخلافه فانه متحير في الحال مثال هذا الضرب عرف أن قبلته يسار المشرق والسماء متغيمة فتوجه إلى جهة علي ظن أنها يسار المشرق فانقشع الغيم بحذائه وظهر كوكب قريب من الافق فقد علم الخطأ يقينا إذ بين له أنه مشرق أو مغرب ولم يعلم الصواب إذ لم يعرف أنه مشرق أو مغرب ثم قد يعرف الصواب علي القرب بان يرتفع الكوكب فيعلم أنه مشرق أو ينط فيعلم أنه مغرب ويترتب على ذلك معرفة القبلة وقد يعجز عن ذلك بان يظبق الغيم ويستمر الالتباس ولنبين ما يشتمل عليه الكتاب مما ذكرناه </w:t>
      </w:r>
      <w:r>
        <w:rPr>
          <w:rtl w:val="true"/>
        </w:rPr>
        <w:t>(</w:t>
      </w:r>
      <w:r>
        <w:rPr>
          <w:rtl w:val="true"/>
        </w:rPr>
        <w:t>اعلم</w:t>
      </w:r>
      <w:r>
        <w:rPr>
          <w:rtl w:val="true"/>
        </w:rPr>
        <w:t xml:space="preserve">) </w:t>
      </w:r>
      <w:r>
        <w:rPr>
          <w:rtl w:val="true"/>
        </w:rPr>
        <w:t xml:space="preserve">انا قسمنا الضرب الاول قسمين أحدهما أن يستقن الخطأ والثاني أن لا يستيقنه فقوله وأن تيقن أنه استدر هو القسم الاول من هذا الضرب فان المستيقن للاستدبار عارف بالصواب أيضا مع معرفة الخطأ بقينا وفرق تعذ تيقن الخطا بين أن يظهر الصواب يقينا أو ظنا وأن كانت الصورة المذكورة في الكتاب هو يقين الصواب مع يقين الخطا وقوله تحول وبنى جواب علي قولنا انه إذا بان يقين الخطا بعد الصلاة لا يجب عليه القضاء وقد روينا وجهين علي هذا القول فما ذكره جواب علي اصحهما ثم اشار الي التفر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علي القول الثاني بقول الا إذا قلنا يجب القضاء عند الخطأ أي إذا أوجبنا الف إقضاء عند ظهور الخطأ يقينا بعد الصلاة فنحكم ببطلان الصلاة عند ظهوره في أثنائها ولا يعتد بما أتى به بل البطلان ههنا أولي كيلا بجمع في صلاة بين جهتين وأما القصم الثاني من هذا الضرب فهو غير مذكور في الكتاب وحكمه قريب من حكم القسم الاول لانا وان رتبنا الحكم ثم علي القولين في ان تعين الخطأ بعد الصلاة هل يوجب القضاء كما سبق فلا يحصل الا وجهان أحدهما انه يبنى والثانى انه يستأنف وهما حاريان في القسم الثاني علي ما بينا ولهذا قال في الوسيط وان تبين بالاجتهاد انه مستدبر فحكمة حكم المتيقن نعم يختلف التوجيه بحست القسمين كما قدمناه وأما قوله أما إذا ظهر الخطا يقينا أو ظنا الي آخر فهو الضرب الثاني وههنا صرح باتسوية بين تيقن الخطأ وظنه وقوله ففى البطلان قولان مرتبان علي يقين الصواب أي يقين الصواب مع الخطأ وهو صورة الاستدبار وقد ذكر فيها قولين انه تبطل صلاته أو يبني وهذه مرتبة عليه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بان له بالخلطا في التيامن والتياسر فهل هو كالخطأ في الجهة فعلى وجهين يرجع حاصلهما إلى ان بين الشتد في الاستقبال وبين الاشد تفاوتا عند الحاذق فهل يجب طلب الاشد أم يكفى حصول أصل الاشتداد فعلي وجهين</w:t>
      </w:r>
      <w:r>
        <w:rPr>
          <w:rtl w:val="true"/>
        </w:rPr>
        <w:t xml:space="preserve">) * </w:t>
      </w:r>
      <w:r>
        <w:rPr>
          <w:rtl w:val="true"/>
        </w:rPr>
        <w:t xml:space="preserve">جميع ما ذكرنا من الاحوال الثلاث فيما إذا بان له الخطأ في الجهة فاما إذا كانت الجهة واحدة وبان له الخطأ في التيامن والتياسر فهذا يستدعي تقديم أصل وهو ان المطلوب بالاجتهاد عين الكعبة أم جهتها وفيه قولان أظهرهما أن المطلوب عين الكعبة لظاهر قوله تعالى </w:t>
      </w:r>
      <w:r>
        <w:rPr>
          <w:rtl w:val="true"/>
        </w:rPr>
        <w:t>(</w:t>
      </w:r>
      <w:r>
        <w:rPr>
          <w:rtl w:val="true"/>
        </w:rPr>
        <w:t>فولوا وجوهكم شطره</w:t>
      </w:r>
      <w:r>
        <w:rPr>
          <w:rtl w:val="true"/>
        </w:rPr>
        <w:t xml:space="preserve">) </w:t>
      </w:r>
      <w:r>
        <w:rPr>
          <w:rtl w:val="true"/>
        </w:rPr>
        <w:t xml:space="preserve">وقوله صلى الله عليه وسلم في الخبر الذى تقدم ذكره مشيرا إلى العين </w:t>
      </w:r>
      <w:r>
        <w:rPr>
          <w:rtl w:val="true"/>
        </w:rPr>
        <w:t>(</w:t>
      </w:r>
      <w:r>
        <w:rPr>
          <w:rtl w:val="true"/>
        </w:rPr>
        <w:t>هذه القبلة</w:t>
      </w:r>
      <w:r>
        <w:rPr>
          <w:rtl w:val="true"/>
        </w:rPr>
        <w:t xml:space="preserve">) </w:t>
      </w:r>
      <w:r>
        <w:rPr>
          <w:rtl w:val="true"/>
        </w:rPr>
        <w:t xml:space="preserve">وهما مطلقان ليس فيهما فصل بين القريب والتعيد والثاني أن المطلوب جهة الكعبة لان حرم الكعبة صغير يستحيل أن يتوجه إليه أهل الدنيا فيكتفى بالجهة ولهذا تصح صلاة الصف الطويل إذا بعدوا عن الكعبة ومعلوم أن بعضم خارجون عن محاذاة العين وهذا القول يوافق والمنقول عن أبى حنيفة وهو أن المشرق قبلة أهل المغرب والمغرب قبلة أهل المشرق والجنوب قبلة أهل الشمال والشمال قبلة أهل الجن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عن مالك ان الكعبة قبلة أهل المسجد والمسجد قبلة أهل مكة ومكة قبلة أهل الحرم والحرم قبلة أهل الدنيا</w:t>
      </w:r>
      <w:r>
        <w:rPr>
          <w:rtl w:val="true"/>
        </w:rPr>
        <w:t xml:space="preserve">: </w:t>
      </w:r>
      <w:r>
        <w:rPr>
          <w:rtl w:val="true"/>
        </w:rPr>
        <w:t>وإذا ثبت هذا الاصل فنقول الخطأ في التيامن والتياسر ان ظهر بالاجتهاد وكان ذلك بعد الفراع من الصلاة فلا يقتضي وجوب الاعادة لان الخطأ في الجهة والحالة هذه لا يؤثر ففى التيامن والتياسر اولي وان كان في اثناء الصلاة فينحرف ويبنى ولا يعود فيه الخلاف المذكور في نظيره من الخطأ في الجهة لانا استبعدنا الصلاة الواحدة الي جهتين مختلفين فاما الالتفات اليسير فانه لا يبطل الصلاة وان كان عمدا اما إذا ظهر الخطأ في التيامن والبياسر يقينا فيبني علي ان الفرض اصابة عين الكعبة ام اصابة جهتها فان قالا الفرض اصابة الجهة فلا اثر لهذا الخطأ في وجوب الاعادة ان ظهر بعد الصلاة ولا في وجوب الاستئناف ان ظهر في في آثنائها وان قلنا الفرض اصابة العين ففى الاعادة والاستئناف القولان المذكوران في الخطأ في الجهة ثم قال صاحب التهذيب وغيره لا يستيقن الخطأ في الانحراف مع بعد المسافة عن مكة وانما يظن اما إذا قربت المسافة فكل منهما ممكن وهذا كالتوسط بين اختلاف اطلقه اصحابنا العراقيون في انه هل يتيقين الخطا في الانحراف من غير معاينة الكعبة بلا فرق بين قرب المسافة وتعدها فقالو قال الشافعي رضي الله عنه لا يتصور ذلك الا بامعاينة وقال بعض الاصحاب يتصور والله أعلم هذا شرح المسألة</w:t>
      </w:r>
      <w:r>
        <w:rPr>
          <w:rtl w:val="true"/>
        </w:rPr>
        <w:t xml:space="preserve">: </w:t>
      </w:r>
      <w:r>
        <w:rPr>
          <w:rtl w:val="true"/>
        </w:rPr>
        <w:t xml:space="preserve">واما قوله يرجع حاصلهما الي ان بين المستند في الاستقبال الي آخره فهو كلام نحا فيه نحو 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رحمة الله عليهما وذلك انهما حكيا ان الاصحاب بنوا الخلاف في خطا التيامن والتياسر على الخلاف في ان مطلوب المجتهد عين الكعبة أو جهتها واعترضا على هذه العبارة فقالا محاذاة الجهة غير كافية لان القريب من الكعبة إذا خرج عن محاذاة العين لا تصح صلاته وان كان مسيقبلا للجهة ومحاذاة العين لا يمكن اعتبارها فان البعيد عن الكعبة علي مسافة شاسعة لا يمكنه اصابة العين ومسامتتها والمحال لا يطلب وأيضا فالصف الطويل في آخر المسجد تصح صلاة جميعهم مع خروج تعضهم عن محاذاة العين وإذا بطل ذلك فما موضع الخلاف وما معنى العين والجهة ذكرنا ان الانحراف اليسير لا يسلب أسم الاستقبال عن البعيد عن الكعبة في المسجد وان كان يسلبه نعن القريب من الكعبة وإذا لم يسلبه عن البعيد الواقف في المسجد فاولي أن لا يسلبه عن الواقف في أقصى المشرق والمغرب ثم البصير بادلة القبلة يجعل التفات البعيد وانحرافه علي درجتين </w:t>
      </w:r>
      <w:r>
        <w:rPr>
          <w:rtl w:val="true"/>
        </w:rPr>
        <w:t>(</w:t>
      </w:r>
      <w:r>
        <w:rPr>
          <w:rtl w:val="true"/>
        </w:rPr>
        <w:t>أحدهما</w:t>
      </w:r>
      <w:r>
        <w:rPr>
          <w:rtl w:val="true"/>
        </w:rPr>
        <w:t xml:space="preserve">) </w:t>
      </w:r>
      <w:r>
        <w:rPr>
          <w:rtl w:val="true"/>
        </w:rPr>
        <w:t xml:space="preserve">لانحراف السالب لاسم الاستقبال وهو الكثير منه وأن يولي الكعبة يمينه أو يساره والثاني النحراف الذى لا يسلب اسم الاستقبال وفى هذه الدرجة مواقف يظن الماهر في الادلة أن بعضها أشد من بعض وان شملها أصل الشداد فهل يجى طلب الاشد أم لا فيه الخلاف وربما أشعر كلام امام الحرمين باثبات درجات التفات بقطع البصير بانه يسلب اسم الاستقبال والتفات يقطع بأنه لا يسلبه والتفات يظن انه لا يسلب لكنه لا يقطع به فهل تجوز القناعة بالشداد المظ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أم يجب طلب المقوع به فيه الخلاف هذا ما ذكراه والجمهور علي التعبير عن الخلاف بالعين والجهة واتفق العراقيون والقفال علي ترج يح القول الصائر إلى أن المطلوب العين ولهم أن يقولوا لا نسلم ان التعيد لا يمكنه اصابة عين الكعبة بل عليه ربط الفكر في اجتهادة بالعين دون الجهة وأما الصف الطويل فلا نسلم خروج بعضهم عن محاذاة العين وذلك لان التباعد من الحرم الصغير يوجب زيادة محاذاة العين كما تقديم </w:t>
      </w:r>
      <w:r>
        <w:rPr>
          <w:rtl w:val="true"/>
        </w:rPr>
        <w:t xml:space="preserve">* </w:t>
      </w:r>
      <w:r>
        <w:rPr>
          <w:rtl w:val="true"/>
        </w:rPr>
        <w:t xml:space="preserve">قال </w:t>
      </w:r>
      <w:r>
        <w:rPr>
          <w:rtl w:val="true"/>
        </w:rPr>
        <w:t>(</w:t>
      </w:r>
      <w:r>
        <w:rPr>
          <w:rtl w:val="true"/>
        </w:rPr>
        <w:t xml:space="preserve">فروع أربعة </w:t>
      </w:r>
      <w:r>
        <w:rPr>
          <w:rtl w:val="true"/>
        </w:rPr>
        <w:t>(</w:t>
      </w:r>
      <w:r>
        <w:rPr>
          <w:rtl w:val="true"/>
        </w:rPr>
        <w:t>الاول</w:t>
      </w:r>
      <w:r>
        <w:rPr>
          <w:rtl w:val="true"/>
        </w:rPr>
        <w:t xml:space="preserve">) </w:t>
      </w:r>
      <w:r>
        <w:rPr>
          <w:rtl w:val="true"/>
        </w:rPr>
        <w:t xml:space="preserve">إذا صلى الظهر باجتهاد فهل يلزمه الاستئناف للعصر فعلي وجهين </w:t>
      </w:r>
      <w:r>
        <w:rPr>
          <w:rtl w:val="true"/>
        </w:rPr>
        <w:t>(</w:t>
      </w:r>
      <w:r>
        <w:rPr>
          <w:rtl w:val="true"/>
        </w:rPr>
        <w:t>الثاني</w:t>
      </w:r>
      <w:r>
        <w:rPr>
          <w:rtl w:val="true"/>
        </w:rPr>
        <w:t xml:space="preserve">) </w:t>
      </w:r>
      <w:r>
        <w:rPr>
          <w:rtl w:val="true"/>
        </w:rPr>
        <w:t xml:space="preserve">لو أدى اجتهاد رجلين الي جهتين فلا يقتدى احدهما بالاخر </w:t>
      </w:r>
      <w:r>
        <w:rPr>
          <w:rtl w:val="true"/>
        </w:rPr>
        <w:t>(</w:t>
      </w:r>
      <w:r>
        <w:rPr>
          <w:rtl w:val="true"/>
        </w:rPr>
        <w:t xml:space="preserve">الثلالث إذا تحرم المقلد في الصلاة فقال له من هو دون مقلده أو مثله أخطأ بك فلان لم يلزمه قبوله وان كان أعلم فهو كتغير اجتهاد البصير في اثناء صلاته في نفسه ولو قطع بخطأه وهو عدل لزمه القبول لان قطعه أرجح من ظن غيره </w:t>
      </w:r>
      <w:r>
        <w:rPr>
          <w:rtl w:val="true"/>
        </w:rPr>
        <w:t>(</w:t>
      </w:r>
      <w:r>
        <w:rPr>
          <w:rtl w:val="true"/>
        </w:rPr>
        <w:t>الرابع</w:t>
      </w:r>
      <w:r>
        <w:rPr>
          <w:rtl w:val="true"/>
        </w:rPr>
        <w:t xml:space="preserve">) </w:t>
      </w:r>
      <w:r>
        <w:rPr>
          <w:rtl w:val="true"/>
        </w:rPr>
        <w:t>ولو قال البصير الاعمى الشمس وراءك وهو عدل فعلي الاعمي قبوله لانه اختار عن محسوس لا عن اجتهد</w:t>
      </w:r>
      <w:r>
        <w:rPr>
          <w:rtl w:val="true"/>
        </w:rPr>
        <w:t xml:space="preserve">) * </w:t>
      </w:r>
      <w:r>
        <w:rPr>
          <w:rtl w:val="true"/>
        </w:rPr>
        <w:t xml:space="preserve">ختم الباب بفروع </w:t>
      </w:r>
      <w:r>
        <w:rPr>
          <w:rtl w:val="true"/>
        </w:rPr>
        <w:t>(</w:t>
      </w:r>
      <w:r>
        <w:rPr>
          <w:rtl w:val="true"/>
        </w:rPr>
        <w:t>احدهما</w:t>
      </w:r>
      <w:r>
        <w:rPr>
          <w:rtl w:val="true"/>
        </w:rPr>
        <w:t xml:space="preserve">) </w:t>
      </w:r>
      <w:r>
        <w:rPr>
          <w:rtl w:val="true"/>
        </w:rPr>
        <w:t xml:space="preserve">إذا صلى الي جهة بالاجتهاد ثم دخل عليه وقت صلاة اخرى أو اراد قصاء فائتة فهل يحتاج الي تجديد الاجتهارد للفريضة الثانية وجهان احدهما لا لان الاصل استمرار الضن الاول فيجرى عليه الي ان يتبين خلافه وأظهر نعم سعيا في اصابة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لان الاجتهاد الثاني ان وافق الاول تأكد الظن وان خاله فكذلك لان تغير الاجتهاد لا يكون الا لامارة أقوى من الامارة الاولي وآكد الظنين أقرب إلى اليقين وهذان الوجهان كالوجهين في طلب الماء في التيمم وكالوجهين في المفتى إذا استفتى عن واقعة واجتهد وأجاب فاستفى مرة اخرى عن تلك الواقعة هل يحتاج إلى تجديد الاجتهاد وأما النوافل فلا يحتاج الي تجديد الاجتهاد لها كما لا يحتاج إلى تجديد التيم لها ذكره صاحب التهذيب وغيره</w:t>
      </w:r>
      <w:r>
        <w:rPr>
          <w:rtl w:val="true"/>
        </w:rPr>
        <w:t xml:space="preserve">: </w:t>
      </w:r>
      <w:r>
        <w:rPr>
          <w:rtl w:val="true"/>
        </w:rPr>
        <w:t xml:space="preserve">فان قلت ذكرتم ان الوجهين في وجوب تجديد الطلت مخصوصان بما إذا لم يبرح من مكانه فهل الامر كذلك ههنا قلنا في كلام تعض الاصحاب ما يقتضى تخصيص الوجهين تما إذا كان في ذلك المكان ههنا أيضا لكن الفرق ظاهر لان الطلب في موضع لا يفيد معرفة العدم في موضع إخر والادلة المعرفة لكون الجهة جهة القبلة لا تختلف بالمكانين فان أكثرها سماوية ولا تختلف دلالاتها بالمسافات القريبة </w:t>
      </w:r>
      <w:r>
        <w:rPr>
          <w:rtl w:val="true"/>
        </w:rPr>
        <w:t>(</w:t>
      </w:r>
      <w:r>
        <w:rPr>
          <w:rtl w:val="true"/>
        </w:rPr>
        <w:t>الثاني</w:t>
      </w:r>
      <w:r>
        <w:rPr>
          <w:rtl w:val="true"/>
        </w:rPr>
        <w:t xml:space="preserve">) </w:t>
      </w:r>
      <w:r>
        <w:rPr>
          <w:rtl w:val="true"/>
        </w:rPr>
        <w:t xml:space="preserve">لو أدى اجتهاد رجلين الي جهتين فكل واحد منهما يعمل باجتهاده ولا يفتدى أحدهما بالاخر فان كل واحد منهما مخطئ عند الثاني فصار كما لو اختلف اجتهادهما والاناءين والثوبين ولو اجتهد جماعة وتوافق اجتهادهم فامهم واحد منهم ثم تعغيير اجتهاد واحد من المأمومين فعليه أن يفارقه وينحرف الي الجهة الثانية وهل عليه أن يستأنف أم له البناء فيه الخلاف الذى قدمناه في تغيير الاجتهاد في أثناء الصلاة وللخلاف ههنا مأخذ آخر وهو انا سنذكر خلافا في ان المأموم هل أنه يفارق الامام أم وهل يفترق الحال بين أن يفارق بعذر أو غير عذر ثم منهم من قال هذه المفا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بعذر ومنهم من قال هو مقصر بترك امعان ابحث والنظر ولو عذر ولو تغير اجتهاد الامام فنيحرف الي الجهة الاخرى اما بانيا أو مستأنفا على الخلاف الذى بق وهم يفارقونه ولو اختلف اجتهاد رجلين في التيامن والتياسر والجهة واحدة فان فان أوجبنا على المجتهد رعاية ذلك فهو الاختلاف في الجهة فلا يقتدى أهدهما بالاهر والا فلا بأس </w:t>
      </w:r>
      <w:r>
        <w:rPr>
          <w:rtl w:val="true"/>
        </w:rPr>
        <w:t>(</w:t>
      </w:r>
      <w:r>
        <w:rPr>
          <w:rtl w:val="true"/>
        </w:rPr>
        <w:t>الثلاث</w:t>
      </w:r>
      <w:r>
        <w:rPr>
          <w:rtl w:val="true"/>
        </w:rPr>
        <w:t xml:space="preserve">) </w:t>
      </w:r>
      <w:r>
        <w:rPr>
          <w:rtl w:val="true"/>
        </w:rPr>
        <w:t xml:space="preserve">إذا شرع المقلد في الصلاة بالتقلد ثم قال له عدل أخطأ بك من قادته فلا يخلو اما أن يقول ذلك عن اجتهاد أيضا أو عن علم ومعاينة فهما حالتان </w:t>
      </w:r>
      <w:r>
        <w:rPr>
          <w:rtl w:val="true"/>
        </w:rPr>
        <w:t>(</w:t>
      </w:r>
      <w:r>
        <w:rPr>
          <w:rtl w:val="true"/>
        </w:rPr>
        <w:t>فأما في الاحالة الاولى</w:t>
      </w:r>
      <w:r>
        <w:rPr>
          <w:rtl w:val="true"/>
        </w:rPr>
        <w:t xml:space="preserve">) </w:t>
      </w:r>
      <w:r>
        <w:rPr>
          <w:rtl w:val="true"/>
        </w:rPr>
        <w:t xml:space="preserve">فننظر ان كان قول الاول ارجح عنده واولى بالاتباع اما لزيادة عدالته وهدايته إلى الادلة فلا اعتبار بقول الثاني إذا الاقوى لا يرفع بالاضعف وان كان قول الثاني مثل قول الاول أو لم يعرف انها مثلان أو احدهما أقوى من الاحر فكذلك أثر لقول الثاني وان كان قول الثاني ارجح عند قهو كتغير اجتهاد البصير المجتهد في نفسه فيعود فيه الخلاف المقدم في انه يبنى أو يستأنف كذا هو في التهذيب وغيره ولو أخبره المجتهد الثاني بعد الفر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الصلاة لم يلزم الاعادة وان كان قول الثاني أرجح كما لو تغير اجتهاد بعد الفراع وقوله فقال له من هو دون مقلده أو مثله أراد به هذه الحالة الاولى أي قال ذلك عن اجتهاد واما قوله لم يلزمه قبوله فلعلك تقول قد عرفت انه لا يلزمه فهل يجوز قبوله فالجواب ان هذا يرتب على ان المقلد إذا وجد مجتهدين قبل الشروع في الصلاة أحدهما أعلم من الاخر فهل يجب عليه ان يأخذ بقول الاعلم أم يتخير فان قلنا بالاول فلا قبوله وان قلنا باثناى ففيه خلاف لانه ان بنى كان مصليا للصلاة الواحدة جهتين وان استأنف كان مبطلا للفرض من غير ضرورة وفى نظائر كل واحد منهما خلاف </w:t>
      </w:r>
      <w:r>
        <w:rPr>
          <w:rtl w:val="true"/>
        </w:rPr>
        <w:t>(</w:t>
      </w:r>
      <w:r>
        <w:rPr>
          <w:rtl w:val="true"/>
        </w:rPr>
        <w:t>الحالة الثانية</w:t>
      </w:r>
      <w:r>
        <w:rPr>
          <w:rtl w:val="true"/>
        </w:rPr>
        <w:t xml:space="preserve">) </w:t>
      </w:r>
      <w:r>
        <w:rPr>
          <w:rtl w:val="true"/>
        </w:rPr>
        <w:t xml:space="preserve">ان يخبره عن علم ومعاينة فيجب لرجوع الي قوله لاستناده إلى اليقين واعتماد الاولى على الاجتهاد ولا فرق ههنا بين ان يكون قول الثاني اصدق عنده أو لا يكون ومن هذا القبيل ان يقول الاعمى انت مستقبل للشمس أو مستدبر والاعمى يعرف ان قبلته ليست في صوب الشرق ولا المغرب فيجب قبول قوله ويكون هذا ويكون هذا بمثابة ما لو تيقن المجتهد الخطأ في أثنا الصلاة فيلزمه الاستئناف على الصحيح ولو قال الثاني انك علي الخطأ قطعا فكذلك يجب قبوله فان قطعه أرجح من ظ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فينزل قطعه منزلة الاخبار عن محسوس ثم القاطع باخطأ قد يخبر عن الصواب به وقد يخبر عنه مجتهدا ويجب قبوله علي التقديرين لبطلان تقليد الاول بقطعه ولا يمكن ان يكون قطعه بالخطأ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جتهاد فان الاجتهاد لا يفيد القطع فلا عبرة بالعتارة الفارغة عن المعنى وكل ما ذكرناه مفروض فيما إذا اخبره الثاني عن الصواب والخطأ جميعا فأما إذا أخبره عن الخطأ علي وجه يجب قبوله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يخبره هو ولا غير عن الصواب فهو كتغير اجتهاد المجتهد في أصلاة وقد سبق حكمه والله اعلم</w:t>
      </w:r>
      <w:r>
        <w:rPr>
          <w:rtl w:val="true"/>
        </w:rPr>
        <w:t xml:space="preserve">: </w:t>
      </w:r>
      <w:r>
        <w:rPr>
          <w:rtl w:val="true"/>
        </w:rPr>
        <w:t xml:space="preserve">فان قلت وعد في الكتاب باربعة فروع ولم يذكر الا ثلاثة المذكورة في هذا ال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لم يعدها في الوسيط الا ثلاثة فروع وجعل في اولها فرعا آخر وههنا عدها اربعة من غير ذلك المضموم فيجوز ان يقال جعل حالتى الفرع الاخير فرعين ويجوز غير ذلك والامر فيه هين </w:t>
      </w:r>
      <w:r>
        <w:rPr>
          <w:rtl w:val="true"/>
        </w:rPr>
        <w:t xml:space="preserve">* </w:t>
      </w:r>
      <w:r>
        <w:rPr>
          <w:rtl w:val="true"/>
        </w:rPr>
        <w:t xml:space="preserve">قال </w:t>
      </w:r>
      <w:r>
        <w:rPr>
          <w:rtl w:val="true"/>
        </w:rPr>
        <w:t>(</w:t>
      </w:r>
      <w:r>
        <w:rPr>
          <w:rtl w:val="true"/>
        </w:rPr>
        <w:t>الباب الرابع في كيفية الصل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w:t>
      </w:r>
      <w:r>
        <w:rPr>
          <w:rtl w:val="true"/>
        </w:rPr>
        <w:t xml:space="preserve">وأركانها أحد عشر التكبير والقرائة والقيام والركوع والاعتدال عنه والسجود والقعدة بين السجدتين مع الطمأنية في الجميع والتشهد الاخير والقعود فيه والصلاة على النبي صلى الله عليه وسلم والسلام </w:t>
      </w:r>
      <w:r>
        <w:rPr>
          <w:rtl w:val="true"/>
        </w:rPr>
        <w:t>(</w:t>
      </w:r>
      <w:r>
        <w:rPr>
          <w:rtl w:val="true"/>
        </w:rPr>
        <w:t>ح</w:t>
      </w:r>
      <w:r>
        <w:rPr>
          <w:rtl w:val="true"/>
        </w:rPr>
        <w:t xml:space="preserve">) </w:t>
      </w:r>
      <w:r>
        <w:rPr>
          <w:rtl w:val="true"/>
        </w:rPr>
        <w:t>والنية بالشرط اشبه</w:t>
      </w:r>
      <w:r>
        <w:rPr>
          <w:rtl w:val="true"/>
        </w:rPr>
        <w:t xml:space="preserve">) * </w:t>
      </w:r>
      <w:r>
        <w:rPr>
          <w:rtl w:val="true"/>
        </w:rPr>
        <w:t xml:space="preserve">الصلاة في الشريعة عبارة عن الافعال المفتتحة بالتكبير المختتمة بالتسليم ولابد من رعاية أمور أخر ليقع الاعتداد بتلك الافعال وتسمى هذه الامور شروطا وتلك الافعال أركان فجعل هذا الباب في الاركان والذى يليه في الشروط ولابد من معرفة الفرق بينهما </w:t>
      </w:r>
      <w:r>
        <w:rPr>
          <w:rtl w:val="true"/>
        </w:rPr>
        <w:t>(</w:t>
      </w:r>
      <w:r>
        <w:rPr>
          <w:rtl w:val="true"/>
        </w:rPr>
        <w:t>اعلم</w:t>
      </w:r>
      <w:r>
        <w:rPr>
          <w:rtl w:val="true"/>
        </w:rPr>
        <w:t xml:space="preserve">) </w:t>
      </w:r>
      <w:r>
        <w:rPr>
          <w:rtl w:val="true"/>
        </w:rPr>
        <w:t xml:space="preserve">أن الركن و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يشتركان في انه لابد منهما وكيف يفبرقان منهم من قال يفترقان العام والخاص ولا معنى للشرط الا ما لابد منه فعلي هذا كل ركن شرط ولا ينعكس وقال الاكثرون ويفترقان افتراق الخاصين ثم فسر قوم الشرط بما يتقدم على الصلاة كالطهارة وستر العورة والاركان بما تشتمل عليه الصلاة ويرد علي هذا ترك الكلام والفعل الكثير وسائر المفسدات فاتها لا تقديم علي الصلاة وهى معدودة من الشروط دون الاركان ولك أن تفرق بينهما بعبارتين </w:t>
      </w:r>
      <w:r>
        <w:rPr>
          <w:rtl w:val="true"/>
        </w:rPr>
        <w:t>(</w:t>
      </w:r>
      <w:r>
        <w:rPr>
          <w:rtl w:val="true"/>
        </w:rPr>
        <w:t>أحدهما</w:t>
      </w:r>
      <w:r>
        <w:rPr>
          <w:rtl w:val="true"/>
        </w:rPr>
        <w:t xml:space="preserve">) </w:t>
      </w:r>
      <w:r>
        <w:rPr>
          <w:rtl w:val="true"/>
        </w:rPr>
        <w:t xml:space="preserve">أن تقول يعنى بالاركان المفروضات المتلاحقة التى أوله الكبير وآخرها التسليم ولا يلزم التروك فانها دائمة ولا تلحق ونعنى بالشروط ما عداها من المفروضات </w:t>
      </w:r>
      <w:r>
        <w:rPr>
          <w:rtl w:val="true"/>
        </w:rPr>
        <w:t>(</w:t>
      </w:r>
      <w:r>
        <w:rPr>
          <w:rtl w:val="true"/>
        </w:rPr>
        <w:t>والثانية</w:t>
      </w:r>
      <w:r>
        <w:rPr>
          <w:rtl w:val="true"/>
        </w:rPr>
        <w:t xml:space="preserve">) </w:t>
      </w:r>
      <w:r>
        <w:rPr>
          <w:rtl w:val="true"/>
        </w:rPr>
        <w:t>ان نقول يعنى بالشرط ما يعتبر في الصلاة بحيث يقارن كل معتبر سواه وبالركن ما يعتبر لا على هذا الوجه</w:t>
      </w:r>
      <w:r>
        <w:rPr>
          <w:rtl w:val="true"/>
        </w:rPr>
        <w:t xml:space="preserve">: </w:t>
      </w:r>
      <w:r>
        <w:rPr>
          <w:rtl w:val="true"/>
        </w:rPr>
        <w:t xml:space="preserve">مثاله الطهارة تعتبر مقارنتها للركوع والسجود وكل أمر معتبر ركنا كان أو شرطا والركوع معتبر لا على هذا الوجه إذا تبين ذلك فحقيقة الصلاة تتركب من هذه الافعال المسماة اركان وما لم يشرع فيها لا يسمي شارعا في الصلاة وان تطهر وستر العورة واستقبل وهذا واضح في عرف الشرع واطلاقاته ثم ان المصنف عد الاركان احد عشر يعني اجناسها ثم منها ما لا يتكرر كالسلام ومنها ما يتكرر اما في الركعة الواحدة كالسجود أو بحسب عدد الركعات كالركوع ولم يعد الطمأنينة في الركوع وغيره ار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بل جعلنا في كل ركن كالجزء منه والهثية التابعة له وبه يشعر قوله صلي الله عليه وسلم للاعرابي </w:t>
      </w:r>
      <w:r>
        <w:rPr>
          <w:rtl w:val="true"/>
        </w:rPr>
        <w:t>((</w:t>
      </w:r>
      <w:r>
        <w:rPr>
          <w:rtl w:val="true"/>
        </w:rPr>
        <w:t>ثم اركع حتى تطمئن راكعا</w:t>
      </w:r>
      <w:r>
        <w:rPr>
          <w:rtl w:val="true"/>
        </w:rPr>
        <w:t>) (</w:t>
      </w:r>
      <w:r>
        <w:rPr/>
        <w:t>1</w:t>
      </w:r>
      <w:r>
        <w:rPr>
          <w:rtl w:val="true"/>
        </w:rPr>
        <w:t xml:space="preserve">) </w:t>
      </w:r>
      <w:r>
        <w:rPr>
          <w:rtl w:val="true"/>
        </w:rPr>
        <w:t xml:space="preserve">وضم صاحب التخليص إلى الاركان المذكورة استقبال القبلة واستحسنه القفال وصوبه ومن فرض نية الخروج والموالاة والصلاة على آل النبي صلي الله عليه وسلم الحقها بالاركان ومنهم من ضم الي الاحد عشر التي ذكرها الترتيب في الافعال وهكذا أورد صاحب التهذيب ويظهر عده من الاركان على العبارة الثانية في تفسير الركن وأما النية فقد حكي الشسخ أبو حامد وغيره وجهين في انها من قبيل الشرائط أو من الاركان أحدهما وهو الاشبه عند صاحب الكتاب أنها من الشرائط لان النية تتعيق بالصلاة فتكون خارجة عن الصلاة والا لكانت متعلقة بنفسها ولا اقترن إلى نية أخرى وأظهرهما عند الاكثرين انها من الاركان لاقترانها بالتكبير وانتظامها مع سائر الاركان ولا يبعد أن تكون من الصلاة وتتعلق بسائر الاركان ويكون قول الناوى أصلي عبارة بلفظ الصلاة عن سائر الاركان تبعيرا باسم الشئ عن معطمه وبهذا الطريق سماها المصنف في الصوم ركنا والا فما الفرق ولك أن تعلم قوله واركانها احد عشر بالواو لما حكينا من الاختلاف على أن أكثره يرجع الي التعبيرات وكيفية العد وحظ المعني لا يختلف وابو حنيفة وسائر العلماء رحمة الله عليهم يخالفون في بعض الاركان المذكورة وسنذكر مذهبهم عند تفصيل القول فيها فان الغرض الان تزاحم جملة وإذا ذكرنا مذهبهم تبينت المواضع المحتاجة الي العلامات من هذا الفص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ابعاض اربعة القنوت والتشهد الاول والقعود فيه والصلاة علي النبي صلى الله عليه وسلم في التشهد الاول وعلى الاول في التشهد الاخير علي احد القولين وهذه الاربعة تجبر بالسجود وما عداها فسنن لا تجبر بالسجود</w:t>
      </w:r>
      <w:r>
        <w:rPr>
          <w:rtl w:val="true"/>
        </w:rPr>
        <w:t xml:space="preserve">). </w:t>
      </w:r>
      <w:r>
        <w:rPr>
          <w:rtl w:val="true"/>
        </w:rPr>
        <w:t xml:space="preserve">للصلاة مفروضات ومندوبات أما المفروضات فهي الاركان والشروط وأما المندوبات فقسمان مندوبات يشرع في تركها سجود السهو ومندوبات لا يشرع فيها ذلك والتى تقع في القسم الاول تسمى أبعاضا ومنهم من يخصها باسم المسنونات وتسمى التى تقع في القسم الثاني هيآت قال امام الحرمين وليس في تسميتها ابعاضا توقيف ولعل معناها أن الفقهاء قالوا يتعلق السجود ببعض السنن دون بعض والتى يتعلق بها السجود اقل مما لا يتعلق ولفظ البعض في أقل قسمي الشئ أغلب اطلاقا فلذلك سميت هذه الابعاض وذكر بعضهم أن السنن المجبورة بالسجود قد تأكد أمرها وجاوز حد سائر السنن وبذلك القدر من التأكيد شاركت الاركان فسميت ابعاضا تشبيها بالاركان التى هي ابعاض واجزاء حقيقة وسيأتي وجه شرعية سجود السهو فيها في باب السجدات وقد ذكرها المصنف في ذلك الباب ولو لم يتعرض ها في هذا الموضع لما ضر لكنه لما ترجم الباب بكيفية الصلاة وعدت هذه السنن من ابعاضها اسنحسن دكرها في هذا الموضع ايضا ثم انه عدها اربعة أحدها القنوت وثانيها التشهد الاول وثالثا القعود فيه ورابعا الصلاة على النبي صلي الله عليه وسلم وصحبه وسلم فيه وفى استحبابها قولان يذكر ان من بعد فا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بالاستحباب فهو من الابعاض والحق بهذه الاربعة شيئان احدهما الصلاة على الا ال في التشهد الثاني ان قلنا انها مستحبة لا واجبة وكذلك في التشهد الاول ان استحببناها تفريعا علي استحباب الصلاة علي الرسول صلي الله عليه وسلم وهذا الخامس قد ذكره في الكتاب في باب السجدات ونشرح الخلاف فيه من بعد ان شاء الله تعالي والثانى القيام للقنوت عد بعضنا برأسه وقراءة القنوت بعضا آخر حتى لو وقف ولم يقرأ يسجد للسهو وهذا هو الوجه إذا عددنها التشهد بعضا والقعود له بعضا آخر وقد اشار الي هذا التفصيل في القنوت امام الحرمين قدس الله روحه وصرح به في التهذيب ثم كون القندت بعضا لا يختص بصلاة الصبح بل هو بعض في الوتر أيضا في النصف الاخير من رمضان وقوله وما عداها فسنن لا تجبر بالسجود ينبغي ان يعلم بالحاء والميم والالف لما سيأتي في باب سجود السهو </w:t>
      </w:r>
      <w:r>
        <w:rPr>
          <w:rtl w:val="true"/>
        </w:rPr>
        <w:t xml:space="preserve">* </w:t>
      </w:r>
      <w:r>
        <w:rPr>
          <w:rtl w:val="true"/>
        </w:rPr>
        <w:t xml:space="preserve">قال </w:t>
      </w:r>
      <w:r>
        <w:rPr>
          <w:rtl w:val="true"/>
        </w:rPr>
        <w:t>(</w:t>
      </w:r>
      <w:r>
        <w:rPr>
          <w:rtl w:val="true"/>
        </w:rPr>
        <w:t>الركن الاول التكبير ولتكن النية مقرونة به بحيث يحضر في العلم صفات الصلاة ويقرن القصد الي هذا المعلوم بأول التكبير ويبقى مستديما للقصد والعلم إلى آخر التكببر فلو عزبت بعد التكبير لم يضر ولو غربت قبل تمام التكبير فوجهان</w:t>
      </w:r>
      <w:r>
        <w:rPr>
          <w:rtl w:val="true"/>
        </w:rPr>
        <w:t xml:space="preserve">) * </w:t>
      </w:r>
      <w:r>
        <w:rPr>
          <w:rtl w:val="true"/>
        </w:rPr>
        <w:t xml:space="preserve">لما لم يعد النية ركنا خلط مسائلها بمسائل التكبير لان وقت النية هو التكبير ويجب أن تكون النية مقارنة للتكبير خلافا لابي حنيفة واحمد حيث قالا لو تقدمت النية علي التكبير بلزمان يسير ولم يعرض شاغل عن الصلاة جاز الدخول في الصلاة بتلك النية لنا ان التكبير أول أفعال العبادة فيجب مقارنة النية له كالحج وغيره ولهذا لو تقدمت بزمان طويل لم يجز بخلاف الصوم لما في اعتبار المقارنة ثم من عسر مراقبة طلوع الفجر ولهذا يحتمل فيه التقدم بالزمان الطويل ثم في كيفية المقارنة وجهان احدهما أنه يجب ان يبتدئ النية بالقلب مع ابتداء التكبير باللسان ويفرغ منها مع الفراغ من التكبير واصحهما أنه لا يجب ذلك بل لا يجوز لان التكبير من الصلاة فلا يجوز الاتيان بشئ منه قبل تمام النية وعلي تقدير التوزيع يكون أول التكبير خاليا عن تمام النية المعتبرة وهذا هو الذى ذكره في الكتاب حيث قال ويقرن القصد إلى هذا المعلوم باول التكبير ثم اختلفوا علي هذا الوجه فقال قوم منهم ابو منصور بن مهران شيخ الاودني يجب أن تتقدم النية علي التكبير ولو بشئ يسير ليأمن من تأخر اولها عن أول التكبير واستشهد عليه بالصوم وقال الاكثرون لا يجب ذلك ولو قدم فالاعتبار للنية المقارنة بخلاف الصوم فان التقديم كان لورود الشرع بالتبييت ثم سواء قدم أو لم يقدم فهل يجب استصحاب النية إلى أن يفرغ من التكبير فيه وجهان أحدهما لا لان ما بعد أول الت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في حكم الاستدامة واستصحاب النية في دوام الصلاة لا يجب واصحهما نعم لان النية مشروطة في الانعقاد والانعقاد لا يحصل الا بتمام التكبير الا ترى أنه لو رأى المتيمم الماء قبل تمام التكبير يبطل تيممه واما بعد التكبير فلا يشترط استصحاب النية ولا يضر غروبها لما في تكليف استصحابها من العسر واما قوله بحيث يحضر في العلم صفات الصلاة إلى آخره فهو بيان لحقيقة النية وما تفتقر إليه وذلك أن النية قصد والقصد يتعلق بمقصود ولابد وان يكون المقصود معلوما فالناوي يحضر في ذهنه أو لا ذات الصلاة وما يجب التعرض لها من صفاتها كالظهرية والعصرية وغيرهما كما سيأتي ثم يقصا الي هذا المعلوم ويجعل قصده مقارنا لاول التكبير ولا يغفل عن تذكره حتى يتم التكبير وقوله ويبقى مستديما للقصد والعلم الي آخر التكبير ينبغى أن يتنبه فيه لشيئين أحدهما أنه لو لم يتعرض في مثل هذا الموضع للعلم لكان الفرض حاصلا لان المستدام هو القصد الي الصلاة بصفاتها المعتبرة ولا يمكن استدامة هذا القصد الا باستدامة حضور المقصود في الذهن وهو العلم والثانى أن هذا الكلام بيان لما ينبغى أن يفعله المصلي ثم هو واجب أو مسنون قد بينه آخرا بقوله وان عزبت قبل تمام التكبير فوجهان ان قلنا يجوز فالاستدامة مسنونة والا فواجبة </w:t>
      </w:r>
      <w:r>
        <w:rPr>
          <w:rtl w:val="true"/>
        </w:rPr>
        <w:t xml:space="preserve">* </w:t>
      </w:r>
      <w:r>
        <w:rPr>
          <w:rtl w:val="true"/>
        </w:rPr>
        <w:t xml:space="preserve">قال </w:t>
      </w:r>
      <w:r>
        <w:rPr>
          <w:rtl w:val="true"/>
        </w:rPr>
        <w:t>(</w:t>
      </w:r>
      <w:r>
        <w:rPr>
          <w:rtl w:val="true"/>
        </w:rPr>
        <w:t>ولو طرأ في دوام الصلاة ما يناقض جزم النية بطل كما لو نوى الخروج في الحال أو في الراكعة الثانية أو تردد في الخروج ولو علق نية الخروج بدخول شخص فيه وجهان أحدهما يبطل في الحال وهو الاقيس والثانى لا يبطل لانه قد لا يدخل فيستمر علي مقتضي النية فعلي هذا ان دخل ففى البطلان وجهان</w:t>
      </w:r>
      <w:r>
        <w:rPr>
          <w:rtl w:val="true"/>
        </w:rPr>
        <w:t>) * (</w:t>
      </w:r>
      <w:r>
        <w:rPr/>
        <w:t>1</w:t>
      </w:r>
      <w:r>
        <w:rPr>
          <w:rtl w:val="true"/>
        </w:rPr>
        <w:t xml:space="preserve">) </w:t>
      </w:r>
      <w:r>
        <w:rPr>
          <w:rtl w:val="true"/>
        </w:rPr>
        <w:t xml:space="preserve">استدامة النية وان لم يكن شرطا في دوام الصلاة الا أن الامتناع عما يناقض جزم النية شرط فان هذا هين وان كان الاول عسيرا وهذا كالايمان لا يشترط فيه استحضار العقد الصحيح علي الدوام ولكن يستدام حكمه ويشتزط الامتناع عما يناقضه إذا تبين ذلك فنقول لو نوى الخروج من الصلاة في أثنائها بطلت صلاته فان هذه النية تناقض قصده الاول ولو تردد في أنه يخرج أو يستمر فكذلك تبطل صلاته لما بين التردد والجزم من التنافى قال امام الحرمين والمراد من هذا التردد أن يطرأ له الشك المناقض للجزم واليقين ولا عبرة بما يجرى في الفكر أنه لو تردد في الصلاة كيف يكون الحال فان ذلك مما يبتلي به الموسوس وقد يقع له ذلك في الايمان بالله تعالي أيضا فلا مبالاة به ولو نوى الخروج من صلاته في الركعة الثانية أو علق الخروج بشئ آخر يقع في صلاته لا محالة بطلت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في الحال لانه قطع موجب النية فان موجبها الاستمرار علي الصلاة الي انتهائها وهذا يناقضه وحكي في النهاية عن كلام الشيخ أبى علي أنه لا تبطل صلاته في الحال ولو رفض هذا التردد قبل الانتهاء الي الغاية المضروبة صحت صلاته فال بأس باعلام قوله أو في الراكعة الثانية بالواو لهذا الكلام وان كان غريبا ولو علق نية الخروج بدخول الشخص ونحوه مما يجوز عروضه في الصلاة وعدمه فهل تبطل صلاته في الحال فيه وجهان أصحها نعم كما لو قال ان دخل فان تركت الاسلام فانه يكفر في الحال وكما لو شرع في الصلاة على هذه النية لا تنعقد صلاته بلا خلاف والثانى لا تبطل في الحال فان ذلك المعلق عليه ربما لا يوجد فتبقى النية علي استمرارها فعلي هذا لو دخل الشخص ووجدت الصفة المعلق عليها فهل تبطل الصالة حينئذ فيه وجهان عند الشيخ ابى محمد أنها لا تبطل إذا لو بطلت لبطلت في الحال القيام التردد فإذا لم تبطل لم يكن لهذا التردد وكان وجوده وعدمه بمثابة واحدة وقطع الاكثرون بانها تبطل عند وجود الصفة فانه مقتضى تعليقه قال امام الحرمين ويظهر علي هذا أن يقال يتبين عند وجود الصفة أن الصلاة بطلت من وقت التعليق لان بوجود الصفة يعلم أن التعليق خالف مقتضى النية المعتبرة في الصلاة وموضع الوجهين المفرعين علي الوجه الثاني ما إذا وجدت الصفة وهو ذا هل عن التعليق المقدم اما إذا لم يكن ذاهلا فال خلاف في بطلان صلاته وليكن قوله ولو طرأ في دوام الصلاة ما يناقض جزم النية بطل معلما بالحاء لان عنده لا أثر لنية الخروج لا في الحال ولا في المال و للتردد في الخروج وليس قوله ما يناقض جزم النية مجرى علي اطلاقه لان الغفلة عن جزم النية يناقضه وهى غير قادحة على ما سبق والمراد ما عدا الغفلة </w:t>
      </w:r>
      <w:r>
        <w:rPr>
          <w:rtl w:val="true"/>
        </w:rPr>
        <w:t>(</w:t>
      </w:r>
      <w:r>
        <w:rPr>
          <w:rtl w:val="true"/>
        </w:rPr>
        <w:t>واعلم</w:t>
      </w:r>
      <w:r>
        <w:rPr>
          <w:rtl w:val="true"/>
        </w:rPr>
        <w:t xml:space="preserve">) </w:t>
      </w:r>
      <w:r>
        <w:rPr>
          <w:rtl w:val="true"/>
        </w:rPr>
        <w:t xml:space="preserve">أنه لو لم ينو الخروج مطلقا ولكن نوى الخروج من الصلاة التى شرع فيها وصرفها الي غيرها كان كقصد الخروج المطلق في أن الصلاة المشروع فيها تبطل ثم ينظران صرف فرضنا الي فرض كما لو شرع في الظهر ثم صرفها الي العصر لا يصير عصرا وان صرف فرضا الي سنة راتبة أو بالعكس فكذلك وفى بقاء صلاته نفلا في هذه الصورة قولان تذكرهما من بعد </w:t>
      </w:r>
      <w:r>
        <w:rPr>
          <w:rtl w:val="true"/>
        </w:rPr>
        <w:t xml:space="preserve">* </w:t>
      </w:r>
      <w:r>
        <w:rPr>
          <w:rtl w:val="true"/>
        </w:rPr>
        <w:t xml:space="preserve">قال </w:t>
      </w:r>
      <w:r>
        <w:rPr>
          <w:rtl w:val="true"/>
        </w:rPr>
        <w:t>(</w:t>
      </w:r>
      <w:r>
        <w:rPr>
          <w:rtl w:val="true"/>
        </w:rPr>
        <w:t>ولو شك في أصل النية ومضى مع الشك ركن لا يزاد مثله في الصلاة كركوع بطل وان لم يمض وقصر الزمان لم يبطل ولو طال فوجهان والصوم يبطل بالتردد في الخروج علي أحد الوجهين لانه ليس له عقد وتحريم يؤثر القصد فيه</w:t>
      </w:r>
      <w:r>
        <w:rPr>
          <w:rtl w:val="true"/>
        </w:rPr>
        <w:t xml:space="preserve">) * </w:t>
      </w:r>
      <w:r>
        <w:rPr>
          <w:rtl w:val="true"/>
        </w:rPr>
        <w:t xml:space="preserve">الفصل يشتمل علي مسألتين وثانيتهما في النظم الكتاب أولاهما بالتقديم لمضاهاتها المسائل المتقد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علي هذا الفصل فنقدمها ونقول لو تردد الصائم في انه هل يخرج من صومه أو لا أو علق نية الخروج بدخول شخص فقد ذكر المعظم أن صومه لا يبطل واشعر كلامهم بنفى الخلاف فيه وذكر ابن الصبالغ في كتاب الصوم أن ابا حامد حكى فيه وجهين كما سنذكره في الصورة الآتية ولو جزم نية الخروج ففيه وجهان أحدهما تبطل كما في الصلاة وأظهرهما وبه قال ابو حنيفة لا كما في الحج والفرق بين الصوم والصلاة أن الصلاة يتعلق تحرمها وتحللها بقصد الشخص واختياره والصوم بخلافه فان الناوى ليلا يصير شارعا في الصوم بطلوع الفجر وخارجا منه بغروب الشمس وان لم يكن له شعور بهما وإذا كان كذلك كان تأثر الصلاة بضعف النية فوق تأثر الصوم ولهذا يجوز تقديم النية علي أول الصوم وتأخيرها في الجملة عن أوله ولا يجوز ذلك في الصلاة والمعنى فيه أن الصلاة أفعال وأقوال والصوم ترك وامساك والافعال إلى النية أحوج من الترك إذا تقرر ذلك فقوله في الكتاب وكذا يحرم الخروج مقطوع عما قبله علي ما أشعر به كلام المعظم ولا جريان للوجهين في صورة التردد وعلي ما رواه ابن الصباغ يجوز صرف الوجهين إلى الصورتين والاول هو قضية ايراده في الوسيط </w:t>
      </w:r>
      <w:r>
        <w:rPr>
          <w:rtl w:val="true"/>
        </w:rPr>
        <w:t>(</w:t>
      </w:r>
      <w:r>
        <w:rPr>
          <w:rtl w:val="true"/>
        </w:rPr>
        <w:t>المسألة الاخرى</w:t>
      </w:r>
      <w:r>
        <w:rPr>
          <w:rtl w:val="true"/>
        </w:rPr>
        <w:t xml:space="preserve">) </w:t>
      </w:r>
      <w:r>
        <w:rPr>
          <w:rtl w:val="true"/>
        </w:rPr>
        <w:t xml:space="preserve">لو شك في صلاته أنه هل أتى بالنية المعتبرة في ابتدايها سواء شك في أصلها أو بعض شروطها فينظر ان أحديث علي الشك ركنا فعليا كالركوع والسجود بطلت صلاته وان أحدث ركنا قوليا كالقراءة وتشهد فهل هو كالفعلى حتى تبطل الصلاة بمضيه على الشك أيضا اختلف الناقلون فيه فمنهم من قال لا فرق بان المأتى به علي التردد غير محسوب فلابد من اعادته والاركان الفعلية إذا زيدت عمد ابطلت الصلاة ولئن عد معذورا في الاعادة فهو غير معذور في الانشاء علي الشك بل كان من حقه التوقف واما الاركان القولية فزيادتها عمدا لا تبطل الصلاة فلا يضر أحداثها علي التردد وهذه الطريقة هي المذكورة في الكتاب فانه قال ومضى مع الشك ركن لا يزاد مثله في الصلاة وقصد به الاحتراز عن القراءة والتشهد ومد الطمأنينة وهذا مبني علي ظاهر المذهب في انه لا تبطل الصلاة بتكرير الفاتحة والتشهد عمدا بخلاف تكرير الركوع والسجود وفيه وجه منقول عن أبى الوليد النيسابوري وغيره ان تكرير الفاتحة كتكرار الركوع فلا فرق علي ذلك الوجه ومنهم من سوى بين الاركان القولية والفعلية وعللوا بان البطلان بان المأتى به علي الشك إذا لم يكن محسوبا فالاشتغال به تلاعب بالصلاة فليمتنع مما ليس من الصلاة ولا فائدة فيه وليتوقف إلى التذكر وهذه الطريقة أظهر وبه قال العراقيون ورووها عن نص الشافعي رضي الله عنه وليكن قوله لا يزداد مثله في الصلاة مسلما بالواو لانه مذكور للتقييد ولا تقييد على هذه الطريقة الاخيرة وان لم يحدث شيئ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فروض الصلاة علي التردد حتى يذكر النية نظر أن قصر الزمان لم يضر أيضا لانه قد أتى بما يليق بالحال حيث لم يحدث على الشك قولا ولا تقصير منه في عروضه وأطهرهما البطلان لانقطاع نظم الصلاة وندرة مثل هذا الشك وشبهوا الوجهين بالوجهين فيما إذا كثر الكلام ناسيا والفرق بين طول الزمان وقصره سيأتي في نظائر المسألة </w:t>
      </w:r>
      <w:r>
        <w:rPr>
          <w:rtl w:val="true"/>
        </w:rPr>
        <w:t xml:space="preserve">* </w:t>
      </w:r>
      <w:r>
        <w:rPr>
          <w:rtl w:val="true"/>
        </w:rPr>
        <w:t xml:space="preserve">قال </w:t>
      </w:r>
      <w:r>
        <w:rPr>
          <w:rtl w:val="true"/>
        </w:rPr>
        <w:t>(</w:t>
      </w:r>
      <w:r>
        <w:rPr>
          <w:rtl w:val="true"/>
        </w:rPr>
        <w:t>ثم كيفية النية أن ينوى الاداء أو الظهر وهل يجب التعرض للفرضية والاضافة إلى الله عزوجل فوجهان والنية بالقلب لا باللسان وأما النوافل فلابد من تعيين الرواتب بالاضافة وغير الرواتب يكفى فيها نية الصلاة مطلقة</w:t>
      </w:r>
      <w:r>
        <w:rPr>
          <w:rtl w:val="true"/>
        </w:rPr>
        <w:t xml:space="preserve">) * </w:t>
      </w:r>
      <w:r>
        <w:rPr>
          <w:rtl w:val="true"/>
        </w:rPr>
        <w:t xml:space="preserve">الصلاة قسمان فرائض ونوافل أما الفرائض فيعتين فيها قصد أمرين بلا خلاف </w:t>
      </w:r>
      <w:r>
        <w:rPr>
          <w:rtl w:val="true"/>
        </w:rPr>
        <w:t>(</w:t>
      </w:r>
      <w:r>
        <w:rPr>
          <w:rtl w:val="true"/>
        </w:rPr>
        <w:t>أحدهما</w:t>
      </w:r>
      <w:r>
        <w:rPr>
          <w:rtl w:val="true"/>
        </w:rPr>
        <w:t xml:space="preserve">) </w:t>
      </w:r>
      <w:r>
        <w:rPr>
          <w:rtl w:val="true"/>
        </w:rPr>
        <w:t xml:space="preserve">فعل الصلاة لتمتاز عن سائر الافعال فلا يكفى اخطار نفس الصلاة بالبال مع الغفلة عن الفعل </w:t>
      </w:r>
      <w:r>
        <w:rPr>
          <w:rtl w:val="true"/>
        </w:rPr>
        <w:t>(</w:t>
      </w:r>
      <w:r>
        <w:rPr>
          <w:rtl w:val="true"/>
        </w:rPr>
        <w:t>الثاني</w:t>
      </w:r>
      <w:r>
        <w:rPr>
          <w:rtl w:val="true"/>
        </w:rPr>
        <w:t xml:space="preserve">) </w:t>
      </w:r>
      <w:r>
        <w:rPr>
          <w:rtl w:val="true"/>
        </w:rPr>
        <w:t xml:space="preserve">تعيين الصلاة المأتى بها من ظهر وعصر وجمعة لتمتاز عن سائر الصلوات ولا يجزئه نية فريضة الوقت عن نية الظهر والعصر في أصح الوجهين لانه لو تذكر فائتة غير الظهر في وقت الظهر كان الاتيان بها فيه اتيانا في الوقت قال صلي الله عليه وسلم </w:t>
      </w:r>
      <w:r>
        <w:rPr>
          <w:rtl w:val="true"/>
        </w:rPr>
        <w:t>(</w:t>
      </w:r>
      <w:r>
        <w:rPr>
          <w:rtl w:val="true"/>
        </w:rPr>
        <w:t>فليصلها إذا ذكرها فان ذلك وقتها</w:t>
      </w:r>
      <w:r>
        <w:rPr>
          <w:rtl w:val="true"/>
        </w:rPr>
        <w:t xml:space="preserve">) </w:t>
      </w:r>
      <w:r>
        <w:rPr>
          <w:rtl w:val="true"/>
        </w:rPr>
        <w:t xml:space="preserve">وقتها </w:t>
      </w:r>
      <w:r>
        <w:rPr>
          <w:rtl w:val="true"/>
        </w:rPr>
        <w:t>(</w:t>
      </w:r>
      <w:r>
        <w:rPr/>
        <w:t>1</w:t>
      </w:r>
      <w:r>
        <w:rPr>
          <w:rtl w:val="true"/>
        </w:rPr>
        <w:t xml:space="preserve">) </w:t>
      </w:r>
      <w:r>
        <w:rPr>
          <w:rtl w:val="true"/>
        </w:rPr>
        <w:t xml:space="preserve">ليست هي بظهر ولا يصح الظهر بنية الجمعة وفيه وجه ضعيف وتصح الجمعة بنية الظهر المقصورة ان قلنا انها ظهر مقصورة وان قلنا هي صلاة على حيالها لم تصح ولا تصح بنية مطلق الظهر علي التقديرين واختلفوا في اعتبار أمور سوى هذين الامرين منها التعريض للفرضية في اشتراطه وجهان اداء كانت الفريضة أو قضاء احدهما وبه قال ابن ابى هريرة لا يشترط لان الشافعي قال في الصبي يصلي ثم يبلغ في آخر الوقت يجزئه ولو كانت نية الفرض مشروطة لما اجزأه ذلك لانه لم ينو الفريضة واظهرهما عند الاكثرين وبه قال ابو اسحاق تشترط لان الظهر قد يوجد من الصبى وممن صلى منفردا ثم اعادها في الجماعة ولا يكون فرضا فوجب التمييز ولك ان تقول قولنا المصلى ينوى الفرضية اما ان يعنى بالفريضة في هذا المقام كونها لازمة علي المصلي بعينه أو كونها من الصلوات اللازمة على اهل الكمال أو شيئا آخر ان عنينا به شيئا آخر فلنلخصه اولا ثم لنبحث عن لزومه وان عنينا الاول وجب ان لا ينوى الص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الفريضة بالاخلاف ولم يفرق الائمة بين الصبى والبالغ بل اطلقوا لوجهين وايضا فانهم قالوا فيمن صلى منفردا ثم ادرك جماعة الصحيح أنه ينوى الفرض بالثاني وهو غير لازم عليه وان عنينا الثاني فمن تعرض للظهر والعصر فقد تعرض لاحدى الصلوات اللازمة على أهل الكمال وكونها ظهرا أخص من كونها صلاة لازمة عليهم والتعرض للاخص يغني عن التعرض للاعم ولهذا كان التعرض للصلاة مغنيا عن التعرض للعبادة ونحوها من الاوصاف وبهذا البحث يضعف ما ذكر في توحيه الوجهين ومنها الاضافة الي الله تعالى بأن يقول لله أو فريضة الله فيها وجهان احدهما وبه قال بن القاص يشترط ليتحقق معني الاخلاص وأصحهما عند الاكثرين لا يشترط لان العبادة لا تكون الا لله تعالي ومنها التعرض لكون المأتي به قضاء أو أداء في اشتراطه وجهان احدهما يشترط أنه ليمتاز كل واحد منها عن الآخر كما يشترط التعرض للظهر والعصر والثاني وهو الاصح عند الاكثرين أنه لا يشترط بل يصح الاداء بنية القضاء وبالعكس لان القضاء والاداء كل واحد منهما يستعمل بمعنى الآخر قال الله تعالي فإذا قضيتم مناسككم أي أديتم ويقال قضيت الدين واديته بمعنى واستشهدوا لهذا الوجه بنص الشافعي رضى الله عنه علي انه لو صلى يوم الغيم بالاجتهاد ثم بان انه صلي بعد الوقت يحكم بوقوعه عن القضاء مع انه نوى الاداء ولك أن تقول القول بأن النية الاداء هل تشترط في الاداء ونية القضاء هل تشترط في القضاء وفرض الخلاف فيه منقدح لكن قولنا هل يصح الاداء بنية القضاء وبالعكس أما أن يعنى به أن يتعرض في الاداء لحقيقته ولكن يجرى في قلبه أو علي لسانه لفظ القضاء وكذلك في عكسه أو يعنى به انه يتعرض في الاداء حقيقة القضاء وفى القضاء لحقيقة الاداء أو شيئا آخر ان عنينا به شيئا آخر فلابد من معرفته أولا وان عنينا الاول فلا ينبغى ان يقع النزاع في جوازه لان الاعتبار في النية بما في الضمائر ولا عبرة بالعبارات وان عنينا الثاني فلا ينبغي أن يقع نزاع في المنع لان قصد الاداء مع العلم بخروج الوقت والقضاء مع العلم ببقاء الوقت هزء وعبث فوجب ان لا ينعقد به الصلاة كما لو نوى الظهر ثلاث ركعت أو خمسا ومنها التعرض لاستقبال القبلة شرطه بعض اصحابنا واستبعده الجمهور لانه اما شرط أو ركن وليس علي الناوى التعرض لتفاصيل الاركان والشرائط ومنها التعرض لعدد الركعات شرطه بعضهم والصحيح خلافه الان الظهر إذا لم يكن قصر الا يكون الا أربعا </w:t>
      </w:r>
      <w:r>
        <w:rPr>
          <w:rtl w:val="true"/>
        </w:rPr>
        <w:t>(</w:t>
      </w:r>
      <w:r>
        <w:rPr>
          <w:rtl w:val="true"/>
        </w:rPr>
        <w:t>القسم الثاني</w:t>
      </w:r>
      <w:r>
        <w:rPr>
          <w:rtl w:val="true"/>
        </w:rPr>
        <w:t xml:space="preserve">) </w:t>
      </w:r>
      <w:r>
        <w:rPr>
          <w:rtl w:val="true"/>
        </w:rPr>
        <w:t xml:space="preserve">النوافلل وهى ضربان احدهما النوافل المتعلقة بوقت أو سبب فيشترط فيها ايضا نية فعل الصلاة والتعيين فينوي سنة الاستسقاء والخسوف وسنة 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الفطر والتراويح والضحي وغيرها وفى الرواتب يعين بالاضافة فيقول اصلي ركعتي الفجر أو راتبة الظهر أو سنة العشاء وفى الرواتب وجه ان ركعتي الفجر لابد فيهما من التعيين بالاضافة وفيما عداهما يكفى نية أصل الصلاة الحافا لركعتي الفجر بالفرائض لتأكدها والحاقا لسائر الرواتب بالنوافل المطلقة وفى الوتر ينوى سنة الوتر ولا يضيفها الي العشاء فانها مستقلة بنفسها وإذا زاد علي واحدة ينوى بالجميع الوتر كما ينوى في جميع ركعات التراويح وحكى القاضى الروياني وجوها اخر احدها انه ينوى بما قبل الواحدة صلاة الليل والثانى ينوى سنة الوتر والثالث مقدمة الوتر ويشبه ان تكون هذه الوجوه في الاولوية دون الاشتراط وهل يشترط التعرض للنفلية في هذا الضرب اختلف كلام النافلين فيه وهو قريب من الخلاف في اشتراط التعريض لل فريضة في الفرائض والخلاف في التعرض للقضاء والاداء والاضافة الي الله تعالى يعود ههنا ايضا الضرب الثاني النوافل المطلقة فيكفى فيما نية فعل الصلاة لانها ادنى درجات الصلاة فإذا قصد الصلاة وجب ان يحصل له ولم يذكروا ههنا خلافا في التعرض للنفلية ويمكن أن يقال قضية اشتراط قصد الفريضة لتمتاز الفرائض عن غيرها اشتراط التعرض للنفلية ههنا بل التعريض لخاصيتها وهى الاطلاق والانفكاك عن الاسباب والاوقات كالتعرض لخاصية الضرب الاول من النوافل ثم النية في جميع العبارات معتبرة بالقلب فلا يكفى النطق مع غفلة القلب ولا يضر عدم النطق ولا النطق بخلاف ما في القلب كما إذا قصد الظهر وسبق لسانه الي العصر وحكي صاحب الافصاح وغيره عن بعض أصحابنا أنه لابد من التلفظ باللسان لان الشافعي رضى الله عنه قال في الحج ولا يلزمه الا ذا أحرم ونيوى بقلبه أن يذكره بلسانه وليس كالصلاة التي لا تصح الا بالنطق قال الجمهور لم يرد الشافعي رضي الله عنه اعتبار التلفظ بالنية وانما أراد التكبير فان الصلاة به تنعقد وفى الحج يصير محرما من غير لفظ ولو عقب النية بقوله ان شاء الله بقلب أو باللسان فان قصد التبرك أو وقوع الفعل بمشيئة الله تعالي لم يضره وان قصد الشك لم تصح صلاته وأعود الي ما يتعلق بلفظ الكتاب فاقول قوله أن ينوى الاداء والظهر قصد بلفظ الاداء التعرض لشيئين أحدهما أصل الفعل وهذا لابد منه وثاني الوصف المقابل للقضاء وهو الوقوع في الوقت وهذا فيه خلاف بين الاصحاب كما سبق وما ذكره جواب على وجه اشتراط نية الاداء في الاداء فليكن كلمة الاداء معلمة بالواو وقوله والنية بالقلب لا باللسان معلم بالواو للوجه الذى حكيناه فيه وهذه المسألة لا تختص بنية الفرائض ولا بنية النوافل بل تعمهما فلو ذكرها في أول المسألة النية أو آخ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لكان أحسن من ذكرها بين قسم الفرائض والنوافل وقوله ولابد من تعيين الرواتب بالاضافة معلم بالواو أو ايضا للوجه المنقول فيهما سوى ركعتي الفجر ثم اهم الرواتب في المشهور للنوافل التابعة للفرائض وهى التى ارادها بلفظ الرواتب في باب صلاة التطوع لكن لا يمكن حمل اللفظ في هذا الموضع عليها وحدها لانه قال وغير الرواتب يكفى فيه نية غير كافية في صلاة العيد واخواتها مع انها غير النوافل التابعة للفرائض </w:t>
      </w:r>
      <w:r>
        <w:rPr>
          <w:rtl w:val="true"/>
        </w:rPr>
        <w:t xml:space="preserve">* </w:t>
      </w:r>
      <w:r>
        <w:rPr>
          <w:rtl w:val="true"/>
        </w:rPr>
        <w:t xml:space="preserve">قال </w:t>
      </w:r>
      <w:r>
        <w:rPr>
          <w:rtl w:val="true"/>
        </w:rPr>
        <w:t>(</w:t>
      </w:r>
      <w:r>
        <w:rPr>
          <w:rtl w:val="true"/>
        </w:rPr>
        <w:t>ولو نوى الفرض قاعدا وهو قادر علي القيام لم ينعقد فرضه وهل ينعقد نفلا فيه قولان وكذا الخلاف في التحريم بالظهر قبل الزوال وكل حالة تنافى الفرضية دون النفلية هذا حكم النية</w:t>
      </w:r>
      <w:r>
        <w:rPr>
          <w:rtl w:val="true"/>
        </w:rPr>
        <w:t xml:space="preserve">) * </w:t>
      </w:r>
      <w:r>
        <w:rPr>
          <w:rtl w:val="true"/>
        </w:rPr>
        <w:t xml:space="preserve">الاصل الجامع لهذه المسائل أن من أتي بما ينافى الفرضية دون النفلية اما في أول صلاته أو في أثائها وبطل فرضه فهل تبقى صلاته نافلة أم تبطل مطلقا فيه قولان ذكر الائمة أنهما مأخوذان بالنقل والتخريج من نصوص مختلفة للشافعي رضى الله عنه في صور هذا الاصل فمنها لو دخل في الظهر قبل الزوال لا يصح ظهر أو نص أنه ينعقد نفلا كذلك رواه الصيدلاني وتابعه صاحب التهذيب ولو تحرم بالفرض منفردا فجاء الامام وتقدم ليصلى بالناس قال احببت أن يسلم عن ركعتين تكونان نافلة له ويصلي الفرض في الجامعة فقد صحح النفل مع ابطال الفرض مع ابطال الفرض ونص فيما إذا وجد القاعد خفة في أثناء الصلاة فلم يقم انه تبطل الصلاة رأسا ولو قلب فرضه نفلا بلا سبب يدعو إليه فقد حكي ابن كج عن نصه أن صلاته تبطل فجعل الائمة في هذه الصور وأخواتها كلها قولين أحدهما أن صلاته لا تبطل بالكلية وتكون نفلا لان الاختلال انما وقع في شرط الفرض لا في شرط الصلاة طلقها وقد نوى صلاة بصفة الفريضة فان بطلت الصفة يبقى قسد الصالة مطلقا وهذا القصد مصروف الي النافلة والثانى انها تبطل لان المنوي هو الفرض والنفل غير منوى فإذا لم يحصل المنوي فلان لا يحصل غير المنوي كان أولي وهذان القولان كالقولين فيما إذا أحرم بالحج قبل اشهر الحج هل ينعقد عمرة ام لا ولتوجيههما شبه بتوجيه القولين فيم إذا قال لفلان علي الف من ممن الخمر هل يلغو جميع كلامه ام تلغو الاضابة ويلزمه ومن صور هذا الاصل ما إذا نوى الفرض قاعدا وهو قادر على القيام والمسبوق إذا وجد الامام في الركوع فبادر إلى الركوع واتى ببعض تكبيرة الاحرام بعد مجاوزة حد القيام فلا يصح الفرض فيهما وهل يكون نفلا فيه القولان واما الاصح من القولين فقد ذكر الاصحاب انه مختلف باختلاف الصور ففي إذا تحرم بالظهر فان قبل الزوال ان كان عالما ب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الحال فالاصح البطلان لانه متلاعب بصلاته وان كان يظن دخول الوقت لاجتهاد فتبين خلافه فالصح انها تكون نفلا لانه نوى التقرب إلى الله تعالى وبنى قصد الفرض على اجتهاد فإذا ظهر الخطأ حسن ان لا يضيع سعيه وفيما إذا تحرم بالفرض منفردا ثم أقيمت الجماعة فانفرد بركعتين وسلم الاصح أن صلاته تبقى نفلا لانه قصد النفل بعد الاعراض عن الفرض وانما فعل ذلك لامر محبوب وهو استئناف الصلاة بالجماعة وفيما إذا وجد القاعد خفة فلم يقم أو قلب فرضه إلى النفل لا لسبب وعذر الاظهر البطلان لان الخروج عن الفرض بغير عذر وابطاله مما لا يجوز وفيما إذا نوى الفرض قاعدا وهو قادر علي القيام الاظهر البطلان أيضا لتلاعبه بالصلاة واما مسألة المسبوق فان كان عالما بانه لا يجوز ايقاع التكبيرة فيما بعد مجاوزة حد القيام فالاظهر البطلان وان كان جاهلا فالاظهر أنها تنعقد نفلا كما ذكرنا في التحرم بالظهر قبل الزوال </w:t>
      </w:r>
      <w:r>
        <w:rPr>
          <w:rtl w:val="true"/>
        </w:rPr>
        <w:t xml:space="preserve">* </w:t>
      </w:r>
      <w:r>
        <w:rPr>
          <w:rtl w:val="true"/>
        </w:rPr>
        <w:t xml:space="preserve">قال </w:t>
      </w:r>
      <w:r>
        <w:rPr>
          <w:rtl w:val="true"/>
        </w:rPr>
        <w:t>(</w:t>
      </w:r>
      <w:r>
        <w:rPr>
          <w:rtl w:val="true"/>
        </w:rPr>
        <w:t xml:space="preserve">اما حكم التكبير فتتعين كلمته على القادر فلا تجزئ </w:t>
      </w:r>
      <w:r>
        <w:rPr>
          <w:rtl w:val="true"/>
        </w:rPr>
        <w:t>(</w:t>
      </w:r>
      <w:r>
        <w:rPr>
          <w:rtl w:val="true"/>
        </w:rPr>
        <w:t>ح</w:t>
      </w:r>
      <w:r>
        <w:rPr>
          <w:rtl w:val="true"/>
        </w:rPr>
        <w:t xml:space="preserve">) </w:t>
      </w:r>
      <w:r>
        <w:rPr>
          <w:rtl w:val="true"/>
        </w:rPr>
        <w:t>ترجمته ولو قال الله الاكبر فلا بأس لانه لم يغير النظم والمعنى ولو قال الله جليل اكبر فوجهان لتغير النظم ولو قال الاكبر الله نص علي أنه لا يجوز ونص في قوله عليكم السلام أنه يجوز لانه يسمى تسليما وذلك لا يسمي تكبيرا وقيل قولان بالنقل والتخريج</w:t>
      </w:r>
      <w:r>
        <w:rPr>
          <w:rtl w:val="true"/>
        </w:rPr>
        <w:t xml:space="preserve">) * </w:t>
      </w:r>
      <w:r>
        <w:rPr>
          <w:rtl w:val="true"/>
        </w:rPr>
        <w:t xml:space="preserve">عن النبي صلى الله عليه وسلم أنه قال </w:t>
      </w:r>
      <w:r>
        <w:rPr>
          <w:rtl w:val="true"/>
        </w:rPr>
        <w:t>(</w:t>
      </w:r>
      <w:r>
        <w:rPr>
          <w:rtl w:val="true"/>
        </w:rPr>
        <w:t>مفتاح الصلاة الوضوء وتحريمها التكبير وتحليلها التسليم</w:t>
      </w:r>
      <w:r>
        <w:rPr>
          <w:rtl w:val="true"/>
        </w:rPr>
        <w:t>) (</w:t>
      </w:r>
      <w:r>
        <w:rPr/>
        <w:t>1</w:t>
      </w:r>
      <w:r>
        <w:rPr>
          <w:rtl w:val="true"/>
        </w:rPr>
        <w:t xml:space="preserve">) </w:t>
      </w:r>
      <w:r>
        <w:rPr>
          <w:rtl w:val="true"/>
        </w:rPr>
        <w:t xml:space="preserve">والكلام في التكبير في القادر والعاجز أما القادر فيتعين عليه كلمته فلا يجوز له العدول إلى ذكر آخر وان قرب منها كقوله الرحمن أجل والرب أعظم بل لا يجزئه قوله الرحمن أو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كبر ايضا ولا يجزئه ترجمة التكبير بلسان آخر وخالفنا ابو حنيفة في الفصلين جميعا فحكم باجزاء الترجمة وباجزاء التسبيح والتهليل وسائر الاذكار والادعية الا أن يذكر اسما على سبيل الن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كقوله يا الله أو يقول اللهم اغفر لي ونحوه من الادعية لنا أنه صلى الله عليه وسلم </w:t>
      </w:r>
      <w:r>
        <w:rPr>
          <w:rtl w:val="true"/>
        </w:rPr>
        <w:t>(</w:t>
      </w:r>
      <w:r>
        <w:rPr>
          <w:rtl w:val="true"/>
        </w:rPr>
        <w:t>كان يبتدئ الصلاة بقوله الله اكبر</w:t>
      </w:r>
      <w:r>
        <w:rPr>
          <w:rtl w:val="true"/>
        </w:rPr>
        <w:t xml:space="preserve">) </w:t>
      </w:r>
      <w:r>
        <w:rPr>
          <w:rtl w:val="true"/>
        </w:rPr>
        <w:t xml:space="preserve">هكذا روته عائشة رضي الله عنها وقد قال صلي الله عليه وسلم </w:t>
      </w:r>
      <w:r>
        <w:rPr>
          <w:rtl w:val="true"/>
        </w:rPr>
        <w:t>(</w:t>
      </w:r>
      <w:r>
        <w:rPr>
          <w:rtl w:val="true"/>
        </w:rPr>
        <w:t>صلوا كما رأيتموني أصلي</w:t>
      </w:r>
      <w:r>
        <w:rPr>
          <w:rtl w:val="true"/>
        </w:rPr>
        <w:t>) (</w:t>
      </w:r>
      <w:r>
        <w:rPr/>
        <w:t>1</w:t>
      </w:r>
      <w:r>
        <w:rPr>
          <w:rtl w:val="true"/>
        </w:rPr>
        <w:t xml:space="preserve">) </w:t>
      </w:r>
      <w:r>
        <w:rPr>
          <w:rtl w:val="true"/>
        </w:rPr>
        <w:t xml:space="preserve">روى أنه صلي الله عليه وسلم قال </w:t>
      </w:r>
      <w:r>
        <w:rPr>
          <w:rtl w:val="true"/>
        </w:rPr>
        <w:t>(</w:t>
      </w:r>
      <w:r>
        <w:rPr>
          <w:rtl w:val="true"/>
        </w:rPr>
        <w:t>لا يقبل الله صلاة أحدكم حتى يضع الطهور مواضعه ويستقبل القبلة فيقول الله اكبر</w:t>
      </w:r>
      <w:r>
        <w:rPr>
          <w:rtl w:val="true"/>
        </w:rPr>
        <w:t>) (</w:t>
      </w:r>
      <w:r>
        <w:rPr/>
        <w:t>2</w:t>
      </w:r>
      <w:r>
        <w:rPr>
          <w:rtl w:val="true"/>
        </w:rPr>
        <w:t xml:space="preserve">) </w:t>
      </w:r>
      <w:r>
        <w:rPr>
          <w:rtl w:val="true"/>
        </w:rPr>
        <w:t xml:space="preserve">وحكى القاضي ابن كج وجها لاصحابنا أنه تنقعد الصلاة بقوله الرحمن اكبر والرحيم اكبر كله اعتبر لفظ الكبرياء علي ذلك ولم يعتبر اسما من اسماء الله تعالى بخصوصه ولو قال الله الاكبر اجزأه لان زيادة الالف واللام لا تبطل لفظة التكبير ولا المعني بل قول القائل الله الاكبر يشتمل على ما يشتمل عليه قوله الله اكبر مع زيادة مبالغة في التعظيم للاشعار بالاختصاص والزيادة التى لا تغير النظم لا المعنى لا تقدح كزيادة المد حيث يحتمله وكقوله الله اكبر من كل شئ أو اكبر أو أجل وأعظم ووثال مالك واحمد لا يجزئه قوله الله اكبر لظاهر الخبر السابق وحكي قول عن القديم مثل مذهبهما وممن حكاه القاضى ابو الطيب الطبري ذكران ابا محمد الكرابيسي نقل عن الاستاذ أبي الوليد روايته فليكن قوله فلا بأس مرقوما بالميم والالف والقاف ولو قال الله الجليل اكبر ففى انعقاد الصلاة به وجهان اظهرهما الانقعاد لان هذه الزيادة لا تبطل اسم التكبير ومعناه فاشبه الزيادة في قوله الله الاكبر والثاني المنع لتغير النظم منها بخلاف قوله الله الاكبر فان الزائد ثم غير مستقثل ولا مفيد ويجرى هذا الخلاف فيما إذا أدخل بين كلمتي التكبير شيئا آخر من نعوت الله تعالي بشرط أن يكون قليلا كقوله الله عزوجل اكبر وما اشبهه فاما إذا كثر الداخل بينهما كقوله الله الذى لا اله الا هو الرحمن الرحيم الملك القدوس اك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فلا يجزئه لان هذه الزيادة تخرج المأتي به عن أن يسمى تكبيرا في اللغة ولهذا السبب لا يجوز أن يقف بين كلمتيه وقفة متفاحشة ولو عكس فقال الاكبر الله فظاهر كلامه في الام والمختصر انه لا يجوز ونص في الام على أنه لو قال في آخر الصلاة عليكم السلام يجزئه وان كان مكروها فاختلف الاصحاب علي طريقين أظهرهما تقرير النصين والفرق أنه مأمور بالتكبير وقول القائل الاكبر الله يسمى تكبيرا وعند السلام هو مأمور بالتسليم وقوله عليكم السلام يسمى تسليما ولاصحاب الطريق الثاني ان ينازعوا في تحقيق هذا الفرق فيقولوا ذاك يسمى تكبيرا ان كان هذا يسمى تسليما والثانى أن المسألتين علي القولين نقلا وتخريجا أحدهما الجواز لان المعنى واحد قدم أو أخر فصار كما لو ترك الترتيب في التشهد واظهرهما المنع لما سبق من الظواهر ويتأيد بترك الترتيب في الفاتحة وأصحابنا العراقيون حكوا في عكس التكبير وجهين بدل القولين بالنقل والتخريج وهما متقاربان والخلاف في قوله الاكبر الله يجرى في قوله اكبر الله أيضا وقيل لا يجزئ اكبر الله بلا خلاف ويجب علي المصلي أن يحترز في لفظ التكبير عن زيادة تغير المعنى بان يقول الله اكبر فينقلب الكلام استفهاما أو يقول الله اكبار فالاكبار جمع كبر وهو الطبل ولو زاد واوا بين الكلمتين أماسا كنة أو متحركة فقد عطل المعنى فلا يجزئه أيضا ويجب أن يكبر بحيث يسمع نفسه ويجب أن يكبر قائما حيث يلزمه القيام </w:t>
      </w:r>
      <w:r>
        <w:rPr>
          <w:rtl w:val="true"/>
        </w:rPr>
        <w:t xml:space="preserve">* </w:t>
      </w:r>
      <w:r>
        <w:rPr>
          <w:rtl w:val="true"/>
        </w:rPr>
        <w:t xml:space="preserve">قال </w:t>
      </w:r>
      <w:r>
        <w:rPr>
          <w:rtl w:val="true"/>
        </w:rPr>
        <w:t>(</w:t>
      </w:r>
      <w:r>
        <w:rPr>
          <w:rtl w:val="true"/>
        </w:rPr>
        <w:t>أما العاجز فيلزمه ترجمته ولا يجزئه ذكر آخر لا يؤدى معناه والبدوي يلزمه قصد البلدة لتعلم كلمة التكبير علي أحد الوجهين ولا يجزئه الترجمة بدلا بخلاف المتيمم</w:t>
      </w:r>
      <w:r>
        <w:rPr>
          <w:rtl w:val="true"/>
        </w:rPr>
        <w:t xml:space="preserve">) * </w:t>
      </w:r>
      <w:r>
        <w:rPr>
          <w:rtl w:val="true"/>
        </w:rPr>
        <w:t xml:space="preserve">العاجز عن جميع كلمة التكبير أو بعضها له حالتان </w:t>
      </w:r>
      <w:r>
        <w:rPr>
          <w:rtl w:val="true"/>
        </w:rPr>
        <w:t>(</w:t>
      </w:r>
      <w:r>
        <w:rPr>
          <w:rtl w:val="true"/>
        </w:rPr>
        <w:t>إحداهما</w:t>
      </w:r>
      <w:r>
        <w:rPr>
          <w:rtl w:val="true"/>
        </w:rPr>
        <w:t xml:space="preserve">) </w:t>
      </w:r>
      <w:r>
        <w:rPr>
          <w:rtl w:val="true"/>
        </w:rPr>
        <w:t xml:space="preserve">أنه لا يمكنه كسب القدرة عليها فان كان لخرس ونحوه حرك لسانه أو شفتيه ولهاته بالتكبير بحسب ما يمكنه وان كان ناطقا لكن لم يطاوعه لسانه علي هذه الكلمة فيأتى بترجمتها لانه ركن عجز عنه فلابد له من بدل وترجمته أولي ما يجعل بدلا عنه لادائها معناها ولا يعدل الي سائر الاذكار بخلاف ما لو عجز عن الفاتحة لا يعدل الي الترجمة لان القرآن معجز وسائر السور تشتمل أيضا علي النظم المعجز بخلاف الترجمة وينبغي أن يعلم قوله ولا يجزئه ذكر أخر بالحاء لان أبا حنيفة يجوز سائر الاذكار في حال القدرة ففى حال العجز اولى وانما قال لا يؤدى معناه لانه لو أدى كان كالترجمة بلغة أخرى وترجمة التكبير بالفارسية </w:t>
      </w:r>
      <w:r>
        <w:rPr>
          <w:rtl w:val="true"/>
        </w:rPr>
        <w:t>(</w:t>
      </w:r>
      <w:r>
        <w:rPr>
          <w:rtl w:val="true"/>
        </w:rPr>
        <w:t>خداى بزركتر</w:t>
      </w:r>
      <w:r>
        <w:rPr>
          <w:rtl w:val="true"/>
        </w:rPr>
        <w:t xml:space="preserve">) </w:t>
      </w:r>
      <w:r>
        <w:rPr>
          <w:rtl w:val="true"/>
        </w:rPr>
        <w:t xml:space="preserve">ذكر الشيخ أبو حامد والقاضى الروياتي فلو قال خداى بزرك وترك صيغة التفضيل لم يجز لقوله الله الكبير وجميع اللغات في الترجمة سواء فتخير بينهما وقيل السري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والعبرانية قد انزل الله بهما كتابا فان احسنهما لم يعدل عنهما والفارسية بعدهما أولى من التركية والهندية </w:t>
      </w:r>
      <w:r>
        <w:rPr>
          <w:rtl w:val="true"/>
        </w:rPr>
        <w:t>(</w:t>
      </w:r>
      <w:r>
        <w:rPr>
          <w:rtl w:val="true"/>
        </w:rPr>
        <w:t>والحالة الثانية</w:t>
      </w:r>
      <w:r>
        <w:rPr>
          <w:rtl w:val="true"/>
        </w:rPr>
        <w:t xml:space="preserve">) </w:t>
      </w:r>
      <w:r>
        <w:rPr>
          <w:rtl w:val="true"/>
        </w:rPr>
        <w:t xml:space="preserve">أن يمكنه كسب القدرة عليها اما بالتعلم من انسان أو مراجعة موضع كتبت هذه الصيفة عليه فليزمه ذلك فلو كان بدويا لا يجد في موضعه من يعلمه الكلمة فهل يلزمه المسير إلى بلدة أو قرية لتعلمها فيه وجهان احدهما لا بل له الاقتصار علي الترجمة بدلا كما لا يلزمه الانتقال ليتطهر بالماء ويجزئه التيمم بدلا واصحهما نعم لانه قادر على السير والتعلم وإذا تعلم عاد الي موضعه وانتفع بالكلمة طول عمره بخلاف التيمم فان استصحاب الماء للمستقبل لا يمكن ومفارقة الموضع بالكلية قد يشق عليه ويدل علي الفرق بين المفصلين ان العادم في اول الوقت يجوز له ان يتيمم ولا يلزمه التأخير ليصلي بالوضوء كما سبق والجاهل بالكلمة لا يجوز له الاقتصار على الترجمة في اول الوقت إذا امكنه التعلم والاتيان بها في آخر الوقت فان قلت وهل علي العاجز قضاء الصلوات التى اتي بها بلا تكبير فالجواب أما في الحالة الاولي فلا لان العبادة المختلة إذا قضيت فانما تقضي بعد ارتفاع الخلل وثم لا يتوقع ارتفاعه واما في الحالة الثانية فان ضاق الوقت أو كان بليدا لا يمكنه التعلم الا في يوم فصاعدا لم يلزمه قضاء الصلوات المؤداة بالترجمة في الحال لانه معذور ولا تقصير منه ولو أخر التعلم مع القدرة فإذا ضاق وقت الصلاة فلابد من ان يصلي بالترجمة لحرمة الوقت وههنا يلزمه القضاء لتفريطه بالتأخير وفيه وجه آخر ضعيف </w:t>
      </w:r>
      <w:r>
        <w:rPr>
          <w:rtl w:val="true"/>
        </w:rPr>
        <w:t xml:space="preserve">* </w:t>
      </w:r>
      <w:r>
        <w:rPr>
          <w:rtl w:val="true"/>
        </w:rPr>
        <w:t xml:space="preserve">قال </w:t>
      </w:r>
      <w:r>
        <w:rPr>
          <w:rtl w:val="true"/>
        </w:rPr>
        <w:t>(</w:t>
      </w:r>
      <w:r>
        <w:rPr>
          <w:rtl w:val="true"/>
        </w:rPr>
        <w:t xml:space="preserve">وسنن التكبير ثلاث ان يرفع يديه مع التكبير الي حذو المنكبين في قول والي أن تحاذى رؤوس الاصابع أذنيه في قول والى أن تحاذى اطراف أصابعه الذنيه وابهامه شحمة أذنيه وكفاه منكبيه في قول ثم قيل يرفع غير مكبر ثم يبتدئ التكبير عند ارسال اليد وقيل يبتدئ الرفع مع التكبير وقيل يكبر ويداه قارتان بعد الرفع وقبل الارسال ثم إذا أرسل يديه وضع اليمني على كوع </w:t>
      </w:r>
      <w:r>
        <w:rPr>
          <w:rtl w:val="true"/>
        </w:rPr>
        <w:t>(</w:t>
      </w:r>
      <w:r>
        <w:rPr>
          <w:rtl w:val="true"/>
        </w:rPr>
        <w:t>ح</w:t>
      </w:r>
      <w:r>
        <w:rPr>
          <w:rtl w:val="true"/>
        </w:rPr>
        <w:t xml:space="preserve">) </w:t>
      </w:r>
      <w:r>
        <w:rPr>
          <w:rtl w:val="true"/>
        </w:rPr>
        <w:t>اليسرى تحت صدره</w:t>
      </w:r>
      <w:r>
        <w:rPr>
          <w:rtl w:val="true"/>
        </w:rPr>
        <w:t xml:space="preserve">) * </w:t>
      </w:r>
      <w:r>
        <w:rPr>
          <w:rtl w:val="true"/>
        </w:rPr>
        <w:t xml:space="preserve">لما فرغ من ذكر ما يجب رعايته في التكبير عدل الي بيان السنن وذكر منها ثلاثا </w:t>
      </w:r>
      <w:r>
        <w:rPr>
          <w:rtl w:val="true"/>
        </w:rPr>
        <w:t>(</w:t>
      </w:r>
      <w:r>
        <w:rPr>
          <w:rtl w:val="true"/>
        </w:rPr>
        <w:t>أحدها</w:t>
      </w:r>
      <w:r>
        <w:rPr>
          <w:rtl w:val="true"/>
        </w:rPr>
        <w:t xml:space="preserve">) </w:t>
      </w:r>
      <w:r>
        <w:rPr>
          <w:rtl w:val="true"/>
        </w:rPr>
        <w:t xml:space="preserve">رفع اليدين عند التكبير وقد حكي في بعض نسخ الكتاب في قدر الرفع ثلاثة أقوال أحدها ان يرفع يديه الي حذ والمنكبين والثانى انه يرفعها الي أن تحاذى رؤوس اصابعه اذنيه والثالث الي أن تحاذى اطراف اصابعه اذنيه وابهامه شحمة أذنيه وكفاه منكبيه وليس في بعض النسخ الا ذكر القول الاول والثاني ويمكن ان يحتج للقول الاول بما روى عن ابن عمر رضي الله عنه ان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عليه وسلم </w:t>
      </w:r>
      <w:r>
        <w:rPr>
          <w:rtl w:val="true"/>
        </w:rPr>
        <w:t>(</w:t>
      </w:r>
      <w:r>
        <w:rPr>
          <w:rtl w:val="true"/>
        </w:rPr>
        <w:t>كان يرفع يديه حذو منكبيه إذا افتتح الصلاة</w:t>
      </w:r>
      <w:r>
        <w:rPr>
          <w:rtl w:val="true"/>
        </w:rPr>
        <w:t>) (</w:t>
      </w:r>
      <w:r>
        <w:rPr/>
        <w:t>1</w:t>
      </w:r>
      <w:r>
        <w:rPr>
          <w:rtl w:val="true"/>
        </w:rPr>
        <w:t xml:space="preserve">) </w:t>
      </w:r>
      <w:r>
        <w:rPr>
          <w:rtl w:val="true"/>
        </w:rPr>
        <w:t>وللقول الثاني بما روى عن وائل بن حجر انه صلى الله عليه وسلم لما كبر رفع يديه حذو أذنيه</w:t>
      </w:r>
      <w:r>
        <w:rPr>
          <w:rtl w:val="true"/>
        </w:rPr>
        <w:t>) (</w:t>
      </w:r>
      <w:r>
        <w:rPr/>
        <w:t>2</w:t>
      </w:r>
      <w:r>
        <w:rPr>
          <w:rtl w:val="true"/>
        </w:rPr>
        <w:t xml:space="preserve">) </w:t>
      </w:r>
      <w:r>
        <w:rPr>
          <w:rtl w:val="true"/>
        </w:rPr>
        <w:t xml:space="preserve">وللثالث لاستعمال هذين الخبرين وبما روى انه صلى الله عليه وسلم </w:t>
      </w:r>
      <w:r>
        <w:rPr>
          <w:rtl w:val="true"/>
        </w:rPr>
        <w:t>(</w:t>
      </w:r>
      <w:r>
        <w:rPr>
          <w:rtl w:val="true"/>
        </w:rPr>
        <w:t>رفع الي شحمة أذنيه</w:t>
      </w:r>
      <w:r>
        <w:rPr>
          <w:rtl w:val="true"/>
        </w:rPr>
        <w:t>) (</w:t>
      </w:r>
      <w:r>
        <w:rPr/>
        <w:t>3</w:t>
      </w:r>
      <w:r>
        <w:rPr>
          <w:rtl w:val="true"/>
        </w:rPr>
        <w:t xml:space="preserve">) </w:t>
      </w:r>
      <w:r>
        <w:rPr>
          <w:rtl w:val="true"/>
        </w:rPr>
        <w:t xml:space="preserve">واعرف في ما نقله شيئين احدهما أن المراد من القول الاول وهو الرفع الي حذ والمنكبين ان لا يجاوز بأصابعه منكبيه هذا قد صرح به إمام الحرمين وقوله في حكاية القول الثاني والي ان تخاذ رؤوس اصابعه أذنيه كأنه يريد شحتمه الاذنين واسافلهما والا فلو حاذت رءوس اصابعه أعلى الاذنين حصلت الهيئة المذكورة في القول الثالث وارتفع الفرق والثانى انه كالمنفرد بنقل الافوال الثالثة في المسألة أو بنقل القولين لان معظم الاصحاب لم ينقلوا فيه اختلاف قول بلا اقتصر بعضهم علي ما ذكره في المختصر انه يرفع يديه إذا كبر حذو منكبه واقتصر آخرون علي الكيفية المذكورة في القول الثالث وبعضهم جعلها تفسيرا لكلامه في المختصر وللشافعي رضى الله عنه فيها حكاية مشهورة مع أبى ثور والكرابيسي حين قدم بغداد ولم أر حكاية الخلاف في المسألة الا للقاضى ابن كج وامام الحرمين لكنهما لم يذكرا الا القول الاول والثالث فظهر تفرده بما نقل من القولين أو الثلاثة وكلامه في الوسيط لا يصرح بها جميعا وكيف ما كان فظاهر المذهب الكيفية المذكورة في القول الثالث واما ابو حنيفة فالذي رواه الطحاوي والكرخي انه يرفع يديه حذو اذنيه وقال القدورى يرفع بحيث يحاذي ابهامه شح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أذنيه وهذا يخالف القول الاول وذك بعض اصحابنا منهم صاحب التهذيب أن مذهبه رفع اليدين بحيث تحاذى الكفان الاذنين وهذا بخلاف القول الثالث فلك أن تعلمهما معا بالحاء للروايتين ولو كان المصلي مقطوع اليدين أو احداهما من المعصم رفع الساعد وان كان القطع من المرفق رفع عظم العضد في أصح الوجهين تشبيها بالرافعين ولو لم يقدر علي رفعهما أو رفع أحداهما القدر المنون بل كان إذا رفع زاد أو نقص اتي بالممكن فان قدر عليهما جميعا فالزيادة أولي </w:t>
      </w:r>
      <w:r>
        <w:rPr>
          <w:rtl w:val="true"/>
        </w:rPr>
        <w:t>(</w:t>
      </w:r>
      <w:r>
        <w:rPr>
          <w:rtl w:val="true"/>
        </w:rPr>
        <w:t>الثانية</w:t>
      </w:r>
      <w:r>
        <w:rPr>
          <w:rtl w:val="true"/>
        </w:rPr>
        <w:t xml:space="preserve">) </w:t>
      </w:r>
      <w:r>
        <w:rPr>
          <w:rtl w:val="true"/>
        </w:rPr>
        <w:t xml:space="preserve">في وقت الرفع وجوه أحدهما أنه يرفع غير مكبر ثم يبتدئ التكبير مع ابتداء الارسال وينهيه مع انتهائه روى ذلك عن ابي حميد الساعدي عن رسول الله صلي الله عليه وسلم </w:t>
      </w:r>
      <w:r>
        <w:rPr>
          <w:rtl w:val="true"/>
        </w:rPr>
        <w:t>(</w:t>
      </w:r>
      <w:r>
        <w:rPr/>
        <w:t>1</w:t>
      </w:r>
      <w:r>
        <w:rPr>
          <w:rtl w:val="true"/>
        </w:rPr>
        <w:t xml:space="preserve">) </w:t>
      </w:r>
      <w:r>
        <w:rPr>
          <w:rtl w:val="true"/>
        </w:rPr>
        <w:t xml:space="preserve">وثانيها ان يبتدئ الرفع مع ابتداء التكبير ويروى ذلك عن وائل بن حجر عن النبي صلى الله عليه وسلم </w:t>
      </w:r>
      <w:r>
        <w:rPr>
          <w:rtl w:val="true"/>
        </w:rPr>
        <w:t>(</w:t>
      </w:r>
      <w:r>
        <w:rPr/>
        <w:t>2</w:t>
      </w:r>
      <w:r>
        <w:rPr>
          <w:rtl w:val="true"/>
        </w:rPr>
        <w:t xml:space="preserve">) </w:t>
      </w:r>
      <w:r>
        <w:rPr>
          <w:rtl w:val="true"/>
        </w:rPr>
        <w:t xml:space="preserve">وثالثها أن يرفع ثم يكبر ويداه قارتان ثم يرسلهما فيكون التكبير بين الرفع والارسال ويروى ذلك عن ابن عمر عن النبي صلي الله عليه وسلم </w:t>
      </w:r>
      <w:r>
        <w:rPr>
          <w:rtl w:val="true"/>
        </w:rPr>
        <w:t>(</w:t>
      </w:r>
      <w:r>
        <w:rPr/>
        <w:t>3</w:t>
      </w:r>
      <w:r>
        <w:rPr>
          <w:rtl w:val="true"/>
        </w:rPr>
        <w:t xml:space="preserve">) </w:t>
      </w:r>
      <w:r>
        <w:rPr>
          <w:rtl w:val="true"/>
        </w:rPr>
        <w:t xml:space="preserve">وذكر في التهذيب أن هذا أصح لكن الاكثيرين علي ترجيح الوجه الثاني المنسوب إلى رواية وائل وهو انه يبتدئ الرفع مع ابتداء التكبير واختلفوا علي هذا في انتهائه فمنهم من قال يجعل انتهاء الرفع والتكبير معا كما جعل ابتداؤهما معا ومنهم من قال يجعل انتهاء التكبير والارسال معا وقال الاكثرون الاستحباب في الانتهاء فان فرغ من التكبير قبل تمام الرفع أو بالعك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أتم الباقي وان فرغ مهما حط يديه ولم يستدم الرفع ولو ترك رفع اليدين حتى أتى ببعض الت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رفعهما في الباقي وان اتمه لم يرفع بعد ذلك </w:t>
      </w:r>
      <w:r>
        <w:rPr>
          <w:rtl w:val="true"/>
        </w:rPr>
        <w:t>(</w:t>
      </w:r>
      <w:r>
        <w:rPr>
          <w:rtl w:val="true"/>
        </w:rPr>
        <w:t>الثالثة</w:t>
      </w:r>
      <w:r>
        <w:rPr>
          <w:rtl w:val="true"/>
        </w:rPr>
        <w:t xml:space="preserve">) </w:t>
      </w:r>
      <w:r>
        <w:rPr>
          <w:rtl w:val="true"/>
        </w:rPr>
        <w:t xml:space="preserve">يسن بعد التكبير وحط اليدين من رفعهما أن ي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يمنى اليسرى خلافا لمالك في احدى الروايتين عنه حيث قال يرسلهما لنا ما روي ان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عليه وأله وسلم قال </w:t>
      </w:r>
      <w:r>
        <w:rPr>
          <w:rtl w:val="true"/>
        </w:rPr>
        <w:t>(</w:t>
      </w:r>
      <w:r>
        <w:rPr>
          <w:rtl w:val="true"/>
        </w:rPr>
        <w:t>ثلاث من سنن المرسلين تعجيل الفطر وتأخير السحور ووضع اليمنى على الشمال في الصلاة</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ثم المستحب أن يأخذ بيمينه علي شماله بأن يقبض بكفه اليمني كوع اليسرى و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لرسغ والساعد خلافا لابي حنيفة حيث قال يضع كفه اليمني علي ظهر كفه اليس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غير أخذ كذلك رواه أصحابنا </w:t>
      </w:r>
      <w:r>
        <w:rPr>
          <w:rtl w:val="true"/>
        </w:rPr>
        <w:t xml:space="preserve">* </w:t>
      </w:r>
      <w:r>
        <w:rPr>
          <w:rtl w:val="true"/>
        </w:rPr>
        <w:t xml:space="preserve">لنا ما روي عن وائل ان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w:t>
      </w:r>
      <w:r>
        <w:rPr>
          <w:rtl w:val="true"/>
        </w:rPr>
        <w:t>كبر ثم أخذ شماله بيمينه</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ويروى عنه </w:t>
      </w:r>
      <w:r>
        <w:rPr>
          <w:rtl w:val="true"/>
        </w:rPr>
        <w:t>(</w:t>
      </w:r>
      <w:r>
        <w:rPr>
          <w:rtl w:val="true"/>
        </w:rPr>
        <w:t>ثم وضع يده اليمنى علي ظهر كفه اليسرى والرسغ والساعد</w:t>
      </w:r>
      <w:r>
        <w:rPr>
          <w:rtl w:val="true"/>
        </w:rPr>
        <w:t>) (</w:t>
      </w:r>
      <w:r>
        <w:rPr/>
        <w:t>1</w:t>
      </w:r>
      <w:r>
        <w:rPr>
          <w:rtl w:val="true"/>
        </w:rPr>
        <w:t xml:space="preserve">) </w:t>
      </w:r>
      <w:r>
        <w:rPr>
          <w:rtl w:val="true"/>
        </w:rPr>
        <w:t xml:space="preserve">ويتخير بين بسط اصابع اليمنى في عرض المفصل وبين نشرها في صوب الساعد ذكره القفال لان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باليمني على اليسرى حاصل في الحالتين ثم يضع يديه كما ذكرنا تحت صدره وفوق سرته خلافا لابي حنيفة حيث قال يجعلهما تحت سرته وبه قال أحمد في احدى الروايتين ويحكى عن أبى اسحق المروزى من اصحابنا لنا ما روى عن علي رضى الله عنه انه فسر قوله تعالي </w:t>
      </w:r>
      <w:r>
        <w:rPr>
          <w:rtl w:val="true"/>
        </w:rPr>
        <w:t>(</w:t>
      </w:r>
      <w:r>
        <w:rPr>
          <w:rtl w:val="true"/>
        </w:rPr>
        <w:t>فصل لربك وانحر</w:t>
      </w:r>
      <w:r>
        <w:rPr>
          <w:rtl w:val="true"/>
        </w:rPr>
        <w:t xml:space="preserve">) </w:t>
      </w:r>
      <w:r>
        <w:rPr>
          <w:rtl w:val="true"/>
        </w:rPr>
        <w:t xml:space="preserve">بوضع اليمين على الشمال تحت النحر ويروى ان جبريل عليه السلام كذلك فسره للنبي صلى الله عليه وسلم إذا عرفت ذلك فاعلم قوله وضع اليمنى بالميم وقوله على كوع اليسرى بالحاء لانه يقول يضع علي ظهر كفه اليسرى دون الكوع وقوله تحت صدره بالحاء والالف والواو ولك أن تبحث عن لفظ الارسال الذى أطلقه في هذه السنة والتي قبلها وتقول كيف يفعل المصلى بعد رفع اليدين عند التكبير أيدلي يديه كما يفعله الشيعة في دوام القيام ثم يضمهما إلى الصدر أم يحطهما ويضمهما إلى الصدر من غير أن يدليهما والجواب ان المصنف ذكر في الاحياء انه لا ينفض يديه يمينا وشمالا إذا فرغ من الت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لكن يرسلهما ارسالا خفيفا رفيقا ثم يستأنف وضع اليمين علي الشمال قال وفى بعض الاخبار انه كان يرسل يديه إذا كبر فإذا أراد ان يقرأ وضع اليمنى علي اليسرى فهذا ظاهر في انه يدلى ثم يضمهما الي الصدر قال صاحب التهذيب وغيره المصلي بعد الفرغ من التكبير يجمع بين يديه وهذا يشعر بالاحتمال الثاني ونختم الفصل بكلامين أحدهما ان لمضايق ان ينازع في عد هذا المندوب الثالث من سنن التكبير ويقول انه واقع بعد التكبير مقارن لحال القيام فكان عده من سنن القيام أولي وكذلك فعل أبو سعد المتولي والثاني ان ظاهر قوله وسنن التكبير ثلاث حصر سننه فيها وله مندوبات أخر منها أن يكشف يديه عند الرفع للتكبير وأن يفرق بين اصابعه تفريقا وسطا وان لا يقصر التكبير بحيث لا يفهم ولا يمططه وهو أن يبالغ في مده بل يأتي به مبينا والاولى في فيه الح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لما روى انه صلي الله عليه واله وسلم قال </w:t>
      </w:r>
      <w:r>
        <w:rPr>
          <w:rtl w:val="true"/>
        </w:rPr>
        <w:t>(</w:t>
      </w:r>
      <w:r>
        <w:rPr>
          <w:rtl w:val="true"/>
        </w:rPr>
        <w:t>التكبير جزم والتسليم جزم</w:t>
      </w:r>
      <w:r>
        <w:rPr>
          <w:rtl w:val="true"/>
        </w:rPr>
        <w:t>) (</w:t>
      </w:r>
      <w:r>
        <w:rPr/>
        <w:t>1</w:t>
      </w:r>
      <w:r>
        <w:rPr>
          <w:rtl w:val="true"/>
        </w:rPr>
        <w:t xml:space="preserve">) </w:t>
      </w:r>
      <w:r>
        <w:rPr>
          <w:rtl w:val="true"/>
        </w:rPr>
        <w:t xml:space="preserve">أي لا يمد وفيه وجه انه يستحب فيه المد والاول هو ظاهر المذهب بخلاف تكبيرات الانتقالات فانه لو حذفها على باقى انتقاله عن الذكر إلى أن يصل الي الركن الثاني وههنا الاذكار مشروعة علي الاتصال بالتكبير </w:t>
      </w:r>
      <w:r>
        <w:rPr>
          <w:rtl w:val="true"/>
        </w:rPr>
        <w:t xml:space="preserve">* </w:t>
      </w:r>
      <w:r>
        <w:rPr>
          <w:rtl w:val="true"/>
        </w:rPr>
        <w:t xml:space="preserve">قال </w:t>
      </w:r>
      <w:r>
        <w:rPr>
          <w:rtl w:val="true"/>
        </w:rPr>
        <w:t>(</w:t>
      </w:r>
      <w:r>
        <w:rPr>
          <w:rtl w:val="true"/>
        </w:rPr>
        <w:t xml:space="preserve">الركن الثاني القيام وحده الانتصاب مع الاقلال فان عجز عن الاقلال انتصب متكئا فان عجز عن الانتصاب قام منحنيا فان لم يقدر الا على حد الراكعين قعد فان عجز عن الركوع والسجود دون القيام قال </w:t>
      </w:r>
      <w:r>
        <w:rPr>
          <w:rtl w:val="true"/>
        </w:rPr>
        <w:t>(</w:t>
      </w:r>
      <w:r>
        <w:rPr>
          <w:rtl w:val="true"/>
        </w:rPr>
        <w:t>ح</w:t>
      </w:r>
      <w:r>
        <w:rPr>
          <w:rtl w:val="true"/>
        </w:rPr>
        <w:t xml:space="preserve">) </w:t>
      </w:r>
      <w:r>
        <w:rPr>
          <w:rtl w:val="true"/>
        </w:rPr>
        <w:t>وأوما بهما</w:t>
      </w:r>
      <w:r>
        <w:rPr>
          <w:rtl w:val="true"/>
        </w:rPr>
        <w:t xml:space="preserve">) * </w:t>
      </w:r>
      <w:r>
        <w:rPr>
          <w:rtl w:val="true"/>
        </w:rPr>
        <w:t xml:space="preserve">القيام بعينه ليس ركنا في مطلق الصلاة بخلاف التكبير والقراءة لان القعود في النفل جائز مع القدر علي القيام فإذا الركن هو القيام أو ما يقوم مقامه فيحسن أن لا يعد القيام بعينه ركنا بل يقال الركن هو القيام أو ما في معناه وإذا عرف ذلك فنقول اعتبر في حد القيا أمرين الانتصال والاقلال أما الاقلال فالمراد منه أن يكون مستقلا غير مستند ولا متك علي جدار وغيره وهذا الوصف قد اعتبره امام الحرمين وأبطل صلاة من اتكاة في قيامه من غير حاجة وضرورة وأ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منتصبا وتابعه المصنف عليه وحكي صاحب التهذيب وغيره انه لو استند في قيامه الي جدار أو انسان صحت صلاته مع الكراهة قالوا ولا فرق بين أن يكون استناده بحيث لو رفع السناد لسقط وبين أن لا يكون كذلك مهما كان منتصبا وفى بعض التعاليق انه ان كان بحيث لو رفع السناد لسقط لم تجزه صلاته فيحصل من مجموع ذلك ثلاثة أوجه أحدهما وهو المذكور في الكتاب انه لا يجوز الاتكاء عند القدرة بحال والثانى الجواز ولعله أظهر لان المأمور به القيام ومن انتصب متكئا فهو قائم والثالث الفرق بين الحالتين وهذا الكلام في الاتكاء الذى لا يسلب اسم القيام أما لو اتكأ بحيث لو رفع قدميه عن الارض لامكنه فهذا معلق نفسه بشئ وليس بقائم ولو لم يقدر على الاقلال انتصب متكئا فان الانتصاب ميسور له ان كان الاقلال معسورا والميسور لا يسقط بالمعسور وحكي في التهذيب وجها آخر انه لا يلزمه القيام والحالة هذه بل له أن يصلي قاعدا فليكن قوله انتصب متكئا مرقوما بالواو لهذا الوجه أما الانتصاب فلا يخل به أطراق الراس وانما يعتبر نصب الفقار فليس للقادر عليه أن يقف مائلا إلى اليمين أو اليسار زائلا عن سنن القيام ولا أن يقف منحنيا في حد الراكعين لانه مأمور بالقيام ويصدق أن يقال هذا راكع لا قائم وان لم يبلغ انحناؤه حد الركوع لكن كان أقرب إليه منه الي الانتصاب فوجهان اظهرهما انه لا يجوز أيضا هذا عند القدرة علي الانتصاب فاما إذا لم يقدر عليه بل تقوس ظهره لكبر أو زمانة وصار في حد الراكعين فقد قال في الكتاب انه يقعد لان حد الركوع يفارق حد القيام فلا يتأدى هذا بذاك وذكر امام الحرمين مثل ما ذكره استباطا عن كلام الائمة فقال الذى دل عليه كلامهم انه يقعد ولا يجزئه غيره لكن الذى ذكره العراقيون من اصحابنا وتابعهم صاحب التهذيب والتتمة انه لا يجوز له القعود بل يجب عليه أن يقوم فإذا اراد ان يركع زاد في الانحناء ان قدر عليه ليفارق الركوع القيام في الصورة وهذا هو المذهب فان الواقف راكعا أقرب الي القيام من العقود فلا ينزل عن الدرجة القرب الي البعدى وقد حكي القاضى ابن كج ذلك عن نص الشافعي رضى الله عنه فيجب اعلام قوله قعد بالواو ومعرفة ما فيه ولو عجز عن الركوع والسجود دون القيام لعلة بظهره تمنعه من الانحناء لزمه القيام خلافا لابي حنيفة لنا انه مستطيع للقيام فيلزمه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روي انه صلي الله عليه وأله وسلم قال لعمران بن الحصين </w:t>
      </w:r>
      <w:r>
        <w:rPr>
          <w:rtl w:val="true"/>
        </w:rPr>
        <w:t>(</w:t>
      </w:r>
      <w:r>
        <w:rPr>
          <w:rtl w:val="true"/>
        </w:rPr>
        <w:t>صل قائما فان لم تستطع فقاعدا فان لم تستطع فعلي جنب</w:t>
      </w:r>
      <w:r>
        <w:rPr>
          <w:rtl w:val="true"/>
        </w:rPr>
        <w:t>) (</w:t>
      </w:r>
      <w:r>
        <w:rPr/>
        <w:t>1</w:t>
      </w:r>
      <w:r>
        <w:rPr>
          <w:rtl w:val="true"/>
        </w:rPr>
        <w:t xml:space="preserve">) </w:t>
      </w:r>
      <w:r>
        <w:rPr>
          <w:rtl w:val="true"/>
        </w:rPr>
        <w:t xml:space="preserve">ولانه عجز عن ركن فلا يسقط عنه غيره كما لو عجز عن القيام لا تسقط عنه القراءة ثم إذا انتهى الي الركوع والسجود يأتي بهما على حسب الطاقة فيحنى صلبه بقدر الامكان فان لم يطلق حنى رقبته ورأسه فان احتاج فيه الي الاعتماد علي شئ أو إلى أن يميل علي جنبه لزمه ذلك فان لم يطق الانحناء أصلا أو مأبهما قال </w:t>
      </w:r>
      <w:r>
        <w:rPr>
          <w:rtl w:val="true"/>
        </w:rPr>
        <w:t>(</w:t>
      </w:r>
      <w:r>
        <w:rPr>
          <w:rtl w:val="true"/>
        </w:rPr>
        <w:t>ولو عجز عن القيام قعد كيف شاء لكن الاقعاء مكروه وهو أن يجلس علي وركيه وينصب ركبتيه والافتراض افضل في قول والتربع في قول وقيل ينصب ركبته اليمنى كالقارئ يجلس بين يدى القرئ ليفارق جلسة التشهد</w:t>
      </w:r>
      <w:r>
        <w:rPr>
          <w:rtl w:val="true"/>
        </w:rPr>
        <w:t xml:space="preserve">) * </w:t>
      </w:r>
      <w:r>
        <w:rPr>
          <w:rtl w:val="true"/>
        </w:rPr>
        <w:t xml:space="preserve">إذا عجز عن القيام في صلاة الفرض عدل إلى القعود لما سبق في خبر عمران ولا ينقص ثوابه لمكان العذر ولا يعني بالعجز عدم التأتى فحسب بل خوف الهلاك وزيادة المرض ولحوق المشقة الشديدة في معناه ومن ذلك خوف الغرق ودوران الرأس في حق راكب السفينة ولو حبس الغازون في مكمن فادركتهم الصلاة ولو قاموا لرآهم العدو وفسد التدبير فلهم ان يصلوا قعودا لكن يلزمهم القضاء فان هذا سبب نادر وإذا قعد المعذور فلا يتعين للقعود هيثة بل يجزئه جميع هيئات القعود لاطلاق الخبر الذى تقدم لكن يكره الاقعاء هذا في القعود وفى جميع قعدات الصلاة لما روى أن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نهي ان يقعي الرجل في صلاته</w:t>
      </w:r>
      <w:r>
        <w:rPr>
          <w:rtl w:val="true"/>
        </w:rPr>
        <w:t>) (</w:t>
      </w:r>
      <w:r>
        <w:rPr/>
        <w:t>1</w:t>
      </w:r>
      <w:r>
        <w:rPr>
          <w:rtl w:val="true"/>
        </w:rPr>
        <w:t xml:space="preserve">) </w:t>
      </w:r>
      <w:r>
        <w:rPr>
          <w:rtl w:val="true"/>
        </w:rPr>
        <w:t xml:space="preserve">ويروى انه قال </w:t>
      </w:r>
      <w:r>
        <w:rPr>
          <w:rtl w:val="true"/>
        </w:rPr>
        <w:t>(</w:t>
      </w:r>
      <w:r>
        <w:rPr>
          <w:rtl w:val="true"/>
        </w:rPr>
        <w:t>لا تقعوا اقعاء الكلاب</w:t>
      </w:r>
      <w:r>
        <w:rPr>
          <w:rtl w:val="true"/>
        </w:rPr>
        <w:t>) (</w:t>
      </w:r>
      <w:r>
        <w:rPr/>
        <w:t>2</w:t>
      </w:r>
      <w:r>
        <w:rPr>
          <w:rtl w:val="true"/>
        </w:rPr>
        <w:t xml:space="preserve">) </w:t>
      </w:r>
      <w:r>
        <w:rPr>
          <w:rtl w:val="true"/>
        </w:rPr>
        <w:t xml:space="preserve">واختلفوا في تفسيره علي ثلاثة أوجه أحدها أن الاقعاء أن يفترش رجليه ويضع اليتيه علي عقبيه والثاني أن يجعل يديه على الارض ويقعد على اطراف أصابعه والثالث وهو الذى ذكره في الكتاب ان الاقعاء هو الجلوس على الوركين ونصف الفخذين والركبتين وهذا أظهر لان الكلب هكذا يقعد وبهذا فسره ابو عبيدة لكن زاد فيه شيئا آخر وهو وضع اليد ين على الارض وما الاولي من هيئات القعود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قولان ووجهان أحد القولين أن يقعد متربعا لما روي أنه صلي الله عليه واله وسلم </w:t>
      </w:r>
      <w:r>
        <w:rPr>
          <w:rtl w:val="true"/>
        </w:rPr>
        <w:t>(</w:t>
      </w:r>
      <w:r>
        <w:rPr>
          <w:rtl w:val="true"/>
        </w:rPr>
        <w:t>لما صلى جالسا تربع</w:t>
      </w:r>
      <w:r>
        <w:rPr>
          <w:rtl w:val="true"/>
        </w:rPr>
        <w:t>) (</w:t>
      </w:r>
      <w:r>
        <w:rPr/>
        <w:t>1</w:t>
      </w:r>
      <w:r>
        <w:rPr>
          <w:rtl w:val="true"/>
        </w:rPr>
        <w:t xml:space="preserve">) </w:t>
      </w:r>
      <w:r>
        <w:rPr>
          <w:rtl w:val="true"/>
        </w:rPr>
        <w:t xml:space="preserve">ويروى هذا عن مالك واحمد وابي حنيفة ثم يركع متربعا أم يفترش إذا أراد الركوع عن أبى حنيفة واصحابه فيه اختلاف رواية واصحهما أنه يقعد مفترشا لانه قعود لا يعقبه سلام فاشبه التشهد الاول وسيأتى معنى الافتراش في موضعه وتأويل الخبر انه ربما لم يمكنه الجلوس علي هيئة الافتراش أو اراد تعليم الجواز والا فالتربع ضرب من التنعم لا يليق بحال العبادة ويجرى القولان فيما إذا قعد في النافلة واما الوجهان فاحدهما وقد ذكره في الكتاب أنه ينصب ركبته اليمنى ويجلس على رجله اليسرى كالقارئ يجلس بين يدى المقرئ ولا يتربع لما ذكرنا ولا يفترش لتفارق هيئة الجلوس هنا هيئة الجلوس في التشهد وهذا يحكي عن القاضى الحسين والوجه الثاني حكى في النهاية أن بعض المصنفين ذكر انه يتورك في هذا القعود ويمكن أن يوجه هذا بان مدة القيام طويلة وهذا القعود بدل عنه فاللائق به التورك كما في آخر الصلاة واما الافتراش فانما يؤمر به عند الاستيفاز وإذا عرفت ما ذكرناه فلا يخفى عليك ان تفسير الاقعاء من لفظ الكتاب ينبغي أن يعلم بالواو وقوله الافتراش أفضل بالميم والالف والحاء وكذلك ينصب ركبتيه اليمني وقوله ليفارق جلسة التشهد بعض التوجيه معناه لا يفترش لهذا المعنى ولا يتربع لانه هيئة تنعم واما هذه فهي لائقة بالتعظيم </w:t>
      </w:r>
      <w:r>
        <w:rPr>
          <w:rtl w:val="true"/>
        </w:rPr>
        <w:t xml:space="preserve">* </w:t>
      </w:r>
      <w:r>
        <w:rPr>
          <w:rtl w:val="true"/>
        </w:rPr>
        <w:t xml:space="preserve">قال </w:t>
      </w:r>
      <w:r>
        <w:rPr>
          <w:rtl w:val="true"/>
        </w:rPr>
        <w:t>(</w:t>
      </w:r>
      <w:r>
        <w:rPr>
          <w:rtl w:val="true"/>
        </w:rPr>
        <w:t>ثم ان قدر القاعد على الارتفاع إلى حد الركوع يلزمه ذلك في الركوع فان لم يقدر فيركع قاعدا إلى حد تكون النسبة بينه وبين السجود كالنسبة بينهما في حال القيام فان عجز عن وضع الجبهة انحنى للسجود وليكن السجود اخفض منه للركوع</w:t>
      </w:r>
      <w:r>
        <w:rPr>
          <w:rtl w:val="true"/>
        </w:rPr>
        <w:t xml:space="preserve">) * </w:t>
      </w:r>
      <w:r>
        <w:rPr>
          <w:rtl w:val="true"/>
        </w:rPr>
        <w:t xml:space="preserve">حكم المصنف بان القاعد لو قدر على الارتفاع عند الركوع الي حد الراكعين عن قيام لزمه ذلك ذكره امام الحرمين ووجهه بان الركوع مقدور عليه فلا يسقط بالمعجوز عنه وهذا الكلام مفرع منهما علي أن من بلغ انحناؤه حد الركوع يقعد فاما إذا فرعنا على انه يقف كذلك وهو الاظهر علي ما تقدم فلا تجئ هذه المسألة الا أن يفرض لحوق ضرر في الوقوف قدر القيام دون الوقوف قدر الركوع فيحنئذ يقعد لخوف الضرر لا بسبب الانحناء ويرتفع عند الركوع واما من لا يقدر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الارتفاع فنتكلم في ركوعه قاعدا ثم في سجوده فاما ركوعه فقد ذكر الائمة فيه عبارتين أحداهما انه ينحنى حتى يصير بالاضافة الي القاعد المنصب كالراكع قائما بالاضافة إلى القائم المنتصب فيعرف النسبة بين حالة الانتصاب وبين الركوع قائما ويقدر كان المائل من شخصه عند القعود هو قدر قامته فينحى بمثل تلك النسبة والثانية وهى المذكورة في الكتاب أنه ينحي الي حد تكون النسبة بينه وبين السجود كالنسبة بينهما في حال القيام ومعناه ان اكمل الركوع عند القيام أن ينحنى بحيث يستوى ظهره ورقبته ويمدهما وحينئذ تحاذى جبهته موضع سجوده واقله أن ينحنى بحيث تنال راحتاه ركبتيه وحينئذ يقابل وجهه أو بعض وجهه ما وراء ركبته من الارض ويبقى بين الموضع المقابل وبين موضع السجود مسافة فيراعي هذه النسبة في حال القعود فاقل ركوع القاعد ان ينحنى قدر ما يحاذي وجهه وراء ركبة من الارض والاكمل أن ينحنى بحيث تحاذى جبهته موضع سجوده ولا يخفى انه لا منافاة بين العباربين وكل واحدة منهما مؤدية للغرض واما السجود فلا فرق فيه بينه وبين القادر علي القيام هذا قدر القاعد علي الركوع والسجود فان عجز لعلة بظهره أو غيرها أتى بالقدر الممكن من الانحناء ولو قدر على الركوع وعجز عن وضع الجبهة علي الارض للسجود فقد قال في الكتاب أنه ينحنى للسجود أخفض منه للركوع ويجب ههنا معرفة شيئين أحدهما أن هذا الكلام غير مجرى على اطلاقه ولكن للمسألة ثلاث طرق أوردها صاحب النهاية </w:t>
      </w:r>
      <w:r>
        <w:rPr>
          <w:rtl w:val="true"/>
        </w:rPr>
        <w:t>(</w:t>
      </w:r>
      <w:r>
        <w:rPr>
          <w:rtl w:val="true"/>
        </w:rPr>
        <w:t>أحداها</w:t>
      </w:r>
      <w:r>
        <w:rPr>
          <w:rtl w:val="true"/>
        </w:rPr>
        <w:t xml:space="preserve">) </w:t>
      </w:r>
      <w:r>
        <w:rPr>
          <w:rtl w:val="true"/>
        </w:rPr>
        <w:t xml:space="preserve">أن يقدر علي الانحناء الي أقل الركوع أعني ركوع القاعدين ولا يقدر علي الزيادة عليه فلا يجوز بقسيم المقدور عليه الانحاء الي الركوع والسجود بان يصرف الي الركوع وتمامه الي السجود حتى يكون الانحناء للسجود أخفض وذلك لانه يتضمن ترك الركوع مع القدرة عليه بل يأتي بالمقدور عليه مرة للركوع ومرة للسجود وان استويا </w:t>
      </w:r>
      <w:r>
        <w:rPr>
          <w:rtl w:val="true"/>
        </w:rPr>
        <w:t>(</w:t>
      </w:r>
      <w:r>
        <w:rPr>
          <w:rtl w:val="true"/>
        </w:rPr>
        <w:t>الثانية</w:t>
      </w:r>
      <w:r>
        <w:rPr>
          <w:rtl w:val="true"/>
        </w:rPr>
        <w:t xml:space="preserve">) </w:t>
      </w:r>
      <w:r>
        <w:rPr>
          <w:rtl w:val="true"/>
        </w:rPr>
        <w:t xml:space="preserve">أن يقدر علي أكمل ركوع القاعدين من غير زيادة فله أن ياتي به مرتين ولا يلزمه الاقصار للركوع علي حد الاقل حتي يظهر التفات بينه وبين السجود فان المنع من اتمام الركوع حالة الركوع بعيد </w:t>
      </w:r>
      <w:r>
        <w:rPr>
          <w:rtl w:val="true"/>
        </w:rPr>
        <w:t>(</w:t>
      </w:r>
      <w:r>
        <w:rPr>
          <w:rtl w:val="true"/>
        </w:rPr>
        <w:t>الثالثة</w:t>
      </w:r>
      <w:r>
        <w:rPr>
          <w:rtl w:val="true"/>
        </w:rPr>
        <w:t xml:space="preserve">) </w:t>
      </w:r>
      <w:r>
        <w:rPr>
          <w:rtl w:val="true"/>
        </w:rPr>
        <w:t xml:space="preserve">أن يقدر علي اكمل الركوع وزيادة فيحب ههنا أن يقتصر علي حد الكمال للركوع وياتي بلزياة للسجود لان لان الفرق بين الركوع والسجود واجب عند الامكان وهو ممكن ههنا قال امام الحرمين وليس هذا عريا عن احتمال فليتأم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عرفت ذلك تبين أنه لا يجب أن يكون الانحناء للسجود أخفص منه للركوع في الصورة الاولي الثانية بل لو وجب ايماء في الصورة الثالثة الثاني أن ظاهر كلامه يقضى الاكتفاء بجعله الانحناء للسجود اخفض منه للركوع لقوله في الراكب المتنفل يومئ للركوع والسجود ويجعل السجود أخفض منه للركوع فانه يكفيه ارتفاع التفات بينهما علي ما تقديم وليس الامر علي الظاهر ههنا بل يلزمه مع جعل الانحناء للسجود اخفض ان يقرب جبهه من الارض اقصي ما يقدر عليه حتي قال الاصحاب لو امكنه ان يسجد علي صدغه أو عظم رأس الذى فوق الجبهة وعلم انه إذا فعل ذلك كانت جبهته اقرب إلي الارض يلزمه ان يسجد عليه فإذا كان الاحسن ان يقول يجعل السجود اخفض من الركوع ويقرب جبهته من الارض بقدر الامكان فجميع بينهما وكذلك فعله في الوس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ان عجز عن القعود صلي </w:t>
      </w:r>
      <w:r>
        <w:rPr>
          <w:rtl w:val="true"/>
        </w:rPr>
        <w:t>(</w:t>
      </w:r>
      <w:r>
        <w:rPr>
          <w:rtl w:val="true"/>
        </w:rPr>
        <w:t>ح</w:t>
      </w:r>
      <w:r>
        <w:rPr>
          <w:rtl w:val="true"/>
        </w:rPr>
        <w:t xml:space="preserve">) </w:t>
      </w:r>
      <w:r>
        <w:rPr>
          <w:rtl w:val="true"/>
        </w:rPr>
        <w:t xml:space="preserve">على جنبه الايمن </w:t>
      </w:r>
      <w:r>
        <w:rPr>
          <w:rtl w:val="true"/>
        </w:rPr>
        <w:t>(</w:t>
      </w:r>
      <w:r>
        <w:rPr>
          <w:rtl w:val="true"/>
        </w:rPr>
        <w:t>و</w:t>
      </w:r>
      <w:r>
        <w:rPr>
          <w:rtl w:val="true"/>
        </w:rPr>
        <w:t xml:space="preserve">) </w:t>
      </w:r>
      <w:r>
        <w:rPr>
          <w:rtl w:val="true"/>
        </w:rPr>
        <w:t xml:space="preserve">مستقبلا بمقاديم </w:t>
      </w:r>
      <w:r>
        <w:rPr>
          <w:rtl w:val="true"/>
        </w:rPr>
        <w:t>(</w:t>
      </w:r>
      <w:r>
        <w:rPr>
          <w:rtl w:val="true"/>
        </w:rPr>
        <w:t>ح</w:t>
      </w:r>
      <w:r>
        <w:rPr>
          <w:rtl w:val="true"/>
        </w:rPr>
        <w:t xml:space="preserve">) </w:t>
      </w:r>
      <w:r>
        <w:rPr>
          <w:rtl w:val="true"/>
        </w:rPr>
        <w:t xml:space="preserve">بدنه الي القبلة كالموضوع </w:t>
      </w:r>
      <w:r>
        <w:rPr>
          <w:rtl w:val="true"/>
        </w:rPr>
        <w:t>(</w:t>
      </w:r>
      <w:r>
        <w:rPr>
          <w:rtl w:val="true"/>
        </w:rPr>
        <w:t>و</w:t>
      </w:r>
      <w:r>
        <w:rPr>
          <w:rtl w:val="true"/>
        </w:rPr>
        <w:t xml:space="preserve">) </w:t>
      </w:r>
      <w:r>
        <w:rPr>
          <w:rtl w:val="true"/>
        </w:rPr>
        <w:t xml:space="preserve">في اللحد فان عجز فيومئ </w:t>
      </w:r>
      <w:r>
        <w:rPr>
          <w:rtl w:val="true"/>
        </w:rPr>
        <w:t>(</w:t>
      </w:r>
      <w:r>
        <w:rPr>
          <w:rtl w:val="true"/>
        </w:rPr>
        <w:t>ح</w:t>
      </w:r>
      <w:r>
        <w:rPr>
          <w:rtl w:val="true"/>
        </w:rPr>
        <w:t xml:space="preserve">) </w:t>
      </w:r>
      <w:r>
        <w:rPr>
          <w:rtl w:val="true"/>
        </w:rPr>
        <w:t>بالطراف أو يجرى الافعال علي قلبه لقوله صلي الله عليه وسلم سلم إذا أمرتكم بشئ فأتوا ما استطعتم</w:t>
      </w:r>
      <w:r>
        <w:rPr>
          <w:rtl w:val="true"/>
        </w:rPr>
        <w:t xml:space="preserve">) * </w:t>
      </w:r>
      <w:r>
        <w:rPr>
          <w:rtl w:val="true"/>
        </w:rPr>
        <w:t xml:space="preserve">ذكرنا أن العجز عن القيام يتحقق بتعدده وفى معناه ما إذا لحقه خوف ومشقة شديدة وأما العجز عن القعود فهو معتبر به ولم يفرق الجمهور بينهما وقال في النهاية لا أكتفى في ترك القعود بما اكتفى به في ترك القيام بل يشترط فيه تصور العقود أو خيفة الهلاك أو المرض الطويل الحاقا له بالمرض الذى يعدل بسببه الي التيمم إذا عرف فنقول العاجز عن القعود كيف يصلي فيه وجهان من قال قولان أصحهما أنه يضطجع على جنبه الايمن مستقيلا بوجهه مقدم بدنه القبلة كما يضجع الميت في اللحد وبهذا قال احمد وهو المذكور في الكتاب ووجهه قوله صلي الله عليه وسلم في حديث عمران </w:t>
      </w:r>
      <w:r>
        <w:rPr>
          <w:rtl w:val="true"/>
        </w:rPr>
        <w:t>(</w:t>
      </w:r>
      <w:r>
        <w:rPr>
          <w:rtl w:val="true"/>
        </w:rPr>
        <w:t>فان لم تستطع فعلي جنب</w:t>
      </w:r>
      <w:r>
        <w:rPr>
          <w:rtl w:val="true"/>
        </w:rPr>
        <w:t xml:space="preserve">) </w:t>
      </w:r>
      <w:r>
        <w:rPr>
          <w:rtl w:val="true"/>
        </w:rPr>
        <w:t xml:space="preserve">وعلى هذا لو اضطجع علي جنبه الايسر مستقبلا جاز الا انه ترك سية التيامن والثانى أنه يستلقى علي ظهره ويجعل رجعل رجليه إلى القبلة فا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رفع وسادته قليلا كان وجه الي القبلة وإذا أوما بالكوع والسجود كان ايماؤه في صوب القبلة والضطجع علي الجنب إذا أومأ لا يكون ايماؤه في صوب القبلة وبهذا قال أبو حنيفة وهذا الخلاف فيمن قدر علي الاضطجاع وألاستلقاء أما إذا لم يقدر الا علي احدى الهيئتين اتى بها وذكر امام الحرمين أن هذا الخلاف ليس راجعا إلى الاول بخلاف ما سبق من الكلام هيئة القاعد وانما هو خلاف فيما يجب لان امر الاستقبال يختلف به وفى المسألة وجه ثالث ضعف انه يضطجع علي جنبه الايمن واخمصاه إلى القبلة وإذا صلى على الهيئة المذكورة فان قدر علي بهما والا أومأ بهما منحنيا وقرب جبهته من الارض بحسب الامكان وجعل السجود أخفض من الركوع فان عجز عن الاشارة بالرأس أومأ بطرفه فان لم يقدر على تحريك الاحفان أجرى أفعال الصلاة علي قبله وان اعتقل لسانه أجرى القرآن والاذكار علي قلبه وما دام عاقلا لا تسقط عنه الصلاة خلافا لابي حنيفة هيث إذا عجز عن الايماء بالرأس لا يصلي ولا يومئ بعينه ولا بقلبه ثم يقضى بعد البرء ولمالك حيث قال لا يصلي ولا تقضى لن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روى عن علي رضي الله عنه أن النبي صلى الله عليه وسلم قال </w:t>
      </w:r>
      <w:r>
        <w:rPr>
          <w:rtl w:val="true"/>
        </w:rPr>
        <w:t>(</w:t>
      </w:r>
      <w:r>
        <w:rPr>
          <w:rtl w:val="true"/>
        </w:rPr>
        <w:t xml:space="preserve">يصلي المريض قائما فان لم يستطع صلي جالسا فان لم يستطع السجود أومأ وجعل السجود أخفض من الركوع فان لم يستطع صلى على جن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الايمن مستقبل القبلة فان لم يستطع صلي علي قتاه مستلقيا وجعل رجليه مستقبل القبله</w:t>
      </w:r>
      <w:r>
        <w:rPr>
          <w:rtl w:val="true"/>
        </w:rPr>
        <w:t xml:space="preserve">) </w:t>
      </w:r>
      <w:r>
        <w:rPr>
          <w:rtl w:val="true"/>
        </w:rPr>
        <w:t xml:space="preserve">وجه الاستدلال ا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ومأ بطرفه وفيه دليلل علي أن العاجز عن القعود يصلي علي جنبه الايمن فان عجز حينئذ يستلقى واحتج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 </w:t>
      </w:r>
      <w:r>
        <w:rPr>
          <w:rtl w:val="true"/>
        </w:rPr>
        <w:t xml:space="preserve">للترتيب المذكور بما روى انه صلى الله عليه وسلم قال </w:t>
      </w:r>
      <w:r>
        <w:rPr>
          <w:rtl w:val="true"/>
        </w:rPr>
        <w:t>(</w:t>
      </w:r>
      <w:r>
        <w:rPr>
          <w:rtl w:val="true"/>
        </w:rPr>
        <w:t>إذا امرتكم بأمر فاتوا منه ما استطعتم</w:t>
      </w:r>
      <w:r>
        <w:rPr>
          <w:rtl w:val="true"/>
        </w:rPr>
        <w:t xml:space="preserve">) </w:t>
      </w:r>
      <w:r>
        <w:rPr>
          <w:rtl w:val="true"/>
        </w:rPr>
        <w:t xml:space="preserve">ولا يتضح الاحتجاج به في هذا الخبر أمر بالاتيان بما يشتمل عليه المأمور عند العجز عن ذلك المأمور فانه قال فاتوا منه ما استطعتم والقعود المعدول إليه عند العجز لا يشتمل عليه القيام المأمور بن حتى يكون مستطاعا من المأمور به وكذلك الاضطجاع لا يشتمل عليه القعود وأجراء الافعالى علي القلب لا تشتمل عليه الافعال المأمور بها الا ترى أنه إذا اتي بالافعال ولم يحضرها في ذهنه حين ما يأتي بها أجزأته صلاته فلا تكون هذه المسائل متناولة بالخبر ولتعد الي أمور تتعلق بلفظ الكتاب قوله فان عجز عن القعود صلي علي جنبه الايمن كلمة صلى قد اعلم في النسخ بالخاء لان المصنف روى في الوسيط أن ابا حنيفة رحمة الله عليه قال إذا عجز عن القعود سقطت الصلاة لكن هذا النقل لا يكاد يلفى في كتبهم ولا في كتب أصحابنا وانما الثابت عن ابي حنيفة اسقاط الصلاة إذا عجز عن الايماء بالرأس فإذا موضوع العلامة بالحاء قوله فيومئ بالطرف وليعلم بالميم أيضا لما قدمنا حكايته وبالواو ايضا لان صاحب البيان حكى عن بعض أصحابنا وجها مثل مذهب ابي حنيفة وقوله علي جنبه الايمن ينبغى أن يرقم بالحاء لان عنده يستلقى علي ظهره وكذلك بالواو اشارة الي الوجه الصائر إلى مثل مذهبه وكذلك قوله مستقبلا بمقاديم بدنه القبلة بالواو اشارة الي الوجه الثالث وقوله أو يجرى الافعال علي قلبه ليست كلمة أو للتخيير بل للترتيب واعلم أن جميع ما ذكره من اول الركن إلى هذه الغاية من ترتيب المنازل والهيئات مفروض في الفرائض فاما النوافل فسنذكر حكمها في الفرع الثال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روع ثلاثة </w:t>
      </w:r>
      <w:r>
        <w:rPr>
          <w:rtl w:val="true"/>
        </w:rPr>
        <w:t>(</w:t>
      </w:r>
      <w:r>
        <w:rPr>
          <w:rtl w:val="true"/>
        </w:rPr>
        <w:t>الاول</w:t>
      </w:r>
      <w:r>
        <w:rPr>
          <w:rtl w:val="true"/>
        </w:rPr>
        <w:t xml:space="preserve">) </w:t>
      </w:r>
      <w:r>
        <w:rPr>
          <w:rtl w:val="true"/>
        </w:rPr>
        <w:t>من به رمد لا يبرأ الا بالاضطجاع فلا قيس أن يصلي مضطجعا وان قدر على القيام ولم ترخص عائشة وابو هريرة لابن عباس رضي الله عنه فيه</w:t>
      </w:r>
      <w:r>
        <w:rPr>
          <w:rtl w:val="true"/>
        </w:rPr>
        <w:t xml:space="preserve">) * </w:t>
      </w:r>
      <w:r>
        <w:rPr>
          <w:rtl w:val="true"/>
        </w:rPr>
        <w:t xml:space="preserve">القادر على القيام إذا أصابه رمد وقال له طبيب يوثق بقوله ان صليت مستلقيا أو مضطجعا أمكن مدلوانك والاخفت عليك العمي فهل له أن يستلقى أو يضطجع بهذا العذر فيه وجهان أحدهما وبه قال الشيخ أبو حامد لما لما روى أن ابن عباس رضى الله عنهما لما وقع الماء في عينه قال له الاطباء ان مكثت سبعا لا تصلى الا مستلقيا عالجناك فسأل عائشة وأم سلمة وأبا هريرة وغيرهم من الصحابة رضى الله عنهم فلم يرخصوا له في ذلك فترك المعالجة وكف بصره ويروي هذا الوجه عن مالك واظهرهما وبه قال أبو حنيفة واحمد له ذلك كما يجوز له الافطار في رمضان بهذا العذر وكما يجوز ترك الوضوء والعدول الي التيمم به ولانه يجوز ترك القيام لما فيه من المشقة الشديدة والمرض المضجر فلان يجوز تركه لذهاب البصر كان اولي ولو كانت المسألة بحاها وامره الطبيب بالعقود فقد قال امام الحرمين الذى أراه أنه يجوز القعود بلا خلاف وبنى هذا علي ما حكيناه عنه في أنه يجوز ترك القيام بما لا يجوز به ترك القعود قال ولهذا فرض سيوخ الاصول الخلاف في المسألة في صورة الاضطجاء وسكنوا عن صورة الفعود والمفهوم من كلام غيره أنه لا فرق والله أعلم </w:t>
      </w:r>
      <w:r>
        <w:rPr>
          <w:rtl w:val="true"/>
        </w:rPr>
        <w:t xml:space="preserve">* </w:t>
      </w:r>
      <w:r>
        <w:rPr>
          <w:rtl w:val="true"/>
        </w:rPr>
        <w:t xml:space="preserve">قال </w:t>
      </w:r>
      <w:r>
        <w:rPr>
          <w:rtl w:val="true"/>
        </w:rPr>
        <w:t>(</w:t>
      </w:r>
      <w:r>
        <w:rPr>
          <w:rtl w:val="true"/>
        </w:rPr>
        <w:t>الثاني مهما وجد القاعد خفة في اثناء الفاتحة فليبادر إلى القيام وليترك القراءة في النهوض إلى ان يعتدل ولو مرض في قيامه فليقرأ في هويه وان خف بعد الفاتحة لزمه القيام دون الطمأنينة ليهوى الي الركوع فان خف في الركوع فبل الطمأنينة كفاه أن يرتفع منحنيا إلى حد الراكعين</w:t>
      </w:r>
      <w:r>
        <w:rPr>
          <w:rtl w:val="true"/>
        </w:rPr>
        <w:t xml:space="preserve">) * </w:t>
      </w:r>
      <w:r>
        <w:rPr>
          <w:rtl w:val="true"/>
        </w:rPr>
        <w:t xml:space="preserve">إذا عجز المصلي في اثناء صلاته عن القيام قعد وبنى وكذا لو كان يصلي قاعدا فعجز عن القعود في اثناء صلاته يضطجع ويبني ولو كان يصلي قاعدا فقدر علي القيام في صلاته يقوم ويبنى وكذا لو كان يصلى مضطجعا فقدر علي القيام أو القعود يأتي بالمقدور عليه ويبنى خلافا لابي حنيفة في هذه الصورة الاخيرة حيث قال يستأنف لنا انه قدر علي الركن المعجوز عنه في صلاته في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إليه ويبنى كما لو صلي قاعدا فقدر علي القيام إذا عرف ذلك فنقول تبدل الحال أما أن يكون من النقصان الي الكمال أو بالعكس </w:t>
      </w:r>
      <w:r>
        <w:rPr>
          <w:rtl w:val="true"/>
        </w:rPr>
        <w:t>(</w:t>
      </w:r>
      <w:r>
        <w:rPr>
          <w:rtl w:val="true"/>
        </w:rPr>
        <w:t>القيم الاول</w:t>
      </w:r>
      <w:r>
        <w:rPr>
          <w:rtl w:val="true"/>
        </w:rPr>
        <w:t xml:space="preserve">) </w:t>
      </w:r>
      <w:r>
        <w:rPr>
          <w:rtl w:val="true"/>
        </w:rPr>
        <w:t xml:space="preserve">كما إذا وجد القاعد قدرة القيام لخفة المرض ينظر فيه ان اتفق ذلك قبل القرءة قا وقرأ قائما فان كان في أثناء القراءة فكذلك يقوم ويقرأ بقية الفاتحة في القيام ويجب أن يترك القراءة في النهوض الي أن ينتصب ويعتدل فلو قرأ بعض الفاتحة في نهوضه لم يحسب وعليه ان يعيده لان حالة النهوض دون حالة القيام وقد قدر على أن يقرأ في اكمل الحالتين وان قدر بعد القراءة وقيل الركوع فيلزمه القيام ايضا ليهوى منه إلى الركوع </w:t>
      </w:r>
      <w:r>
        <w:rPr>
          <w:rtl w:val="true"/>
        </w:rPr>
        <w:t xml:space="preserve">* </w:t>
      </w:r>
      <w:r>
        <w:rPr>
          <w:rtl w:val="true"/>
        </w:rPr>
        <w:t xml:space="preserve">ولا يلزمه الطمأنينة في هذا القيام فانه غير مقصود لنفيه وانما الغرض منه الهوى إلى الركوع </w:t>
      </w:r>
      <w:r>
        <w:rPr>
          <w:rtl w:val="true"/>
        </w:rPr>
        <w:t>* (</w:t>
      </w:r>
      <w:r>
        <w:rPr/>
        <w:t>1</w:t>
      </w:r>
      <w:r>
        <w:rPr>
          <w:rtl w:val="true"/>
        </w:rPr>
        <w:t xml:space="preserve">) </w:t>
      </w:r>
      <w:r>
        <w:rPr>
          <w:rtl w:val="true"/>
        </w:rPr>
        <w:t xml:space="preserve">لا غير ويستحب في هذه الاحوال إذا قام ان يعيد الفاتحة لتقع في حالة الكمال ولو وجد المريض الخفة في ركوعه قاعدا نظر ان وجدها قبل الطمأنينة لزمه الارتفاع إلى حد الراكعين عن قيام ولا يجوز له أن ينتصب قائما ثم يركع لانه لو فعل ذلك لكان قد زاد ركوعا وان وجدها بعد الطمأنينة فقد تم ركوعه ولا يلزمه الانتقال إلى ركوع القائمين وفى لفظ الكتاب ما ينبه علي افتراق هاتين الحالتين في وجوب الارتفاع إلى حد الراكعين عن قيام وان لم يصرح بذكرهما لانه قيد الخفة في الركوع بما قبل الطمأنينة فيشعر بأنه لو خف بعد الطمأنينة كان الامر بخلافة وقوله كفاه ان يرتفع يفهم أن هذا الكافي لابد منه وانه يجب عليه الارتفاع منحنيا الي حد الراكعين عن قيام وهذا التفصيل ذكره امام الحرمين هكذا بعد ما حكى عن الاصحاب انهم قالوا يجوز ان يرتفع راكعا ولم ينصوا علي انه يجب ذلك </w:t>
      </w:r>
      <w:r>
        <w:rPr>
          <w:rtl w:val="true"/>
        </w:rPr>
        <w:t>(</w:t>
      </w:r>
      <w:r>
        <w:rPr>
          <w:rtl w:val="true"/>
        </w:rPr>
        <w:t>واعلم</w:t>
      </w:r>
      <w:r>
        <w:rPr>
          <w:rtl w:val="true"/>
        </w:rPr>
        <w:t xml:space="preserve">) </w:t>
      </w:r>
      <w:r>
        <w:rPr>
          <w:rtl w:val="true"/>
        </w:rPr>
        <w:t xml:space="preserve">انهم لم يفرقوا في جواز الارتفاع الي حد الراكعين بين ان يخف قبل الطمأنينة وبعدها لانه لابد له من القيام للاعتدال أما مستويا أو منحنيا فإذا ارتفع منحنيا فقد اتي بصو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ما بين النجمتين زائد في بعض النسخ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ركوع القائمين في ارتفاعه الذى لابد فلم يمنع منوه بخلاف ما لو انتصب قائما ثم ركع فانه زاد ما هو مستغن عنه فقلنا ببطلان صلاته ولو خف المريض في الاعتدال عن الركوع قاعدا فان كان قبل ان يطمئن لزمه ان يقول للاعتدال ويطمئن فيه بخلاف ما إذا خف بعد القراءة فقام ليهوى منه إلى الركوع حيث لا تجب الطمأنينة فيه لما سبق ولان كان بعد الطمأنينة فهل يلزمه ان يقوم ليسجد عن قيام حكى في التهذيب فيه وجهين احدهما نعم كما يلزمه إذا خف بعد القراءة ليركع عن قيام واظهرهما لا لان الاعتدال ركن قصير فلا يمد زمانه نعم لون اتفق ذلك في الركعة الثانية من صلاة الصبح قبل القنوت فليس له ان يقنت قاعدا ولو فعل بطلت صلاته بل يقوم ويقنت </w:t>
      </w:r>
      <w:r>
        <w:rPr>
          <w:rtl w:val="true"/>
        </w:rPr>
        <w:t>(</w:t>
      </w:r>
      <w:r>
        <w:rPr>
          <w:rtl w:val="true"/>
        </w:rPr>
        <w:t>واما القسم الثاني</w:t>
      </w:r>
      <w:r>
        <w:rPr>
          <w:rtl w:val="true"/>
        </w:rPr>
        <w:t xml:space="preserve">) </w:t>
      </w:r>
      <w:r>
        <w:rPr>
          <w:rtl w:val="true"/>
        </w:rPr>
        <w:t xml:space="preserve">وهو ان يتبدل حاله من الكمال إلى النقصان كما إذا مرض في صلاته فعجز عن القيام فيعدل فيه إلى المقدور عليه بحسب الامكان فان اتفق في اثناء الفاتحة فيجب عليه ادامة القراءة في هويه لان حالة الهوى اعلي من حالة القعود </w:t>
      </w:r>
      <w:r>
        <w:rPr>
          <w:rtl w:val="true"/>
        </w:rPr>
        <w:t xml:space="preserve">* </w:t>
      </w:r>
      <w:r>
        <w:rPr>
          <w:rtl w:val="true"/>
        </w:rPr>
        <w:t xml:space="preserve">قال </w:t>
      </w:r>
      <w:r>
        <w:rPr>
          <w:rtl w:val="true"/>
        </w:rPr>
        <w:t>(</w:t>
      </w:r>
      <w:r>
        <w:rPr>
          <w:rtl w:val="true"/>
        </w:rPr>
        <w:t>الثالث القادر علي القعود لا يتنفل مضطجعا علي أحد الوجهين إذ ليس الاضطجاع كالقعود فانه يمحه صورة الصلاة</w:t>
      </w:r>
      <w:r>
        <w:rPr>
          <w:rtl w:val="true"/>
        </w:rPr>
        <w:t xml:space="preserve">) * </w:t>
      </w:r>
      <w:r>
        <w:rPr>
          <w:rtl w:val="true"/>
        </w:rPr>
        <w:t xml:space="preserve">النوافل يجوز فعلها قاعدا مع القدرة على القيام لكن الثواب يكون علي النصف من ث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القاثم لما روى عن عمران بن الحصين رضي الله عنه قال </w:t>
      </w:r>
      <w:r>
        <w:rPr>
          <w:rtl w:val="true"/>
        </w:rPr>
        <w:t>(</w:t>
      </w:r>
      <w:r>
        <w:rPr>
          <w:rtl w:val="true"/>
        </w:rPr>
        <w:t>سألت رسول الله صلي الله عليه وأله وسلم</w:t>
      </w:r>
      <w:r>
        <w:rPr>
          <w:rtl w:val="true"/>
        </w:rPr>
        <w:t xml:space="preserve">) </w:t>
      </w:r>
      <w:r>
        <w:rPr>
          <w:rtl w:val="true"/>
        </w:rPr>
        <w:t>عن صلاة الرجل وهو قاعد فقال من صلى قائما فهو أفضل ومن صلي قاعدا فله نصف أجر القائم ومن صلي نائما فله نصف اجر القاعد</w:t>
      </w:r>
      <w:r>
        <w:rPr>
          <w:rtl w:val="true"/>
        </w:rPr>
        <w:t>) (</w:t>
      </w:r>
      <w:r>
        <w:rPr/>
        <w:t>1</w:t>
      </w:r>
      <w:r>
        <w:rPr>
          <w:rtl w:val="true"/>
        </w:rPr>
        <w:t xml:space="preserve">) </w:t>
      </w:r>
      <w:r>
        <w:rPr>
          <w:rtl w:val="true"/>
        </w:rPr>
        <w:t xml:space="preserve">ويروى </w:t>
      </w:r>
      <w:r>
        <w:rPr>
          <w:rtl w:val="true"/>
        </w:rPr>
        <w:t>(</w:t>
      </w:r>
      <w:r>
        <w:rPr>
          <w:rtl w:val="true"/>
        </w:rPr>
        <w:t>وصلاة النائم علي النصف من صلاة القاعد</w:t>
      </w:r>
      <w:r>
        <w:rPr>
          <w:rtl w:val="true"/>
        </w:rPr>
        <w:t>) (</w:t>
      </w:r>
      <w:r>
        <w:rPr/>
        <w:t>2</w:t>
      </w:r>
      <w:r>
        <w:rPr>
          <w:rtl w:val="true"/>
        </w:rPr>
        <w:t xml:space="preserve">) </w:t>
      </w:r>
      <w:r>
        <w:rPr>
          <w:rtl w:val="true"/>
        </w:rPr>
        <w:t xml:space="preserve">ولو تنفل مضطجعا مع القدرة علي القيام والقعود فهل يجوز فيه وجهان احدهما لا لان قوام الصلاة بالافعال فإذا اضطجع فقد ترك معظمها وانمحت صورتها بخلاف القعود فان صورة الصلاة تبقي منظو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معه اصحهما الجواز لما روينا من الخبر ثم المضطجع في صلاة الفرض ان قدر على الركوع والسجود يأتي بهما كما تقدم وههنا الخلاف في جواز الاضطجاع جار في جواز الاقتصار علي الايماء لكن الاظهر منع الاقتصار علي الايماء ثم قال الامام ما عندي أن من يجوز الاضطجاع يجوز الاقتصار في الاركان الذكرية كالتشهد والتكبير وغيرهما علي ذكر القلب وبهذا يضعف الوجه الثاني من أصله وان ارتكبه من صار إليه كان طاردا للقياس لكنه يكون خارجا عن الضبط مقتحما ولمن جوز الاضطجاع أن يقول ما روينا من الخبر صريحا في جواز الاضطجاع فليجز ثم المضطجع وان جوزنا له الاقتصار على الايماء في الركوع والسجود فلا يلزم من جواز الاقتصار على الايماء في الافعال جواز الاقتصار على ذكر القلب في الاذكار فان الافعال أشق من الاذكار فهي أولي بالمسامحة ولا فرق في النوافل بين الرواتب وصلاة العيدين وغيرهما وقال القاضى ابن كج في شرحه صلاة العيدين والاستسقاء والخسوف لا يجوز فعلها عن قعود كصلاة الجنازة </w:t>
      </w:r>
      <w:r>
        <w:rPr>
          <w:rtl w:val="true"/>
        </w:rPr>
        <w:t xml:space="preserve">* </w:t>
      </w:r>
      <w:r>
        <w:rPr>
          <w:rtl w:val="true"/>
        </w:rPr>
        <w:t xml:space="preserve">قال </w:t>
      </w:r>
      <w:r>
        <w:rPr>
          <w:rtl w:val="true"/>
        </w:rPr>
        <w:t>(</w:t>
      </w:r>
      <w:r>
        <w:rPr>
          <w:rtl w:val="true"/>
        </w:rPr>
        <w:t xml:space="preserve">الركن الثالث القراءة ودعاء الاستفتاح بعد التكبير مستحب </w:t>
      </w:r>
      <w:r>
        <w:rPr>
          <w:rtl w:val="true"/>
        </w:rPr>
        <w:t>(</w:t>
      </w:r>
      <w:r>
        <w:rPr>
          <w:rtl w:val="true"/>
        </w:rPr>
        <w:t>م ح</w:t>
      </w:r>
      <w:r>
        <w:rPr>
          <w:rtl w:val="true"/>
        </w:rPr>
        <w:t xml:space="preserve">) </w:t>
      </w:r>
      <w:r>
        <w:rPr>
          <w:rtl w:val="true"/>
        </w:rPr>
        <w:t xml:space="preserve">ثم التعوذ </w:t>
      </w:r>
      <w:r>
        <w:rPr>
          <w:rtl w:val="true"/>
        </w:rPr>
        <w:t>(</w:t>
      </w:r>
      <w:r>
        <w:rPr>
          <w:rtl w:val="true"/>
        </w:rPr>
        <w:t>م</w:t>
      </w:r>
      <w:r>
        <w:rPr>
          <w:rtl w:val="true"/>
        </w:rPr>
        <w:t xml:space="preserve">) </w:t>
      </w:r>
      <w:r>
        <w:rPr>
          <w:rtl w:val="true"/>
        </w:rPr>
        <w:t xml:space="preserve">بعده من غير جهر </w:t>
      </w:r>
      <w:r>
        <w:rPr>
          <w:rtl w:val="true"/>
        </w:rPr>
        <w:t>(</w:t>
      </w:r>
      <w:r>
        <w:rPr>
          <w:rtl w:val="true"/>
        </w:rPr>
        <w:t>و</w:t>
      </w:r>
      <w:r>
        <w:rPr>
          <w:rtl w:val="true"/>
        </w:rPr>
        <w:t xml:space="preserve">) </w:t>
      </w:r>
      <w:r>
        <w:rPr>
          <w:rtl w:val="true"/>
        </w:rPr>
        <w:t>وفى استحباب التعود في كل ركعة وجهان</w:t>
      </w:r>
      <w:r>
        <w:rPr>
          <w:rtl w:val="true"/>
        </w:rPr>
        <w:t xml:space="preserve">) * </w:t>
      </w:r>
      <w:r>
        <w:rPr>
          <w:rtl w:val="true"/>
        </w:rPr>
        <w:t xml:space="preserve">لركن القراءة سنتان سابقتان واخريان لاحتقال اما الساقتان فأولاهما دعاء الاستفتاح فيستحب للمصلي إذا كبر ان يستفتح بقوله </w:t>
      </w:r>
      <w:r>
        <w:rPr>
          <w:rtl w:val="true"/>
        </w:rPr>
        <w:t>(</w:t>
      </w:r>
      <w:r>
        <w:rPr>
          <w:rtl w:val="true"/>
        </w:rPr>
        <w:t xml:space="preserve">وجهت وجهي للذى فطر السموات والارض حنيفا مسلما وما أن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المشركين ان صلاتي ونسكي ومحياى ومماتي لله رب العالمين لا شريك له وبذلك أمرت وانا من المسلمين</w:t>
      </w:r>
      <w:r>
        <w:rPr>
          <w:rtl w:val="true"/>
        </w:rPr>
        <w:t xml:space="preserve">) </w:t>
      </w:r>
      <w:r>
        <w:rPr>
          <w:rtl w:val="true"/>
        </w:rPr>
        <w:t xml:space="preserve">خلافا لمالك حيث قال لا يستفتح بعد التكبير إلا بالفاتحة والدعاء والتعوذ يقدمهما على التكبير ولابي حنيفة واحمد حيث قالا يستفتح بقوله سبحانك اللهم وبحمدك وتبارك اسمك وتعالي جدك ولا إله غيرك لنا ما روى عن علي رضي الله عنه عن رسول الله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أنه </w:t>
      </w:r>
      <w:r>
        <w:rPr>
          <w:rtl w:val="true"/>
        </w:rPr>
        <w:t>(</w:t>
      </w:r>
      <w:r>
        <w:rPr>
          <w:rtl w:val="true"/>
        </w:rPr>
        <w:t>كان إذا استفتح الصلاة كبر ثم قال وجهت وجهى الي أخره وقال في أخره وانا أول المسلمين</w:t>
      </w:r>
      <w:r>
        <w:rPr>
          <w:rtl w:val="true"/>
        </w:rPr>
        <w:t xml:space="preserve">) </w:t>
      </w:r>
      <w:r>
        <w:rPr>
          <w:rtl w:val="true"/>
        </w:rPr>
        <w:t xml:space="preserve">لانه صلي الله عليه وسلم أول مسلمى هذه الامة وروى أنه كان يقول بعده </w:t>
      </w:r>
      <w:r>
        <w:rPr>
          <w:rtl w:val="true"/>
        </w:rPr>
        <w:t>(</w:t>
      </w:r>
      <w:r>
        <w:rPr>
          <w:rtl w:val="true"/>
        </w:rPr>
        <w:t>اللهم أنت الملك لا اله الا أنت سبحانك وبحمدك أنت ربى وأنا عبدك ظلمت نفسي واعترفت بذنبي فاغفر لي ذنوبي جميعا انه لا يغفر الذنوب الا أنت واهدنى لاحسن الاخلاق لا يهدى لاحسنها الا أنت واصرف عنى سيئها لا يصرف على سيئها الا أنت لبيك وسعديك والخير كله في يديك والمهدى من هديت انا بك واليك لا ملجأ ولا منجى منك الا اليك تباركت وتعاليت استغفرك واتوب اليك</w:t>
      </w:r>
      <w:r>
        <w:rPr>
          <w:rtl w:val="true"/>
        </w:rPr>
        <w:t xml:space="preserve">) </w:t>
      </w:r>
      <w:r>
        <w:rPr>
          <w:rtl w:val="true"/>
        </w:rPr>
        <w:t xml:space="preserve">وروى بعد قولة والخير كله في يديك </w:t>
      </w:r>
      <w:r>
        <w:rPr>
          <w:rtl w:val="true"/>
        </w:rPr>
        <w:t>(</w:t>
      </w:r>
      <w:r>
        <w:rPr>
          <w:rtl w:val="true"/>
        </w:rPr>
        <w:t>والشر ليس اليك</w:t>
      </w:r>
      <w:r>
        <w:rPr>
          <w:rtl w:val="true"/>
        </w:rPr>
        <w:t xml:space="preserve">) </w:t>
      </w:r>
      <w:r>
        <w:rPr>
          <w:rtl w:val="true"/>
        </w:rPr>
        <w:t xml:space="preserve">قال المزني أي لا يضاف اليك علي انفراده وقيل أي لا يتقرب به اليك زيادة علي ما ذكرنا أولا نستحبها للمنفرد والامام إذا علم رضاء المأمومين بالتطويل إذا عرفت ذلك فاعلم قوله ودعاء الاستفتاح بعد التكبير مستحب بالميم واللفط لا يقتضي الاعلام بالحاء والالف لانهما يساعدان علي انه يستفتح قبل القراءة بشئ وانما يخالفان في انه بم يستفتح وكل واحد من الذكرين اعني وجهت وسبحانك اللهم يسمي دعاء الاستفتاح وثناءه وليس في لفظ الكتاب تعرض للاول بعينه الا انه هو الذى اراده فلذلك اعلم بهما ايضا ومن ترك دعاء الاستفتاح عمدا أو سهوا حتى تعوذ أو شرع في الفاتحة لم يعد إليه ولم يتداركه في سائر الركعات وفرع عليه ما لو ادرك الامام المسبوق في التشهد الاخير فكبر وقعد فسلم الامام كما قعد يقوم ولا يقرأ دعاء الاستفتاح </w:t>
      </w:r>
      <w:r>
        <w:rPr>
          <w:rtl w:val="true"/>
        </w:rPr>
        <w:t xml:space="preserve">* </w:t>
      </w:r>
      <w:r>
        <w:rPr>
          <w:rtl w:val="true"/>
        </w:rPr>
        <w:t xml:space="preserve">لفوات وقته بالقعود ولو سلم الامام قبل قعوده يق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ويقرأ دعاء الاستفتاح ولا فرق في دعاء الاستفتاح بين الفريضة غيرها وحكى بعض الاصحاب ان السنة في دعاء الاستفتاح ان يقول سبحانك اللهم وبحمدك الي آخره ثم يقول وجهت وجهى الي آخره جمعا بين الاخبار </w:t>
      </w:r>
      <w:r>
        <w:rPr>
          <w:rtl w:val="true"/>
        </w:rPr>
        <w:t>(</w:t>
      </w:r>
      <w:r>
        <w:rPr/>
        <w:t>1</w:t>
      </w:r>
      <w:r>
        <w:rPr>
          <w:rtl w:val="true"/>
        </w:rPr>
        <w:t xml:space="preserve">) </w:t>
      </w:r>
      <w:r>
        <w:rPr>
          <w:rtl w:val="true"/>
        </w:rPr>
        <w:t xml:space="preserve">ويحكى هذا عن ابي اسحق المروزى وابى حامد وغيرهما الثانية يستحب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دعاء الاستفتاح ان يتعوذ خلافا لمالك الا في قيام رمضان لنا ما روى عن جبير بن مطمم وغيره ان النبي صلى الله عليه وسلم كان يتعوذ في صلاته قبل القراءة </w:t>
      </w:r>
      <w:r>
        <w:rPr>
          <w:rtl w:val="true"/>
        </w:rPr>
        <w:t>(</w:t>
      </w:r>
      <w:r>
        <w:rPr/>
        <w:t>1</w:t>
      </w:r>
      <w:r>
        <w:rPr>
          <w:rtl w:val="true"/>
        </w:rPr>
        <w:t xml:space="preserve">) </w:t>
      </w:r>
      <w:r>
        <w:rPr>
          <w:rtl w:val="true"/>
        </w:rPr>
        <w:t xml:space="preserve">وصيغة التعوذ اعوذ بالله من الشيطان الرجيم ذكره الشافعي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عنه وورد في لفظ الخبر وحكى القاضي الرويانى عن بعض اصحابنا الاحسن ان يقول اعوذ بالله السميع العليم من الشيطان الرجيم ولا شك ان كلا منهما جائز مؤد لغرض وكذا كل ما يشتمل على الاستعاذة بالله من الشيطان وهل يجهر به فيه قولان أحدهما انه يستحب الجهرية في الصلاة الجهرية كالتمسية والتأمين واصحهما وهو المذكور في الكتاب ان المستحب فيه الاسرار بكل حال لانه ذكر مشروع بين التكبير والقراءة فيسن فيه الاسرار كدعاء الاستفتاح وذكر الصيدلانى وطائفة من الاصحاب ان الاول قوله القديم والثانى الجديد وحكي في البيان القولين علي وجه آخر فقال أحد القولين انه يتخير بين الجهر والاسرار ولا يرجح والثاني انه يستحب فيه الجهر ثم نقل عن أبي علي الطبري انه يستحب الاسرار به فيحصل في المسألة عوخ ثلاثة مذاهب </w:t>
      </w:r>
      <w:r>
        <w:rPr>
          <w:rtl w:val="true"/>
        </w:rPr>
        <w:t xml:space="preserve">* </w:t>
      </w:r>
      <w:r>
        <w:rPr>
          <w:rtl w:val="true"/>
        </w:rPr>
        <w:t xml:space="preserve">ثم استحباب التعوذ يخت‍ ص باركعة الاولى أم لا منهم من قال لا بل يسن في كل ركعة الا انه في الركعة الاولى أكد وحكوا ذلك عن نص الشافعي رضى الله عنه اما انه يستحب في كل ركعة فلظاهر قوله تعالي </w:t>
      </w:r>
      <w:r>
        <w:rPr>
          <w:rtl w:val="true"/>
        </w:rPr>
        <w:t>(</w:t>
      </w:r>
      <w:r>
        <w:rPr>
          <w:rtl w:val="true"/>
        </w:rPr>
        <w:t>فإذا قرأت القرآن فاستعذ بالله من شيطان الرج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وقد وقع الفصل بين القراءة خارج الصلاة بشل ثم عاد إليها يستحب له التعوذ وأما ان الاستحباب في الركعة الاولي أكد فلان افتتاح قراءته في صلاته انما يكون في الركعة الاولي وقد اشتهر ذلك من فعل رسول الله صلى الله عليه وأله وسلم ولم يشتهر في سائر الركعات ومنهم من قال فيه قولان أحدهما الاستحباب لما ذكرنا والثانى لا يستحب في سائر الركعات ويروى ذلك عن أبى حنيفة كما لو سجد للتلاوة في قراءته ثم عاد الي القراءة لا ي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التعوذ وكأن رابطة الصلاة تجعل الكل قراءة واحدة وعلى هذا فلو كتركه في الركعة الاولى عمدا أو سهوا تدارك في الثانية بخلاف دعاء الاستفتاح وسواء أثبتنا الخلاف في المسألة أم لا فالاظهر انه يستحب في كل ركعة وبه فكل قال القاضى أبو الطيب الطبري وامام الحرمين والرويانى وغيرهم وبعضهم يروى في المسألة وجهين بدل القولين ومنهم امام الحرمين والمصن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الفاتحة بعده متعينة </w:t>
      </w:r>
      <w:r>
        <w:rPr>
          <w:rtl w:val="true"/>
        </w:rPr>
        <w:t>(</w:t>
      </w:r>
      <w:r>
        <w:rPr>
          <w:rtl w:val="true"/>
        </w:rPr>
        <w:t>ح</w:t>
      </w:r>
      <w:r>
        <w:rPr>
          <w:rtl w:val="true"/>
        </w:rPr>
        <w:t xml:space="preserve">) </w:t>
      </w:r>
      <w:r>
        <w:rPr>
          <w:rtl w:val="true"/>
        </w:rPr>
        <w:t xml:space="preserve">ترجمتها مقامها ويستوي فيه الامام والمأموم </w:t>
      </w:r>
      <w:r>
        <w:rPr>
          <w:rtl w:val="true"/>
        </w:rPr>
        <w:t>(</w:t>
      </w:r>
      <w:r>
        <w:rPr>
          <w:rtl w:val="true"/>
        </w:rPr>
        <w:t>ح</w:t>
      </w:r>
      <w:r>
        <w:rPr>
          <w:rtl w:val="true"/>
        </w:rPr>
        <w:t xml:space="preserve">) </w:t>
      </w:r>
      <w:r>
        <w:rPr>
          <w:rtl w:val="true"/>
        </w:rPr>
        <w:t xml:space="preserve">في السرية والجهرية </w:t>
      </w:r>
      <w:r>
        <w:rPr>
          <w:rtl w:val="true"/>
        </w:rPr>
        <w:t>(</w:t>
      </w:r>
      <w:r>
        <w:rPr>
          <w:rtl w:val="true"/>
        </w:rPr>
        <w:t>ح</w:t>
      </w:r>
      <w:r>
        <w:rPr>
          <w:rtl w:val="true"/>
        </w:rPr>
        <w:t xml:space="preserve">) </w:t>
      </w:r>
      <w:r>
        <w:rPr>
          <w:rtl w:val="true"/>
        </w:rPr>
        <w:t>الا في ركعة المسبوق ونقل المزني سقوطها عن المأموم في الجهرية</w:t>
      </w:r>
      <w:r>
        <w:rPr>
          <w:rtl w:val="true"/>
        </w:rPr>
        <w:t xml:space="preserve">) * </w:t>
      </w:r>
      <w:r>
        <w:rPr>
          <w:rtl w:val="true"/>
        </w:rPr>
        <w:t xml:space="preserve">للمصلي طحالتان احداهما أن يقدر على قراءة الفاتحة والثانية أن لا يقدر عليها فاما في الحالة الاولى فيتعين عليه قراءتها في القيام أو ما يقع بدلا عنه ولا يقوم مقامها شئ آخر من القرآن ولا ترجمتها وبه قال مالك وأحمد خلافا لابي حنيفة حيث قال الفرض من القراءة آية من القر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سواء كانت طويلة أو قصيرة وباى لسان قرأ جاز وان كان ترك الفاتحة مكروها والعدول الي لسان آخر اساءة </w:t>
      </w:r>
      <w:r>
        <w:rPr>
          <w:rtl w:val="true"/>
        </w:rPr>
        <w:t xml:space="preserve">* </w:t>
      </w:r>
      <w:r>
        <w:rPr>
          <w:rtl w:val="true"/>
        </w:rPr>
        <w:t xml:space="preserve">لنا ما روى عن عبادة بن الصامت انه صلي الله عليه وسلم وسلم قال </w:t>
      </w:r>
      <w:r>
        <w:rPr>
          <w:rtl w:val="true"/>
        </w:rPr>
        <w:t>(</w:t>
      </w:r>
      <w:r>
        <w:rPr>
          <w:rtl w:val="true"/>
        </w:rPr>
        <w:t>لا صلاة لمن لم يقرأ فيها بفاتحة الكتاب</w:t>
      </w:r>
      <w:r>
        <w:rPr>
          <w:rtl w:val="true"/>
        </w:rPr>
        <w:t>) (</w:t>
      </w:r>
      <w:r>
        <w:rPr/>
        <w:t>1</w:t>
      </w:r>
      <w:r>
        <w:rPr>
          <w:rtl w:val="true"/>
        </w:rPr>
        <w:t xml:space="preserve">) </w:t>
      </w:r>
      <w:r>
        <w:rPr>
          <w:rtl w:val="true"/>
        </w:rPr>
        <w:t>ولا فرق في تعيين الفاتحة بين الامام والمأموم في الصلاة السرية</w:t>
      </w:r>
      <w:r>
        <w:rPr>
          <w:rtl w:val="true"/>
        </w:rPr>
        <w:t xml:space="preserve">: </w:t>
      </w:r>
      <w:r>
        <w:rPr>
          <w:rtl w:val="true"/>
        </w:rPr>
        <w:t xml:space="preserve">وفى الجهرية قولان ت أحدهما انها لا تجب على المأموم وبه قال مالك واحمد لما روى أنه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له عليه وسلم </w:t>
      </w:r>
      <w:r>
        <w:rPr>
          <w:rtl w:val="true"/>
        </w:rPr>
        <w:t>(</w:t>
      </w:r>
      <w:r>
        <w:rPr>
          <w:rtl w:val="true"/>
        </w:rPr>
        <w:t>انصرف من صلاة جهر فيها بالقراءة فقال هل قرأ معى أحد منكم فقال رجل نعم يارسول الله فقال مالى أنازع بالقرآن فانتهى الناس عن القراءة فيما يجهر فيه بالقرادة</w:t>
      </w:r>
      <w:r>
        <w:rPr>
          <w:rtl w:val="true"/>
        </w:rPr>
        <w:t xml:space="preserve">) </w:t>
      </w:r>
      <w:r>
        <w:rPr>
          <w:rtl w:val="true"/>
        </w:rPr>
        <w:t xml:space="preserve">واصحهما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تجب عليه أيضا لما روى عن عبادة بن الصامت رضي الله عن هقال </w:t>
      </w:r>
      <w:r>
        <w:rPr>
          <w:rtl w:val="true"/>
        </w:rPr>
        <w:t>(</w:t>
      </w:r>
      <w:r>
        <w:rPr>
          <w:rtl w:val="true"/>
        </w:rPr>
        <w:t>كنا خلف رسول الله صلي الله عليه وسلم وصحبه وسلم في صلاة الفجر فثقلت عليه القراءة فلما فرغ قال لعلكم تقرؤن خلفي قلنا نعم قال لا تفعلوا ذلك الا بفاتحة الكتاب</w:t>
      </w:r>
      <w:r>
        <w:rPr>
          <w:rtl w:val="true"/>
        </w:rPr>
        <w:t>) (</w:t>
      </w:r>
      <w:r>
        <w:rPr/>
        <w:t>1</w:t>
      </w:r>
      <w:r>
        <w:rPr>
          <w:rtl w:val="true"/>
        </w:rPr>
        <w:t xml:space="preserve">) </w:t>
      </w:r>
      <w:r>
        <w:rPr>
          <w:rtl w:val="true"/>
        </w:rPr>
        <w:t xml:space="preserve">وهذا القول يعرف بالجديد ولم يسمعه المزني م نلا شافعي رضى الله عنه فنقله عن بعض اصحابنا عنه يقال انه اراد الربيع واما القول الاول فقد نقله سماعا عن الشافعي رضي الله عنه </w:t>
      </w:r>
      <w:r>
        <w:rPr>
          <w:rtl w:val="true"/>
        </w:rPr>
        <w:t xml:space="preserve">* </w:t>
      </w:r>
      <w:r>
        <w:rPr>
          <w:rtl w:val="true"/>
        </w:rPr>
        <w:t xml:space="preserve">وقال ابو حنيفة لا يقرأ المأموم لا في السرية ولا في الجهرية وحكى القاضي ابن كح ان بعض اصحابنا قال به وغلط فيه </w:t>
      </w:r>
      <w:r>
        <w:rPr>
          <w:rtl w:val="true"/>
        </w:rPr>
        <w:t>(</w:t>
      </w:r>
      <w:r>
        <w:rPr>
          <w:rtl w:val="true"/>
        </w:rPr>
        <w:t>التفريع</w:t>
      </w:r>
      <w:r>
        <w:rPr>
          <w:rtl w:val="true"/>
        </w:rPr>
        <w:t xml:space="preserve">) </w:t>
      </w:r>
      <w:r>
        <w:rPr>
          <w:rtl w:val="true"/>
        </w:rPr>
        <w:t xml:space="preserve">ان قلنا لا يقرأ المأموم في الجهرية فلو كان اصم أو كان بعيدا لا يسمع قراءة الامام فهل يقرأ فيه وجهان أصحهما نعم ولو جهر الامام في صلاة السر أو بالعكس فالاعتبار بالكيفية المشروعة في الصلاة أم بفعل الامام فيه وجهان قال صاحب التهذيب أصحهما ان الاعتبار بصفة الصلاة وهذا ظاهر لفظ المصنف حيث قال سقوطها عن المأموم في الجهرية والصلاة جهرية وان اسر الامام بهاو الذى ذكره المحاملي حكاية عن نص الشافعي رضى الله عنه يقتضي الاعتبار بفعل الامام وهو الموافق الموجه الاصح في المسألة المتقدمة وهل يسن للمأموم علي هذا القول أن يتعوذ روى في البيان فيه وجهين أحدهما لا وبه قال أبو حنيفة لانه لا يقرأ والثاني نعم لانه ذكر سرى فيشارك الامام فيه كما لو اسر بالفاتحة واذ قلنا المأموم يقرأ فلا يجهر بحيث يغلب جاره ولكن يأتيب بها سرا بحيث يسمع نفسه لو كان سميعا فان ذلك اذنى القراءة ويستحب للامام علي هذا القول أن يسكت بعد 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لفاتحة قدر ما يقرأ المأموم الفاتحة ذكره في التهذيب وإذا عدت إلى الفاظ الكتاب عرفت أن قوله متعينة وقوله ولا تقوم ترجمتها مقامها لم أعلم كل واحد منهما بالحاء وقوله يستوى فيه الامام والمأموم ينبغي ن يعلم بالحاء ثم ان كان المراد استواءهما في معنى الفاتحة فالحاء عليه كهو علي قوله متعينة فان ابا حنيفة لا يقول بتعينها على الامام ولا علي المأموم فقوله يخالف قول القائل باستوائهما في تعينها عليهما لانه يقول باستوائهما في عد تعينها عليهما وان كان المراد استواءهما في اصل ركن القراءة فتكون الحاء اشار الي ان القراءة غير واجبة علي المأموم اصلا بخلاف الامام وليعلم هذا الموضع بالواو أيضا للوجه الذى نقله القاضي ابن كج وقوله والجهرية بالميم والالف لما روينا من مذهبهما وقوله الا في ركعة المسبوق انما استشاها لان من ادرك الامام في الركوع كان مدركا للركعة علي ما سيأتي وان لم يقرأ الفاتحة في تلك الركعة ثم كيف يقول أيتحمل الامام عنه الفاتحة أم لا يجب عليه اصلا فيه مأخذان للاصحاب وفى هذا الاستثناء اشارة الي أن اشتمال الصلاة علي القراءة في الجملة غير كاف بل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واجبة في كل ركعة من ركعات الصلاة خلافا لابي حنيفة حيث قال لا تجب القراءة في الفرائض الا في ركعتين فان كانت الصلاة ذات ركعتين فذاك وان كانت أكثر من ركعتين فالواجب الفراءة في ركعتين وفيما سواهما يتخير بين أن يقرأ أو يسبح أو يسكت ولمالك حيث قال تجب القراءة في معظم الركعات ففى الثلاثية يقرأ في ركعتين وفى الرباعية في ثلاث ركعات ويروى هذا عن أحمد والمشهور عنه مثل مذهبنا </w:t>
      </w:r>
      <w:r>
        <w:rPr>
          <w:rtl w:val="true"/>
        </w:rPr>
        <w:t xml:space="preserve">* </w:t>
      </w:r>
      <w:r>
        <w:rPr>
          <w:rtl w:val="true"/>
        </w:rPr>
        <w:t xml:space="preserve">لنا ما روى عن أبي سعيد الخدرى انه قال </w:t>
      </w:r>
      <w:r>
        <w:rPr>
          <w:rtl w:val="true"/>
        </w:rPr>
        <w:t>(</w:t>
      </w:r>
      <w:r>
        <w:rPr>
          <w:rtl w:val="true"/>
        </w:rPr>
        <w:t>أمرنا رسول الله صلى الله عليه وسلم أن نقرأ فاتحة الكتاب في كل ركعة</w:t>
      </w:r>
      <w:r>
        <w:rPr>
          <w:rtl w:val="true"/>
        </w:rPr>
        <w:t>) (</w:t>
      </w:r>
      <w:r>
        <w:rPr/>
        <w:t>1</w:t>
      </w:r>
      <w:r>
        <w:rPr>
          <w:rtl w:val="true"/>
        </w:rPr>
        <w:t xml:space="preserve">) </w:t>
      </w:r>
      <w:r>
        <w:rPr>
          <w:rtl w:val="true"/>
        </w:rPr>
        <w:t xml:space="preserve">وقوله ونقل المزني أي سماعا عن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رضي الله عنه والا فقد نقل القول الاول أيضا عن غيره عن الشافعي كما ذكرنا وهما جميعا مذكوران في المختص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بسم الله الرحمن الرحيم آية </w:t>
      </w:r>
      <w:r>
        <w:rPr>
          <w:rtl w:val="true"/>
        </w:rPr>
        <w:t>(</w:t>
      </w:r>
      <w:r>
        <w:rPr>
          <w:rtl w:val="true"/>
        </w:rPr>
        <w:t>ح م</w:t>
      </w:r>
      <w:r>
        <w:rPr>
          <w:rtl w:val="true"/>
        </w:rPr>
        <w:t xml:space="preserve">) </w:t>
      </w:r>
      <w:r>
        <w:rPr>
          <w:rtl w:val="true"/>
        </w:rPr>
        <w:t>منها وهى آية من كل سورة أما مع الآية الاولى أو مستقلة بنفسها على أحد القول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لتسمية آية من الفاتحة لما روى انه صلى الله عليه وسلم </w:t>
      </w:r>
      <w:r>
        <w:rPr>
          <w:rtl w:val="true"/>
        </w:rPr>
        <w:t>(</w:t>
      </w:r>
      <w:r>
        <w:rPr>
          <w:rtl w:val="true"/>
        </w:rPr>
        <w:t>قرأ فاتحة الكتاب فقرأ بسم الله الرحمن الرحيم وعدها آية منها</w:t>
      </w:r>
      <w:r>
        <w:rPr>
          <w:rtl w:val="true"/>
        </w:rPr>
        <w:t>) (</w:t>
      </w:r>
      <w:r>
        <w:rPr/>
        <w:t>1</w:t>
      </w:r>
      <w:r>
        <w:rPr>
          <w:rtl w:val="true"/>
        </w:rPr>
        <w:t xml:space="preserve">) </w:t>
      </w:r>
      <w:r>
        <w:rPr>
          <w:rtl w:val="true"/>
        </w:rPr>
        <w:t xml:space="preserve">وروى انه قال </w:t>
      </w:r>
      <w:r>
        <w:rPr>
          <w:rtl w:val="true"/>
        </w:rPr>
        <w:t>(</w:t>
      </w:r>
      <w:r>
        <w:rPr>
          <w:rtl w:val="true"/>
        </w:rPr>
        <w:t>إذا قرأ تم فاتحة الكتاب فاقرؤا بسم الله الرحمن الرحيم فانها أم القرآن والسبع المثاني وان بسم الله الرحمن الرحيم أية منها</w:t>
      </w:r>
      <w:r>
        <w:rPr>
          <w:rtl w:val="true"/>
        </w:rPr>
        <w:t>) (</w:t>
      </w:r>
      <w:r>
        <w:rPr/>
        <w:t>2</w:t>
      </w:r>
      <w:r>
        <w:rPr>
          <w:rtl w:val="true"/>
        </w:rPr>
        <w:t xml:space="preserve">) </w:t>
      </w:r>
      <w:r>
        <w:rPr>
          <w:rtl w:val="true"/>
        </w:rPr>
        <w:t xml:space="preserve">وأما حكم التسمية في سائر السور سوى سورة براءة لاصحابنا فيه طريقان أحدهما ان في كونها من القرآن في اول سائر الس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قولين أصحهما انها من القرآن لانها مثبتة في أولها بخط المصحف </w:t>
      </w:r>
      <w:r>
        <w:rPr>
          <w:rtl w:val="true"/>
        </w:rPr>
        <w:t>(</w:t>
      </w:r>
      <w:r>
        <w:rPr/>
        <w:t>1</w:t>
      </w:r>
      <w:r>
        <w:rPr>
          <w:rtl w:val="true"/>
        </w:rPr>
        <w:t xml:space="preserve">) </w:t>
      </w:r>
      <w:r>
        <w:rPr>
          <w:rtl w:val="true"/>
        </w:rPr>
        <w:t xml:space="preserve">فتكون من القرآن كما الفاتحة ولم تكن كذلك لما أثبتوها بخط القرأن والثانى انها ليست من القرأن وانما كتبت للفصل بين السورتين لما روي عن ابن عباس قال </w:t>
      </w:r>
      <w:r>
        <w:rPr>
          <w:rtl w:val="true"/>
        </w:rPr>
        <w:t>(</w:t>
      </w:r>
      <w:r>
        <w:rPr>
          <w:rtl w:val="true"/>
        </w:rPr>
        <w:t>كان رسول الله صلى الله عليه وسلم لا يعرف فصل السورتين حتى ينزل بسم الله الرحمن الرحيم</w:t>
      </w:r>
      <w:r>
        <w:rPr>
          <w:rtl w:val="true"/>
        </w:rPr>
        <w:t>) (</w:t>
      </w:r>
      <w:r>
        <w:rPr/>
        <w:t>2</w:t>
      </w:r>
      <w:r>
        <w:rPr>
          <w:rtl w:val="true"/>
        </w:rPr>
        <w:t xml:space="preserve">) </w:t>
      </w:r>
      <w:r>
        <w:rPr>
          <w:rtl w:val="true"/>
        </w:rPr>
        <w:t xml:space="preserve">والطريقة والثانية وهى الاصح انها من القرآن في أول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لسور أيضا بلا خلاف وانما الخلاف في انها آية مستقلة منها أم هي مع صدر السورة آية ولا يستبعد التردد في كونها آية أو بعض آيه في أول السور مع القطع بأنها آية من أول الفاتحة الا يرى انهم اتفقوا علي آية من سورة النمل وان الحمد الله رب العالمين آية تامة من الفاتحة وهو بعص آيه في قوله تعالي </w:t>
      </w:r>
      <w:r>
        <w:rPr>
          <w:rtl w:val="true"/>
        </w:rPr>
        <w:t>(</w:t>
      </w:r>
      <w:r>
        <w:rPr>
          <w:rtl w:val="true"/>
        </w:rPr>
        <w:t>وآخر دعواهم أن الحمد الله رب العالمين</w:t>
      </w:r>
      <w:r>
        <w:rPr>
          <w:rtl w:val="true"/>
        </w:rPr>
        <w:t xml:space="preserve">) </w:t>
      </w:r>
      <w:r>
        <w:rPr>
          <w:rtl w:val="true"/>
        </w:rPr>
        <w:t xml:space="preserve">فاحد القولين انها بعض ا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من سائر السور لما روى انه صلى الله عليه وسلم قال </w:t>
      </w:r>
      <w:r>
        <w:rPr>
          <w:rtl w:val="true"/>
        </w:rPr>
        <w:t>(</w:t>
      </w:r>
      <w:r>
        <w:rPr>
          <w:rtl w:val="true"/>
        </w:rPr>
        <w:t>سورة تشفع لقادئها وهى ثلاثون آية ألا وهي الملك</w:t>
      </w:r>
      <w:r>
        <w:rPr>
          <w:rtl w:val="true"/>
        </w:rPr>
        <w:t>) (</w:t>
      </w:r>
      <w:r>
        <w:rPr/>
        <w:t>1</w:t>
      </w:r>
      <w:r>
        <w:rPr>
          <w:rtl w:val="true"/>
        </w:rPr>
        <w:t xml:space="preserve">) </w:t>
      </w:r>
      <w:r>
        <w:rPr>
          <w:rtl w:val="true"/>
        </w:rPr>
        <w:t xml:space="preserve">وتلك السورة ثلاثون آية سوى التسمية وأصحهما انها آية تامة كما في أول الفاتحة </w:t>
      </w:r>
      <w:r>
        <w:rPr>
          <w:rtl w:val="true"/>
        </w:rPr>
        <w:t>(</w:t>
      </w:r>
      <w:r>
        <w:rPr>
          <w:rtl w:val="true"/>
        </w:rPr>
        <w:t>واعلم</w:t>
      </w:r>
      <w:r>
        <w:rPr>
          <w:rtl w:val="true"/>
        </w:rPr>
        <w:t xml:space="preserve">) </w:t>
      </w:r>
      <w:r>
        <w:rPr>
          <w:rtl w:val="true"/>
        </w:rPr>
        <w:t xml:space="preserve">ان جمهور اصحابنا لم ينقلوا الطريقتين جميعا باقتصار علي نقل الثانية والاكثرون علي نقل الاولي لكن جمع بينهما الصيدلانى وتابعه امام الحرمين وغيره هذا مذهبا </w:t>
      </w:r>
      <w:r>
        <w:rPr>
          <w:rtl w:val="true"/>
        </w:rPr>
        <w:t xml:space="preserve">* </w:t>
      </w:r>
      <w:r>
        <w:rPr>
          <w:rtl w:val="true"/>
        </w:rPr>
        <w:t xml:space="preserve">وقال مالك ليست التي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من القرآن الا من سورة النمل وهو أشهر الروايتين عن ابي حنيفة وقال بعض أصحابه مذهبه انها آية في كل موضع أثبتت فيه لكنها ليست من السورة وإذا عرفت ذلك فعندنا بجهر المصلى بالتسمية في الصلاة الجهرية في الفاتحة وفى السورة بعدها خلافا لمالك حيث قال لا يقرأها أصلا لا في الجهرية ولا في السرية ولابي حنيفة حيث قال يسر بها وقال أحمد الا انه يوجب ذلك في كل ركعة لان التسمية عنده من الفاتحة وأبو حنيفة يأمر بها الا استحبابا ويقال انه لا ي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بها الا في الركعة الاولي كالتعوذ لنا ما روى عن ابن عمر انه قال </w:t>
      </w:r>
      <w:r>
        <w:rPr>
          <w:rtl w:val="true"/>
        </w:rPr>
        <w:t>(</w:t>
      </w:r>
      <w:r>
        <w:rPr>
          <w:rtl w:val="true"/>
        </w:rPr>
        <w:t>صليت خلف النبي صلي الله عليه سلم وأبى بكر وعمر وكانوا يجهرون بالتسمية</w:t>
      </w:r>
      <w:r>
        <w:rPr>
          <w:rtl w:val="true"/>
        </w:rPr>
        <w:t>) (</w:t>
      </w:r>
      <w:r>
        <w:rPr/>
        <w:t>1</w:t>
      </w:r>
      <w:r>
        <w:rPr>
          <w:rtl w:val="true"/>
        </w:rPr>
        <w:t xml:space="preserve">) </w:t>
      </w:r>
      <w:r>
        <w:rPr>
          <w:rtl w:val="true"/>
        </w:rPr>
        <w:t xml:space="preserve">وعن علي وابن عباس ان النبي صلى الله عليه وسلم </w:t>
      </w:r>
      <w:r>
        <w:rPr>
          <w:rtl w:val="true"/>
        </w:rPr>
        <w:t>(</w:t>
      </w:r>
      <w:r>
        <w:rPr>
          <w:rtl w:val="true"/>
        </w:rPr>
        <w:t xml:space="preserve">كان يجهر بها في الصلاة بين السورتين </w:t>
      </w:r>
      <w:r>
        <w:rPr>
          <w:rtl w:val="true"/>
        </w:rPr>
        <w:t>(</w:t>
      </w:r>
      <w:r>
        <w:rPr/>
        <w:t>2</w:t>
      </w:r>
      <w:r>
        <w:rPr>
          <w:rtl w:val="true"/>
        </w:rPr>
        <w:t xml:space="preserve">) </w:t>
      </w:r>
      <w:r>
        <w:rPr>
          <w:rtl w:val="true"/>
        </w:rPr>
        <w:t xml:space="preserve">واما ما يتعلق بلفظ الكتاب فقوله آية منها معلم بالميم الحاء وكذا قوله من كل سورة ولا يخفى ان المراد ما سوى براءة ويروى عن احمد ان التسمية حيث أثبتت آية وليست من السورة ورأيت في رؤس المائل لتعض اصحابه انها ليست من الفاتحة ولا من سائر السور والمشهور عنه في كتب اصحابنا انه يوافقنا في كونها من القرآن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يخالف في الجهر فعلى غير المشهور لكن الكلمتان معلمين بلالف ايضا وقوله وهى آيه من كل سورة الي آخر سورة الي آخره كلامان احدهما ان ظاهر قوله وهى آيه من كل سورة انها آية مستقلة لانها إذا كانت مع صدر السورة آية وانما تكون بعض آية وإذا كان كذلك فلا يحسن ان يرتب عليه التردد فيه انها مستقلة ام لا فان الشئ إذا اثبتناه لا ينظم مثار التردد فيه معني الكلام انها من جملة السور معدودة من القرآن وهل هي آية مستقلة فيه الخلاف والثانى ان لفظ الكتاب يمكن التنزيله علي الطريقة الثاني بأن يجعل جازما بانها من السورة وترد الخلاف إلى انها مستقلة ا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ويكون تقدير الكلام اما مع الاية الاولي على احد القولين أو مستقلة بنفسها علي احد القولين وهذا الذي اراده ويمكن تنزيله علي ذكر الخلاف الذى اشمل عليه الطريقان جميعا بأن يصرف قوه علي احد القولين الي اول الكلام وهو قوله وهى آية من كل سورة والقول المقابل له انها ليست من السور ويجعل الترديد في قوله اما مع الاية الاولى أو مستقلة بنفسها اشارة إلى الخلاف المذكور في الطريقة الثانية تفريعا علي انا من القرآن وإذا انتظم التردد في انها آية علي استقلالها لم لا بعد القطع بأنها من القرآن ينتظم التردد فيه بعد اثبات الخلاف تفريعا على انها من القرآ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ثم كل حرف وتشديد ركن وفى ابدال الضاد بالظاء تردد</w:t>
      </w:r>
      <w:r>
        <w:rPr>
          <w:rtl w:val="true"/>
        </w:rPr>
        <w:t xml:space="preserve">) * </w:t>
      </w:r>
      <w:r>
        <w:rPr>
          <w:rtl w:val="true"/>
        </w:rPr>
        <w:t xml:space="preserve">لا شك ان فاتحة الكتاب عبارة عن هذه الكلمات المنظومة والكلمات المنظومة مرك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من الحروف المعلومة وإذا قال الشارع صلى الله عليه وسلم </w:t>
      </w:r>
      <w:r>
        <w:rPr>
          <w:rtl w:val="true"/>
        </w:rPr>
        <w:t>(</w:t>
      </w:r>
      <w:r>
        <w:rPr>
          <w:rtl w:val="true"/>
        </w:rPr>
        <w:t>لا صلاة الا بفاتحة الكتاب</w:t>
      </w:r>
      <w:r>
        <w:rPr>
          <w:rtl w:val="true"/>
        </w:rPr>
        <w:t>) (</w:t>
      </w:r>
      <w:r>
        <w:rPr/>
        <w:t>1</w:t>
      </w:r>
      <w:r>
        <w:rPr>
          <w:rtl w:val="true"/>
        </w:rPr>
        <w:t xml:space="preserve">) </w:t>
      </w:r>
      <w:r>
        <w:rPr>
          <w:rtl w:val="true"/>
        </w:rPr>
        <w:t xml:space="preserve">فقد وقف الصلاة جملتها والموقوف على أشياء مفقودة عند فقد بعضها كما هو مفقود عند فقد كلها فلو اخل بحرف منها لم تصح صلاته ولو خفف حرفا مشددا فقد اخل بحرف لان المشدد حرفان مثلان أولهما ساكن فإذا خفف فقد أسقط احدهما ولو ابدل حرفا بحرف فقد ترك الواجب وهل يستثني ابدال الضاد في قوله </w:t>
      </w:r>
      <w:r>
        <w:rPr>
          <w:rtl w:val="true"/>
        </w:rPr>
        <w:t>(</w:t>
      </w:r>
      <w:r>
        <w:rPr>
          <w:rtl w:val="true"/>
        </w:rPr>
        <w:t>غير المغضوب عليهم ولا الضالين</w:t>
      </w:r>
      <w:r>
        <w:rPr>
          <w:rtl w:val="true"/>
        </w:rPr>
        <w:t xml:space="preserve">) </w:t>
      </w:r>
      <w:r>
        <w:rPr>
          <w:rtl w:val="true"/>
        </w:rPr>
        <w:t xml:space="preserve">بالظاء ذكروا فيه وجهين احدهما نعم فيحتمل ذلك لقرب المخروج وعسر التمييز بينهما وأصهما لا يستثني ولو ابدل كان كابدال غيرهما من الحروف وكما لا يتحمل الاخلال بالحروف لا يتحمل اللحن المخل المعنى كقوله انعمت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واياك نعبد بل تبطل صلاته ان تعمد ويعيد علي الاستقامة ان لم يتعمد ويسوغ القراءات السبع وكذا القراءة الشاذة ان لم يكن فيها تغيير معنى ولا زيادة حرف ولا نقصانه وقوله ثم كل حرف وتشديد ركن يجوز ان يريد به انه ركن من الفاتحة لان ركن الشئ احد الامور التي يلتئم منها ذلك الشئ ويجوز ان يريد به انه ركن من الصلاة لان الفاتحة من اركان الصلاة وجزء الجزء جزء والاول أصوب لئلا تخرج اركان الصلاة عن الضبط </w:t>
      </w:r>
      <w:r>
        <w:rPr>
          <w:rtl w:val="true"/>
        </w:rPr>
        <w:t xml:space="preserve">* </w:t>
      </w:r>
      <w:r>
        <w:rPr>
          <w:rtl w:val="true"/>
        </w:rPr>
        <w:t xml:space="preserve">قال </w:t>
      </w:r>
      <w:r>
        <w:rPr>
          <w:rtl w:val="true"/>
        </w:rPr>
        <w:t>(</w:t>
      </w:r>
      <w:r>
        <w:rPr>
          <w:rtl w:val="true"/>
        </w:rPr>
        <w:t xml:space="preserve">ثم الترتيب فيها شرط فلو قرأ النصف الاخير اولا لم يجزه ولو قدم آخر التشهد فهو كقوله عليكم السلام والموالاة ايضا شرط بين كلماتها فلو قطعها بسكوت طويل وجب الاستئناف </w:t>
      </w:r>
      <w:r>
        <w:rPr>
          <w:rtl w:val="true"/>
        </w:rPr>
        <w:t>(</w:t>
      </w:r>
      <w:r>
        <w:rPr>
          <w:rtl w:val="true"/>
        </w:rPr>
        <w:t>و</w:t>
      </w:r>
      <w:r>
        <w:rPr>
          <w:rtl w:val="true"/>
        </w:rPr>
        <w:t xml:space="preserve">) </w:t>
      </w:r>
      <w:r>
        <w:rPr>
          <w:rtl w:val="true"/>
        </w:rPr>
        <w:t>وكذا بتسبيح يسير الا ماله سبب في الصلاة كالتأمين لقراءة الامام والسؤال والاستعاذة أو سجود التلاوة عند قراءة الامام آية سجدة أو رحمة أو عذاب فان الولاء لا ينقطع علي احد الوجهين ولو ترك الموالاة ناسيا ففيه تردد ولو طول ركعا قصير لم نوسيا لم يض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لفصل يشتمل علي جملتين مشروطتين في الفاتحة </w:t>
      </w:r>
      <w:r>
        <w:rPr>
          <w:rtl w:val="true"/>
        </w:rPr>
        <w:t>(</w:t>
      </w:r>
      <w:r>
        <w:rPr>
          <w:rtl w:val="true"/>
        </w:rPr>
        <w:t>أحداهما</w:t>
      </w:r>
      <w:r>
        <w:rPr>
          <w:rtl w:val="true"/>
        </w:rPr>
        <w:t xml:space="preserve">) </w:t>
      </w:r>
      <w:r>
        <w:rPr>
          <w:rtl w:val="true"/>
        </w:rPr>
        <w:t xml:space="preserve">الترتيب فيجب رعايتها لان الاتيان بالنظم المعجز مقصود والنظم والترتيب ومناط البلاغة والاعجاز فلو قدم مؤخرا علي مقدم نظران كان عامدا بطلت قراءته وعليه الاستئناف وان كان ساهيا عاد الي الموضع الذى اخل منه بالترتيب فقرأ منه قال الصيدلانى الا أن يطول فيستأنف وعلى كل حال لا يعتد بالمؤخر الذى قدمه وينبغي ان يحمل قوله فلو قدم النصف الاخير قبل الاول لم يجزه على هذا أي لا يجزئه النصف الاخير فاما النصف الاول فهل يجزئه ويبنى عليه ام يلزمه الاستئناف فيه التفصيل الذى ذكرناه ولو اخل بترتيب التشهد نظر أن غير تغييرا مبطلا للمعني فليس ما جاء به محسوبا وان تعمده بطلت صلاته لانه أتى بكلام غير منظوم قصدا وان لم يبطل المعنى وكان كل واحد من المقدم والمؤخر مفيدا مفهوما ففيه الطريقان المذكوران فيما إذا عكس لفظ السلام فقال عليكم السلام والاظهر الجواز لانه لا يتعلق بنظمه اعجاز وقوله ولو قدم آخر التشهد يعني به هذه </w:t>
      </w:r>
      <w:r>
        <w:rPr>
          <w:rtl w:val="true"/>
        </w:rPr>
        <w:t>(</w:t>
      </w:r>
      <w:r>
        <w:rPr>
          <w:rtl w:val="true"/>
        </w:rPr>
        <w:t>الحالة الثانية</w:t>
      </w:r>
      <w:r>
        <w:rPr>
          <w:rtl w:val="true"/>
        </w:rPr>
        <w:t xml:space="preserve">) </w:t>
      </w:r>
      <w:r>
        <w:rPr>
          <w:rtl w:val="true"/>
        </w:rPr>
        <w:t xml:space="preserve">وهى أن لا يغير المعنى وان كان اللفظ مطلقا واعلم أن تغيير الترتيب علي وجه يبطل المعنى كما يفرض في التشهد يفرض في الفاتحة فوجب أن يقال ثم أيضا إذا غير تغييرا مبطلا للمعنى عمدا تبطل صلاته والثانية الموالاة بين كلماتها والاخلال بها على ضربين </w:t>
      </w:r>
      <w:r>
        <w:rPr>
          <w:rtl w:val="true"/>
        </w:rPr>
        <w:t>(</w:t>
      </w:r>
      <w:r>
        <w:rPr>
          <w:rtl w:val="true"/>
        </w:rPr>
        <w:t>أحدهما</w:t>
      </w:r>
      <w:r>
        <w:rPr>
          <w:rtl w:val="true"/>
        </w:rPr>
        <w:t xml:space="preserve">) </w:t>
      </w:r>
      <w:r>
        <w:rPr>
          <w:rtl w:val="true"/>
        </w:rPr>
        <w:t xml:space="preserve">أن يكون الشخص عامدا فيه فان سكت في اثنائها نظر ان طالت مدة السكوت وذلك بان يشعر مثل ذلك السكوت بقطعه القراءة واعراضه عنها اما اختيار أو لعائق فتبطل قراءته ويلزمه الاستئناف لانه صلي الله عليه وسلم </w:t>
      </w:r>
      <w:r>
        <w:rPr>
          <w:rtl w:val="true"/>
        </w:rPr>
        <w:t>(</w:t>
      </w:r>
      <w:r>
        <w:rPr>
          <w:rtl w:val="true"/>
        </w:rPr>
        <w:t>كان يوالى في قراءته</w:t>
      </w:r>
      <w:r>
        <w:rPr>
          <w:rtl w:val="true"/>
        </w:rPr>
        <w:t xml:space="preserve">) </w:t>
      </w:r>
      <w:r>
        <w:rPr>
          <w:rtl w:val="true"/>
        </w:rPr>
        <w:t xml:space="preserve">وقد قال </w:t>
      </w:r>
      <w:r>
        <w:rPr>
          <w:rtl w:val="true"/>
        </w:rPr>
        <w:t>(</w:t>
      </w:r>
      <w:r>
        <w:rPr>
          <w:rtl w:val="true"/>
        </w:rPr>
        <w:t>صلوا كما رأيتموني أصلي</w:t>
      </w:r>
      <w:r>
        <w:rPr>
          <w:rtl w:val="true"/>
        </w:rPr>
        <w:t>) (</w:t>
      </w:r>
      <w:r>
        <w:rPr/>
        <w:t>1</w:t>
      </w:r>
      <w:r>
        <w:rPr>
          <w:rtl w:val="true"/>
        </w:rPr>
        <w:t xml:space="preserve">) </w:t>
      </w:r>
      <w:r>
        <w:rPr>
          <w:rtl w:val="true"/>
        </w:rPr>
        <w:t xml:space="preserve">وروى امام الحرمين والمصنف في الوسيط وجها آخر عن العراق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أن ترك الموالاة بالسكوت الطويل عمدا لا يبطل القراءة وأعلم لهذا الوجه قوله وجب الاستئناف بالواو وان قصرت مدة السكوت فلا يؤثر لان السكوت اليسير قد يكون لتنفس وسعال ونحوهما فلا يشعر بقطع القراءة ونظيره التفريق اليسير في الوضوء لا يؤثر وان أوجبنا الموالاة فيه وهذا إذا لم ينو مع السكوت قطع القراءة فان نواه والسكوت يسير ففيه وجهان حكيا عن الحاوى أحدهما انه لا تبطل القراءة أيضا لان السكوت اليسير لا اثر له بمجرده ولا للنية بمجردها فلا يضر انضمام أحدهما إلي الآخر واصحهما وهو الذى ذكره المعظم انها تبطل ويجب الاستئناف لا قران الفعل بنية القطع وقد تؤثر النية مع الفعل فيما لا يؤثر فيه أحدهما الا ترى ان نية التعدي من المودع لا توجب كون الوديعة مضمونة عليه وكذلك مجرد النقل من موضع إلى موضع وإذا اقترنا صارت مضمونة عليه وانما لم توثر مجرد النية ههنا بخلاف نية قطع الصلاة فانها تؤثر فيها لان النية ركن في الصلاة تجب ادامتها حكما إن لم تجب ادامتها حقيقة ولا يمكن ادامتها حكما مع نية القطع فتبقى الافعال بالنية وقراءة الفاتحة لا تفتقر إلى نية خاصة فلا يؤثر فيها نية القطع فلواتي بتسبيح أو تهليل في اثنائها أو قرأ آية اخرى فيها بطلت الموالاة قل ذلك ام كثر لان الاشتغال بغيرها يغير النظم ويوهم الاعراض عنها وهذا فيما لا يؤمر به في الصلاة اما ما يؤمر به وتتعلق به مصلحة الصلاة كما إذا أمن الامام والمأموم في خلال الفاتحة فأمن معه أو قرأ الامام آية رحمة فسألها المأموم أو آية عذاب فاستعاذ منه أو آية سج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فسجد المأموم معه أو فتح على الامام قراءته ففى بطلان الموالاة في جميع ذلك وجهان أحدهما وبه قال الشيخ ابو حامد تبطل كما لو فتح علي غير امامه أو اجاب المؤذن أو عطس فحمد الله تعالى واصحهما وبه قال صاحب الافصاح والقاضي أبو الطيب والقفال لا تبطل لانه ندب الي هذه الامور في الصلاة لمصلحتها فالاشتعال بها عند عروض أسبابها لا يجعل قادحا وهذا مفرع علي استحباب هذه الامور للمأموم وهو المشهور وفيه وجه آخر ثم لم يجروا هذا الخلاف في كل مندوب إليه فان الحمد عند العطاس مندوب إليه وإن كان في الصلاة وهو قاطع للموالاة ولكن في المندوبات التى تختص بالصلاة وتعد من صلاحها وقوله الاماله سبب في الصلاة محمول على هذا ولما كان السكوب مبطلا للموالاة بشرط ان يكون طويلا وكان التسبيح مبطلا من غير هذا الشرط قيد في لفظ الكتاب السكوت بالطويل وجعل التسبيح بوصف كونه يسيرا مبطلا للموالاة تنبيها علي الفرق بينهما ثم لا يخفى أن ما يبطل يسيره فكثيره أولى ان يبطل </w:t>
      </w:r>
      <w:r>
        <w:rPr>
          <w:rtl w:val="true"/>
        </w:rPr>
        <w:t>(</w:t>
      </w:r>
      <w:r>
        <w:rPr>
          <w:rtl w:val="true"/>
        </w:rPr>
        <w:t>الضرب الثاني</w:t>
      </w:r>
      <w:r>
        <w:rPr>
          <w:rtl w:val="true"/>
        </w:rPr>
        <w:t xml:space="preserve">) </w:t>
      </w:r>
      <w:r>
        <w:rPr>
          <w:rtl w:val="true"/>
        </w:rPr>
        <w:t xml:space="preserve">أن يخل بالموالاة ناسيا ون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أولا مسألة وهى أنه لو ترك الفاتحة ناسيا هل تجزئه صلاته الجديد وهو المذهب أن لا يعتد بتلك الركعة بل إن تذكر بعد ما ركع عاد إلى القيام وقرأ وإن تذكر بعد القيام الي الركعة الثانية صارت هذه الركعة أولاه ويلغو ما سبق ووجهه الاخبار الدالة على اعتبار الفاتحة والالحاق بسائر الاركان وقال في القديم تجزئه صلاته تقليد العمر رضي الله عنه </w:t>
      </w:r>
      <w:r>
        <w:rPr>
          <w:rtl w:val="true"/>
        </w:rPr>
        <w:t>(</w:t>
      </w:r>
      <w:r>
        <w:rPr>
          <w:rtl w:val="true"/>
        </w:rPr>
        <w:t>فانه نسي القراءة في صلاة المغرب فقيل له في ذلك فقال كيف كان الركوع والسجود قالوا كان حسنا قال فلا بأس</w:t>
      </w:r>
      <w:r>
        <w:rPr>
          <w:rtl w:val="true"/>
        </w:rPr>
        <w:t xml:space="preserve">) </w:t>
      </w:r>
      <w:r>
        <w:rPr>
          <w:rtl w:val="true"/>
        </w:rPr>
        <w:t xml:space="preserve">وقد ذكرت ما قيل في الفرق بين الفاتحة وسائر الاركان في فصل الترتيب في الوضوء إذا عرف ذلك فنقول إذا ترك المولالة ناسيا فالذي ذكره الجمهور ونقلوه عن نص الشافعي رضي الله عنه انه لا تنقطع الموالاة وله أن يبني وليس هذا تفريعا علي القول القديم في ترك الفاتحة ناسيا بل نقلوا ذلك مع القول بانه إذا ترك الفاتحة ناسيا لم يعتد بالركعة ومال إمام الحرمين إلى انه ينقطع الولاء بالنسيان إذا قلنا النس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ليس بعذر في ترك الفاتحة حتى لا يجزئه ما اتي به كما لو ترك الترتيب نايبا وتابعه الامام الغزالي رحمه الله فجعل المسألة علي التردد واعترض امام الحرمين قدس الله روحه علي كلام الجمهور فقال ترك الولاء إذا كان مما تختل به القراءة فجريانه النسيان وجب ان يكون بمثابة ترك القراءته ناسيا حتى لا يعذر به وللجمهور ان يقولوا سلمت في هذا الاعتراض مقدمة مطلقة وهى ان ترك الولاء مما تختل به القراءة وعندنا لا تختل به القراءة الا عند التعمد فان قال إذا اختلت به عند التعمد وجب ان تختل عند النسيان كما ان ترك القراءة من أصلها لا يفترق حكمه في الحالتين فله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يقولوا في الفرق الموالاة هيئة في الكلمات تابعة لها فإذا ترك القراءة فقد ترك التابع والمتبوع وإذا ترك الموالاة فقد ترك التابع دون المتبوع فلا يبعد أن يجعل النسيان عذرا ههنا ولا يجعل عذرا ثم ونظيره غسل الاعضاء في الوضوء لا يحتمل تركها عمدا ولا سهوا وترك المولاة سهوا يحتمل على الاظهر وان اوجبنا فيه الموالاة واما ما ذكره من ترك الترتيب ناسيا فقد فرق الشيخ ابو محمد بينه وبين الموالاة بأن امر الموالاة أهون ألا ترى انه لو أخل المصلى بترتيب الاركان ناسيا ف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لسجود على الركوع لم يعتد بالسجود المقدم ولو أخل بالموالاة بان طول ركنا في الصلاة ناسيا لم يضر واعتد بما أتي به وكذلك لو ترك سجدة من الركعة الاولي أقيمت السجدة المأتي بها في الركعة الثانية مقامها وان اختلت الموالاة ولهذا يحتمل غير افعال الصلاة في خلالها إذا كانت يسيرة كالخطوة وقبل الحية ونظائرهما مع أنها تخل بصورة الموالاة فلا يلزم من جعل النسيان عذرا في اضعف المعتبرين جعله عذرا في أقواهما وقد حكي الامام بعض هذا الفرق عن الشيخ ولم يعترض عليه بازيد مما سبق وربما وجه النص المنقول في ان ترك الموالاة ناسيا لا يضر بمسائل ترك الموالة ناس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في الصلاة كتطويل الركن القصير ونحوه والله اعلم وينكشف لك من هذا الشرح ما السبب الداعي الي ايراد المصنف مسألة تطويل الركن القصير في خلال مسائل القراءة ومن لم يعرف هذا السبب ولم تكن فيه غباوة فانه يتعجب من ذلك وليس في لفظ الكتاب ما ينبه عليه وأما تسمية كل واحد من الترتيب والموالاة شرطا والحروف والتشديدات اركانا فقد تقدم في باب الاذان ما يناظر ذلك والقول فيهما قريب </w:t>
      </w:r>
      <w:r>
        <w:rPr>
          <w:rtl w:val="true"/>
        </w:rPr>
        <w:t xml:space="preserve">* </w:t>
      </w:r>
      <w:r>
        <w:rPr>
          <w:rtl w:val="true"/>
        </w:rPr>
        <w:t xml:space="preserve">قال </w:t>
      </w:r>
      <w:r>
        <w:rPr>
          <w:rtl w:val="true"/>
        </w:rPr>
        <w:t>(</w:t>
      </w:r>
      <w:r>
        <w:rPr>
          <w:rtl w:val="true"/>
        </w:rPr>
        <w:t xml:space="preserve">أما العاجز فلا تجزئه ترجمته </w:t>
      </w:r>
      <w:r>
        <w:rPr>
          <w:rtl w:val="true"/>
        </w:rPr>
        <w:t>(</w:t>
      </w:r>
      <w:r>
        <w:rPr>
          <w:rtl w:val="true"/>
        </w:rPr>
        <w:t>ح</w:t>
      </w:r>
      <w:r>
        <w:rPr>
          <w:rtl w:val="true"/>
        </w:rPr>
        <w:t xml:space="preserve">) </w:t>
      </w:r>
      <w:r>
        <w:rPr>
          <w:rtl w:val="true"/>
        </w:rPr>
        <w:t>بخلاف التكببر بل يأتي بسبع آيات من القرآن متوالية لا تتقص حروفها عن حروف الفاتحة فان لم يحسن فمتفرقة فان لم يحسن فيأتى بتسبيح وتهليل لا تنقص حروفه عن حروف الفاتحة</w:t>
      </w:r>
      <w:r>
        <w:rPr>
          <w:rtl w:val="true"/>
        </w:rPr>
        <w:t xml:space="preserve">) * </w:t>
      </w:r>
      <w:r>
        <w:rPr>
          <w:rtl w:val="true"/>
        </w:rPr>
        <w:t xml:space="preserve">ذكرنا أن للمصلى حالتين أحداهما أن يقدر علي قراءة الفاتحة وما ذكرناه الي الآن كلام فيها والثانية أنه لا يقدر فيلزمه كسب القدرة عليها اما بالتعلم أو التوسل الي مصحف يقرأها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سواء قدر عليه بالشرى أو الاستئجار أو الاستعارة فان كان بالليل أو كان في ظلمة فعليه تحصيل السراج أيضا عند الامكان فلو امتنع عن ذلك مع الامكان فعليه اعادة كل صلاة صلاها الي أن قد ر علي قراءتها وإذا تعذر التعلم عليه أو تأخر لضيق الوقت أو بلادته وتعذرت القراءة من المصحف أيضا فكيف يصلى هذا غرض الفصل وجملته أن لا تجزئه الترجمة وخلاف أبي حنيفة يعود ههنا بطريق الاولى ويخالف التكبير حيث يعد العاجز إلى ترجمته لما قدمناه أن نظم القرآن معجز وهو المقصود فيراعى ما هو أقرب منه واما لفظ التكبير فليس بمعجز ومعظم الفرض معناه فالترجمة اقرب إليه وإذا عرفت ذلك فينظر ان احسن غير الفاتحة من القران فيجب عليه ان يقرأ سبع آيات من غيرها ولا يجوز له العدول إلى الذكر لان القران بالقرآن أشبه ولا يجوز أن ي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عدد الآيات الماتى بها عن السبع وان كانت طويلة لان عدد الآدى مرعى فيها قال الله تعالى سبعا من المثاني </w:t>
      </w:r>
      <w:r>
        <w:rPr>
          <w:rtl w:val="true"/>
        </w:rPr>
        <w:t>(</w:t>
      </w:r>
      <w:r>
        <w:rPr>
          <w:rtl w:val="true"/>
        </w:rPr>
        <w:t>وعدها رسول الله صلي الله عليه وسلم سبع آيات</w:t>
      </w:r>
      <w:r>
        <w:rPr>
          <w:rtl w:val="true"/>
        </w:rPr>
        <w:t>) (</w:t>
      </w:r>
      <w:r>
        <w:rPr/>
        <w:t>1</w:t>
      </w:r>
      <w:r>
        <w:rPr>
          <w:rtl w:val="true"/>
        </w:rPr>
        <w:t xml:space="preserve">) </w:t>
      </w:r>
      <w:r>
        <w:rPr>
          <w:rtl w:val="true"/>
        </w:rPr>
        <w:t xml:space="preserve">فيراعي هذا العدد في بدلها وهل يشترط مع ذلك أن لا تنقص حروفها عن حروف الفاتحة فيه وجهان احدهما لا ويكفى اعتبار اعتبار الآيات كما لو فاته صوم يوم طويل يجوزه قضاؤه في يوم قصير ولا ينظر إلي الساعات واصحهما وهو المذكور في الكتاب انه يشترط لانها معتبرة في الفاتحة وقد أمكن اعتبارها في البدل فاشبهت الآيات وهذان الوجهان في جملة الفاتحة مع جملة البدل فلا يمتنع أن يجعل ايتين بدلا عن آ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فى وجه يجب ان تعدل حروف كل آية بآية من الفاتحة علي الترتيب وينبغى ان تكون مثلها أو اطول منها ويحكى هذا عن الشيخ ابى محمد ثم ان احسن سبع آيات متوالية بالشرط المذكور لم يجز العدول إلي المتفرقة فان المتوالية اشبه بالفاتحة وان لم يحسنها اتي بها متفرقة واستدرك امام الحرمين فقال لو كانت الآيات المفرودة لا تفيد معنى منظوما إذا قرئت وحدها كقوله </w:t>
      </w:r>
      <w:r>
        <w:rPr>
          <w:rtl w:val="true"/>
        </w:rPr>
        <w:t>(</w:t>
      </w:r>
      <w:r>
        <w:rPr>
          <w:rtl w:val="true"/>
        </w:rPr>
        <w:t>ثم نظر</w:t>
      </w:r>
      <w:r>
        <w:rPr>
          <w:rtl w:val="true"/>
        </w:rPr>
        <w:t xml:space="preserve">) </w:t>
      </w:r>
      <w:r>
        <w:rPr>
          <w:rtl w:val="true"/>
        </w:rPr>
        <w:t xml:space="preserve">فيظهر ان لا نأمره ب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هذه الآيات المتفرقة ونجعله كمن لا يحسن شيئا من القرآن اصلا ولو كان ما يحسنه من القران دون السبع كآية أو آيتين ففيه وجهان احدهما انه يجب عليه ان يكرر حتي يبلغ قدر الفاتحة واصحهما انه يقرأ ما يحسنه ويأتي بالذكر للباقى هذا كله إذا احسن شيئا من القرآن اما إذا لم يحسن فيجب عليه ان ياتي بالذكر كلا تسبيح والتهليل خلافا لابي حنيفة حيث قال لا يلزمه الذكر ويقف ساك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بقدر القراءة ولمالك حيث قال لا يلزمه الذكر ولا الوقوف بقدر القراءة لنا ما روى انه صلي الله عليه واله وسلم قال </w:t>
      </w:r>
      <w:r>
        <w:rPr>
          <w:rtl w:val="true"/>
        </w:rPr>
        <w:t>(</w:t>
      </w:r>
      <w:r>
        <w:rPr/>
        <w:t>1</w:t>
      </w:r>
      <w:r>
        <w:rPr>
          <w:rtl w:val="true"/>
        </w:rPr>
        <w:t>) (</w:t>
      </w:r>
      <w:r>
        <w:rPr>
          <w:rtl w:val="true"/>
        </w:rPr>
        <w:t xml:space="preserve">إذا قام احدكم إلي الصلاة فليتوضأ كما امره الله فان كان لا يحسن شيئا من القرآن فليحم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ليكبره</w:t>
      </w:r>
      <w:r>
        <w:rPr>
          <w:rtl w:val="true"/>
        </w:rPr>
        <w:t xml:space="preserve">) </w:t>
      </w:r>
      <w:r>
        <w:rPr>
          <w:rtl w:val="true"/>
        </w:rPr>
        <w:t xml:space="preserve">وروى ان رجلا جاء إلى النبي صلي الله عليه واله وسلم فقال </w:t>
      </w:r>
      <w:r>
        <w:rPr>
          <w:rtl w:val="true"/>
        </w:rPr>
        <w:t>(</w:t>
      </w:r>
      <w:r>
        <w:rPr>
          <w:rtl w:val="true"/>
        </w:rPr>
        <w:t>اني لا استطيع أن آخذ شيئا من القران فعلمني ما يجزينى في صلاتي فقال قل سبحان الله والحمد لله ولا اله الا الله والله اكبر ولا حول ولا قوة الا بالله</w:t>
      </w:r>
      <w:r>
        <w:rPr>
          <w:rtl w:val="true"/>
        </w:rPr>
        <w:t>) (</w:t>
      </w:r>
      <w:r>
        <w:rPr/>
        <w:t>1</w:t>
      </w:r>
      <w:r>
        <w:rPr>
          <w:rtl w:val="true"/>
        </w:rPr>
        <w:t xml:space="preserve">) </w:t>
      </w:r>
      <w:r>
        <w:rPr>
          <w:rtl w:val="true"/>
        </w:rPr>
        <w:t xml:space="preserve">ثم هل يتعين شئ من الاذكار ام يتخير فيها فيه وجهان احدهما ان الكلمات المذكورة في الخبر الثاني متعينة لظاهر الامر وعلي هذا اختلفونا منهم من قال تكفيه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الكلمات الخمس لانه قال علمني ما يجزينى في صلاتي والنبي صلي الله عليه وسلم علمه هذه الكلمات وبهذا قال ابو علي الطبري والقاضى ابو الطيب ومنهم من قال يضم إليها كلمتين اخريبن حتى تصير سبعة أنواع فيكون كل نوع بدلا عن آية والمراد بالكلمات ههنا انواع الذكر لا الالفاظ المفردة واصحهما انه لا يتعين شئ من الاذكار وبه قال ابو اسحق المروزى وهذا هو الذى ذكره في الكتاب لانه أطلق فقال فيأتى بتسبيح وتهليل وعلي هذا فتعرض الخبر للكلمات الخمس جرى على سبيل التمثيل وهل يشترط ان لا تنقص حروف ما يأتي به عن حروف الفاتحة وجهان كما ذكرنا فيما إذا احسن غير الفاتحة من القرآن والاصح وهو المذكور في الكتاب انه شرط ثم قال امام الحرمين لا يرعي ههنا الا الحروف بخلاف ما إذا احسن غير الفاتحة من القرآن فانه يراعي عدد الايات وفى الحروف الخلاف وقال في التهذيب يجب أن ياتي بسبعة انواع من الذكر ويقام كل 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مقام آية وهذا أقرب تشبيها لمقاطع الانواع بغايات الايات وهل الادعية المحضة كالاثنية فيه تردد للشيخ ابى محمد قال امام الحرمين والاشبه ان ما يتعلق بامور الاخرة كالاثنية دون ما يتعلق بالدنيا ويشترط ان لا يقصد بالذكر الماني به شيئا آخر سوى البدلية كما إذا استفتح أو تعوذ علي قصد اقامة سنتهما ولكن لا يشترط قصد البدليه فيهما ولا في غيرهما من الاذكار في أظهر الوجيهن وان لم يحسن شيئا من القران والاذكار فعليه ان يقوم بقدر الفاتحة ثم يركع وكل ما ذكرناه فيما إذا لم يحسن الفاتحة أص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ان لم يحسن النصف الاول منها اتي بالذكر بدلا عنه ثم يأتي بالنصف الاخير </w:t>
      </w:r>
      <w:r>
        <w:rPr>
          <w:rtl w:val="true"/>
        </w:rPr>
        <w:t xml:space="preserve">* </w:t>
      </w:r>
      <w:r>
        <w:rPr>
          <w:rtl w:val="true"/>
        </w:rPr>
        <w:t xml:space="preserve">اصل المسألة ان من يحسن بعض الفاتحة دون بعض يكرره ام يأتي به ويبدل الباقي فيه وجهان وقيل قولان </w:t>
      </w:r>
      <w:r>
        <w:rPr>
          <w:rtl w:val="true"/>
        </w:rPr>
        <w:t>(</w:t>
      </w:r>
      <w:r>
        <w:rPr>
          <w:rtl w:val="true"/>
        </w:rPr>
        <w:t>احدهما</w:t>
      </w:r>
      <w:r>
        <w:rPr>
          <w:rtl w:val="true"/>
        </w:rPr>
        <w:t xml:space="preserve">) </w:t>
      </w:r>
      <w:r>
        <w:rPr>
          <w:rtl w:val="true"/>
        </w:rPr>
        <w:t xml:space="preserve">انه يكرر ما يحسنه قدر الفاتحة ولا يعدل إلى غيره لان بعضها اقرب الي الباقي من غيرها فصار كما إذا احسن غيرها من القرآن لا يعدل إلى الذكر </w:t>
      </w:r>
      <w:r>
        <w:rPr>
          <w:rtl w:val="true"/>
        </w:rPr>
        <w:t>(</w:t>
      </w:r>
      <w:r>
        <w:rPr>
          <w:rtl w:val="true"/>
        </w:rPr>
        <w:t>واصحهما</w:t>
      </w:r>
      <w:r>
        <w:rPr>
          <w:rtl w:val="true"/>
        </w:rPr>
        <w:t xml:space="preserve">) </w:t>
      </w:r>
      <w:r>
        <w:rPr>
          <w:rtl w:val="true"/>
        </w:rPr>
        <w:t xml:space="preserve">انه يأتي به وببدل الباقي لان الشئ الواحد لا يكون اصلا وبدلا ويدل عليه ان النبي صلى الله عليه وسلم </w:t>
      </w:r>
      <w:r>
        <w:rPr>
          <w:rtl w:val="true"/>
        </w:rPr>
        <w:t>(</w:t>
      </w:r>
      <w:r>
        <w:rPr>
          <w:rtl w:val="true"/>
        </w:rPr>
        <w:t>امر ذلك السائل بالكلمات الخمس</w:t>
      </w:r>
      <w:r>
        <w:rPr>
          <w:rtl w:val="true"/>
        </w:rPr>
        <w:t xml:space="preserve">) </w:t>
      </w:r>
      <w:r>
        <w:rPr>
          <w:rtl w:val="true"/>
        </w:rPr>
        <w:t xml:space="preserve">ومنها الحمد لله وهذه الكلمة من جملة الفاتحة ولم يأمره بتكر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وهذا الخلاف فيما إذا كان يحسن للباقى بدلا اما إذا لم يحسن الا ذلك البعض فيكرره بلا خلاف إذا تقرر ذلك فلو أحسن النصف الثاني دون الاول فقد قال في الكتاب يأتي بالذكر بدلا عن النصف الاول ثم يأتي بالنصف الثاني وهذا جواب على الوجه الاصح ويجب أن يقدم البدل للنصف الاول علي قراءة النصف الثاني رعاية للترتيب كما يجب الترتيب في اركان الصلاة وفى كلمات الفاتحة وحكي في التهذيب وجها انه لا يشسترط التريب بين البدل والاصل وكيف ما قرأ جاز وأما إذا فرعنا علي الوجه الاول وهو انه يكرر القدر الذى يحسنه فلا يأتي في هذه الصورة لنصف الاول ببدل بل يكرر النصف الاخير وليعلم لهذا الوجه قوله اتي بالذكر بدلا عنه بالواو وكذا قوله ثم يأتي بالنصف الاخير لان كلمة ثم للترتيب وقد ذكرنا وجها أنه لا يجب الترتيب ولو كان الامر بالعكس فكان يحسن النصف الاول دون الثاني فعلي الوجه الاول يكرره وعلي الاصح يأتي بالنصف الاول ثم بالذكر بدلا عن الثاني </w:t>
      </w:r>
      <w:r>
        <w:rPr>
          <w:rtl w:val="true"/>
        </w:rPr>
        <w:t xml:space="preserve">* </w:t>
      </w:r>
      <w:r>
        <w:rPr>
          <w:rtl w:val="true"/>
        </w:rPr>
        <w:t xml:space="preserve">قال </w:t>
      </w:r>
      <w:r>
        <w:rPr>
          <w:rtl w:val="true"/>
        </w:rPr>
        <w:t>(</w:t>
      </w:r>
      <w:r>
        <w:rPr>
          <w:rtl w:val="true"/>
        </w:rPr>
        <w:t>قان تعلم قبل قراءة البدل لزمه قراءتها وان كان بعد الركوع فلا وان كان قبل الركوع وبعد الفراغ ف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جميع ما سبق فيما إذا استمر العجز عن القراءة في الصلاة فاما إذا تعلم الفاتحة في اثنائها أو لقنه انسان أو احضر مصحف وتمكن من القراءة منه فينظر ان اتفق ذلك قبل الشروع في قراءة البدل فعليه أن يقرأ الفاتحة وان كان في خلال قراءة البدل مثل ان اتى بنصف الاذكار ثم قدر علي قراءة الفاتحة فعليه قراءة النصف الاخير وفى الاول وجهان احدهما لا يجب كما إذا شرع في صوم الشهرين ثم قدر علي الاعتاق لا يلزمه العدول الي الاعتاق وأظهرهما يجب كما إذا وجد الماء قبل تمام التيمم يبطل تيممه وان كان ذلك بعد قراءة البدل وبعد الركوع فلا يجوز الرجوع وقد مضت تلك الركعة على الصحة وان كان بعد القراءة وقبل الركوع فوجهان احدهما عليه قراءة الفاتحة لان محل القراءة باق وقد قدر عليها واظهرهما لا يجب لان البدل قد تم وتأدى الفرض وبه واشبه ما لو اتي المكفر بالبدل ثم قدر علي الاصل أو صلى بالتيمم ثم قدر علي الوضوء ويجوز أن يعلم قوله لزمه قراءتها بالواو لان قوله قبل قراءة البدل يتناول ما إذا لم يشرع في البدل أصلا وما إذا شرع لك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يتمه حتى تعلم الفاتحة وقد ذكرنا في الصورة الثانية وجهين ويجوز أن يعلم قوله فوجهان في الصورة الاخيرة أيضا لان صاحب البيان ذكر طريقا آخر أنه لا يجب قراءة الفاتحة وجها واحدا </w:t>
      </w:r>
      <w:r>
        <w:rPr>
          <w:rtl w:val="true"/>
        </w:rPr>
        <w:t xml:space="preserve">* </w:t>
      </w:r>
      <w:r>
        <w:rPr>
          <w:rtl w:val="true"/>
        </w:rPr>
        <w:t xml:space="preserve">قال </w:t>
      </w:r>
      <w:r>
        <w:rPr>
          <w:rtl w:val="true"/>
        </w:rPr>
        <w:t>(</w:t>
      </w:r>
      <w:r>
        <w:rPr>
          <w:rtl w:val="true"/>
        </w:rPr>
        <w:t>ثم بعدن الفاحة سنتان أحداهما التمين مع تخفيف الميم ممدودة أو مقصورة وفى جهر الامام به خلاف والا ظهر الجهر وليؤمن المأموم مع تأمين الامام لا قبله ولا بعده</w:t>
      </w:r>
      <w:r>
        <w:rPr>
          <w:rtl w:val="true"/>
        </w:rPr>
        <w:t xml:space="preserve">) * </w:t>
      </w:r>
      <w:r>
        <w:rPr>
          <w:rtl w:val="true"/>
        </w:rPr>
        <w:t xml:space="preserve">بينا أن لركن القراءة سنتين لاحقتين فاشتغل بذكرهما حين فرغ من احكام الفاتحة احداها التأمين فيستحب لكل من قرأ الفاتحة خارج الصلاة أو في الصلاة أن يقول عقيب الفراغ آمين ثبت ذلك من رسول الله صلي الله عليه وسلم </w:t>
      </w:r>
      <w:r>
        <w:rPr>
          <w:rtl w:val="true"/>
        </w:rPr>
        <w:t>(</w:t>
      </w:r>
      <w:r>
        <w:rPr/>
        <w:t>1</w:t>
      </w:r>
      <w:r>
        <w:rPr>
          <w:rtl w:val="true"/>
        </w:rPr>
        <w:t xml:space="preserve">) </w:t>
      </w:r>
      <w:r>
        <w:rPr>
          <w:rtl w:val="true"/>
        </w:rPr>
        <w:t xml:space="preserve">معنى الكلمة ليكن كذلك وفيها لغتان القصر وال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والميم مخففة في الحالتين وينبغي أن يفصل بينها وبين قوله ولا الضالين بسكتة لطيفة تمييزا بين القرآن وغيره ويستوى في استحبابها الامام والمأموم والمنفرد ويجهر بها الامام والمنفرد في صلاة الجهر تبعا للقراءة وقد روى عن وائل بن حجر </w:t>
      </w:r>
      <w:r>
        <w:rPr>
          <w:rtl w:val="true"/>
        </w:rPr>
        <w:t>(</w:t>
      </w:r>
      <w:r>
        <w:rPr>
          <w:rtl w:val="true"/>
        </w:rPr>
        <w:t>صليت خلف النبي صلى اله عليه وسلم فلما قال ولا الضالين ت آمين ومدبها صوته</w:t>
      </w:r>
      <w:r>
        <w:rPr>
          <w:rtl w:val="true"/>
        </w:rPr>
        <w:t>) (</w:t>
      </w:r>
      <w:r>
        <w:rPr/>
        <w:t>1</w:t>
      </w:r>
      <w:r>
        <w:rPr>
          <w:rtl w:val="true"/>
        </w:rPr>
        <w:t xml:space="preserve">) </w:t>
      </w:r>
      <w:r>
        <w:rPr>
          <w:rtl w:val="true"/>
        </w:rPr>
        <w:t xml:space="preserve">أما المموم فقد نقل عن القديم انه يؤمن جهرا ايضا وعن الجديد أنه لا يجهر واختلف الاصحاب فقال الاكثرون في المسألة قولان 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أنه لا يجهر كما لا يجهر بالتكبيرات ان كان الامام يجهر بها واصحهما وبه قال احمد انه يجهر لما روى عن عطاء قال </w:t>
      </w:r>
      <w:r>
        <w:rPr>
          <w:rtl w:val="true"/>
        </w:rPr>
        <w:t>(</w:t>
      </w:r>
      <w:r>
        <w:rPr>
          <w:rtl w:val="true"/>
        </w:rPr>
        <w:t xml:space="preserve">كنت اسمع الائمة وذكر ابن الزبير ومن بعده يقولون آمين ويقول من خلفهم آ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حتي أن للمسجد للجة</w:t>
      </w:r>
      <w:r>
        <w:rPr>
          <w:rtl w:val="true"/>
        </w:rPr>
        <w:t>) (</w:t>
      </w:r>
      <w:r>
        <w:rPr/>
        <w:t>2</w:t>
      </w:r>
      <w:r>
        <w:rPr>
          <w:rtl w:val="true"/>
        </w:rPr>
        <w:t xml:space="preserve">) </w:t>
      </w:r>
      <w:r>
        <w:rPr>
          <w:rtl w:val="true"/>
        </w:rPr>
        <w:t>ويروى عن ابي هريرة قال كان إذا امن رسول الله صلي الله عليه وسلم امن من خلفه حتي كان للمسجد ضجة</w:t>
      </w:r>
      <w:r>
        <w:rPr>
          <w:rtl w:val="true"/>
        </w:rPr>
        <w:t>) (</w:t>
      </w:r>
      <w:r>
        <w:rPr/>
        <w:t>1</w:t>
      </w:r>
      <w:r>
        <w:rPr>
          <w:rtl w:val="true"/>
        </w:rPr>
        <w:t xml:space="preserve">) </w:t>
      </w:r>
      <w:r>
        <w:rPr>
          <w:rtl w:val="true"/>
        </w:rPr>
        <w:t xml:space="preserve">ولان المقتدى متابع للامام في التأمين فانه انما يؤمن لقراءته فيبعه في الجهر كما يتبعه في التأمين ومنهم من اثبت قولين في المسألة ولكن لا علي الا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بل فيما إذا جهر الامام اما إذا لم يجهر الامام فيجهر المأمون ليتبه الامام وغيره ومنهم من حمل النصين على حالين فحيث قال لا يجهر المأمومون اراد ما إذا قل المقتدون أو صغر المسجد وبلغ صوت الامام القول فيكفى اسماعه اياهم التأمين كاصل القراءة وان كثر القوم يجهرون حتى يبلغ الصوت الكل والاحب ان يكون تأمين المأموم مع تأمين الامام لا قبله ولا بعده لما روى عن ابي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رضى الله عنه أن النبي صلى الله عليه وسلم قال </w:t>
      </w:r>
      <w:r>
        <w:rPr>
          <w:rtl w:val="true"/>
        </w:rPr>
        <w:t>(</w:t>
      </w:r>
      <w:r>
        <w:rPr>
          <w:rtl w:val="true"/>
        </w:rPr>
        <w:t>إذا أمن الامام امنت الملائكة فامنوا فان من وافق تأمينه تأمين الملائكة غفر له ما تقدم من ذنبه</w:t>
      </w:r>
      <w:r>
        <w:rPr>
          <w:rtl w:val="true"/>
        </w:rPr>
        <w:t>) (</w:t>
      </w:r>
      <w:r>
        <w:rPr/>
        <w:t>1</w:t>
      </w:r>
      <w:r>
        <w:rPr>
          <w:rtl w:val="true"/>
        </w:rPr>
        <w:t xml:space="preserve">) </w:t>
      </w:r>
      <w:r>
        <w:rPr>
          <w:rtl w:val="true"/>
        </w:rPr>
        <w:t xml:space="preserve">فان لم يتفق ذلك أمن عقيب تأمينه </w:t>
      </w:r>
      <w:r>
        <w:rPr>
          <w:rtl w:val="true"/>
        </w:rPr>
        <w:t xml:space="preserve">* </w:t>
      </w:r>
      <w:r>
        <w:rPr>
          <w:rtl w:val="true"/>
        </w:rPr>
        <w:t xml:space="preserve">واما لفظ الكتاب فلك ان تعلم قوله التأمين بالميم لانه روى مالك أنه لا يسن التأمين للمصلى أصلا وعنه رواية اخرى أن الامام لا يؤمن في الجهرية ورواية أخرى ان الامام والمأموم يؤمنان لكن يسرا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مذهب أبي حنيفة ولذلك اعلم قوله والاظهر الجهر بعلامتهما وقوله ممدودة أو مقصورة التأنيث علي تقدير الكلمة وقوله وفى جهر المأموم به خلاف أي الصلاة الجهرية واما في السرية فالمحبوب الاسرار لمأموم وغيره بلا خلاف ثم قوله خلاف يجوز أن يريد به قولين جوابا علي الطريقة المشهورة ويجوز ان يريد به طريقين وهما الاول والثالث فقد ذكرهما في الوسيط فان كان الاول فقوله والاظهر الجهر أي من القولين وان كان الثاني فالمعنى والاظهر مما قيل في المسألة انه يجهر </w:t>
      </w:r>
      <w:r>
        <w:rPr>
          <w:rtl w:val="true"/>
        </w:rPr>
        <w:t xml:space="preserve">* </w:t>
      </w:r>
      <w:r>
        <w:rPr>
          <w:rtl w:val="true"/>
        </w:rPr>
        <w:t xml:space="preserve">قال </w:t>
      </w:r>
      <w:r>
        <w:rPr>
          <w:rtl w:val="true"/>
        </w:rPr>
        <w:t>(</w:t>
      </w:r>
      <w:r>
        <w:rPr>
          <w:rtl w:val="true"/>
        </w:rPr>
        <w:t xml:space="preserve">الثانية السورة وهى مستحبة للامام والمنفرد في ركعتي الصبح والاوليين من غيرهما وفى الثالثة والرابعة قولان منصوصان الجديد انها تستحب </w:t>
      </w:r>
      <w:r>
        <w:rPr>
          <w:rtl w:val="true"/>
        </w:rPr>
        <w:t>(</w:t>
      </w:r>
      <w:r>
        <w:rPr>
          <w:rtl w:val="true"/>
        </w:rPr>
        <w:t>ح</w:t>
      </w:r>
      <w:r>
        <w:rPr>
          <w:rtl w:val="true"/>
        </w:rPr>
        <w:t xml:space="preserve">) </w:t>
      </w:r>
      <w:r>
        <w:rPr>
          <w:rtl w:val="true"/>
        </w:rPr>
        <w:t>وان كان العمل على القديم والمأموم لا يقرأ السورة في الجهرية بل يستمع وان لم يبلغه الصوت ففى قراءته 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يسن للامام والمنفرد قراءة سورة بعد الفاتحة في ركعة الصبح والاوليين من سائر الصلوات لما سيأتي وأصل الاستحباب يتادى بقراءة شئ من القرآن لكن السورة أحب حتي ان السورة القصير أولي من بعض سورة طويلة وروى القاضي الرواياني عن احمد انه يجب عنده قراءة شئ من القرآن وهل يسن قراءة السورة في الثالثة من المغرب وفي الثالثة والرابعة من الرباعيات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لجديد أنها تسن لكن تجعل السورة فيهما أقصر لما روى عن أبي سعيد الخدرى رضي الله عنهم ان النبي صلي الله عليه وسلم كان </w:t>
      </w:r>
      <w:r>
        <w:rPr>
          <w:rtl w:val="true"/>
        </w:rPr>
        <w:t>(</w:t>
      </w:r>
      <w:r>
        <w:rPr>
          <w:rtl w:val="true"/>
        </w:rPr>
        <w:t xml:space="preserve">نقرأ في الصلاة الظهر في الركعتين الاوليين في كل ركعة قدر ثلاثين آيه وفى الاخريين قدر خمس عشرة آية وفى العصر في الركعتين الاوليين في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ركعة قدر خمس عشرة اية وفى الاخريين وقدر نصف ذلك</w:t>
      </w:r>
      <w:r>
        <w:rPr>
          <w:rtl w:val="true"/>
        </w:rPr>
        <w:t xml:space="preserve">) </w:t>
      </w:r>
      <w:r>
        <w:rPr>
          <w:rtl w:val="true"/>
        </w:rPr>
        <w:t xml:space="preserve">والقديم وبه قال ابو حنيفة ومالك واحمد أنها لا يتسن لما روى عن أبي قتادة أن النبي صلي الله واله وسلم </w:t>
      </w:r>
      <w:r>
        <w:rPr>
          <w:rtl w:val="true"/>
        </w:rPr>
        <w:t>(</w:t>
      </w:r>
      <w:r>
        <w:rPr/>
        <w:t>1</w:t>
      </w:r>
      <w:r>
        <w:rPr>
          <w:rtl w:val="true"/>
        </w:rPr>
        <w:t>) (</w:t>
      </w:r>
      <w:r>
        <w:rPr>
          <w:rtl w:val="true"/>
        </w:rPr>
        <w:t xml:space="preserve">كان يقرأ في الظهر في الاوليين بام الكتاب وسورتين وفى الركعتين الاخيريين بام الكتاب ويسمعنا الاية ويط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في الركعة الاولى يطول في الثانية</w:t>
      </w:r>
      <w:r>
        <w:rPr>
          <w:rtl w:val="true"/>
        </w:rPr>
        <w:t xml:space="preserve">) </w:t>
      </w:r>
      <w:r>
        <w:rPr>
          <w:rtl w:val="true"/>
        </w:rPr>
        <w:t xml:space="preserve">هل يفضل الركعة الاولى على الثانية فيه وجهان أظهرهما لا ويدل عليه حديث أبي سعيد والثانى وبه قال الامام السرخسى نعم ويدل عليه حديث أبي قتادة ويجرى الوجهان في الركعتين لاخرتين ان قلنا تستحب فيهما السورة وقال ابو حنيفة يستحب تفصيل الاولى علي الثانية في الفجر خاصة ويستحب أن يقرأ في الصبح بطوال المفصل كالحجرات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في الركعة الاولى من صبح يوم الجمعة يستحب قراءة الم السجدة وفى الثانية هل أتى ويقرأ في الظهر بما يقرب من القراءة في الصبح وفى العصر والعشاء بأوساط المفصل وفى المغرب بقاصره وأما المأموم فلا يقرأ السورة في الصلاة التى يجهر بها الامام وهو يسمع صوته بل ينبغى ان ينص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يستمع قال الله تعالي </w:t>
      </w:r>
      <w:r>
        <w:rPr>
          <w:rtl w:val="true"/>
        </w:rPr>
        <w:t>(</w:t>
      </w:r>
      <w:r>
        <w:rPr>
          <w:rtl w:val="true"/>
        </w:rPr>
        <w:t>وإذا قرئ القرآن فاستمعوا له وأنصتوا</w:t>
      </w:r>
      <w:r>
        <w:rPr>
          <w:rtl w:val="true"/>
        </w:rPr>
        <w:t xml:space="preserve">) </w:t>
      </w:r>
      <w:r>
        <w:rPr>
          <w:rtl w:val="true"/>
        </w:rPr>
        <w:t xml:space="preserve">ولهذا يستحب الامام أن يسكت بعد الفاتحة قدر يقرأ فيه المأموم الفاتحة كيلا يفوته استماع الفاتحة ولا استماع السورة و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الصلاة سرية أو جهرية والمأموم لا يسمع لبعد أو صمم فوجهان أحدهما انه لا يقرأ لما روى انه صلي الله عليه وسلم قال </w:t>
      </w:r>
      <w:r>
        <w:rPr>
          <w:rtl w:val="true"/>
        </w:rPr>
        <w:t>(</w:t>
      </w:r>
      <w:r>
        <w:rPr>
          <w:rtl w:val="true"/>
        </w:rPr>
        <w:t>إذا كنتم خلفي فلا تقرؤا الا بفاتحة الكتاب</w:t>
      </w:r>
      <w:r>
        <w:rPr>
          <w:rtl w:val="true"/>
        </w:rPr>
        <w:t>) (</w:t>
      </w:r>
      <w:r>
        <w:rPr/>
        <w:t>1</w:t>
      </w:r>
      <w:r>
        <w:rPr>
          <w:rtl w:val="true"/>
        </w:rPr>
        <w:t xml:space="preserve">) </w:t>
      </w:r>
      <w:r>
        <w:rPr>
          <w:rtl w:val="true"/>
        </w:rPr>
        <w:t xml:space="preserve">وأصحهما يقرأ كالمنفرد وانما لا يؤمر بالقراءة حيث يستمع ليستمع وأما الحديث فله سبب وهو ان اعرابيا راسل رسول الله صلي الله عليه وسلم في قراءة الشمس وضحاها فتعسرت القراءة علي رسول الله صلى اله عليه وسلم فلما تحلل عن صلاته قال ذلك ويستحب للقارئ في الصلاة وخارج الصلاة أن يسأل الرحمة إذا مر بآية رحمة وأن يتعوذ إذا مر بآية عذاب وأن يستح إذا مر باية تسبيح وأن يتفكر إذا مر بآية مثلل ذلك وان يقول بلي وانا علي ذلك من الشاهدين إذا قرأ أليس الله بأحكم الحاك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ويقول آمنا بالله إذا قرأ فبأى حديث بعده يؤمنون والمأموم يفعل ذلك لقراءة الامام وقوله في الكتاب فقولان منصوصان التصريح بكونها منصوصين يعرف انهما ليسأ ولا واحد منهما مخرمج ولا يتوهم من ذلك انه إذا أرسل ذكر القولين كان ثم تخريح كما ان التعرض للقديم والجديد يعرف تاريخ القولين ولا يلزم من ارسال القولين أن يكون أحدهما قديما ولآخر جدي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وقوله وان كان العمل علي القديم اشارة إلى ترجيح القول القديم وبه أفتي الاكثرون وجعلوا المسألة من المسائل التي يفتي فيها علي القديم ونازع الشيخ أبو حامد وطائفة فيه ورجحوا الجديد </w:t>
      </w:r>
      <w:r>
        <w:rPr>
          <w:rtl w:val="true"/>
        </w:rPr>
        <w:t>(</w:t>
      </w:r>
      <w:r>
        <w:rPr>
          <w:rtl w:val="true"/>
        </w:rPr>
        <w:t>واعلم</w:t>
      </w:r>
      <w:r>
        <w:rPr>
          <w:rtl w:val="true"/>
        </w:rPr>
        <w:t xml:space="preserve">) </w:t>
      </w:r>
      <w:r>
        <w:rPr>
          <w:rtl w:val="true"/>
        </w:rPr>
        <w:t xml:space="preserve">أن مسألة جهر المأموم بالتأمين من جملة تلك المسائل إذا أثبتنا الخلاف فيها كما تبين في الفصل السابق وقوله والمأموم لا يقرأ السورة في الجهرية إلى آخره التعرض لحكم قراءته في الجهرية واهم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في السرية فيه اشار بأنه يقرأ في السرية وهو الاظهر كما بيناه وان لم يكن متفقا عليه </w:t>
      </w:r>
      <w:r>
        <w:rPr>
          <w:rtl w:val="true"/>
        </w:rPr>
        <w:t xml:space="preserve">* </w:t>
      </w:r>
      <w:r>
        <w:rPr>
          <w:rtl w:val="true"/>
        </w:rPr>
        <w:t xml:space="preserve">قال </w:t>
      </w:r>
      <w:r>
        <w:rPr>
          <w:rtl w:val="true"/>
        </w:rPr>
        <w:t>(</w:t>
      </w:r>
      <w:r>
        <w:rPr>
          <w:rtl w:val="true"/>
        </w:rPr>
        <w:t xml:space="preserve">الركن الرابع الركوع وأقله أن ينحى بحيث تنال راجتاه وكبتيه ويطمنن </w:t>
      </w:r>
      <w:r>
        <w:rPr>
          <w:rtl w:val="true"/>
        </w:rPr>
        <w:t>(</w:t>
      </w:r>
      <w:r>
        <w:rPr>
          <w:rtl w:val="true"/>
        </w:rPr>
        <w:t>ح</w:t>
      </w:r>
      <w:r>
        <w:rPr>
          <w:rtl w:val="true"/>
        </w:rPr>
        <w:t xml:space="preserve">) </w:t>
      </w:r>
      <w:r>
        <w:rPr>
          <w:rtl w:val="true"/>
        </w:rPr>
        <w:t>بحيث ينفصل هويه عن ارتفاعه ولا يجب الذك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تكلم في أقل الركوع ثم في اكمله ما اقله فقد ذكر فيه شيئين لا بد منهما </w:t>
      </w:r>
      <w:r>
        <w:rPr>
          <w:rtl w:val="true"/>
        </w:rPr>
        <w:t>(</w:t>
      </w:r>
      <w:r>
        <w:rPr>
          <w:rtl w:val="true"/>
        </w:rPr>
        <w:t>احدهما</w:t>
      </w:r>
      <w:r>
        <w:rPr>
          <w:rtl w:val="true"/>
        </w:rPr>
        <w:t xml:space="preserve">) </w:t>
      </w:r>
      <w:r>
        <w:rPr>
          <w:rtl w:val="true"/>
        </w:rPr>
        <w:t xml:space="preserve">ان ينحى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تنال راحتاه ركبتيه يقال أنه ورد في لفظ الخبر </w:t>
      </w:r>
      <w:r>
        <w:rPr>
          <w:rtl w:val="true"/>
        </w:rPr>
        <w:t>(</w:t>
      </w:r>
      <w:r>
        <w:rPr/>
        <w:t>1</w:t>
      </w:r>
      <w:r>
        <w:rPr>
          <w:rtl w:val="true"/>
        </w:rPr>
        <w:t xml:space="preserve">) </w:t>
      </w:r>
      <w:r>
        <w:rPr>
          <w:rtl w:val="true"/>
        </w:rPr>
        <w:t xml:space="preserve">ومعناه أن يصير بحيث لو أراد أن يضع راحتيه علي ركبتيه لمكن وهذا عند اعتدال الخلقة وسلامة اليدين والركبتين وفي لفظ الانحناء إشارة إلى أنه لو انخنس وأخرج ركبتيه وهو مائل منتصب لم يكن ذلك ركوعا وان صار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لو مد يديه لنالت راحتاه ركبتيه لن نيلهما ركبتيه لم يكن بالانحناء قال امام الحرمين ولو مزج الانحناء بهذه الهيئة وكان التمكن من وضع الراحتين علي الركبتين بهما جميعا لم يعتد بما جاء به رك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أيضا ثم أن لم يقدر علي أن ينحنى الي الحد المذكور الا بمعين أو الاعتماد علي شئ أو بان ينحني على شق لزمه ذلك وان لم يقدر انحنى القدر المقدور عليه وان عجز اومأ بطرفه عن قيام </w:t>
      </w:r>
      <w:r>
        <w:rPr>
          <w:rtl w:val="true"/>
        </w:rPr>
        <w:t>(</w:t>
      </w:r>
      <w:r>
        <w:rPr>
          <w:rtl w:val="true"/>
        </w:rPr>
        <w:t>و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ن الذى ذكره في هذا الموضع هو حد ركوع القائمين فاما إذا كان يصلي قاعدا فقد صار حد أقل ركوعه واكمله مذكورا في فصل القيام </w:t>
      </w:r>
      <w:r>
        <w:rPr>
          <w:rtl w:val="true"/>
        </w:rPr>
        <w:t>(</w:t>
      </w:r>
      <w:r>
        <w:rPr>
          <w:rtl w:val="true"/>
        </w:rPr>
        <w:t>والثاني</w:t>
      </w:r>
      <w:r>
        <w:rPr>
          <w:rtl w:val="true"/>
        </w:rPr>
        <w:t xml:space="preserve">) </w:t>
      </w:r>
      <w:r>
        <w:rPr>
          <w:rtl w:val="true"/>
        </w:rPr>
        <w:t xml:space="preserve">ان يطمئن خلافا لابي حنيفة حيث قال لا 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طمأنينة لنا ما روى عن ابى هريرة رالله عنه </w:t>
      </w:r>
      <w:r>
        <w:rPr>
          <w:rtl w:val="true"/>
        </w:rPr>
        <w:t>(</w:t>
      </w:r>
      <w:r>
        <w:rPr/>
        <w:t>1</w:t>
      </w:r>
      <w:r>
        <w:rPr>
          <w:rtl w:val="true"/>
        </w:rPr>
        <w:t>) (</w:t>
      </w:r>
      <w:r>
        <w:rPr>
          <w:rtl w:val="true"/>
        </w:rPr>
        <w:t xml:space="preserve">ان رجلا دخل المسجد ورسول الله صلي الله عليه وسلم جالس في ناحية المسجد فصلي ثم جاء فسلم عليه فقال صلي الله عليه وسلم وعليك السلام ارجع فصل فانك لم تصل فرجع فصلي ثم جاء فقال له مثل ذلك فقال علمني يا رسول الله فقال إذا قمت الي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فاسبغ الوضوء استقبل القبلة فكبر اقرا أبما يتيسر معك من القرآن ثم اركع حتى تطمئن راكعا</w:t>
      </w:r>
      <w:r>
        <w:rPr>
          <w:rtl w:val="true"/>
        </w:rPr>
        <w:t xml:space="preserve">) </w:t>
      </w:r>
      <w:r>
        <w:rPr>
          <w:rtl w:val="true"/>
        </w:rPr>
        <w:t xml:space="preserve">ومعنى الطمأنينة في الركوع أن يصبر تستقر أعضاؤه في هيئة الركوع وينفصل هويه عن ارتف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منه فلو جاوز حد أقل الركوع وزاد في الهوى ثم ارتفع والحركات متصلة فلا طمأنينة وزيادة الهوى لا تقوم مقام الطمأنينة فهذا بيان الامرين اللذين لابد منهما وأما قوله ولا يجب الذكر فالغ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من ذكره ههنا بيان خروجه عن حد الاقل خلافا لا حمد فانه يحكي عنه ايجاب التسبيح في الركوع والسجود مرة واحدة وكذلك ايجاب التكبير للركوع والسجود لنا أن النبي صلي الله عليه وسلم </w:t>
      </w:r>
      <w:r>
        <w:rPr>
          <w:rtl w:val="true"/>
        </w:rPr>
        <w:t>(</w:t>
      </w:r>
      <w:r>
        <w:rPr>
          <w:rtl w:val="true"/>
        </w:rPr>
        <w:t>لم يأمر المسئ صلاته بالذكر فيهما</w:t>
      </w:r>
      <w:r>
        <w:rPr>
          <w:rtl w:val="true"/>
        </w:rPr>
        <w:t xml:space="preserve">) </w:t>
      </w:r>
      <w:r>
        <w:rPr>
          <w:rtl w:val="true"/>
        </w:rPr>
        <w:t xml:space="preserve">ويجوز أن </w:t>
      </w:r>
      <w:r>
        <w:rPr>
          <w:rtl w:val="true"/>
        </w:rPr>
        <w:t>(</w:t>
      </w:r>
      <w:r>
        <w:rPr>
          <w:rtl w:val="true"/>
        </w:rPr>
        <w:t>يع‍</w:t>
      </w:r>
      <w:r>
        <w:rPr>
          <w:rtl w:val="true"/>
        </w:rPr>
        <w:t xml:space="preserve">) </w:t>
      </w:r>
      <w:r>
        <w:rPr>
          <w:rtl w:val="true"/>
        </w:rPr>
        <w:t xml:space="preserve">؟ الاقل شئ آخر وهو أن </w:t>
      </w:r>
      <w:r>
        <w:rPr>
          <w:rtl w:val="true"/>
        </w:rPr>
        <w:t>(</w:t>
      </w:r>
      <w:r>
        <w:rPr>
          <w:rtl w:val="true"/>
        </w:rPr>
        <w:t>لا</w:t>
      </w:r>
      <w:r>
        <w:rPr>
          <w:rtl w:val="true"/>
        </w:rPr>
        <w:t xml:space="preserve">) </w:t>
      </w:r>
      <w:r>
        <w:rPr>
          <w:rtl w:val="true"/>
        </w:rPr>
        <w:t xml:space="preserve">؟ به غير الركوع لان صاحب التهذيب وغيره ذكروا انه لو قرأ في صلاته آية سجدة فهوى ليسجد للتلاوة ثم بد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بعد ما بلغ حد الراكعين ان يركع لم يعتد بذلك عن الركوع لانه لم يقطع القيام لقصد الركوع بل يجب عليه أن يعود إلي القيام ثم يركع وسيأتي لهذا نظائر ولك أن تعلم قوله بحيث تنال راحتاه ركتبيه </w:t>
      </w:r>
      <w:r>
        <w:rPr>
          <w:rtl w:val="true"/>
        </w:rPr>
        <w:t>(</w:t>
      </w:r>
      <w:r>
        <w:rPr>
          <w:rtl w:val="true"/>
        </w:rPr>
        <w:t>؟ ؟ ؟</w:t>
      </w:r>
      <w:r>
        <w:rPr>
          <w:rtl w:val="true"/>
        </w:rPr>
        <w:t xml:space="preserve">) </w:t>
      </w:r>
      <w:r>
        <w:rPr>
          <w:rtl w:val="true"/>
        </w:rPr>
        <w:t xml:space="preserve">القاضي ابن كج حكى عن ابن حنيفة أنه لا يعتبر ذلك ويكتفى باصل الانحن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أكمله أن ينحني بحيث يستوى ظهره وعنقه وينصب ركبتيه عليهما ويضع كفيه عليهما يجافى الرجل مرفقيه عن جنبيه ولا يجاوز في الانحناء حد الاستواء ويقول الله أكبر رافعا يديه عند الهوى ممدودا علي قول ومحذوفا علي قول كيلا يغير المعنى بالمدو يقول سبحان ربى العظيم ثلاثا ولا يزيد الامام علي الثلاث</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الكلام في اكمل الركوع يقع في جملتين </w:t>
      </w:r>
      <w:r>
        <w:rPr>
          <w:rtl w:val="true"/>
        </w:rPr>
        <w:t>(</w:t>
      </w:r>
      <w:r>
        <w:rPr>
          <w:rtl w:val="true"/>
        </w:rPr>
        <w:t>أحداهأما</w:t>
      </w:r>
      <w:r>
        <w:rPr>
          <w:rtl w:val="true"/>
        </w:rPr>
        <w:t xml:space="preserve">) </w:t>
      </w:r>
      <w:r>
        <w:rPr>
          <w:rtl w:val="true"/>
        </w:rPr>
        <w:t xml:space="preserve">في هيئته وهى أن ينحنى بحيث يستوى ظهره وعنقه ويمدهما كالصفحة الواحدة فلا تكون رأسه ورقبته أخفض من ظهره ولا أعلي يروى أ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الله صلى الله عليه وسلم </w:t>
      </w:r>
      <w:r>
        <w:rPr>
          <w:rtl w:val="true"/>
        </w:rPr>
        <w:t>(</w:t>
      </w:r>
      <w:r>
        <w:rPr>
          <w:rtl w:val="true"/>
        </w:rPr>
        <w:t xml:space="preserve">كان يستوى في الركوع بحيث لو صب الماء علي ظهره لا ستمسك 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نه صلي الله عليه وسلم </w:t>
      </w:r>
      <w:r>
        <w:rPr>
          <w:rtl w:val="true"/>
        </w:rPr>
        <w:t>(</w:t>
      </w:r>
      <w:r>
        <w:rPr>
          <w:rtl w:val="true"/>
        </w:rPr>
        <w:t>عن التذبيح في الصلاة</w:t>
      </w:r>
      <w:r>
        <w:rPr>
          <w:rtl w:val="true"/>
        </w:rPr>
        <w:t xml:space="preserve">) </w:t>
      </w:r>
      <w:r>
        <w:rPr>
          <w:rtl w:val="true"/>
        </w:rPr>
        <w:t xml:space="preserve">وفى رواية </w:t>
      </w:r>
      <w:r>
        <w:rPr>
          <w:rtl w:val="true"/>
        </w:rPr>
        <w:t>(</w:t>
      </w:r>
      <w:r>
        <w:rPr>
          <w:rtl w:val="true"/>
        </w:rPr>
        <w:t>نهى ان يذبح الرجل في الركوع كما يذبح الحمار</w:t>
      </w:r>
      <w:r>
        <w:rPr>
          <w:rtl w:val="true"/>
        </w:rPr>
        <w:t>) (</w:t>
      </w:r>
      <w:r>
        <w:rPr/>
        <w:t>1</w:t>
      </w:r>
      <w:r>
        <w:rPr>
          <w:rtl w:val="true"/>
        </w:rPr>
        <w:t xml:space="preserve">) </w:t>
      </w:r>
      <w:r>
        <w:rPr>
          <w:rtl w:val="true"/>
        </w:rPr>
        <w:t xml:space="preserve">والتذبيح ان يبسط ظهره ويطأطئ رأسه فتكون رأسه اشد انحطاطا من اليتيه وهذا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يذكر بالدال والاول اشهر وينبغي للراكع ان ينصب ساقيه إلي الحقو ولا يثني ركبتيه وهذا هو الذى اراده بقوله وينصب ركبتيه ويستحب له وضع اليدين علي الركبتين واخذهما بهما ويفرق بين اصا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حينئذ ويوجههما نحو القبلة روى انه صلي الله على وسلم </w:t>
      </w:r>
      <w:r>
        <w:rPr>
          <w:rtl w:val="true"/>
        </w:rPr>
        <w:t>(</w:t>
      </w:r>
      <w:r>
        <w:rPr>
          <w:rtl w:val="true"/>
        </w:rPr>
        <w:t>كان يمسك راحتيه على ركبتيه في الركوع كالقابض عليهما</w:t>
      </w:r>
      <w:r>
        <w:rPr>
          <w:rtl w:val="true"/>
        </w:rPr>
        <w:t>) (</w:t>
      </w:r>
      <w:r>
        <w:rPr/>
        <w:t>1</w:t>
      </w:r>
      <w:r>
        <w:rPr>
          <w:rtl w:val="true"/>
        </w:rPr>
        <w:t xml:space="preserve">) </w:t>
      </w:r>
      <w:r>
        <w:rPr>
          <w:rtl w:val="true"/>
        </w:rPr>
        <w:t xml:space="preserve">ويفرج بين اصابعه فان كان اقطع أو كانت إحدى يديه عليلة فعل بالاخرى ما ذك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فان لم يمكنه وضعهما على الركبتين ارسلهما</w:t>
      </w:r>
      <w:r>
        <w:rPr>
          <w:rtl w:val="true"/>
        </w:rPr>
        <w:t xml:space="preserve">: </w:t>
      </w:r>
      <w:r>
        <w:rPr>
          <w:rtl w:val="true"/>
        </w:rPr>
        <w:t xml:space="preserve">ويجافى الرجل مرفقيه عن جنبيه فقد روي ان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وسلم </w:t>
      </w:r>
      <w:r>
        <w:rPr>
          <w:rtl w:val="true"/>
        </w:rPr>
        <w:t>(</w:t>
      </w:r>
      <w:r>
        <w:rPr>
          <w:rtl w:val="true"/>
        </w:rPr>
        <w:t>كان يفعل ذلك</w:t>
      </w:r>
      <w:r>
        <w:rPr>
          <w:rtl w:val="true"/>
        </w:rPr>
        <w:t xml:space="preserve">) </w:t>
      </w:r>
      <w:r>
        <w:rPr>
          <w:rtl w:val="true"/>
        </w:rPr>
        <w:t>والمرأة لا تجافى فانه استر لها والخنثى كالمرأة</w:t>
      </w:r>
      <w:r>
        <w:rPr>
          <w:rtl w:val="true"/>
        </w:rPr>
        <w:t xml:space="preserve">: </w:t>
      </w:r>
      <w:r>
        <w:rPr>
          <w:rtl w:val="true"/>
        </w:rPr>
        <w:t xml:space="preserve">اما قوله ولا يجاوز في الانح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استواء فالمراد استواء الظهر والرقية وفى قوه اولا واكمله ان ينحنى بحيث يستوى ظهره وعن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ما يفيد هذا الغرض فانا إذا عرفنا استحاب استواء الظهر والعنق نعرف انه لا ينبغى ان نتجاور الاست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فاعادته ثانيا اما ان تكون تأكيدا أو يكون الغرض الاشارة إلي ان المجاوزة مكروهة قصية للن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عن التذبيح وعلي هذا فالاعادة لا تكون لمحض التأكيد إذ لا يلزم من استحباب الشئ ان يكون تركه منهيا عنه مكروها وعلي كل حال فلو ذكر قوله ولا يجاوز متصلا بالكلام الاول لكان ا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w:t>
      </w:r>
      <w:r>
        <w:rPr>
          <w:rtl w:val="true"/>
        </w:rPr>
        <w:t>الجملة الثانية</w:t>
      </w:r>
      <w:r>
        <w:rPr>
          <w:rtl w:val="true"/>
        </w:rPr>
        <w:t xml:space="preserve">) </w:t>
      </w:r>
      <w:r>
        <w:rPr>
          <w:rtl w:val="true"/>
        </w:rPr>
        <w:t xml:space="preserve">في الذكر المستحب فيه ويستحب ان يكبر للركوع لما روى عن ابن مسعود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ان النبي صلي الله عليه وسلم </w:t>
      </w:r>
      <w:r>
        <w:rPr>
          <w:rtl w:val="true"/>
        </w:rPr>
        <w:t>(</w:t>
      </w:r>
      <w:r>
        <w:rPr>
          <w:rtl w:val="true"/>
        </w:rPr>
        <w:t>كان يكبر في كل خفض ورفع وقيام وقعمود</w:t>
      </w:r>
      <w:r>
        <w:rPr>
          <w:rtl w:val="true"/>
        </w:rPr>
        <w:t>) (</w:t>
      </w:r>
      <w:r>
        <w:rPr/>
        <w:t>1</w:t>
      </w:r>
      <w:r>
        <w:rPr>
          <w:rtl w:val="true"/>
        </w:rPr>
        <w:t xml:space="preserve">) </w:t>
      </w:r>
      <w:r>
        <w:rPr>
          <w:rtl w:val="true"/>
        </w:rPr>
        <w:t xml:space="preserve">ويبتدئ به في اب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هوى وهل يمده فيه قولان القديم وبه قال ابو حنيفة لا يمده بل يحذف لما روى انه صلى الله عليه وسلم قال </w:t>
      </w:r>
      <w:r>
        <w:rPr>
          <w:rtl w:val="true"/>
        </w:rPr>
        <w:t>(</w:t>
      </w:r>
      <w:r>
        <w:rPr>
          <w:rtl w:val="true"/>
        </w:rPr>
        <w:t>التكبير جزم</w:t>
      </w:r>
      <w:r>
        <w:rPr>
          <w:rtl w:val="true"/>
        </w:rPr>
        <w:t>) (</w:t>
      </w:r>
      <w:r>
        <w:rPr/>
        <w:t>1</w:t>
      </w:r>
      <w:r>
        <w:rPr>
          <w:rtl w:val="true"/>
        </w:rPr>
        <w:t xml:space="preserve">) </w:t>
      </w:r>
      <w:r>
        <w:rPr>
          <w:rtl w:val="true"/>
        </w:rPr>
        <w:t xml:space="preserve">أي لا يمد ولانه لو حاول المد لم يأمن ان يجعل المد على غير موضعه في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المعني مثل ان يجعله علي الهمزة فيصير استفها ما والجديد انه يمده إلي تمام الهوى حتى لا يخلو جزء من صلاته عن الذكر والقولان جاريان في جميع تكبيرات الانتقالات هل يندها من الركن المنت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عنه إلى أن يصحل في المنتقل إليه ويرفع يديه إذا ابتدأ التكبير خلافا لابي حنيفة لنا ما روى عن ابن عمر رضي الله عنهما أن النبي صلى الله عليه وسلم </w:t>
      </w:r>
      <w:r>
        <w:rPr>
          <w:rtl w:val="true"/>
        </w:rPr>
        <w:t>(</w:t>
      </w:r>
      <w:r>
        <w:rPr>
          <w:rtl w:val="true"/>
        </w:rPr>
        <w:t>كان يرفع يديه حذو منكبيه إذا كبر وإذا ركع وإذا رفع رأسه من الركوع</w:t>
      </w:r>
      <w:r>
        <w:rPr>
          <w:rtl w:val="true"/>
        </w:rPr>
        <w:t>) (</w:t>
      </w:r>
      <w:r>
        <w:rPr/>
        <w:t>1</w:t>
      </w:r>
      <w:r>
        <w:rPr>
          <w:rtl w:val="true"/>
        </w:rPr>
        <w:t xml:space="preserve">) </w:t>
      </w:r>
      <w:r>
        <w:rPr>
          <w:rtl w:val="true"/>
        </w:rPr>
        <w:t xml:space="preserve">ويستحب أن يقول في ركعه سبحان ربى العظيم ثلاثا وذلك أدني درج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الكمال لما روى أنه صلى الله عليه وسلم </w:t>
      </w:r>
      <w:r>
        <w:rPr>
          <w:rtl w:val="true"/>
        </w:rPr>
        <w:t>(</w:t>
      </w:r>
      <w:r>
        <w:rPr/>
        <w:t>1</w:t>
      </w:r>
      <w:r>
        <w:rPr>
          <w:rtl w:val="true"/>
        </w:rPr>
        <w:t>) (</w:t>
      </w:r>
      <w:r>
        <w:rPr>
          <w:rtl w:val="true"/>
        </w:rPr>
        <w:t xml:space="preserve">قال ركع أحدكم فقال سبحان ربى العظيم ثلاثا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تم ركوعه وذلك أدناه فإذا سجد فقال في سجوده سبحان ربى الاعلي ثلاثا فقدم سجوده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ادناه</w:t>
      </w:r>
      <w:r>
        <w:rPr>
          <w:rtl w:val="true"/>
        </w:rPr>
        <w:t xml:space="preserve">) </w:t>
      </w:r>
      <w:r>
        <w:rPr>
          <w:rtl w:val="true"/>
        </w:rPr>
        <w:t xml:space="preserve">واستحب بعضهم ان يضيف إليه وبحمده وقال انه ورد في بعض الاخبار </w:t>
      </w:r>
      <w:r>
        <w:rPr>
          <w:rtl w:val="true"/>
        </w:rPr>
        <w:t>(</w:t>
      </w:r>
      <w:r>
        <w:rPr/>
        <w:t>1</w:t>
      </w:r>
      <w:r>
        <w:rPr>
          <w:rtl w:val="true"/>
        </w:rPr>
        <w:t xml:space="preserve">) </w:t>
      </w:r>
      <w:r>
        <w:rPr>
          <w:rtl w:val="true"/>
        </w:rPr>
        <w:t xml:space="preserve">والافضل أن يضعيف إليه </w:t>
      </w:r>
      <w:r>
        <w:rPr>
          <w:rtl w:val="true"/>
        </w:rPr>
        <w:t>(</w:t>
      </w:r>
      <w:r>
        <w:rPr>
          <w:rtl w:val="true"/>
        </w:rPr>
        <w:t>اللهم لك ركعت ولك خشعت وبك آمنت ولك أسلمت خشع لك سمعي وبصرى ومخفي وعظمي وعصبي وشعرى وبشرى وما استقلت به قدمى لله رب العالمين</w:t>
      </w:r>
      <w:r>
        <w:rPr>
          <w:rtl w:val="true"/>
        </w:rPr>
        <w:t xml:space="preserve">) </w:t>
      </w:r>
      <w:r>
        <w:rPr>
          <w:rtl w:val="true"/>
        </w:rPr>
        <w:t xml:space="preserve">فقد روى ذلك الخبر </w:t>
      </w:r>
      <w:r>
        <w:rPr>
          <w:rtl w:val="true"/>
        </w:rPr>
        <w:t>(</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وهو أتم الكمال وحكى عن الحاوى ان اتم الكمال من سبع تسبيحات الي احدى عشرة واوس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ثم الزائد علي أدنى الكمال من سبع تسبيحات الي احدي عشرة واوسطه 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ادنى الكمال انما يستحب للمنفرد اما الامام فلا يزيد علي التسبيحات الثلاث كيلا يطول على القوم وقال القاضى الروايانى في الحلية لا يريد علي خمس تسبيحات وذكره غيره ايضا فليكن قوله ولا يزيد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علي الثلاث معلما بالواو واستحباب التخفيف للامام فيها إذا لم يرض القوم بالتطويل ا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الحاضرون لا يريدون ورضوا بالتطويل فيسوى في أتم الكمال ويكره قراءة القرآن في الركوع والسجود </w:t>
      </w:r>
      <w:r>
        <w:rPr>
          <w:rtl w:val="true"/>
        </w:rPr>
        <w:t>(</w:t>
      </w:r>
      <w:r>
        <w:rPr/>
        <w:t>1</w:t>
      </w:r>
      <w:r>
        <w:rPr>
          <w:rtl w:val="true"/>
        </w:rPr>
        <w:t xml:space="preserve">) * </w:t>
      </w:r>
      <w:r>
        <w:rPr>
          <w:rtl w:val="true"/>
        </w:rPr>
        <w:t xml:space="preserve">قال </w:t>
      </w:r>
      <w:r>
        <w:rPr>
          <w:rtl w:val="true"/>
        </w:rPr>
        <w:t>(</w:t>
      </w:r>
      <w:r>
        <w:rPr>
          <w:rtl w:val="true"/>
        </w:rPr>
        <w:t xml:space="preserve">ثم يعتدل عن ركوعه ويطمئن </w:t>
      </w:r>
      <w:r>
        <w:rPr>
          <w:rtl w:val="true"/>
        </w:rPr>
        <w:t>(</w:t>
      </w:r>
      <w:r>
        <w:rPr>
          <w:rtl w:val="true"/>
        </w:rPr>
        <w:t>ح</w:t>
      </w:r>
      <w:r>
        <w:rPr>
          <w:rtl w:val="true"/>
        </w:rPr>
        <w:t xml:space="preserve">) </w:t>
      </w:r>
      <w:r>
        <w:rPr>
          <w:rtl w:val="true"/>
        </w:rPr>
        <w:t xml:space="preserve">ويستحب رفع اليدين إلى المكبين ثم يخفض يديه بعد الاعتدال ويقول وعند رفعه سمع الله لمن حمده ربنا لك الحمد ويستوى </w:t>
      </w:r>
      <w:r>
        <w:rPr>
          <w:rtl w:val="true"/>
        </w:rPr>
        <w:t>(</w:t>
      </w:r>
      <w:r>
        <w:rPr>
          <w:rtl w:val="true"/>
        </w:rPr>
        <w:t>ح</w:t>
      </w:r>
      <w:r>
        <w:rPr>
          <w:rtl w:val="true"/>
        </w:rPr>
        <w:t xml:space="preserve">) </w:t>
      </w:r>
      <w:r>
        <w:rPr>
          <w:rtl w:val="true"/>
        </w:rPr>
        <w:t>فيها الامام والمأموم والمنفرد</w:t>
      </w:r>
      <w:r>
        <w:rPr>
          <w:rtl w:val="true"/>
        </w:rPr>
        <w:t xml:space="preserve">) * </w:t>
      </w:r>
      <w:r>
        <w:rPr>
          <w:rtl w:val="true"/>
        </w:rPr>
        <w:t xml:space="preserve">الاعتدال ركن في الصلاة لكنه غير مقصود في نفسه ولذلك عند ركنا قصيرا فمن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أنه ركن عده في ترجمة الاركان في أول الباب ومن حيث أنه ليس مقصودا في نفسه جعله 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تابعا للركوع وأوردهما في فصل وهكذا بالجلسة بين السجدتين وقال أبو حنيفة لا يجب الاعتدال وله أن ينحط من الركوع ساجدا وعن مالك روايتان </w:t>
      </w:r>
      <w:r>
        <w:rPr>
          <w:rtl w:val="true"/>
        </w:rPr>
        <w:t>(</w:t>
      </w:r>
      <w:r>
        <w:rPr>
          <w:rtl w:val="true"/>
        </w:rPr>
        <w:t>أحدهما</w:t>
      </w:r>
      <w:r>
        <w:rPr>
          <w:rtl w:val="true"/>
        </w:rPr>
        <w:t xml:space="preserve">) </w:t>
      </w:r>
      <w:r>
        <w:rPr>
          <w:rtl w:val="true"/>
        </w:rPr>
        <w:t xml:space="preserve">ك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لاخرى كمذهب الي حنيفة لنا ما روى أنه صلي الله عليه وسلم قال للمسئ صلاته </w:t>
      </w:r>
      <w:r>
        <w:rPr>
          <w:rtl w:val="true"/>
        </w:rPr>
        <w:t>(</w:t>
      </w:r>
      <w:r>
        <w:rPr>
          <w:rtl w:val="true"/>
        </w:rPr>
        <w:t>ثم ارفع حتى تعتدل قائما</w:t>
      </w:r>
      <w:r>
        <w:rPr>
          <w:rtl w:val="true"/>
        </w:rPr>
        <w:t xml:space="preserve">) </w:t>
      </w:r>
      <w:r>
        <w:rPr>
          <w:rtl w:val="true"/>
        </w:rPr>
        <w:t xml:space="preserve">ولو كان يصلي قاعدا لمرض فيعود إلى الفعود بعد الركوع وبالجملة فالاعتدال الواجب أن يعود بعد الركوع الي الهيئة التى كان عليها قبل الركوع فلو ركع عن قيام وسقط في ركوعه نظر ان لم يطمئن في ركوعه فعليه أن يعود إلي الركوع ويعتدل منه وان اطمأن فيعتدل قائما ويسجد منه ولو رفع الراكع رأسه ثم سجد وشك في أنه هل تم اعتداله وجب عليه أن يعتدل قائ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ويعيد السجود وتجب المطأنينة في الاعتدال كما تجب في الركوع وقال في النهاية في قلبي من الطمأنية في الاعتدال شئ فان النبي صلي الله عليه وسلم في المسئ صلاته ذكر الطمأنينة في الركوع والسجود ولم يذكرها في الاعتدال وللقعدة بين السجدتين فقال </w:t>
      </w:r>
      <w:r>
        <w:rPr>
          <w:rtl w:val="true"/>
        </w:rPr>
        <w:t>(</w:t>
      </w:r>
      <w:r>
        <w:rPr>
          <w:rtl w:val="true"/>
        </w:rPr>
        <w:t xml:space="preserve">ثم ارفع رأسك حتى تعتدل قائما ثم اسجد حتى تطئمن ساجدا ثم ارفع رأسك حتى تعتدل جالسا قال وفي كلام الاصحاب ما يقتضي التردد فيها والمنقول هو الاول ويستحب عند الاعتدال رفع اليدين إ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حذ والمنكبين فإذا اعتدل قائما حطهما وقال أبو حنيفة لا يرفع لنا ما روى عن ابن عمر رضي الله عنهما أن النبي صلي الله عليه وسلم </w:t>
      </w:r>
      <w:r>
        <w:rPr>
          <w:rtl w:val="true"/>
        </w:rPr>
        <w:t>(</w:t>
      </w:r>
      <w:r>
        <w:rPr>
          <w:rtl w:val="true"/>
        </w:rPr>
        <w:t>كان يرفع يديه حذو منكبيه إذا افتتح الصلاة وإذا كبر للركوع وإذا رأسه من الركوع رفعهما كذلك وقال سمع الله لمن حمده ربنا ولك الحمد</w:t>
      </w:r>
      <w:r>
        <w:rPr>
          <w:rtl w:val="true"/>
        </w:rPr>
        <w:t xml:space="preserve">) </w:t>
      </w:r>
      <w:r>
        <w:rPr>
          <w:rtl w:val="true"/>
        </w:rPr>
        <w:t xml:space="preserve">ويستحب أن يقول عند الارتفاع سمع الله لمن حمده ويكون بتداؤة برفع الرأس من الركوع ورفع ال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والتسميع دفعة واحدة فإذا استوى قائما قال ربنا لك الحمد وروينا في خبر ابن عمر </w:t>
      </w:r>
      <w:r>
        <w:rPr>
          <w:rtl w:val="true"/>
        </w:rPr>
        <w:t>(</w:t>
      </w:r>
      <w:r>
        <w:rPr>
          <w:rtl w:val="true"/>
        </w:rPr>
        <w:t>ولك الحمد</w:t>
      </w:r>
      <w:r>
        <w:rPr>
          <w:rtl w:val="true"/>
        </w:rPr>
        <w:t xml:space="preserve">) </w:t>
      </w:r>
      <w:r>
        <w:rPr>
          <w:rtl w:val="true"/>
        </w:rPr>
        <w:t xml:space="preserve">والروايتان معا صحيحتان ويستوى في الذكرين الامام والمأموم والمنفرد خلافا لمالك وأبى حنيفة حيث قالا لا يزيد الامام علي سمع الله لمن حمده ولا المأموم علي ربنا ولك الحمد وأما المنفرد فقد روى صاحب التهذيب عنهما أنه يجتمع بين الذكرين ثم روى مثل مذهبهما عن احمد والاشه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احمد انه يجمع الامام والمنفرد بينهما ولا يزيد المأموم علي ربنا لك الحمد ويستحب أن يزاد فيه ما روى عن عبد الله بن ابى اوفي قال </w:t>
      </w:r>
      <w:r>
        <w:rPr>
          <w:rtl w:val="true"/>
        </w:rPr>
        <w:t>(</w:t>
      </w:r>
      <w:r>
        <w:rPr>
          <w:rtl w:val="true"/>
        </w:rPr>
        <w:t>كان رسول الله صلى الله عليه وسلم إذا رفع رأسه من الركوع قال سمع الله لمن حمده ربنا لك الحمد مل ء السموات ومل ء الارض ومل ء ما شئت من شئ بع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وعن علي رضي الله عنه أن النبي صلى الله عليه وسلم </w:t>
      </w:r>
      <w:r>
        <w:rPr>
          <w:rtl w:val="true"/>
        </w:rPr>
        <w:t>(</w:t>
      </w:r>
      <w:r>
        <w:rPr/>
        <w:t>1</w:t>
      </w:r>
      <w:r>
        <w:rPr>
          <w:rtl w:val="true"/>
        </w:rPr>
        <w:t>) (</w:t>
      </w:r>
      <w:r>
        <w:rPr>
          <w:rtl w:val="true"/>
        </w:rPr>
        <w:t xml:space="preserve">كان يقول مع ذلك اهل اثناء والمجد حق م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العبد كلنا لك لا مانع لما أعطيت ولا معطي لما منعت ولا ينفع ذا الجد و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لا يأتي بهذه الزيادة الاخيرة ولنتكلم فيما يتعلق بلفظ الكتاب قوله ثم يعتدل عن ركوعه ويطمئن إشارة منه إلى واجب الاعتدال لذلك قال عقييه ويستحب رفع اليدين ليمتاز واجبه عن مسن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واعلم أن واجب الاعتدال لا ينحصر في الامرين المذكورين بل له واجب ثالث وهو أن لا يقصد بالارتفاع شيئا إخر حتى لو رأى حية في ركوعه فاعتدل فزعا منها لم يعتد به وواجب رابع وهو أن لا يطوله فلو طول عمدا بذكر أو قراءة بطلت صلاته علي الاصح ة نه ركن قصير وسيأتي الكلام فيه من بعد في باب سجود السهو إن شاء الله تعالي وقوله ويستحب رفع ال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إلي المنكبين يجوز أن يعلم لفظ إلى المنكبين بالوا أو ولان رفع اليدين في الاعتدال وفي الركوع مثل رفعهما في حالة التحريم وقد سبق ثم ذكر الخلاف في أنه يرفع إلى المنكبين أو يزيد فيعود ذلك الخلاف ههنا وقوله ويقول عند رفعه سمع الله لمن حمده يجوز أن يكون المعني عند رفعه رأسه من الركوع ويجوز أن يكون المعنى عند رفعه اليدين لان المستحب في الرفعين المقارنة فما يقارن هذا يقار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ذلك أيضا وظاهر الكلام يوهم ان يكون قوله سمع الله لمن حمده وقوله ربنا لك الحمد عند الرفع لكن المستحب أن يكون الاول في حال الرافع والثاني بعد أن يعتدل قائما كما بيناه ولك أن تعلم قوله عند الرفع بالوا وولان القاضى ابن كج ذكر أنه يبتدئ بقوله سمع الله لمن حمده وهو راكع ثم إذا ابتدأ به اخذ في الرأس واليدين وقوله يستوى فيه الامام والمنفرد معلم بالحاء والميم وعلي رواية صاحب التهذيب بالالف أيضا </w:t>
      </w:r>
      <w:r>
        <w:rPr>
          <w:rtl w:val="true"/>
        </w:rPr>
        <w:t xml:space="preserve">* </w:t>
      </w:r>
      <w:r>
        <w:rPr>
          <w:rtl w:val="true"/>
        </w:rPr>
        <w:t xml:space="preserve">قال </w:t>
      </w:r>
      <w:r>
        <w:rPr>
          <w:rtl w:val="true"/>
        </w:rPr>
        <w:t>(</w:t>
      </w:r>
      <w:r>
        <w:rPr>
          <w:rtl w:val="true"/>
        </w:rPr>
        <w:t xml:space="preserve">ويستحب </w:t>
      </w:r>
      <w:r>
        <w:rPr>
          <w:rtl w:val="true"/>
        </w:rPr>
        <w:t>(</w:t>
      </w:r>
      <w:r>
        <w:rPr>
          <w:rtl w:val="true"/>
        </w:rPr>
        <w:t>ح</w:t>
      </w:r>
      <w:r>
        <w:rPr>
          <w:rtl w:val="true"/>
        </w:rPr>
        <w:t xml:space="preserve">) </w:t>
      </w:r>
      <w:r>
        <w:rPr>
          <w:rtl w:val="true"/>
        </w:rPr>
        <w:t xml:space="preserve">القنوت في الصبح وان نزلت بالمسلمين نازلة ورأى الامام القنوت في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الصلوات فقولان ثم الجهر بالقنوت مشروع علي الظاهر والمأموم يؤمن فإذا لم يسمع صوته قنت علي أحد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لما كان القنوت مشروعا في حال الاعتدال ذكره متصلا بالكلام في الاعتدال وإذا كاره </w:t>
      </w:r>
      <w:r>
        <w:rPr>
          <w:rtl w:val="true"/>
        </w:rPr>
        <w:t>(</w:t>
      </w:r>
      <w:r>
        <w:rPr>
          <w:rtl w:val="true"/>
        </w:rPr>
        <w:t>واعلم</w:t>
      </w:r>
      <w:r>
        <w:rPr>
          <w:rtl w:val="true"/>
        </w:rPr>
        <w:t xml:space="preserve">) </w:t>
      </w:r>
      <w:r>
        <w:rPr>
          <w:rtl w:val="true"/>
        </w:rPr>
        <w:t xml:space="preserve">أن القنوت يشرع في صلاتين أحدهما من النوافل وهي الوتر في النصف الاخرين من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وسيأتى في باب النوافل والثانية من الفرائض وهى الصبح فيستحب القنوت فيها في الركعة الثانية خل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لابي حنيفة حيث قال لا يستحب وعن احمد أن القنوت الائمة يدعون للجيوش فان ذهب إليه ذاهب فلا بأس 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ما روى النبي صلي الله عليه وسلم </w:t>
      </w:r>
      <w:r>
        <w:rPr>
          <w:rtl w:val="true"/>
        </w:rPr>
        <w:t>(</w:t>
      </w:r>
      <w:r>
        <w:rPr>
          <w:rtl w:val="true"/>
        </w:rPr>
        <w:t>قنت شهرايد عو علي فاتلى أصحابه ببئر معونة ثم تركه</w:t>
      </w:r>
      <w:r>
        <w:rPr>
          <w:rtl w:val="true"/>
        </w:rPr>
        <w:t>) (</w:t>
      </w:r>
      <w:r>
        <w:rPr/>
        <w:t>1</w:t>
      </w:r>
      <w:r>
        <w:rPr>
          <w:rtl w:val="true"/>
        </w:rPr>
        <w:t xml:space="preserve">) </w:t>
      </w:r>
      <w:r>
        <w:rPr>
          <w:rtl w:val="true"/>
        </w:rPr>
        <w:t xml:space="preserve">فاما في الص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فلم يقنت حتى فارق الدنيا </w:t>
      </w:r>
      <w:r>
        <w:rPr>
          <w:rtl w:val="true"/>
        </w:rPr>
        <w:t>(</w:t>
      </w:r>
      <w:r>
        <w:rPr/>
        <w:t>1</w:t>
      </w:r>
      <w:r>
        <w:rPr>
          <w:rtl w:val="true"/>
        </w:rPr>
        <w:t xml:space="preserve">) </w:t>
      </w:r>
      <w:r>
        <w:rPr>
          <w:rtl w:val="true"/>
        </w:rPr>
        <w:t xml:space="preserve">وروى ذلك عن خلفائه الاربعة رضوان الله عليهم أجمعين ومحله بعد ال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من الركوع خلافا لمالك حيث قال يقنت قبل الركوع لنا ما روى </w:t>
      </w:r>
      <w:r>
        <w:rPr>
          <w:rtl w:val="true"/>
        </w:rPr>
        <w:t>(</w:t>
      </w:r>
      <w:r>
        <w:rPr/>
        <w:t>1</w:t>
      </w:r>
      <w:r>
        <w:rPr>
          <w:rtl w:val="true"/>
        </w:rPr>
        <w:t xml:space="preserve">) </w:t>
      </w:r>
      <w:r>
        <w:rPr>
          <w:rtl w:val="true"/>
        </w:rPr>
        <w:t xml:space="preserve">عن ابن عباس وأبى هريرة وأنس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عنهم ان النبي صلى الله عليه وسلم </w:t>
      </w:r>
      <w:r>
        <w:rPr>
          <w:rtl w:val="true"/>
        </w:rPr>
        <w:t>(</w:t>
      </w:r>
      <w:r>
        <w:rPr>
          <w:rtl w:val="true"/>
        </w:rPr>
        <w:t>قنت بعد رفع رأسه من الركوع في الركعة الاخيرة</w:t>
      </w:r>
      <w:r>
        <w:rPr>
          <w:rtl w:val="true"/>
        </w:rPr>
        <w:t xml:space="preserve">) () </w:t>
      </w:r>
      <w:r>
        <w:rPr>
          <w:rtl w:val="true"/>
        </w:rPr>
        <w:t xml:space="preserve">والقنوت أ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w:t>
      </w:r>
      <w:r>
        <w:rPr>
          <w:rtl w:val="true"/>
        </w:rPr>
        <w:t xml:space="preserve">اللهم اهدني فيمن هديت وعافني فيمن تولني فيمن توليت وبارك لى فيما اعطيت وقنى شر ما ق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نك تقضى ولا يقضى عليك لا يذل من واليت تباركت ربنا وتعايت</w:t>
      </w:r>
      <w:r>
        <w:rPr>
          <w:rtl w:val="true"/>
        </w:rPr>
        <w:t xml:space="preserve">) </w:t>
      </w:r>
      <w:r>
        <w:rPr>
          <w:rtl w:val="true"/>
        </w:rPr>
        <w:t xml:space="preserve">هذا 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يروى عن الحسن بن على رضي الله عنهما ان رسول الله صلى الله والامام لا يخص نفسه بل ي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بلفظ الجمع وزاد العلماء ولا يعز من عاديت </w:t>
      </w:r>
      <w:r>
        <w:rPr>
          <w:rtl w:val="true"/>
        </w:rPr>
        <w:t>(</w:t>
      </w:r>
      <w:r>
        <w:rPr>
          <w:rtl w:val="true"/>
        </w:rPr>
        <w:t>قبل تباركت ربنا وتعاليت وبعده</w:t>
      </w:r>
      <w:r>
        <w:rPr>
          <w:rtl w:val="true"/>
        </w:rPr>
        <w:t xml:space="preserve">) </w:t>
      </w:r>
      <w:r>
        <w:rPr>
          <w:rtl w:val="true"/>
        </w:rPr>
        <w:t xml:space="preserve">فلك لحمد علي ما قضيت استغف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واتوب اليك ولم يستحسن القاضي ابو الطيب كلمة ولا يعز من عاديت وقال لا تضاف العداوة إلى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قال سائر الاصحاب ليس ذلك ببعيد قال الله تعالى </w:t>
      </w:r>
      <w:r>
        <w:rPr>
          <w:rtl w:val="true"/>
        </w:rPr>
        <w:t>(</w:t>
      </w:r>
      <w:r>
        <w:rPr>
          <w:rtl w:val="true"/>
        </w:rPr>
        <w:t>فان الله عدو للكافرين</w:t>
      </w:r>
      <w:r>
        <w:rPr>
          <w:rtl w:val="true"/>
        </w:rPr>
        <w:t xml:space="preserve">) </w:t>
      </w:r>
      <w:r>
        <w:rPr>
          <w:rtl w:val="true"/>
        </w:rPr>
        <w:t xml:space="preserve">وهل يسن فيه الصلاة على النبي صلي الله عليه وسلم فيه وجهان </w:t>
      </w:r>
      <w:r>
        <w:rPr>
          <w:rtl w:val="true"/>
        </w:rPr>
        <w:t>(</w:t>
      </w:r>
      <w:r>
        <w:rPr>
          <w:rtl w:val="true"/>
        </w:rPr>
        <w:t>احدهما</w:t>
      </w:r>
      <w:r>
        <w:rPr>
          <w:rtl w:val="true"/>
        </w:rPr>
        <w:t xml:space="preserve">) </w:t>
      </w:r>
      <w:r>
        <w:rPr>
          <w:rtl w:val="true"/>
        </w:rPr>
        <w:t xml:space="preserve">لا لان أخبار القنوت لم ترد بها واظهر هما وبه قال الشيخ ابو محمد نع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روى في حديث السحن انه قال صلى الله عليه وسلم تباركت ربنا وتعاليت عليه النبي وسلم وأيضا فقد قال الله تعالي </w:t>
      </w:r>
      <w:r>
        <w:rPr>
          <w:rtl w:val="true"/>
        </w:rPr>
        <w:t>(</w:t>
      </w:r>
      <w:r>
        <w:rPr>
          <w:rtl w:val="true"/>
        </w:rPr>
        <w:t>ورفعنا لك ذكرك</w:t>
      </w:r>
      <w:r>
        <w:rPr>
          <w:rtl w:val="true"/>
        </w:rPr>
        <w:t xml:space="preserve">) </w:t>
      </w:r>
      <w:r>
        <w:rPr>
          <w:rtl w:val="true"/>
        </w:rPr>
        <w:t xml:space="preserve">قال المفسرون أي لا أذكر الا وتذكر معي </w:t>
      </w:r>
      <w:r>
        <w:rPr>
          <w:rtl w:val="true"/>
        </w:rPr>
        <w:t>(</w:t>
      </w:r>
      <w:r>
        <w:rPr/>
        <w:t>1</w:t>
      </w:r>
      <w:r>
        <w:rPr>
          <w:rtl w:val="true"/>
        </w:rPr>
        <w:t xml:space="preserve">) </w:t>
      </w:r>
      <w:r>
        <w:rPr>
          <w:rtl w:val="true"/>
        </w:rPr>
        <w:t xml:space="preserve">إذا عرفت ذلك ف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ويستحب القنوت في الصبح ينبغى ان يعلم بالحاء والالف لما ذكرناه ويجوز ان يعلم بالواو ايضا لان ابا الفضل ابن عبدان حكي عن ابى علي بن ابى هريرة انه قال المستحب ترك القنوت في صلاة الصبح إذا صار شعار قوم من المبتدعة إذ الاشتغال به تعريض النفس للتهمة وهذا غريب وضعيف وهل تتعين كلمات القنوت فيه وجهان </w:t>
      </w:r>
      <w:r>
        <w:rPr>
          <w:rtl w:val="true"/>
        </w:rPr>
        <w:t>(</w:t>
      </w:r>
      <w:r>
        <w:rPr>
          <w:rtl w:val="true"/>
        </w:rPr>
        <w:t>احدهما</w:t>
      </w:r>
      <w:r>
        <w:rPr>
          <w:rtl w:val="true"/>
        </w:rPr>
        <w:t xml:space="preserve">) </w:t>
      </w:r>
      <w:r>
        <w:rPr>
          <w:rtl w:val="true"/>
        </w:rPr>
        <w:t xml:space="preserve">وهو الذى ذكره المصنف في الوسيط نعم كالتشهد وأظهرهما عند الاكثرين لا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التشهد لانه فرض اومن جنس الفرض وعلى هذا قالوا الوقت بما روى عن عمر رضي الله عنه كان حسنا وسنذكره في باب النوافل ان شاء الله تعالي واما ما عدا الصبح من الفرائض </w:t>
      </w:r>
      <w:r>
        <w:rPr>
          <w:rtl w:val="true"/>
        </w:rPr>
        <w:t>(</w:t>
      </w:r>
      <w:r>
        <w:rPr/>
        <w:t>1</w:t>
      </w:r>
      <w:r>
        <w:rPr>
          <w:rtl w:val="true"/>
        </w:rPr>
        <w:t xml:space="preserve">) </w:t>
      </w:r>
      <w:r>
        <w:rPr>
          <w:rtl w:val="true"/>
        </w:rPr>
        <w:t xml:space="preserve">فقال معظم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ان نزلت بالمسلمين نازلة من وباء أو قحط فيقنت فيها ايضا في الاعتدال عن ركوع الركعة الاخيرة كما فعل النبي صلى الله عليه وسلم في حديث بئر معونة على ما سبق وان لم نتزل نازلة ففيه قولان اصحهما الا يقنت لان النبي صلى الله عليه وسلم ترك القنوت فيها والثانى انه يتخير ان شاء قنت والا فلا وعن الشيخ ابي محمد انه قلب هذا التريب فقال ان لم تكن نازلة فلا قنوت الا في الصبح وان كانت نازلة فعلي قولين</w:t>
      </w:r>
      <w:r>
        <w:rPr>
          <w:rtl w:val="true"/>
        </w:rPr>
        <w:t xml:space="preserve">: </w:t>
      </w:r>
      <w:r>
        <w:rPr>
          <w:rtl w:val="true"/>
        </w:rPr>
        <w:t xml:space="preserve">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المنع القياس علي سائر اركان الصلاة وركعاتها لا يراد فيها الدعاء بنزول النوازل وهذه الطريقة الثانية هي التى اوردها في الكتاب فانه خص القولين بما إذا انزلت نازلة اشعار ابانها إذا لم تنزل فلا قنوت في غير الصبح بحال وينبغي ان يعلم قوله فقولان بالواو لان اصحاب الطريقة الاولي قالوا يقنت عند نزول النازلة ونفوا الخلاف فيه واما قوله ورأى الامام القنوت في سائر الصلوات فليس علي معني ان جواز القن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فيها للناس موقوف على رأى الامام واذنه بل من أراد القنوت جاز له ذلك وكانه اراد القوم إذا صلوا جماعة فقال ان رأى قنت والقوم يتبعونه كما في الصبح وان اراد ترك ولا بد للمتقدين من الترك ايضا وفيه اشارة إلى انه لا يستحب القنوت في غير الصبح بحال وانما الكلام في الجواز فحيث يجوز فالامر فيه الي اختيار المصلى وهذا قضيه كلام اكثر الائمة ومنهم من يشعر اير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بالاستحباب والله اعلم </w:t>
      </w:r>
      <w:r>
        <w:rPr>
          <w:rtl w:val="true"/>
        </w:rPr>
        <w:t>(</w:t>
      </w:r>
      <w:r>
        <w:rPr/>
        <w:t>1</w:t>
      </w:r>
      <w:r>
        <w:rPr>
          <w:rtl w:val="true"/>
        </w:rPr>
        <w:t xml:space="preserve">) </w:t>
      </w:r>
      <w:r>
        <w:rPr>
          <w:rtl w:val="true"/>
        </w:rPr>
        <w:t xml:space="preserve">ثم الامام في صلاة الصبح هل يجهر بالقنوت فيه وجهان </w:t>
      </w:r>
      <w:r>
        <w:rPr>
          <w:rtl w:val="true"/>
        </w:rPr>
        <w:t>(</w:t>
      </w:r>
      <w:r>
        <w:rPr>
          <w:rtl w:val="true"/>
        </w:rPr>
        <w:t>احدهما</w:t>
      </w:r>
      <w:r>
        <w:rPr>
          <w:rtl w:val="true"/>
        </w:rPr>
        <w:t xml:space="preserve">) </w:t>
      </w:r>
      <w:r>
        <w:rPr>
          <w:rtl w:val="true"/>
        </w:rPr>
        <w:t xml:space="preserve">لا كالتشهد وسائر الدعوات المشروعة في الصلاة </w:t>
      </w:r>
      <w:r>
        <w:rPr>
          <w:rtl w:val="true"/>
        </w:rPr>
        <w:t>(</w:t>
      </w:r>
      <w:r>
        <w:rPr>
          <w:rtl w:val="true"/>
        </w:rPr>
        <w:t>واظهرهما</w:t>
      </w:r>
      <w:r>
        <w:rPr>
          <w:rtl w:val="true"/>
        </w:rPr>
        <w:t xml:space="preserve">) </w:t>
      </w:r>
      <w:r>
        <w:rPr>
          <w:rtl w:val="true"/>
        </w:rPr>
        <w:t xml:space="preserve">انه يجهر لانه روى الجهر ب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رسول الله صلى الله عليه وسلم وقوله على الظاهر أي من هذين الوجهين وقوله مشروع أي بصفة الاستحباب وليس المراد مجرد الجواز ولفظ الكتاب وإن كان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فالوجهان في الامام أنما المنفرد فيسر به كسائر الاذكار والدعوات ذكره التهذيب وأما المأموم فالقول فيه مبنى علي الوجهين في الامام إن قلنا لا يجهر الامام به فيقنت المأموم كما يقنت الامام قيا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علي سائر الاذكار وإن قلنا يجهر الامام به فان كان المأموم يسمع صوته فوجهان </w:t>
      </w:r>
      <w:r>
        <w:rPr>
          <w:rtl w:val="true"/>
        </w:rPr>
        <w:t>(</w:t>
      </w:r>
      <w:r>
        <w:rPr>
          <w:rtl w:val="true"/>
        </w:rPr>
        <w:t>أصحهما</w:t>
      </w:r>
      <w:r>
        <w:rPr>
          <w:rtl w:val="true"/>
        </w:rPr>
        <w:t xml:space="preserve">) </w:t>
      </w:r>
      <w:r>
        <w:rPr>
          <w:rtl w:val="true"/>
        </w:rPr>
        <w:t xml:space="preserve">وهو المذكور في الكتاب أنه يؤمن ولا يقنت لما روي عن ابن عباس رضي الله عنهما أن النبي صلى الله عليه وسلم </w:t>
      </w:r>
      <w:r>
        <w:rPr>
          <w:rtl w:val="true"/>
        </w:rPr>
        <w:t>(</w:t>
      </w:r>
      <w:r>
        <w:rPr>
          <w:rtl w:val="true"/>
        </w:rPr>
        <w:t>كان يقنت ونحن نؤمن خلفه</w:t>
      </w:r>
      <w:r>
        <w:rPr>
          <w:rtl w:val="true"/>
        </w:rPr>
        <w:t>) (</w:t>
      </w:r>
      <w:r>
        <w:rPr/>
        <w:t>1</w:t>
      </w:r>
      <w:r>
        <w:rPr>
          <w:rtl w:val="true"/>
        </w:rPr>
        <w:t xml:space="preserve">) </w:t>
      </w:r>
      <w:r>
        <w:rPr>
          <w:rtl w:val="true"/>
        </w:rPr>
        <w:t xml:space="preserve">والثانى ذكره ابن الصباغ أنه يتخير بين أن يؤمن وبين أن قنت معه فعلي الاول فيماذا يؤمن فيه وجهان حكاما القاضي الرويانى وغيره أوفقهما لظاهر لفظ الكتاب أنه يؤمن في الكل وأظهرهما أنه يؤمن في القدر الذى هو دعاء أما في الثناء فيشاركه أو يسكت وإن كان لا يسمع صوت الامام لبعد وغيره وقلنا أنه لو سمع لا من فههنا وجهان أحدهما يقنت والثاني يؤمن كالوجهين في قراءة السورة إذا كان لا يسمع صوت الامام وإنما لم يجر الخلاف علي قولنا الامام يسر بالقنوت مع جريانه في قراءة السورة في الصلاة السرية على الجملة مجهور بها والقنوت 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ير الجهر به ينزل منزلة سائر الاذكار فيشارك المأموم الامام فيه لا محالة فهذا حكم الجهر بالقنوت في الصبح وأما في سائر الصلوات إذا قنت فيها فايراده في الوسيط يشعر بانه يسر في السريات وفي الجهريات الخلاف المذكور في الصبح وإطلاق غيره يقتضى طرد الخلاف في الكل </w:t>
      </w:r>
      <w:r>
        <w:rPr>
          <w:rtl w:val="true"/>
        </w:rPr>
        <w:t>(</w:t>
      </w:r>
      <w:r>
        <w:rPr/>
        <w:t>1</w:t>
      </w:r>
      <w:r>
        <w:rPr>
          <w:rtl w:val="true"/>
        </w:rPr>
        <w:t xml:space="preserve">) </w:t>
      </w:r>
      <w:r>
        <w:rPr>
          <w:rtl w:val="true"/>
        </w:rPr>
        <w:t xml:space="preserve">وحديث بئر معونة يدل علي أنه كان يجهر به في جميع الصلوات وهل يسن رفع اليدين في القنوت فيه وجهان أحدهما نعم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عن ابن عباس رضي الله عنهما عن النبي صلى الله عليه وسلم قال </w:t>
      </w:r>
      <w:r>
        <w:rPr>
          <w:rtl w:val="true"/>
        </w:rPr>
        <w:t>(</w:t>
      </w:r>
      <w:r>
        <w:rPr>
          <w:rtl w:val="true"/>
        </w:rPr>
        <w:t>إذا دعوت فادع بيطون كفيك فإذا فرغت فاسمح راحتيك علي وجهك</w:t>
      </w:r>
      <w:r>
        <w:rPr>
          <w:rtl w:val="true"/>
        </w:rPr>
        <w:t>) (</w:t>
      </w:r>
      <w:r>
        <w:rPr/>
        <w:t>1</w:t>
      </w:r>
      <w:r>
        <w:rPr>
          <w:rtl w:val="true"/>
        </w:rPr>
        <w:t xml:space="preserve">) </w:t>
      </w:r>
      <w:r>
        <w:rPr>
          <w:rtl w:val="true"/>
        </w:rPr>
        <w:t xml:space="preserve">وقد روى الرفع في القنوت عن ابن مسعود بل عن عمر وعث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رضي الله عنهم وهو اختيار أبى زيد والشيخ أبى محمد وابن الصباغ وهو الذى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في الوسيط وأظهرهما عند صاحبي المهذب والتهذيب أنه لا يرفع لما روى عن أنس رضى الله عن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النبي صلي الله عليه وسلم </w:t>
      </w:r>
      <w:r>
        <w:rPr>
          <w:rtl w:val="true"/>
        </w:rPr>
        <w:t>(</w:t>
      </w:r>
      <w:r>
        <w:rPr>
          <w:rtl w:val="true"/>
        </w:rPr>
        <w:t>لم يكن يفع اليد الا في ثلاثة مواطن الاستسقاء والاستنصار وعشية عرفة</w:t>
      </w:r>
      <w:r>
        <w:rPr>
          <w:rtl w:val="true"/>
        </w:rPr>
        <w:t>) (</w:t>
      </w:r>
      <w:r>
        <w:rPr/>
        <w:t>1</w:t>
      </w:r>
      <w:r>
        <w:rPr>
          <w:rtl w:val="true"/>
        </w:rPr>
        <w:t xml:space="preserve">) </w:t>
      </w:r>
      <w:r>
        <w:rPr>
          <w:rtl w:val="true"/>
        </w:rPr>
        <w:t xml:space="preserve">وهذا اختيار القفال واليه ميل امام الحرمين فان قلنا لا يرفع فذاك وان قلنا يوضع فوجهان في أنه هل يمسح بهما وجهه قال في التهذيب اصحهما أنه لا ي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كن الخامس السجود وأقله وضع الجبهة علي الارض مكشوفة بقدر ما ينطلق عليه الاسم وفي وضع اليدين والركبتين والقديمن قولان فان أوجبنا وضع اليدين ففى كشفهما قولان وكشف الجبهة واجب وان سجد علي طرته </w:t>
      </w:r>
      <w:r>
        <w:rPr>
          <w:rtl w:val="true"/>
        </w:rPr>
        <w:t>(</w:t>
      </w:r>
      <w:r>
        <w:rPr>
          <w:rtl w:val="true"/>
        </w:rPr>
        <w:t>ح</w:t>
      </w:r>
      <w:r>
        <w:rPr>
          <w:rtl w:val="true"/>
        </w:rPr>
        <w:t xml:space="preserve">) </w:t>
      </w:r>
      <w:r>
        <w:rPr>
          <w:rtl w:val="true"/>
        </w:rPr>
        <w:t xml:space="preserve">أو كور عمامته </w:t>
      </w:r>
      <w:r>
        <w:rPr>
          <w:rtl w:val="true"/>
        </w:rPr>
        <w:t>(</w:t>
      </w:r>
      <w:r>
        <w:rPr>
          <w:rtl w:val="true"/>
        </w:rPr>
        <w:t>ح</w:t>
      </w:r>
      <w:r>
        <w:rPr>
          <w:rtl w:val="true"/>
        </w:rPr>
        <w:t xml:space="preserve">) </w:t>
      </w:r>
      <w:r>
        <w:rPr>
          <w:rtl w:val="true"/>
        </w:rPr>
        <w:t xml:space="preserve">أو طرف كمه المتحرك بحركته لم يجز </w:t>
      </w:r>
      <w:r>
        <w:rPr>
          <w:rtl w:val="true"/>
        </w:rPr>
        <w:t>(</w:t>
      </w:r>
      <w:r>
        <w:rPr>
          <w:rtl w:val="true"/>
        </w:rPr>
        <w:t>ح</w:t>
      </w:r>
      <w:r>
        <w:rPr>
          <w:rtl w:val="true"/>
        </w:rPr>
        <w:t xml:space="preserve">) </w:t>
      </w:r>
      <w:r>
        <w:rPr>
          <w:rtl w:val="true"/>
        </w:rPr>
        <w:t>والتنكس واجب في السجود وهو استعلاء الاسافل ولو تعذر التنكس بمرض وجب وضع وسادة ليضع الجبهة عليها في أظهر الوجه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الكلام في السجود في الاقل والاكمل </w:t>
      </w:r>
      <w:r>
        <w:rPr>
          <w:rtl w:val="true"/>
        </w:rPr>
        <w:t>(</w:t>
      </w:r>
      <w:r>
        <w:rPr>
          <w:rtl w:val="true"/>
        </w:rPr>
        <w:t>أما الاقل</w:t>
      </w:r>
      <w:r>
        <w:rPr>
          <w:rtl w:val="true"/>
        </w:rPr>
        <w:t xml:space="preserve">) </w:t>
      </w:r>
      <w:r>
        <w:rPr>
          <w:rtl w:val="true"/>
        </w:rPr>
        <w:t xml:space="preserve">فهذا الفصل يتكلف ببيانه وفيه مسائل </w:t>
      </w:r>
      <w:r>
        <w:rPr>
          <w:rtl w:val="true"/>
        </w:rPr>
        <w:t>(</w:t>
      </w:r>
      <w:r>
        <w:rPr>
          <w:rtl w:val="true"/>
        </w:rPr>
        <w:t>أحدها</w:t>
      </w:r>
      <w:r>
        <w:rPr>
          <w:rtl w:val="true"/>
        </w:rPr>
        <w:t xml:space="preserve">) </w:t>
      </w:r>
      <w:r>
        <w:rPr>
          <w:rtl w:val="true"/>
        </w:rPr>
        <w:t xml:space="preserve">فيما يجب وضعه علي مكان السجود ولابد من وضع الجبهة خلافا لابي حنيفة حيث قال الجبهة والانف يجزئ وضع كل واحد منهما عن الاخر ولا تتعين الجبهه </w:t>
      </w:r>
      <w:r>
        <w:rPr>
          <w:rtl w:val="true"/>
        </w:rPr>
        <w:t xml:space="preserve">* </w:t>
      </w:r>
      <w:r>
        <w:rPr>
          <w:rtl w:val="true"/>
        </w:rPr>
        <w:t xml:space="preserve">لنا ما روى عن ابن عمر رضى الله عنهما أن النبي صلي الله عليه وسلم قال </w:t>
      </w:r>
      <w:r>
        <w:rPr>
          <w:rtl w:val="true"/>
        </w:rPr>
        <w:t>(</w:t>
      </w:r>
      <w:r>
        <w:rPr>
          <w:rtl w:val="true"/>
        </w:rPr>
        <w:t>إذا سجدت فمكن جبهتك من الارض ولا تنقر نقرا</w:t>
      </w:r>
      <w:r>
        <w:rPr>
          <w:rtl w:val="true"/>
        </w:rPr>
        <w:t xml:space="preserve">) </w:t>
      </w:r>
      <w:r>
        <w:rPr>
          <w:rtl w:val="true"/>
        </w:rPr>
        <w:t xml:space="preserve">ولا يجب وضع جميع الجبهة علي الارض بل يكفى وضع ما يقع عليه الاسم منها وذكر القاضي ابن كج ان أبا الحسين بن القطان حكى وجها انه لا يكفى وضع البعض لظاهر خبر ابن عمر والمذهب الاول لما روى عن جابر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عنه قال </w:t>
      </w:r>
      <w:r>
        <w:rPr>
          <w:rtl w:val="true"/>
        </w:rPr>
        <w:t>(</w:t>
      </w:r>
      <w:r>
        <w:rPr>
          <w:rtl w:val="true"/>
        </w:rPr>
        <w:t>رأيت رسول الله صلى الله عليه وسلم سجدبا علي جبهته علي قصاص الشعر</w:t>
      </w:r>
      <w:r>
        <w:rPr>
          <w:rtl w:val="true"/>
        </w:rPr>
        <w:t>) (</w:t>
      </w:r>
      <w:r>
        <w:rPr/>
        <w:t>1</w:t>
      </w:r>
      <w:r>
        <w:rPr>
          <w:rtl w:val="true"/>
        </w:rPr>
        <w:t xml:space="preserve">) </w:t>
      </w:r>
      <w:r>
        <w:rPr>
          <w:rtl w:val="true"/>
        </w:rPr>
        <w:t xml:space="preserve">ولا يجزى وضع الجبين عن وضع الجبهة وهما جانبا الجبهة وهل يجب وضع اليدين والركبتين والقدمين على مكان السجود فيه قولان </w:t>
      </w:r>
      <w:r>
        <w:rPr>
          <w:rtl w:val="true"/>
        </w:rPr>
        <w:t>(</w:t>
      </w:r>
      <w:r>
        <w:rPr>
          <w:rtl w:val="true"/>
        </w:rPr>
        <w:t>احدهما</w:t>
      </w:r>
      <w:r>
        <w:rPr>
          <w:rtl w:val="true"/>
        </w:rPr>
        <w:t xml:space="preserve">) </w:t>
      </w:r>
      <w:r>
        <w:rPr>
          <w:rtl w:val="true"/>
        </w:rPr>
        <w:t xml:space="preserve">وبه قال احمد يجب وهو اختيار الشيخ ابي على لما روى عن ابن عباس رضي الله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قال قال رسول الله صلي الله عليه وسلم </w:t>
      </w:r>
      <w:r>
        <w:rPr>
          <w:rtl w:val="true"/>
        </w:rPr>
        <w:t>(</w:t>
      </w:r>
      <w:r>
        <w:rPr>
          <w:rtl w:val="true"/>
        </w:rPr>
        <w:t xml:space="preserve">أمرت أن اسجد على سبعة اعظم على الجبهة وال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والركبتين وأطراف القدمين</w:t>
      </w:r>
      <w:r>
        <w:rPr>
          <w:rtl w:val="true"/>
        </w:rPr>
        <w:t>) (</w:t>
      </w:r>
      <w:r>
        <w:rPr/>
        <w:t>1</w:t>
      </w:r>
      <w:r>
        <w:rPr>
          <w:rtl w:val="true"/>
        </w:rPr>
        <w:t xml:space="preserve">) </w:t>
      </w:r>
      <w:r>
        <w:rPr>
          <w:rtl w:val="true"/>
        </w:rPr>
        <w:t xml:space="preserve">ويروى علي سبعة آراب </w:t>
      </w:r>
      <w:r>
        <w:rPr>
          <w:rtl w:val="true"/>
        </w:rPr>
        <w:t xml:space="preserve">* </w:t>
      </w:r>
      <w:r>
        <w:rPr>
          <w:rtl w:val="true"/>
        </w:rPr>
        <w:t xml:space="preserve">وأظهرهما لا يجب وبه قال أبو حنيفة ويروى عن مالك أيضا لانه لو وجب وضعها لوجب الايماء بها عند العجز ونقريبها من الارض كالجبه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قلنا يجب فيكفى وضع جزء من كل واحد منها والاعتبار في اليدين بباطن الكف وفي الرجلين ببطون الاصابع وإن قلنا لا يجب فيعتمد علي ما شاء منها ويرفع ما شاء ولا يمكنه أن يسجد مع رفع الجميع هذا هو الغالب أو المقطوع به ولا يجب وضع الانف على الارض في السجود خلافا لاحمد في إحدى الروايتين حيث قال يجب وضعه مع الجبهة لنا ما سبق من حديث جابر رضى الله عنه ومع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أن من سجد باعلي الجبهة لا يكون أنفه علي الارض </w:t>
      </w:r>
      <w:r>
        <w:rPr>
          <w:rtl w:val="true"/>
        </w:rPr>
        <w:t>(</w:t>
      </w:r>
      <w:r>
        <w:rPr>
          <w:rtl w:val="true"/>
        </w:rPr>
        <w:t>الثانية</w:t>
      </w:r>
      <w:r>
        <w:rPr>
          <w:rtl w:val="true"/>
        </w:rPr>
        <w:t xml:space="preserve">) </w:t>
      </w:r>
      <w:r>
        <w:rPr>
          <w:rtl w:val="true"/>
        </w:rPr>
        <w:t xml:space="preserve">يجب كشف الجبهة في السجود لما روى عن خباب قال </w:t>
      </w:r>
      <w:r>
        <w:rPr>
          <w:rtl w:val="true"/>
        </w:rPr>
        <w:t>(</w:t>
      </w:r>
      <w:r>
        <w:rPr>
          <w:rtl w:val="true"/>
        </w:rPr>
        <w:t xml:space="preserve">شكونا الي رسول الله صلي الله عليه وسلم حر الرمضاء في جباهنا واكفنا فلم يشكنا أي لم يزل شكوانا </w:t>
      </w:r>
      <w:r>
        <w:rPr>
          <w:rtl w:val="true"/>
        </w:rPr>
        <w:t xml:space="preserve">-) </w:t>
      </w:r>
      <w:r>
        <w:rPr>
          <w:rtl w:val="true"/>
        </w:rPr>
        <w:t xml:space="preserve">ولا يجب كشف الجميع بل يكفى ما يقع عليه الاسم كما في الوضع ويجب أن يكون المكشوف من الموضوع على الارض فلو كشف شيئا ووضع غيره لم يجزو انما يحصل الكشف إذا لم يكن بينه وبين موضع السجود حائل متصل به يرتفع بارتفاعه فلو سجد علي طرته أو كور عمامته لم يجز لانه لم يبا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بجبهته موضع السجود وقال ابو حنيفة يجوز السجود على كور العمامة علي الناصية والكم وعلي اليد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إذا لم تكن مرفوعة عن الارض بحيث لا يبقى اسم السجود وعن احمد روايتان كالمذهبين و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نقل اصحابنا عن مالك </w:t>
      </w:r>
      <w:r>
        <w:rPr>
          <w:rtl w:val="true"/>
        </w:rPr>
        <w:t xml:space="preserve">* </w:t>
      </w:r>
      <w:r>
        <w:rPr>
          <w:rtl w:val="true"/>
        </w:rPr>
        <w:t xml:space="preserve">لنا حديث خباب وايضا فقد روى انه صلى الله عليه وسلم قال </w:t>
      </w:r>
      <w:r>
        <w:rPr>
          <w:rtl w:val="true"/>
        </w:rPr>
        <w:t>(</w:t>
      </w:r>
      <w:r>
        <w:rPr>
          <w:rtl w:val="true"/>
        </w:rPr>
        <w:t>الزق جبهتك بالارض</w:t>
      </w:r>
      <w:r>
        <w:rPr>
          <w:rtl w:val="true"/>
        </w:rPr>
        <w:t>) (</w:t>
      </w:r>
      <w:r>
        <w:rPr/>
        <w:t>1</w:t>
      </w:r>
      <w:r>
        <w:rPr>
          <w:rtl w:val="true"/>
        </w:rPr>
        <w:t xml:space="preserve">) </w:t>
      </w:r>
      <w:r>
        <w:rPr>
          <w:rtl w:val="true"/>
        </w:rPr>
        <w:t xml:space="preserve">ولو سجد علي طرف كمه أو ذيله نظران كان يتحرك بحركته قياما وقعودا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ككور العمامة وان طال وكان لا يتحرك بحركته فلا بأس لانه في حكم المنفصل عنه فاشبه ما لو سجد على ذيل غيره وإذا اوجبنا وضع الركبتين والقدمين فلا نوجب كشفهما اما الركبتان فلانهما من العور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متصلان بالعورة فلا يليق بتعظيم الصلاة كشفهما واما القدمان فلانه قد يكون ماسحا علي الخف وفى كشفهما ابطال طهارة المسح وتفويت تلك الرخصة واما اليدان إذا أوجبنا وضعهما ففى كشفهما قولان احدهم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لحديث خباب واصحهما لا يجب لان المقصود من السجود اظهار هيئة الخضوع وغاية التواضع وقد حصل ذلك بكشف الجبهة وأيضا فلانه قد يشق ذلك عند شدة الحر والبرد بخلاف الجبهة فانها بارزة بكل حال فان أوجبنا الكشف كفى كشف البعض من كل واحدة منهما كما ذكرنا في الجبهة </w:t>
      </w:r>
      <w:r>
        <w:rPr>
          <w:rtl w:val="true"/>
        </w:rPr>
        <w:t>(</w:t>
      </w:r>
      <w:r>
        <w:rPr>
          <w:rtl w:val="true"/>
        </w:rPr>
        <w:t>الثالثة</w:t>
      </w:r>
      <w:r>
        <w:rPr>
          <w:rtl w:val="true"/>
        </w:rPr>
        <w:t xml:space="preserve">) </w:t>
      </w:r>
      <w:r>
        <w:rPr>
          <w:rtl w:val="true"/>
        </w:rPr>
        <w:t xml:space="preserve">إذا هو من الاعتدال ووضع الجبهة وسائر أعظائه علي الارض فلوضع أع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اعضائه مع الاسافل ثلاث هيئات </w:t>
      </w:r>
      <w:r>
        <w:rPr>
          <w:rtl w:val="true"/>
        </w:rPr>
        <w:t>(</w:t>
      </w:r>
      <w:r>
        <w:rPr>
          <w:rtl w:val="true"/>
        </w:rPr>
        <w:t>إحداها</w:t>
      </w:r>
      <w:r>
        <w:rPr>
          <w:rtl w:val="true"/>
        </w:rPr>
        <w:t xml:space="preserve">) </w:t>
      </w:r>
      <w:r>
        <w:rPr>
          <w:rtl w:val="true"/>
        </w:rPr>
        <w:t xml:space="preserve">أن تكون الاعالي أعلى كما لو وضع راسه علي شئ مرتفع وكان راسه أعلي من حقوه فلا يجزئه ذلك لان اسم السجود لا يقع علي هذه الهيئة فصار كما لو أكب ومدر جليه </w:t>
      </w:r>
      <w:r>
        <w:rPr>
          <w:rtl w:val="true"/>
        </w:rPr>
        <w:t>(</w:t>
      </w:r>
      <w:r>
        <w:rPr>
          <w:rtl w:val="true"/>
        </w:rPr>
        <w:t>والثانية</w:t>
      </w:r>
      <w:r>
        <w:rPr>
          <w:rtl w:val="true"/>
        </w:rPr>
        <w:t xml:space="preserve">) </w:t>
      </w:r>
      <w:r>
        <w:rPr>
          <w:rtl w:val="true"/>
        </w:rPr>
        <w:t xml:space="preserve">أن تكون الاسافل أعلي فهذه هيئة التنكس وهى المطلوبة ومهما كان المكان مستويا فيكون الحقو أعلي لا محالة وان كان موضع الراس مرتفعا قليلا فقد ترتفع أسافله وتحصل هذه الهيئة ايضا </w:t>
      </w:r>
      <w:r>
        <w:rPr>
          <w:rtl w:val="true"/>
        </w:rPr>
        <w:t>(</w:t>
      </w:r>
      <w:r>
        <w:rPr>
          <w:rtl w:val="true"/>
        </w:rPr>
        <w:t>والثالثة</w:t>
      </w:r>
      <w:r>
        <w:rPr>
          <w:rtl w:val="true"/>
        </w:rPr>
        <w:t xml:space="preserve">) </w:t>
      </w:r>
      <w:r>
        <w:rPr>
          <w:rtl w:val="true"/>
        </w:rPr>
        <w:t xml:space="preserve">ان يتساوي الاعالي والاسافل لارتفاع موضع الجبهة وعدم ر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الاسافل ففيها تردد للشيخ ابى محمد وغيره والاظهر أنه اغير مجزية أيضا وهذا هو المذكور في الكتاب وكذلك أورد صاحب التهذيب حيث قال وحد السجود ان تكون أسافل بدنه أعلى من اعاليه فلو تعذ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هذه الهيئة لمرض أو غيره فهل يجب وضع وسادة ونحوها ليضع الجبهة عليها ام يكفى انهاء الرأس إلى الحد الممكن من غير وضع الجبهة على شئ فيه وجهان حكاهما في النهاية </w:t>
      </w:r>
      <w:r>
        <w:rPr>
          <w:rtl w:val="true"/>
        </w:rPr>
        <w:t>(</w:t>
      </w:r>
      <w:r>
        <w:rPr>
          <w:rtl w:val="true"/>
        </w:rPr>
        <w:t>اظهرهما</w:t>
      </w:r>
      <w:r>
        <w:rPr>
          <w:rtl w:val="true"/>
        </w:rPr>
        <w:t xml:space="preserve">) </w:t>
      </w:r>
      <w:r>
        <w:rPr>
          <w:rtl w:val="true"/>
        </w:rPr>
        <w:t xml:space="preserve">عند صاحب الكتاب انه يجب وضع شئ ليضع الجبهة عليه لان الساجد يلزمه هيئة التنكس ووضع الجبهة فإذا تعذر احد الامرين يأتي بالثاني محافظة على الواجب بقدر الامكان </w:t>
      </w:r>
      <w:r>
        <w:rPr>
          <w:rtl w:val="true"/>
        </w:rPr>
        <w:t>(</w:t>
      </w:r>
      <w:r>
        <w:rPr>
          <w:rtl w:val="true"/>
        </w:rPr>
        <w:t>والثانى</w:t>
      </w:r>
      <w:r>
        <w:rPr>
          <w:rtl w:val="true"/>
        </w:rPr>
        <w:t xml:space="preserve">) </w:t>
      </w:r>
      <w:r>
        <w:rPr>
          <w:rtl w:val="true"/>
        </w:rPr>
        <w:t>انه لا يجب ذلك لان هيئة السجود فاتتة وان وضع الجبهة علي شئ فيكفيه الانحناء بالقدر الممكن وهذا اشبه بكلام الاكثرين ولا خلاف أنه لو عجز عن وضع الجبهة على الارض وقدر على وضعها علي سادة مع رعاية هيئة التنكس يلزمه ذلك ولو عجز عن الانحناء أشار بالرأس ثم بالطرف كما تقدم نظيره هذا شرح مسائل الكتاب</w:t>
      </w:r>
      <w:r>
        <w:rPr>
          <w:rtl w:val="true"/>
        </w:rPr>
        <w:t xml:space="preserve">: </w:t>
      </w:r>
      <w:r>
        <w:rPr>
          <w:rtl w:val="true"/>
        </w:rPr>
        <w:t xml:space="preserve">واما ما يتعلق بالفاظه </w:t>
      </w:r>
      <w:r>
        <w:rPr>
          <w:rtl w:val="true"/>
        </w:rPr>
        <w:t>(</w:t>
      </w:r>
      <w:r>
        <w:rPr>
          <w:rtl w:val="true"/>
        </w:rPr>
        <w:t>فقوله</w:t>
      </w:r>
      <w:r>
        <w:rPr>
          <w:rtl w:val="true"/>
        </w:rPr>
        <w:t xml:space="preserve">) </w:t>
      </w:r>
      <w:r>
        <w:rPr>
          <w:rtl w:val="true"/>
        </w:rPr>
        <w:t xml:space="preserve">واقله وضع الجبهة يجوز أن يعلم بالحاء لان عنده الجبهة غير متعينة كما سبق </w:t>
      </w:r>
      <w:r>
        <w:rPr>
          <w:rtl w:val="true"/>
        </w:rPr>
        <w:t>(</w:t>
      </w:r>
      <w:r>
        <w:rPr>
          <w:rtl w:val="true"/>
        </w:rPr>
        <w:t>وقوله</w:t>
      </w:r>
      <w:r>
        <w:rPr>
          <w:rtl w:val="true"/>
        </w:rPr>
        <w:t xml:space="preserve">) </w:t>
      </w:r>
      <w:r>
        <w:rPr>
          <w:rtl w:val="true"/>
        </w:rPr>
        <w:t xml:space="preserve">مكشوفة كذلك لان عنده يجوز أن يسجد على كور العمامة وقوله بقدر ما ينطلق عليه الاسم يجوز ان يرجع إلي القدر الموضوع منها ويجوز أن يرجع إلى المكش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وعلى التقديرين فليعلم بالواو اشارة إلى الوجه الذى حكاه ابن القطان </w:t>
      </w:r>
      <w:r>
        <w:rPr>
          <w:rtl w:val="true"/>
        </w:rPr>
        <w:t>(</w:t>
      </w:r>
      <w:r>
        <w:rPr>
          <w:rtl w:val="true"/>
        </w:rPr>
        <w:t>وقوله</w:t>
      </w:r>
      <w:r>
        <w:rPr>
          <w:rtl w:val="true"/>
        </w:rPr>
        <w:t xml:space="preserve">) </w:t>
      </w:r>
      <w:r>
        <w:rPr>
          <w:rtl w:val="true"/>
        </w:rPr>
        <w:t xml:space="preserve">فان اوجبنا وضع اليدين ففى كشفهما قولان بعد ذلك القولين فيهما وفي الركبتين والقدمين جميعا ففيه تنبيه علي ان كشف الركبتين والقدمين لا يجب لا خلاف </w:t>
      </w:r>
      <w:r>
        <w:rPr>
          <w:rtl w:val="true"/>
        </w:rPr>
        <w:t>(</w:t>
      </w:r>
      <w:r>
        <w:rPr>
          <w:rtl w:val="true"/>
        </w:rPr>
        <w:t>وقوله</w:t>
      </w:r>
      <w:r>
        <w:rPr>
          <w:rtl w:val="true"/>
        </w:rPr>
        <w:t xml:space="preserve">) </w:t>
      </w:r>
      <w:r>
        <w:rPr>
          <w:rtl w:val="true"/>
        </w:rPr>
        <w:t xml:space="preserve">وكشف الجبهة واجب لا حاجة إليه بعد قوله اولا مكشوفة واعلم انه يعتبر في اقل السجود وراء ما ذكره امور </w:t>
      </w:r>
      <w:r>
        <w:rPr>
          <w:rtl w:val="true"/>
        </w:rPr>
        <w:t>(</w:t>
      </w:r>
      <w:r>
        <w:rPr>
          <w:rtl w:val="true"/>
        </w:rPr>
        <w:t>احدها</w:t>
      </w:r>
      <w:r>
        <w:rPr>
          <w:rtl w:val="true"/>
        </w:rPr>
        <w:t xml:space="preserve">) </w:t>
      </w:r>
      <w:r>
        <w:rPr>
          <w:rtl w:val="true"/>
        </w:rPr>
        <w:t xml:space="preserve">الطمأنينة كما في الركوع خلافا لابي حنيفة وكانه ترك ذكرها ههنا اكتفاء بما سبق </w:t>
      </w:r>
      <w:r>
        <w:rPr>
          <w:rtl w:val="true"/>
        </w:rPr>
        <w:t>(</w:t>
      </w:r>
      <w:r>
        <w:rPr>
          <w:rtl w:val="true"/>
        </w:rPr>
        <w:t>والثانى</w:t>
      </w:r>
      <w:r>
        <w:rPr>
          <w:rtl w:val="true"/>
        </w:rPr>
        <w:t xml:space="preserve">) </w:t>
      </w:r>
      <w:r>
        <w:rPr>
          <w:rtl w:val="true"/>
        </w:rPr>
        <w:t xml:space="preserve">لا يكفى في وضع الجبهة الامساس بل يحب ان يتحامل علي موضع سجوده بثقل راسه وعنقه حتى تستقر جبهته وتثبت قال صلى الله عليه وسلم </w:t>
      </w:r>
      <w:r>
        <w:rPr>
          <w:rtl w:val="true"/>
        </w:rPr>
        <w:t>(</w:t>
      </w:r>
      <w:r>
        <w:rPr>
          <w:rtl w:val="true"/>
        </w:rPr>
        <w:t>مكن جبهتك من الارض</w:t>
      </w:r>
      <w:r>
        <w:rPr>
          <w:rtl w:val="true"/>
        </w:rPr>
        <w:t xml:space="preserve">) </w:t>
      </w:r>
      <w:r>
        <w:rPr>
          <w:rtl w:val="true"/>
        </w:rPr>
        <w:t xml:space="preserve">فلو كان يسجد علي قطن أو حشيش أو علي شئ محشو بهما فعن الشيخ ابى محمد انه ينبغي ان يتحامل قدر ما يظهر اثره علي يده لو فرضت تحته وقال في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ينبغى ان يتحامل عليه حتى ينكنس وتثبت جبهته عليه فان لم يفعل لم يجزه والكلامان متقاربان وقال امام الحرمين بل يكفى عندي ان يرخي رأسه ولا يقله ولا حاجة إلى التحامل كيفما فرض موضع السجود لان الغرض ابداء هيئة التواضع وذلك لا يحصل بمجرد الامساس فانه مادام يقل رأسه كان كالضنين بوضعه فإذا ارخي حصل الغرض بل هو اقرب إلى هيئة التواضع من تكلف التحامل واليه الاشارة بقول عائشة رضى الله عنها </w:t>
      </w:r>
      <w:r>
        <w:rPr>
          <w:rtl w:val="true"/>
        </w:rPr>
        <w:t>(</w:t>
      </w:r>
      <w:r>
        <w:rPr>
          <w:rtl w:val="true"/>
        </w:rPr>
        <w:t>رأيت رسول الله صلي الله عليه وسلم في سجوده كالخرقة البالية</w:t>
      </w:r>
      <w:r>
        <w:rPr>
          <w:rtl w:val="true"/>
        </w:rPr>
        <w:t>) (</w:t>
      </w:r>
      <w:r>
        <w:rPr/>
        <w:t>1</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ما أورده المصنف في الوسيط </w:t>
      </w:r>
      <w:r>
        <w:rPr>
          <w:rtl w:val="true"/>
        </w:rPr>
        <w:t>(</w:t>
      </w:r>
      <w:r>
        <w:rPr>
          <w:rtl w:val="true"/>
        </w:rPr>
        <w:t>الثالث</w:t>
      </w:r>
      <w:r>
        <w:rPr>
          <w:rtl w:val="true"/>
        </w:rPr>
        <w:t xml:space="preserve">) </w:t>
      </w:r>
      <w:r>
        <w:rPr>
          <w:rtl w:val="true"/>
        </w:rPr>
        <w:t xml:space="preserve">ينبغي ان لا يقصد بهويه غير السجود فلو سقط علي الارض من الاعتدال قبل قصد الهوى للسجود لم يحسب بل يعود الي الاعتدال ويسجد منه ولو هوى ليسجد فسقط على الارض بجبهته نظران وضع جبهته علي الارض بنية الاعتماد لم يحسب عن السجود وان لم تحدث هذه النية يحسب ولو هوى ليسجد فسقط علي جنبه فانقلب واتى بصورة السجود على قصد الاستقامة والاشتداد لم يعتد به وان قصد السجود اعتد به والله اعلم </w:t>
      </w:r>
      <w:r>
        <w:rPr>
          <w:rtl w:val="true"/>
        </w:rPr>
        <w:t xml:space="preserve">* </w:t>
      </w:r>
      <w:r>
        <w:rPr>
          <w:rtl w:val="true"/>
        </w:rPr>
        <w:t xml:space="preserve">قال </w:t>
      </w:r>
      <w:r>
        <w:rPr>
          <w:rtl w:val="true"/>
        </w:rPr>
        <w:t>(</w:t>
      </w:r>
      <w:r>
        <w:rPr>
          <w:rtl w:val="true"/>
        </w:rPr>
        <w:t xml:space="preserve">اما اكمل السجود فليكن اول ما يقع منه على الارض ركبتاه </w:t>
      </w:r>
      <w:r>
        <w:rPr>
          <w:rtl w:val="true"/>
        </w:rPr>
        <w:t>(</w:t>
      </w:r>
      <w:r>
        <w:rPr>
          <w:rtl w:val="true"/>
        </w:rPr>
        <w:t>ح م</w:t>
      </w:r>
      <w:r>
        <w:rPr>
          <w:rtl w:val="true"/>
        </w:rPr>
        <w:t xml:space="preserve">) </w:t>
      </w:r>
      <w:r>
        <w:rPr>
          <w:rtl w:val="true"/>
        </w:rPr>
        <w:t>وليكبر عند الهوى ولا يرفع اليد ويقول سبحان ربى الاعلي ثلاث مرات ويضع الانف مع الجبهة مكشوفا ويفرق بين ركبتيه ويجافى مرفقيه وجنبيه ويقل بطنه عن فحذيه وهو التخويه والمراة لا تخوى ويضع يديه بازاء منكبيه منشورة الاصابع ومضمومت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السنة أن تكون أول ما يقع من الساجد علي الارض ركبتاه ثم يداه ثم أنفه وجبهته خلافا لمالك حيث قال يضع يديه قبل ركبتيه وربما خير فيه </w:t>
      </w:r>
      <w:r>
        <w:rPr>
          <w:rtl w:val="true"/>
        </w:rPr>
        <w:t xml:space="preserve">* </w:t>
      </w:r>
      <w:r>
        <w:rPr>
          <w:rtl w:val="true"/>
        </w:rPr>
        <w:t xml:space="preserve">لنا ما روى وائل بن حجر رضي الله عنه قال </w:t>
      </w:r>
      <w:r>
        <w:rPr>
          <w:rtl w:val="true"/>
        </w:rPr>
        <w:t>(</w:t>
      </w:r>
      <w:r>
        <w:rPr>
          <w:rtl w:val="true"/>
        </w:rPr>
        <w:t>كان رسول الله صلى الله عليه وسلم إذا سجد وضع ركبتيه قبل يديه وإذا نهض رفع يديه قبل ركبتيه</w:t>
      </w:r>
      <w:r>
        <w:rPr>
          <w:rtl w:val="true"/>
        </w:rPr>
        <w:t xml:space="preserve">) </w:t>
      </w:r>
      <w:r>
        <w:rPr>
          <w:rtl w:val="true"/>
        </w:rPr>
        <w:t xml:space="preserve">ويبتدئ التكبير مع ابتداء الهوى وهل يمد أو يحذف فيه ما سبق من القولين ولا يرفع اليد مع التكبير ههنا لما روى عن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رضى الله عنهما أن النبي صلى الله عليه وسلم </w:t>
      </w:r>
      <w:r>
        <w:rPr>
          <w:rtl w:val="true"/>
        </w:rPr>
        <w:t>(</w:t>
      </w:r>
      <w:r>
        <w:rPr>
          <w:rtl w:val="true"/>
        </w:rPr>
        <w:t>كان لا يرفع يديه في السجود</w:t>
      </w:r>
      <w:r>
        <w:rPr>
          <w:rtl w:val="true"/>
        </w:rPr>
        <w:t>) (</w:t>
      </w:r>
      <w:r>
        <w:rPr/>
        <w:t>1</w:t>
      </w:r>
      <w:r>
        <w:rPr>
          <w:rtl w:val="true"/>
        </w:rPr>
        <w:t xml:space="preserve">) </w:t>
      </w:r>
      <w:r>
        <w:rPr>
          <w:rtl w:val="true"/>
        </w:rPr>
        <w:t xml:space="preserve">ويقول في سجوده سبحان ربي الاعلي ثلاثا لما روينا من الخبر </w:t>
      </w:r>
      <w:r>
        <w:rPr>
          <w:rtl w:val="true"/>
        </w:rPr>
        <w:t>(</w:t>
      </w:r>
      <w:r>
        <w:rPr/>
        <w:t>2</w:t>
      </w:r>
      <w:r>
        <w:rPr>
          <w:rtl w:val="true"/>
        </w:rPr>
        <w:t xml:space="preserve">) </w:t>
      </w:r>
      <w:r>
        <w:rPr>
          <w:rtl w:val="true"/>
        </w:rPr>
        <w:t xml:space="preserve">في فصل الركوع وذلك أدناه والافضل أن يضيف إليه ما روى عن علي رضى الله عنه عن النبي صلي الله عليه وسلم </w:t>
      </w:r>
      <w:r>
        <w:rPr>
          <w:rtl w:val="true"/>
        </w:rPr>
        <w:t>(</w:t>
      </w:r>
      <w:r>
        <w:rPr>
          <w:rtl w:val="true"/>
        </w:rPr>
        <w:t>أنه كان يقول في سجوده اللهم لك سجدت وبك آمنت ولك أسلمت سجد وجهي للذى خلقه وصوره وشق سمعه وبصره فتبارك الله أحسن الخالقين</w:t>
      </w:r>
      <w:r>
        <w:rPr>
          <w:rtl w:val="true"/>
        </w:rPr>
        <w:t>) (</w:t>
      </w:r>
      <w:r>
        <w:rPr/>
        <w:t>3</w:t>
      </w:r>
      <w:r>
        <w:rPr>
          <w:rtl w:val="true"/>
        </w:rPr>
        <w:t xml:space="preserve">) </w:t>
      </w:r>
      <w:r>
        <w:rPr>
          <w:rtl w:val="true"/>
        </w:rPr>
        <w:t xml:space="preserve">وهذا أتم الكمال وما ذكرناه في فصل الركوع ان المستحب لذمام ماذا وللمنفرد ماذا يعود كله ههنا ويستحب للمنفرد أن يجتهد في الدعاء في سجوده ويضع الساجد الانف مع الجبهة مكشوفا لما روى عن أبى حميد قال </w:t>
      </w:r>
      <w:r>
        <w:rPr>
          <w:rtl w:val="true"/>
        </w:rPr>
        <w:t>(</w:t>
      </w:r>
      <w:r>
        <w:rPr>
          <w:rtl w:val="true"/>
        </w:rPr>
        <w:t xml:space="preserve">كان رسول الله صلي الله عليه وسلم إذا سجد مكن أنفه وجبهته من الارض ونجى يديه عن جنبيه ووضع كيفيه حذو منكبيه </w:t>
      </w:r>
      <w:r>
        <w:rPr>
          <w:rtl w:val="true"/>
        </w:rPr>
        <w:t>(</w:t>
      </w:r>
      <w:r>
        <w:rPr/>
        <w:t>4</w:t>
      </w:r>
      <w:r>
        <w:rPr>
          <w:rtl w:val="true"/>
        </w:rPr>
        <w:t xml:space="preserve">) </w:t>
      </w:r>
      <w:r>
        <w:rPr>
          <w:rtl w:val="true"/>
        </w:rPr>
        <w:t>ويجوز أن يعلم قوله ويضع الانف بالالف لانه معدود من السنن وقد بينا ان احدى الروايتين عن احمد ان الجمع بين وضع الانف والجبهة واجب ويستحب له أن يفرق بين ركبتيه وبين مرفقيه وجنبيه وبين بطنه وفخذيه</w:t>
      </w:r>
      <w:r>
        <w:rPr>
          <w:rtl w:val="true"/>
        </w:rPr>
        <w:t xml:space="preserve">: </w:t>
      </w:r>
      <w:r>
        <w:rPr>
          <w:rtl w:val="true"/>
        </w:rPr>
        <w:t xml:space="preserve">أما التفريق بين الركبتين فمنقول عن فعل رسول الله صلى الله عليه وسلم في بعض الاخبار </w:t>
      </w:r>
      <w:r>
        <w:rPr>
          <w:rtl w:val="true"/>
        </w:rPr>
        <w:t>(</w:t>
      </w:r>
      <w:r>
        <w:rPr/>
        <w:t>5</w:t>
      </w:r>
      <w:r>
        <w:rPr>
          <w:rtl w:val="true"/>
        </w:rPr>
        <w:t xml:space="preserve">) </w:t>
      </w:r>
      <w:r>
        <w:rPr>
          <w:rtl w:val="true"/>
        </w:rPr>
        <w:t xml:space="preserve">وأما بين المرفقين والجن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فقد رواه أبو حميد </w:t>
      </w:r>
      <w:r>
        <w:rPr>
          <w:rtl w:val="true"/>
        </w:rPr>
        <w:t>(</w:t>
      </w:r>
      <w:r>
        <w:rPr/>
        <w:t>1</w:t>
      </w:r>
      <w:r>
        <w:rPr>
          <w:rtl w:val="true"/>
        </w:rPr>
        <w:t xml:space="preserve">) </w:t>
      </w:r>
      <w:r>
        <w:rPr>
          <w:rtl w:val="true"/>
        </w:rPr>
        <w:t xml:space="preserve">كما سبق وأما بين البطن والفخذين فقد روى عن البراء رضى الله عنه عن رسول الله صلي الله عليه وسلم </w:t>
      </w:r>
      <w:r>
        <w:rPr>
          <w:rtl w:val="true"/>
        </w:rPr>
        <w:t>(</w:t>
      </w:r>
      <w:r>
        <w:rPr/>
        <w:t>2</w:t>
      </w:r>
      <w:r>
        <w:rPr>
          <w:rtl w:val="true"/>
        </w:rPr>
        <w:t xml:space="preserve">) </w:t>
      </w:r>
      <w:r>
        <w:rPr>
          <w:rtl w:val="true"/>
        </w:rPr>
        <w:t xml:space="preserve">وهذه الجملة يعبر عنها بالتخوية وهو ترك الخرواء بين الاعضاء روى انه صلى الله عليه وسلم </w:t>
      </w:r>
      <w:r>
        <w:rPr>
          <w:rtl w:val="true"/>
        </w:rPr>
        <w:t>(</w:t>
      </w:r>
      <w:r>
        <w:rPr>
          <w:rtl w:val="true"/>
        </w:rPr>
        <w:t>كان إذا سجد خوي في سجود</w:t>
      </w:r>
      <w:r>
        <w:rPr>
          <w:rtl w:val="true"/>
        </w:rPr>
        <w:t>) (</w:t>
      </w:r>
      <w:r>
        <w:rPr/>
        <w:t>3</w:t>
      </w:r>
      <w:r>
        <w:rPr>
          <w:rtl w:val="true"/>
        </w:rPr>
        <w:t xml:space="preserve">) </w:t>
      </w:r>
      <w:r>
        <w:rPr>
          <w:rtl w:val="true"/>
        </w:rPr>
        <w:t xml:space="preserve">والمرأة لا تفعل ذلك بل تضم بعضها إلى بعض فانه أتسر لها وي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يديه بازاء منكبيه لما سبق من حديث ابى حميد </w:t>
      </w:r>
      <w:r>
        <w:rPr>
          <w:rtl w:val="true"/>
        </w:rPr>
        <w:t>(</w:t>
      </w:r>
      <w:r>
        <w:rPr/>
        <w:t>1</w:t>
      </w:r>
      <w:r>
        <w:rPr>
          <w:rtl w:val="true"/>
        </w:rPr>
        <w:t xml:space="preserve">) </w:t>
      </w:r>
      <w:r>
        <w:rPr>
          <w:rtl w:val="true"/>
        </w:rPr>
        <w:t xml:space="preserve">ولتكن الاصابع منشورة ومضمومة مستطيلة في جهة القبلة لما روى عن وائل بن حجر رضى الله عنه أن النبي صلى الله عليه وسلم </w:t>
      </w:r>
      <w:r>
        <w:rPr>
          <w:rtl w:val="true"/>
        </w:rPr>
        <w:t>(</w:t>
      </w:r>
      <w:r>
        <w:rPr>
          <w:rtl w:val="true"/>
        </w:rPr>
        <w:t>كان إذا سجد ضم اصابعه</w:t>
      </w:r>
      <w:r>
        <w:rPr>
          <w:rtl w:val="true"/>
        </w:rPr>
        <w:t>) (</w:t>
      </w:r>
      <w:r>
        <w:rPr/>
        <w:t>2</w:t>
      </w:r>
      <w:r>
        <w:rPr>
          <w:rtl w:val="true"/>
        </w:rPr>
        <w:t xml:space="preserve">) </w:t>
      </w:r>
      <w:r>
        <w:rPr>
          <w:rtl w:val="true"/>
        </w:rPr>
        <w:t xml:space="preserve">وعن عائشة رضي الله عنها أن النبي صلي الله عليه وسلم </w:t>
      </w:r>
      <w:r>
        <w:rPr>
          <w:rtl w:val="true"/>
        </w:rPr>
        <w:t>(</w:t>
      </w:r>
      <w:r>
        <w:rPr>
          <w:rtl w:val="true"/>
        </w:rPr>
        <w:t>كان إذا سجد وضع أصابعه تجاه القبلة</w:t>
      </w:r>
      <w:r>
        <w:rPr>
          <w:rtl w:val="true"/>
        </w:rPr>
        <w:t>) (</w:t>
      </w:r>
      <w:r>
        <w:rPr/>
        <w:t>3</w:t>
      </w:r>
      <w:r>
        <w:rPr>
          <w:rtl w:val="true"/>
        </w:rPr>
        <w:t xml:space="preserve">) </w:t>
      </w:r>
      <w:r>
        <w:rPr>
          <w:rtl w:val="true"/>
        </w:rPr>
        <w:t xml:space="preserve">قال الائمة وسنة أصابع اليدين إذا كانت منشورة في جميع الصلاة التفريج المقتصد الا في حالة السجود وينبغ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ان لا يفرش ذراعيه بل يرفعهما وأما أصابع القدمين فيوجهها الي قدميه وتوجيهها الي القبلة انما يحصل بالتحامل عليها والاعتماد علي بطونها وقال في النهاية الذى صححه الائمة انه يضع أطراف الاصابع علي الارض من غير تحامل والاول أظهر والله أعلم </w:t>
      </w:r>
      <w:r>
        <w:rPr>
          <w:rtl w:val="true"/>
        </w:rPr>
        <w:t xml:space="preserve">* </w:t>
      </w:r>
      <w:r>
        <w:rPr>
          <w:rtl w:val="true"/>
        </w:rPr>
        <w:t xml:space="preserve">قال </w:t>
      </w:r>
      <w:r>
        <w:rPr>
          <w:rtl w:val="true"/>
        </w:rPr>
        <w:t>(</w:t>
      </w:r>
      <w:r>
        <w:rPr>
          <w:rtl w:val="true"/>
        </w:rPr>
        <w:t xml:space="preserve">ثم يجلس مفترشا </w:t>
      </w:r>
      <w:r>
        <w:rPr>
          <w:rtl w:val="true"/>
        </w:rPr>
        <w:t>(</w:t>
      </w:r>
      <w:r>
        <w:rPr>
          <w:rtl w:val="true"/>
        </w:rPr>
        <w:t>ح</w:t>
      </w:r>
      <w:r>
        <w:rPr>
          <w:rtl w:val="true"/>
        </w:rPr>
        <w:t xml:space="preserve">) </w:t>
      </w:r>
      <w:r>
        <w:rPr>
          <w:rtl w:val="true"/>
        </w:rPr>
        <w:t>بين السجدتين حتي يمئن ويضع يديه قريبا من ركبتيه منشورة الاصابع ويقول اللهم اغفر لى واجبرني وعافني وازرقني واهدن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يجب أن يعتدل جالسا بين السجدتين خلافا لابي حنيفة ومالك حيث قالا لا يجب بل يكفى ان يصير الي الجلوس اقرب وربما قال اصحاب ابي حنيفة يكفى أن يرفع رأسه قدر ما يمر الس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 </w:t>
      </w:r>
      <w:r>
        <w:rPr>
          <w:rtl w:val="true"/>
        </w:rPr>
        <w:t xml:space="preserve">عرضا بين جبهته وبين الارض </w:t>
      </w:r>
      <w:r>
        <w:rPr>
          <w:rtl w:val="true"/>
        </w:rPr>
        <w:t xml:space="preserve">* </w:t>
      </w:r>
      <w:r>
        <w:rPr>
          <w:rtl w:val="true"/>
        </w:rPr>
        <w:t xml:space="preserve">لنا قوله صلي الله عليه وسلم في خبر المسئ صلاته </w:t>
      </w:r>
      <w:r>
        <w:rPr>
          <w:rtl w:val="true"/>
        </w:rPr>
        <w:t>(</w:t>
      </w:r>
      <w:r>
        <w:rPr>
          <w:rtl w:val="true"/>
        </w:rPr>
        <w:t>ثم اسجد حتي تطمئن ساجدا ثم ارفع راسك حتي تعتدل جالسا ثم اسجد حتى تطمئن ساجدا</w:t>
      </w:r>
      <w:r>
        <w:rPr>
          <w:rtl w:val="true"/>
        </w:rPr>
        <w:t xml:space="preserve">) </w:t>
      </w:r>
      <w:r>
        <w:rPr>
          <w:rtl w:val="true"/>
        </w:rPr>
        <w:t xml:space="preserve">ويجب فيه الطمأنين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قد روى في بعض الروايات </w:t>
      </w:r>
      <w:r>
        <w:rPr>
          <w:rtl w:val="true"/>
        </w:rPr>
        <w:t>(</w:t>
      </w:r>
      <w:r>
        <w:rPr>
          <w:rtl w:val="true"/>
        </w:rPr>
        <w:t>ثم ارفع حتي تطمئن جالسا</w:t>
      </w:r>
      <w:r>
        <w:rPr>
          <w:rtl w:val="true"/>
        </w:rPr>
        <w:t xml:space="preserve">) </w:t>
      </w:r>
      <w:r>
        <w:rPr>
          <w:rtl w:val="true"/>
        </w:rPr>
        <w:t xml:space="preserve">وينبغى ان لا يقصد بالارتفاع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آخر وان لا يطول الجلوس كما ذكرنا في الاعتدال عن الركوع والسنة أن يرفع رأسه مكبرا لما تقدم من الخبر وكيف يجلس المشهور وهو الذي ذكره في الكتاب انه يجلس مفترشا لما روى عن ابى حميد الساعدي رضى الله عنه في وصفه صلاة النبي صلي الله عليه وسلم </w:t>
      </w:r>
      <w:r>
        <w:rPr>
          <w:rtl w:val="true"/>
        </w:rPr>
        <w:t>(</w:t>
      </w:r>
      <w:r>
        <w:rPr/>
        <w:t>1</w:t>
      </w:r>
      <w:r>
        <w:rPr>
          <w:rtl w:val="true"/>
        </w:rPr>
        <w:t>) (</w:t>
      </w:r>
      <w:r>
        <w:rPr>
          <w:rtl w:val="true"/>
        </w:rPr>
        <w:t xml:space="preserve">فلما رفع رأسه من السجد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ثنى رجله اليسرى وقعد عليها وحكى قول آخر أنه يضجع قدميه ويجلس يروى ذلك عن ابن عباس رضى الله عنهما فليعلم قوله مفترشا بالقاف لذلك وبالميم أيضا لان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حكوا عن مالك أنه أمر بالتورك في جميع جلسات الصلاة ويضع يديه علي فخذيه قريبا من ركبتيه منشورة الاصابع قال في النهاية ولو انعطف أطرافها على الركبة فلا بأس ولو تركها علي الار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جانبي فخذ به كان كارسالها في القيام ويقول في جلوسه اللهم اغفر لى واجبرني وعافنى وارقني واهدنى وقال ابو حنيفة لا يسن فيه ذكر</w:t>
      </w:r>
      <w:r>
        <w:rPr>
          <w:rtl w:val="true"/>
        </w:rPr>
        <w:t xml:space="preserve">: </w:t>
      </w:r>
      <w:r>
        <w:rPr>
          <w:rtl w:val="true"/>
        </w:rPr>
        <w:t xml:space="preserve">لنا ما روى عن ابن عباس رضى الله عنهما أن النبي صلي الله عليه وسلم كان يقول ذلك ويروي وارحمني بدل واجبرني </w:t>
      </w:r>
      <w:r>
        <w:rPr>
          <w:rtl w:val="true"/>
        </w:rPr>
        <w:t xml:space="preserve">* </w:t>
      </w:r>
      <w:r>
        <w:rPr>
          <w:rtl w:val="true"/>
        </w:rPr>
        <w:t xml:space="preserve">قال </w:t>
      </w:r>
      <w:r>
        <w:rPr>
          <w:rtl w:val="true"/>
        </w:rPr>
        <w:t>(</w:t>
      </w:r>
      <w:r>
        <w:rPr>
          <w:rtl w:val="true"/>
        </w:rPr>
        <w:t>ثم يسجد سجدة أخرى مثلها ثم يجلس جلسة خفيفة للاستراحة ثم يقوم مكبرا واضعا يديه علي الارض كما يضع العاج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مضمون الفصل مسألتان </w:t>
      </w:r>
      <w:r>
        <w:rPr>
          <w:rtl w:val="true"/>
        </w:rPr>
        <w:t>(</w:t>
      </w:r>
      <w:r>
        <w:rPr>
          <w:rtl w:val="true"/>
        </w:rPr>
        <w:t>أحداهما</w:t>
      </w:r>
      <w:r>
        <w:rPr>
          <w:rtl w:val="true"/>
        </w:rPr>
        <w:t xml:space="preserve">) </w:t>
      </w:r>
      <w:r>
        <w:rPr>
          <w:rtl w:val="true"/>
        </w:rPr>
        <w:t xml:space="preserve">أنه يسجد السجدة الثانية مثل السجدة الاولى في واجباتها ومندوباتها بلا فرق </w:t>
      </w:r>
      <w:r>
        <w:rPr>
          <w:rtl w:val="true"/>
        </w:rPr>
        <w:t>(</w:t>
      </w:r>
      <w:r>
        <w:rPr>
          <w:rtl w:val="true"/>
        </w:rPr>
        <w:t>الثانية</w:t>
      </w:r>
      <w:r>
        <w:rPr>
          <w:rtl w:val="true"/>
        </w:rPr>
        <w:t xml:space="preserve">) </w:t>
      </w:r>
      <w:r>
        <w:rPr>
          <w:rtl w:val="true"/>
        </w:rPr>
        <w:t xml:space="preserve">إذا رفع رأسه من السجدة الثانيه في ركعة لا يعقبها ت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فما الذى يفعل نص في المختصر أنه يستوى قاعدا ثم ينهض وفي الام أنه يقو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السجدة وللاصحاب فيه طريقان </w:t>
      </w:r>
      <w:r>
        <w:rPr>
          <w:rtl w:val="true"/>
        </w:rPr>
        <w:t>(</w:t>
      </w:r>
      <w:r>
        <w:rPr>
          <w:rtl w:val="true"/>
        </w:rPr>
        <w:t>أحدهما</w:t>
      </w:r>
      <w:r>
        <w:rPr>
          <w:rtl w:val="true"/>
        </w:rPr>
        <w:t xml:space="preserve">) </w:t>
      </w:r>
      <w:r>
        <w:rPr>
          <w:rtl w:val="true"/>
        </w:rPr>
        <w:t xml:space="preserve">أن فيها قولين </w:t>
      </w:r>
      <w:r>
        <w:rPr>
          <w:rtl w:val="true"/>
        </w:rPr>
        <w:t>(</w:t>
      </w:r>
      <w:r>
        <w:rPr>
          <w:rtl w:val="true"/>
        </w:rPr>
        <w:t>أحدهما</w:t>
      </w:r>
      <w:r>
        <w:rPr>
          <w:rtl w:val="true"/>
        </w:rPr>
        <w:t xml:space="preserve">) </w:t>
      </w:r>
      <w:r>
        <w:rPr>
          <w:rtl w:val="true"/>
        </w:rPr>
        <w:t xml:space="preserve">انه يقوم من السجدة الثانية ولا يجلس وبه قال ابو حنيفة ومالك واحمد لما روى عن وائل أن النبي صلى الله عليه وسلم </w:t>
      </w:r>
      <w:r>
        <w:rPr>
          <w:rtl w:val="true"/>
        </w:rPr>
        <w:t>(</w:t>
      </w:r>
      <w:r>
        <w:rPr>
          <w:rtl w:val="true"/>
        </w:rPr>
        <w:t>كان إذا رفع راسه من السجدتين استوى قائما</w:t>
      </w:r>
      <w:r>
        <w:rPr>
          <w:rtl w:val="true"/>
        </w:rPr>
        <w:t>) (</w:t>
      </w:r>
      <w:r>
        <w:rPr>
          <w:rtl w:val="true"/>
        </w:rPr>
        <w:t>وأصحهما</w:t>
      </w:r>
      <w:r>
        <w:rPr>
          <w:rtl w:val="true"/>
        </w:rPr>
        <w:t xml:space="preserve">) </w:t>
      </w:r>
      <w:r>
        <w:rPr>
          <w:rtl w:val="true"/>
        </w:rPr>
        <w:t xml:space="preserve">وهو الم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في الكتاب انه يجلس جلسة خفيفة ثم يقوم وتسمي هذه الجلسة جلسة الاستراحة ووجهه ما روى عن مالك بن الحويرث انه رأى النبي صلي الله عليه وسلم </w:t>
      </w:r>
      <w:r>
        <w:rPr>
          <w:rtl w:val="true"/>
        </w:rPr>
        <w:t>(</w:t>
      </w:r>
      <w:r>
        <w:rPr>
          <w:rtl w:val="true"/>
        </w:rPr>
        <w:t xml:space="preserve">يصلي فإذا كان في وتر من صلاته لم ينه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حتى يستوى</w:t>
      </w:r>
      <w:r>
        <w:rPr>
          <w:rtl w:val="true"/>
        </w:rPr>
        <w:t xml:space="preserve">) </w:t>
      </w:r>
      <w:r>
        <w:rPr>
          <w:rtl w:val="true"/>
        </w:rPr>
        <w:t xml:space="preserve">قاعدا ووصف أبو حميد الساعدي في عشرة من الصحابة رضوان الله عليهم أجمعين صلاة النبي صلي الله عليه وسلم </w:t>
      </w:r>
      <w:r>
        <w:rPr>
          <w:rtl w:val="true"/>
        </w:rPr>
        <w:t>(</w:t>
      </w:r>
      <w:r>
        <w:rPr>
          <w:rtl w:val="true"/>
        </w:rPr>
        <w:t>فذكر هذه الجلسة</w:t>
      </w:r>
      <w:r>
        <w:rPr>
          <w:rtl w:val="true"/>
        </w:rPr>
        <w:t>) (</w:t>
      </w:r>
      <w:r>
        <w:rPr>
          <w:rtl w:val="true"/>
        </w:rPr>
        <w:t>والطريق الثاني</w:t>
      </w:r>
      <w:r>
        <w:rPr>
          <w:rtl w:val="true"/>
        </w:rPr>
        <w:t xml:space="preserve">) </w:t>
      </w:r>
      <w:r>
        <w:rPr>
          <w:rtl w:val="true"/>
        </w:rPr>
        <w:t xml:space="preserve">قال ابو اسحق المسألة علي حال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إن كان بالمصلي ضعف لكبر وغيره جلس للاستراحة والا فلا </w:t>
      </w:r>
      <w:r>
        <w:rPr>
          <w:rtl w:val="true"/>
        </w:rPr>
        <w:t>(</w:t>
      </w:r>
      <w:r>
        <w:rPr>
          <w:rtl w:val="true"/>
        </w:rPr>
        <w:t>فان قلنا</w:t>
      </w:r>
      <w:r>
        <w:rPr>
          <w:rtl w:val="true"/>
        </w:rPr>
        <w:t xml:space="preserve">) </w:t>
      </w:r>
      <w:r>
        <w:rPr>
          <w:rtl w:val="true"/>
        </w:rPr>
        <w:t xml:space="preserve">لا يجلس المصلي للاستراحة فيبتدئ التكبير مع ابتداء الرفع وينهيه مع استوائه قائما ويعود قول الحذف كما تقدم </w:t>
      </w:r>
      <w:r>
        <w:rPr>
          <w:rtl w:val="true"/>
        </w:rPr>
        <w:t>(</w:t>
      </w:r>
      <w:r>
        <w:rPr>
          <w:rtl w:val="true"/>
        </w:rPr>
        <w:t>وان قلنا</w:t>
      </w:r>
      <w:r>
        <w:rPr>
          <w:rtl w:val="true"/>
        </w:rPr>
        <w:t xml:space="preserve">) </w:t>
      </w:r>
      <w:r>
        <w:rPr>
          <w:rtl w:val="true"/>
        </w:rPr>
        <w:t xml:space="preserve">يجلس فمتى يبتدئ التكبير فيه وجهان </w:t>
      </w:r>
      <w:r>
        <w:rPr>
          <w:rtl w:val="true"/>
        </w:rPr>
        <w:t>(</w:t>
      </w:r>
      <w:r>
        <w:rPr>
          <w:rtl w:val="true"/>
        </w:rPr>
        <w:t>أحدهما</w:t>
      </w:r>
      <w:r>
        <w:rPr>
          <w:rtl w:val="true"/>
        </w:rPr>
        <w:t xml:space="preserve">) </w:t>
      </w:r>
      <w:r>
        <w:rPr>
          <w:rtl w:val="true"/>
        </w:rPr>
        <w:t xml:space="preserve">أنه يرفع راسه غير مكبر ويبتدئ التكبير جالسا ويمده الي ان يقوم لان الجلسة للفصل بين الركنين فإذا قام منها وجب أن يقوم بتكبير كما إذا قام إلي الركعة الثالثة ويحكى هذ عن اختيار القفال </w:t>
      </w:r>
      <w:r>
        <w:rPr>
          <w:rtl w:val="true"/>
        </w:rPr>
        <w:t>(</w:t>
      </w:r>
      <w:r>
        <w:rPr>
          <w:rtl w:val="true"/>
        </w:rPr>
        <w:t>واصحهما</w:t>
      </w:r>
      <w:r>
        <w:rPr>
          <w:rtl w:val="true"/>
        </w:rPr>
        <w:t xml:space="preserve">) </w:t>
      </w:r>
      <w:r>
        <w:rPr>
          <w:rtl w:val="true"/>
        </w:rPr>
        <w:t xml:space="preserve">أنه يرفع رأسه مكبرا لما روى انه صلى الله عليه وسلم </w:t>
      </w:r>
      <w:r>
        <w:rPr>
          <w:rtl w:val="true"/>
        </w:rPr>
        <w:t>(</w:t>
      </w:r>
      <w:r>
        <w:rPr/>
        <w:t>1</w:t>
      </w:r>
      <w:r>
        <w:rPr>
          <w:rtl w:val="true"/>
        </w:rPr>
        <w:t>) (</w:t>
      </w:r>
      <w:r>
        <w:rPr>
          <w:rtl w:val="true"/>
        </w:rPr>
        <w:t>كان يكبر في كل خفض ورفع</w:t>
      </w:r>
      <w:r>
        <w:rPr>
          <w:rtl w:val="true"/>
        </w:rPr>
        <w:t xml:space="preserve">) </w:t>
      </w:r>
      <w:r>
        <w:rPr>
          <w:rtl w:val="true"/>
        </w:rPr>
        <w:t xml:space="preserve">فعلى هذا فمتى يقطع فيه وجهان </w:t>
      </w:r>
      <w:r>
        <w:rPr>
          <w:rtl w:val="true"/>
        </w:rPr>
        <w:t>(</w:t>
      </w:r>
      <w:r>
        <w:rPr>
          <w:rtl w:val="true"/>
        </w:rPr>
        <w:t>أحدهما</w:t>
      </w:r>
      <w:r>
        <w:rPr>
          <w:rtl w:val="true"/>
        </w:rPr>
        <w:t xml:space="preserve">) </w:t>
      </w:r>
      <w:r>
        <w:rPr>
          <w:rtl w:val="true"/>
        </w:rPr>
        <w:t xml:space="preserve">أنه يمده الي أن يقوم ويخفف الجلسة حتى لا يخلو شئ من صلاته عن الذكر وهذان الوجهان الاخيران كأنهما المفرعان علي أن التكبير يمد ولا يحذف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لم يميز الابتداء عن الانتهاء حصل في وقت التكبير ثلاثة أوجه وصاحب الكتاب أورد منها في الوسيط </w:t>
      </w:r>
      <w:r>
        <w:rPr>
          <w:rtl w:val="true"/>
        </w:rPr>
        <w:t>(</w:t>
      </w:r>
      <w:r>
        <w:rPr>
          <w:rtl w:val="true"/>
        </w:rPr>
        <w:t>الاول</w:t>
      </w:r>
      <w:r>
        <w:rPr>
          <w:rtl w:val="true"/>
        </w:rPr>
        <w:t xml:space="preserve">) </w:t>
      </w:r>
      <w:r>
        <w:rPr>
          <w:rtl w:val="true"/>
        </w:rPr>
        <w:t xml:space="preserve">الذى اختاره القفال والثانى الذى قال به ابو اسحق ولم يورد الثالث الذى هو الاظهر عند جمهور الاصحاب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فعل إمام الحرمين والصيدلاني وقوله ههنا ثم يقوم مكبرا بعد قوله ثم يجلس لاختيار القفال وهو أبعد الوجوه عند الاكثرين ويجب أن يعلم قوله مكبرا بالواو اشارة الي الوجه الثاني وهو أنه يقوم عن الجلسة غير مكبر والي الوجه الثالث ايضا فانه عند القائلين به لا يقوم مكبرا إنما يقوم متمما للتكبير ولا خلاف في أنه لا يكبر تكبيرتين والسنة في هيئة جلسة الاستراحة الافتراش كذلك رواه أبو حميد </w:t>
      </w:r>
      <w:r>
        <w:rPr>
          <w:rtl w:val="true"/>
        </w:rPr>
        <w:t>(</w:t>
      </w:r>
      <w:r>
        <w:rPr/>
        <w:t>1</w:t>
      </w:r>
      <w:r>
        <w:rPr>
          <w:rtl w:val="true"/>
        </w:rPr>
        <w:t xml:space="preserve">) </w:t>
      </w:r>
      <w:r>
        <w:rPr>
          <w:rtl w:val="true"/>
        </w:rPr>
        <w:t>ثم سواء قام من جلسة الاستراحة أو من السجدة فانه يقوم معتمدا علي الارض بيديه فلافا لابي حنيفة حيث قال يقوم معتمدا على صدور قدميه ولا يعتمد بيديه علي الارض</w:t>
      </w:r>
      <w:r>
        <w:rPr>
          <w:rtl w:val="true"/>
        </w:rPr>
        <w:t xml:space="preserve">: </w:t>
      </w:r>
      <w:r>
        <w:rPr>
          <w:rtl w:val="true"/>
        </w:rPr>
        <w:t xml:space="preserve">لنا ما روى عن مالك بن الحويرث </w:t>
      </w:r>
      <w:r>
        <w:rPr>
          <w:rtl w:val="true"/>
        </w:rPr>
        <w:t>(</w:t>
      </w:r>
      <w:r>
        <w:rPr/>
        <w:t>2</w:t>
      </w:r>
      <w:r>
        <w:rPr>
          <w:rtl w:val="true"/>
        </w:rPr>
        <w:t xml:space="preserve">) </w:t>
      </w:r>
      <w:r>
        <w:rPr>
          <w:rtl w:val="true"/>
        </w:rPr>
        <w:t xml:space="preserve">رضى الله عنه في صفة صلاة رسول الله صلى الله عليه وسلم </w:t>
      </w:r>
      <w:r>
        <w:rPr>
          <w:rtl w:val="true"/>
        </w:rPr>
        <w:t>(</w:t>
      </w:r>
      <w:r>
        <w:rPr>
          <w:rtl w:val="true"/>
        </w:rPr>
        <w:t>فلما رفع راسه من السجدة الاخيرة في الركعة الاولى واستوى قاعدا قام واعتمد علي الارض بيديه</w:t>
      </w:r>
      <w:r>
        <w:rPr>
          <w:rtl w:val="true"/>
        </w:rPr>
        <w:t xml:space="preserve">) </w:t>
      </w:r>
      <w:r>
        <w:rPr>
          <w:rtl w:val="true"/>
        </w:rPr>
        <w:t xml:space="preserve">وعن اين عباس رضي الله عنهما أن النبي صلي الله عليه وسلم </w:t>
      </w:r>
      <w:r>
        <w:rPr>
          <w:rtl w:val="true"/>
        </w:rPr>
        <w:t>(</w:t>
      </w:r>
      <w:r>
        <w:rPr>
          <w:rtl w:val="true"/>
        </w:rPr>
        <w:t xml:space="preserve">كان إذا قام في صلاته وضع يديه علي الارض كما يضع العاجن </w:t>
      </w:r>
      <w:r>
        <w:rPr>
          <w:rtl w:val="true"/>
        </w:rPr>
        <w:t>(</w:t>
      </w:r>
      <w:r>
        <w:rPr/>
        <w:t>3</w:t>
      </w:r>
      <w:r>
        <w:rPr>
          <w:rtl w:val="true"/>
        </w:rPr>
        <w:t xml:space="preserve">) </w:t>
      </w:r>
      <w:r>
        <w:rPr>
          <w:rtl w:val="true"/>
        </w:rPr>
        <w:t xml:space="preserve">قال صاحب المجمل العاجن هو الذى إذا نهض اعتمد على يديه كبرا كأنه يعجن أي الخمير ويجور أن يكون معنى الخبر كما يضع عاجن الخمير وهما متقار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كن السادس التشهد</w:t>
      </w:r>
      <w:r>
        <w:rPr>
          <w:rtl w:val="true"/>
        </w:rPr>
        <w:t xml:space="preserve">) </w:t>
      </w:r>
      <w:r>
        <w:rPr>
          <w:rtl w:val="true"/>
        </w:rPr>
        <w:t xml:space="preserve">الاول سنة والقعود فيه علي هيئة الافتراش </w:t>
      </w:r>
      <w:r>
        <w:rPr>
          <w:rtl w:val="true"/>
        </w:rPr>
        <w:t>(</w:t>
      </w:r>
      <w:r>
        <w:rPr>
          <w:rtl w:val="true"/>
        </w:rPr>
        <w:t>م</w:t>
      </w:r>
      <w:r>
        <w:rPr>
          <w:rtl w:val="true"/>
        </w:rPr>
        <w:t xml:space="preserve">) </w:t>
      </w:r>
      <w:r>
        <w:rPr>
          <w:rtl w:val="true"/>
        </w:rPr>
        <w:t xml:space="preserve">لانه مستوفز للحركة والمسبوق يفترش في التشهد الاخير لاستيفازه ومن عليه سجود السهو هل يفترش فيه خلاف والافتراش أن يضجع الرجل اليسرى ويجلس عليها وينصب القدم اليمنى ويضع اطراف الاصابع علي الارض والتورك سنة في التشهد الاخير </w:t>
      </w:r>
      <w:r>
        <w:rPr>
          <w:rtl w:val="true"/>
        </w:rPr>
        <w:t>(</w:t>
      </w:r>
      <w:r>
        <w:rPr>
          <w:rtl w:val="true"/>
        </w:rPr>
        <w:t>ح</w:t>
      </w:r>
      <w:r>
        <w:rPr>
          <w:rtl w:val="true"/>
        </w:rPr>
        <w:t xml:space="preserve">) </w:t>
      </w:r>
      <w:r>
        <w:rPr>
          <w:rtl w:val="true"/>
        </w:rPr>
        <w:t>وهو أن يضع رجليه كذلك ثم يخرجهما من جهة يمينه ويمكن وركه من الارض</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أدرج في هذا الركن اركانا ثلاثة </w:t>
      </w:r>
      <w:r>
        <w:rPr>
          <w:rtl w:val="true"/>
        </w:rPr>
        <w:t>(</w:t>
      </w:r>
      <w:r>
        <w:rPr>
          <w:rtl w:val="true"/>
        </w:rPr>
        <w:t>القعود</w:t>
      </w:r>
      <w:r>
        <w:rPr>
          <w:rtl w:val="true"/>
        </w:rPr>
        <w:t>) (</w:t>
      </w:r>
      <w:r>
        <w:rPr>
          <w:rtl w:val="true"/>
        </w:rPr>
        <w:t>والتشهد</w:t>
      </w:r>
      <w:r>
        <w:rPr>
          <w:rtl w:val="true"/>
        </w:rPr>
        <w:t>) (</w:t>
      </w:r>
      <w:r>
        <w:rPr>
          <w:rtl w:val="true"/>
        </w:rPr>
        <w:t>والصلاة علي النبي صلي الله عليه وسلم</w:t>
      </w:r>
      <w:r>
        <w:rPr>
          <w:rtl w:val="true"/>
        </w:rPr>
        <w:t xml:space="preserve">) </w:t>
      </w:r>
      <w:r>
        <w:rPr>
          <w:rtl w:val="true"/>
        </w:rPr>
        <w:t>ولو فصل العقود والتشهد والصلاد علي النبي صلي الله عليه وسلم عنهما لجاز كما فصل القيام عن القراءة فان القيام للقراءة كالقعود لهما وهكذا فعل في ترجمة الاركان وعدها ثلاثة</w:t>
      </w:r>
      <w:r>
        <w:rPr>
          <w:rtl w:val="true"/>
        </w:rPr>
        <w:t xml:space="preserve">: </w:t>
      </w:r>
      <w:r>
        <w:rPr>
          <w:rtl w:val="true"/>
        </w:rPr>
        <w:t xml:space="preserve">وففه الفصل أن التشهد والقعود ينقسمان إلى واقعين في آخر الصلاة كتشهد الصبح وتشهد الركعة الرابعة من الظهر والي واقعين لا في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الصلاة كالتشهد بعد الثانية من الظهر </w:t>
      </w:r>
      <w:r>
        <w:rPr>
          <w:rtl w:val="true"/>
        </w:rPr>
        <w:t>(</w:t>
      </w:r>
      <w:r>
        <w:rPr>
          <w:rtl w:val="true"/>
        </w:rPr>
        <w:t>فالاول</w:t>
      </w:r>
      <w:r>
        <w:rPr>
          <w:rtl w:val="true"/>
        </w:rPr>
        <w:t xml:space="preserve">) </w:t>
      </w:r>
      <w:r>
        <w:rPr>
          <w:rtl w:val="true"/>
        </w:rPr>
        <w:t xml:space="preserve">من القسمين مفروض مسنون ثم لا يتعين للعقود هيئة متعينة فيما يرجع إلى الاجزاء بل يجزئه القعود علي أي وجه كان لكن السنة في العقود في آخر الصلاة التورك وفي العقود الذى لا يقع في إخرها الافتراش وقال احمد إن كانت الصلاة ذات تشهدين تورك في الاخر وان كانت ذات تشهد واحد افترش فيه والافتراش أن يضجع الرجل اليسرى بحيث يلي ظهرها الارض ويجلس عليها وينصب اليمنى ويضع أطراف اصابعها علي الارض موجهة إلى القبلة والتورك أن يخرج رجليه وهما علي هيئتهما في الافتراش من جهة يمينه ويمكن الورك من الارض وقال ابو حنيفة السنة في العقو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الافتراش وقال مالك السنة فيهما التورك</w:t>
      </w:r>
      <w:r>
        <w:rPr>
          <w:rtl w:val="true"/>
        </w:rPr>
        <w:t xml:space="preserve">: </w:t>
      </w:r>
      <w:r>
        <w:rPr>
          <w:rtl w:val="true"/>
        </w:rPr>
        <w:t xml:space="preserve">لنا ما روي عن أبى حميد الساعدي </w:t>
      </w:r>
      <w:r>
        <w:rPr>
          <w:rtl w:val="true"/>
        </w:rPr>
        <w:t>(</w:t>
      </w:r>
      <w:r>
        <w:rPr/>
        <w:t>1</w:t>
      </w:r>
      <w:r>
        <w:rPr>
          <w:rtl w:val="true"/>
        </w:rPr>
        <w:t xml:space="preserve">) </w:t>
      </w:r>
      <w:r>
        <w:rPr>
          <w:rtl w:val="true"/>
        </w:rPr>
        <w:t xml:space="preserve">انه وصف صلاة رسول الله صلى الله عليه وسلم فقال </w:t>
      </w:r>
      <w:r>
        <w:rPr>
          <w:rtl w:val="true"/>
        </w:rPr>
        <w:t>(</w:t>
      </w:r>
      <w:r>
        <w:rPr>
          <w:rtl w:val="true"/>
        </w:rPr>
        <w:t>فإذا جلس في الركعتين جلس علي رجله اليسرى ونصب اليمني فإذا جلس في الركعة الاخيرة قدم رجله اليسرى ونصب الاخرى وقعد علي مقعدته</w:t>
      </w:r>
      <w:r>
        <w:rPr>
          <w:rtl w:val="true"/>
        </w:rPr>
        <w:t xml:space="preserve">) </w:t>
      </w:r>
      <w:r>
        <w:rPr>
          <w:rtl w:val="true"/>
        </w:rPr>
        <w:t xml:space="preserve">والفرق من جهة المعنى ان المصلي في التشهد الاول مستوفز للحركة يبادر إلى القيام عند تمامه وذلك عن هيئة الافتراش أهون وأما الجلسة الاخيرة فليس بعدها عمل فيناسبها التورك الذى هو هيئة السكون والاستقرار ويترتب على هذه القاعدة مسألتان </w:t>
      </w:r>
      <w:r>
        <w:rPr>
          <w:rtl w:val="true"/>
        </w:rPr>
        <w:t>(</w:t>
      </w:r>
      <w:r>
        <w:rPr>
          <w:rtl w:val="true"/>
        </w:rPr>
        <w:t>احداهما</w:t>
      </w:r>
      <w:r>
        <w:rPr>
          <w:rtl w:val="true"/>
        </w:rPr>
        <w:t xml:space="preserve">) </w:t>
      </w:r>
      <w:r>
        <w:rPr>
          <w:rtl w:val="true"/>
        </w:rPr>
        <w:t xml:space="preserve">المسبوق إذا جلس مع الامام في تشهده الاخير يفترش ولا يتورك نص عليه لانه مستوفز يحتاج الي القيام عند سلام الامام ولانه ليس آخر صلاته والتورك انما ورد في آخر الصلاة وحكى الشيخ ابو محمد وجها عن بعض الاصحاب انه يتورك متابعة لامامه وذكر ابو الفرج البزار ان ابا طاهر الزيادي حكي في المسألة </w:t>
      </w:r>
      <w:r>
        <w:rPr>
          <w:rtl w:val="true"/>
        </w:rPr>
        <w:t xml:space="preserve">- </w:t>
      </w:r>
      <w:r>
        <w:rPr>
          <w:rtl w:val="true"/>
        </w:rPr>
        <w:t xml:space="preserve">هذين الوجهين ووجها ثالثا </w:t>
      </w:r>
      <w:r>
        <w:rPr>
          <w:rtl w:val="true"/>
        </w:rPr>
        <w:t>(</w:t>
      </w:r>
      <w:r>
        <w:rPr>
          <w:rtl w:val="true"/>
        </w:rPr>
        <w:t>انه</w:t>
      </w:r>
      <w:r>
        <w:rPr>
          <w:rtl w:val="true"/>
        </w:rPr>
        <w:t xml:space="preserve">) </w:t>
      </w:r>
      <w:r>
        <w:rPr>
          <w:rtl w:val="true"/>
        </w:rPr>
        <w:t xml:space="preserve">ان كان محل تشهد المسبوق كأن ادرك ركعتين من صلاة الامام جلس منتصبا والا جلس متوركا لان أصل الجلوس لمحض المتابعة فيتابعه في هيئته أيضا والاكثرون علي الوجه الاول </w:t>
      </w:r>
      <w:r>
        <w:rPr>
          <w:rtl w:val="true"/>
        </w:rPr>
        <w:t>(</w:t>
      </w:r>
      <w:r>
        <w:rPr>
          <w:rtl w:val="true"/>
        </w:rPr>
        <w:t>الثانية</w:t>
      </w:r>
      <w:r>
        <w:rPr>
          <w:rtl w:val="true"/>
        </w:rPr>
        <w:t xml:space="preserve">) </w:t>
      </w:r>
      <w:r>
        <w:rPr>
          <w:rtl w:val="true"/>
        </w:rPr>
        <w:t xml:space="preserve">إذ قعد في التشهد الاخير وعليه سجود سهو فهل يفترش ام يتورك فيه وجهان </w:t>
      </w:r>
      <w:r>
        <w:rPr>
          <w:rtl w:val="true"/>
        </w:rPr>
        <w:t>(</w:t>
      </w:r>
      <w:r>
        <w:rPr>
          <w:rtl w:val="true"/>
        </w:rPr>
        <w:t>احدهما</w:t>
      </w:r>
      <w:r>
        <w:rPr>
          <w:rtl w:val="true"/>
        </w:rPr>
        <w:t xml:space="preserve">) </w:t>
      </w:r>
      <w:r>
        <w:rPr>
          <w:rtl w:val="true"/>
        </w:rPr>
        <w:t xml:space="preserve">يتورك لانه قعود آخر الصلاة وقال الرويانى في التلخيص وهو ظاهر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انه يفترش ذكره القفال وساعده الاكثرون لانه يحتاج بعد هذا القعود إلي عمل وهو السجود فاشبه التشهد الاول بل السجود عن هيئة التورك أعسر من القيام عنها فكان اولي بان لا يتورك وايضا فلانه جلوس يعقبه سجود فاشبه الجلوس بين السجدتين وينبغي ان يعلم قوله والتشهد الاول مسنون بالالف لان احمد يقول بوجوبه</w:t>
      </w:r>
      <w:r>
        <w:rPr>
          <w:rtl w:val="true"/>
        </w:rPr>
        <w:t xml:space="preserve">: </w:t>
      </w:r>
      <w:r>
        <w:rPr>
          <w:rtl w:val="true"/>
        </w:rPr>
        <w:t xml:space="preserve">لنا أنه صلي الله عليه وسلم </w:t>
      </w:r>
      <w:r>
        <w:rPr>
          <w:rtl w:val="true"/>
        </w:rPr>
        <w:t>(</w:t>
      </w:r>
      <w:r>
        <w:rPr>
          <w:rtl w:val="true"/>
        </w:rPr>
        <w:t>قام من اثنين من الظهر أو العصر ولم يجلس فسبح الناس به فلم يعد فلما كان آخر صلاته سجد سجدتين ثم سلم</w:t>
      </w:r>
      <w:r>
        <w:rPr>
          <w:rtl w:val="true"/>
        </w:rPr>
        <w:t xml:space="preserve">) </w:t>
      </w:r>
      <w:r>
        <w:rPr>
          <w:rtl w:val="true"/>
        </w:rPr>
        <w:t xml:space="preserve">ولو كان واجبا لعاد إليه ولما جبره السجود ولا تخفي سائر المواضع المستحقة للعلامات </w:t>
      </w:r>
      <w:r>
        <w:rPr>
          <w:rtl w:val="true"/>
        </w:rPr>
        <w:t>(</w:t>
      </w:r>
      <w:r>
        <w:rPr>
          <w:rtl w:val="true"/>
        </w:rPr>
        <w:t>وقوله</w:t>
      </w:r>
      <w:r>
        <w:rPr>
          <w:rtl w:val="true"/>
        </w:rPr>
        <w:t xml:space="preserve">) </w:t>
      </w:r>
      <w:r>
        <w:rPr>
          <w:rtl w:val="true"/>
        </w:rPr>
        <w:t xml:space="preserve">ويضع اطراف الاصابع علي الارض كذلك أي منتصبة </w:t>
      </w:r>
      <w:r>
        <w:rPr>
          <w:rtl w:val="true"/>
        </w:rPr>
        <w:t>(</w:t>
      </w:r>
      <w:r>
        <w:rPr>
          <w:rtl w:val="true"/>
        </w:rPr>
        <w:t>وقوله</w:t>
      </w:r>
      <w:r>
        <w:rPr>
          <w:rtl w:val="true"/>
        </w:rPr>
        <w:t xml:space="preserve">) </w:t>
      </w:r>
      <w:r>
        <w:rPr>
          <w:rtl w:val="true"/>
        </w:rPr>
        <w:t xml:space="preserve">في التورك ان يضجع رجليه كذلك أي عمل هيئتهما في الافتراش فاليمني منصوبة مرفوعة العقب واليسرى مضجعة </w:t>
      </w:r>
      <w:r>
        <w:rPr>
          <w:rtl w:val="true"/>
        </w:rPr>
        <w:t xml:space="preserve">* </w:t>
      </w:r>
      <w:r>
        <w:rPr>
          <w:rtl w:val="true"/>
        </w:rPr>
        <w:t xml:space="preserve">قال </w:t>
      </w:r>
      <w:r>
        <w:rPr>
          <w:rtl w:val="true"/>
        </w:rPr>
        <w:t>(</w:t>
      </w:r>
      <w:r>
        <w:rPr>
          <w:rtl w:val="true"/>
        </w:rPr>
        <w:t xml:space="preserve">ثم اليد اليسرى علي طرف الركعة منشورة مع التفريج المقتصد واليد اليمنى يضعها كذلك لكن يقبض الخنصر والبنصر والوسطى ويرسل المسبحة وفي الابهام أوجه </w:t>
      </w:r>
      <w:r>
        <w:rPr>
          <w:rtl w:val="true"/>
        </w:rPr>
        <w:t>(</w:t>
      </w:r>
      <w:r>
        <w:rPr>
          <w:rtl w:val="true"/>
        </w:rPr>
        <w:t>قيل</w:t>
      </w:r>
      <w:r>
        <w:rPr>
          <w:rtl w:val="true"/>
        </w:rPr>
        <w:t xml:space="preserve">) </w:t>
      </w:r>
      <w:r>
        <w:rPr>
          <w:rtl w:val="true"/>
        </w:rPr>
        <w:t xml:space="preserve">يرسلها </w:t>
      </w:r>
      <w:r>
        <w:rPr>
          <w:rtl w:val="true"/>
        </w:rPr>
        <w:t>(</w:t>
      </w:r>
      <w:r>
        <w:rPr>
          <w:rtl w:val="true"/>
        </w:rPr>
        <w:t>وقيل</w:t>
      </w:r>
      <w:r>
        <w:rPr>
          <w:rtl w:val="true"/>
        </w:rPr>
        <w:t xml:space="preserve">) </w:t>
      </w:r>
      <w:r>
        <w:rPr>
          <w:rtl w:val="true"/>
        </w:rPr>
        <w:t xml:space="preserve">يحلق الابهام والوسطى </w:t>
      </w:r>
      <w:r>
        <w:rPr>
          <w:rtl w:val="true"/>
        </w:rPr>
        <w:t>(</w:t>
      </w:r>
      <w:r>
        <w:rPr>
          <w:rtl w:val="true"/>
        </w:rPr>
        <w:t>وقيل</w:t>
      </w:r>
      <w:r>
        <w:rPr>
          <w:rtl w:val="true"/>
        </w:rPr>
        <w:t xml:space="preserve">) </w:t>
      </w:r>
      <w:r>
        <w:rPr>
          <w:rtl w:val="true"/>
        </w:rPr>
        <w:t>يضمها إلي الوسطى المقبوضة كالقابض ثلاثا وعشرين ثم يرفع مسبحته في الشهادة عند قوله الا الله وفي تحريكها عند الرفع خلاف</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السنة في التشهدين جميعا ان يضع يده اليسرى علي فخذه اليسرى لما روى أنه صلي الله عليه وسلم </w:t>
      </w:r>
      <w:r>
        <w:rPr>
          <w:rtl w:val="true"/>
        </w:rPr>
        <w:t>(</w:t>
      </w:r>
      <w:r>
        <w:rPr/>
        <w:t>1</w:t>
      </w:r>
      <w:r>
        <w:rPr>
          <w:rtl w:val="true"/>
        </w:rPr>
        <w:t>) (</w:t>
      </w:r>
      <w:r>
        <w:rPr>
          <w:rtl w:val="true"/>
        </w:rPr>
        <w:t>كان إذا جلس في الصلاة وضع كفه اليسرى على فخذه اليسرى</w:t>
      </w:r>
      <w:r>
        <w:rPr>
          <w:rtl w:val="true"/>
        </w:rPr>
        <w:t xml:space="preserve">) </w:t>
      </w:r>
      <w:r>
        <w:rPr>
          <w:rtl w:val="true"/>
        </w:rPr>
        <w:t xml:space="preserve">وينبغي ان ينشر أصابعه ويجعلها قريبة من طرف الركبة بحيث تسامت رؤسها الركبة وهل يفرج بين أصابع اليسرى أو يضمها الذى ذكره في الكتاب أنه يفرج تفريجا مقتصدا وهذا هو الاشهر الا تراهم قالوا لا يؤمر بضم الاصابح مع نشرها إلا في السجود علي ما قدمناه وحكى الكرخي وغيره من أصحاب الشيخ ابى حامد أنه يضم بعضها إلى بعض حتي الابهام ليتوجه جميعها إلي القبلة وهكذا ذكر القاضي الرويانى فليكن قوله مع التفريج معلما بالواو وأما كونه مقتصدا فليس من خاصية هذا الموضع بل لا يؤمر بالتفريج المتفاحش في موضع ما اما اليد اليمنى فيضعها على طرف الركبة اليمنى كما ذكرنا في اليسرى وهو المراد من قوله فيضعها كذلك ولكن لا ينشر جميع أصابعه بل يقبض الخنصر والبنصر ويرسل المسبحة وفيما يفعل بالابهام والوسطي ثلاثة اقاويل أحدها انه يقبض الوسطى مع البنصر وير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الابهام مع المسبحة لما روى انه ابا حميد الساعدي وصف رسول الله صلي الله عليه وسلم فذكر انه كان يفعل هكذا</w:t>
      </w:r>
      <w:r>
        <w:rPr>
          <w:rtl w:val="true"/>
        </w:rPr>
        <w:t>) (</w:t>
      </w:r>
      <w:r>
        <w:rPr/>
        <w:t>1</w:t>
      </w:r>
      <w:r>
        <w:rPr>
          <w:rtl w:val="true"/>
        </w:rPr>
        <w:t xml:space="preserve">) </w:t>
      </w:r>
      <w:r>
        <w:rPr>
          <w:rtl w:val="true"/>
        </w:rPr>
        <w:t>والثانى أنه يحلق بين الابهام والوسطي لما روى عن وائل بن حجر ان النبي صلي الله عليه وسلم فعل هكذا</w:t>
      </w:r>
      <w:r>
        <w:rPr>
          <w:rtl w:val="true"/>
        </w:rPr>
        <w:t>) (</w:t>
      </w:r>
      <w:r>
        <w:rPr/>
        <w:t>2</w:t>
      </w:r>
      <w:r>
        <w:rPr>
          <w:rtl w:val="true"/>
        </w:rPr>
        <w:t xml:space="preserve">) </w:t>
      </w:r>
      <w:r>
        <w:rPr>
          <w:rtl w:val="true"/>
        </w:rPr>
        <w:t xml:space="preserve">وفي كيفية التحليق وجهان </w:t>
      </w:r>
      <w:r>
        <w:rPr>
          <w:rtl w:val="true"/>
        </w:rPr>
        <w:t>(</w:t>
      </w:r>
      <w:r>
        <w:rPr>
          <w:rtl w:val="true"/>
        </w:rPr>
        <w:t>احدهما</w:t>
      </w:r>
      <w:r>
        <w:rPr>
          <w:rtl w:val="true"/>
        </w:rPr>
        <w:t xml:space="preserve">) </w:t>
      </w:r>
      <w:r>
        <w:rPr>
          <w:rtl w:val="true"/>
        </w:rPr>
        <w:t xml:space="preserve">أنه يضع أنملة الوسطي بين عقدتي الابهام </w:t>
      </w:r>
      <w:r>
        <w:rPr>
          <w:rtl w:val="true"/>
        </w:rPr>
        <w:t>(</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انه يحلق بينهما برأسيهما والقول </w:t>
      </w:r>
      <w:r>
        <w:rPr>
          <w:rtl w:val="true"/>
        </w:rPr>
        <w:t>(</w:t>
      </w:r>
      <w:r>
        <w:rPr>
          <w:rtl w:val="true"/>
        </w:rPr>
        <w:t>الثالث</w:t>
      </w:r>
      <w:r>
        <w:rPr>
          <w:rtl w:val="true"/>
        </w:rPr>
        <w:t xml:space="preserve">) </w:t>
      </w:r>
      <w:r>
        <w:rPr>
          <w:rtl w:val="true"/>
        </w:rPr>
        <w:t xml:space="preserve">وهو الاصح انه يقضبها لما روى عن ابن عمر رضي الله عنهما أن النبي صلي الله عليه وسلم </w:t>
      </w:r>
      <w:r>
        <w:rPr>
          <w:rtl w:val="true"/>
        </w:rPr>
        <w:t>(</w:t>
      </w:r>
      <w:r>
        <w:rPr>
          <w:rtl w:val="true"/>
        </w:rPr>
        <w:t>كان إذا جلس في الصلاة وضع كفه اليمنى علي فخذه اليمني وقبض أصابعه كلها وأشار بالاصبع التي تلى الابهام</w:t>
      </w:r>
      <w:r>
        <w:rPr>
          <w:rtl w:val="true"/>
        </w:rPr>
        <w:t>) (</w:t>
      </w:r>
      <w:r>
        <w:rPr/>
        <w:t>1</w:t>
      </w:r>
      <w:r>
        <w:rPr>
          <w:rtl w:val="true"/>
        </w:rPr>
        <w:t xml:space="preserve">) </w:t>
      </w:r>
      <w:r>
        <w:rPr>
          <w:rtl w:val="true"/>
        </w:rPr>
        <w:t xml:space="preserve">وفي كيفية وضع الابهام على هذا القول وجهان </w:t>
      </w:r>
      <w:r>
        <w:rPr>
          <w:rtl w:val="true"/>
        </w:rPr>
        <w:t>(</w:t>
      </w:r>
      <w:r>
        <w:rPr>
          <w:rtl w:val="true"/>
        </w:rPr>
        <w:t>أحدهما</w:t>
      </w:r>
      <w:r>
        <w:rPr>
          <w:rtl w:val="true"/>
        </w:rPr>
        <w:t xml:space="preserve">) </w:t>
      </w:r>
      <w:r>
        <w:rPr>
          <w:rtl w:val="true"/>
        </w:rPr>
        <w:t xml:space="preserve">أنه يضعها علي أصبعه الوسطى كانه عاقد ثلاثة وعشرين لما روي عن ابن الزبير رضى الله عنه أن النبي صلي الله عليه وسلم </w:t>
      </w:r>
      <w:r>
        <w:rPr>
          <w:rtl w:val="true"/>
        </w:rPr>
        <w:t>(</w:t>
      </w:r>
      <w:r>
        <w:rPr>
          <w:rtl w:val="true"/>
        </w:rPr>
        <w:t>كان يضع ابهامه عند الوسطي</w:t>
      </w:r>
      <w:r>
        <w:rPr>
          <w:rtl w:val="true"/>
        </w:rPr>
        <w:t>) (</w:t>
      </w:r>
      <w:r>
        <w:rPr/>
        <w:t>2</w:t>
      </w:r>
      <w:r>
        <w:rPr>
          <w:rtl w:val="true"/>
        </w:rPr>
        <w:t xml:space="preserve">) </w:t>
      </w:r>
      <w:r>
        <w:rPr>
          <w:rtl w:val="true"/>
        </w:rPr>
        <w:t xml:space="preserve">وأظهرهما انه يضعها بجنب المسبحة كانه عاقد ثلاثة وخمسين لما روى عن ابن عمر رضي الله عنهما ان النبي صلى الله عليه وسلم </w:t>
      </w:r>
      <w:r>
        <w:rPr>
          <w:rtl w:val="true"/>
        </w:rPr>
        <w:t>(</w:t>
      </w:r>
      <w:r>
        <w:rPr>
          <w:rtl w:val="true"/>
        </w:rPr>
        <w:t>كان إذا قعد في التشهد وضع يده اليمني علي ركبته اليمنى وعقد ثلاثة وخمسين واشار بالسبابة</w:t>
      </w:r>
      <w:r>
        <w:rPr>
          <w:rtl w:val="true"/>
        </w:rPr>
        <w:t>) (</w:t>
      </w:r>
      <w:r>
        <w:rPr/>
        <w:t>3</w:t>
      </w:r>
      <w:r>
        <w:rPr>
          <w:rtl w:val="true"/>
        </w:rPr>
        <w:t xml:space="preserve">) </w:t>
      </w:r>
      <w:r>
        <w:rPr>
          <w:rtl w:val="true"/>
        </w:rPr>
        <w:t xml:space="preserve">ثم قال ابن الصباغ وغيره كيفما فعل من هذه الهيئات فقد أتى بالسنة لان الاخبار قد وردت بها جميعا وكأنه صلي الله عليه وسلم كان يضع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هكذا ومرة هكذا وعلى الاقوال كلها فيستحب له أن يرفع مسبحته في كلمة الشهادة إذا بلغ همزة الا الله خلافا لابي حنيفة حيث قال لا يرفعها </w:t>
      </w:r>
      <w:r>
        <w:rPr>
          <w:rtl w:val="true"/>
        </w:rPr>
        <w:t xml:space="preserve">* </w:t>
      </w:r>
      <w:r>
        <w:rPr>
          <w:rtl w:val="true"/>
        </w:rPr>
        <w:t xml:space="preserve">لنا ما سبق انه كان يشير بالسبابة وهل يحركها عند الرفع فيه وجهان </w:t>
      </w:r>
      <w:r>
        <w:rPr>
          <w:rtl w:val="true"/>
        </w:rPr>
        <w:t>(</w:t>
      </w:r>
      <w:r>
        <w:rPr>
          <w:rtl w:val="true"/>
        </w:rPr>
        <w:t>أحدهما</w:t>
      </w:r>
      <w:r>
        <w:rPr>
          <w:rtl w:val="true"/>
        </w:rPr>
        <w:t xml:space="preserve">) </w:t>
      </w:r>
      <w:r>
        <w:rPr>
          <w:rtl w:val="true"/>
        </w:rPr>
        <w:t xml:space="preserve">نعم لما روى عن وائل رضي الله عنه قال </w:t>
      </w:r>
      <w:r>
        <w:rPr>
          <w:rtl w:val="true"/>
        </w:rPr>
        <w:t>(</w:t>
      </w:r>
      <w:r>
        <w:rPr>
          <w:rtl w:val="true"/>
        </w:rPr>
        <w:t>ثم رفع رسول الله صلي الله عليه وسلم أصبعه فرأيته يحركها</w:t>
      </w:r>
      <w:r>
        <w:rPr>
          <w:rtl w:val="true"/>
        </w:rPr>
        <w:t>) (</w:t>
      </w:r>
      <w:r>
        <w:rPr/>
        <w:t>1</w:t>
      </w:r>
      <w:r>
        <w:rPr>
          <w:rtl w:val="true"/>
        </w:rPr>
        <w:t>) (</w:t>
      </w:r>
      <w:r>
        <w:rPr>
          <w:rtl w:val="true"/>
        </w:rPr>
        <w:t>وأصحهما</w:t>
      </w:r>
      <w:r>
        <w:rPr>
          <w:rtl w:val="true"/>
        </w:rPr>
        <w:t xml:space="preserve">) </w:t>
      </w:r>
      <w:r>
        <w:rPr>
          <w:rtl w:val="true"/>
        </w:rPr>
        <w:t xml:space="preserve">لا لما روى عن ابن الزبير رضي الله عنه </w:t>
      </w:r>
      <w:r>
        <w:rPr>
          <w:rtl w:val="true"/>
        </w:rPr>
        <w:t>(</w:t>
      </w:r>
      <w:r>
        <w:rPr>
          <w:rtl w:val="true"/>
        </w:rPr>
        <w:t>أن النبي صلي الله عليه وسلم كان ى يشير بالسبابة ولا يحركها ولا يجاوز بصره اشارته</w:t>
      </w:r>
      <w:r>
        <w:rPr>
          <w:rtl w:val="true"/>
        </w:rPr>
        <w:t>) (</w:t>
      </w:r>
      <w:r>
        <w:rPr/>
        <w:t>2</w:t>
      </w:r>
      <w:r>
        <w:rPr>
          <w:rtl w:val="true"/>
        </w:rPr>
        <w:t>) (</w:t>
      </w:r>
      <w:r>
        <w:rPr>
          <w:rtl w:val="true"/>
        </w:rPr>
        <w:t>وقوله</w:t>
      </w:r>
      <w:r>
        <w:rPr>
          <w:rtl w:val="true"/>
        </w:rPr>
        <w:t xml:space="preserve">) </w:t>
      </w:r>
      <w:r>
        <w:rPr>
          <w:rtl w:val="true"/>
        </w:rPr>
        <w:t xml:space="preserve">في الكتاب ويقبض الخنصر والبنصر والوسطى ان أراد بالقبض ههنا القدر الذى يشارك فيه الوسطى الخنصر والبنصر وهو ترك البسط والارسال فهذا لا خلاف فيه وان أراد أنه يصنع بالوسطي ما يصنع بالخنصر والبنصر فهذا تنازع فيه قول التحليق فاعرفه واما التعبير عن الخلاف المذكور بالاوجه فانما اقتدى فيه با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وعامة الاصحاب حكوه أقوالا منصوصة للشافعي رضى الله عنه معزية إلى كتبه </w:t>
      </w:r>
      <w:r>
        <w:rPr>
          <w:rtl w:val="true"/>
        </w:rPr>
        <w:t>(</w:t>
      </w:r>
      <w:r>
        <w:rPr>
          <w:rtl w:val="true"/>
        </w:rPr>
        <w:t>وقوله</w:t>
      </w:r>
      <w:r>
        <w:rPr>
          <w:rtl w:val="true"/>
        </w:rPr>
        <w:t xml:space="preserve">) </w:t>
      </w:r>
      <w:r>
        <w:rPr>
          <w:rtl w:val="true"/>
        </w:rPr>
        <w:t xml:space="preserve">يرسلها هو القول الاول والتحليق </w:t>
      </w:r>
      <w:r>
        <w:rPr>
          <w:rtl w:val="true"/>
        </w:rPr>
        <w:t>(</w:t>
      </w:r>
      <w:r>
        <w:rPr>
          <w:rtl w:val="true"/>
        </w:rPr>
        <w:t>الثاني</w:t>
      </w:r>
      <w:r>
        <w:rPr>
          <w:rtl w:val="true"/>
        </w:rPr>
        <w:t xml:space="preserve">) </w:t>
      </w:r>
      <w:r>
        <w:rPr>
          <w:rtl w:val="true"/>
        </w:rPr>
        <w:t xml:space="preserve">والذى ذكره آخر أحد الوجهين على القول الثالث </w:t>
      </w:r>
      <w:r>
        <w:rPr>
          <w:rtl w:val="true"/>
        </w:rPr>
        <w:t>(</w:t>
      </w:r>
      <w:r>
        <w:rPr>
          <w:rtl w:val="true"/>
        </w:rPr>
        <w:t>وقوله</w:t>
      </w:r>
      <w:r>
        <w:rPr>
          <w:rtl w:val="true"/>
        </w:rPr>
        <w:t xml:space="preserve">) </w:t>
      </w:r>
      <w:r>
        <w:rPr>
          <w:rtl w:val="true"/>
        </w:rPr>
        <w:t xml:space="preserve">ثم ي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معلم بالحاء </w:t>
      </w:r>
      <w:r>
        <w:rPr>
          <w:rtl w:val="true"/>
        </w:rPr>
        <w:t>(</w:t>
      </w:r>
      <w:r>
        <w:rPr>
          <w:rtl w:val="true"/>
        </w:rPr>
        <w:t>وقوله</w:t>
      </w:r>
      <w:r>
        <w:rPr>
          <w:rtl w:val="true"/>
        </w:rPr>
        <w:t xml:space="preserve">) </w:t>
      </w:r>
      <w:r>
        <w:rPr>
          <w:rtl w:val="true"/>
        </w:rPr>
        <w:t xml:space="preserve">عند قوله الا الله يجوز ان يعلم بالواو لان الكرخي حكى وجهين في كيفية الاشارة بالمسبحة </w:t>
      </w:r>
      <w:r>
        <w:rPr>
          <w:rtl w:val="true"/>
        </w:rPr>
        <w:t>(</w:t>
      </w:r>
      <w:r>
        <w:rPr>
          <w:rtl w:val="true"/>
        </w:rPr>
        <w:t>اصحهما</w:t>
      </w:r>
      <w:r>
        <w:rPr>
          <w:rtl w:val="true"/>
        </w:rPr>
        <w:t xml:space="preserve">) </w:t>
      </w:r>
      <w:r>
        <w:rPr>
          <w:rtl w:val="true"/>
        </w:rPr>
        <w:t xml:space="preserve">انه يشير بها وقت التشهد وهو الذى ذكره الجمهور </w:t>
      </w:r>
      <w:r>
        <w:rPr>
          <w:rtl w:val="true"/>
        </w:rPr>
        <w:t>(</w:t>
      </w:r>
      <w:r>
        <w:rPr>
          <w:rtl w:val="true"/>
        </w:rPr>
        <w:t>والثاني</w:t>
      </w:r>
      <w:r>
        <w:rPr>
          <w:rtl w:val="true"/>
        </w:rPr>
        <w:t xml:space="preserve">) </w:t>
      </w:r>
      <w:r>
        <w:rPr>
          <w:rtl w:val="true"/>
        </w:rPr>
        <w:t xml:space="preserve">أنه يشير بها في جميع التشه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أما التشهد الاخير فواجب </w:t>
      </w:r>
      <w:r>
        <w:rPr>
          <w:rtl w:val="true"/>
        </w:rPr>
        <w:t>(</w:t>
      </w:r>
      <w:r>
        <w:rPr>
          <w:rtl w:val="true"/>
        </w:rPr>
        <w:t>ح م</w:t>
      </w:r>
      <w:r>
        <w:rPr>
          <w:rtl w:val="true"/>
        </w:rPr>
        <w:t xml:space="preserve">) </w:t>
      </w:r>
      <w:r>
        <w:rPr>
          <w:rtl w:val="true"/>
        </w:rPr>
        <w:t xml:space="preserve">والصلاة علي الرسول عليه السلام واجبة معه </w:t>
      </w:r>
      <w:r>
        <w:rPr>
          <w:rtl w:val="true"/>
        </w:rPr>
        <w:t>(</w:t>
      </w:r>
      <w:r>
        <w:rPr>
          <w:rtl w:val="true"/>
        </w:rPr>
        <w:t>ح م</w:t>
      </w:r>
      <w:r>
        <w:rPr>
          <w:rtl w:val="true"/>
        </w:rPr>
        <w:t xml:space="preserve">) </w:t>
      </w:r>
      <w:r>
        <w:rPr>
          <w:rtl w:val="true"/>
        </w:rPr>
        <w:t>وعلي الال قولان وهل تسن الصلاة على الرسول في الاول قولان</w:t>
      </w:r>
      <w:r>
        <w:rPr>
          <w:rtl w:val="true"/>
        </w:rPr>
        <w:t xml:space="preserve">) * </w:t>
      </w:r>
      <w:r>
        <w:rPr>
          <w:rtl w:val="true"/>
        </w:rPr>
        <w:t>القعود للتشهد الاخير والتشهد فيه واجبان خلافا لابي حنيفة حيث قال القعود بقدر التشهد واجب ولا يجب قراءة التشهد فيه ولمالك حيث قال لا يجب لا هذا ولا ذاك</w:t>
      </w:r>
      <w:r>
        <w:rPr>
          <w:rtl w:val="true"/>
        </w:rPr>
        <w:t xml:space="preserve">. </w:t>
      </w:r>
      <w:r>
        <w:rPr>
          <w:rtl w:val="true"/>
        </w:rPr>
        <w:t xml:space="preserve">لنا أن ابن مسعود رضى الله عنه قال </w:t>
      </w:r>
      <w:r>
        <w:rPr>
          <w:rtl w:val="true"/>
        </w:rPr>
        <w:t>(</w:t>
      </w:r>
      <w:r>
        <w:rPr>
          <w:rtl w:val="true"/>
        </w:rPr>
        <w:t>كانا نقول قبل أن يفرض علينا التشهد السلام على الله قبل عباده السلام علي جبريل</w:t>
      </w:r>
      <w:r>
        <w:rPr>
          <w:rtl w:val="true"/>
        </w:rPr>
        <w:t>) (</w:t>
      </w:r>
      <w:r>
        <w:rPr/>
        <w:t>1</w:t>
      </w:r>
      <w:r>
        <w:rPr>
          <w:rtl w:val="true"/>
        </w:rPr>
        <w:t xml:space="preserve">) </w:t>
      </w:r>
      <w:r>
        <w:rPr>
          <w:rtl w:val="true"/>
        </w:rPr>
        <w:t>الي آخره دل علي انه قد فرض ثم التشهد الاخير انما يكون لصلاة لها تشهد أول وقد تكون الصلاة بحيث لا يشرع فيها الا تشهد واحد كالصبح والجمعة فحكمه حكم التشهد الاخير في ذات التشهدين والعبارة الجامعة أن يقال</w:t>
      </w:r>
      <w:r>
        <w:rPr>
          <w:rtl w:val="true"/>
        </w:rPr>
        <w:t xml:space="preserve">: </w:t>
      </w:r>
      <w:r>
        <w:rPr>
          <w:rtl w:val="true"/>
        </w:rPr>
        <w:t xml:space="preserve">التشهد الذى يعقبه التحلل عن الصلاة واجب وتجب الصلاة على النبي صلي الله عليه وسلم في التشهد الواجب خلافا لابي حنيفة ومالك </w:t>
      </w:r>
      <w:r>
        <w:rPr>
          <w:rtl w:val="true"/>
        </w:rPr>
        <w:t xml:space="preserve">* </w:t>
      </w:r>
      <w:r>
        <w:rPr>
          <w:rtl w:val="true"/>
        </w:rPr>
        <w:t xml:space="preserve">لنا ما روى عن عائشة رضى الله عنها أن النبي صلي الله عليه وسلم قال </w:t>
      </w:r>
      <w:r>
        <w:rPr>
          <w:rtl w:val="true"/>
        </w:rPr>
        <w:t>(</w:t>
      </w:r>
      <w:r>
        <w:rPr>
          <w:rtl w:val="true"/>
        </w:rPr>
        <w:t>لا يقبل الله صلاة الا بطهور والصلاة على</w:t>
      </w:r>
      <w:r>
        <w:rPr>
          <w:rtl w:val="true"/>
        </w:rPr>
        <w:t>) (</w:t>
      </w:r>
      <w:r>
        <w:rPr/>
        <w:t>2</w:t>
      </w:r>
      <w:r>
        <w:rPr>
          <w:rtl w:val="true"/>
        </w:rPr>
        <w:t xml:space="preserve">) </w:t>
      </w:r>
      <w:r>
        <w:rPr>
          <w:rtl w:val="true"/>
        </w:rPr>
        <w:t xml:space="preserve">وهل تجب الصلاة علي الال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وبعضهم يقول وجهان </w:t>
      </w:r>
      <w:r>
        <w:rPr>
          <w:rtl w:val="true"/>
        </w:rPr>
        <w:t>(</w:t>
      </w:r>
      <w:r>
        <w:rPr>
          <w:rtl w:val="true"/>
        </w:rPr>
        <w:t>أحدهما</w:t>
      </w:r>
      <w:r>
        <w:rPr>
          <w:rtl w:val="true"/>
        </w:rPr>
        <w:t xml:space="preserve">) </w:t>
      </w:r>
      <w:r>
        <w:rPr>
          <w:rtl w:val="true"/>
        </w:rPr>
        <w:t xml:space="preserve">تجب لظاهر ما روى انه قيل يا رسول كيف نصلي عليك فقال </w:t>
      </w:r>
      <w:r>
        <w:rPr>
          <w:rtl w:val="true"/>
        </w:rPr>
        <w:t>(</w:t>
      </w:r>
      <w:r>
        <w:rPr>
          <w:rtl w:val="true"/>
        </w:rPr>
        <w:t xml:space="preserve">قو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w:t>
      </w:r>
      <w:r>
        <w:rPr/>
        <w:t>1</w:t>
      </w:r>
      <w:r>
        <w:rPr>
          <w:rtl w:val="true"/>
        </w:rPr>
        <w:t>) (</w:t>
      </w:r>
      <w:r>
        <w:rPr>
          <w:rtl w:val="true"/>
        </w:rPr>
        <w:t xml:space="preserve">اللهم صلي علي محمد وعلي آل محمد </w:t>
      </w:r>
      <w:r>
        <w:rPr>
          <w:rtl w:val="true"/>
        </w:rPr>
        <w:t>(</w:t>
      </w:r>
      <w:r>
        <w:rPr>
          <w:rtl w:val="true"/>
        </w:rPr>
        <w:t>واصحهما</w:t>
      </w:r>
      <w:r>
        <w:rPr>
          <w:rtl w:val="true"/>
        </w:rPr>
        <w:t xml:space="preserve">) </w:t>
      </w:r>
      <w:r>
        <w:rPr>
          <w:rtl w:val="true"/>
        </w:rPr>
        <w:t xml:space="preserve">لا وانما هي سنة تابعة للصلاة على النبي صلى الله عليه وسلم وهل يسن الصلاة علي الرسول في التشهد الاول فيه قولان </w:t>
      </w:r>
      <w:r>
        <w:rPr>
          <w:rtl w:val="true"/>
        </w:rPr>
        <w:t>(</w:t>
      </w:r>
      <w:r>
        <w:rPr>
          <w:rtl w:val="true"/>
        </w:rPr>
        <w:t>أحدهما</w:t>
      </w:r>
      <w:r>
        <w:rPr>
          <w:rtl w:val="true"/>
        </w:rPr>
        <w:t xml:space="preserve">) </w:t>
      </w:r>
      <w:r>
        <w:rPr>
          <w:rtl w:val="true"/>
        </w:rPr>
        <w:t xml:space="preserve">وبه قال أبو حنيفة واحمد لا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مبنية علي التخفيف روى أن النبي صلي الله عليه وسلم </w:t>
      </w:r>
      <w:r>
        <w:rPr>
          <w:rtl w:val="true"/>
        </w:rPr>
        <w:t>(</w:t>
      </w:r>
      <w:r>
        <w:rPr>
          <w:rtl w:val="true"/>
        </w:rPr>
        <w:t>كان في التشهد الاول كمن يجلس علي الرضف</w:t>
      </w:r>
      <w:r>
        <w:rPr>
          <w:rtl w:val="true"/>
        </w:rPr>
        <w:t>) (</w:t>
      </w:r>
      <w:r>
        <w:rPr/>
        <w:t>1</w:t>
      </w:r>
      <w:r>
        <w:rPr>
          <w:rtl w:val="true"/>
        </w:rPr>
        <w:t xml:space="preserve">) </w:t>
      </w:r>
      <w:r>
        <w:rPr>
          <w:rtl w:val="true"/>
        </w:rPr>
        <w:t xml:space="preserve">وهي الحجارة المحماة وذلك يشعر بانه ما كان يطول بالصلاة الدعاء </w:t>
      </w:r>
      <w:r>
        <w:rPr>
          <w:rtl w:val="true"/>
        </w:rPr>
        <w:t>(</w:t>
      </w:r>
      <w:r>
        <w:rPr>
          <w:rtl w:val="true"/>
        </w:rPr>
        <w:t>وأصحهما</w:t>
      </w:r>
      <w:r>
        <w:rPr>
          <w:rtl w:val="true"/>
        </w:rPr>
        <w:t xml:space="preserve">) </w:t>
      </w:r>
      <w:r>
        <w:rPr>
          <w:rtl w:val="true"/>
        </w:rPr>
        <w:t xml:space="preserve">ويروي عن مالك أنها تسن لانها ذكر يجب في الجلسة الاخيرة فيسن في الاولي كالتشهد وأما الصلاة فيه علي الآل فتبنى علي ايجابها في التشهد الاخير ان أوجبناها ففى استحبابها في الاول الخلاف المذكور في الصلاة علي النبي صلي الله عليه وسلم وان لم نوجبهها وهو الاصح فلا نستحبها في الاول وإذا قلنا لا ت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الصلاة على النبي صلي الله عليه وسلم في الاول فصلي عليه كان ناقلا للركن الي غير موضعه وفي بطلان الصلاة به كلام يأتي في باب سجود السهو وكذا إذا قلنا لا يصلي علي النبي صلي عليه وسل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القنوت وهكذا الحكم إذا أوجبنا الصلاة على الآل في الاخير ولم نستحبها في الاول فاتي بها وآل النبي صلي الله عليه وسلم بنو هاشم وبنو المطلب نص عليه الشافعي رضى الله عنه وفيه وجه أن كل مسلم آله </w:t>
      </w:r>
      <w:r>
        <w:rPr>
          <w:rtl w:val="true"/>
        </w:rPr>
        <w:t xml:space="preserve">* </w:t>
      </w:r>
      <w:r>
        <w:rPr>
          <w:rtl w:val="true"/>
        </w:rPr>
        <w:t xml:space="preserve">قال </w:t>
      </w:r>
      <w:r>
        <w:rPr>
          <w:rtl w:val="true"/>
        </w:rPr>
        <w:t>(</w:t>
      </w:r>
      <w:r>
        <w:rPr>
          <w:rtl w:val="true"/>
        </w:rPr>
        <w:t xml:space="preserve">ثم أكمل التشهد مشهور وأقله التحيات لله سلام عليك أيها النبي ورحمة الله سلام علينا وعلى عباد الله الصالحين أشهد أن لا إله الا الله وأشهد أن محمدا رسول الله وهو القدر المتكرر في جميع الروايات واوجز ابن سريج بالمعنى وقال التحيات لله سلام عليك أيها النبي سلام علينا وعلي عب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الله الصالحين أشهد ان لا إله الا الله وان محمدا رسوله</w:t>
      </w:r>
      <w:r>
        <w:rPr>
          <w:rtl w:val="true"/>
        </w:rPr>
        <w:t xml:space="preserve">) * </w:t>
      </w:r>
      <w:r>
        <w:rPr>
          <w:rtl w:val="true"/>
        </w:rPr>
        <w:t>الكلام في أكل التشهد ثم في اقلة</w:t>
      </w:r>
      <w:r>
        <w:rPr>
          <w:rtl w:val="true"/>
        </w:rPr>
        <w:t xml:space="preserve">: </w:t>
      </w:r>
      <w:r>
        <w:rPr>
          <w:rtl w:val="true"/>
        </w:rPr>
        <w:t xml:space="preserve">أما أكمله فاختار الشافعي رصي الله عنه ما رواه ابن عباس رصي الله عنهما </w:t>
      </w:r>
      <w:r>
        <w:rPr>
          <w:rtl w:val="true"/>
        </w:rPr>
        <w:t>(</w:t>
      </w:r>
      <w:r>
        <w:rPr/>
        <w:t>1</w:t>
      </w:r>
      <w:r>
        <w:rPr>
          <w:rtl w:val="true"/>
        </w:rPr>
        <w:t xml:space="preserve">) </w:t>
      </w:r>
      <w:r>
        <w:rPr>
          <w:rtl w:val="true"/>
        </w:rPr>
        <w:t xml:space="preserve">وهو التحيات المباركات الصلوات الطيبات لله سلام عليك أيها النبي ورحمة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وبركاته سلام علينا وعلي عباد الله الصالحين اشهد ان لا إله الا الله واشهد ان محمدا رسول الله هكذا روى الشافعي رضى الله عنه </w:t>
      </w:r>
      <w:r>
        <w:rPr>
          <w:rtl w:val="true"/>
        </w:rPr>
        <w:t>(</w:t>
      </w:r>
      <w:r>
        <w:rPr/>
        <w:t>1</w:t>
      </w:r>
      <w:r>
        <w:rPr>
          <w:rtl w:val="true"/>
        </w:rPr>
        <w:t xml:space="preserve">) </w:t>
      </w:r>
      <w:r>
        <w:rPr>
          <w:rtl w:val="true"/>
        </w:rPr>
        <w:t xml:space="preserve">وروى غيره السلام عليك السلام علينا باثبات الالف واللام وهما صحيحان ولا فرق </w:t>
      </w:r>
      <w:r>
        <w:rPr>
          <w:rtl w:val="true"/>
        </w:rPr>
        <w:t>(</w:t>
      </w:r>
      <w:r>
        <w:rPr/>
        <w:t>2</w:t>
      </w:r>
      <w:r>
        <w:rPr>
          <w:rtl w:val="true"/>
        </w:rPr>
        <w:t xml:space="preserve">) </w:t>
      </w:r>
      <w:r>
        <w:rPr>
          <w:rtl w:val="true"/>
        </w:rPr>
        <w:t xml:space="preserve">وحكى في النهاية عن بعضهم أن الاصل اثبات الالف واللام وقال ابو حنيفة واحمد الافضل ما رواه ابن مسعود رضى الله عنه عن النبي صلي الله عليه وسلم وهو </w:t>
      </w:r>
      <w:r>
        <w:rPr>
          <w:rtl w:val="true"/>
        </w:rPr>
        <w:t>(</w:t>
      </w:r>
      <w:r>
        <w:rPr>
          <w:rtl w:val="true"/>
        </w:rPr>
        <w:t>التحيات لله والصلوات والطيبات السلام عليك ايها النبي ورحمة الله وبركاته السلام علينا وعلى عباد الله الصالحين أشهد ان لا اله الا الله واشهد ان محمدا عبده ورسوله</w:t>
      </w:r>
      <w:r>
        <w:rPr>
          <w:rtl w:val="true"/>
        </w:rPr>
        <w:t>) (</w:t>
      </w:r>
      <w:r>
        <w:rPr/>
        <w:t>3</w:t>
      </w:r>
      <w:r>
        <w:rPr>
          <w:rtl w:val="true"/>
        </w:rPr>
        <w:t xml:space="preserve">) </w:t>
      </w:r>
      <w:r>
        <w:rPr>
          <w:rtl w:val="true"/>
        </w:rPr>
        <w:t xml:space="preserve">وقال مالك الافضل ان يتشهد بما علمه عمر بن الخطاب رضي الله عنه الناس علي المنبر وهو </w:t>
      </w:r>
      <w:r>
        <w:rPr>
          <w:rtl w:val="true"/>
        </w:rPr>
        <w:t>(</w:t>
      </w:r>
      <w:r>
        <w:rPr>
          <w:rtl w:val="true"/>
        </w:rPr>
        <w:t xml:space="preserve">التحيات لله الزاكيات لله الطي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لله الصلوات لله السلام عليك ايها النبي ورحمة الله وبركاته إلى آخره</w:t>
      </w:r>
      <w:r>
        <w:rPr>
          <w:rtl w:val="true"/>
        </w:rPr>
        <w:t>) (</w:t>
      </w:r>
      <w:r>
        <w:rPr/>
        <w:t>1</w:t>
      </w:r>
      <w:r>
        <w:rPr>
          <w:rtl w:val="true"/>
        </w:rPr>
        <w:t xml:space="preserve">) </w:t>
      </w:r>
      <w:r>
        <w:rPr>
          <w:rtl w:val="true"/>
        </w:rPr>
        <w:t xml:space="preserve">كما رواه ابن مسعود رضى الله عنه ووجه اختيار الشافعي رضي الله عنه يستوى في الخلاف عن أن الامر فيه قريب فان الفضيلة تتأدى بجميع ذلك ثم جمهور الاصحاب علي أنه لا يقدم التسمية لما روي انه صلي الله عليه وسلم كان اول ما يتكلم به عند القعدة التحيات لله </w:t>
      </w:r>
      <w:r>
        <w:rPr>
          <w:rtl w:val="true"/>
        </w:rPr>
        <w:t>(</w:t>
      </w:r>
      <w:r>
        <w:rPr/>
        <w:t>2</w:t>
      </w:r>
      <w:r>
        <w:rPr>
          <w:rtl w:val="true"/>
        </w:rPr>
        <w:t xml:space="preserve">) </w:t>
      </w:r>
      <w:r>
        <w:rPr>
          <w:rtl w:val="true"/>
        </w:rPr>
        <w:t xml:space="preserve">وعن أبى علي الطبري وغيره من اصحابنا أن الافضل أ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بسم الله وبالله التحيات ويروى بسم الله خير الاسماء نقل عن جابر رضي الله عنه عن رسول الله صلى الله عليه وسلم وعن بعض أصحابنا أن الافضل أن يقول التحيات المباركات الزاكيات والصلوات والطيبات لله </w:t>
      </w:r>
      <w:r>
        <w:rPr>
          <w:rtl w:val="true"/>
        </w:rPr>
        <w:t>(</w:t>
      </w:r>
      <w:r>
        <w:rPr/>
        <w:t>1</w:t>
      </w:r>
      <w:r>
        <w:rPr>
          <w:rtl w:val="true"/>
        </w:rPr>
        <w:t xml:space="preserve">) </w:t>
      </w:r>
      <w:r>
        <w:rPr>
          <w:rtl w:val="true"/>
        </w:rPr>
        <w:t>ليكون آتيا بما اشتملت عليه الروايات كلها</w:t>
      </w:r>
      <w:r>
        <w:rPr>
          <w:rtl w:val="true"/>
        </w:rPr>
        <w:t xml:space="preserve">: </w:t>
      </w:r>
      <w:r>
        <w:rPr>
          <w:rtl w:val="true"/>
        </w:rPr>
        <w:t xml:space="preserve">واما الاقل فالمنقول عن نص الشافعي رضي الله عنه أن أقل التشهد التحيات لله سلام عليك ايها النبي ورحمة الله وبركاته سلام علينا وعلي عباد الله الصالحين اشهد أن لا اله الا الله وان محمدا رسول الله هكذا روى اصحابنا العراقيون وتابعهم القاضى الروياني وكذا صاحب التهذيب الا انه نقل واشهد ان محمدا رسوله واسقط الصيدلاني في نقل نصه كلمة وبركاته وجعل صيغة الشهادة الثانية واشهد ان محمدا رسول الله وهذا هو الذى أورده في الكتاب وحكاية القاضى بن كج فإذا حصل الخلاف في المنقول عن الشافعي رضى الله عنه في ثلاثة مواضع </w:t>
      </w:r>
      <w:r>
        <w:rPr>
          <w:rtl w:val="true"/>
        </w:rPr>
        <w:t>(</w:t>
      </w:r>
      <w:r>
        <w:rPr>
          <w:rtl w:val="true"/>
        </w:rPr>
        <w:t>أحدها</w:t>
      </w:r>
      <w:r>
        <w:rPr>
          <w:rtl w:val="true"/>
        </w:rPr>
        <w:t xml:space="preserve">) </w:t>
      </w:r>
      <w:r>
        <w:rPr>
          <w:rtl w:val="true"/>
        </w:rPr>
        <w:t xml:space="preserve">في كلمة وبركاته </w:t>
      </w:r>
      <w:r>
        <w:rPr>
          <w:rtl w:val="true"/>
        </w:rPr>
        <w:t>(</w:t>
      </w:r>
      <w:r>
        <w:rPr>
          <w:rtl w:val="true"/>
        </w:rPr>
        <w:t>والثاني</w:t>
      </w:r>
      <w:r>
        <w:rPr>
          <w:rtl w:val="true"/>
        </w:rPr>
        <w:t xml:space="preserve">) </w:t>
      </w:r>
      <w:r>
        <w:rPr>
          <w:rtl w:val="true"/>
        </w:rPr>
        <w:t xml:space="preserve">في كلمة وأشهد في الكرة الثانية </w:t>
      </w:r>
      <w:r>
        <w:rPr>
          <w:rtl w:val="true"/>
        </w:rPr>
        <w:t>(</w:t>
      </w:r>
      <w:r>
        <w:rPr>
          <w:rtl w:val="true"/>
        </w:rPr>
        <w:t>والثالث</w:t>
      </w:r>
      <w:r>
        <w:rPr>
          <w:rtl w:val="true"/>
        </w:rPr>
        <w:t xml:space="preserve">) </w:t>
      </w:r>
      <w:r>
        <w:rPr>
          <w:rtl w:val="true"/>
        </w:rPr>
        <w:t xml:space="preserve">في لفظ الله في الشهادة الثانية فمنهم من اكتفى بقوله رسوله ثم نقلوا عن ابن سريج في الاقل طريقة أخرى وهى التحيات لله سلام عليك أيها النبي سلام علي عباد الله الصالحين اشهد ان لا اله إلا الله وأن محمدا رسوله هذا ما ذكره في الكتاب ورواه طائفة وأسقط بعضهم لفظ السلام الثاني واكتفى بان يقول أيها النبي وعلي عباد الله الصالحين وأسقط بعضهم لفظ الصالحين ويحكى هذا عن الحليمي ووجه ذلك بان لفظ العباد مع الاضافة ينصرف غالبا إلي الصالحين كقوله تعالي </w:t>
      </w:r>
      <w:r>
        <w:rPr>
          <w:rtl w:val="true"/>
        </w:rPr>
        <w:t>(</w:t>
      </w:r>
      <w:r>
        <w:rPr>
          <w:rtl w:val="true"/>
        </w:rPr>
        <w:t>عينا يشرب بها عباد الله</w:t>
      </w:r>
      <w:r>
        <w:rPr>
          <w:rtl w:val="true"/>
        </w:rPr>
        <w:t xml:space="preserve">) </w:t>
      </w:r>
      <w:r>
        <w:rPr>
          <w:rtl w:val="true"/>
        </w:rPr>
        <w:t xml:space="preserve">ونظائره فاستغنى بالاضافة عنه ثم قال الائمة كأن الشافعي رضى الله عنه ا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في حد الاقل ما رآه مكررا في جميع الروايات ولم يكن تابعا لغيره به الروايات أو كان تابعا لغيره جوز حذفه وابن سريح نظره إلي المعنى وجوز حذف ما يتغير به المعنى واكتفى بذكر السلام عن الرحمة والبركة وقال وابن بدخولها فيه</w:t>
      </w:r>
      <w:r>
        <w:rPr>
          <w:rtl w:val="true"/>
        </w:rPr>
        <w:t xml:space="preserve">: </w:t>
      </w:r>
      <w:r>
        <w:rPr>
          <w:rtl w:val="true"/>
        </w:rPr>
        <w:t xml:space="preserve">وقوله في الكتاب وهو القدر المتكرر في جميع الروايات وأوجر ابن سريج بالمعني الشارة إلي هذا الكلام لكن لم بتعرض إلا للتكرر في جميع الروايات ولابد من التعرض للوصف الاخير وهو أن لا يكون تابعا للغير وإلا فالصلوات والطيبات متكررة جميع الروايات وقد جوز حذفها </w:t>
      </w:r>
      <w:r>
        <w:rPr>
          <w:rtl w:val="true"/>
        </w:rPr>
        <w:t xml:space="preserve">* </w:t>
      </w:r>
      <w:r>
        <w:rPr>
          <w:rtl w:val="true"/>
        </w:rPr>
        <w:t>واعلم أن ما ذكره الاصحاب من اعتبار التكرر وعدم التبعية أن جعلوه ضابطا لحد الاقل فذلك وان عللوا حد الاقل به ففيه إشكال لان التكرر في الروايات يشعر بانه لابد من القدر المتكرر فاما انه مجزى فلا ومن الجائر أن يكون المجرى هذا القدر مع ما تفردت به كل رواية</w:t>
      </w:r>
      <w:r>
        <w:rPr>
          <w:rtl w:val="true"/>
        </w:rPr>
        <w:t xml:space="preserve">: </w:t>
      </w:r>
      <w:r>
        <w:rPr>
          <w:rtl w:val="true"/>
        </w:rPr>
        <w:t xml:space="preserve">ولك أن قوله في طريقة الشافعي رضى الله عنه وأشهد في الكرة الثانية بالواو وكذا كلمة السلام الثاني والصالحين في طريقة ابن سريج اشارة إلى ما سبق من ال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قول بعد اللهم صلى علي محمد علي آل محمد ثم ما بعده مسنون إلي قوله حميد مجيد ثم الدعاء بعده مسنون وليخير كل من الدعاء أعجبه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أقل الصلاة علي النبي صلي الله عليه وسلم أن يقول اللهم صل على محمد ولو قال صلي الله علي محمد أو صلي الله علي رسوله جاز وفي وجه يجوز أن يقتصر علي قوله صلي الله عليه وسلم والكناية ترجع الي ذكر محمد صلي الله عليه وسلم في كلمة الشهادة وهذا نظر الي المعنى</w:t>
      </w:r>
      <w:r>
        <w:rPr>
          <w:rtl w:val="true"/>
        </w:rPr>
        <w:t xml:space="preserve">: </w:t>
      </w:r>
      <w:r>
        <w:rPr>
          <w:rtl w:val="true"/>
        </w:rPr>
        <w:t xml:space="preserve">وأقل الصلاة على الال أن يقول وآله ولفظ الكتاب يشعر بأنه يجب أن يقول وعلي آل محمد لانه ذكر ذلك ثم حكم بان ما بعده مسنون والاول هو الذى ذكره صاحب التهذيب وغيره والاولى أن يقول اللهم صل علي محمد وعلي آل محمد كما صليت علي ابراهيم وعلي آل ابراهيم وبارك علي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وعلي آل محمد كما باركت علي ابراهيم وعلى آل ابراهيم انك حميد مجيد</w:t>
      </w:r>
      <w:r>
        <w:rPr>
          <w:rtl w:val="true"/>
        </w:rPr>
        <w:t xml:space="preserve">. </w:t>
      </w:r>
      <w:r>
        <w:rPr>
          <w:rtl w:val="true"/>
        </w:rPr>
        <w:t xml:space="preserve">روى كعب بن عجرة أن النبي صلي الله عليه وسلم سئل عن كيفية الصلاة عليه فامرهم </w:t>
      </w:r>
      <w:r>
        <w:rPr>
          <w:rtl w:val="true"/>
        </w:rPr>
        <w:t>(</w:t>
      </w:r>
      <w:r>
        <w:rPr/>
        <w:t>1</w:t>
      </w:r>
      <w:r>
        <w:rPr>
          <w:rtl w:val="true"/>
        </w:rPr>
        <w:t xml:space="preserve">) </w:t>
      </w:r>
      <w:r>
        <w:rPr>
          <w:rtl w:val="true"/>
        </w:rPr>
        <w:t>بذلك قال الصيدلانى ومن الناس من يزيد وارحم محمدا</w:t>
      </w:r>
      <w:r>
        <w:rPr>
          <w:rtl w:val="true"/>
        </w:rPr>
        <w:t xml:space="preserve">: </w:t>
      </w:r>
      <w:r>
        <w:rPr>
          <w:rtl w:val="true"/>
        </w:rPr>
        <w:t xml:space="preserve">وآل محمد كما رحمت علي ابراهيم وربما يقول كما ترحمت على ابراهيم قال وهذا لم يرد في الخبر وهو غير فصيح فانه لا يقال ترحمت عليه وانما يقال رحمته وأما الترحم ففيه معنى التكلف والتضنع فلا يحسن اطلاقه في حق الله تعالي </w:t>
      </w:r>
      <w:r>
        <w:rPr>
          <w:rtl w:val="true"/>
        </w:rPr>
        <w:t xml:space="preserve">* </w:t>
      </w:r>
      <w:r>
        <w:rPr>
          <w:rtl w:val="true"/>
        </w:rPr>
        <w:t>ثم يستحب الدعاء في التشهد الاخير بعد الصلاة علي النبي صلي الله عليه وسلم وعلي آله وأن يدعو بما شاء من أمر الدنيا والاخرة خلافا لابي حنيفة حيث قال لا يدعو الا بما يشبه الفاظ القرآن والادعية المأثورة عن النبي صلي الله عليه وسلم ولا يدعو بما يشبه كلام الناس ومن اصحابه من قال يجزى الدعاء بما لا يطلب الا من الله تعالي فاما إذا دعا بما يمكن أن يطلب من الآدميين بطلت صلاته</w:t>
      </w:r>
      <w:r>
        <w:rPr>
          <w:rtl w:val="true"/>
        </w:rPr>
        <w:t xml:space="preserve">: </w:t>
      </w:r>
      <w:r>
        <w:rPr>
          <w:rtl w:val="true"/>
        </w:rPr>
        <w:t xml:space="preserve">وقال احمد إذا قال اللهم ارزقني جارية حسناء ونحو ذلك فسدت صلاته </w:t>
      </w:r>
      <w:r>
        <w:rPr>
          <w:rtl w:val="true"/>
        </w:rPr>
        <w:t xml:space="preserve">* </w:t>
      </w:r>
      <w:r>
        <w:rPr>
          <w:rtl w:val="true"/>
        </w:rPr>
        <w:t xml:space="preserve">لما روى عن ابن مسعود رضى الله عنه في آخر حديث التشهد أن النبي صلي الله عليه وسلم قال </w:t>
      </w:r>
      <w:r>
        <w:rPr>
          <w:rtl w:val="true"/>
        </w:rPr>
        <w:t>(</w:t>
      </w:r>
      <w:r>
        <w:rPr>
          <w:rtl w:val="true"/>
        </w:rPr>
        <w:t>ثم ليتخير من الدعاء اعجبه إليه فيدعو</w:t>
      </w:r>
      <w:r>
        <w:rPr>
          <w:rtl w:val="true"/>
        </w:rPr>
        <w:t>) (</w:t>
      </w:r>
      <w:r>
        <w:rPr/>
        <w:t>2</w:t>
      </w:r>
      <w:r>
        <w:rPr>
          <w:rtl w:val="true"/>
        </w:rPr>
        <w:t xml:space="preserve">) </w:t>
      </w:r>
      <w:r>
        <w:rPr>
          <w:rtl w:val="true"/>
        </w:rPr>
        <w:t xml:space="preserve">وروى أنه قال </w:t>
      </w:r>
      <w:r>
        <w:rPr>
          <w:rtl w:val="true"/>
        </w:rPr>
        <w:t>(</w:t>
      </w:r>
      <w:r>
        <w:rPr>
          <w:rtl w:val="true"/>
        </w:rPr>
        <w:t>وليدع بعد ذلك بما شاء</w:t>
      </w:r>
      <w:r>
        <w:rPr>
          <w:rtl w:val="true"/>
        </w:rPr>
        <w:t xml:space="preserve">) </w:t>
      </w:r>
      <w:r>
        <w:rPr>
          <w:rtl w:val="true"/>
        </w:rPr>
        <w:t xml:space="preserve">والافضل أن يكون دعاؤه لامور الاخرة وما ورد في الخبر أحب من غيره ومن ذلك </w:t>
      </w:r>
      <w:r>
        <w:rPr>
          <w:rtl w:val="true"/>
        </w:rPr>
        <w:t>(</w:t>
      </w:r>
      <w:r>
        <w:rPr>
          <w:rtl w:val="true"/>
        </w:rPr>
        <w:t xml:space="preserve">اللهم اغفر لى ما قدمت وما أخرت وما اعلنت وما اسررت وما اسرفت وما انت اعلم به منى انت المقدم وانت المؤخر لا إ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إلا أنت</w:t>
      </w:r>
      <w:r>
        <w:rPr>
          <w:rtl w:val="true"/>
        </w:rPr>
        <w:t>) (</w:t>
      </w:r>
      <w:r>
        <w:rPr/>
        <w:t>1</w:t>
      </w:r>
      <w:r>
        <w:rPr>
          <w:rtl w:val="true"/>
        </w:rPr>
        <w:t xml:space="preserve">) </w:t>
      </w:r>
      <w:r>
        <w:rPr>
          <w:rtl w:val="true"/>
        </w:rPr>
        <w:t xml:space="preserve">وايضا </w:t>
      </w:r>
      <w:r>
        <w:rPr>
          <w:rtl w:val="true"/>
        </w:rPr>
        <w:t>(</w:t>
      </w:r>
      <w:r>
        <w:rPr>
          <w:rtl w:val="true"/>
        </w:rPr>
        <w:t>اللهم اني اعوذ بك من عذاب النار وعذاب القبر وفتنة المحيا والممات وفتنة المسسيح الدجال</w:t>
      </w:r>
      <w:r>
        <w:rPr>
          <w:rtl w:val="true"/>
        </w:rPr>
        <w:t>) (</w:t>
      </w:r>
      <w:r>
        <w:rPr/>
        <w:t>2</w:t>
      </w:r>
      <w:r>
        <w:rPr>
          <w:rtl w:val="true"/>
        </w:rPr>
        <w:t xml:space="preserve">) </w:t>
      </w:r>
      <w:r>
        <w:rPr>
          <w:rtl w:val="true"/>
        </w:rPr>
        <w:t xml:space="preserve">وايضا </w:t>
      </w:r>
      <w:r>
        <w:rPr>
          <w:rtl w:val="true"/>
        </w:rPr>
        <w:t>(</w:t>
      </w:r>
      <w:r>
        <w:rPr>
          <w:rtl w:val="true"/>
        </w:rPr>
        <w:t>اللهم انى اعوذ بك من المأثم والمغرم</w:t>
      </w:r>
      <w:r>
        <w:rPr>
          <w:rtl w:val="true"/>
        </w:rPr>
        <w:t>) (</w:t>
      </w:r>
      <w:r>
        <w:rPr/>
        <w:t>3</w:t>
      </w:r>
      <w:r>
        <w:rPr>
          <w:rtl w:val="true"/>
        </w:rPr>
        <w:t>) (</w:t>
      </w:r>
      <w:r>
        <w:rPr>
          <w:rtl w:val="true"/>
        </w:rPr>
        <w:t>اللهم انى ظلمت نفسي ظلما كثيرا ولا يغفر الذنوب إلا أنت فاغفر لى مغفرة من عندك انك انت الغفور الرحيم</w:t>
      </w:r>
      <w:r>
        <w:rPr>
          <w:rtl w:val="true"/>
        </w:rPr>
        <w:t>) (</w:t>
      </w:r>
      <w:r>
        <w:rPr/>
        <w:t>4</w:t>
      </w:r>
      <w:r>
        <w:rPr>
          <w:rtl w:val="true"/>
        </w:rPr>
        <w:t xml:space="preserve">) </w:t>
      </w:r>
      <w:r>
        <w:rPr>
          <w:rtl w:val="true"/>
        </w:rPr>
        <w:t xml:space="preserve">وقوله ثم الدعاء بعده مسنون أي في التشهد الاخير فاما في الاول فيكره بل لا يصلي على الال ايضا علي الصحيح كما سبق ويجوز ان يعلم قوله مسنون بالواو لانه يقتضى الاستحباب مطلقا وقد ذكر الصيدلاني في طريقته أن المستحب للامام أن يقتصر علي التشهد والصلاة علي النبي صلي الله عليه وسلم ليخفف علي من خلفه فان دعا جعل دعاءه دون قدر التشهد ولا يطول وأما المنفرد فلا بأس له بالتطوي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ما ذكره والظاهر الذى نقله الجمهور أنه يستحب للامام الدعاء كما يستحب لغيره ثم الاحب أن يكون الدعاء أقل من النشهد والصلاة علي النبي صلي الله عليه وسلم لانه تبع لهما فان زاد لم يضر الا ان يكون اماما فيكره له التطويل وقوله وليتخير معلم بالحاء والالف لما روينا ويجوز أن يعلم بالواو ايضا لان امام الحرمين حكى في النهاية عن شيخه انه كان يتردد في مثل قوله اللهم ارزقني جارية صفتها كذا ويميل إلى المنع منه وانه يبطل الصلاة </w:t>
      </w:r>
      <w:r>
        <w:rPr>
          <w:rtl w:val="true"/>
        </w:rPr>
        <w:t xml:space="preserve">* </w:t>
      </w:r>
      <w:r>
        <w:rPr>
          <w:rtl w:val="true"/>
        </w:rPr>
        <w:t xml:space="preserve">قال </w:t>
      </w:r>
      <w:r>
        <w:rPr>
          <w:rtl w:val="true"/>
        </w:rPr>
        <w:t>(</w:t>
      </w:r>
      <w:r>
        <w:rPr>
          <w:rtl w:val="true"/>
        </w:rPr>
        <w:t>فرع العاجز عن التشهد يأتي بترجمته كتكبيرة التحرم والعاجز عن الدعاء بالعربية لا يدعو بالعجمية بحال وفى سائر الاذكار هل يأتي بتجمتها بالعجمية فيه خلاف</w:t>
      </w:r>
      <w:r>
        <w:rPr>
          <w:rtl w:val="true"/>
        </w:rPr>
        <w:t xml:space="preserve">) * </w:t>
      </w:r>
      <w:r>
        <w:rPr>
          <w:rtl w:val="true"/>
        </w:rPr>
        <w:t xml:space="preserve">لا يجوز لمن احسن التشهد بالعربية ان يعدل الي ترجمته كالتكبير وقراءة الفاتحة فان عجز أتى بترجمته كتكبيرة الاحرام بخلاف القرآن لا يأتي بترجمته لان نظمه معجز كما سبق والصلاة على النبي صلي الله عليه وسلم وعلي الال ان اوجبناها كالتشهد واما ما عدا الواجبات من لالفاظ المشروعة في الصلاة إذا عجز عنها بالعربية فقد قسمها المصنف قسمين </w:t>
      </w:r>
      <w:r>
        <w:rPr>
          <w:rtl w:val="true"/>
        </w:rPr>
        <w:t>(</w:t>
      </w:r>
      <w:r>
        <w:rPr>
          <w:rtl w:val="true"/>
        </w:rPr>
        <w:t>احدهما</w:t>
      </w:r>
      <w:r>
        <w:rPr>
          <w:rtl w:val="true"/>
        </w:rPr>
        <w:t xml:space="preserve">) </w:t>
      </w:r>
      <w:r>
        <w:rPr>
          <w:rtl w:val="true"/>
        </w:rPr>
        <w:t xml:space="preserve">الدعاء فمنعه من ان يدعو بالعجمية مطلقا </w:t>
      </w:r>
      <w:r>
        <w:rPr>
          <w:rtl w:val="true"/>
        </w:rPr>
        <w:t>(</w:t>
      </w:r>
      <w:r>
        <w:rPr>
          <w:rtl w:val="true"/>
        </w:rPr>
        <w:t>والثاني</w:t>
      </w:r>
      <w:r>
        <w:rPr>
          <w:rtl w:val="true"/>
        </w:rPr>
        <w:t xml:space="preserve">) </w:t>
      </w:r>
      <w:r>
        <w:rPr>
          <w:rtl w:val="true"/>
        </w:rPr>
        <w:t xml:space="preserve">سائر الاذكار كثناء الاستفتاح والقنوت وتكبيرات الانتقالات وتسبيحات الركوع والسجود فقد روى منها في الوسيط ثلاثة أوجه </w:t>
      </w:r>
      <w:r>
        <w:rPr>
          <w:rtl w:val="true"/>
        </w:rPr>
        <w:t>(</w:t>
      </w:r>
      <w:r>
        <w:rPr>
          <w:rtl w:val="true"/>
        </w:rPr>
        <w:t>أحدها</w:t>
      </w:r>
      <w:r>
        <w:rPr>
          <w:rtl w:val="true"/>
        </w:rPr>
        <w:t xml:space="preserve">) </w:t>
      </w:r>
      <w:r>
        <w:rPr>
          <w:rtl w:val="true"/>
        </w:rPr>
        <w:t xml:space="preserve">ليس له أن يأتي بترجمتها لانها مسنونة لا ضرورة الي الاتيان بها </w:t>
      </w:r>
      <w:r>
        <w:rPr>
          <w:rtl w:val="true"/>
        </w:rPr>
        <w:t>(</w:t>
      </w:r>
      <w:r>
        <w:rPr>
          <w:rtl w:val="true"/>
        </w:rPr>
        <w:t>والثانى</w:t>
      </w:r>
      <w:r>
        <w:rPr>
          <w:rtl w:val="true"/>
        </w:rPr>
        <w:t xml:space="preserve">) </w:t>
      </w:r>
      <w:r>
        <w:rPr>
          <w:rtl w:val="true"/>
        </w:rPr>
        <w:t xml:space="preserve">أنه يأتي بمعانيها ويقيمها مقام العربية كالتكبير والتشهد </w:t>
      </w:r>
      <w:r>
        <w:rPr>
          <w:rtl w:val="true"/>
        </w:rPr>
        <w:t>(</w:t>
      </w:r>
      <w:r>
        <w:rPr>
          <w:rtl w:val="true"/>
        </w:rPr>
        <w:t>والثالث</w:t>
      </w:r>
      <w:r>
        <w:rPr>
          <w:rtl w:val="true"/>
        </w:rPr>
        <w:t xml:space="preserve">) </w:t>
      </w:r>
      <w:r>
        <w:rPr>
          <w:rtl w:val="true"/>
        </w:rPr>
        <w:t xml:space="preserve">ما يجبر تركه بالسجود يأتي بترجمته ومالا فلا وقضية هذه الطريقة المنع من أن يأتي بالترجمة عند القدرة على العربية بطريق الاول ولم يجعل امام الحرمين الدعاء قسما على اطلاقه لكن قال ليس للمصلي أن يخترع دعوة بالعجمية يدعو بها في صلاته وان كان له أن يدعو بغير الدعوات المأثورة بالعربية ثم حكي الوجوه الثلاثة في الاذكار المسنونة وايراده يشعر بالمنع من الذكر المخترع كالدعاء المخترع وتطرد الوجوه في الدعاء المسنون كما في سائر الاذكار المسنوية ولا فرق وصرح سائر الاصحاب بهذا الذى أشعر به كلامه فقالوا إذا عجز عن الاذكار العربية والادعية المسنونة هل يأتي بترجمتها فيه وجهان </w:t>
      </w:r>
      <w:r>
        <w:rPr>
          <w:rtl w:val="true"/>
        </w:rPr>
        <w:t>(</w:t>
      </w:r>
      <w:r>
        <w:rPr>
          <w:rtl w:val="true"/>
        </w:rPr>
        <w:t>أحدهما</w:t>
      </w:r>
      <w:r>
        <w:rPr>
          <w:rtl w:val="true"/>
        </w:rPr>
        <w:t xml:space="preserve">) </w:t>
      </w:r>
      <w:r>
        <w:rPr>
          <w:rtl w:val="true"/>
        </w:rPr>
        <w:t xml:space="preserve">لا لانه لا ضرورة إليها بخلاف الواجبات </w:t>
      </w:r>
      <w:r>
        <w:rPr>
          <w:rtl w:val="true"/>
        </w:rPr>
        <w:t>(</w:t>
      </w:r>
      <w:r>
        <w:rPr>
          <w:rtl w:val="true"/>
        </w:rPr>
        <w:t>وا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نعم ليجوز فضلها ولو أحسن العربية فهل يجوز له أن يأتي بالترجمة فيه وجهان </w:t>
      </w:r>
      <w:r>
        <w:rPr>
          <w:rtl w:val="true"/>
        </w:rPr>
        <w:t>(</w:t>
      </w:r>
      <w:r>
        <w:rPr>
          <w:rtl w:val="true"/>
        </w:rPr>
        <w:t>أصحهما</w:t>
      </w:r>
      <w:r>
        <w:rPr>
          <w:rtl w:val="true"/>
        </w:rPr>
        <w:t xml:space="preserve">) </w:t>
      </w:r>
      <w:r>
        <w:rPr>
          <w:rtl w:val="true"/>
        </w:rPr>
        <w:t>لا يجوز كما في التكبير والتشهد ولو فعل تبطل الصلاد ذكر في التهذيب هذين الوجهين فيما إذا دعا بالعجمية مع القدرة علي العربية واطلقهما في بعض التعاليق في جميع الاذكار إذا عرفت ذلك فقوله والعاجز عن الدعاء لا يدعو بالعجمية بحال ان اراد به الدعاء المخترع الذى لم يؤثر كما ذكره امام الحرمين فلا يلزم منه المنع من ان ياتي العاجز بترجمة الدعاء المسنون بعد التشهد جزما بل يجرى فيه الخلاف المذكور في سائر الاذكار وان اراد به مطلق الدعاء فما الفرق بين الدعاء المسنون وبين التسبيح المسنون ولم يمنع من ترجمة احدهما جزما ويجعل ترجمة الآخر علي الخلاف ويلزم على ذلك أن لا يأتي بترجمة اللهم اغفر لي وارحمني في الجلوس بين السجدتين وظاهر لفظه الاحتمال الثاني ولذلك اعلم بالواو اشارة إلى الوجه المجوز للترجمة مع القدرة علي العربية فانه اولي بتجويزها عند العجز ويجوز أن يعلم بالحاء ايضا لان ابا حنيفة بجوز ترجمة القرآن وان كان قادرا على نظمه فترجمة الدعاء عند العجز أولي بأن يجوزها واعلم انه إذا حمل كلامه على المحمل الثاني أشبه أن يكون هو منفردا بنقل الفرق بين الدعاء وغيره والله اعلم</w:t>
      </w:r>
      <w:r>
        <w:rPr>
          <w:rtl w:val="true"/>
        </w:rPr>
        <w:t xml:space="preserve">) * </w:t>
      </w:r>
      <w:r>
        <w:rPr>
          <w:rtl w:val="true"/>
        </w:rPr>
        <w:t xml:space="preserve">قال </w:t>
      </w:r>
      <w:r>
        <w:rPr>
          <w:rtl w:val="true"/>
        </w:rPr>
        <w:t>(</w:t>
      </w:r>
      <w:r>
        <w:rPr>
          <w:rtl w:val="true"/>
        </w:rPr>
        <w:t xml:space="preserve">الركن السابع السلام وهو واجب ولا يقوم </w:t>
      </w:r>
      <w:r>
        <w:rPr>
          <w:rtl w:val="true"/>
        </w:rPr>
        <w:t>(</w:t>
      </w:r>
      <w:r>
        <w:rPr>
          <w:rtl w:val="true"/>
        </w:rPr>
        <w:t>ح</w:t>
      </w:r>
      <w:r>
        <w:rPr>
          <w:rtl w:val="true"/>
        </w:rPr>
        <w:t xml:space="preserve">) </w:t>
      </w:r>
      <w:r>
        <w:rPr>
          <w:rtl w:val="true"/>
        </w:rPr>
        <w:t xml:space="preserve">مقامه اضداد الصلاة واقله أن يقول السلام عليكم ولو قال سلام عليكم فوجهان وفي اشتراط نية الخروج وجهان وأكمله السلام عليكم ورحمة الله مرتين </w:t>
      </w:r>
      <w:r>
        <w:rPr>
          <w:rtl w:val="true"/>
        </w:rPr>
        <w:t>(</w:t>
      </w:r>
      <w:r>
        <w:rPr>
          <w:rtl w:val="true"/>
        </w:rPr>
        <w:t>ح م</w:t>
      </w:r>
      <w:r>
        <w:rPr>
          <w:rtl w:val="true"/>
        </w:rPr>
        <w:t xml:space="preserve">) </w:t>
      </w:r>
      <w:r>
        <w:rPr>
          <w:rtl w:val="true"/>
        </w:rPr>
        <w:t>في الجديد مع الالتفات من الجانبين بحيث ترى خداه ومع نية السلام علي من علي جانبيه من الجن والانس والملائكة والمقتدى ينوى الرد علي امامه بسلام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w:t>
      </w:r>
      <w:r>
        <w:rPr>
          <w:rtl w:val="true"/>
        </w:rPr>
        <w:t>لما وصف السلام بكونه ركنا فلو لم يقل وهو واجب لما ضره لان ركن الصلاة لابد وان يكون واجبا وإذا ذكرهما فينبغي أن يعلما بالحاء وكذلك قوله ولا يقوم مقامه اضداد الصلاة لان عند ابي حنيفة لو أتي بما ينافي الصلاة اختيارا من حديث أو كلام خرج به عن الصلاة وقام مقام السلام قال ولو كان ناسيا فلا يخرج به من الصلاة ولا تبطل صلاته لكن يتوضأ ويبنى ولو وقع ذلك من غير اختياره كانقضاء مدة المسح ورؤية المتيمم الماء في الصلاة تبطل صلاته</w:t>
      </w:r>
      <w:r>
        <w:rPr>
          <w:rtl w:val="true"/>
        </w:rPr>
        <w:t xml:space="preserve">: </w:t>
      </w:r>
      <w:r>
        <w:rPr>
          <w:rtl w:val="true"/>
        </w:rPr>
        <w:t xml:space="preserve">لنا قوله صلي الله عليه وسلم </w:t>
      </w:r>
      <w:r>
        <w:rPr>
          <w:rtl w:val="true"/>
        </w:rPr>
        <w:t>(</w:t>
      </w:r>
      <w:r>
        <w:rPr>
          <w:rtl w:val="true"/>
        </w:rPr>
        <w:t>وتحليلها التسليم</w:t>
      </w:r>
      <w:r>
        <w:rPr>
          <w:rtl w:val="true"/>
        </w:rPr>
        <w:t>) (</w:t>
      </w:r>
      <w:r>
        <w:rPr/>
        <w:t>1</w:t>
      </w:r>
      <w:r>
        <w:rPr>
          <w:rtl w:val="true"/>
        </w:rPr>
        <w:t xml:space="preserve">) </w:t>
      </w:r>
      <w:r>
        <w:rPr>
          <w:rtl w:val="true"/>
        </w:rPr>
        <w:t>جعل التحليل بالتسليم فوجب أن لا يحصل بغيره ثم القول في أقل السلام وأكمله</w:t>
      </w:r>
      <w:r>
        <w:rPr>
          <w:rtl w:val="true"/>
        </w:rPr>
        <w:t xml:space="preserve">: </w:t>
      </w:r>
      <w:r>
        <w:rPr>
          <w:rtl w:val="true"/>
        </w:rPr>
        <w:t xml:space="preserve">أما الاقل فهو أن يقول السلام عليكم ولابد من هذا النظم لان النبي صلي الله عليه وسلم كذلك كان يسلم وهو كاف لانه تسليم وقد قال صلي الله عليه وسلم </w:t>
      </w:r>
      <w:r>
        <w:rPr>
          <w:rtl w:val="true"/>
        </w:rPr>
        <w:t>(</w:t>
      </w:r>
      <w:r>
        <w:rPr>
          <w:rtl w:val="true"/>
        </w:rPr>
        <w:t>وتحليلها التسليم</w:t>
      </w:r>
      <w:r>
        <w:rPr>
          <w:rtl w:val="true"/>
        </w:rPr>
        <w:t xml:space="preserve">) </w:t>
      </w:r>
      <w:r>
        <w:rPr>
          <w:rtl w:val="true"/>
        </w:rPr>
        <w:t xml:space="preserve">ولو قال سلام عليكم فوجهان </w:t>
      </w:r>
      <w:r>
        <w:rPr>
          <w:rtl w:val="true"/>
        </w:rPr>
        <w:t>(</w:t>
      </w:r>
      <w:r>
        <w:rPr>
          <w:rtl w:val="true"/>
        </w:rPr>
        <w:t>أحدهما</w:t>
      </w:r>
      <w:r>
        <w:rPr>
          <w:rtl w:val="true"/>
        </w:rPr>
        <w:t xml:space="preserve">) </w:t>
      </w:r>
      <w:r>
        <w:rPr>
          <w:rtl w:val="true"/>
        </w:rPr>
        <w:t xml:space="preserve">أنه لا يجزئه لانه نقص الالف واللام فاشبه ما لو قال سلام عليكم من غير تنوين وأظهرهما أنه يجزئه ويقوم التنوين مقام الالف واللام كما في التشهد يجزئه السلام وسلام ولو قال السلام عليكم فقد سبق حكمه في فصل التكبير ولا يجزئه قوله السلام عليك ولا سلامى عليك ولا سلام الله عليكم ولا السلام عليهم وما لا يجزئ فيبطل الصلاة إذا قاله عمدا سوى قوله السلام عليهم فانه دعاء لا علي وجه الخطاب وهل يجب أن ينوى الخروج من الصلاة بسلامه فيه وجهان </w:t>
      </w:r>
      <w:r>
        <w:rPr>
          <w:rtl w:val="true"/>
        </w:rPr>
        <w:t>(</w:t>
      </w:r>
      <w:r>
        <w:rPr>
          <w:rtl w:val="true"/>
        </w:rPr>
        <w:t>أحدهما</w:t>
      </w:r>
      <w:r>
        <w:rPr>
          <w:rtl w:val="true"/>
        </w:rPr>
        <w:t xml:space="preserve">) </w:t>
      </w:r>
      <w:r>
        <w:rPr>
          <w:rtl w:val="true"/>
        </w:rPr>
        <w:t xml:space="preserve">نعم وبه قال ابن سريج وابن القاص ويحكي عن ظاهر نصه في البويطى لانه ذكر واجب في احدى طرفي الصلاة فتجب فيه النية كالتكبير ولان نظم السلام يناقض الصلاة في وصفه من حيث هو خطاب الآدميين ولهذا لو سلم قصدا في الصلاة بطلت صلاته فإذا لم يقترن به نية صارفة الي قصد التحلل كان مناقضا </w:t>
      </w:r>
      <w:r>
        <w:rPr>
          <w:rtl w:val="true"/>
        </w:rPr>
        <w:t>(</w:t>
      </w:r>
      <w:r>
        <w:rPr>
          <w:rtl w:val="true"/>
        </w:rPr>
        <w:t>والثاني</w:t>
      </w:r>
      <w:r>
        <w:rPr>
          <w:rtl w:val="true"/>
        </w:rPr>
        <w:t xml:space="preserve">) </w:t>
      </w:r>
      <w:r>
        <w:rPr>
          <w:rtl w:val="true"/>
        </w:rPr>
        <w:t xml:space="preserve">لا يجب وبه قال أبو حفص بن الوكيل وابو الحسين بن القطان ووجهه القياس علي سائر العبادات لا يجب فيها نية الخروج لان النية تليق بالاقدام دون الترك وهذا هو الاصح عند القفال واختيار معظم المتأخرين وحملوا نصه علي الاستحباب </w:t>
      </w:r>
      <w:r>
        <w:rPr>
          <w:rtl w:val="true"/>
        </w:rPr>
        <w:t>(</w:t>
      </w:r>
      <w:r>
        <w:rPr>
          <w:rtl w:val="true"/>
        </w:rPr>
        <w:t>فان قلنا</w:t>
      </w:r>
      <w:r>
        <w:rPr>
          <w:rtl w:val="true"/>
        </w:rPr>
        <w:t xml:space="preserve">) </w:t>
      </w:r>
      <w:r>
        <w:rPr>
          <w:rtl w:val="true"/>
        </w:rPr>
        <w:t xml:space="preserve">تجب نية الخروج فلا تحتاج الي تعيين الصلاة عند الخروج بخلاف حالة الشروع فان الخروج لا يكون الا عن المشروع فيه ولو عين غير ما هو فيه عمدا بطلت صلاته علي هذا الوجه ولو سهي سجد للسهو وسلم ثانيا مع النية بخلاف ما إذا قلنا لا تجب نية الخروج فانه لا يضر الخطأ في التعيين وعلي وجه الوجوب ينبغي أن ينوى الخروج مقترنا بالتسليمة الاولي فلو سلم ولم ينو بطلت صلاته ولو نوى ال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قبل السلام بطلت صلاته ايضا ولو نوى قبله الخروج عنده فقد قال في النهاية لا تبطل صلاته بهذا ولكنه لا يكفيه بل يأتي بالنية مع السلام ويجب على المصلى أن يوقع السلام في حال القعود إذا قدر عليه</w:t>
      </w:r>
      <w:r>
        <w:rPr>
          <w:rtl w:val="true"/>
        </w:rPr>
        <w:t xml:space="preserve">: </w:t>
      </w:r>
      <w:r>
        <w:rPr>
          <w:rtl w:val="true"/>
        </w:rPr>
        <w:t xml:space="preserve">واما الاكمل فهو أن يقول السلام عليكم ورحمة الله وهل يزيد علي مرة واحدة الجديد انه يستحب ان يقوله المصلي مرتين لما روى عن ابن مسعود رضى الله عنه </w:t>
      </w:r>
      <w:r>
        <w:rPr>
          <w:rtl w:val="true"/>
        </w:rPr>
        <w:t>(</w:t>
      </w:r>
      <w:r>
        <w:rPr>
          <w:rtl w:val="true"/>
        </w:rPr>
        <w:t>أن النبي صلي الله عليه وسلم كان يسلم عن يمينه السلام عليكم ورحمة الله وعن يساره السلام عليكم ورحمة الله</w:t>
      </w:r>
      <w:r>
        <w:rPr>
          <w:rtl w:val="true"/>
        </w:rPr>
        <w:t>) (</w:t>
      </w:r>
      <w:r>
        <w:rPr/>
        <w:t>1</w:t>
      </w:r>
      <w:r>
        <w:rPr>
          <w:rtl w:val="true"/>
        </w:rPr>
        <w:t xml:space="preserve">) </w:t>
      </w:r>
      <w:r>
        <w:rPr>
          <w:rtl w:val="true"/>
        </w:rPr>
        <w:t xml:space="preserve">ويحكى عن القديم قولان </w:t>
      </w:r>
      <w:r>
        <w:rPr>
          <w:rtl w:val="true"/>
        </w:rPr>
        <w:t>(</w:t>
      </w:r>
      <w:r>
        <w:rPr>
          <w:rtl w:val="true"/>
        </w:rPr>
        <w:t>أحدهما</w:t>
      </w:r>
      <w:r>
        <w:rPr>
          <w:rtl w:val="true"/>
        </w:rPr>
        <w:t xml:space="preserve">) </w:t>
      </w:r>
      <w:r>
        <w:rPr>
          <w:rtl w:val="true"/>
        </w:rPr>
        <w:t xml:space="preserve">أن المستحب تسليمة واحدة لما روى عن عائشة رضى الله عنها أن النبي صلي الله عليه وسلم </w:t>
      </w:r>
      <w:r>
        <w:rPr>
          <w:rtl w:val="true"/>
        </w:rPr>
        <w:t>(</w:t>
      </w:r>
      <w:r>
        <w:rPr>
          <w:rtl w:val="true"/>
        </w:rPr>
        <w:t>كان يسلم تسليمه واحدة تلقاء وجهه</w:t>
      </w:r>
      <w:r>
        <w:rPr>
          <w:rtl w:val="true"/>
        </w:rPr>
        <w:t>) (</w:t>
      </w:r>
      <w:r>
        <w:rPr>
          <w:rtl w:val="true"/>
        </w:rPr>
        <w:t>والثانى</w:t>
      </w:r>
      <w:r>
        <w:rPr>
          <w:rtl w:val="true"/>
        </w:rPr>
        <w:t xml:space="preserve">) </w:t>
      </w:r>
      <w:r>
        <w:rPr>
          <w:rtl w:val="true"/>
        </w:rPr>
        <w:t xml:space="preserve">أن غير الامام يسلم تسليمة واحدة ويفرق في حق الامام بين أن يكون في القوم كثرة أو كان حول المسجد لغط فيستحب أن يسلم تسليمتين ليحصل الابلاغ وان قلوا ولا لغط ثم فيقتصر على تسليمة واحدة فان قلنا يقتصر علي تسليمة فتجعل تلقاء وجهه كما روى عن عائشة رضى الله عنهما </w:t>
      </w:r>
      <w:r>
        <w:rPr>
          <w:rtl w:val="true"/>
        </w:rPr>
        <w:t>(</w:t>
      </w:r>
      <w:r>
        <w:rPr/>
        <w:t>2</w:t>
      </w:r>
      <w:r>
        <w:rPr>
          <w:rtl w:val="true"/>
        </w:rPr>
        <w:t xml:space="preserve">) </w:t>
      </w:r>
      <w:r>
        <w:rPr>
          <w:rtl w:val="true"/>
        </w:rPr>
        <w:t xml:space="preserve">وان قلنا بالصحيح وهو انه يسلم تسليمتين فالمستحب أن يلتفت في الاولى عن يمينه وفي الاخرى عن شماله وينبغي أن يبتدئ بها مستقبل القبلة ثم يلتفت بحيث يكون انقضاؤها مع تمام الالتفات وكيف يلتفت قال الشافعي رضى الله عنه في المختصر حتى يري خداه وحكى الشارحون أن الاصحاب اختلفوا في معناه </w:t>
      </w:r>
      <w:r>
        <w:rPr>
          <w:rtl w:val="true"/>
        </w:rPr>
        <w:t>(</w:t>
      </w:r>
      <w:r>
        <w:rPr>
          <w:rtl w:val="true"/>
        </w:rPr>
        <w:t>منهم</w:t>
      </w:r>
      <w:r>
        <w:rPr>
          <w:rtl w:val="true"/>
        </w:rPr>
        <w:t xml:space="preserve">) </w:t>
      </w:r>
      <w:r>
        <w:rPr>
          <w:rtl w:val="true"/>
        </w:rPr>
        <w:t xml:space="preserve">من قال معناه حتي يرى خداه من كل جانب ومنهم من قال حتى يرى من كل جانب خده وهو الصحيح لما رو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النبي صلي الله عليه وسلم </w:t>
      </w:r>
      <w:r>
        <w:rPr>
          <w:rtl w:val="true"/>
        </w:rPr>
        <w:t>(</w:t>
      </w:r>
      <w:r>
        <w:rPr>
          <w:rtl w:val="true"/>
        </w:rPr>
        <w:t>كان يسلم عن يمينه السلام عليكم ورحمة الله حتى يرى بياض خده الايمن وعن يساره السلام عليكم ورحمة الله حتى يرى بياض خده الايسر</w:t>
      </w:r>
      <w:r>
        <w:rPr>
          <w:rtl w:val="true"/>
        </w:rPr>
        <w:t>) (</w:t>
      </w:r>
      <w:r>
        <w:rPr/>
        <w:t>1</w:t>
      </w:r>
      <w:r>
        <w:rPr>
          <w:rtl w:val="true"/>
        </w:rPr>
        <w:t xml:space="preserve">) </w:t>
      </w:r>
      <w:r>
        <w:rPr>
          <w:rtl w:val="true"/>
        </w:rPr>
        <w:t xml:space="preserve">ثم المصلى ان كان اماما فيستحب له أن ينوى بالتسليمة الاولى السلام علي من علي يمينه من الملائكة وعلي الجن والانس وبالثانية السلام علي من على يساره منهم والمأموم ينوى مثل ذلك ويختص بشئ آخر وهو انه ان كان على يمين الامام ينوى بالتسليمة الثانية الرد على الامام وان كان علي يساره ينويه بالتسليمة الاولي وان كان في محاذاته ينويه بايهما شاء وهو في التسليمة الاولى أحب ويحسن أن ينوى بعض المأمومين الر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البعض روى عن سمرة قال </w:t>
      </w:r>
      <w:r>
        <w:rPr>
          <w:rtl w:val="true"/>
        </w:rPr>
        <w:t>(</w:t>
      </w:r>
      <w:r>
        <w:rPr>
          <w:rtl w:val="true"/>
        </w:rPr>
        <w:t>امرنا رسول الله صلى الله عليه وسلم أن نسلم علي أنفسنا وان ينوى بعضنا علي بعض</w:t>
      </w:r>
      <w:r>
        <w:rPr>
          <w:rtl w:val="true"/>
        </w:rPr>
        <w:t>) (</w:t>
      </w:r>
      <w:r>
        <w:rPr/>
        <w:t>1</w:t>
      </w:r>
      <w:r>
        <w:rPr>
          <w:rtl w:val="true"/>
        </w:rPr>
        <w:t xml:space="preserve">) </w:t>
      </w:r>
      <w:r>
        <w:rPr>
          <w:rtl w:val="true"/>
        </w:rPr>
        <w:t xml:space="preserve">وقال علي رضي الله عنه </w:t>
      </w:r>
      <w:r>
        <w:rPr>
          <w:rtl w:val="true"/>
        </w:rPr>
        <w:t>((</w:t>
      </w:r>
      <w:r>
        <w:rPr/>
        <w:t>2</w:t>
      </w:r>
      <w:r>
        <w:rPr>
          <w:rtl w:val="true"/>
        </w:rPr>
        <w:t xml:space="preserve">) </w:t>
      </w:r>
      <w:r>
        <w:rPr>
          <w:rtl w:val="true"/>
        </w:rPr>
        <w:t xml:space="preserve">كان النبي صلي الله عليه وسلم يصلى قبل الظهر أر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وبعدها اربعا وقبل العصر أربعا يفصل بين كل ركعتين بالتسليم علي الملائكة المقربين والنبيين ومن معهم من المؤمنين</w:t>
      </w:r>
      <w:r>
        <w:rPr>
          <w:rtl w:val="true"/>
        </w:rPr>
        <w:t xml:space="preserve">) </w:t>
      </w:r>
      <w:r>
        <w:rPr>
          <w:rtl w:val="true"/>
        </w:rPr>
        <w:t xml:space="preserve">وأما المنفرد فينوي بهما السلام علي من علي جانبيه من الملائكة وكل منهم ينوى بالتسليمة الاولى الخروج من الصلاة أيضا ان لم نوجبها فقوله في الكتاب مرتين ينبغى أن يعلم بالميم لان المنقول عن مالك أن الاختيار للامام والمنفرد الاقتصار علي تسليمة واحدة وأما المأموم فيسلم تسليمتين ويروى عنه استحباب الاقتصار علي التسليمة الواحدة مطلقا وقال احمد في اصح الروايتين التسليمتان جميعا واجبتان مطلقا فيجوز ان يعلم قوله مرتين بالالف لان عنده ليس ذلك من حد الكمال ويجوز ان يعلم به قوله واقله السلام عليكم ايضا وقوله بحيث يرى خداه اراد به المعني الثاني الصحيح علي ما صرح به في الوسيط فليكن مرقوما بالواو للوجه الاول </w:t>
      </w:r>
      <w:r>
        <w:rPr>
          <w:rtl w:val="true"/>
        </w:rPr>
        <w:t xml:space="preserve">* </w:t>
      </w:r>
      <w:r>
        <w:rPr>
          <w:rtl w:val="true"/>
        </w:rPr>
        <w:t xml:space="preserve">قال </w:t>
      </w:r>
      <w:r>
        <w:rPr>
          <w:rtl w:val="true"/>
        </w:rPr>
        <w:t>(</w:t>
      </w:r>
      <w:r>
        <w:rPr>
          <w:rtl w:val="true"/>
        </w:rPr>
        <w:t>خاتمة لا ترتيب في قضاء الفوائت لكن الاحب تقديم الفائتة على المؤداة الا إذا ضاق وقت الاداء فان تذكر فائتة وهو في المؤداة اتم التي هو فيها ثم اشتغل بالقضاء</w:t>
      </w:r>
      <w:r>
        <w:rPr>
          <w:rtl w:val="true"/>
        </w:rPr>
        <w:t xml:space="preserve">) </w:t>
      </w:r>
      <w:r>
        <w:rPr>
          <w:rtl w:val="true"/>
        </w:rPr>
        <w:t xml:space="preserve">إذا فتت الفريضة وجب قضاؤها </w:t>
      </w:r>
      <w:r>
        <w:rPr>
          <w:rtl w:val="true"/>
        </w:rPr>
        <w:t>(</w:t>
      </w:r>
      <w:r>
        <w:rPr>
          <w:rtl w:val="true"/>
        </w:rPr>
        <w:t>قال رسول الله صلي الله عليه وسلم من نام صلاة أو نسيها فليصلها إذا ذكرها</w:t>
      </w:r>
      <w:r>
        <w:rPr>
          <w:rtl w:val="true"/>
        </w:rPr>
        <w:t>) (</w:t>
      </w:r>
      <w:r>
        <w:rPr/>
        <w:t>1</w:t>
      </w:r>
      <w:r>
        <w:rPr>
          <w:rtl w:val="true"/>
        </w:rPr>
        <w:t xml:space="preserve">) </w:t>
      </w:r>
      <w:r>
        <w:rPr>
          <w:rtl w:val="true"/>
        </w:rPr>
        <w:t xml:space="preserve">امر المعذور بالقضاء ويلزم مثله في حق غير المعذور بطريق الاولي وينبغي ان يقضى على الفور محافظة على الصلاة وتنزيه الذمة وهل يجب ذلك فيه كلام أخرناه الي كتاب الحج لان صاحب الكتاب أورد المسالة ثم وإذا قضى فائتة الليل بالليل جهر فيها وإذا قضى فائتة النهار بالنهار لم يجهر فيها وان قضى فائتة الليل بالنهار وبالعكس فالاعتبار بوقت القضاء في اصح الوجهين وبوقت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في الثاني وإذا فاتته صلاة فالمستحب في قضائها الترتيب لان النبي صلي الله عليه وسلم فاتته اربع صلوات يوم الخندق فقضاها على الترتيب </w:t>
      </w:r>
      <w:r>
        <w:rPr>
          <w:rtl w:val="true"/>
        </w:rPr>
        <w:t>(</w:t>
      </w:r>
      <w:r>
        <w:rPr/>
        <w:t>1</w:t>
      </w:r>
      <w:r>
        <w:rPr>
          <w:rtl w:val="true"/>
        </w:rPr>
        <w:t xml:space="preserve">) </w:t>
      </w:r>
      <w:r>
        <w:rPr>
          <w:rtl w:val="true"/>
        </w:rPr>
        <w:t>ولا يستحق في قضائها الترتيب وكذا لا يستحق الترتيب بين الفائتة وصلاة الوقت خلافا لمالك وأبي حنيفة واحمد</w:t>
      </w:r>
      <w:r>
        <w:rPr>
          <w:rtl w:val="true"/>
        </w:rPr>
        <w:t xml:space="preserve">: </w:t>
      </w:r>
      <w:r>
        <w:rPr>
          <w:rtl w:val="true"/>
        </w:rPr>
        <w:t xml:space="preserve">لنا أنها عبادات مستقلة والترتيب فيها من توابع الوقت وضروراته فلا يبقى معتبرا في القضاء كصيام ايام رمضان ولنفصل المذاهب فيه اما عندنا فيجوز تقديم الفائتة المؤخرة على المقدمة وتأخير المقدمة ولو دخل عليه وقت فريضة وتذكر فائتة نظر ان كان وقت الحاضرة واسعا فالمستحب له أن يبدأ بالفائتة ولو عكس صحتا وان كان الوقت ضيقا بحيث لو بدأ بالفائتة لفاتتة الحاضرة فيجب أن يبدأ بالحاضرة كيلا تفوت ولو عكس صحتا ايضا وان أساء ولو انه تذكر الفائتة بعد شروعه في صلاة الوقت اتمها سواء كان الوقت واسعا أو ضيقا ثم يقضي الفائتة ويستحب ان يعيد صلاة الوقت بعدها ولا تبطل بتذكر الفائتة الصلاة التى هو فيها روى ان النبي صلي الله عليه وسلم وسلم قال </w:t>
      </w:r>
      <w:r>
        <w:rPr>
          <w:rtl w:val="true"/>
        </w:rPr>
        <w:t>(</w:t>
      </w:r>
      <w:r>
        <w:rPr>
          <w:rtl w:val="true"/>
        </w:rPr>
        <w:t>إذا نسي أحدكم صلاة فذكرها وهو في صلاة مكتوبة فليبدأ بالتي هو فيها فإذا فرغ منها صلي التى نسي</w:t>
      </w:r>
      <w:r>
        <w:rPr>
          <w:rtl w:val="true"/>
        </w:rPr>
        <w:t>) (</w:t>
      </w:r>
      <w:r>
        <w:rPr/>
        <w:t>1</w:t>
      </w:r>
      <w:r>
        <w:rPr>
          <w:rtl w:val="true"/>
        </w:rPr>
        <w:t xml:space="preserve">) </w:t>
      </w:r>
      <w:r>
        <w:rPr>
          <w:rtl w:val="true"/>
        </w:rPr>
        <w:t xml:space="preserve">وقال ابو حنيفة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 </w:t>
      </w:r>
      <w:r>
        <w:rPr>
          <w:rtl w:val="true"/>
        </w:rPr>
        <w:t xml:space="preserve">الترتيب في قضاء الفوائت ما لم يدخل في حد التكرار بان لا تزيد علي صلوات يوم وليلة فان زادت جار التنكيس وكذا لو كان عليه فائتة ودخل وقت الحاضرد ان دخلتا مع ما بينهما في حد التكرار لم يجب اعادة الترتيب والا وجب الترتيب ولم يجز تقديم الحاضرة مع تذكر الفائتة الا ان يخشى فوت الحاضرة فله تقديمها وان تذكرها في خلال صلاة الوقت بطلت ان وسع الوقت فيقضي الفائتة ثم يعيد صلاة الوقت وان كان الوقت ضيقا فلا تبطل وان تذكرها بعد ما فرغ من صلاة الوقت فقد مضت علي الصحة ويشتغل بقضاء الفائتة ومذهب مالك يقرب من هذا لكن نقل عنه انه يستحب إذا تذكر الفائتة في خلال الحاضرة ان يتمها ثم يقضى الفائتة ثم يعيد الحاضرة ونقل ايضا أنه إذا تذكرها بعد الفراغ من الحاضرة فعلية قضاء الفائتة واعادة الحاضرة ولا يجعل النس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عذرا في سقوط الترتيب وقال احمد يجب الترتيب في قضاء الفوائت وان كثرت حتى لو تذكر فائتة ولم يعدها حتى طالت المدة وهو ياتي بصلوات الوقت فعليه فضاء تلك الفائتة واعادة جميع ما صلي بعدها قال ولو تذكر فائتة وهو في الحاضرة يجب عليه اتمامها وقضاء الفائتة واعادة الحاضرة إذا عرفت ذلك لم يخف عليك اعلام قوله لا ترتيب في قضاء الفوائت بعلامتهم جميعا وكذا اعلام قوله أتم التى هو فيها بالحاء لانها تبطل عنده وبالميم لانا نعني بقولنا أتم انه يجب عليه الاتمام ومالك لا يوجبه ولا حاجة إلى اعلامه بالالف وقوله لكن الاحب تقديم الفائتة على الموداة الا إذا ض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وقت الاداء أي فيجب تقديم المؤداة ولا يجوز تقديم الفائتة وليس سلب الا حبيبة واعلم ان هذه المسائل لا اختصاص لها بباب صفة الصلاة لكن طرفا منها مذكور في المختصر في أواخر هذا الباب فتبرك المصنف بترتيب المزني رحمه الله أو الشافعي رضي الله عنه وجعلها خاتمة الباب </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4:56:00Z</dcterms:created>
  <dc:creator>abo-omar</dc:creator>
  <dc:description/>
  <dc:language>en-US</dc:language>
  <cp:lastModifiedBy>a</cp:lastModifiedBy>
  <dcterms:modified xsi:type="dcterms:W3CDTF">2004-02-12T05:09:00Z</dcterms:modified>
  <cp:revision>4</cp:revision>
  <dc:subject/>
  <dc:title>فتح العزيز - عبد الكريم الرافعي ج 3</dc:title>
</cp:coreProperties>
</file>