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bidi w:val="1"/>
        <w:spacing w:lineRule="exact" w:line="1000"/>
        <w:ind w:left="0" w:right="0" w:hanging="0"/>
        <w:jc w:val="center"/>
        <w:rPr>
          <w:sz w:val="48"/>
          <w:szCs w:val="48"/>
          <w:lang w:bidi="ar-KW"/>
        </w:rPr>
      </w:pPr>
      <w:r>
        <w:rPr>
          <w:rFonts w:cs="Andalus"/>
          <w:sz w:val="48"/>
          <w:sz w:val="48"/>
          <w:szCs w:val="48"/>
          <w:rtl w:val="true"/>
          <w:lang w:bidi="ar-KW"/>
        </w:rPr>
        <w:t>فضائل</w:t>
      </w:r>
      <w:r>
        <w:rPr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KW"/>
        </w:rPr>
        <w:t>الحَجِّ</w:t>
      </w:r>
      <w:r>
        <w:rPr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KW"/>
        </w:rPr>
        <w:t>والعُمْرَةِ</w:t>
      </w:r>
    </w:p>
    <w:p>
      <w:pPr>
        <w:pStyle w:val="Normal"/>
        <w:bidi w:val="1"/>
        <w:spacing w:lineRule="exact" w:line="1000"/>
        <w:ind w:left="0" w:right="0" w:hanging="0"/>
        <w:jc w:val="center"/>
        <w:rPr>
          <w:sz w:val="48"/>
          <w:szCs w:val="48"/>
          <w:lang w:bidi="ar-KW"/>
        </w:rPr>
      </w:pPr>
      <w:r>
        <w:rPr>
          <w:rFonts w:cs="Andalus"/>
          <w:sz w:val="48"/>
          <w:sz w:val="48"/>
          <w:szCs w:val="48"/>
          <w:rtl w:val="true"/>
          <w:lang w:bidi="ar-KW"/>
        </w:rPr>
        <w:t>وفضائل</w:t>
      </w:r>
      <w:r>
        <w:rPr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KW"/>
        </w:rPr>
        <w:t>مَكَّةَ</w:t>
      </w:r>
      <w:r>
        <w:rPr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KW"/>
        </w:rPr>
        <w:t>المُكرَّمة</w:t>
      </w:r>
      <w:r>
        <w:rPr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KW"/>
        </w:rPr>
        <w:t>والمَدِينَة</w:t>
      </w:r>
      <w:r>
        <w:rPr>
          <w:sz w:val="48"/>
          <w:sz w:val="48"/>
          <w:szCs w:val="48"/>
          <w:rtl w:val="true"/>
          <w:lang w:bidi="ar-KW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bidi="ar-KW"/>
        </w:rPr>
        <w:t>المُنَوَّرة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sz w:val="36"/>
          <w:szCs w:val="36"/>
          <w:lang w:bidi="ar-KW"/>
        </w:rPr>
      </w:pPr>
      <w:r>
        <w:rPr>
          <w:rFonts w:cs="Andalus"/>
          <w:sz w:val="36"/>
          <w:sz w:val="36"/>
          <w:szCs w:val="36"/>
          <w:rtl w:val="true"/>
          <w:lang w:bidi="ar-KW"/>
        </w:rPr>
        <w:t>ج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KW"/>
        </w:rPr>
        <w:t>وإعداد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sz w:val="36"/>
          <w:szCs w:val="36"/>
          <w:lang w:bidi="ar-KW"/>
        </w:rPr>
      </w:pPr>
      <w:r>
        <w:rPr>
          <w:rFonts w:cs="Andalus"/>
          <w:sz w:val="36"/>
          <w:sz w:val="36"/>
          <w:szCs w:val="36"/>
          <w:rtl w:val="true"/>
          <w:lang w:bidi="ar-KW"/>
        </w:rPr>
        <w:t>هي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KW"/>
        </w:rPr>
        <w:t>مح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KW"/>
        </w:rPr>
        <w:t>حيدر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Andalus"/>
          <w:sz w:val="36"/>
          <w:szCs w:val="36"/>
          <w:lang w:bidi="ar-KW"/>
        </w:rPr>
      </w:pPr>
      <w:r>
        <w:rPr>
          <w:rFonts w:cs="Andalus"/>
          <w:sz w:val="36"/>
          <w:szCs w:val="36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sz w:val="36"/>
          <w:szCs w:val="36"/>
          <w:lang w:bidi="ar-KW"/>
        </w:rPr>
      </w:pPr>
      <w:r>
        <w:rPr>
          <w:rFonts w:cs="Andalus"/>
          <w:sz w:val="36"/>
          <w:sz w:val="36"/>
          <w:szCs w:val="36"/>
          <w:rtl w:val="true"/>
          <w:lang w:bidi="ar-KW"/>
        </w:rPr>
        <w:t>ب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KW"/>
        </w:rPr>
        <w:t>الرح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KW"/>
        </w:rPr>
        <w:t>الرحيم</w:t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أم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رج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نَّ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كر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ن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2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رج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ن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(</w:t>
      </w:r>
      <w:r>
        <w:rPr>
          <w:rFonts w:cs="Traditional Arabic"/>
          <w:sz w:val="32"/>
          <w:szCs w:val="32"/>
          <w:lang w:bidi="ar-KW"/>
        </w:rPr>
        <w:t>10</w:t>
      </w:r>
      <w:r>
        <w:rPr>
          <w:rFonts w:cs="Traditional Arabic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ـ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"/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ا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ير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ر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ُلِّ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ث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ثَّ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أ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يد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قر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ق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لى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ر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ـ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يه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نَّصا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ترضين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ج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ز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فَضّ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ِّ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تب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ظ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يه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نص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يئ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حسا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م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فَضّ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َكَرَّ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ِّ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كب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ح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صغ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حَ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ك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ريض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ح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صغ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مر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6"/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عمال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بتدأ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تها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ائ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از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ز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ب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نحا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ُبَيِّن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ُت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مع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ائ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ع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طَّل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عت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افز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دافع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اس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خ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نش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ال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صَبْ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َحَمُّل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لاق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لمؤ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ئ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بد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رج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رج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فَضُّ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َضِّ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ثَّوا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َّواب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عب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تو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جّ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صد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ت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اج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فو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غفر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ض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ض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كّ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ُكَرَّ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ح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َ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سي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فض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دينَة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ُنَوَّ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مس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ائ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تَقَبَل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ُب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ن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َّة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َّنا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َقَبَّل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َّ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َّ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ُب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َّ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و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ح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73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دعاء</w:t>
      </w:r>
    </w:p>
    <w:p>
      <w:pPr>
        <w:pStyle w:val="Normal"/>
        <w:bidi w:val="1"/>
        <w:spacing w:lineRule="exact" w:line="440"/>
        <w:ind w:left="-107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ـ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ب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يا</w:t>
      </w:r>
    </w:p>
    <w:p>
      <w:pPr>
        <w:pStyle w:val="Normal"/>
        <w:bidi w:val="1"/>
        <w:spacing w:lineRule="exact" w:line="440"/>
        <w:ind w:left="-107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طر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ئ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اش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ب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ـائيا</w:t>
      </w:r>
    </w:p>
    <w:p>
      <w:pPr>
        <w:pStyle w:val="Normal"/>
        <w:bidi w:val="1"/>
        <w:spacing w:lineRule="exact" w:line="440"/>
        <w:ind w:left="-107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ف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ر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ا</w:t>
      </w:r>
    </w:p>
    <w:p>
      <w:pPr>
        <w:pStyle w:val="Normal"/>
        <w:bidi w:val="1"/>
        <w:spacing w:lineRule="exact" w:line="440"/>
        <w:ind w:left="-107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يا</w:t>
      </w:r>
    </w:p>
    <w:p>
      <w:pPr>
        <w:pStyle w:val="Normal"/>
        <w:bidi w:val="1"/>
        <w:spacing w:lineRule="exact" w:line="440"/>
        <w:ind w:left="-107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ـيا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جوب إخ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ّ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لله عزَّ وجلَّ</w:t>
      </w:r>
    </w:p>
    <w:p>
      <w:pPr>
        <w:pStyle w:val="Normal"/>
        <w:bidi w:val="1"/>
        <w:spacing w:lineRule="exact" w:line="2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العُ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تعالى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تِمّ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196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قول‏</w:t>
      </w:r>
      <w:r>
        <w:rPr>
          <w:rFonts w:cs="Traditional Arabic"/>
          <w:sz w:val="32"/>
          <w:szCs w:val="32"/>
          <w:rtl w:val="true"/>
          <w:lang w:bidi="ar-KW"/>
        </w:rPr>
        <w:t>: 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0"/>
          <w:szCs w:val="30"/>
          <w:rtl w:val="true"/>
          <w:lang w:bidi="ar-KW"/>
        </w:rPr>
        <w:t xml:space="preserve">( </w:t>
      </w:r>
      <w:r>
        <w:rPr>
          <w:rFonts w:cs="Traditional Arabic"/>
          <w:w w:val="97"/>
          <w:sz w:val="30"/>
          <w:sz w:val="30"/>
          <w:szCs w:val="30"/>
          <w:rtl w:val="true"/>
          <w:lang w:bidi="ar-KW"/>
        </w:rPr>
        <w:t>رواه</w:t>
      </w:r>
      <w:r>
        <w:rPr>
          <w:w w:val="97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Traditional Arabic"/>
          <w:w w:val="97"/>
          <w:sz w:val="30"/>
          <w:sz w:val="30"/>
          <w:szCs w:val="30"/>
          <w:rtl w:val="true"/>
          <w:lang w:bidi="ar-KW"/>
        </w:rPr>
        <w:t>البخاري</w:t>
      </w:r>
      <w:r>
        <w:rPr>
          <w:w w:val="97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cs="Traditional Arabic"/>
          <w:sz w:val="30"/>
          <w:szCs w:val="30"/>
          <w:rtl w:val="true"/>
          <w:lang w:bidi="ar-KW"/>
        </w:rPr>
        <w:t xml:space="preserve">)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دلَّت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ر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تِمّ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و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خل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ِ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مَا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ِي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ل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ن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رير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وائ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ِي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جَّتِ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تعب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مْع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إخلاص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نَّهْي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َفَث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7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فسوق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ش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ري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ا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خل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حاجّ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ُس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لق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الصبر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على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طَّاعة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المشَّقة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احتساب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أجْرِ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الثَّواب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عدم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تذمر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الشكوى</w:t>
      </w:r>
      <w:r>
        <w:rPr>
          <w:rFonts w:cs="Traditional Arabic"/>
          <w:w w:val="97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ل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ض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يا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يَبْلُوَك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ُّك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ْسَن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مَل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(</w:t>
      </w:r>
      <w:r>
        <w:rPr>
          <w:rFonts w:cs="Traditional Arabic"/>
          <w:sz w:val="32"/>
          <w:szCs w:val="32"/>
          <w:lang w:bidi="ar-KW"/>
        </w:rPr>
        <w:t>2</w:t>
      </w:r>
      <w:r>
        <w:rPr>
          <w:rFonts w:cs="Traditional Arabic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لك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مَل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ْلَص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صْوَب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ْلَص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صْوَب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َالِص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وَا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قْبَلْ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وَا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َالِص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قْبَل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َالِص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وَا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لخالص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صَّواب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ُنـ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Heading1"/>
        <w:bidi w:val="1"/>
        <w:spacing w:lineRule="exact" w:line="460"/>
        <w:ind w:left="0" w:right="0" w:hanging="0"/>
        <w:jc w:val="center"/>
        <w:rPr/>
      </w:pPr>
      <w:r>
        <w:rPr>
          <w:rFonts w:ascii="Times New Roman" w:hAnsi="Times New Roman" w:cs="Traditional Arabic"/>
          <w:rtl w:val="true"/>
          <w:lang w:bidi="ar-KW"/>
        </w:rPr>
        <w:t>حَجَّة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خالص</w:t>
      </w:r>
      <w:r>
        <w:rPr>
          <w:rFonts w:ascii="Times New Roman" w:hAnsi="Times New Roman" w:cs="Traditional Arabic"/>
          <w:rtl w:val="true"/>
          <w:lang w:bidi="ar-KW"/>
        </w:rPr>
        <w:t>َّ</w:t>
      </w:r>
      <w:r>
        <w:rPr>
          <w:rFonts w:ascii="Times New Roman" w:hAnsi="Times New Roman" w:cs="Traditional Arabic"/>
          <w:rtl w:val="true"/>
        </w:rPr>
        <w:t>ة</w:t>
      </w:r>
      <w:r>
        <w:rPr>
          <w:rFonts w:ascii="Times New Roman" w:hAnsi="Times New Roman" w:cs="Traditional Arabic"/>
          <w:rtl w:val="true"/>
          <w:lang w:bidi="ar-KW"/>
        </w:rPr>
        <w:t>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</w:t>
      </w:r>
      <w:r>
        <w:rPr>
          <w:rFonts w:ascii="Times New Roman" w:hAnsi="Times New Roman" w:cs="Traditional Arabic"/>
          <w:rtl w:val="true"/>
          <w:lang w:bidi="ar-KW"/>
        </w:rPr>
        <w:t>ِ</w:t>
      </w:r>
      <w:r>
        <w:rPr>
          <w:rFonts w:ascii="Times New Roman" w:hAnsi="Times New Roman" w:cs="Traditional Arabic"/>
          <w:rtl w:val="true"/>
        </w:rPr>
        <w:t>و</w:t>
      </w:r>
      <w:r>
        <w:rPr>
          <w:rFonts w:ascii="Times New Roman" w:hAnsi="Times New Roman" w:cs="Traditional Arabic"/>
          <w:rtl w:val="true"/>
          <w:lang w:bidi="ar-KW"/>
        </w:rPr>
        <w:t>َ</w:t>
      </w:r>
      <w:r>
        <w:rPr>
          <w:rFonts w:ascii="Times New Roman" w:hAnsi="Times New Roman" w:cs="Traditional Arabic"/>
          <w:rtl w:val="true"/>
        </w:rPr>
        <w:t>ج</w:t>
      </w:r>
      <w:r>
        <w:rPr>
          <w:rFonts w:ascii="Times New Roman" w:hAnsi="Times New Roman" w:cs="Traditional Arabic"/>
          <w:rtl w:val="true"/>
          <w:lang w:bidi="ar-KW"/>
        </w:rPr>
        <w:t>ْ</w:t>
      </w:r>
      <w:r>
        <w:rPr>
          <w:rFonts w:ascii="Times New Roman" w:hAnsi="Times New Roman" w:cs="Traditional Arabic"/>
          <w:rtl w:val="true"/>
        </w:rPr>
        <w:t>ه</w:t>
      </w:r>
      <w:r>
        <w:rPr>
          <w:rFonts w:ascii="Times New Roman" w:hAnsi="Times New Roman" w:cs="Traditional Arabic"/>
          <w:rtl w:val="true"/>
          <w:lang w:bidi="ar-KW"/>
        </w:rPr>
        <w:t>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</w:t>
      </w:r>
      <w:r>
        <w:rPr>
          <w:rFonts w:ascii="Times New Roman" w:hAnsi="Times New Roman" w:cs="Traditional Arabic"/>
          <w:rtl w:val="true"/>
          <w:lang w:bidi="ar-KW"/>
        </w:rPr>
        <w:t>َ</w:t>
      </w:r>
      <w:r>
        <w:rPr>
          <w:rFonts w:ascii="Times New Roman" w:hAnsi="Times New Roman" w:cs="Traditional Arabic"/>
          <w:rtl w:val="true"/>
        </w:rPr>
        <w:t>ع</w:t>
      </w:r>
      <w:r>
        <w:rPr>
          <w:rFonts w:ascii="Times New Roman" w:hAnsi="Times New Roman" w:cs="Traditional Arabic"/>
          <w:rtl w:val="true"/>
          <w:lang w:bidi="ar-KW"/>
        </w:rPr>
        <w:t>َ</w:t>
      </w:r>
      <w:r>
        <w:rPr>
          <w:rFonts w:ascii="Times New Roman" w:hAnsi="Times New Roman" w:cs="Traditional Arabic"/>
          <w:rtl w:val="true"/>
        </w:rPr>
        <w:t>ال</w:t>
      </w:r>
      <w:r>
        <w:rPr>
          <w:rFonts w:ascii="Times New Roman" w:hAnsi="Times New Roman" w:cs="Traditional Arabic"/>
          <w:rtl w:val="true"/>
          <w:lang w:bidi="ar-KW"/>
        </w:rPr>
        <w:t>َ</w:t>
      </w:r>
      <w:r>
        <w:rPr>
          <w:rFonts w:ascii="Times New Roman" w:hAnsi="Times New Roman" w:cs="Traditional Arabic"/>
          <w:rtl w:val="true"/>
        </w:rPr>
        <w:t>ى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ج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حْل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ثّ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َطِيفَة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سَا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ب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را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سَا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جَّـة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يَاء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مْعَ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8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ر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شت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ؤ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ة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ه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ة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و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مُحْبِط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للعمل</w:t>
      </w:r>
      <w:r>
        <w:rPr>
          <w:rFonts w:cs="Traditional Arabic" w:ascii="Arial" w:hAnsi="Arial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ضائ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ْه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و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َص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شَرْ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ص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حْل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ثّ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ش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ا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خل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بالغ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فَق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َصْرَف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خر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ا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ُعْتَمِ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د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َصْ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اعتد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خُيَلاَ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ئدة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ز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ن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9"/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 ال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ج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سّ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خُ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ص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ر و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ام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اء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ج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ع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فض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لْ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0"/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َضْجَ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َتَمَلْمَ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ص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َحَمَّ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ُسْر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سْ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ِّ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هم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مشا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معو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ُكَفِر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َنْبِه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ر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ج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َبَر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ْتَسَب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شا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ا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ب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ُ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ج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َّ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تجَمُّ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ره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َّحْمَن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ح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أخل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ض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َدَع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م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ل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5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نت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تذكر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ث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يز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َلْخُلُق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َلْحَسَ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1"/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د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اع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ة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 </w:t>
      </w:r>
      <w:r>
        <w:rPr>
          <w:rFonts w:cs="Traditional Arabic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إلى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ل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2"/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ص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ث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اهت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تعج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عْرِض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َوَارِض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ان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يُفَوِّت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ْ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ظ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ز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ا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ح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سَّف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ل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ريض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في 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ل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ى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ظ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w w:val="99"/>
          <w:sz w:val="32"/>
          <w:szCs w:val="32"/>
          <w:lang w:bidi="ar-KW"/>
        </w:rPr>
      </w:pP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قا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>: "</w:t>
      </w:r>
      <w:r>
        <w:rPr>
          <w:rFonts w:cs="Traditional Arabic" w:ascii="Tahoma" w:hAnsi="Tahoma"/>
          <w:w w:val="99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ز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ج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 w:ascii="Tahoma" w:hAnsi="Tahoma"/>
          <w:w w:val="99"/>
          <w:sz w:val="32"/>
          <w:szCs w:val="32"/>
          <w:rtl w:val="true"/>
        </w:rPr>
        <w:t>:</w:t>
      </w: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ز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ج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ز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ا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ج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ً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w w:val="99"/>
          <w:sz w:val="32"/>
          <w:szCs w:val="32"/>
          <w:lang w:bidi="ar-KW"/>
        </w:rPr>
        <w:t>0</w:t>
      </w:r>
      <w:r>
        <w:rPr>
          <w:rFonts w:cs="Traditional Arabic" w:ascii="Tahoma" w:hAnsi="Tahoma"/>
          <w:w w:val="99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w w:val="99"/>
          <w:sz w:val="32"/>
          <w:szCs w:val="32"/>
          <w:rtl w:val="true"/>
          <w:lang w:val="en" w:bidi="ar-KW"/>
        </w:rPr>
        <w:t>(</w:t>
      </w:r>
      <w:r>
        <w:rPr>
          <w:rFonts w:cs="Traditional Arabic" w:ascii="Tahoma" w:hAnsi="Tahoma"/>
          <w:w w:val="99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w w:val="99"/>
          <w:sz w:val="32"/>
          <w:szCs w:val="32"/>
          <w:rtl w:val="true"/>
          <w:lang w:bidi="ar-KW"/>
        </w:rPr>
        <w:footnoteReference w:id="13"/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ِفْظ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رعاي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ث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ورث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نّ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حَاجّ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w w:val="99"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فائدة</w:t>
      </w:r>
      <w:r>
        <w:rPr>
          <w:rFonts w:ascii="Tahoma" w:hAnsi="Tahoma" w:eastAsia="Tahoma" w:cs="Tahoma"/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هامة</w:t>
      </w: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حديث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بيان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عظيم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ضيلة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مش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مساجد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إذ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قُدِم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عَلَى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جِهَاد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الحَجِّ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تأمل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أكْثِر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مش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مساجد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لحضور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جمعة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الجماعات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ف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أجر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جزيل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ثواب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عظيم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ضلا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تَكْفِير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ذنوب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رَفْع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درجات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المساجد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بيوت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أرض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يُكْرِمُ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زُوَّارَهُ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َفْـدُ الله عزَّ وجلَّ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ج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َلْمُعْتَمِ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ْ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َمِيع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َّاسِ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ةٌ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زِ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اجّ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عْتَم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4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َفْ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ائ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ادم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w w:val="97"/>
          <w:sz w:val="32"/>
          <w:szCs w:val="32"/>
          <w:lang w:bidi="ar-KW"/>
        </w:rPr>
      </w:pP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قال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بن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عباس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رضي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له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عنهما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لو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يعلم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مقيمون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ما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للحاجّ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عليهم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من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حق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لأتوهم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حين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يَقْدُمُونَ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حتى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يُقَبِّلُوا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رواحلهم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لأنَّهم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وَفْدُ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له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تعالى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من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جميع</w:t>
      </w:r>
      <w:r>
        <w:rPr>
          <w:w w:val="97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  <w:lang w:bidi="ar-KW"/>
        </w:rPr>
        <w:t>الناس</w:t>
      </w:r>
      <w:r>
        <w:rPr>
          <w:rFonts w:cs="Traditional Arabic"/>
          <w:w w:val="97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w w:val="97"/>
          <w:sz w:val="32"/>
          <w:szCs w:val="32"/>
          <w:lang w:bidi="ar-KW"/>
        </w:rPr>
      </w:pPr>
      <w:r>
        <w:rPr>
          <w:rFonts w:cs="Tahoma" w:ascii="Tahoma" w:hAnsi="Tahoma"/>
          <w:w w:val="97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جّ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ُعْتَمِ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م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و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مُ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الْغَا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ا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عْتَم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جَا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أ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عْطَاهُمْ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5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قص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جا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حا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ُعْتَمِ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رَ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عوتُـ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غتن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كث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ع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وْطِ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جا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َبُ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أ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2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فْضَل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عْمَالِ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6"/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بر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ِر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ب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ب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اه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غ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وط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7"/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بر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حَجَّ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َبْرُورَ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تَفْضُ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سَائِ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عْمَال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ا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ئل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ّ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لَ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8"/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جّ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ر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َاعَى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َاجّ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آدا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ِسْتِطَابَة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َّاد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اعْتِمَاد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َلَى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ِبَاد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رِّفْق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رف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َحْسِين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ْلاَق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َتَبُع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رْكَان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تض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حْكَ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إقَامَة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َّعَائِر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عْلُوم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ُّنة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عْهُود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َادَة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ر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طْعَام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َّعَام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طِِِيب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كَلاَمِ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ا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ب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ء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9"/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عَلاَم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إسْلاَمِ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ط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د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ن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َجُّ و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ُ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َةُ 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غ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ذ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ع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تَاب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ُ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ِي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ق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ذُّن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ِي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كِيرُ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</w:rPr>
        <w:foot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َب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الذَّه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ِضَّة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حَج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بْرُو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ُ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21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ز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ع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فق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ـ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ف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نْقِصُ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ط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ر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َالْغِنَ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َلْغِنَ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طا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ي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ْثِر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ُمْر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إنَّه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ُكَفِّ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ُّنوب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خَطَايَا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بيع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ض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قال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س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ص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ي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م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ا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ُنُ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خَطَاي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جُّ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بْر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22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ف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ْر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كرا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ُمْر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لح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فع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؛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سوّ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فرق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 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23"/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نْفِيَان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َقْر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زيل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َمح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زا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زا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ص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شَد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نْطَبِعَا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ا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كث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ُبث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ش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ق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شتد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ذُّنُو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َبُثَت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َظُمَت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زيلَ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او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ُسُكَي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ً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ْر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َهَارَة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ُّنوب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Cs w:val="32"/>
          <w:rtl w:val="true"/>
          <w:lang w:bidi="ar-KW"/>
        </w:rPr>
        <w:t xml:space="preserve">] 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ف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اح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[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و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ا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غا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ا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عات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َضْل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اسْتِكْثا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ُمْرَةِ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ْعُم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ا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جّ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بْر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شر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ِاسْتِكْث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ِاعْتِمَ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ُكَفِّ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ذُّنُو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كَبِير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صَغِيرُهَا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الْحَج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بْرُو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ُم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ا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25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كْثَ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رَكَ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مّ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جْلِ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َغْفِ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هْدِم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َبْل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ُّنْوب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يَمْحُ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آثَام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سُط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َايِعْ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َس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َ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بَض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مْرُ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تَرِط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َشْتَر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ْ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ِج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د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ه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w w:val="99"/>
          <w:sz w:val="32"/>
          <w:szCs w:val="32"/>
          <w:lang w:bidi="ar-KW"/>
        </w:rPr>
      </w:pP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يَهْدِمُ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مَا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كَان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قَبْلَهُ</w:t>
      </w:r>
      <w:r>
        <w:rPr>
          <w:rFonts w:cs="Traditional Arabic" w:ascii="Tahoma" w:hAnsi="Tahoma"/>
          <w:w w:val="99"/>
          <w:sz w:val="32"/>
          <w:szCs w:val="32"/>
          <w:rtl w:val="true"/>
          <w:lang w:bidi="ar-KW"/>
        </w:rPr>
        <w:t xml:space="preserve">":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يُسْقِط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يَمْحُو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أثر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الذنوب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والمعاصي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كأنَّها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تكن</w:t>
      </w:r>
      <w:r>
        <w:rPr>
          <w:rFonts w:cs="Traditional Arabic" w:ascii="Tahoma" w:hAnsi="Tahoma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w w:val="99"/>
          <w:sz w:val="32"/>
          <w:szCs w:val="32"/>
          <w:lang w:bidi="ar-KW"/>
        </w:rPr>
      </w:pP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هَنيئًا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لك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أيُّها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الحَاجّ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فَلَوْ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كَانَتُ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ذُنُوبُكَ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تُحْصَى</w:t>
      </w:r>
      <w:r>
        <w:rPr>
          <w:rFonts w:ascii="Tahoma" w:hAnsi="Tahoma" w:eastAsia="Tahoma" w:cs="Tahoma"/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ْكَ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طؤ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حل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ئ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و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ر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ب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ج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خا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ذ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و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و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ٌ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نو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26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ٍ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َمْل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راكم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مقص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ـ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نو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ن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حصائ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ثرتِ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ُفِر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قَدَّ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َنْبِه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Traditional Arabic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أب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رير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ض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w w:val="99"/>
          <w:sz w:val="32"/>
          <w:sz w:val="32"/>
          <w:szCs w:val="32"/>
          <w:rtl w:val="true"/>
        </w:rPr>
        <w:t>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ق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‏‏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س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ص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ي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سل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رْفُث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سُ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عُ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في 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ن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28"/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رغي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ُ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مض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شرف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نزل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في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ه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ن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]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ِ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[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3"/>
        <w:bidi w:val="1"/>
        <w:spacing w:lineRule="exact" w:line="42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3"/>
        <w:bidi w:val="1"/>
        <w:spacing w:lineRule="exact" w:line="42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3"/>
        <w:bidi w:val="1"/>
        <w:spacing w:lineRule="exact" w:line="42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Heading3"/>
        <w:bidi w:val="1"/>
        <w:spacing w:lineRule="exact" w:line="42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الح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جّ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والعُمْرَةُ 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اد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ٌ</w:t>
      </w:r>
    </w:p>
    <w:p>
      <w:pPr>
        <w:pStyle w:val="Normal"/>
        <w:bidi w:val="1"/>
        <w:spacing w:lineRule="exact" w:line="2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ُمْر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ِهَاد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لى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عْقِل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9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ز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30"/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إيمان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جها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حَجَّ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برورة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و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32"/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ظ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رُكْن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مس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قص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ا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د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ب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ظ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وابـ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عْدِ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ْسَن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ِهَاد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جّ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بْرُورٌ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هَ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جْمَلَه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بْرُورٌ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هَوَى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‏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ِهَا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ضَعِيف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ت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33"/>
      </w:r>
    </w:p>
    <w:p>
      <w:pPr>
        <w:pStyle w:val="Normal"/>
        <w:tabs>
          <w:tab w:val="clear" w:pos="720"/>
          <w:tab w:val="right" w:pos="51" w:leader="none"/>
          <w:tab w:val="right" w:pos="231" w:leader="none"/>
        </w:tabs>
        <w:bidi w:val="1"/>
        <w:spacing w:lineRule="exact" w:line="440"/>
        <w:ind w:left="51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َعُ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عذ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لح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ِهَاد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جِهَا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بالمَا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البَدَنِ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ث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ِّ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ُمْر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ِهَادٌ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w w:val="99"/>
          <w:sz w:val="32"/>
          <w:szCs w:val="32"/>
          <w:lang w:bidi="ar-KW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أب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رير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ض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س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ص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ي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سل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قال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 "</w:t>
      </w:r>
      <w:r>
        <w:rPr>
          <w:rFonts w:cs="Traditional Arabic"/>
          <w:w w:val="99"/>
          <w:sz w:val="32"/>
          <w:szCs w:val="32"/>
          <w:rtl w:val="true"/>
        </w:rPr>
        <w:t>‏</w:t>
      </w:r>
      <w:r>
        <w:rPr>
          <w:w w:val="99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جِهَاد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كَبِير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الصَّغِير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الضَّعِيف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الْمَرْأ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 w:val="32"/>
          <w:szCs w:val="32"/>
          <w:rtl w:val="true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حَجّ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العُمْرَةُ</w:t>
      </w:r>
      <w:r>
        <w:rPr>
          <w:w w:val="99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9"/>
          <w:sz w:val="32"/>
          <w:szCs w:val="32"/>
          <w:lang w:bidi="ar-KW"/>
        </w:rPr>
        <w:t>0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وا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نسائ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w w:val="99"/>
          <w:sz w:val="32"/>
          <w:szCs w:val="32"/>
          <w:rtl w:val="true"/>
          <w:lang w:bidi="ar-KW"/>
        </w:rPr>
        <w:footnoteReference w:id="34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مَن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َرَم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ِهَا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صح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عذ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هَا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ع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ْلاَ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ْر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قُومَا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قَا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مذكور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ؤج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أج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شَقَة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تَطَلَ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جَاهَد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فْس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هَوَى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َ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ِهَادَيْنِ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قت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ضع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ش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ِهَا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ِّساء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عُمْرَة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عائش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ض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قالت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س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ى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ء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د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؟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35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ُم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ُفَارَقُ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ِّقِ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إلى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س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بأ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ث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ٍ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36"/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َل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حرك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َاجّ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ث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ُعْتَمِر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ا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عُمْر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نَال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ـ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ْ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فض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ص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اش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ص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إلا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أ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ثو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ائ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ن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ـ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ج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ُ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إ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ُحْرِ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تَغِي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َّمْس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بِذُنُوبِهِ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تَاب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ُ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ِي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ق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ذُّن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ِي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ك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خَب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الذَّه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ِضّ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حَج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بْرُو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ح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37"/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غف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َحْو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طيئ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خ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ث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ل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أ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</w:p>
    <w:p>
      <w:pPr>
        <w:pStyle w:val="Normal"/>
        <w:bidi w:val="1"/>
        <w:spacing w:lineRule="exact" w:line="3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بِيَض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طْهَ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أطْيَبُ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w w:val="98"/>
          <w:sz w:val="32"/>
          <w:sz w:val="32"/>
          <w:szCs w:val="32"/>
          <w:rtl w:val="true"/>
        </w:rPr>
        <w:t>ع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‏سَمُ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ْدَب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َ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ْه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طْيَ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38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طْهَ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هر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ط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 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َي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ثِّيَابِ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سَمُ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يَا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ِي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لْبَس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يَاؤ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فّ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39"/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ahoma"/>
          <w:b w:val="false"/>
          <w:b w:val="false"/>
          <w:bCs w:val="false"/>
          <w:rtl w:val="true"/>
        </w:rPr>
        <w:t>ف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ض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الت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َّ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بي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ة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ِ</w:t>
      </w:r>
    </w:p>
    <w:p>
      <w:pPr>
        <w:pStyle w:val="Heading1"/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ت</w:t>
      </w:r>
      <w:r>
        <w:rPr>
          <w:rFonts w:cs="Traditional Arabic"/>
          <w:rtl w:val="true"/>
          <w:lang w:bidi="ar-KW"/>
        </w:rPr>
        <w:t>ّ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ب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ٌ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م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ى</w:t>
      </w:r>
      <w:r>
        <w:rPr>
          <w:rFonts w:cs="Traditional Arabic"/>
          <w:rtl w:val="true"/>
          <w:lang w:bidi="ar-KW"/>
        </w:rPr>
        <w:t>َ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ز</w:t>
      </w:r>
      <w:r>
        <w:rPr>
          <w:rFonts w:cs="Traditional Arabic"/>
          <w:rtl w:val="true"/>
          <w:lang w:bidi="ar-KW"/>
        </w:rPr>
        <w:t>َّ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َّ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لُ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ذّ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تِ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مِ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ر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يئ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بُّونَ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40"/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علماء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شروعي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ت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لبي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نبي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كرا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عا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عبا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د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يت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حرا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نم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استدعاء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بحان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تعا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هذ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رف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رف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دعو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و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عزيز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كري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زيارت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ث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ي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خ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جزاء</w:t>
      </w:r>
      <w:r>
        <w:rPr>
          <w:rFonts w:cs="Traditional Arabic"/>
          <w:w w:val="99"/>
          <w:sz w:val="32"/>
          <w:szCs w:val="32"/>
        </w:rPr>
        <w:t>0</w:t>
      </w:r>
    </w:p>
    <w:p>
      <w:pPr>
        <w:pStyle w:val="Heading1"/>
        <w:bidi w:val="1"/>
        <w:spacing w:lineRule="exact" w:line="380"/>
        <w:ind w:left="0" w:right="0" w:hanging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</w:rPr>
        <w:t>ر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ص</w:t>
      </w:r>
      <w:r>
        <w:rPr>
          <w:rFonts w:cs="Traditional Arabic"/>
          <w:rtl w:val="true"/>
          <w:lang w:bidi="ar-KW"/>
        </w:rPr>
        <w:t>َّ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بالت</w:t>
      </w:r>
      <w:r>
        <w:rPr>
          <w:rFonts w:cs="Traditional Arabic"/>
          <w:rtl w:val="true"/>
          <w:lang w:bidi="ar-KW"/>
        </w:rPr>
        <w:t>ّ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ِ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ان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بْر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مَر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حَا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ف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وَا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هْ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1"/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هلال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ب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َّلْبِي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ِعَا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ّ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حَا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رْف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وَاتَه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تَّلْب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ع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2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عَـج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ثّـجّ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</w:t>
      </w:r>
      <w:r>
        <w:rPr>
          <w:rFonts w:cs="Traditional Arabic"/>
          <w:sz w:val="32"/>
          <w:sz w:val="32"/>
          <w:szCs w:val="32"/>
          <w:rtl w:val="true"/>
        </w:rPr>
        <w:t>ئ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َ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ثَّج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3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و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تلب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َّ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يل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ه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زدد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لبي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زدد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بشير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جنَّة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ج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44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ل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تلب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ُلبّ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لب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ُكبِّ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تك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شر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جنّ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ُبُح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صْواتُهُمُ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ي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5"/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ُلَب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َع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ُلَ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كُل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َسْمَعُهُ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َ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ِم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قَ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اه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ب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كا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ْلِ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ِّ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لْبِي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تَلْبِيَت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تَّلْب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لْبُي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ُسْلِ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صِل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ُنْتَه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رْض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م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قَ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ه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اه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 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تَّلْبِيَةِ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عَظ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نَّم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خَي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َيْر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آخِرَةِ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ي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ك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:‏ ‏"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لْخَيْ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َيْ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ِرَةِ</w:t>
      </w:r>
      <w:r>
        <w:rPr>
          <w:rFonts w:cs="Traditional Arabic"/>
          <w:sz w:val="32"/>
          <w:szCs w:val="32"/>
          <w:rtl w:val="true"/>
        </w:rPr>
        <w:t>"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8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"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ش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ي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هنيئ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ائ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زَ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صَب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ن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د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فراح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قط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زانـ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اع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ّ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</w:p>
    <w:p>
      <w:pPr>
        <w:pStyle w:val="Normal"/>
        <w:bidi w:val="1"/>
        <w:spacing w:lineRule="exact" w:line="480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ن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َبَيْ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َيْش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يْش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ِــرَة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ط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َثَوَاب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عْتَق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َقَبَة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ذُلّ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عُبُودِيَّة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بِالْب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ْع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ِت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َبَةٍ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49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ُطْوَة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مْحُ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سَيِئَةٍ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خُطْوَة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كْتُب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سَنَة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تَرْفَع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َرَجَةً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و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ب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50"/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شْر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شر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عشرٌ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مع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َّواف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ت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51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تَكَلْ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ا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خَيْرٍ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طَّوَاف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ب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كَلّ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كَلّ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52"/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ل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كَلّ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جْعَل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خِر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هْدِك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مَكَة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طَّوِاف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بَيْتِ</w:t>
      </w:r>
    </w:p>
    <w:p>
      <w:pPr>
        <w:pStyle w:val="Normal"/>
        <w:tabs>
          <w:tab w:val="clear" w:pos="720"/>
          <w:tab w:val="right" w:pos="4033" w:leader="none"/>
        </w:tabs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ق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53"/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و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و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د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ُّـنَّ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واف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نا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زه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و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سُّبو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قص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شْوَاط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و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ب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ُ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صَ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شو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كعت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ـن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و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ره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رْ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و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ر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شو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خ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فض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ركعت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ـن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و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أس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ِ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احْتِفَاء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الحَجَ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ْوَد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ُّـنَّـة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فِي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عْتن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احتف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سـ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ِّبا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ـن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نَّة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ج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imes new roman(arabic);Times New Roman" w:hAnsi="times new roman(arabic);Times New Roman"/>
          <w:sz w:val="32"/>
          <w:szCs w:val="32"/>
          <w:lang w:bidi="ar-KW"/>
        </w:rPr>
        <w:t>0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 (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footnoteReference w:id="54"/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سْح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رُّكْن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حَجَ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مْحُ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خَطايَا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55"/>
      </w:r>
    </w:p>
    <w:p>
      <w:pPr>
        <w:pStyle w:val="Heading1"/>
        <w:bidi w:val="1"/>
        <w:spacing w:lineRule="exact" w:line="420"/>
        <w:ind w:left="0" w:right="0" w:hanging="0"/>
        <w:jc w:val="center"/>
        <w:rPr/>
      </w:pP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KW"/>
        </w:rPr>
        <w:t>ْ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ر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جنَّة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imes new roman(arabic);Times New Roman" w:hAnsi="times new roman(arabic);Times New Roman" w:cs="Traditional Arabic"/>
          <w:sz w:val="32"/>
          <w:szCs w:val="32"/>
          <w:lang w:bidi="ar-KW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حْذَ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ُسوِّ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لب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آ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57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ظ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تلامهم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حُط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خَطَايَا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قول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ز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58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حُط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طا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مْحُو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َاح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كْن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حَ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</w:t>
      </w:r>
      <w:r>
        <w:rPr>
          <w:rFonts w:cs="Traditional Arabic"/>
          <w:sz w:val="32"/>
          <w:sz w:val="32"/>
          <w:szCs w:val="32"/>
          <w:rtl w:val="true"/>
        </w:rPr>
        <w:t>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فْعَ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زَاح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كْن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حَ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صْحَاب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َاح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ح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ا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خَطَاي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مِع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سْبُ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أحْص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ِت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َبَة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مِعْ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َ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ط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طِيئ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ً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59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‏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ن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َ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ْوَ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شْهَ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ْتَلَم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حَقٍ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60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ُكْن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س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تل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ح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ؤْذ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حْرِص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سْتَلاَمَهُمَا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و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م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ض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ز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جَل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َّافِع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ضَّارُ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ْو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بّ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لَوْ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ُقَبِّ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َّلْتُكَ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ُ</w:t>
      </w:r>
      <w:r>
        <w:rPr>
          <w:rFonts w:cs="Traditional Arabic"/>
          <w:sz w:val="32"/>
          <w:sz w:val="32"/>
          <w:szCs w:val="32"/>
          <w:rtl w:val="true"/>
        </w:rPr>
        <w:t>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حَمَّ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َشَّق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حْرِص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سْتَلاَمَهُم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َوْفَةٍ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61"/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نْتَبِه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ِحْذَر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ُؤْذ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ُسْلِما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َ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ْوَد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حَق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ز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62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سْتَلَم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حَق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ؤْذ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صِ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ُبَيْس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ك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ظ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َيْسٍ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سَان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فَتَانِ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ُزَاحِ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ُؤْذ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غَيْرَك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َنْ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زَاح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ُؤْذ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عِي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و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اسْتَلِمْ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قْبِل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لّ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بِّرْ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حْرِص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شْهَد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َر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َسْوَ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حَقٍ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أتِي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س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ط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سْتَل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حَقّ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64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دخ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ت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س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ح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يذ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ضرا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َغْ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زِحَام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حِرِص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سْتَلاَم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تَقْبِي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َ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ْوَدِ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بِ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سْتَلِمُ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َبِّلُ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حِم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لِب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ْعَل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أ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يَمَ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َسْتَلِ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َبِّلُهُ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مُ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ز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ُلْتَزَمْ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رُّكْن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س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ب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ُّـنَّة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لْزِ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ْه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صَدْر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مُلْتَزَمِ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65"/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يَدَيْ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خَ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ده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است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ذ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67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حَ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يَدَيْ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خ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كْثِر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ُعَاء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ُلْتَزَم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ئ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ر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68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إ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س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يَة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َيِّنَةٌ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ِ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97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اص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ث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م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اقُوتَتَان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َنّ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ك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الْم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قُوتَ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ق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م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َهُم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مِس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َهُم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ضَاء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شْر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غْرِب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69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رُّكْ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س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ق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لام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َرَك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َجَ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سْوَد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َقَام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بْرَاهِي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َّلاَم</w:t>
      </w:r>
    </w:p>
    <w:p>
      <w:pPr>
        <w:pStyle w:val="Normal"/>
        <w:bidi w:val="1"/>
        <w:spacing w:lineRule="exact" w:line="440"/>
        <w:ind w:left="-107" w:right="0" w:hanging="0"/>
        <w:jc w:val="both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م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70"/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28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Heading2"/>
        <w:spacing w:lineRule="exact" w:line="400"/>
        <w:ind w:left="0" w:right="0" w:hanging="0"/>
        <w:jc w:val="center"/>
        <w:rPr/>
      </w:pP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ء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ز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</w:t>
      </w:r>
    </w:p>
    <w:p>
      <w:pPr>
        <w:pStyle w:val="Heading1"/>
        <w:tabs>
          <w:tab w:val="clear" w:pos="720"/>
          <w:tab w:val="left" w:pos="3780" w:leader="none"/>
        </w:tabs>
        <w:bidi w:val="1"/>
        <w:spacing w:lineRule="exact" w:line="400"/>
        <w:ind w:left="0" w:right="0" w:hanging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</w:rPr>
        <w:t>ا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ش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ْ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ٍ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ٍ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71"/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دُّعَ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عِنْ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ُّرْ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ِ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َ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زَمْزَم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َرِب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اء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َمْزَم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َّهُم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ْألُك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ِلْ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َافِع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َرِزْق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َاسِع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َشِفَاء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َاء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َي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اءٍ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رض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72"/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َعَام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ُّع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ش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َّا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ش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شِفَاء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ُّق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شْفِ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ُ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دا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استشفاء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و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Style w:val="FootnoteCharacters"/>
          <w:rStyle w:val="FootnoteAnchor"/>
          <w:rFonts w:ascii="Arial" w:hAnsi="Arial" w:cs="Traditional Arabic"/>
          <w:sz w:val="32"/>
          <w:sz w:val="32"/>
          <w:szCs w:val="32"/>
          <w:rtl w:val="true"/>
        </w:rPr>
        <w:footnoteReference w:id="73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ه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lang w:bidi="ar-KW"/>
        </w:rPr>
        <w:t>0</w:t>
      </w:r>
      <w:r>
        <w:rPr>
          <w:rFonts w:cs="Traditional Arabic" w:ascii="Arial" w:hAnsi="Arial"/>
          <w:sz w:val="32"/>
          <w:szCs w:val="32"/>
          <w:rtl w:val="true"/>
        </w:rPr>
        <w:t xml:space="preserve"> (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يهقي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4"/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حْمِل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عَك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َمْزَمَ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75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كَرَّ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اء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َّمَاء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يد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براه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زوج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ي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بَّ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اد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رد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ي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حْر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خْدَمَ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ُمُّنا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ي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اجَ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تِل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76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شر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م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ء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38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س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 و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سْتِجَابَة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تَسْلِيما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مْرِ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عَالَى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ي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77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ْع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ف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ر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تْبَاعا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ِنَبِينا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ا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لي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َضْ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ُل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َضْ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خَيْ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ُل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ي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تب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نَّت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إقت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ـهد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َلْحَلْق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ح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َلّ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ح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َلّ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 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ف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وَ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و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رح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َّهُ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ِغْفِر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ِلْمُحَلِّقِي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َلاَثا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ُقَصِرِي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احِدَةً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حَلِّق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ِر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حَلّ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78"/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َحِ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حلِّقي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لاثاً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مُقَصِرِي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احِدَةً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َلِّق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َلِّق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َلِّق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قَصِّرِينَ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79"/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ف 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</w:p>
    <w:p>
      <w:pPr>
        <w:pStyle w:val="Normal"/>
        <w:tabs>
          <w:tab w:val="clear" w:pos="720"/>
          <w:tab w:val="left" w:pos="3741" w:leader="none"/>
        </w:tabs>
        <w:bidi w:val="1"/>
        <w:spacing w:lineRule="exact" w:line="300"/>
        <w:ind w:left="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ab/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ُبَاه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لاَئِكَت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أهْلِ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رَفَات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ا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ئِك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ش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هْ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َة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نْظ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َوْنِي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شُعْ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غُبْر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80"/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ث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ش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عرا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رَف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زِّي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باه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ن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ا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شع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غ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شْبِ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رو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حش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ير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ف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ف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با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وقو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ي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رف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وقوف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رُص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ي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مل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اغ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اج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ا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الفَضْ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الجَزِي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المُنْعِ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الجِلِي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لأهْ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  <w:lang w:bidi="ar-KW"/>
        </w:rPr>
        <w:t>عَرَفَات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طَلْح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ز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ئ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غ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حَ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ق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غْيَ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زّ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جَاوُ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ُنُ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ظَا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َدْ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َ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ا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ِبْر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َز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ئِك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cs="Traditional Arabic" w:ascii="times new roman(arabic);Times New Roman" w:hAnsi="times new roman(arabic);Times New Roman"/>
          <w:sz w:val="32"/>
          <w:szCs w:val="32"/>
        </w:rPr>
        <w:t>0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(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مو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footnoteReference w:id="81"/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 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يَزَع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يَقُ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دِيث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ُبَاهَاةِ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ء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بيهقي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82"/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ُباه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ر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ت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ف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ن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ب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صغ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باهَ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اج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َطَهَر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ُباهَ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ُطَّه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ِمُطَّهَر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نت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ك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ق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َق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َلْقِ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بائ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تَّبِعَ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ض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كر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رح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ح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فْضَ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دُّعَاءِ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ل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ز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أفْض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رَ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أفْض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بِي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83"/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38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خَي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دُّعَاءِ</w:t>
      </w:r>
    </w:p>
    <w:p>
      <w:pPr>
        <w:pStyle w:val="Normal"/>
        <w:bidi w:val="1"/>
        <w:spacing w:lineRule="exact" w:line="3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مْرِ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عَيْبٍ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َبِيه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َدّ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رَف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بِي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يرٌ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84"/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ْزَ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ثَابَ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عْجَ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جَابَ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السَّكِين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إفَاضَة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رَفَاتٍ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ف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شَن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قَت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س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مَس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ِط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ل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السَّك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كِين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ش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رَف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85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شَن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قَت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ذَ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نُقَ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ت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بْطِ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ِيْرِ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سْرِ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ُؤْذ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س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كَـثُ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خَيْ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طَا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لُكُ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هْ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عَرَفَاتٍ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ب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ف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و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َدِيّ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َقَف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َّ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ِعَرَفَات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َقَد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َادَ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َّمْس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َؤوب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ي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</w:rPr>
        <w:footnoteReference w:id="86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]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َّبِعَ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[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ارف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سْوَأ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هْل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رَفَاتٍ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الاً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ذْرِفَا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ج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عُو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شْ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اهِدُ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ْ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ع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شْه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رَ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اه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مُع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ض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ع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افِق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ج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عِي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َاذ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87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ْ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عُو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ي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عَد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ْ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شْه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الشَّاه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م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ش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ض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م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ي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كَّ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حض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ش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ث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م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ستحب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ح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جا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ع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لاء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ت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َة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إِنَّه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َيَدْن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ُبَا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لاء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 xml:space="preserve">!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لاء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 xml:space="preserve">!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دْح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ثَنَاء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رَفَات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وْم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كْمَا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دِّين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إكْمَا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نِّعْمَةِ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ر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ه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يَه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ِ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ِ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ْم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تْم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ت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ض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تَّخَذ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د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ُمَر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َة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رَ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مُعَةٍ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جِمَار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نور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و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قِيَامَةِ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: "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ر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ت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ِ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ج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ر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ن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را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ق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م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ة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imes new roman(arabic);Times New Roman" w:hAnsi="times new roman(arabic);Times New Roman"/>
          <w:sz w:val="32"/>
          <w:szCs w:val="32"/>
          <w:lang w:bidi="ar-KW"/>
        </w:rPr>
        <w:t>0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 (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ب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footnoteReference w:id="88"/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رْجُمُو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مِلَّة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بِيكُم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بْراهِي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تْبِعُونَ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فَع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َصَيَات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89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َاخ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َاص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َضْلُ اَلْهَدْ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اَلْذَبْح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لله تَعَالَى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  <w:lang w:bidi="ar-KW"/>
        </w:rPr>
        <w:footnoteReference w:id="90"/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91"/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ث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ئ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 ال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 وفيه فضْلُ طَوَافِ الوَدَاع وشَهَادَةُ الله تعالى نَفْسَهُ وخَلْقَهُ أنه قَدْ غَفَرَ لِلْحَاجِّ ذَنْبَهُ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ا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َ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تِ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ق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فِع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َج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قُوف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َرَ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تَمِ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ضْوا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ه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َل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ه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د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لِ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مْي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م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﴿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ْ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يُ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ْق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ْ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وَاُف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َّ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دَت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ُك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ث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عَظِيمٌ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ئ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 ال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ِ 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ُنْت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َالِسً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سْجِد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ِنً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ِأتِا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َجْل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ِن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صَار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َرَجُل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َقِيفٍ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َسَلَّمَ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َالاَ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ِئْنَ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َسْألُكَ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َقَال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ْبِرْنِ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ر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ي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كُم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ؤ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م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ـ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ر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حِِ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إ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93"/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أ</w:t>
      </w:r>
      <w:r>
        <w:rPr>
          <w:rFonts w:ascii="Tahoma" w:hAnsi="Tahoma" w:cs="Tahoma"/>
          <w:sz w:val="32"/>
          <w:sz w:val="32"/>
          <w:szCs w:val="32"/>
          <w:rtl w:val="true"/>
        </w:rPr>
        <w:t>د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ِي أمَاكِنِ اِجْتِمَاعِ اَلْمُسْلِمِينَ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vanish/>
          <w:sz w:val="32"/>
          <w:szCs w:val="32"/>
        </w:rPr>
      </w:pPr>
      <w:r>
        <w:rPr>
          <w:rFonts w:cs="Traditional Arabic"/>
          <w:vanish/>
          <w:sz w:val="32"/>
          <w:szCs w:val="32"/>
          <w:rtl w:val="true"/>
        </w:rPr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تَ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وأ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ي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َتَّا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يَخْف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لِكَ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يش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ُ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ascii="Tahoma" w:hAnsi="Tahoma" w:cs="Tahoma"/>
          <w:sz w:val="30"/>
          <w:szCs w:val="30"/>
          <w:lang w:bidi="ar-KW"/>
        </w:rPr>
      </w:pP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ك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ُ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ل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م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ا ا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ِ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ز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ْ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د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د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ْ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ت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 xml:space="preserve"> تَع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باَ وا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ِ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ز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ْ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د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د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ْ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ت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 xml:space="preserve"> ن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ف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ق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َ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ة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ً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 xml:space="preserve">زَادَ 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أج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ْ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ر</w:t>
      </w:r>
      <w:r>
        <w:rPr>
          <w:rFonts w:ascii="Tahoma" w:hAnsi="Tahoma" w:cs="Tahoma"/>
          <w:sz w:val="30"/>
          <w:sz w:val="30"/>
          <w:szCs w:val="30"/>
          <w:rtl w:val="true"/>
          <w:lang w:bidi="ar-KW"/>
        </w:rPr>
        <w:t>ُكَ وعَلَتْ مَنْزِلَتُكَ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ج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َدْ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شَّقَةِ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ائش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مرتِها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َ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ْ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ً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صَبَ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نَفقتَ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94"/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Cs w:val="32"/>
          <w:rtl w:val="true"/>
          <w:lang w:bidi="ar-KW"/>
        </w:rPr>
        <w:t>]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صَ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ع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شَّ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[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علماء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ثواب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فض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عباد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ك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ث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ك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ث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ص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قة</w:t>
      </w:r>
      <w:r>
        <w:rPr>
          <w:rFonts w:cs="Traditional Arabic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ام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جل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ْ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طلاق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طلاق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ْ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تب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تباع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ُن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د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ر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َزَنَتْهُ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ُك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ضح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ؤمن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تب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ُـن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نِّ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ج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َدْ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َّفَقَة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ائش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مرتـ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ْرُ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مْرَتُ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فَقَتُ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96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إتب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تب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ُ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ك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زدد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تباع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زدد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ثوا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حَجُّ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أ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ياء عليهم ا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س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ام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نْبِيَ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هُ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سَّلا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َرْفَع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صْوَاتَهُ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بالتَّلْبِيَةِ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و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زْر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زْرَق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َأنّ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بِ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ن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ؤ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تَّلْبِي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ر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ِ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ثَنِ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رْش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َأ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ُونُ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َّى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ق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ر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َعْ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َّة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و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ِط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نَاق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ُلْ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ؤ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ى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ِ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Arial" w:hAnsi="Arial"/>
          <w:b/>
          <w:b/>
          <w:bCs/>
          <w:sz w:val="32"/>
          <w:szCs w:val="32"/>
          <w:lang w:bidi="ar-KW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مُوس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اَلْسَّلاَ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مُحْرِماً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ت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</w:rPr>
        <w:footnoteReference w:id="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cs="Traditional Arabic"/>
          <w:sz w:val="32"/>
          <w:sz w:val="32"/>
          <w:szCs w:val="32"/>
          <w:rtl w:val="true"/>
        </w:rPr>
        <w:t>ي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99"/>
      </w:r>
    </w:p>
    <w:p>
      <w:pPr>
        <w:pStyle w:val="Footnote"/>
        <w:bidi w:val="1"/>
        <w:spacing w:lineRule="exact" w:line="420"/>
        <w:ind w:left="0" w:right="0" w:hanging="0"/>
        <w:jc w:val="center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</w:p>
    <w:p>
      <w:pPr>
        <w:pStyle w:val="Footnote"/>
        <w:bidi w:val="1"/>
        <w:spacing w:lineRule="exact" w:line="42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سى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</w:rPr>
        <w:footnoteReference w:id="100"/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سَبْ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نبيّ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يَؤُمّ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بَي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KW"/>
        </w:rPr>
        <w:t>العَتِيق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KW"/>
        </w:rPr>
        <w:t xml:space="preserve">:  "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طبر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01"/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Arial" w:hAnsi="Arial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w w:val="99"/>
          <w:sz w:val="32"/>
          <w:szCs w:val="32"/>
          <w:lang w:bidi="ar-KW"/>
        </w:rPr>
      </w:pP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عِيسَى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عَلَيْهِ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السَّلاَم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يَطْوفُ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بالبَيْتِ</w:t>
      </w:r>
      <w:r>
        <w:rPr>
          <w:b/>
          <w:b/>
          <w:bCs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  <w:lang w:bidi="ar-KW"/>
        </w:rPr>
        <w:t>العَتِيقِ</w:t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w w:val="99"/>
          <w:rtl w:val="true"/>
        </w:rPr>
        <w:t>‏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عَبْد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ْن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ُمَر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رَضِي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نْهُمَ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w w:val="99"/>
          <w:sz w:val="32"/>
          <w:sz w:val="32"/>
          <w:szCs w:val="32"/>
          <w:rtl w:val="true"/>
        </w:rPr>
        <w:t>ن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سُول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صَلّ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يْ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سَلَّمَ‏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قَالَ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 "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رَان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يْلَة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ِنْدَ‏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كَعْبَة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رَأيْت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ُ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ً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rtl w:val="true"/>
        </w:rPr>
        <w:t>‏</w:t>
      </w:r>
      <w:r>
        <w:rPr>
          <w:rFonts w:cs="Traditional Arabic"/>
          <w:w w:val="99"/>
          <w:sz w:val="32"/>
          <w:sz w:val="32"/>
          <w:szCs w:val="32"/>
          <w:rtl w:val="true"/>
        </w:rPr>
        <w:t>آدَم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أحْسَن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w w:val="99"/>
          <w:sz w:val="32"/>
          <w:sz w:val="32"/>
          <w:szCs w:val="32"/>
          <w:rtl w:val="true"/>
        </w:rPr>
        <w:t>نْت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اء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ُدْمِ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رِّجَال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لِمَّةٌ</w:t>
      </w:r>
      <w:r>
        <w:rPr>
          <w:rStyle w:val="FootnoteCharacters"/>
          <w:rStyle w:val="FootnoteAnchor"/>
          <w:rFonts w:cs="Traditional Arabic"/>
          <w:w w:val="99"/>
          <w:sz w:val="32"/>
          <w:sz w:val="32"/>
          <w:szCs w:val="32"/>
          <w:rtl w:val="true"/>
        </w:rPr>
        <w:footnoteReference w:id="102"/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كَأحْسَن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ْت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اء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ِمَم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َد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َّلَهَا</w:t>
      </w:r>
      <w:r>
        <w:rPr>
          <w:rStyle w:val="FootnoteCharacters"/>
          <w:rStyle w:val="FootnoteAnchor"/>
          <w:rFonts w:cs="Traditional Arabic"/>
          <w:w w:val="99"/>
          <w:sz w:val="32"/>
          <w:sz w:val="32"/>
          <w:szCs w:val="32"/>
          <w:rtl w:val="true"/>
        </w:rPr>
        <w:footnoteReference w:id="103"/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تَقْطُر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اءً</w:t>
      </w:r>
      <w:r>
        <w:rPr>
          <w:rStyle w:val="FootnoteCharacters"/>
          <w:rStyle w:val="FootnoteAnchor"/>
          <w:rFonts w:cs="Traditional Arabic"/>
          <w:w w:val="99"/>
          <w:sz w:val="32"/>
          <w:sz w:val="32"/>
          <w:szCs w:val="32"/>
          <w:rtl w:val="true"/>
        </w:rPr>
        <w:footnoteReference w:id="104"/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ُتَّكِئً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ُلَيْ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أو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عَوَاتِقِ</w:t>
      </w:r>
      <w:r>
        <w:rPr>
          <w:rStyle w:val="FootnoteCharacters"/>
          <w:rStyle w:val="FootnoteAnchor"/>
          <w:rFonts w:cs="Traditional Arabic"/>
          <w:w w:val="99"/>
          <w:sz w:val="32"/>
          <w:sz w:val="32"/>
          <w:szCs w:val="32"/>
          <w:rtl w:val="true"/>
        </w:rPr>
        <w:footnoteReference w:id="105"/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ُلَيْن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يَطُوفُ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بِالْبَيْتِ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فَسَألْت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َذَ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قِيلَ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ْمَسِيح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بْن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رْيَمَ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w w:val="99"/>
          <w:sz w:val="32"/>
          <w:sz w:val="32"/>
          <w:szCs w:val="32"/>
          <w:rtl w:val="true"/>
        </w:rPr>
        <w:t>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ثُم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ِذ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ِرَجُل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جَعْدٍ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قَطَط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أعْوَر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عَيْن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يُمْن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أنَّه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ِنَبَة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طَافِيَةٌ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سَألْت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َذَ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قِيلَ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ْمَسِيح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دَّجَّالُ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9"/>
          <w:sz w:val="32"/>
          <w:szCs w:val="32"/>
          <w:lang w:bidi="ar-KW"/>
        </w:rPr>
        <w:t>0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وا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بخار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ز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ج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ً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أ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خ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 أ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خ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ٍ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ال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ُه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06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لب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طلبات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غاز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حا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وْرَتِ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أ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وْعَت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ورهم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لج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ما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دِّ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ِر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ع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صل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رْض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ـ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َّ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لح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ط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ف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فار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غاد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طن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Heading1"/>
        <w:spacing w:lineRule="exact" w:line="44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ي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ثَوَاب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جَّ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صَّب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ِوَلِيهِ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َ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ف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07"/>
      </w:r>
    </w:p>
    <w:p>
      <w:pPr>
        <w:pStyle w:val="Normal"/>
        <w:bidi w:val="1"/>
        <w:spacing w:lineRule="exact" w:line="42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ْ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َب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جَنُّب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تَنِ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ر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عْ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عَلهُ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جْ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َضِيلَةٍ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سْقَاط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َرْضٍ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كْب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الرَّوْح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ف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ج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ٌ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في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جِّ </w:t>
      </w:r>
    </w:p>
    <w:p>
      <w:pPr>
        <w:pStyle w:val="Normal"/>
        <w:bidi w:val="1"/>
        <w:spacing w:lineRule="exact" w:line="30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َوَاب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دَائِ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إلى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َوْم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َلْقِيَامَة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ر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ً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ت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تَم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َازِي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08"/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َنِيئً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َهُ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خ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وُقِص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مَات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ْسِ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س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فِّن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َمّ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أ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عَث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َبِّي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عَث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َبِّي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w w:val="98"/>
          <w:sz w:val="32"/>
          <w:szCs w:val="32"/>
          <w:lang w:bidi="ar-KW"/>
        </w:rPr>
      </w:pPr>
      <w:r>
        <w:rPr>
          <w:rFonts w:cs="Tahoma" w:ascii="Tahoma" w:hAnsi="Tahoma"/>
          <w:w w:val="98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w w:val="98"/>
          <w:sz w:val="32"/>
          <w:szCs w:val="32"/>
          <w:lang w:bidi="ar-KW"/>
        </w:rPr>
      </w:pPr>
      <w:r>
        <w:rPr>
          <w:rFonts w:cs="Tahoma" w:ascii="Tahoma" w:hAnsi="Tahoma"/>
          <w:w w:val="98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w w:val="98"/>
          <w:sz w:val="32"/>
          <w:szCs w:val="32"/>
          <w:lang w:bidi="ar-KW"/>
        </w:rPr>
      </w:pPr>
      <w:r>
        <w:rPr>
          <w:rFonts w:cs="Tahoma" w:ascii="Tahoma" w:hAnsi="Tahoma"/>
          <w:w w:val="98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/>
      </w:pPr>
      <w:r>
        <w:rPr>
          <w:rFonts w:ascii="Tahoma" w:hAnsi="Tahoma" w:cs="Tahoma"/>
          <w:w w:val="98"/>
          <w:sz w:val="32"/>
          <w:sz w:val="32"/>
          <w:szCs w:val="32"/>
          <w:rtl w:val="true"/>
          <w:lang w:bidi="ar-KW"/>
        </w:rPr>
        <w:t>لاَ شَيْءَ يَعْدِلُ اَلْجِهَادَ وَاَلْرِ</w:t>
      </w:r>
      <w:r>
        <w:rPr>
          <w:rFonts w:ascii="Tahoma" w:hAnsi="Tahoma" w:cs="Tahoma"/>
          <w:w w:val="98"/>
          <w:sz w:val="32"/>
          <w:sz w:val="32"/>
          <w:szCs w:val="32"/>
          <w:rtl w:val="true"/>
        </w:rPr>
        <w:t>ِّ</w:t>
      </w:r>
      <w:r>
        <w:rPr>
          <w:rFonts w:ascii="Tahoma" w:hAnsi="Tahoma" w:cs="Tahoma"/>
          <w:w w:val="98"/>
          <w:sz w:val="32"/>
          <w:sz w:val="32"/>
          <w:szCs w:val="32"/>
          <w:rtl w:val="true"/>
          <w:lang w:bidi="ar-KW"/>
        </w:rPr>
        <w:t>بَاطَ فِي سَبِيِلِ الله تَعَالَى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w w:val="99"/>
          <w:sz w:val="32"/>
          <w:szCs w:val="32"/>
          <w:lang w:bidi="ar-KW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رير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ض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ط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غ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خ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اح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ا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أ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ص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ا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ك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! </w:t>
      </w:r>
      <w:r>
        <w:rPr>
          <w:rFonts w:cs="Traditional Arabic"/>
          <w:w w:val="99"/>
          <w:sz w:val="32"/>
          <w:sz w:val="32"/>
          <w:szCs w:val="32"/>
          <w:rtl w:val="true"/>
        </w:rPr>
        <w:t>ف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ع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ص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ى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و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 xml:space="preserve">: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ع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خ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ق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ح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ج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أ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9"/>
          <w:sz w:val="32"/>
          <w:szCs w:val="32"/>
          <w:lang w:bidi="ar-KW"/>
        </w:rPr>
        <w:t>0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وا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حب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بيهق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w w:val="99"/>
          <w:sz w:val="32"/>
          <w:szCs w:val="32"/>
          <w:rtl w:val="true"/>
          <w:lang w:bidi="ar-KW"/>
        </w:rPr>
        <w:footnoteReference w:id="109"/>
      </w:r>
    </w:p>
    <w:p>
      <w:pPr>
        <w:pStyle w:val="Normal"/>
        <w:bidi w:val="1"/>
        <w:spacing w:lineRule="exact" w:line="200"/>
        <w:ind w:left="0" w:right="0" w:hanging="0"/>
        <w:jc w:val="center"/>
        <w:rPr>
          <w:rFonts w:cs="Traditional Arabic"/>
          <w:b/>
          <w:b/>
          <w:bCs/>
          <w:w w:val="99"/>
          <w:sz w:val="32"/>
          <w:szCs w:val="32"/>
          <w:lang w:bidi="ar-KW"/>
        </w:rPr>
      </w:pPr>
      <w:r>
        <w:rPr>
          <w:rFonts w:cs="Traditional Arabic"/>
          <w:b/>
          <w:bCs/>
          <w:w w:val="99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عْ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حكمة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w w:val="99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ـ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ـائ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خْضَب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ـا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ـ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بِ</w:t>
      </w:r>
      <w:r>
        <w:rPr>
          <w:rFonts w:cs="Traditional Arabic"/>
          <w:sz w:val="32"/>
          <w:sz w:val="32"/>
          <w:szCs w:val="32"/>
          <w:rtl w:val="true"/>
        </w:rPr>
        <w:t>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رُ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رَهَ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ن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ـ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ِ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ذِ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ـ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ئ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ـ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ـت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قاس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ساك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ى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كتاب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اريخ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دمشق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بار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كتب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ذ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أبيات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طرسوس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م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بلاد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شا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)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سل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إلى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ف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w w:val="99"/>
          <w:sz w:val="32"/>
          <w:sz w:val="32"/>
          <w:szCs w:val="32"/>
          <w:rtl w:val="true"/>
        </w:rPr>
        <w:t>ض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w w:val="99"/>
          <w:sz w:val="32"/>
          <w:sz w:val="32"/>
          <w:szCs w:val="32"/>
          <w:rtl w:val="true"/>
        </w:rPr>
        <w:t>اض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(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ملقب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َابِد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حرمي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)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فبلغ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كتاب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فضي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ياض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هو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سج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حرام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لم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رأ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ذرفت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ينا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rFonts w:cs="Traditional Arabic"/>
          <w:w w:val="99"/>
          <w:sz w:val="32"/>
          <w:szCs w:val="32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صدق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رحم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نصحني</w:t>
      </w:r>
      <w:r>
        <w:rPr>
          <w:rFonts w:cs="Traditional Arabic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ق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شيخ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إسلا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ب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تيمية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رِّباط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فض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م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مُقا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بمك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إجماعاً</w:t>
      </w:r>
      <w:r>
        <w:rPr>
          <w:rStyle w:val="FootnoteCharacters"/>
          <w:rStyle w:val="FootnoteAnchor"/>
          <w:rFonts w:cs="Traditional Arabic"/>
          <w:w w:val="99"/>
          <w:sz w:val="32"/>
          <w:sz w:val="32"/>
          <w:szCs w:val="32"/>
          <w:lang w:bidi="ar-KW"/>
        </w:rPr>
        <w:footnoteReference w:id="110"/>
      </w:r>
      <w:r>
        <w:rPr>
          <w:rFonts w:cs="Traditional Arabic"/>
          <w:w w:val="99"/>
          <w:sz w:val="32"/>
          <w:szCs w:val="32"/>
          <w:lang w:bidi="ar-KW"/>
        </w:rPr>
        <w:t>0</w:t>
      </w:r>
    </w:p>
    <w:p>
      <w:pPr>
        <w:pStyle w:val="Heading1"/>
        <w:spacing w:lineRule="exact" w:line="400"/>
        <w:jc w:val="center"/>
        <w:rPr/>
      </w:pPr>
      <w:r>
        <w:rPr>
          <w:rFonts w:ascii="Tahoma" w:hAnsi="Tahoma" w:cs="Tahoma"/>
          <w:b w:val="false"/>
          <w:b w:val="false"/>
          <w:bCs w:val="false"/>
          <w:rtl w:val="true"/>
        </w:rPr>
        <w:t>ا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ح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ذ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ر ا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ح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ذ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ر م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ِ</w:t>
      </w:r>
      <w:r>
        <w:rPr>
          <w:rFonts w:ascii="Tahoma" w:hAnsi="Tahoma" w:cs="Tahoma"/>
          <w:b w:val="false"/>
          <w:b w:val="false"/>
          <w:bCs w:val="false"/>
          <w:rtl w:val="true"/>
        </w:rPr>
        <w:t>ن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ا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غ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ف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ة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ئِش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م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ع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صَّف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الْمَرْ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ق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11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ِكْر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ِعَار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ُّسُك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حذ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ذ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فلة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َإذَ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َضَيْتُ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َنَاسِكَكُ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َاذْكُرُ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َذِكْرِكُم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بَائَكُ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َدّ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ِِكْ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20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فس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قص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غي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بائ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مهات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لِيُّكُ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ح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بائ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مه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خ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ال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في ال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َا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يْم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ُكَ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ْه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قِي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ِنّ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كَر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ج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ر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تُل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طُو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بِ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تُفِي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رَف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تَرْ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مَا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سَأ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ل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ك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ِب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hyperlink r:id="rId2" w:tgtFrame="_parent"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لَيْس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جُنَاح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أ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بْتَغُوا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فَضْل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  <w:lang w:bidi="ar-KW"/>
          </w:rPr>
          <w:t>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مِ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رَبِّكُمْ</w:t>
        </w:r>
      </w:hyperlink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أر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قَ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2"/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رط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فسي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ر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hyperlink r:id="rId3" w:tgtFrame="_parent"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لَيْس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جُنَاح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أ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بْتَغُوا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فَضْل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  <w:lang w:bidi="ar-KW"/>
          </w:rPr>
          <w:t>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مِ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رَبِّكُمْ</w:t>
        </w:r>
      </w:hyperlink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ِّجا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حَاج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د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ِرْكًا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  <w:lang w:bidi="ar-KW"/>
        </w:rPr>
        <w:footnoteReference w:id="113"/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خْرُج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ُكَلَّف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َسْم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خل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ُفْتَرَض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sz w:val="32"/>
          <w:szCs w:val="32"/>
          <w:rtl w:val="true"/>
        </w:rPr>
        <w:t>‏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ُناَحَ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جَ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عُكَاظ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تْجَ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hyperlink r:id="rId4" w:tgtFrame="_parent"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لَيْسَ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‏جُنَاحٌ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أ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تَبْتَغُوا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فَضْل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  <w:lang w:bidi="ar-KW"/>
          </w:rPr>
          <w:t>اً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‏مِنْ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رَبِّكُمْ</w:t>
        </w:r>
      </w:hyperlink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ا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جّ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َتْ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جارتِ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ره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ظ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ى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سِّ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52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جْرُهَا 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جّ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ِ</w:t>
      </w:r>
    </w:p>
    <w:p>
      <w:pPr>
        <w:pStyle w:val="Normal"/>
        <w:bidi w:val="1"/>
        <w:spacing w:lineRule="exact" w:line="2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ر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ِّيّ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14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ط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مح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يئ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خ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س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ر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ر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ِّيّ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‏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ظ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ر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ر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ين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شت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أ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ز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أ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28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ع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د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ب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بيه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15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ك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كر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صلح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يش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رزق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ز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سع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بارك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اف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لا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أسق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ف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ي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ز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حر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م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غفر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Heading2"/>
        <w:spacing w:lineRule="exact" w:line="440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اما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َحبـ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ثر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يار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يت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را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ِحَجٍّ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ُمْرَةٍ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َعَادَةُ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نْجَابِ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زِيَارَةُ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َعَاهِدِ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حْبَابِ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KW"/>
        </w:rPr>
        <w:t>0</w:t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ar-KW"/>
        </w:rPr>
      </w:pPr>
      <w:r>
        <w:rPr>
          <w:rFonts w:cs="Tahoma" w:ascii="Tahoma" w:hAnsi="Tahoma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spacing w:lineRule="atLeas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ى ه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ذ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ء 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ئ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ahoma"/>
          <w:sz w:val="32"/>
          <w:sz w:val="32"/>
          <w:szCs w:val="32"/>
          <w:rtl w:val="true"/>
        </w:rPr>
        <w:t>جِّ أو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إلى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َنْزِلَكَ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فَلَ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زْ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ب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َ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ْبِير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ي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ئ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ب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بّ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مِد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ز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ْز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شُّ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ا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آ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هي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ئب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اعتر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ُفِ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ن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cs="Tahoma" w:ascii="Tahoma" w:hAnsi="Tahoma"/>
          <w:b w:val="false"/>
          <w:bCs w:val="false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40"/>
          <w:szCs w:val="40"/>
          <w:lang w:bidi="ar-KW"/>
        </w:rPr>
      </w:pPr>
      <w:r>
        <w:rPr>
          <w:rFonts w:cs="Tahoma" w:ascii="Tahoma" w:hAnsi="Tahoma"/>
          <w:b w:val="false"/>
          <w:bCs w:val="false"/>
          <w:sz w:val="40"/>
          <w:szCs w:val="40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40"/>
          <w:szCs w:val="40"/>
          <w:lang w:bidi="ar-KW"/>
        </w:rPr>
      </w:pPr>
      <w:r>
        <w:rPr>
          <w:rFonts w:cs="Tahoma" w:ascii="Tahoma" w:hAnsi="Tahoma"/>
          <w:b w:val="false"/>
          <w:bCs w:val="false"/>
          <w:sz w:val="40"/>
          <w:szCs w:val="40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ahoma"/>
          <w:b w:val="false"/>
          <w:b w:val="false"/>
          <w:bCs w:val="false"/>
          <w:sz w:val="40"/>
          <w:sz w:val="40"/>
          <w:szCs w:val="40"/>
          <w:rtl w:val="true"/>
          <w:lang w:bidi="ar-KW"/>
        </w:rPr>
        <w:t xml:space="preserve">فضائل مَكَّةَ المُكَرَّمَةُ </w:t>
      </w:r>
    </w:p>
    <w:p>
      <w:pPr>
        <w:pStyle w:val="Heading1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ahoma"/>
          <w:b w:val="false"/>
          <w:b w:val="false"/>
          <w:bCs w:val="false"/>
          <w:sz w:val="40"/>
          <w:sz w:val="40"/>
          <w:szCs w:val="40"/>
          <w:rtl w:val="true"/>
          <w:lang w:bidi="ar-KW"/>
        </w:rPr>
        <w:t>وبَيْتُ الله الحَرِام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ar-KW"/>
        </w:rPr>
      </w:pPr>
      <w:r>
        <w:rPr>
          <w:rFonts w:cs="Tahoma" w:ascii="Tahoma" w:hAnsi="Tahoma"/>
          <w:b/>
          <w:bCs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cs="Tahoma" w:ascii="Tahoma" w:hAnsi="Tahoma"/>
          <w:b w:val="false"/>
          <w:bCs w:val="false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cs="Tahoma" w:ascii="Tahoma" w:hAnsi="Tahoma"/>
          <w:b w:val="false"/>
          <w:bCs w:val="false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cs="Tahoma" w:ascii="Tahoma" w:hAnsi="Tahoma"/>
          <w:b w:val="false"/>
          <w:bCs w:val="false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cs="Tahoma" w:ascii="Tahoma" w:hAnsi="Tahoma"/>
          <w:b w:val="false"/>
          <w:bCs w:val="false"/>
          <w:rtl w:val="true"/>
          <w:lang w:bidi="ar-KW"/>
        </w:rPr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cs="Tahoma" w:ascii="Tahoma" w:hAnsi="Tahoma"/>
          <w:b w:val="false"/>
          <w:bCs w:val="fals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ar-KW"/>
        </w:rPr>
      </w:pPr>
      <w:r>
        <w:rPr>
          <w:rFonts w:cs="Tahoma" w:ascii="Tahoma" w:hAnsi="Tahoma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خَيْرُ أرْضِ اللَّهِ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28"/>
          <w:szCs w:val="28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مْر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‏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KW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َأ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ق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قِ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بِالْحَزْوَ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يَقُولُ</w:t>
      </w:r>
      <w:r>
        <w:rPr>
          <w:rFonts w:cs="Traditional Arabic"/>
          <w:sz w:val="28"/>
          <w:szCs w:val="28"/>
          <w:rtl w:val="true"/>
          <w:lang w:bidi="ar-KW"/>
        </w:rPr>
        <w:t>: "</w:t>
      </w:r>
      <w:r>
        <w:rPr>
          <w:rFonts w:cs="Traditional Arabic"/>
          <w:sz w:val="28"/>
          <w:szCs w:val="28"/>
          <w:rtl w:val="true"/>
        </w:rPr>
        <w:t>‏ ‏</w:t>
      </w:r>
      <w:r>
        <w:rPr>
          <w:rFonts w:cs="Traditional Arabic"/>
          <w:sz w:val="28"/>
          <w:sz w:val="28"/>
          <w:szCs w:val="28"/>
          <w:rtl w:val="true"/>
        </w:rPr>
        <w:t>وَ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خَي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ح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َيَّ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ْرِج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رَجْتُ</w:t>
      </w:r>
      <w:r>
        <w:rPr>
          <w:rFonts w:cs="Traditional Arabic"/>
          <w:sz w:val="28"/>
          <w:szCs w:val="28"/>
          <w:rtl w:val="true"/>
          <w:lang w:bidi="ar-KW"/>
        </w:rPr>
        <w:t xml:space="preserve">" </w:t>
      </w:r>
      <w:r>
        <w:rPr>
          <w:rFonts w:cs="Traditional Arabic"/>
          <w:sz w:val="28"/>
          <w:szCs w:val="28"/>
          <w:lang w:bidi="ar-KW"/>
        </w:rPr>
        <w:t>0</w:t>
      </w:r>
      <w:r>
        <w:rPr>
          <w:rFonts w:cs="Traditional Arabic"/>
          <w:sz w:val="28"/>
          <w:szCs w:val="28"/>
          <w:rtl w:val="true"/>
          <w:lang w:bidi="ar-KW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ما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Cs w:val="28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KW"/>
        </w:rPr>
        <w:footnoteReference w:id="117"/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28"/>
          <w:szCs w:val="28"/>
          <w:lang w:bidi="ar-KW"/>
        </w:rPr>
      </w:pPr>
      <w:r>
        <w:rPr>
          <w:rFonts w:cs="Traditional Arabic"/>
          <w:sz w:val="28"/>
          <w:sz w:val="28"/>
          <w:szCs w:val="28"/>
          <w:rtl w:val="true"/>
        </w:rPr>
        <w:t>الجز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ض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كَّةَ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حَزْوَ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غِيرِ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مِّي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غِير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sz w:val="28"/>
          <w:szCs w:val="28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بل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إلى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لله 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ى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أح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جِد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بْغَ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وَاق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ح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جِدُ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 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ا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حب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ام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ج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ض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خط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دل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ؤ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حر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ئ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بد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عَرْض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نفح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بُشرى مِنَ الله تَعَالَى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رَاد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85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ص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رَاد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كَّةَ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حْف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رَاد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كَّ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فظ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ا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نْكِي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عْظِيمٍ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عَاد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ظي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ستيل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ك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ه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هله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ظه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ِز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ه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ذُل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ف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هل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ى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ز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و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ي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ز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ئ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لم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ار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18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ا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و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جَل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ا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ش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و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حِكْم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م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فَ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فَ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حَق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كر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كر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كر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ائر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ث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يلت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ض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ثّ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داو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تط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ي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فض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حافظ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ل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م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2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ض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  <w:lang w:bidi="ar-KW"/>
        </w:rPr>
        <w:t xml:space="preserve">مَسْجِدُ اَلْكَعَبَةِ </w:t>
      </w:r>
    </w:p>
    <w:p>
      <w:pPr>
        <w:pStyle w:val="Heading1"/>
        <w:bidi w:val="1"/>
        <w:spacing w:lineRule="exact" w:line="440"/>
        <w:ind w:left="0" w:right="0" w:hanging="0"/>
        <w:jc w:val="center"/>
        <w:rPr/>
      </w:pP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</w:t>
      </w:r>
      <w:r>
        <w:rPr>
          <w:rFonts w:ascii="Tahoma" w:hAnsi="Tahoma" w:cs="Traditional Arabic"/>
          <w:rtl w:val="true"/>
          <w:lang w:bidi="ar-KW"/>
        </w:rPr>
        <w:t>ُ</w:t>
      </w:r>
      <w:r>
        <w:rPr>
          <w:rFonts w:ascii="Tahoma" w:hAnsi="Tahoma" w:cs="Traditional Arabic"/>
          <w:rtl w:val="true"/>
        </w:rPr>
        <w:t>ش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د</w:t>
      </w:r>
      <w:r>
        <w:rPr>
          <w:rFonts w:ascii="Tahoma" w:hAnsi="Tahoma" w:cs="Traditional Arabic"/>
          <w:rtl w:val="true"/>
          <w:lang w:bidi="ar-KW"/>
        </w:rPr>
        <w:t>ّ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</w:t>
      </w:r>
      <w:r>
        <w:rPr>
          <w:rFonts w:ascii="Tahoma" w:hAnsi="Tahoma" w:cs="Traditional Arabic"/>
          <w:rtl w:val="true"/>
          <w:lang w:bidi="ar-KW"/>
        </w:rPr>
        <w:t>ِّ</w:t>
      </w:r>
      <w:r>
        <w:rPr>
          <w:rFonts w:ascii="Tahoma" w:hAnsi="Tahoma" w:cs="Traditional Arabic"/>
          <w:rtl w:val="true"/>
        </w:rPr>
        <w:t>ح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ال</w:t>
      </w:r>
      <w:r>
        <w:rPr>
          <w:rFonts w:ascii="Tahoma" w:hAnsi="Tahoma" w:cs="Traditional Arabic"/>
          <w:rtl w:val="true"/>
          <w:lang w:bidi="ar-KW"/>
        </w:rPr>
        <w:t>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cs="Traditional Arabic"/>
          <w:rtl w:val="true"/>
          <w:lang w:bidi="ar-KW"/>
        </w:rPr>
        <w:t>ّ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ث</w:t>
      </w:r>
      <w:r>
        <w:rPr>
          <w:rFonts w:ascii="Tahoma" w:hAnsi="Tahoma" w:cs="Traditional Arabic"/>
          <w:rtl w:val="true"/>
          <w:lang w:bidi="ar-KW"/>
        </w:rPr>
        <w:t>َة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س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اج</w:t>
      </w:r>
      <w:r>
        <w:rPr>
          <w:rFonts w:ascii="Tahoma" w:hAnsi="Tahoma" w:cs="Traditional Arabic"/>
          <w:rtl w:val="true"/>
          <w:lang w:bidi="ar-KW"/>
        </w:rPr>
        <w:t>ِ</w:t>
      </w:r>
      <w:r>
        <w:rPr>
          <w:rFonts w:ascii="Tahoma" w:hAnsi="Tahoma" w:cs="Traditional Arabic"/>
          <w:rtl w:val="true"/>
        </w:rPr>
        <w:t>د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ُ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ح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ث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جِد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ْص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ُ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ح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قص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ف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ا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لاث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ذكو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َصَّ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ائ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Heading1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rtl w:val="true"/>
        </w:rPr>
        <w:t>أو</w:t>
      </w:r>
      <w:r>
        <w:rPr>
          <w:rFonts w:cs="Traditional Arabic"/>
          <w:rtl w:val="true"/>
          <w:lang w:bidi="ar-KW"/>
        </w:rPr>
        <w:t>ّ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َ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  <w:lang w:bidi="ar-KW"/>
        </w:rPr>
        <w:t>ٍ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ُضِعَ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ي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أر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ض</w:t>
      </w:r>
      <w:r>
        <w:rPr>
          <w:rFonts w:cs="Traditional Arabic"/>
          <w:rtl w:val="true"/>
          <w:lang w:bidi="ar-KW"/>
        </w:rPr>
        <w:t>ِ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َام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الْمَسْ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ْص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‏ ‏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ب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َ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ن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رَكَت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صَلِّ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ض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ْمَسْ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قْص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فَصَلِّ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ض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ْ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ثَّ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Heading1"/>
        <w:bidi w:val="1"/>
        <w:spacing w:lineRule="exact" w:line="420"/>
        <w:ind w:left="0" w:right="0" w:hanging="0"/>
        <w:jc w:val="center"/>
        <w:rPr/>
      </w:pPr>
      <w:r>
        <w:rPr>
          <w:rFonts w:ascii="Tahoma" w:hAnsi="Tahoma" w:cs="Traditional Arabic"/>
          <w:rtl w:val="true"/>
        </w:rPr>
        <w:t>قِبْلَة</w:t>
      </w:r>
      <w:r>
        <w:rPr>
          <w:rFonts w:ascii="Tahoma" w:hAnsi="Tahoma" w:cs="Traditional Arabic"/>
          <w:rtl w:val="true"/>
          <w:lang w:bidi="ar-KW"/>
        </w:rPr>
        <w:t>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</w:t>
      </w:r>
      <w:r>
        <w:rPr>
          <w:rFonts w:ascii="Tahoma" w:hAnsi="Tahoma" w:cs="Traditional Arabic"/>
          <w:rtl w:val="true"/>
          <w:lang w:bidi="ar-KW"/>
        </w:rPr>
        <w:t>َ</w:t>
      </w:r>
      <w:r>
        <w:rPr>
          <w:rFonts w:ascii="Tahoma" w:hAnsi="Tahoma" w:cs="Traditional Arabic"/>
          <w:rtl w:val="true"/>
        </w:rPr>
        <w:t>ل</w:t>
      </w:r>
      <w:r>
        <w:rPr>
          <w:rFonts w:ascii="Tahoma" w:hAnsi="Tahoma" w:cs="Traditional Arabic"/>
          <w:rtl w:val="true"/>
          <w:lang w:bidi="ar-KW"/>
        </w:rPr>
        <w:t>ْ</w:t>
      </w:r>
      <w:r>
        <w:rPr>
          <w:rFonts w:ascii="Tahoma" w:hAnsi="Tahoma" w:cs="Traditional Arabic"/>
          <w:rtl w:val="true"/>
        </w:rPr>
        <w:t>م</w:t>
      </w:r>
      <w:r>
        <w:rPr>
          <w:rFonts w:ascii="Tahoma" w:hAnsi="Tahoma" w:cs="Traditional Arabic"/>
          <w:rtl w:val="true"/>
          <w:lang w:bidi="ar-KW"/>
        </w:rPr>
        <w:t>ُ</w:t>
      </w:r>
      <w:r>
        <w:rPr>
          <w:rFonts w:ascii="Tahoma" w:hAnsi="Tahoma" w:cs="Traditional Arabic"/>
          <w:rtl w:val="true"/>
        </w:rPr>
        <w:t>س</w:t>
      </w:r>
      <w:r>
        <w:rPr>
          <w:rFonts w:ascii="Tahoma" w:hAnsi="Tahoma" w:cs="Traditional Arabic"/>
          <w:rtl w:val="true"/>
          <w:lang w:bidi="ar-KW"/>
        </w:rPr>
        <w:t>ْ</w:t>
      </w:r>
      <w:r>
        <w:rPr>
          <w:rFonts w:ascii="Tahoma" w:hAnsi="Tahoma" w:cs="Traditional Arabic"/>
          <w:rtl w:val="true"/>
        </w:rPr>
        <w:t>ل</w:t>
      </w:r>
      <w:r>
        <w:rPr>
          <w:rFonts w:ascii="Tahoma" w:hAnsi="Tahoma" w:cs="Traditional Arabic"/>
          <w:rtl w:val="true"/>
          <w:lang w:bidi="ar-KW"/>
        </w:rPr>
        <w:t>ِ</w:t>
      </w:r>
      <w:r>
        <w:rPr>
          <w:rFonts w:ascii="Tahoma" w:hAnsi="Tahoma" w:cs="Traditional Arabic"/>
          <w:rtl w:val="true"/>
        </w:rPr>
        <w:t>م</w:t>
      </w:r>
      <w:r>
        <w:rPr>
          <w:rFonts w:ascii="Tahoma" w:hAnsi="Tahoma" w:cs="Traditional Arabic"/>
          <w:rtl w:val="true"/>
          <w:lang w:bidi="ar-KW"/>
        </w:rPr>
        <w:t>ِ</w:t>
      </w:r>
      <w:r>
        <w:rPr>
          <w:rFonts w:ascii="Tahoma" w:hAnsi="Tahoma" w:cs="Traditional Arabic"/>
          <w:rtl w:val="true"/>
        </w:rPr>
        <w:t>ين</w:t>
      </w:r>
      <w:r>
        <w:rPr>
          <w:rFonts w:ascii="Tahoma" w:hAnsi="Tahoma" w:cs="Traditional Arabic"/>
          <w:rtl w:val="true"/>
          <w:lang w:bidi="ar-KW"/>
        </w:rPr>
        <w:t>َ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w w:val="99"/>
          <w:sz w:val="32"/>
          <w:szCs w:val="32"/>
          <w:rtl w:val="true"/>
        </w:rPr>
        <w:t>‏</w:t>
      </w:r>
      <w:r>
        <w:rPr>
          <w:rFonts w:cs="Times New Roman"/>
          <w:w w:val="99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سبحان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تعالى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﴿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َد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َر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َقَلُّب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جْهِك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َّمَاء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لَنُوَلِّيَنَّك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ِبْلَةً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َرْضَاهَ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وَلّ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جْهَك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َطْر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مَسْجِد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حَرَام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حَيْثُم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ُنْتُم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وَلُّو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ُجُوهَكُم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َطْرَهُ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﴾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w w:val="99"/>
          <w:sz w:val="32"/>
          <w:szCs w:val="32"/>
          <w:lang w:bidi="ar-KW"/>
        </w:rPr>
        <w:t>144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ـ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بقر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) 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﴿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وَلّ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﴾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صيغ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مْ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﴿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َطْ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﴾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يْ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َاحِيَ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﴿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مَسْجِ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حَرَا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﴾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كَعْبَة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َتَادَ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 w:val="32"/>
          <w:szCs w:val="32"/>
          <w:rtl w:val="true"/>
        </w:rPr>
        <w:t>ك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َبِيّ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صَلّ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يْ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سَلَّم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ُصَلّ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ح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َيْت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َقْدِس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هْو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يَشْتَه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قِبْلَ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َحْ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بَيْت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حَرَام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وَجَّه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جَلّ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َنَاؤُ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ِقِبْلَة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ان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هْوَاه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يَشْتَهِيهَا</w:t>
      </w:r>
      <w:r>
        <w:rPr>
          <w:rFonts w:cs="Traditional Arabic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80"/>
        <w:ind w:left="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قي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هْو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صلى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ل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لي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سل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قِبْلَة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نحو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كعب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مشرف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w w:val="99"/>
          <w:sz w:val="32"/>
          <w:sz w:val="32"/>
          <w:szCs w:val="32"/>
          <w:rtl w:val="true"/>
        </w:rPr>
        <w:t>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ج</w:t>
      </w:r>
      <w:r>
        <w:rPr>
          <w:rFonts w:cs="Traditional Arabic"/>
          <w:w w:val="99"/>
          <w:sz w:val="32"/>
          <w:sz w:val="32"/>
          <w:szCs w:val="32"/>
          <w:rtl w:val="true"/>
        </w:rPr>
        <w:t>ْ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</w:rPr>
        <w:t>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َّه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ا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ت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ِبْلَ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w w:val="99"/>
          <w:sz w:val="32"/>
          <w:sz w:val="32"/>
          <w:szCs w:val="32"/>
          <w:rtl w:val="true"/>
        </w:rPr>
        <w:t>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إب</w:t>
      </w:r>
      <w:r>
        <w:rPr>
          <w:rFonts w:cs="Traditional Arabic"/>
          <w:w w:val="99"/>
          <w:sz w:val="32"/>
          <w:sz w:val="32"/>
          <w:szCs w:val="32"/>
          <w:rtl w:val="true"/>
        </w:rPr>
        <w:t>راهِي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ي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َّلا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cs="Traditional Arabic"/>
          <w:w w:val="99"/>
          <w:sz w:val="32"/>
          <w:szCs w:val="32"/>
          <w:lang w:bidi="ar-KW"/>
        </w:rPr>
      </w:pPr>
      <w:r>
        <w:rPr>
          <w:rFonts w:cs="Traditional Arabic"/>
          <w:w w:val="99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ِبْل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ُسْلِمِي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حْيَاء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أمْوَاتِ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w w:val="99"/>
          <w:sz w:val="32"/>
          <w:szCs w:val="32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عن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عبي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مي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أبي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أن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حد</w:t>
      </w:r>
      <w:r>
        <w:rPr>
          <w:rFonts w:cs="Traditional Arabic"/>
          <w:w w:val="99"/>
          <w:sz w:val="32"/>
          <w:sz w:val="32"/>
          <w:szCs w:val="32"/>
          <w:rtl w:val="true"/>
        </w:rPr>
        <w:t>َّ</w:t>
      </w:r>
      <w:r>
        <w:rPr>
          <w:rFonts w:cs="Traditional Arabic"/>
          <w:w w:val="99"/>
          <w:sz w:val="32"/>
          <w:sz w:val="32"/>
          <w:szCs w:val="32"/>
          <w:rtl w:val="true"/>
        </w:rPr>
        <w:t>ث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وكانت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صحب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أن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رج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ارس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كبائر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؟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نب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ص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ي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سل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>: "</w:t>
      </w:r>
      <w:r>
        <w:rPr>
          <w:rFonts w:cs="Traditional Arabic"/>
          <w:w w:val="99"/>
          <w:sz w:val="32"/>
          <w:szCs w:val="32"/>
          <w:rtl w:val="true"/>
        </w:rPr>
        <w:t>‏</w:t>
      </w:r>
      <w:r>
        <w:rPr>
          <w:rFonts w:cs="Traditional Arabic" w:ascii="Tahoma" w:hAnsi="Tahoma"/>
          <w:w w:val="99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ك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ئ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Style w:val="FootnoteCharacters"/>
          <w:rStyle w:val="FootnoteAnchor"/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footnoteReference w:id="119"/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أع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إش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ك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غ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أك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أك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ي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ح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الف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ز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ق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اس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ب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لح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w w:val="99"/>
          <w:sz w:val="32"/>
          <w:szCs w:val="32"/>
          <w:rtl w:val="true"/>
        </w:rPr>
        <w:t>:</w:t>
      </w:r>
      <w:r>
        <w:rPr>
          <w:rFonts w:cs="Traditional Arabic" w:ascii="Tahoma" w:hAnsi="Tahoma"/>
          <w:w w:val="99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أح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w w:val="99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raditional Arabic"/>
          <w:w w:val="99"/>
          <w:sz w:val="32"/>
          <w:sz w:val="32"/>
          <w:szCs w:val="32"/>
          <w:rtl w:val="true"/>
        </w:rPr>
        <w:t>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 xml:space="preserve">" </w:t>
      </w:r>
      <w:r>
        <w:rPr>
          <w:rFonts w:cs="Traditional Arabic"/>
          <w:w w:val="99"/>
          <w:sz w:val="32"/>
          <w:szCs w:val="32"/>
        </w:rPr>
        <w:t>0</w:t>
      </w:r>
      <w:r>
        <w:rPr>
          <w:rFonts w:cs="Traditional Arabic"/>
          <w:w w:val="99"/>
          <w:sz w:val="32"/>
          <w:szCs w:val="32"/>
          <w:rtl w:val="true"/>
        </w:rPr>
        <w:t xml:space="preserve"> ( </w:t>
      </w:r>
      <w:r>
        <w:rPr>
          <w:rFonts w:cs="Traditional Arabic"/>
          <w:w w:val="99"/>
          <w:sz w:val="32"/>
          <w:sz w:val="32"/>
          <w:szCs w:val="32"/>
          <w:rtl w:val="true"/>
        </w:rPr>
        <w:t>روا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داو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w w:val="99"/>
          <w:sz w:val="32"/>
          <w:szCs w:val="32"/>
          <w:rtl w:val="true"/>
        </w:rPr>
        <w:footnoteReference w:id="120"/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w w:val="99"/>
          <w:sz w:val="32"/>
          <w:szCs w:val="32"/>
          <w:lang w:bidi="ar-KW"/>
        </w:rPr>
      </w:pP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بلتك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حياء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أموات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" :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في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م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ت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يوضع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ف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قبر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لى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شق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أيم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مُسْتَقْبِل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قبلة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كم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ن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ف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ح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حيات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يَسْتَقْبِل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قبل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ندم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يريد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يصلي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فاستقبال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قبل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عَلاَمَةُ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إيمان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شِعَارُ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إسلام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ف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حيا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وفي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لممات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َضْلُ اَلْصَّلاَةِ فِي اَلْمَسْجِدِ اَلْحَرَام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b/>
          <w:b/>
          <w:bCs/>
          <w:lang w:bidi="ar-KW"/>
        </w:rPr>
      </w:pPr>
      <w:r>
        <w:rPr>
          <w:rFonts w:cs="Times New Roman"/>
          <w:b/>
          <w:bCs/>
          <w:w w:val="9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مِائَةِ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ألْفِ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صَلاةٍ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w w:val="98"/>
          <w:sz w:val="32"/>
          <w:szCs w:val="32"/>
          <w:lang w:bidi="ar-KW"/>
        </w:rPr>
      </w:pPr>
      <w:r>
        <w:rPr>
          <w:rFonts w:cs="Traditional Arabic"/>
          <w:w w:val="98"/>
          <w:sz w:val="32"/>
          <w:sz w:val="32"/>
          <w:szCs w:val="32"/>
          <w:rtl w:val="true"/>
        </w:rPr>
        <w:t>عن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جابِرٍ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ضي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ن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أنّ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َسُول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َّه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صَلَّ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َّه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لَيْه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سَلَّم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‏قال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: "</w:t>
      </w:r>
      <w:r>
        <w:rPr>
          <w:rFonts w:cs="Traditional Arabic"/>
          <w:w w:val="98"/>
          <w:sz w:val="32"/>
          <w:szCs w:val="32"/>
          <w:rtl w:val="true"/>
        </w:rPr>
        <w:t xml:space="preserve"> ‏</w:t>
      </w:r>
      <w:r>
        <w:rPr>
          <w:rFonts w:cs="Traditional Arabic"/>
          <w:w w:val="98"/>
          <w:sz w:val="32"/>
          <w:sz w:val="32"/>
          <w:szCs w:val="32"/>
          <w:rtl w:val="true"/>
        </w:rPr>
        <w:t>صَلاة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ِ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‏مَسْجِد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أفْضَل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ِنْ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لْف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َلاةٍ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ِيمَا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سِوَاه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إِلا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ّ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‏الْمَسْجِد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ْحَرَامَ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وَصَلاة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ِي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‏الْمَسْجِد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ْحَرَام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أفْضَل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ِنْ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ِائَة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لْف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َلاةٍ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ِيمَ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سِوَاهُ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8"/>
          <w:sz w:val="32"/>
          <w:szCs w:val="32"/>
          <w:lang w:bidi="ar-KW"/>
        </w:rPr>
        <w:t>0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وا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بن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ماج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w w:val="98"/>
          <w:sz w:val="32"/>
          <w:szCs w:val="32"/>
          <w:rtl w:val="true"/>
          <w:lang w:bidi="ar-KW"/>
        </w:rPr>
        <w:footnoteReference w:id="121"/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w w:val="98"/>
          <w:sz w:val="32"/>
          <w:szCs w:val="32"/>
          <w:lang w:bidi="ar-KW"/>
        </w:rPr>
      </w:pPr>
      <w:r>
        <w:rPr>
          <w:rFonts w:cs="Traditional Arabic"/>
          <w:w w:val="98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مِائَةِ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ألْفِ</w:t>
      </w:r>
      <w:r>
        <w:rPr>
          <w:b/>
          <w:b/>
          <w:bCs/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خَمْسُمِائَة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ر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ِائَة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لْف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ج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قد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َمْسُمِائ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22"/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عْبَةِ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مُو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ْ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ت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قُول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صَل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ض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َا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عْبَةِ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َل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ْف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×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ائ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=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مِائَةِ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ألْفِ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ض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ْف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َا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ل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ض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ائ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23"/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نْبُهُ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ص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فْي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َفِي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ز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غَز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لاس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فَا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ز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ابَ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ُعَاوِ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عُق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صِمٌ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وب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فَات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ز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ْبِ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سَا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بَ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ْبُ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ِ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ُل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س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قُول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ضَّ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ٍ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سائ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25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َسَا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بَع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عْبَة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سْجِد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ْص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ُورَ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Heading1"/>
        <w:bidi w:val="1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lang w:bidi="ar-KW"/>
        </w:rPr>
      </w:pPr>
      <w:r>
        <w:rPr>
          <w:rFonts w:ascii="Tahoma" w:hAnsi="Tahoma" w:cs="Tahoma"/>
          <w:b w:val="false"/>
          <w:b w:val="false"/>
          <w:bCs w:val="false"/>
          <w:rtl w:val="true"/>
        </w:rPr>
        <w:t>ت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ع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ظ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ِ</w:t>
      </w:r>
      <w:r>
        <w:rPr>
          <w:rFonts w:ascii="Tahoma" w:hAnsi="Tahoma" w:cs="Tahoma"/>
          <w:b w:val="false"/>
          <w:b w:val="false"/>
          <w:bCs w:val="false"/>
          <w:rtl w:val="true"/>
        </w:rPr>
        <w:t>يم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ب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ي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ت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ِ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الله ا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rtl w:val="true"/>
        </w:rPr>
        <w:t>ح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ر</w:t>
      </w:r>
      <w:r>
        <w:rPr>
          <w:rFonts w:ascii="Tahoma" w:hAnsi="Tahoma" w:cs="Tahoma"/>
          <w:b w:val="false"/>
          <w:b w:val="false"/>
          <w:bCs w:val="false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rtl w:val="true"/>
        </w:rPr>
        <w:t>ام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ascii="Tahoma" w:hAnsi="Tahoma" w:cs="Tahoma"/>
          <w:b/>
          <w:b/>
          <w:bCs/>
          <w:lang w:bidi="ar-KW"/>
        </w:rPr>
      </w:pPr>
      <w:r>
        <w:rPr>
          <w:rFonts w:cs="Tahoma" w:ascii="Tahoma" w:hAnsi="Tahoma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611" w:leader="none"/>
          <w:tab w:val="center" w:pos="3175" w:leader="none"/>
        </w:tabs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ّ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id="126"/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م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َرَض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ت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تص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عَلِّم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ُ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اح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ضايق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س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ح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ُر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عظ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شع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ْ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ائِش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تْ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خ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ب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أصَل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دْخَل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حِجْرَ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صَلّ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د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خ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طْ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بَيْتِ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سْتَقْصَ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كَعْ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أخْرَج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7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صَّر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مَا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نَاءِ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قِلْ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فَق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ْيَطَّوّ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تِيق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28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Heading2"/>
        <w:spacing w:lineRule="exact" w:line="44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sz w:val="32"/>
          <w:szCs w:val="32"/>
          <w:lang w:bidi="ar-KW"/>
        </w:rPr>
      </w:pP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حُرْمَةُ 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َلْكَعْبَةِ و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حُرْمَةُ ا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ؤ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>ن</w:t>
      </w:r>
    </w:p>
    <w:p>
      <w:pPr>
        <w:pStyle w:val="Heading1"/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حُرْمَةٌ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ح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ٌ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ل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ُ</w:t>
      </w:r>
      <w:r>
        <w:rPr>
          <w:rFonts w:cs="Traditional Arabic"/>
          <w:rtl w:val="true"/>
        </w:rPr>
        <w:t>ؤ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ث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ث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حُرُماَ</w:t>
      </w:r>
      <w:r>
        <w:rPr>
          <w:rFonts w:cs="Traditional Arabic"/>
          <w:rtl w:val="true"/>
          <w:lang w:bidi="ar-KW"/>
        </w:rPr>
        <w:t>تٍ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ؤ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sz w:val="32"/>
          <w:szCs w:val="32"/>
        </w:rPr>
        <w:t>0</w:t>
      </w:r>
      <w:r>
        <w:rPr>
          <w:rFonts w:cs="Traditional Arabic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</w:rPr>
        <w:footnoteReference w:id="129"/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Heading1"/>
        <w:bidi w:val="1"/>
        <w:spacing w:lineRule="exact" w:line="400"/>
        <w:ind w:left="0" w:right="0" w:hanging="0"/>
        <w:jc w:val="center"/>
        <w:rPr/>
      </w:pPr>
      <w:r>
        <w:rPr>
          <w:rFonts w:cs="Traditional Arabic"/>
          <w:rtl w:val="true"/>
        </w:rPr>
        <w:t>حُرْمَة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ُ</w:t>
      </w:r>
      <w:r>
        <w:rPr>
          <w:rFonts w:cs="Traditional Arabic"/>
          <w:rtl w:val="true"/>
        </w:rPr>
        <w:t>ؤ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أع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ظ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KW"/>
        </w:rPr>
        <w:t>ْ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حُرْمَة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ِ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طو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الكعبة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0"/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ُرْم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ش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مؤ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ُرْ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عظ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ُرْ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ؤ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َلْبَيْتُ اَلْعَتِيقِ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خَيْ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تُسَافِ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َلْبَيْ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َلْعَتِيق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ا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1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بر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رِدْ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وء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لَ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نُو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بَيْن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َبَيْ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َلْبَيْ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َلْعَتِيقِ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ار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32"/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133"/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tabs>
          <w:tab w:val="clear" w:pos="720"/>
          <w:tab w:val="left" w:pos="3066" w:leader="none"/>
          <w:tab w:val="center" w:pos="3175" w:leader="none"/>
        </w:tabs>
        <w:bidi w:val="1"/>
        <w:spacing w:lineRule="exact" w:line="40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ُ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‏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sz w:val="32"/>
          <w:szCs w:val="32"/>
          <w:rtl w:val="true"/>
        </w:rPr>
        <w:footnoteReference w:id="134"/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تِي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تَ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سَلّ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هَو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نْقِض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م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عَتِ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غ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ت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ْ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نَفَاسَتَهُ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م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تِ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35"/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ر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تِ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َر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ِ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بِ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َنْ أرَادَ اَلْبَيْتَ اَلْحَرَامَ بِسُوءٍ قَصَمَهُ الله تعالى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َّ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كُر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مِيم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َّ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ؤَمِّنُ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ؤَمِّنُكُ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ي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يّ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36"/>
      </w:r>
    </w:p>
    <w:p>
      <w:pPr>
        <w:pStyle w:val="Footnote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Footnote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كَة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لْمُكَرَّم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لْحَاطِمَـ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َّ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حَطِّ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اد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وء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تخ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هَ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Footnote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رّّحَمَاتُ تَتَنَزَّلُ عَلَى زُوَّارِ البَيْتِ اَلْحَرَام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رسـ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  <w:lang w:bidi="ar-KW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ئ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ظ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37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س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ط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ظَ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َيْ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ِبَادَةٌ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ح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يم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ك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ؤ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شَوُّ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أمْنُ والأمَانُ لِزَائِرِ اَلْرَّحْمَن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ِ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97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ن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فس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مِن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بْحَان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خ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َخَ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قَرُ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َا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مِن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وْ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ِيَام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مُّ الرُّحَمِ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ْنَةٌ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ُجْز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َجْن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41"/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2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دل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رَّ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وط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َحم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ج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تز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ُوَّارِ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ائِف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ُصَلِّينِ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ظر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شَرِّف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غم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َحم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كل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ُوَّا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رْحُوم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ح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كَرَّمَةِ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5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أم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ُحَ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ُسم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ض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ُح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ى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أمُّ اَلْقُرَىَ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َار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َدّ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تُنْذ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افِظ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92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نع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ُر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مْعُ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ري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كَّ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هَ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دِّي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كَّ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ي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w w:val="96"/>
          <w:sz w:val="32"/>
          <w:szCs w:val="32"/>
          <w:lang w:bidi="ar-KW"/>
        </w:rPr>
      </w:pP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وقيل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سُميت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أمُّ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القُرَى</w:t>
      </w:r>
      <w:r>
        <w:rPr>
          <w:rFonts w:cs="Traditional Arabic"/>
          <w:w w:val="96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لأنَّها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قِبْلَةُ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أهل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الدنيا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من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المسلمين،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فصارت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هي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كالأصل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وسائر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البلاد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والقُرى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تابعة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لها،</w:t>
      </w:r>
      <w:r>
        <w:rPr>
          <w:w w:val="96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  <w:lang w:bidi="ar-KW"/>
        </w:rPr>
        <w:t>ف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أم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  <w:lang w:bidi="ar-KW"/>
        </w:rPr>
        <w:t>ُّ</w:t>
      </w:r>
      <w:r>
        <w:rPr>
          <w:rFonts w:ascii="Arial" w:hAnsi="Arial" w:eastAsia="Arial" w:cs="Arial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شيء</w:t>
      </w:r>
      <w:r>
        <w:rPr>
          <w:rFonts w:cs="Traditional Arabic" w:ascii="Arial" w:hAnsi="Arial"/>
          <w:w w:val="96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أصله</w:t>
      </w:r>
      <w:r>
        <w:rPr>
          <w:rFonts w:ascii="Arial" w:hAnsi="Arial" w:eastAsia="Arial" w:cs="Arial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 w:cs="Arial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w w:val="9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w w:val="96"/>
          <w:sz w:val="32"/>
          <w:sz w:val="32"/>
          <w:szCs w:val="32"/>
          <w:rtl w:val="true"/>
        </w:rPr>
        <w:t>غيره</w:t>
      </w:r>
      <w:r>
        <w:rPr>
          <w:rFonts w:cs="Traditional Arabic" w:ascii="Arial" w:hAnsi="Arial"/>
          <w:w w:val="96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م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أم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ُر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َج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ص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د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ل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ق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ني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جت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لم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وس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جت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ول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اج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نا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بركته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ْبَلَ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أمِي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ِين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3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ِين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َعْنِي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َّ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ِينً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أما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ل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حْفَظ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خ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حْفَظ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ؤت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6"/>
          <w:szCs w:val="36"/>
          <w:lang w:bidi="ar-KW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ar-KW"/>
        </w:rPr>
        <w:t>بَكَةَ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ّ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يْ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ُضِ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لْنَاس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َلذ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بَك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بَارَك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دى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عا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96</w:t>
      </w:r>
      <w:r>
        <w:rPr>
          <w:rFonts w:cs="Traditional Arabic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42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م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ُكر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َمَ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بَّ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ا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سوء</w:t>
      </w:r>
      <w:r>
        <w:rPr>
          <w:rFonts w:cs="Traditional Arabic" w:ascii="Tahoma" w:hAnsi="Tahoma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مَكَّةَ ‏وَطَيْبَة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حَمَاهُمَا الله تعالى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ِنْ فِتْنَةِ اَلْدَّجَالِ</w:t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اطِ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خ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ضَّحَّا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هَاجِ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َ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44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 ...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س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ش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ذ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رُو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خْرُج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سِ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ض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بَط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ب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طَيْ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َمَ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لْتَاهُم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خ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قْبَل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ْ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صُدّ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ائِك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رُسُونَهَا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صَلْ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لُو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انتبه </w:t>
      </w:r>
      <w:r>
        <w:rPr>
          <w:rFonts w:cs="Tahoma" w:ascii="Tahoma" w:hAnsi="Tahoma"/>
          <w:sz w:val="32"/>
          <w:szCs w:val="32"/>
          <w:rtl w:val="true"/>
          <w:lang w:bidi="ar-KW"/>
        </w:rPr>
        <w:t xml:space="preserve">!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ت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ع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ذ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و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آث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في 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146"/>
      </w:r>
      <w:r>
        <w:rPr>
          <w:rFonts w:cs="Traditional Arabic" w:ascii="times new roman(arabic);Times New Roman" w:hAnsi="times new roman(arabic);Times New Roman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تَضَاع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م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رِد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إلْحَا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ظُلْم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ُذُقْـ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ذَاب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لِيم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Cs w:val="32"/>
          <w:lang w:bidi="ar-KW"/>
        </w:rPr>
        <w:t>25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00"/>
        <w:ind w:left="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ي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ئ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Heading1"/>
        <w:bidi w:val="1"/>
        <w:spacing w:lineRule="exact" w:line="480"/>
        <w:ind w:left="0" w:right="0" w:hanging="0"/>
        <w:jc w:val="center"/>
        <w:rPr/>
      </w:pPr>
      <w:r>
        <w:rPr>
          <w:rFonts w:cs="Traditional Arabic"/>
          <w:rtl w:val="true"/>
        </w:rPr>
        <w:t>الإ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د</w:t>
      </w:r>
      <w:r>
        <w:rPr>
          <w:rFonts w:cs="Traditional Arabic"/>
          <w:rtl w:val="true"/>
          <w:lang w:bidi="ar-KW"/>
        </w:rPr>
        <w:t>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ظ</w:t>
      </w:r>
      <w:r>
        <w:rPr>
          <w:rFonts w:cs="Traditional Arabic"/>
          <w:rtl w:val="true"/>
          <w:lang w:bidi="ar-KW"/>
        </w:rPr>
        <w:t>ُ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  <w:lang w:bidi="ar-KW"/>
        </w:rPr>
        <w:t>ْ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ٍ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  <w:lang w:bidi="ar-KW"/>
        </w:rPr>
        <w:t>َ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م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يع</w:t>
      </w:r>
      <w:r>
        <w:rPr>
          <w:rFonts w:cs="Traditional Arabic"/>
          <w:rtl w:val="true"/>
          <w:lang w:bidi="ar-KW"/>
        </w:rPr>
        <w:t>ِ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م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KW"/>
        </w:rPr>
        <w:t>َ</w:t>
      </w:r>
      <w:r>
        <w:rPr>
          <w:rFonts w:cs="Traditional Arabic"/>
          <w:rtl w:val="true"/>
        </w:rPr>
        <w:t>اص</w:t>
      </w:r>
      <w:r>
        <w:rPr>
          <w:rFonts w:cs="Traditional Arabic"/>
          <w:rtl w:val="true"/>
          <w:lang w:bidi="ar-KW"/>
        </w:rPr>
        <w:t>ِ</w:t>
      </w:r>
      <w:r>
        <w:rPr>
          <w:rFonts w:cs="Traditional Arabic"/>
          <w:rtl w:val="true"/>
        </w:rPr>
        <w:t>ي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قال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﴿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م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رِد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إلْحَا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ظُلْم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ُذُق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ذَاب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لِيم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﴾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(</w:t>
      </w:r>
      <w:r>
        <w:rPr>
          <w:rFonts w:cs="Traditional Arabic"/>
          <w:w w:val="98"/>
          <w:sz w:val="32"/>
          <w:szCs w:val="32"/>
          <w:lang w:bidi="ar-KW"/>
        </w:rPr>
        <w:t>25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حجّ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از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لح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ظ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م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عاص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غ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ك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عظ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ائ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ق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لواج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ضب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س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د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عد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م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هِمّ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قص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6"/>
          <w:szCs w:val="36"/>
          <w:lang w:bidi="ar-KW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ar-KW"/>
        </w:rPr>
        <w:t>فضائل المدينة المنورة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ar-KW"/>
        </w:rPr>
        <w:t>والمسجد النبوي الشريف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تَّرْغِي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فِي سُكْنَى ‏ ‏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ْمَدِينَةِ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280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ئِهَ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ب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ِدَّ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يد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أو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ِّ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ض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ي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ل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ح</w:t>
      </w:r>
      <w:r>
        <w:rPr>
          <w:rFonts w:cs="Traditional Arabic"/>
          <w:sz w:val="32"/>
          <w:sz w:val="32"/>
          <w:szCs w:val="32"/>
          <w:rtl w:val="true"/>
        </w:rPr>
        <w:t>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غْ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ْدَ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‏‏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هِش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غ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ْد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َغ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ك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َرُو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دعو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وْط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لِ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قُرْ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تْيَان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َافِ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َ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فَا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َقَوْ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خْ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ُحْتَ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ْد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وْط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نْتَق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تَق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ل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ل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center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نيئا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هْ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دِينَ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شَفَاع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َّب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هْر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َيَا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حَرَّة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اسْتَشَا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ج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ء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ِنْ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شَك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عَا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ث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خْب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َائِ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ْح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ُرُ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َقُو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ب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َائ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م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ًا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َائِ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ي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لِّ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ز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رْغِيب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َّمَسُك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ك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لاَد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زِيَاد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خَيْرَاتِ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سُفْي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هَيْ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قُو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َبُس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تَحَمّ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هْلِيهِ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َاعَه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شّ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ت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ُس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تَحَمّ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هْل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َاعَه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ر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ُس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تَحَمّ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هْل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َاعَهُمْ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ْبَسّ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غ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َبُسّ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ُوقُون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عنى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َيِّن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لْنَّاس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ِ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َبِّب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دْع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َ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ن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tabs>
          <w:tab w:val="clear" w:pos="720"/>
          <w:tab w:val="right" w:pos="3111" w:leader="none"/>
        </w:tabs>
        <w:bidi w:val="1"/>
        <w:spacing w:lineRule="exact" w:line="46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ث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ز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ْمَدِين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مُنَّوَر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ت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مَاتِ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لْيَمُ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47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ْرِ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ُص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َفَاعَت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َّف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َّ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َا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ْرَام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اك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نَّورة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لُزُ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إق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َارِق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ع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ير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ظيم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ً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ف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بَ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ب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َنِيئً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ات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جِوَا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حَبِيب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ُحَمَدٍ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بِ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لْيَف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48"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فَضْلُ اَلْمَسْجِدِ اَلْنَّبَويِّ اَلْشَّرِيفِ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مَسْجِ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ْمَدِينَةِ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عِي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خُدْرِي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َخَل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يْ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عْض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ِسَائ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ُل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سْجِدَي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َّذ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ِّس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قْو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أخَذ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َفّ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صْبَاء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ضَرَ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رْض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ُم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ُو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ُك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ذ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مَسْجِ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دِي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سْجِدَي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ِبَ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حَصْب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ص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ِّغَ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خْ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حَصْبَ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ضَرْ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رْ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ر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بالغ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ِيضَا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تأك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دِينَ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وَ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يَا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سْجِد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َّذ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ِّس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قْو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ُو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بِي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الْمَدِينَة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سِّس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تَّقْو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وَّ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وْمٍ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عِي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خُدْرِي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مَار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جُلا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سْجِ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َّذ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ِّس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قْو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َّ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وْم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جُل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ُو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ُبَاء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َ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ُو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ُو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ذ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49"/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تَمَارَ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امْتِرَاء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ُجَادَلَة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نَازَع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ختلفا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ٍ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ص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ض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ْف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َّ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َا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ٍ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رّ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أ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َّلا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يْ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َقْدِس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فْضَ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سْجِ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  <w:lang w:bidi="ar-KW"/>
        </w:rPr>
        <w:footnoteReference w:id="1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ع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rtl w:val="true"/>
          <w:lang w:bidi="ar-KW"/>
        </w:rPr>
        <w:footnoteReference w:id="151"/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lang w:bidi="ar-KW"/>
        </w:rPr>
        <w:t>000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لخ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َّجِ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قْص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ُبار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3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آخِ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أنْبِيَاء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آخِر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سَاجِدِ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 ‏</w:t>
      </w:r>
      <w:r>
        <w:rPr>
          <w:rFonts w:cs="Traditional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ْبِيَاء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سَاجِ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هَنيئً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أجْر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اَلْثَّوَاب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دِّ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بِن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مِن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بِحَائِط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هَذ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طْل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52"/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أخُ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َد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َامِن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ِّر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َمَن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ِحَائِط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ْحَائِ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سْت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اط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طْل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طْل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ُّ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تَبَر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طْلُ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َّ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ْ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ث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ئ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قطع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ثّ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ْ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َلْرَّوْضَةُ اَلْشَّرِيِفَةُ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ْض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َا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زِني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ب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ض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َ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َزِ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قع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وْضَة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يَاض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َنَّة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ر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َيْت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ي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4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نْ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أب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هُرَيْرَة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ضي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ن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ّ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َسُول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َّهِ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صَلَّ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َّه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لَيْه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سَلَّم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قَال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: "</w:t>
      </w:r>
      <w:r>
        <w:rPr>
          <w:rFonts w:cs="Traditional Arabic"/>
          <w:w w:val="98"/>
          <w:sz w:val="32"/>
          <w:szCs w:val="32"/>
          <w:rtl w:val="true"/>
        </w:rPr>
        <w:t>‏‏</w:t>
      </w:r>
      <w:r>
        <w:rPr>
          <w:rFonts w:cs="Traditional Arabic"/>
          <w:w w:val="98"/>
          <w:sz w:val="32"/>
          <w:sz w:val="32"/>
          <w:szCs w:val="32"/>
          <w:rtl w:val="true"/>
        </w:rPr>
        <w:t>مَ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َيْن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َيْت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مِنْبَر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َوْضَة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ِنْ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ِيَاض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ْجَنَّة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مِنْبَر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لَ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َوْضِي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8"/>
          <w:sz w:val="32"/>
          <w:szCs w:val="32"/>
          <w:lang w:bidi="ar-KW"/>
        </w:rPr>
        <w:t>0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وا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مسلم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ع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مِنْب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53"/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تُرْعَةٍ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َوض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عبَد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لْمِنْبَ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ورِث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نَّ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ك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ط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560"/>
        <w:ind w:left="0" w:right="0" w:hanging="0"/>
        <w:jc w:val="center"/>
        <w:rPr/>
      </w:pPr>
      <w:r>
        <w:rPr>
          <w:rFonts w:ascii="Tahoma" w:hAnsi="Tahoma" w:cs="Tahoma"/>
          <w:w w:val="93"/>
          <w:sz w:val="32"/>
          <w:sz w:val="32"/>
          <w:szCs w:val="32"/>
          <w:rtl w:val="true"/>
          <w:lang w:bidi="ar-KW"/>
        </w:rPr>
        <w:t>اَلْشَّوْقُ وَاَلْحَنِينُ إلَىَ رَسُولِ الله صلى الله عليه وسل</w:t>
      </w:r>
      <w:r>
        <w:rPr>
          <w:rFonts w:ascii="Tahoma" w:hAnsi="Tahoma" w:cs="Tahoma"/>
          <w:w w:val="93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w w:val="93"/>
          <w:sz w:val="32"/>
          <w:sz w:val="32"/>
          <w:szCs w:val="32"/>
          <w:rtl w:val="true"/>
          <w:lang w:bidi="ar-KW"/>
        </w:rPr>
        <w:t>م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Tahoma" w:hAnsi="Tahoma" w:cs="Traditional Arabic"/>
          <w:b/>
          <w:b/>
          <w:bCs/>
          <w:w w:val="93"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w w:val="93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نيِن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جِذْعِ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خْطُ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ذْع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نْ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ذْ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ت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س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خل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خْطُ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ُ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َّ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ِذْع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بَرٌ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ُ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َح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ذْ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نِ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أن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و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وَق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رَقَهُ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فِعِي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س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حْ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ذ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ت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ْ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ُسْلِ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ْت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حَقّ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اَلْشَّوْق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أوْ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اَلْحَنِينِ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ن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ط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ذ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نْ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نْب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ح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ذْع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ت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حْتَضَنَ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ك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تَض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55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ش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شَب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ِ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وْ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ئِه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تَا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نِين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جِذْع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رَحْم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نَّب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سَلَّمَ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َ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ا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مُ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خْلَة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أ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جُل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بَر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ئْت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بَرً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مُ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نْبَر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ا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خْ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َ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ِيّ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ضَم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كَّن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ك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َا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ّ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اعج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ِذِع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حْم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َّ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ي صلى الله عليه وسلم 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ي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ة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َل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َلَّم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مَد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ْر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سَّيْرَ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َسٍ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ف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ظ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دْر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احِلَتَ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ك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ِهَا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م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56"/>
      </w:r>
      <w:r>
        <w:rPr>
          <w:rFonts w:cs="Traditional Arabic"/>
          <w:sz w:val="32"/>
          <w:szCs w:val="32"/>
          <w:rtl w:val="true"/>
        </w:rPr>
        <w:t xml:space="preserve">‏ ‏ 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ْضَ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ْ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ع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يِه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وْض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كِ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ِيع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ِه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َّا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ْلَهَا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لال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رُوع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ط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حَن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رُؤي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نَّ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شْعَر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ن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َاج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خْل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هْلِي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يَمَا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هَج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ثْرِ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لَّهُم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حَبِّب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ليْنَ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دِينَة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ئِش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دِ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شْتَك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اشْتَك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شَك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حَابِ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َ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َكَّة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حِّح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ا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اع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مُدّ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حَوّ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حُم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حْفَةِ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َب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ر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عُ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ص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غرب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َحَوّ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حُم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حْف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كِن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حْ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ُود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عاد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إ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ُحار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ه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دَع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ح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وب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يهم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و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ِلدُّع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ُف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مْرَ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ْق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ه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فض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صِّح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ِ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د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رَك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ش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ُ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دَائ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حوي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عدائهم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Style w:val="InternetLink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دْخَلَ</w:t>
      </w:r>
      <w:r>
        <w:rPr>
          <w:rStyle w:val="InternetLink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ِدْقٍ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w w:val="98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ن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ابْن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َبَّاسٍ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ضي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نهما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8"/>
          <w:sz w:val="32"/>
          <w:szCs w:val="32"/>
          <w:rtl w:val="true"/>
        </w:rPr>
        <w:t>‏</w:t>
      </w:r>
      <w:r>
        <w:rPr>
          <w:rFonts w:cs="Traditional Arabic"/>
          <w:w w:val="98"/>
          <w:sz w:val="32"/>
          <w:sz w:val="32"/>
          <w:szCs w:val="32"/>
          <w:rtl w:val="true"/>
        </w:rPr>
        <w:t>كَان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َسُول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َّه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َلَّ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َّه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لَيْه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سَلَّم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‏بِمَكَّةَ‏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ثُمّ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‏‏أُمِر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ِالْهِجْرَةِ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أُنْزِلَ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َلَيْه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﴿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وَقُلْ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رَبِّ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أدْخِلْنِي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مُدْخَلَ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صِدْقٍ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وَأخْرِجْنِي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مُخْرَجَ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صِدْقٍ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وَاجْعَلْ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لِي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مِنْ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لَدُنْكَ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سُلْطَانًا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نَصِيرًا</w:t>
      </w:r>
      <w:r>
        <w:rPr>
          <w:rStyle w:val="InternetLink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color w:val="000000"/>
          <w:w w:val="98"/>
          <w:sz w:val="32"/>
          <w:sz w:val="32"/>
          <w:szCs w:val="32"/>
          <w:rtl w:val="true"/>
        </w:rPr>
        <w:t>‏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﴾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(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وا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حمد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w w:val="98"/>
          <w:sz w:val="32"/>
          <w:szCs w:val="32"/>
          <w:rtl w:val="true"/>
          <w:lang w:bidi="ar-KW"/>
        </w:rPr>
        <w:footnoteReference w:id="158"/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w w:val="98"/>
          <w:sz w:val="32"/>
          <w:sz w:val="32"/>
          <w:szCs w:val="32"/>
          <w:rtl w:val="true"/>
        </w:rPr>
        <w:t>قا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قَتَادَة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8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﴿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قُلْ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َبّ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دْخِلْن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ُدْخَ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ِدْق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﴾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َعْن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مَدِينَ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﴿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َأخْرِجْن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ُخْرَج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ِدْق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﴾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َعْنِ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َكَّة</w:t>
      </w:r>
      <w:r>
        <w:rPr>
          <w:rFonts w:cs="Traditional Arabic"/>
          <w:w w:val="98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َرَك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دُعَاء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نَّب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سلم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َذ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ا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ِينَ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ا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عِن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بَا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ُدِّن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عَبْد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لِي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بِي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بِيُّ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ِ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إ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ع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لِ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بِمِث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لِ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مِثْل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غ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ُعْط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مَرَ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500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رك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زوم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باك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ثَّ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50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َرَكَة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ُضَاعَفَةٌ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ِك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عَلْ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ضِعْف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رَك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tl w:val="true"/>
        </w:rPr>
        <w:t>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اَلْمَدِينَة 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َمَاهَا الله تعالى وأهْلَهَ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ِنْ كُلِّ سُوءٍ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بِسُو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َا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َّ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ْل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بِسُو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ُ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ِل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ر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ذا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أ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قيق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يما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نَّقاء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4551" w:leader="none"/>
        </w:tabs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مْكِي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لا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إمْهَا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رَاد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هْل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دِين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سُوء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عْ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قَّاص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رِي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َد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ْ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دِي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سُوء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ذَاب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وْ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َصَاص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وْ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ِلْح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اء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َّعب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ذَاب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وْ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َّصَاص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وْ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ِلْح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اء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ف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ن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هلك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لا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ذ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رة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نْمَاع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َالْمِلْح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ْمَاءِ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عْ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ضِي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مِع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بِي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قُول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كِيد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ْ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دِي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َد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نْمَا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َ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نْمَاع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ِلْح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اء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كِيد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ظ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ر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ُضْمِ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يقَاع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َّر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سّوء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نْمَا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ابَ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َعِس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خَاف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َسُول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َلَّ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سَلَّمَ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َيْ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ْل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ابِ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ْن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بْ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ِير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َرَاء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فِتْ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ِ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دِينَة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كَا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هَ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صَ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ابِر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ِي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جَابِر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َو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نَحَّيْت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خَرَج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مْش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يْ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ْن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نُكِّب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عِس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َا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ْنَا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َدُهُمَا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َت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كَيْ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َا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قَد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ات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>!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مِع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قُول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َا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ْ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َدِي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َد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َاف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َيْ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نْبَيَّ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59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َنُكِّ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صط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ش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م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خَاف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َز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َجَلَّ</w:t>
      </w:r>
    </w:p>
    <w:p>
      <w:pPr>
        <w:pStyle w:val="Normal"/>
        <w:bidi w:val="1"/>
        <w:ind w:left="0" w:right="0" w:hanging="0"/>
        <w:jc w:val="both"/>
        <w:rPr>
          <w:rFonts w:cs="Traditional Arabic"/>
          <w:w w:val="98"/>
          <w:sz w:val="32"/>
          <w:szCs w:val="32"/>
          <w:lang w:bidi="ar-KW"/>
        </w:rPr>
      </w:pP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َن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سَّائِب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بْن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خَلا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دٍ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َضِي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َنْه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نّ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َسُول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َّه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صَلَّى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َّه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َلَيْه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َسَلَّم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قَال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: "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مَنْ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خَاف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هْل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ْمَدِينَة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خَافَه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َّه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َزّ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َجَلَّ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،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َعَلَيْه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لَعْنَة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َّه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َالْمَلائِكَة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َالنَّاس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جْمَعِين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لا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يَقْبَل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لَّه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مِنْهُ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يَوْمَ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الْقِيَامَةِ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صَرْفًا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وَلا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عَدْلا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8"/>
          <w:sz w:val="32"/>
          <w:szCs w:val="32"/>
          <w:lang w:bidi="ar-KW"/>
        </w:rPr>
        <w:t>0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رواه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  <w:lang w:bidi="ar-KW"/>
        </w:rPr>
        <w:t>أحمد</w:t>
      </w:r>
      <w:r>
        <w:rPr>
          <w:w w:val="98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8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w w:val="98"/>
          <w:sz w:val="32"/>
          <w:szCs w:val="32"/>
          <w:rtl w:val="true"/>
          <w:lang w:bidi="ar-KW"/>
        </w:rPr>
        <w:footnoteReference w:id="160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صَرْف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وبةً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يل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ِّرْ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فريض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ْ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ديةً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َدْ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فل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و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ني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ذ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خرة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ْمَدِينَةِ ‏ ‏تَنْفِي شِرَارَهَا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كَالْكِيرِ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ت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الْخَبِيث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ال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م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رِي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هَل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خ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إِ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خَاء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خْ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الْكِير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ُخْ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خَبِيث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ف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شِرَا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َب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د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4551" w:leader="none"/>
        </w:tabs>
        <w:bidi w:val="1"/>
        <w:spacing w:lineRule="exact" w:line="460"/>
        <w:ind w:left="0" w:right="0" w:hanging="0"/>
        <w:jc w:val="both"/>
        <w:rPr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َب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كِنِي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ه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ق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مَيّ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ذْه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ب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خْلَص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24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يَنْص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يبُهَا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َ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ْك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تَن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خَبَث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يَنْص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بُ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َيَنْص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بُ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صْف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ْل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َمَي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اص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َّا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الِ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اص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و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َاف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الِ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ل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مَ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ب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مَان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ك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َى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رْ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يَثْرِب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دِين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فِي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ِي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خَب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الْخَب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دِ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سِدُهُ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َرْ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طانه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َأ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tabs>
          <w:tab w:val="clear" w:pos="720"/>
          <w:tab w:val="right" w:pos="3471" w:leader="none"/>
        </w:tabs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ر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خ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سَا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ْبَ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id="161"/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tabs>
          <w:tab w:val="clear" w:pos="720"/>
          <w:tab w:val="right" w:pos="3471" w:leader="none"/>
        </w:tabs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َفِظَ الله اَلْمَدِين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ة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مِنْ فِتْنَةِ اَلْمَسِيحِ اَلْدَّجَال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  <w:rtl w:val="true"/>
          <w:lang w:bidi="ar-KW"/>
        </w:rPr>
        <w:footnoteReference w:id="162"/>
      </w:r>
    </w:p>
    <w:p>
      <w:pPr>
        <w:pStyle w:val="Normal"/>
        <w:bidi w:val="1"/>
        <w:spacing w:lineRule="exact" w:line="260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ُحَرَّ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عْوَ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دَّجَا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َدْخُ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دِينَةَ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ِ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حدَّ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وِي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دِّث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ق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يَنْز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سِّبَا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ي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قُول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دَّجّ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َّذ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حَدِي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دَّجَّال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أرَأَي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يَي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ُك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ْر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ون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َ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ْتُ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يِيه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ُولُ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ِي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ُ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لّ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ِق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رُق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جَاج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رِ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َيْن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ائدة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؟</w:t>
      </w:r>
      <w:r>
        <w:rPr>
          <w:rFonts w:cs="Traditional Arabic"/>
          <w:sz w:val="32"/>
          <w:szCs w:val="32"/>
          <w:rtl w:val="true"/>
          <w:lang w:bidi="ar-KW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ه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ْمَسَاجِد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لأرْبَعَة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ُجَاه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ت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ُنَا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َيَّة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طَب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جُ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أ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دَخ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ِّث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دِّث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شَدَّ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أنْذَرْت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مَسِ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س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ُسْر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س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بْ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ام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كُ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ب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احً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لُ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ْطَا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َنْهَل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بَ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جِد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عْبَة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سْجِد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ْصَى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طُّور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مَهْ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عْوَرَ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و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أحْسِ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لّ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قْتُ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ي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لّ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ِه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64"/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صْ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يَ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ْمَ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ِحْج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دْر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َطَب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ثً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دَّجّ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صْع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حُ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صْحَاب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َر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ص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ْي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مَد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ي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لِّ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نَق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لِتً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خ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ْحَرْف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ضْر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رُوَا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جُ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ث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ف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ب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فِ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افِ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ِ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ِ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اص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65"/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َبْخ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ل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ك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بت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الْحَرْف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ان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طَّرف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رُوَاق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يم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ُب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وض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لوسه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اص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َتَخَلَّص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افق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منافق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َّ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ر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ال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خَبَث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32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b/>
          <w:bCs/>
          <w:rtl w:val="true"/>
        </w:rPr>
        <w:t>‏‏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ع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ِي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جَّالِ</w:t>
      </w:r>
    </w:p>
    <w:p>
      <w:pPr>
        <w:pStyle w:val="Normal"/>
        <w:tabs>
          <w:tab w:val="clear" w:pos="720"/>
          <w:tab w:val="right" w:pos="4551" w:leader="none"/>
        </w:tabs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عْب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ِ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ّ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و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ْوَاب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انِ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4551" w:leader="none"/>
        </w:tabs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َبْ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ْوَابٍ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ْقَاب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نَّق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بلين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ْ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مَدِينَةُ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جَابِر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ْن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بْد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رَضِي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َعَا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نْ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قَالَ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w w:val="99"/>
          <w:sz w:val="32"/>
          <w:szCs w:val="32"/>
          <w:rtl w:val="true"/>
        </w:rPr>
        <w:t>‏‏</w:t>
      </w:r>
      <w:r>
        <w:rPr>
          <w:rFonts w:cs="Traditional Arabic"/>
          <w:w w:val="99"/>
          <w:sz w:val="32"/>
          <w:sz w:val="32"/>
          <w:szCs w:val="32"/>
          <w:rtl w:val="true"/>
        </w:rPr>
        <w:t>أشْرَف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سُول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صَلّ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ُ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يْ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سَلَّم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عَ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فَلَق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أفْ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w w:val="99"/>
          <w:sz w:val="32"/>
          <w:sz w:val="32"/>
          <w:szCs w:val="32"/>
          <w:rtl w:val="true"/>
        </w:rPr>
        <w:t>ق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ْحَرَّة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وَنَحْن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ع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قَالَ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w w:val="99"/>
          <w:sz w:val="32"/>
          <w:szCs w:val="32"/>
          <w:rtl w:val="true"/>
        </w:rPr>
        <w:t>‏‏</w:t>
      </w:r>
      <w:r>
        <w:rPr>
          <w:rFonts w:cs="Traditional Arabic"/>
          <w:w w:val="99"/>
          <w:sz w:val="32"/>
          <w:sz w:val="32"/>
          <w:szCs w:val="32"/>
          <w:rtl w:val="true"/>
        </w:rPr>
        <w:t>نِعْمَت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لأ</w:t>
      </w:r>
      <w:r>
        <w:rPr>
          <w:rFonts w:cs="Traditional Arabic"/>
          <w:w w:val="99"/>
          <w:sz w:val="32"/>
          <w:sz w:val="32"/>
          <w:szCs w:val="32"/>
          <w:rtl w:val="true"/>
        </w:rPr>
        <w:t>رْضُ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ْمَدِينَة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إِذ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خَرَج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دَّجَّال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عَ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ُلِّ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نَقْبٍ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أنْقَابِهَا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مَلَك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دْخُلُهَا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إِذ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ان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ذَلِك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َفَت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ْمَدِينَة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بِأهْلِه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َ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w w:val="99"/>
          <w:sz w:val="32"/>
          <w:sz w:val="32"/>
          <w:szCs w:val="32"/>
          <w:rtl w:val="true"/>
        </w:rPr>
        <w:t>ث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َفَات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بْق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ُنَافِق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لا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ُنَافِقَة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لا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خَرَج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ِلَيْه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أكْثَر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يَعْن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خْرُج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ِلَيْ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نِّسَاءُ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وَذَلِك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وْم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تَّخْلِيص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ذَلِك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وْمَ‏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َنْفِي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ْمَدِينَة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خَبَث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م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نْف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كِير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خَبَث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حَدِيد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كُون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ع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َبْعُون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لْفً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ْيَهُود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عَ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ُلّ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جُل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ِنْهُم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سَاج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وَسَيْف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ُحَلًّ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َتُضْرَبُ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قَبَتُ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ِهَذ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ضَّرْب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َّذِ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ِنْد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ُجْتَمَع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ُّيُولِ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ُم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َال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َسُول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صَلّ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يْ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‏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َانَت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فِتْنَة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وَ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َكُون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حَتّ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َقُوم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َّاعَة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كْبَر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فِتْنَة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الدَّجَّال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‏‏وَ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ِن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َبِيّ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ِل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ا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قَد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حَذَّر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مَّت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لأُخْبِرَنَّكُمْ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ِشَيْءٍ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َ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خْبَر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َبِيّ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مَّت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َبْلِي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ُمَّ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ضَع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َدَه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لَ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يْنِهِ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ثُم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َالَ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:</w:t>
      </w:r>
      <w:r>
        <w:rPr>
          <w:rFonts w:cs="Traditional Arabic"/>
          <w:w w:val="99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شْهَدُ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َّه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َز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َجَلّ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َيْسَ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ِأعْوَرَ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"</w:t>
      </w:r>
      <w:r>
        <w:rPr>
          <w:rFonts w:cs="Traditional Arabic"/>
          <w:w w:val="99"/>
          <w:sz w:val="32"/>
          <w:szCs w:val="32"/>
          <w:lang w:bidi="ar-KW"/>
        </w:rPr>
        <w:t>0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رواه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  <w:lang w:bidi="ar-KW"/>
        </w:rPr>
        <w:t>أحمد</w:t>
      </w:r>
      <w:r>
        <w:rPr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w w:val="99"/>
          <w:sz w:val="32"/>
          <w:szCs w:val="32"/>
          <w:rtl w:val="true"/>
          <w:lang w:bidi="ar-KW"/>
        </w:rPr>
        <w:footnoteReference w:id="166"/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فْ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ق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َم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ِّق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بل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بوتين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ْقَابِ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ًمْع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بٍ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ف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ط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بلين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َنْفِي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ُخر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ُزيل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ْكِير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شعالها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خَبَث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وسا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شوائب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َاج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شا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و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ضر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ِتْنَة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تل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ختبار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حَفِظَ الله اَلْمَدِينَة مِنْ اَل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طَّاعُو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رَ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عُونُ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rFonts w:cs="Traditional Arabic"/>
          <w:sz w:val="32"/>
          <w:szCs w:val="32"/>
          <w:rtl w:val="true"/>
          <w:lang w:bidi="ar-KW"/>
        </w:rPr>
        <w:t>:         "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الْمَ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أت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دَّجَّا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َي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رُسُونَه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رَ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دَّجَّال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ع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‏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مَد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طَّاعُونُ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َ</w:t>
      </w:r>
      <w:r>
        <w:rPr>
          <w:rFonts w:cs="Traditional Arabic"/>
          <w:sz w:val="32"/>
          <w:sz w:val="32"/>
          <w:szCs w:val="32"/>
          <w:rtl w:val="true"/>
        </w:rPr>
        <w:t>يَدْخ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مَس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عُونُ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ائِكَة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ضِي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ق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مَلائِك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ع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الدَّجَّال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52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َلْمَدِينَةُ دِرْعٌ حَصِينَةٌ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َحَرَمٌ آمِنٌ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جَ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نّ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ر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ِينَةٍ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َ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َحَّرَةً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فَأوّ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رْعَ‏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ص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ق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67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دِّرْ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مي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ا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لب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قات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و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ياب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ر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دو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فَأوَّل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أو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فس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بيان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ال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ِرْع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ِصِينَة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يما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مسلمي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صية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عد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لا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كث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رًّ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عظم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َّجال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ِن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س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نَيْف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قال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‏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َّ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ascii="Tahoma" w:hAnsi="Tahoma" w:cs="Tahoma"/>
          <w:sz w:val="32"/>
          <w:sz w:val="32"/>
          <w:szCs w:val="32"/>
          <w:rtl w:val="true"/>
        </w:rPr>
        <w:t>فَضْ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تَمْرِ ‏ ‏الْمَدِينَةِ</w:t>
      </w:r>
    </w:p>
    <w:p>
      <w:pPr>
        <w:pStyle w:val="Normal"/>
        <w:bidi w:val="1"/>
        <w:spacing w:lineRule="exact" w:line="28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ْعَالِ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شِفَاءً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ئِش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ْ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عَال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شِفَاءً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ِرْيَا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بُكْرَةِ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العَال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عِمَار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ه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دِي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ل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فِ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هَامَ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َالْعَج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ي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م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ِي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جْوَتهَ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َضِي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صَبُّ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َب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َرَ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</w:rPr>
        <w:t>وَالتِّرْي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و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ال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ْمُو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ج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س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ِرْي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بِي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ذ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ُمِّ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بُكْرَةِ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هار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6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رَاتٍ</w:t>
      </w:r>
    </w:p>
    <w:p>
      <w:pPr>
        <w:pStyle w:val="Normal"/>
        <w:bidi w:val="1"/>
        <w:spacing w:lineRule="exact" w:line="46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َام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َّاصٍ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ب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َر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بَت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ب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سِي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6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بَ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رَّتَان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رّ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ِجَا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و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رَ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ج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حي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مدي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spacing w:lineRule="exact" w:line="560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طَيْ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ahoma"/>
          <w:sz w:val="32"/>
          <w:sz w:val="32"/>
          <w:szCs w:val="32"/>
          <w:rtl w:val="true"/>
        </w:rPr>
        <w:t>ب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ahoma"/>
          <w:sz w:val="32"/>
          <w:sz w:val="32"/>
          <w:szCs w:val="32"/>
          <w:rtl w:val="true"/>
        </w:rPr>
        <w:t>ةُ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 وَ طَـابَ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ز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بِت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بَة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يَعْنِي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مَدِينَ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َ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تَن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خَب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تَن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خَبَث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لْفِضّ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طَـابَ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/>
          <w:sz w:val="36"/>
          <w:szCs w:val="36"/>
          <w:rtl w:val="true"/>
          <w:lang w:bidi="ar-KW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َةَ </w:t>
      </w:r>
      <w:r>
        <w:rPr>
          <w:rFonts w:cs="Traditional Arabic"/>
          <w:sz w:val="36"/>
          <w:szCs w:val="36"/>
          <w:rtl w:val="true"/>
          <w:lang w:bidi="ar-KW"/>
        </w:rPr>
        <w:t>"</w:t>
      </w:r>
      <w:r>
        <w:rPr>
          <w:rFonts w:cs="Traditional Arabic"/>
          <w:sz w:val="36"/>
          <w:szCs w:val="36"/>
          <w:lang w:bidi="ar-KW"/>
        </w:rPr>
        <w:t>0</w:t>
      </w:r>
      <w:r>
        <w:rPr>
          <w:rFonts w:cs="Traditional Arabic"/>
          <w:sz w:val="36"/>
          <w:szCs w:val="36"/>
          <w:rtl w:val="true"/>
          <w:lang w:bidi="ar-KW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و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سم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َيْبَ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خلو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ها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َابَ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ِّ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اب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ُك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يا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مات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اعر</w:t>
      </w:r>
      <w:r>
        <w:rPr>
          <w:rFonts w:cs="Traditional Arabic"/>
          <w:sz w:val="32"/>
          <w:szCs w:val="32"/>
          <w:rtl w:val="true"/>
          <w:lang w:bidi="ar-KW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ي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ُفِ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ظُمُ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ُ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داء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ب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كنُ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فا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ـج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ك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ـ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ُ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ُرْج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فاعَتُ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ـ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َلّ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َدَمُ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صاحب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ــا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دً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  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ِنّ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لمُ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أح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ح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و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ح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ّ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ح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الْعَقِيقِ وَادٍ مُبَارَك</w:t>
      </w:r>
    </w:p>
    <w:p>
      <w:pPr>
        <w:pStyle w:val="Normal"/>
        <w:bidi w:val="1"/>
        <w:spacing w:lineRule="exact" w:line="360"/>
        <w:ind w:left="0" w:right="0" w:hanging="0"/>
        <w:jc w:val="center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َ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مَ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ضِي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نْ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َمِعْت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َّبِي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وَاد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عَقِيق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KW"/>
        </w:rPr>
        <w:footnoteReference w:id="168"/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قُولُ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تَان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يْل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ت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بّ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ذ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وَاد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ُبَارَك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قُل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ُمْرَ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َجَّةٍ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تَان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يْل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ت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بِّي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ِبْرِ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َّلام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ذ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وَاد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ُبَارَك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يَعْنِ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قِيق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دِيث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قِ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ض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دِي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َض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tabs>
          <w:tab w:val="clear" w:pos="720"/>
          <w:tab w:val="left" w:pos="1356" w:leader="none"/>
          <w:tab w:val="center" w:pos="3175" w:leader="none"/>
        </w:tabs>
        <w:bidi w:val="1"/>
        <w:spacing w:lineRule="exact" w:line="560"/>
        <w:ind w:left="0" w:right="0" w:hanging="0"/>
        <w:jc w:val="left"/>
        <w:rPr>
          <w:rFonts w:ascii="Tahoma" w:hAnsi="Tahoma" w:cs="Tahoma"/>
          <w:sz w:val="32"/>
          <w:szCs w:val="32"/>
          <w:lang w:bidi="ar-KW"/>
        </w:rPr>
      </w:pPr>
      <w:r>
        <w:rPr>
          <w:rFonts w:cs="Tahoma" w:ascii="Tahoma" w:hAnsi="Tahoma"/>
          <w:sz w:val="32"/>
          <w:szCs w:val="32"/>
          <w:rtl w:val="true"/>
        </w:rPr>
        <w:tab/>
        <w:tab/>
      </w:r>
      <w:r>
        <w:rPr>
          <w:rFonts w:ascii="Tahoma" w:hAnsi="Tahoma" w:cs="Tahoma"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ض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ُ 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ج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ِِ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ء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سُّـنَّة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زِيَار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سْجِد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ِبَاء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الصَّلاَة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رَكْعَتَيْنِ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كِ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ش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ْع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ِب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ت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شي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كَأجْر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ُمْرَةٍ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‏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0"/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صَلاَة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بِثَوَاب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عُمْرَةٍ</w:t>
      </w:r>
    </w:p>
    <w:p>
      <w:pPr>
        <w:pStyle w:val="Normal"/>
        <w:bidi w:val="1"/>
        <w:spacing w:lineRule="exact" w:line="48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</w:rPr>
        <w:t>‏ ‏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ك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1"/>
      </w:r>
    </w:p>
    <w:p>
      <w:pPr>
        <w:pStyle w:val="Normal"/>
        <w:bidi w:val="1"/>
        <w:spacing w:lineRule="exact" w:line="48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وابُ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دْح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وثَنَاءٌ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لأهْل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مَسْجِد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قُبَاء</w:t>
      </w:r>
    </w:p>
    <w:p>
      <w:pPr>
        <w:pStyle w:val="Normal"/>
        <w:bidi w:val="1"/>
        <w:spacing w:lineRule="exact" w:line="50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ُرَيْرَ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rFonts w:cs="Traditional Arabic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زَلَت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ْل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ُبَاء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جَال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حِبّ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تَطَهَّر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حِب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ُطَّهِّر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َان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سْتَنْج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الْمَاء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نَزَلَت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هِ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َذ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يَةُ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72"/>
      </w:r>
      <w:r>
        <w:rPr>
          <w:rFonts w:cs="Traditional Arabic"/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bidi w:val="1"/>
        <w:spacing w:lineRule="exact" w:line="500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د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ثنَّ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ري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ز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باء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َّ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فض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لح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سل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فْعَ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َفِعْلِهِم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ها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ض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صَّلا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غُسْ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َنَابَ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استنج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ض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اج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نصار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ابِ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د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ن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لِك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جمع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ِ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ة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ز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ِجَال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حِبُّو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تَطَهَّرُ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ُحِبّ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مُطَّهِّرِين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سُو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َعْشَر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نْصَا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ِنّ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َّه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د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ثْنَ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َلَيْك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ُهُور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مَ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ُهُورُكُم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ُوا</w:t>
      </w:r>
      <w:r>
        <w:rPr>
          <w:rFonts w:cs="Traditional Arabic"/>
          <w:sz w:val="32"/>
          <w:szCs w:val="32"/>
          <w:rtl w:val="true"/>
          <w:lang w:bidi="ar-KW"/>
        </w:rPr>
        <w:t>: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َتَوَضَّأ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ِلصَّلا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نَغْتَسِل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ِنْ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ْجَنَابَة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َنَسْتَنْجِ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ِالْمَاءِ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َالَ</w:t>
      </w:r>
      <w:r>
        <w:rPr>
          <w:rFonts w:cs="Traditional Arabic"/>
          <w:sz w:val="32"/>
          <w:szCs w:val="32"/>
          <w:rtl w:val="true"/>
          <w:lang w:bidi="ar-KW"/>
        </w:rPr>
        <w:t>: "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هُو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َاك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عَلَيْكُمُو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  <w:r>
        <w:rPr>
          <w:rFonts w:cs="Traditional Arabic"/>
          <w:sz w:val="32"/>
          <w:szCs w:val="32"/>
          <w:lang w:bidi="ar-KW"/>
        </w:rPr>
        <w:t>0</w:t>
      </w:r>
      <w:r>
        <w:rPr>
          <w:rFonts w:cs="Traditional Arabic"/>
          <w:sz w:val="32"/>
          <w:szCs w:val="32"/>
          <w:rtl w:val="true"/>
          <w:lang w:bidi="ar-KW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KW"/>
        </w:rPr>
        <w:footnoteReference w:id="173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َعَلَيْكُمُوهُ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زم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ا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ل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َّه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ر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بِّ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ع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يُث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ج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ز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6"/>
          <w:szCs w:val="36"/>
          <w:lang w:bidi="ar-KW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ar-KW"/>
        </w:rPr>
        <w:t>الفهرس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  <w:lang w:bidi="ar-KW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ar-KW"/>
        </w:rPr>
      </w:r>
    </w:p>
    <w:tbl>
      <w:tblPr>
        <w:bidiVisual w:val="true"/>
        <w:tblW w:w="5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008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جو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إخ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ص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ّ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زّ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جلّ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ج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سّ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خُ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ص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إلى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ى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َفْد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زّ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جلّ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ج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ُ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غ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ذ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عُ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لعُمْر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ٍ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إلى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س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أ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ٍ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ث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إ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خ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ث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  <w:t xml:space="preserve">: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ل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أ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ط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س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مُ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ز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إ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س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اء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س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ص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50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حَلْ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َضْل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هَدْ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َلْذَبْح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َعَالَ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ث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ئ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ِ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مَاكِن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ِجْتِمَاع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ُسْلِمِين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َ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ا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َاد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ك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عَلَت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َنْزِلَتُك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4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ج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ي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ليه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س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ج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ً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خ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خ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َ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رَاد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بَيْ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حَرَام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ِسُوءٍ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َصَمَه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عال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KW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ُرْم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ؤ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رّّ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ت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َتَنَزَّل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َلَ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ُوَّار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بَيْت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عَتِي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خَيْر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ُسَافِر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إل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بَيْت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عَتِيق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ص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ّ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w w:val="98"/>
                <w:sz w:val="32"/>
                <w:szCs w:val="32"/>
              </w:rPr>
            </w:pP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لاَ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شَيْءَ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يَعْدِلُ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اَلْجِهَادَ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وَاَلْرِبَاطَ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فِي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سَبِيِلِ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w w:val="98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8"/>
                <w:sz w:val="32"/>
                <w:sz w:val="32"/>
                <w:szCs w:val="32"/>
                <w:rtl w:val="true"/>
                <w:lang w:bidi="ar-KW"/>
              </w:rPr>
              <w:t>تَعَالَ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w w:val="98"/>
                <w:sz w:val="32"/>
                <w:szCs w:val="32"/>
              </w:rPr>
            </w:pPr>
            <w:r>
              <w:rPr>
                <w:rFonts w:cs="Traditional Arabic" w:ascii="Tahoma" w:hAnsi="Tahoma"/>
                <w:w w:val="98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80"/>
              <w:ind w:left="0" w:right="0" w:hanging="0"/>
              <w:jc w:val="both"/>
              <w:rPr>
                <w:rFonts w:ascii="Tahoma" w:hAnsi="Tahoma" w:cs="Traditional Arabic"/>
                <w:w w:val="98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ال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w w:val="98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w w:val="98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ظ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ص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سِّ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جْرُهَ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جّ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ئ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ّ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َنْزِلَك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lineRule="exact" w:line="440" w:before="240" w:after="60"/>
              <w:ind w:left="0" w:right="0" w:hanging="0"/>
              <w:jc w:val="both"/>
              <w:rPr>
                <w:rFonts w:ascii="Tahoma" w:hAnsi="Tahoma" w:cs="Traditional Arabic"/>
                <w:b w:val="false"/>
                <w:b w:val="false"/>
                <w:bCs w:val="false"/>
                <w:lang w:bidi="ar-KW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فضائل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مك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المكرمة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وبيت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الل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الحر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b w:val="false"/>
                <w:b w:val="false"/>
                <w:bCs w:val="false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b w:val="false"/>
                <w:bCs w:val="false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8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خَيْر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رْض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َّه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بل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إلى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ُشر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ِن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َعَالَ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8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ئ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8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َسْجِد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كَعَبَة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54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َضْل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صَّلاَة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ِ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سْجِد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حَرَ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pacing w:lineRule="exact" w:line="440" w:before="240" w:after="60"/>
              <w:ind w:left="0" w:right="0" w:hanging="0"/>
              <w:jc w:val="both"/>
              <w:rPr>
                <w:rFonts w:ascii="Tahoma" w:hAnsi="Tahoma" w:cs="Traditional Arabic"/>
                <w:b w:val="false"/>
                <w:b w:val="false"/>
                <w:bCs w:val="false"/>
                <w:lang w:bidi="ar-KW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َ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ع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ْ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ظ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ِ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يم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ُ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َ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ي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ْ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ِ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َ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ل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ْ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َ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ر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  <w:lang w:bidi="ar-KW"/>
              </w:rPr>
              <w:t>َ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b w:val="false"/>
                <w:b w:val="false"/>
                <w:bCs w:val="false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b w:val="false"/>
                <w:bCs w:val="false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ُرْم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كَعْبَة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ُرْم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ؤ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بَيْت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عَتِيق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َ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رَاد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بَيْت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حَرَام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ِسُوءٍ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قَصَمَه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عال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5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رّّحَمَات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َتَنَزَّل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عَلَ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زُوَّار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بَيْت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حَرَا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أمْن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لأمَان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ِزَائِر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رَّحْمَ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م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رُّحَم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أم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قُرَى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ْبَلَ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أمِي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بَكَة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َكَّة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‏وَطَيْبَة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مَاهُمَ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عا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ِ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ِتْنَة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دَّجَال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نتب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  <w:t xml:space="preserve">!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ع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ذ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آث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ضائ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مدين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منو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المسجد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نبو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شري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تَّرْغِي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ُكْنَ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‏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ْمَدِينَة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َضْل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سْجِد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نَّبَويّ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شَّرِيف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رَّوْض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شَّرِيِفَة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اَلْشَّوْقُ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وَاَلْحَنِينُ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إلَىَ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رَسُولِ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صلى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عليه</w:t>
            </w:r>
            <w:r>
              <w:rPr>
                <w:rFonts w:ascii="Tahoma" w:hAnsi="Tahoma" w:eastAsia="Tahoma" w:cs="Tahoma"/>
                <w:w w:val="93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وسل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w w:val="93"/>
                <w:sz w:val="32"/>
                <w:sz w:val="32"/>
                <w:szCs w:val="32"/>
                <w:rtl w:val="true"/>
                <w:lang w:bidi="ar-KW"/>
              </w:rPr>
              <w:t>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ّ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دِينَ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مَاهَ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تعالى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أهْلَهَ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ِ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كُلّ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سُوء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فِظ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دِين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ة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ِ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فِتْنَة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سِيح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دَّجَ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فِظ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ل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دِينَ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ِنْ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طَّاعُو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/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َلْمَدِينَ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دِرْع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حَصِينَة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َحَرَم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آمِن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َضْ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تَمْر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‏الْمَدِينَة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5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طَي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ـ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ـ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ة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َ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طَـابَ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54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أح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الْعَقِيق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وَادٍ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مُبَارَ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60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ُ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ْ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ِِ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  <w:lang w:bidi="ar-KW"/>
              </w:rPr>
              <w:t>َ</w:t>
            </w:r>
            <w:r>
              <w:rPr>
                <w:rFonts w:ascii="Tahoma" w:hAnsi="Tahoma" w:cs="Traditional Arabic"/>
                <w:sz w:val="32"/>
                <w:sz w:val="32"/>
                <w:szCs w:val="32"/>
                <w:rtl w:val="true"/>
              </w:rPr>
              <w:t>ا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raditional Arabic"/>
                <w:sz w:val="32"/>
                <w:szCs w:val="32"/>
                <w:lang w:bidi="ar-KW"/>
              </w:rPr>
            </w:pPr>
            <w:r>
              <w:rPr>
                <w:rFonts w:cs="Traditional Arabic" w:ascii="Tahoma" w:hAnsi="Tahoma"/>
                <w:sz w:val="32"/>
                <w:szCs w:val="32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5"/>
      <w:footnotePr>
        <w:numFmt w:val="decimal"/>
      </w:footnotePr>
      <w:type w:val="nextPage"/>
      <w:pgSz w:w="8391" w:h="11906"/>
      <w:pgMar w:left="907" w:right="1134" w:gutter="0" w:header="0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ائد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جلي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لم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ج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م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سلا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ُبطلو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فس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هذ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فضيلة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زيلو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فس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هذ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خص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حمود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منز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رفي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ذلك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كونو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قاد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طع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عا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م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نـه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ؤد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كاليف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طُلب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و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ذم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ضج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س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ل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هذ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ُميز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م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ابق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طا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عا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فَّيْ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تُمْ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كملت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أتممت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46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لم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ح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خ</w:t>
      </w:r>
      <w:r>
        <w:rPr>
          <w:rFonts w:cs="Traditional Arabic"/>
          <w:sz w:val="26"/>
          <w:sz w:val="26"/>
          <w:szCs w:val="26"/>
          <w:rtl w:val="true"/>
        </w:rPr>
        <w:t>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ضله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زي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ج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  <w:lang w:bidi="ar-KW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ج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صغر</w:t>
      </w:r>
      <w:r>
        <w:rPr>
          <w:rFonts w:cs="Traditional Arabic"/>
          <w:sz w:val="26"/>
          <w:szCs w:val="26"/>
          <w:rtl w:val="true"/>
          <w:lang w:bidi="ar-KW"/>
        </w:rPr>
        <w:t xml:space="preserve">" 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لبان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1</w:t>
      </w:r>
      <w:r>
        <w:rPr>
          <w:rFonts w:cs="Traditional Arabic"/>
          <w:sz w:val="26"/>
          <w:szCs w:val="26"/>
          <w:rtl w:val="true"/>
          <w:lang w:bidi="ar-KW"/>
        </w:rPr>
        <w:t xml:space="preserve">/ </w:t>
      </w:r>
      <w:r>
        <w:rPr>
          <w:rFonts w:cs="Traditional Arabic"/>
          <w:sz w:val="26"/>
          <w:szCs w:val="26"/>
          <w:lang w:bidi="ar-KW"/>
        </w:rPr>
        <w:t>101</w:t>
      </w:r>
      <w:r>
        <w:rPr>
          <w:rFonts w:cs="Traditional Arabic"/>
          <w:sz w:val="26"/>
          <w:szCs w:val="26"/>
          <w:rtl w:val="true"/>
          <w:lang w:bidi="ar-KW"/>
        </w:rPr>
        <w:t xml:space="preserve"> )</w:t>
      </w:r>
    </w:p>
  </w:footnote>
  <w:footnote w:id="7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كلا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فاحش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ذيء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3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لس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حيح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56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 </w:t>
      </w:r>
      <w:r>
        <w:rPr>
          <w:rFonts w:cs="Traditional Arabic"/>
          <w:sz w:val="26"/>
          <w:szCs w:val="26"/>
          <w:lang w:bidi="ar-KW"/>
        </w:rPr>
        <w:t>130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ب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درد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lang w:bidi="ar-KW"/>
        </w:rPr>
        <w:t>134</w:t>
      </w:r>
      <w:r>
        <w:rPr>
          <w:rFonts w:cs="Traditional Arabic"/>
          <w:sz w:val="26"/>
          <w:szCs w:val="26"/>
          <w:rtl w:val="true"/>
          <w:lang w:bidi="ar-KW"/>
        </w:rPr>
        <w:t>.</w:t>
      </w:r>
    </w:p>
  </w:footnote>
  <w:footnote w:id="12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3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3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05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92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3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93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7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6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8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09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9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0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0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كي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آل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ينفخ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حدا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ب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ن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لي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خرج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شوائ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الأوساخ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عل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الحديد</w:t>
      </w:r>
      <w:r>
        <w:rPr>
          <w:rFonts w:cs="Traditional Arabic" w:ascii="Tahoma" w:hAnsi="Tahoma"/>
          <w:sz w:val="26"/>
          <w:szCs w:val="26"/>
          <w:lang w:bidi="ar-KW"/>
        </w:rPr>
        <w:t>0</w:t>
      </w:r>
    </w:p>
  </w:footnote>
  <w:footnote w:id="21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5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0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2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413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3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5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4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َّبِع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قوق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ب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5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5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6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36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7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5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8">
    <w:p>
      <w:pPr>
        <w:pStyle w:val="Normal"/>
        <w:bidi w:val="1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2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29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ج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ثوا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سقاط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َجَّ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فرض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0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1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59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1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غُلو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رقة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خيان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غنائ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2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6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3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4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4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6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5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4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0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7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3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8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87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39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491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0">
    <w:p>
      <w:pPr>
        <w:pStyle w:val="Normal"/>
        <w:bidi w:val="1"/>
        <w:spacing w:lineRule="atLeas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448</w:t>
      </w:r>
      <w:r>
        <w:rPr>
          <w:rFonts w:cs="Traditional Arabic"/>
          <w:sz w:val="26"/>
          <w:szCs w:val="26"/>
          <w:rtl w:val="true"/>
        </w:rPr>
        <w:t xml:space="preserve"> )</w:t>
      </w:r>
    </w:p>
  </w:footnote>
  <w:footnote w:id="41">
    <w:p>
      <w:pPr>
        <w:pStyle w:val="Normal"/>
        <w:bidi w:val="1"/>
        <w:spacing w:lineRule="atLeas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6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2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6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3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6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4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3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5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ج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سن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ت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ار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1447</w:t>
      </w:r>
      <w:r>
        <w:rPr>
          <w:rFonts w:cs="Traditional Arabic"/>
          <w:sz w:val="26"/>
          <w:szCs w:val="26"/>
          <w:rtl w:val="true"/>
          <w:lang w:bidi="ar-KW"/>
        </w:rPr>
        <w:t xml:space="preserve"> ) </w:t>
      </w:r>
    </w:p>
  </w:footnote>
  <w:footnote w:id="46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36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47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6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سناد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ج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ي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لألبان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7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49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 </w:t>
      </w:r>
      <w:r>
        <w:rPr>
          <w:rFonts w:cs="Traditional Arabic"/>
          <w:sz w:val="26"/>
          <w:szCs w:val="26"/>
          <w:lang w:bidi="ar-KW"/>
        </w:rPr>
        <w:t>239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0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تره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4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1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3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2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76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3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19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4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74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5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19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6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17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57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9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8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خزيم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72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59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38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0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خزيم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73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1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او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65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2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خزيم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73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3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14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64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8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5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501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6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َّبْع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شواط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طواف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ب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7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9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8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ع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يم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406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69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تره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4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0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4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1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8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2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تره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6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3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دَاوِ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دَّو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ه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ن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و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قارور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ُحم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دَّو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4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</w:footnote>
  <w:footnote w:id="75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ظر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ن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مذي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lang w:bidi="ar-KW"/>
        </w:rPr>
        <w:t>76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0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KW"/>
        </w:rPr>
        <w:t>أنظر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KW"/>
        </w:rPr>
        <w:t>حديث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KW"/>
        </w:rPr>
        <w:t>رقم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Cs w:val="24"/>
          <w:rtl w:val="true"/>
          <w:lang w:bidi="ar-KW"/>
        </w:rPr>
        <w:t xml:space="preserve">: </w:t>
      </w:r>
      <w:r>
        <w:rPr>
          <w:rFonts w:cs="Traditional Arabic"/>
          <w:sz w:val="24"/>
          <w:szCs w:val="24"/>
          <w:lang w:bidi="ar-KW"/>
        </w:rPr>
        <w:t>3108</w:t>
      </w:r>
      <w:r>
        <w:rPr>
          <w:rFonts w:cs="Traditional Arabic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KW"/>
        </w:rPr>
        <w:t>ف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KW"/>
        </w:rPr>
        <w:t>صحيح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KW"/>
        </w:rPr>
        <w:t>البخاري</w:t>
      </w:r>
      <w:r>
        <w:rPr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sz w:val="24"/>
          <w:szCs w:val="24"/>
          <w:lang w:bidi="ar-KW"/>
        </w:rPr>
        <w:t>0</w:t>
      </w:r>
    </w:p>
  </w:footnote>
  <w:footnote w:id="77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96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8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6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79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46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0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86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1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سناد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مهي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ب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ر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ج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11</w:t>
      </w:r>
      <w:r>
        <w:rPr>
          <w:rFonts w:cs="Traditional Arabic"/>
          <w:sz w:val="26"/>
          <w:szCs w:val="26"/>
          <w:rtl w:val="true"/>
          <w:lang w:bidi="ar-KW"/>
        </w:rPr>
        <w:t xml:space="preserve">) 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</w:p>
  </w:footnote>
  <w:footnote w:id="82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86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3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0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4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83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5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82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6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5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65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8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تره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5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89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5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0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هراق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دَّ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ُقص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َمّ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هد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لحَاجّ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و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ضح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لمُضح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و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َمٍّ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تقر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ُ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إراقت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عالى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1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افظ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ب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تا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مهي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Cs w:val="26"/>
          <w:lang w:bidi="ar-KW"/>
        </w:rPr>
        <w:t>192</w:t>
      </w:r>
      <w:r>
        <w:rPr>
          <w:rFonts w:cs="Traditional Arabic"/>
          <w:sz w:val="26"/>
          <w:szCs w:val="26"/>
          <w:rtl w:val="true"/>
          <w:lang w:bidi="ar-KW"/>
        </w:rPr>
        <w:t xml:space="preserve">/ </w:t>
      </w:r>
      <w:r>
        <w:rPr>
          <w:rFonts w:cs="Traditional Arabic"/>
          <w:sz w:val="26"/>
          <w:szCs w:val="26"/>
          <w:lang w:bidi="ar-KW"/>
        </w:rPr>
        <w:t>23</w:t>
      </w:r>
      <w:r>
        <w:rPr>
          <w:rFonts w:cs="Traditional Arabic"/>
          <w:sz w:val="26"/>
          <w:szCs w:val="26"/>
          <w:rtl w:val="true"/>
          <w:lang w:bidi="ar-KW"/>
        </w:rPr>
        <w:t xml:space="preserve"> )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113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93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1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4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1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5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مسجد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أي</w:t>
      </w:r>
      <w:r>
        <w:rPr>
          <w:rFonts w:cs="Traditional Arabic"/>
          <w:sz w:val="22"/>
          <w:szCs w:val="22"/>
          <w:rtl w:val="true"/>
          <w:lang w:bidi="ar-KW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مُصلاها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وسم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م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الصلاة</w:t>
      </w:r>
      <w:r>
        <w:rPr>
          <w:rFonts w:cs="Traditional Arabic"/>
          <w:sz w:val="22"/>
          <w:szCs w:val="22"/>
          <w:rtl w:val="true"/>
          <w:lang w:bidi="ar-KW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مسجد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لأن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موض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KW"/>
        </w:rPr>
        <w:t>السج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Traditional Arabic"/>
          <w:sz w:val="22"/>
          <w:szCs w:val="22"/>
          <w:lang w:bidi="ar-KW"/>
        </w:rPr>
        <w:t>0</w:t>
      </w:r>
    </w:p>
  </w:footnote>
  <w:footnote w:id="96">
    <w:p>
      <w:pPr>
        <w:pStyle w:val="Footnote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1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  <w:p>
      <w:pPr>
        <w:pStyle w:val="Footnote"/>
        <w:bidi w:val="1"/>
        <w:spacing w:lineRule="exact" w:line="340"/>
        <w:ind w:left="0" w:right="0" w:hanging="0"/>
        <w:jc w:val="left"/>
        <w:rPr>
          <w:rFonts w:cs="Traditional Arabic"/>
          <w:sz w:val="26"/>
          <w:szCs w:val="26"/>
          <w:lang w:bidi="ar-KW"/>
        </w:rPr>
      </w:pPr>
      <w:r>
        <w:rPr>
          <w:rFonts w:cs="Traditional Arabic"/>
          <w:sz w:val="26"/>
          <w:szCs w:val="26"/>
          <w:rtl w:val="true"/>
          <w:lang w:bidi="ar-KW"/>
        </w:rPr>
      </w:r>
    </w:p>
  </w:footnote>
  <w:footnote w:id="97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طو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وض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الكوف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تنس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لي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ُ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أكسية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8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عرف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هذ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اس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ي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فو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99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2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0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إسن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ar-KW"/>
        </w:rPr>
        <w:t xml:space="preserve">: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مخت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البز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ar-KW"/>
        </w:rPr>
        <w:t xml:space="preserve">: </w:t>
      </w:r>
      <w:r>
        <w:rPr>
          <w:rFonts w:cs="Traditional Arabic" w:ascii="Tahoma" w:hAnsi="Tahoma"/>
          <w:sz w:val="26"/>
          <w:szCs w:val="26"/>
          <w:lang w:bidi="ar-KW"/>
        </w:rPr>
        <w:t>1</w:t>
      </w:r>
      <w:r>
        <w:rPr>
          <w:rFonts w:cs="Traditional Arabic" w:ascii="Tahoma" w:hAnsi="Tahoma"/>
          <w:sz w:val="26"/>
          <w:szCs w:val="26"/>
          <w:rtl w:val="true"/>
          <w:lang w:bidi="ar-KW"/>
        </w:rPr>
        <w:t xml:space="preserve"> / </w:t>
      </w:r>
      <w:r>
        <w:rPr>
          <w:rFonts w:cs="Traditional Arabic" w:ascii="Tahoma" w:hAnsi="Tahoma"/>
          <w:sz w:val="26"/>
          <w:szCs w:val="26"/>
          <w:lang w:bidi="ar-KW"/>
        </w:rPr>
        <w:t>446</w:t>
      </w:r>
      <w:r>
        <w:rPr>
          <w:rFonts w:cs="Traditional Arabic" w:ascii="Tahoma" w:hAnsi="Tahoma"/>
          <w:sz w:val="26"/>
          <w:szCs w:val="26"/>
          <w:rtl w:val="true"/>
          <w:lang w:bidi="ar-KW"/>
        </w:rPr>
        <w:t xml:space="preserve"> </w:t>
      </w:r>
      <w:r>
        <w:rPr>
          <w:rFonts w:cs="Traditional Arabic" w:ascii="Tahoma" w:hAnsi="Tahoma"/>
          <w:sz w:val="26"/>
          <w:szCs w:val="26"/>
          <w:lang w:bidi="ar-KW"/>
        </w:rPr>
        <w:t>0</w:t>
      </w:r>
    </w:p>
  </w:footnote>
  <w:footnote w:id="101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2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2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ِّم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شَّع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مُتَدَل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َاوَ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َحْ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ذ</w:t>
      </w:r>
      <w:r>
        <w:rPr>
          <w:rFonts w:cs="Traditional Arabic"/>
          <w:sz w:val="26"/>
          <w:sz w:val="26"/>
          <w:szCs w:val="26"/>
          <w:rtl w:val="true"/>
        </w:rPr>
        <w:t>نَيْنِ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َلَ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مَنْكِبَي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ُمَّة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3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َجَّلَ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َرَّح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مُشْطٍ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4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‏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َقْطُر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ِبَار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َضَارَ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حُسْ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5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َواتِق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َمْ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اتِ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َي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مَنْك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الْعُنُق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6">
    <w:p>
      <w:pPr>
        <w:pStyle w:val="Footnote"/>
        <w:bidi w:val="1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07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7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35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8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26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09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لس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حيح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 </w:t>
      </w:r>
      <w:r>
        <w:rPr>
          <w:rFonts w:cs="Traditional Arabic"/>
          <w:sz w:val="26"/>
          <w:szCs w:val="26"/>
          <w:lang w:bidi="ar-KW"/>
        </w:rPr>
        <w:t>1068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22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0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اختيار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فقهية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31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1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وو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جمو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Cs w:val="26"/>
          <w:lang w:bidi="ar-KW"/>
        </w:rPr>
        <w:t>8</w:t>
      </w:r>
      <w:r>
        <w:rPr>
          <w:rFonts w:cs="Traditional Arabic"/>
          <w:sz w:val="26"/>
          <w:szCs w:val="26"/>
          <w:rtl w:val="true"/>
          <w:lang w:bidi="ar-KW"/>
        </w:rPr>
        <w:t xml:space="preserve"> / </w:t>
      </w:r>
      <w:r>
        <w:rPr>
          <w:rFonts w:cs="Traditional Arabic"/>
          <w:sz w:val="26"/>
          <w:szCs w:val="26"/>
          <w:lang w:bidi="ar-KW"/>
        </w:rPr>
        <w:t>56</w:t>
      </w:r>
      <w:r>
        <w:rPr>
          <w:rFonts w:cs="Traditional Arabic"/>
          <w:sz w:val="26"/>
          <w:szCs w:val="26"/>
          <w:rtl w:val="true"/>
          <w:lang w:bidi="ar-KW"/>
        </w:rPr>
        <w:t xml:space="preserve"> ) :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إسناد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ل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صحيح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بي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ضعف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كثره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ضعف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يسير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او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612</w:t>
      </w:r>
      <w:r>
        <w:rPr>
          <w:rFonts w:cs="Traditional Arabic"/>
          <w:sz w:val="26"/>
          <w:szCs w:val="26"/>
          <w:rtl w:val="true"/>
          <w:lang w:bidi="ar-KW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رو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هذ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826</w:t>
      </w:r>
      <w:r>
        <w:rPr>
          <w:rFonts w:cs="Traditional Arabic"/>
          <w:sz w:val="26"/>
          <w:szCs w:val="26"/>
          <w:rtl w:val="true"/>
          <w:lang w:bidi="ar-KW"/>
        </w:rPr>
        <w:t xml:space="preserve"> )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2">
    <w:p>
      <w:pPr>
        <w:pStyle w:val="Normal"/>
        <w:bidi w:val="1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52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13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ِرْكً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ِّية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َ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ن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َجّ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ن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جار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ليس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ُر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ِرْك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قيدة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4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او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52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تره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6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فَل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َجَعَ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52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8">
    <w:p>
      <w:pPr>
        <w:pStyle w:val="Footnote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تره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2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19">
    <w:p>
      <w:pPr>
        <w:pStyle w:val="Footnote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إص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ير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م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صرار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 w:val="26"/>
          <w:szCs w:val="26"/>
          <w:rtl w:val="true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م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استغفا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إصرار</w:t>
      </w:r>
      <w:r>
        <w:rPr>
          <w:rFonts w:cs="Traditional Arabic"/>
          <w:sz w:val="26"/>
          <w:szCs w:val="26"/>
        </w:rPr>
        <w:t>0</w:t>
      </w:r>
    </w:p>
  </w:footnote>
  <w:footnote w:id="120">
    <w:p>
      <w:pPr>
        <w:pStyle w:val="Normal"/>
        <w:bidi w:val="1"/>
        <w:spacing w:lineRule="exact" w:line="2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49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60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21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5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22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421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23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84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24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د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سلم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خاط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م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ين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نطلاق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و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عا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﴿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نَّمَ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ُؤمِنُون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خْوَة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﴾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علي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إ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ُخَاطَب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ث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مر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ه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خي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إ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صغ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ه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خي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إ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كب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ه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مّ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25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سائ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44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26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483</w:t>
      </w:r>
      <w:r>
        <w:rPr>
          <w:rFonts w:cs="Traditional Arabic"/>
          <w:sz w:val="26"/>
          <w:szCs w:val="26"/>
          <w:rtl w:val="true"/>
          <w:lang w:bidi="ar-KW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raditional Arabic"/>
          <w:sz w:val="26"/>
          <w:szCs w:val="26"/>
        </w:rPr>
        <w:t>0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127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9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28">
    <w:p>
      <w:pPr>
        <w:pStyle w:val="Footnote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آ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Cs w:val="26"/>
          <w:lang w:bidi="ar-KW"/>
        </w:rPr>
        <w:t>2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ـ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ج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) 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</w:p>
  </w:footnote>
  <w:footnote w:id="129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42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30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441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31"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20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32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47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73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33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عتق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َّا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ُسم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تيقاً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ج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ـ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فقال</w:t>
      </w:r>
      <w:r>
        <w:rPr>
          <w:rFonts w:cs="Traditional Arabic"/>
          <w:sz w:val="26"/>
          <w:szCs w:val="26"/>
          <w:rtl w:val="true"/>
          <w:lang w:bidi="ar-KW"/>
        </w:rPr>
        <w:t>: "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ي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ار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ي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ً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) </w:t>
      </w:r>
      <w:r>
        <w:rPr>
          <w:rFonts w:cs="Traditional Arabic"/>
          <w:sz w:val="26"/>
          <w:szCs w:val="26"/>
          <w:rtl w:val="true"/>
          <w:lang w:bidi="ar-KW"/>
        </w:rPr>
        <w:t>]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90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[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‏قال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‏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 "</w:t>
      </w:r>
      <w:r>
        <w:rPr>
          <w:rFonts w:cs="Traditional Arabic"/>
          <w:sz w:val="26"/>
          <w:szCs w:val="26"/>
          <w:lang w:bidi="ar-KW"/>
        </w:rPr>
        <w:t>00</w:t>
      </w:r>
      <w:r>
        <w:rPr>
          <w:rFonts w:cs="Traditional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  <w:lang w:bidi="ar-KW"/>
        </w:rPr>
        <w:t>ـ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عن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مضا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  <w:lang w:bidi="ar-KW"/>
        </w:rPr>
        <w:t>ـ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) </w:t>
      </w:r>
      <w:r>
        <w:rPr>
          <w:rFonts w:cs="Traditional Arabic"/>
          <w:sz w:val="26"/>
          <w:szCs w:val="26"/>
          <w:rtl w:val="true"/>
          <w:lang w:bidi="ar-KW"/>
        </w:rPr>
        <w:t>]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549</w:t>
      </w:r>
      <w:r>
        <w:rPr>
          <w:rFonts w:cs="Traditional Arabic"/>
          <w:sz w:val="26"/>
          <w:szCs w:val="26"/>
          <w:rtl w:val="true"/>
          <w:lang w:bidi="ar-KW"/>
        </w:rPr>
        <w:t>[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ع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ب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عي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خدر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سو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ي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rFonts w:cs="Traditional Arabic"/>
          <w:sz w:val="26"/>
          <w:szCs w:val="26"/>
          <w:rtl w:val="true"/>
          <w:lang w:bidi="ar-KW"/>
        </w:rPr>
        <w:t>: "</w:t>
      </w:r>
      <w:r>
        <w:rPr>
          <w:rFonts w:cs="Traditional Arabic"/>
          <w:sz w:val="26"/>
          <w:szCs w:val="26"/>
          <w:lang w:bidi="ar-KW"/>
        </w:rPr>
        <w:t>0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د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قاء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حم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خ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ه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غ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ي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وه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ي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موه</w:t>
      </w:r>
      <w:r>
        <w:rPr>
          <w:rFonts w:cs="Traditional Arabic"/>
          <w:sz w:val="26"/>
          <w:szCs w:val="26"/>
          <w:lang w:bidi="ar-KW"/>
        </w:rPr>
        <w:t>00</w:t>
      </w:r>
      <w:r>
        <w:rPr>
          <w:rFonts w:cs="Traditional Arabic"/>
          <w:sz w:val="26"/>
          <w:szCs w:val="26"/>
          <w:rtl w:val="true"/>
          <w:lang w:bidi="ar-KW"/>
        </w:rPr>
        <w:t xml:space="preserve">" 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خار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)</w:t>
      </w:r>
    </w:p>
  </w:footnote>
  <w:footnote w:id="134">
    <w:p>
      <w:pPr>
        <w:pStyle w:val="Normal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 xml:space="preserve"> / </w:t>
      </w:r>
      <w:r>
        <w:rPr>
          <w:rFonts w:cs="Traditional Arabic"/>
          <w:sz w:val="26"/>
          <w:szCs w:val="26"/>
        </w:rPr>
        <w:t>47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135">
    <w:p>
      <w:pPr>
        <w:pStyle w:val="Footnote"/>
        <w:bidi w:val="1"/>
        <w:spacing w:lineRule="exact" w:line="3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ح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وان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color w:val="33477C"/>
          <w:rtl w:val="true"/>
        </w:rPr>
        <w:t>‏</w:t>
      </w:r>
      <w:r>
        <w:rPr>
          <w:rFonts w:cs="Traditional Arabic"/>
          <w:sz w:val="28"/>
          <w:sz w:val="28"/>
          <w:szCs w:val="28"/>
          <w:rtl w:val="true"/>
        </w:rPr>
        <w:t>كَرَاه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ِر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صَدّ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صُدّ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rFonts w:cs="Traditional Arabic"/>
          <w:sz w:val="28"/>
          <w:sz w:val="28"/>
          <w:szCs w:val="28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نص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عُم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خَطَّاب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</w:t>
      </w:r>
      <w:r>
        <w:rPr>
          <w:rFonts w:cs="Traditional Arabic"/>
          <w:sz w:val="26"/>
          <w:sz w:val="26"/>
          <w:szCs w:val="26"/>
          <w:rtl w:val="true"/>
        </w:rPr>
        <w:t>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قَالَ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حَمَلْتُ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عَلَ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رَ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عَتِي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َبِي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‏فَأضَاع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‏صَاحِبُهُ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ظَنَ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َائِع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رُخْصٍ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سَأ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َسُ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َّهِ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صَ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سَ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قَالَ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rtl w:val="true"/>
        </w:rPr>
        <w:t>‏ ‏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َبْتَع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َعُ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َدَقَتِكَ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عَائ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َدَقَ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َالْكَلْ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َعُ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َيْئِهِ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معن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‏أضَاع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‏صَاحِبُه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أيْ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َصّ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قِي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عَلَف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مُؤْنَت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اك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رط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شيخ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37">
    <w:p>
      <w:pPr>
        <w:pStyle w:val="Normal"/>
        <w:bidi w:val="1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سناد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خريج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حي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1</w:t>
      </w:r>
      <w:r>
        <w:rPr>
          <w:rFonts w:cs="Traditional Arabic"/>
          <w:sz w:val="26"/>
          <w:szCs w:val="26"/>
          <w:rtl w:val="true"/>
          <w:lang w:bidi="ar-KW"/>
        </w:rPr>
        <w:t xml:space="preserve">/ </w:t>
      </w:r>
      <w:r>
        <w:rPr>
          <w:rFonts w:cs="Traditional Arabic"/>
          <w:sz w:val="26"/>
          <w:szCs w:val="26"/>
          <w:lang w:bidi="ar-KW"/>
        </w:rPr>
        <w:t>32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يهق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ع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يمان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Cs w:val="26"/>
          <w:lang w:bidi="ar-KW"/>
        </w:rPr>
        <w:t>7</w:t>
      </w:r>
      <w:r>
        <w:rPr>
          <w:rFonts w:cs="Traditional Arabic"/>
          <w:sz w:val="26"/>
          <w:szCs w:val="26"/>
          <w:rtl w:val="true"/>
          <w:lang w:bidi="ar-KW"/>
        </w:rPr>
        <w:t xml:space="preserve"> / </w:t>
      </w:r>
      <w:r>
        <w:rPr>
          <w:rFonts w:cs="Traditional Arabic"/>
          <w:sz w:val="26"/>
          <w:szCs w:val="26"/>
          <w:lang w:bidi="ar-KW"/>
        </w:rPr>
        <w:t>600</w:t>
      </w:r>
      <w:r>
        <w:rPr>
          <w:rFonts w:cs="Traditional Arabic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رجا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ثقات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39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ِّجْن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ُرُ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َّ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مُشْتَبِكَة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الشَّج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غ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رب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د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تعر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جو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تشا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0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َجْنَة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"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ِلَة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رَّحْم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ش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ها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ل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اط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ط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عالى</w:t>
      </w:r>
      <w:r>
        <w:rPr>
          <w:rFonts w:cs="Traditional Arabic"/>
          <w:sz w:val="26"/>
          <w:szCs w:val="26"/>
          <w:lang w:bidi="ar-KW"/>
        </w:rPr>
        <w:t>0</w:t>
      </w:r>
    </w:p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ا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ا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جة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ض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ط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جه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1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ورد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افظ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بو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ك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شيبان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تاب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ُّن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إسن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س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53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لس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حيح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60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2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لم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ض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ـ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شت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زد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قو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ر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ا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ناس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زدح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زد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قالو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ْ</w:t>
      </w:r>
      <w:r>
        <w:rPr>
          <w:rFonts w:cs="Traditional Arabic"/>
          <w:sz w:val="26"/>
          <w:sz w:val="26"/>
          <w:szCs w:val="26"/>
          <w:rtl w:val="true"/>
        </w:rPr>
        <w:t>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3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َقَصَه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س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ق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4">
    <w:p>
      <w:pPr>
        <w:pStyle w:val="Footnote"/>
        <w:bidi w:val="1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هذ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جز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ديث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ص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َسْاس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اب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فت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أشراط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اعة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إما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( </w:t>
      </w:r>
      <w:r>
        <w:rPr>
          <w:rFonts w:cs="Traditional Arabic"/>
          <w:sz w:val="26"/>
          <w:szCs w:val="26"/>
          <w:lang w:bidi="ar-KW"/>
        </w:rPr>
        <w:t>5235</w:t>
      </w:r>
      <w:r>
        <w:rPr>
          <w:rFonts w:cs="Traditional Arabic"/>
          <w:sz w:val="26"/>
          <w:szCs w:val="26"/>
          <w:rtl w:val="true"/>
          <w:lang w:bidi="ar-KW"/>
        </w:rPr>
        <w:t xml:space="preserve"> )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5">
    <w:p>
      <w:pPr>
        <w:pStyle w:val="Normal"/>
        <w:bidi w:val="1"/>
        <w:spacing w:lineRule="exact" w:line="2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ج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كذ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لبان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د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6">
    <w:p>
      <w:pPr>
        <w:pStyle w:val="Normal"/>
        <w:bidi w:val="1"/>
        <w:spacing w:lineRule="exact" w:line="2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م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‏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  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</w:rPr>
        <w:t>أ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>‏ ‏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في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الحر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ومبت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ط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ليه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</w:rPr>
        <w:t xml:space="preserve"> (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</w:p>
  </w:footnote>
  <w:footnote w:id="147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07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8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52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23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0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َلْمَحَشَر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َلْمَنْشَر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ي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الحساب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وي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نش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قب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يسا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قيل</w:t>
      </w:r>
      <w:r>
        <w:rPr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ُمي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رض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ي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مقدس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اَلْمَنَشَر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أ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نبي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ي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لا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سلا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ُعثو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انتشر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رائع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رض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1">
    <w:p>
      <w:pPr>
        <w:pStyle w:val="Normal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غ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7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2">
    <w:p>
      <w:pPr>
        <w:pStyle w:val="Footnote"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1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3">
    <w:p>
      <w:pPr>
        <w:pStyle w:val="Footnote"/>
        <w:bidi w:val="1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662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ص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لم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حَن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ر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هو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َوْت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َّاق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َزْع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لَدهَا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color w:val="000000"/>
          <w:rtl w:val="true"/>
          <w:lang w:bidi="ar-KW"/>
        </w:rPr>
        <w:t xml:space="preserve"> 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72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6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44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7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ائد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غوية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إي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ر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خْصُوص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الْبَعِي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الرَّاحِلَة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ُطْلقُ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لاّ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َّجِي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النَّجِيب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ِل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قط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8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سناد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سن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حم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خريج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حم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اكر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</w:t>
      </w:r>
      <w:r>
        <w:rPr>
          <w:rFonts w:cs="Traditional Arabic"/>
          <w:sz w:val="26"/>
          <w:szCs w:val="26"/>
          <w:rtl w:val="true"/>
          <w:lang w:bidi="ar-KW"/>
        </w:rPr>
        <w:t xml:space="preserve"> / </w:t>
      </w:r>
      <w:r>
        <w:rPr>
          <w:rFonts w:cs="Traditional Arabic"/>
          <w:sz w:val="26"/>
          <w:szCs w:val="26"/>
          <w:lang w:bidi="ar-KW"/>
        </w:rPr>
        <w:t>29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597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597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1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قَالَ</w:t>
      </w:r>
      <w:r>
        <w:rPr>
          <w:w w:val="98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تَعَالَى</w:t>
      </w:r>
      <w:r>
        <w:rPr>
          <w:w w:val="98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مُخبراً</w:t>
      </w:r>
      <w:r>
        <w:rPr>
          <w:w w:val="98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عن</w:t>
      </w:r>
      <w:r>
        <w:rPr>
          <w:w w:val="98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المنافقين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﴿</w:t>
      </w:r>
      <w:r>
        <w:rPr>
          <w:w w:val="98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وَإذْ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قَالَتْ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طَائِفَةٌ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مِنْهُمْ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يَا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أهْلَ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يَثْرِبَ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ل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ا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مُقَامَ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لَكُمْ</w:t>
      </w:r>
      <w:r>
        <w:rPr>
          <w:w w:val="98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w w:val="98"/>
          <w:sz w:val="26"/>
          <w:sz w:val="26"/>
          <w:szCs w:val="26"/>
          <w:rtl w:val="true"/>
        </w:rPr>
        <w:t>فَارْجِعُوا</w:t>
      </w:r>
      <w:r>
        <w:rPr>
          <w:rFonts w:cs="Traditional Arabic"/>
          <w:w w:val="98"/>
          <w:sz w:val="26"/>
          <w:sz w:val="26"/>
          <w:szCs w:val="26"/>
          <w:rtl w:val="true"/>
          <w:lang w:bidi="ar-KW"/>
        </w:rPr>
        <w:t>﴾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ا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ذ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كانو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ي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ص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ُ</w:t>
      </w:r>
      <w:r>
        <w:rPr>
          <w:rFonts w:cs="Traditional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ه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م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162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</w:rPr>
        <w:t>‏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ظهو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دََّج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لام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ا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كبرى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الدَّج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َّج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َّغْطِيَة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سُمّ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كَذّ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َجَّالا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ُغَط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ح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بَاطِلِهِ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تقو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ر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ُجِل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َطِ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غُطِي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ه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سُم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أعو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َجَّالا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ُغَط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حَ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الْكَذِبِ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َخْرُ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َو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يَدَّع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</w:t>
      </w:r>
      <w:r>
        <w:rPr>
          <w:rFonts w:cs="Traditional Arabic"/>
          <w:sz w:val="26"/>
          <w:sz w:val="26"/>
          <w:szCs w:val="26"/>
          <w:rtl w:val="true"/>
        </w:rPr>
        <w:t>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الصَّلاح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َدَّع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ِلَهِيَّة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3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ر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د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شريف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أنَ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الِ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ض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</w:t>
      </w:r>
      <w:r>
        <w:rPr>
          <w:rFonts w:cs="Traditional Arabic"/>
          <w:sz w:val="26"/>
          <w:sz w:val="26"/>
          <w:szCs w:val="26"/>
          <w:rtl w:val="true"/>
        </w:rPr>
        <w:t>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قَالَ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‏</w:t>
      </w:r>
      <w:r>
        <w:rPr>
          <w:rFonts w:cs="Traditional Arabic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َسُ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صَ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سَلَّم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الدَّجَّالُ‏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مْسُو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عَيْ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كْ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</w:t>
      </w:r>
      <w:r>
        <w:rPr>
          <w:rFonts w:cs="Traditional Arabic"/>
          <w:sz w:val="26"/>
          <w:sz w:val="26"/>
          <w:szCs w:val="26"/>
          <w:rtl w:val="true"/>
        </w:rPr>
        <w:t>و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َ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يْنَيْهِ</w:t>
      </w:r>
      <w:r>
        <w:rPr>
          <w:rFonts w:cs="Traditional Arabic"/>
          <w:sz w:val="26"/>
          <w:szCs w:val="26"/>
          <w:rtl w:val="true"/>
          <w:lang w:bidi="ar-KW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َافِر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َهَجَّاهَ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: "</w:t>
      </w:r>
      <w:r>
        <w:rPr>
          <w:rFonts w:cs="Traditional Arabic"/>
          <w:sz w:val="26"/>
          <w:szCs w:val="26"/>
          <w:rtl w:val="true"/>
        </w:rPr>
        <w:t xml:space="preserve"> ‏ ‏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ف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‏ر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َ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َقْرَؤ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ُسْلِمٍ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"</w:t>
      </w:r>
      <w:r>
        <w:rPr>
          <w:rFonts w:cs="Traditional Arabic"/>
          <w:sz w:val="26"/>
          <w:szCs w:val="26"/>
          <w:lang w:bidi="ar-KW"/>
        </w:rPr>
        <w:t>0</w:t>
      </w:r>
      <w:r>
        <w:rPr>
          <w:rFonts w:cs="Traditional Arabic"/>
          <w:sz w:val="26"/>
          <w:szCs w:val="26"/>
          <w:rtl w:val="true"/>
          <w:lang w:bidi="ar-KW"/>
        </w:rPr>
        <w:t xml:space="preserve"> (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وا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س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>)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لم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ق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ظا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ن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َّ</w:t>
      </w:r>
      <w:r>
        <w:rPr>
          <w:rFonts w:cs="Traditional Arabic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بط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ظ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خ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قا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تنت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ل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جعلن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برحمتك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ي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رح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راحمين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4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</w:t>
      </w:r>
      <w:r>
        <w:rPr>
          <w:rFonts w:cs="Traditional Arabic"/>
          <w:sz w:val="26"/>
          <w:szCs w:val="26"/>
          <w:rtl w:val="true"/>
          <w:lang w:bidi="ar-KW"/>
        </w:rPr>
        <w:t xml:space="preserve"> / </w:t>
      </w:r>
      <w:r>
        <w:rPr>
          <w:rFonts w:cs="Traditional Arabic"/>
          <w:sz w:val="26"/>
          <w:szCs w:val="26"/>
          <w:lang w:bidi="ar-KW"/>
        </w:rPr>
        <w:t>388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4</w:t>
      </w:r>
      <w:r>
        <w:rPr>
          <w:rFonts w:cs="Traditional Arabic"/>
          <w:sz w:val="26"/>
          <w:szCs w:val="26"/>
          <w:rtl w:val="true"/>
          <w:lang w:bidi="ar-KW"/>
        </w:rPr>
        <w:t xml:space="preserve"> / </w:t>
      </w:r>
      <w:r>
        <w:rPr>
          <w:rFonts w:cs="Traditional Arabic"/>
          <w:sz w:val="26"/>
          <w:szCs w:val="26"/>
          <w:lang w:bidi="ar-KW"/>
        </w:rPr>
        <w:t>169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5">
    <w:p>
      <w:pPr>
        <w:pStyle w:val="Footnote"/>
        <w:bidi w:val="1"/>
        <w:spacing w:lineRule="exact" w:line="3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4</w:t>
      </w:r>
      <w:r>
        <w:rPr>
          <w:rFonts w:cs="Traditional Arabic"/>
          <w:sz w:val="26"/>
          <w:szCs w:val="26"/>
          <w:rtl w:val="true"/>
          <w:lang w:bidi="ar-KW"/>
        </w:rPr>
        <w:t xml:space="preserve"> / </w:t>
      </w:r>
      <w:r>
        <w:rPr>
          <w:rFonts w:cs="Traditional Arabic"/>
          <w:sz w:val="26"/>
          <w:szCs w:val="26"/>
          <w:lang w:bidi="ar-KW"/>
        </w:rPr>
        <w:t>177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6">
    <w:p>
      <w:pPr>
        <w:pStyle w:val="Footnote"/>
        <w:bidi w:val="1"/>
        <w:spacing w:lineRule="exact" w:line="2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سلس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صحيح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081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جام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347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68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شه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ودي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مدينة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ربم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ودي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حج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لها</w:t>
      </w:r>
      <w:r>
        <w:rPr>
          <w:rFonts w:cs="Traditional Arabic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تجم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ياه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نطق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نقي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بع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مدين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ائ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ي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جنوباً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يسي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اد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قي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شتاء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نه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بير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سنوا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كث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أمط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ظ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ميا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د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شهر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،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تد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كتابا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اريخي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ص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ش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نه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دائ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جري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لذلك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قام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ضفاف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ص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أمو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شط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ص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باس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قص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ثيرة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حال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زاهر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نته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قلص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مدين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قر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هجر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ثالث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هجر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قص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تهدمت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تصف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مصا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تاريخي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ياه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ميا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آب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العذوبة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مت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مر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حالياً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طراف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قي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ذ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حليفة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مازا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جرا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يمتلئ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الماء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كلم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هطل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مط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غزيرة</w:t>
      </w:r>
      <w:r>
        <w:rPr>
          <w:rFonts w:cs="Traditional Arabic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الجدي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الذك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جزير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ربي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د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ودي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تحم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اسم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لك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أشهر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عقي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مدينة</w:t>
      </w:r>
      <w:r>
        <w:rPr>
          <w:rFonts w:cs="Traditional Arabic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كلم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قي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شتقة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ع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شقّ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سم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بهذ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اس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لأن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أص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سي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يش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الأرض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ويجر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</w:rPr>
        <w:t>مجراه</w:t>
      </w:r>
      <w:r>
        <w:rPr>
          <w:rFonts w:cs="Traditional Arabic" w:ascii="Tahoma" w:hAnsi="Tahoma"/>
          <w:sz w:val="26"/>
          <w:szCs w:val="26"/>
          <w:lang w:bidi="ar-KW"/>
        </w:rPr>
        <w:t>0</w:t>
      </w:r>
      <w:r>
        <w:rPr>
          <w:rFonts w:cs="Traditional Arabic" w:ascii="Tahoma" w:hAnsi="Tahoma"/>
          <w:sz w:val="26"/>
          <w:szCs w:val="26"/>
          <w:rtl w:val="true"/>
          <w:lang w:bidi="ar-KW"/>
        </w:rPr>
        <w:t xml:space="preserve">]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نقل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ع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موقع</w:t>
      </w:r>
      <w:r>
        <w:rPr>
          <w:rFonts w:cs="Traditional Arabic" w:ascii="Tahoma" w:hAnsi="Tahoma"/>
          <w:sz w:val="26"/>
          <w:szCs w:val="26"/>
          <w:rtl w:val="true"/>
          <w:lang w:bidi="ar-KW"/>
        </w:rPr>
        <w:t xml:space="preserve">: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إمار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المدين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المنور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ar-KW"/>
        </w:rPr>
        <w:t>ـ</w:t>
      </w:r>
      <w:r>
        <w:rPr>
          <w:rFonts w:cs="Traditional Arabic"/>
          <w:sz w:val="26"/>
          <w:szCs w:val="26"/>
          <w:lang w:bidi="ar-KW"/>
        </w:rPr>
        <w:t>www.imaratalmadinah.gov</w:t>
      </w:r>
      <w:r>
        <w:rPr>
          <w:rFonts w:cs="Traditional Arabic" w:ascii="Tahoma" w:hAnsi="Tahoma"/>
          <w:sz w:val="26"/>
          <w:szCs w:val="26"/>
          <w:lang w:bidi="ar-KW"/>
        </w:rPr>
        <w:t xml:space="preserve"> </w:t>
      </w:r>
      <w:r>
        <w:rPr>
          <w:rFonts w:cs="Traditional Arabic" w:ascii="Tahoma" w:hAnsi="Tahoma"/>
          <w:sz w:val="26"/>
          <w:szCs w:val="26"/>
          <w:lang w:bidi="ar-KW"/>
        </w:rPr>
        <w:t xml:space="preserve"> </w:t>
      </w:r>
      <w:r>
        <w:rPr>
          <w:rFonts w:cs="Traditional Arabic" w:ascii="Tahoma" w:hAnsi="Tahoma"/>
          <w:sz w:val="26"/>
          <w:szCs w:val="26"/>
          <w:lang w:bidi="ar-KW"/>
        </w:rPr>
        <w:t>[</w:t>
      </w:r>
      <w:r>
        <w:rPr>
          <w:rFonts w:cs="Traditional Arabic" w:ascii="Tahoma" w:hAnsi="Tahoma"/>
          <w:sz w:val="26"/>
          <w:szCs w:val="26"/>
          <w:lang w:bidi="ar-KW"/>
        </w:rPr>
        <w:t xml:space="preserve"> 0</w:t>
      </w:r>
    </w:p>
  </w:footnote>
  <w:footnote w:id="169">
    <w:p>
      <w:pPr>
        <w:pStyle w:val="Footnote"/>
        <w:bidi w:val="1"/>
        <w:spacing w:lineRule="exact" w:line="3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ائدة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دَب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نبو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شريف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لم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ِسْتِحْب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ُزُ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ُجَّاجِ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َكَانٍ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ريب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َل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مَبِيته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ِهَ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قَبْلَ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خروج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نِهائي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إ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َجِّ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ِيَجْتَم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ي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عن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ر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ُرَافَقَ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لِيَسْتَدْر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َاجَ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َسِي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ث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يَرْج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ِ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َرِيب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،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فيُساف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حَجِيج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ُطمئني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لأداء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نُّسك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عظيم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70">
    <w:p>
      <w:pPr>
        <w:pStyle w:val="Footnote"/>
        <w:bidi w:val="1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1160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71">
    <w:p>
      <w:pPr>
        <w:pStyle w:val="Footnote"/>
        <w:bidi w:val="1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لترمذ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7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72">
    <w:p>
      <w:pPr>
        <w:pStyle w:val="Normal"/>
        <w:bidi w:val="1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86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  <w:lang w:bidi="ar-KW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أنظ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صحيح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سن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اب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ماج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KW"/>
        </w:rPr>
        <w:t>رقم</w:t>
      </w:r>
      <w:r>
        <w:rPr>
          <w:rFonts w:cs="Traditional Arabic"/>
          <w:sz w:val="26"/>
          <w:szCs w:val="26"/>
          <w:rtl w:val="true"/>
          <w:lang w:bidi="ar-KW"/>
        </w:rPr>
        <w:t xml:space="preserve">: </w:t>
      </w:r>
      <w:r>
        <w:rPr>
          <w:rFonts w:cs="Traditional Arabic"/>
          <w:sz w:val="26"/>
          <w:szCs w:val="26"/>
          <w:lang w:bidi="ar-KW"/>
        </w:rPr>
        <w:t>285</w:t>
      </w:r>
      <w:r>
        <w:rPr>
          <w:rFonts w:cs="Traditional Arabic"/>
          <w:sz w:val="26"/>
          <w:szCs w:val="26"/>
          <w:rtl w:val="true"/>
          <w:lang w:bidi="ar-KW"/>
        </w:rPr>
        <w:t xml:space="preserve"> </w:t>
      </w:r>
      <w:r>
        <w:rPr>
          <w:rFonts w:cs="Traditional Arabic"/>
          <w:sz w:val="26"/>
          <w:szCs w:val="26"/>
          <w:lang w:bidi="ar-KW"/>
        </w:rPr>
        <w:t>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500"/>
      <w:ind w:left="0" w:righ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1+1, 197+1)" TargetMode="External"/><Relationship Id="rId3" Type="http://schemas.openxmlformats.org/officeDocument/2006/relationships/hyperlink" Target="javascript:OpenQuran(1+1, 197+1)" TargetMode="External"/><Relationship Id="rId4" Type="http://schemas.openxmlformats.org/officeDocument/2006/relationships/hyperlink" Target="javascript:OpenQuran(1+1, 197+1)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2:20:00Z</dcterms:created>
  <dc:creator>هيثم</dc:creator>
  <dc:description/>
  <cp:keywords/>
  <dc:language>en-US</dc:language>
  <cp:lastModifiedBy>***</cp:lastModifiedBy>
  <cp:lastPrinted>2005-08-21T16:01:00Z</cp:lastPrinted>
  <dcterms:modified xsi:type="dcterms:W3CDTF">2006-12-14T18:35:00Z</dcterms:modified>
  <cp:revision>5</cp:revision>
  <dc:subject/>
  <dc:title>فضائل الحَجِّ والعُمْرَةِ</dc:title>
</cp:coreProperties>
</file>