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MCS ALMAALIM HIGH"/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rtl w:val="true"/>
        </w:rPr>
        <w:t xml:space="preserve">[ </w:t>
      </w:r>
      <w:r>
        <w:rPr>
          <w:rFonts w:cs="MCS ALMAALIM HIGH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مب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كم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sz w:val="36"/>
          <w:rtl w:val="true"/>
        </w:rPr>
        <w:t>و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CS ALMAALIM HIGH"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مباد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ول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م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)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فع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باح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مم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د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ئ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ئ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بمث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ده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أبي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ب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غي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ب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ر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قر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ف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ن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إيج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ب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ب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وقب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ب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متراخ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خ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خ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جل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شاغ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ط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غ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صيغ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و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بمعاط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فع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ئ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ئ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يغ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يغ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شت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را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س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التراض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ه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rtl w:val="true"/>
        </w:rPr>
        <w:t xml:space="preserve"> [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8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ك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وا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متناعه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زو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لإكرا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متنعو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يزول</w:t>
      </w:r>
      <w:r>
        <w:rPr>
          <w:rFonts w:cs="Times New Roman"/>
          <w:sz w:val="36"/>
          <w:sz w:val="36"/>
          <w:u w:val="single"/>
          <w:rtl w:val="true"/>
        </w:rPr>
        <w:t xml:space="preserve">   </w:t>
      </w:r>
      <w:r>
        <w:rPr>
          <w:sz w:val="36"/>
          <w:sz w:val="36"/>
          <w:u w:val="single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ق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لجئ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نا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ث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8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219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3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ا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ائ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ائ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شتر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ائز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ال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دل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اب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س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اب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بر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س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س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اب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بر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تل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ب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يستثن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باح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ف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اج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باح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نف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غي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كالبغ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حم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د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ز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ز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ف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س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هائ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صل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ص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ال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6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ك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ي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ك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3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67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9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6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281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حش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مصح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ثالث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ستد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ائل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</w:t>
      </w:r>
      <w:r>
        <w:rPr>
          <w:sz w:val="36"/>
          <w:rtl w:val="true"/>
        </w:rPr>
        <w:t xml:space="preserve"> / </w:t>
      </w:r>
      <w:r>
        <w:rPr>
          <w:sz w:val="36"/>
        </w:rPr>
        <w:t>11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52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</w:t>
      </w:r>
      <w:r>
        <w:rPr>
          <w:sz w:val="36"/>
          <w:rtl w:val="true"/>
        </w:rPr>
        <w:t xml:space="preserve"> / </w:t>
      </w:r>
      <w:r>
        <w:rPr>
          <w:sz w:val="36"/>
        </w:rPr>
        <w:t>1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شت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</w:t>
      </w:r>
      <w:r>
        <w:rPr>
          <w:sz w:val="36"/>
          <w:rtl w:val="true"/>
        </w:rPr>
        <w:t xml:space="preserve"> / </w:t>
      </w:r>
      <w:r>
        <w:rPr>
          <w:sz w:val="36"/>
        </w:rPr>
        <w:t>11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52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ذ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ذ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ائل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737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ذ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ذ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ذ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ذا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ه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ط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ر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قو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وا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ميت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8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سرج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ج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سر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ر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أده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جس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متنجس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مت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أدها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تنجس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حر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عه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جو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ع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استصب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بل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د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وا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انتفا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لده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نج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س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ليست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يم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قا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ب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صر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قو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أ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ت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88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88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1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0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87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86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64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0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8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58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م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س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إجا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م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لك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سا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ت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و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أ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ش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ص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عرا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ؤ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ا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/ </w:t>
      </w:r>
      <w:r>
        <w:rPr>
          <w:sz w:val="36"/>
        </w:rPr>
        <w:t>3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ج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8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8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ر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80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ضي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ئ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ئ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/ </w:t>
      </w:r>
      <w:r>
        <w:rPr>
          <w:sz w:val="36"/>
        </w:rPr>
        <w:t>14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21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ضي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ائ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ق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ئ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ئ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ئ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95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8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دل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6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5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ن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7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]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ن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73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63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دل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7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4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ر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أ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شو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م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مل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آخ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قدو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سلي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ام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رو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قدور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13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آب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آ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شا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ط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هو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سم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ي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غص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اص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ا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خ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غ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ل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رؤ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اد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رو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4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1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ك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ع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ب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آ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جه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ص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ك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سن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وا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ا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/ </w:t>
      </w:r>
      <w:r>
        <w:rPr>
          <w:sz w:val="36"/>
        </w:rPr>
        <w:t>10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</w:t>
      </w:r>
      <w:r>
        <w:rPr>
          <w:sz w:val="36"/>
          <w:rtl w:val="true"/>
        </w:rPr>
        <w:t xml:space="preserve"> / </w:t>
      </w:r>
      <w:r>
        <w:rPr>
          <w:sz w:val="36"/>
        </w:rPr>
        <w:t>2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581</w:t>
      </w:r>
      <w:r>
        <w:rPr>
          <w:sz w:val="36"/>
          <w:rtl w:val="true"/>
        </w:rPr>
        <w:t xml:space="preserve"> ]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ا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8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ض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فر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/ </w:t>
      </w:r>
      <w:r>
        <w:rPr>
          <w:sz w:val="36"/>
        </w:rPr>
        <w:t>22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/ </w:t>
      </w:r>
      <w:r>
        <w:rPr>
          <w:sz w:val="36"/>
        </w:rPr>
        <w:t>340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فر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ستثن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خلاف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ستثن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تئ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ج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ك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س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أر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ط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وفص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م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د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ف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صو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ظ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ف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ل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ط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فص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ت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ع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لامس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منابذ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ل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نا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ذ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ل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8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1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ث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1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بي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ع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طا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طا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ستثناؤ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ي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9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8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0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ستث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ي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ؤ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أ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جد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أطرا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عك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شح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ح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ب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ص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أك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و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رم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طي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ه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ح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اقل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ش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م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ك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نب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2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7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1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ل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اب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رو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رق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.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ه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ك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ع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أ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ه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ض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ك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ل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قط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سع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ا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غ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ا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جهل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ائ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أ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وا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أ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د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و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ب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طي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ر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في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ف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صب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في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.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ق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م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نا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يو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ت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بمائ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ين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عك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ظا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رق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ل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جه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تعذ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تعذ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عل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س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فري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شا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ق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أجز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صي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س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ص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ب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ب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ح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خم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ف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ح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ب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س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م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مشت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ع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و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</w:rPr>
      </w:pPr>
      <w:r>
        <w:rPr>
          <w:rFonts w:cs="MCS ALMAALIM HIGH"/>
          <w:b/>
          <w:b/>
          <w:sz w:val="36"/>
          <w:sz w:val="36"/>
          <w:rtl w:val="true"/>
        </w:rPr>
        <w:t>ف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ز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جم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دائ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ا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18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أحناف</w:t>
      </w:r>
      <w:r>
        <w:rPr>
          <w:rFonts w:cs="Times New Roman"/>
          <w:sz w:val="36"/>
          <w:sz w:val="36"/>
          <w:u w:val="single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 xml:space="preserve">***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و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ن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ذ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***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 xml:space="preserve">****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ص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؟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ك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سائ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غيره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ط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تسا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ص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تخ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م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صوب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صاح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نص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ل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ت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/ </w:t>
      </w:r>
      <w:r>
        <w:rPr>
          <w:sz w:val="36"/>
        </w:rPr>
        <w:t>32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 xml:space="preserve"> / </w:t>
      </w:r>
      <w:r>
        <w:rPr>
          <w:sz w:val="36"/>
        </w:rPr>
        <w:t>13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/ </w:t>
      </w:r>
      <w:r>
        <w:rPr>
          <w:sz w:val="36"/>
        </w:rPr>
        <w:t>8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8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كا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عت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ق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ستثن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[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ز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ل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ك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ات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كت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كت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يقس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و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ت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ر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ت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أعت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6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صد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ت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ت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ؤ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ت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ي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حر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خ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ل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ش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عطي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ثل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تس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شراؤ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ائ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ل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تس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عن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ش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3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غ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لي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ي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يم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 </w:t>
      </w:r>
      <w:r>
        <w:rPr>
          <w:rFonts w:cs="MCS ALMAALIM HIGH"/>
          <w:b/>
          <w:b/>
          <w:sz w:val="36"/>
          <w:sz w:val="36"/>
          <w:rtl w:val="true"/>
        </w:rPr>
        <w:t>وي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2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زا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double"/>
        </w:rPr>
      </w:pPr>
      <w:r>
        <w:rPr>
          <w:b/>
          <w:bCs/>
          <w:sz w:val="36"/>
          <w:u w:val="double"/>
          <w:rtl w:val="true"/>
        </w:rPr>
        <w:t xml:space="preserve">*** </w:t>
      </w:r>
      <w:r>
        <w:rPr>
          <w:b/>
          <w:b/>
          <w:bCs/>
          <w:sz w:val="36"/>
          <w:sz w:val="36"/>
          <w:u w:val="double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u w:val="double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u w:val="double"/>
          <w:rtl w:val="true"/>
        </w:rPr>
        <w:t xml:space="preserve"> </w:t>
      </w:r>
      <w:r>
        <w:rPr>
          <w:b/>
          <w:bCs/>
          <w:sz w:val="36"/>
          <w:u w:val="doub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س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س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5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1</w:t>
      </w:r>
      <w:r>
        <w:rPr>
          <w:sz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2</w:t>
      </w:r>
      <w:r>
        <w:rPr>
          <w:sz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ك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ل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هد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س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س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س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فر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س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فر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ص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ص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6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ص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ك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ق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1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ق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65</w:t>
      </w:r>
      <w:r>
        <w:rPr>
          <w:sz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4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1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5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00</w:t>
      </w:r>
      <w:r>
        <w:rPr>
          <w:sz w:val="36"/>
          <w:rtl w:val="true"/>
        </w:rPr>
        <w:t xml:space="preserve"> ]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4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احت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50</w:t>
      </w:r>
      <w:r>
        <w:rPr>
          <w:sz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خ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ب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وس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صاح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حنيف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كا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كا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ض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ر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ج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ز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5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بو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نسيئ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عتا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  </w:t>
      </w:r>
      <w:r>
        <w:rPr>
          <w:rFonts w:cs="MCS ALMAALIM HIGH"/>
          <w:b/>
          <w:b/>
          <w:sz w:val="36"/>
          <w:sz w:val="36"/>
          <w:rtl w:val="true"/>
        </w:rPr>
        <w:t>نسيئ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اعت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ص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يئ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ق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سيئ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عك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30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0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32</w:t>
      </w:r>
      <w:r>
        <w:rPr>
          <w:sz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ك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6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6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خا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ان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بئس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ئس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/ </w:t>
      </w:r>
      <w:r>
        <w:rPr>
          <w:sz w:val="36"/>
        </w:rPr>
        <w:t>3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/ </w:t>
      </w:r>
      <w:r>
        <w:rPr>
          <w:sz w:val="36"/>
        </w:rPr>
        <w:t>5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ك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ك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4"/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*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آ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ط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**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ضار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3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8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  <w:t xml:space="preserve">**** </w:t>
      </w:r>
      <w:r>
        <w:rPr>
          <w:b/>
          <w:b/>
          <w:bCs/>
          <w:sz w:val="36"/>
          <w:sz w:val="36"/>
          <w:u w:val="single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تورق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لعك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 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. </w:t>
      </w:r>
      <w:r>
        <w:rPr>
          <w:rFonts w:cs="MCS ALMAALIM HIGH"/>
          <w:b/>
          <w:b/>
          <w:sz w:val="36"/>
          <w:sz w:val="36"/>
          <w:rtl w:val="true"/>
        </w:rPr>
        <w:t>جا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ظا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يتوج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ف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شتر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sz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ب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ب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ا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شرو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تعري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أص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و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6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0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ع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عتب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وا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تأج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ت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ص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س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أ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نح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شت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ك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د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ه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حمل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ع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وض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ح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كس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ه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ط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كس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يا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فصي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ف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ي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63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1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0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88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87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ي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ن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اس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كاشتر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ق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س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ج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ض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ج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ر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ه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كره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ؤل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سائ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جتمع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ات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ك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تفرق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ض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و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ائ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ر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ستد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ا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ك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س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ف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ه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عت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ت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الول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ف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ح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ت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شترا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ول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اض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لبائ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ص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غر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صلح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بعت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نقد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لا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نا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بعت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ئت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.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وا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[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مرت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ئت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حق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يستد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د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وا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غْلَق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/ </w:t>
      </w:r>
      <w:r>
        <w:rPr>
          <w:sz w:val="36"/>
        </w:rPr>
        <w:t>3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ع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68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0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9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]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راء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جه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رأ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حم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ان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ص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ا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ش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ذ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ب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كث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ه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ر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</w:rPr>
      </w:pPr>
      <w:r>
        <w:rPr>
          <w:rFonts w:cs="MCS ALMAALIM HIGH"/>
          <w:b/>
          <w:b/>
          <w:sz w:val="36"/>
          <w:sz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ضاء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قس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جل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ب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ا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1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رق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ا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و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يث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صل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عن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ب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ال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ال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ج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ائ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ش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تفا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تباي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تفرق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رفا</w:t>
      </w:r>
      <w:r>
        <w:rPr>
          <w:rFonts w:cs="Times New Roman"/>
          <w:b/>
          <w:b/>
          <w:sz w:val="36"/>
          <w:sz w:val="36"/>
          <w:rtl w:val="true"/>
        </w:rPr>
        <w:t xml:space="preserve">    </w:t>
      </w:r>
      <w:r>
        <w:rPr>
          <w:rFonts w:cs="MCS ALMAALIM HIGH"/>
          <w:b/>
          <w:b/>
          <w:sz w:val="36"/>
          <w:sz w:val="36"/>
          <w:rtl w:val="true"/>
        </w:rPr>
        <w:t>بأبدا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دا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في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سقط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ق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ق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سق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ا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1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68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4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48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5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و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ور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ض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د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ب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ثا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شترط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لو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rtl w:val="true"/>
        </w:rPr>
        <w:t xml:space="preserve">   </w:t>
      </w:r>
      <w:r>
        <w:rPr>
          <w:rFonts w:cs="MCS ALMAALIM HIGH"/>
          <w:b/>
          <w:b/>
          <w:sz w:val="36"/>
          <w:sz w:val="36"/>
          <w:rtl w:val="true"/>
        </w:rPr>
        <w:t>طوي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وا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خ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أو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شترطا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نظي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مد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علوم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طوي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ا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معلوم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شا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بتداؤ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د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ض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د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طع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ض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ث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صل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عن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إج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ذ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جر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د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جر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اض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ع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اح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ا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غ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ل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سق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أ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أيد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سخ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خ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ق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خ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صوب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نص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م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5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4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4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3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1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ماؤ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نف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كس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70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46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8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49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0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43</w:t>
      </w:r>
      <w:r>
        <w:rPr>
          <w:sz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ب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اهي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ز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ز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حر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عو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وعوض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ع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جر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زا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ت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عد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ت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أ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وق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د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خيا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غ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رجح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ق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حد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وايت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ح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وجه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وج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يا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ر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ثال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ب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وا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خ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ِ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1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3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زي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اج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4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16</w:t>
      </w:r>
      <w:r>
        <w:rPr>
          <w:sz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ظاهر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مسترس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ص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مست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ك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م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ك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عد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ك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ل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ح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ك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اث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راب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د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لْس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كتسو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ع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جا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جعي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تس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ع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ج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ح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رسا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رض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ر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ح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مث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5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1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ر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خام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ق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ي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4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مر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ض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زيادت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ز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ق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سرق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با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فرا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مس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أرش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س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صح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ع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أخ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إثبات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رش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شاف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ستد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ت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ر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ي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س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هن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ي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ع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كس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وج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اس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أمس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رش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رش</w:t>
      </w:r>
      <w:r>
        <w:rPr>
          <w:rFonts w:cs="Times New Roman"/>
          <w:b/>
          <w:b/>
          <w:sz w:val="36"/>
          <w:sz w:val="36"/>
          <w:rtl w:val="true"/>
        </w:rPr>
        <w:t xml:space="preserve">   </w:t>
      </w:r>
      <w:r>
        <w:rPr>
          <w:rFonts w:cs="MCS ALMAALIM HIGH"/>
          <w:b/>
          <w:b/>
          <w:sz w:val="36"/>
          <w:sz w:val="36"/>
          <w:rtl w:val="true"/>
        </w:rPr>
        <w:t>كس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كس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بي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جا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ج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ترا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و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ل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ض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ا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نزي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د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يستثن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فتق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ض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ض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اح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ختلف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د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شت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مي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حت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ج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ساد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تخ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   </w:t>
      </w:r>
      <w:r>
        <w:rPr>
          <w:rFonts w:cs="MCS ALMAALIM HIGH"/>
          <w:b/>
          <w:b/>
          <w:sz w:val="36"/>
          <w:sz w:val="36"/>
          <w:rtl w:val="true"/>
        </w:rPr>
        <w:t>أكث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تخ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كث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ث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و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شر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مرابح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مواض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تول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شرك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مراب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موا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ك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ميع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أ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ك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ؤل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ؤ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 </w:t>
      </w:r>
      <w:r>
        <w:rPr>
          <w:rFonts w:cs="MCS ALMAALIM HIGH"/>
          <w:b/>
          <w:b/>
          <w:sz w:val="36"/>
          <w:sz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خب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مشتر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إمس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ك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هاد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ب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ب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ث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ب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ب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ث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جو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أكث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ن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ي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صف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سط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خب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مشت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إمس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ا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ا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ع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ز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ح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. </w:t>
      </w:r>
      <w:r>
        <w:rPr>
          <w:rFonts w:cs="MCS ALMAALIM HIGH"/>
          <w:b/>
          <w:b/>
          <w:sz w:val="36"/>
          <w:sz w:val="36"/>
          <w:rtl w:val="true"/>
        </w:rPr>
        <w:t>يل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رأ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يخ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ز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ؤخ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رش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ع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ز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ل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خ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ح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أ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ساب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ختل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تباي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ختلف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حالف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ح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ح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ساقط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ا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وج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تا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حا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يترا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سل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ال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ج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ي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ثل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ظا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ؤل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فا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أ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ختلف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فت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شت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ع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ا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ك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تا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4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1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7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4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8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ن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ظاه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اط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تص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ب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ختلف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ختلف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حالف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تبا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ا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ب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سل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و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ص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د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ي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ي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ا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شت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  </w:t>
      </w:r>
      <w:r>
        <w:rPr>
          <w:rFonts w:cs="MCS ALMAALIM HIGH"/>
          <w:b/>
          <w:b/>
          <w:sz w:val="36"/>
          <w:sz w:val="36"/>
          <w:rtl w:val="true"/>
        </w:rPr>
        <w:t>المجل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ه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u w:val="single"/>
        </w:rPr>
        <w:t>1</w:t>
      </w:r>
      <w:r>
        <w:rPr>
          <w:sz w:val="36"/>
          <w:u w:val="single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ك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ائ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ل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ق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حض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ا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غائب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ل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ائ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ي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س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ا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م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غائب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عد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ص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ث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خ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ص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ت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قدم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ؤ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نو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آخ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ي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صر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ب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ر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3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89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</w:t>
      </w:r>
      <w:r>
        <w:rPr>
          <w:sz w:val="36"/>
          <w:rtl w:val="true"/>
        </w:rPr>
        <w:t xml:space="preserve"> / </w:t>
      </w:r>
      <w:r>
        <w:rPr>
          <w:sz w:val="36"/>
        </w:rPr>
        <w:t>35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98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/ </w:t>
      </w:r>
      <w:r>
        <w:rPr>
          <w:sz w:val="36"/>
        </w:rPr>
        <w:t>31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/ </w:t>
      </w:r>
      <w:r>
        <w:rPr>
          <w:sz w:val="36"/>
        </w:rPr>
        <w:t>19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3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5</w:t>
      </w:r>
      <w:r>
        <w:rPr>
          <w:sz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ب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ع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ضم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با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آ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م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س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تل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آدم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شت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مض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طال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تل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بد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كا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د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ك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وز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عدو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ذ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ك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85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7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9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ضما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قد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رج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من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ح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ز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ز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ر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يد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2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7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ب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نق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تنا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تنا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غ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تخل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ك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ل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إق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6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9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ت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ث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يم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وا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ح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م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أن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ف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ش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ش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صرف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رب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صطل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جتن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6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98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96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يحر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فض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وز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جن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يحر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ب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فض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تفا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ا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ربع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87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9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96</w:t>
      </w:r>
      <w:r>
        <w:rPr>
          <w:sz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فالجوا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ب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ش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ع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ف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ظاهر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ق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اهي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ف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أحن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يا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9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9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ا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ضر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أص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ا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ف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ؤ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ؤ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أ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ج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ل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تقا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بو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ب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جن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ي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وز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جن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ز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زاف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وج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:(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تا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وج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ص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ص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خ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جن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از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لاث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جن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ا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ش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وا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فر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ج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أد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أخبا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أده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أ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أد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rStyle w:val="FootnoteCharacters"/>
          <w:rStyle w:val="FootnoteAnchor"/>
          <w:sz w:val="36"/>
          <w:rtl w:val="true"/>
        </w:rPr>
        <w:footnoteReference w:id="6"/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لح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ختل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ص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ل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لح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شح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ك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ح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حي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ن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1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[ </w:t>
      </w:r>
      <w:r>
        <w:rPr>
          <w:sz w:val="36"/>
          <w:sz w:val="36"/>
          <w:rtl w:val="true"/>
        </w:rPr>
        <w:t>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/ </w:t>
      </w:r>
      <w:r>
        <w:rPr>
          <w:sz w:val="36"/>
        </w:rPr>
        <w:t>29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34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6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7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5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/ </w:t>
      </w:r>
      <w:r>
        <w:rPr>
          <w:sz w:val="36"/>
        </w:rPr>
        <w:t>5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57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قي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وي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ح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س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يئ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طبوخ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ب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أص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ص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ص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خالص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شو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ن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رط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اب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54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2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6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قي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قي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ستو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عو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طبوخ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طبوخ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ب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خبز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خبز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ستو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عص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ص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رط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رط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ح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راي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9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8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4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ب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ا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ب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ب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جن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س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ه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ص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9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يم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ي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ت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ص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تفا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يض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ذك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صو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ش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صو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د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وز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ز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- </w:t>
      </w:r>
      <w:r>
        <w:rPr>
          <w:rFonts w:cs="MCS ALMAALIM HIGH"/>
          <w:b/>
          <w:b/>
          <w:sz w:val="36"/>
          <w:sz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- 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40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ي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ن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هن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عت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ر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وض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ض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ك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خ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  <w:u w:val="single"/>
        </w:rPr>
      </w:pPr>
      <w:r>
        <w:rPr>
          <w:rFonts w:cs="MCS ALMAALIM HIGH"/>
          <w:b/>
          <w:sz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حر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سيئ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س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تفق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فض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ق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مكيل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موزو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يحر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ب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نسيئ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إجما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لي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ده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نقد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ا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فرق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ي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وز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ا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فر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نسأ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ص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ن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آ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ثلاث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>*</w:t>
      </w:r>
      <w:r>
        <w:rPr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جو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لوس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بدراه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دناني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نسيئ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ل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نشأ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ع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ز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ن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جا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تفر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ب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ب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ز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ثي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حي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rFonts w:cs="MCS ALMAALIM HIGH"/>
          <w:b/>
          <w:b/>
          <w:sz w:val="36"/>
          <w:sz w:val="36"/>
          <w:rtl w:val="true"/>
        </w:rPr>
        <w:t>النس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ف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ع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ع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ي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اث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ح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جما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ل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ال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/ </w:t>
      </w:r>
      <w:r>
        <w:rPr>
          <w:sz w:val="36"/>
        </w:rPr>
        <w:t>7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 / </w:t>
      </w:r>
      <w:r>
        <w:rPr>
          <w:sz w:val="36"/>
        </w:rPr>
        <w:t>5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/ </w:t>
      </w:r>
      <w:r>
        <w:rPr>
          <w:sz w:val="36"/>
        </w:rPr>
        <w:t>290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صا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ص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</w:rPr>
      </w:pPr>
      <w:r>
        <w:rPr>
          <w:rFonts w:cs="MCS ALMAALIM HIGH"/>
          <w:b/>
          <w:b/>
          <w:sz w:val="36"/>
          <w:sz w:val="36"/>
          <w:rtl w:val="true"/>
        </w:rPr>
        <w:t>ف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فتر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تصارف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ول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صا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اب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درا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دنان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ت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تعي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ي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بد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جد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غصو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ص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ص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ص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عي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س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مس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قد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د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ثبوت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رش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حر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حر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طلق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س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ر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20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58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5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4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6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ص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ثمار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ا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رض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ناء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سقف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نص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سمور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خا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دفو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ف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ف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ود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ن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ح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نف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ح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د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ك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ف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ر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فت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وج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رض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حقوق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رس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ناء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ول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ق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حقوقه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ز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شع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بق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يلق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را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أص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شت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ج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لق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ظاهرت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خ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شق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طل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بق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جذا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ه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شتر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م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43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ق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ك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ن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تو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رم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غ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ظ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و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مشم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تف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كما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و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قط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ش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م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ور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مشت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ش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ص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لاح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ز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د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م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ف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90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2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7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17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8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9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5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ت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9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9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55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تفا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ط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ث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باذنج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ر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ذن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ط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ق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ق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ث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مك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تف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إ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ط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د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ه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حص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جذا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لق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طلق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تفا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لاح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ط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تر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ئ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ق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نمت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..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لاح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ح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شت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ل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ه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بي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ا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أتمر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يأك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ل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ا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طلق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ب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بق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بق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ص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جذا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ق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حتا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ضر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ف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آ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م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ج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5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5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 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ج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تل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آدم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إمض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طال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نى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يض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صل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ش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ل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سائ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ست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بد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صل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ح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ص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ن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تم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د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نض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يط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ك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ب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ما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بائ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شتر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43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ص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شت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سائ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و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وإ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ثي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ج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بائ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ع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مشت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ا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</w:rPr>
      </w:pPr>
      <w:r>
        <w:rPr>
          <w:rFonts w:cs="MCS ALMAALIM HIGH"/>
          <w:b/>
          <w:b/>
          <w:sz w:val="36"/>
          <w:sz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د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وصو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ذ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ؤ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قبو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جل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ي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سل</w:t>
      </w:r>
      <w:r>
        <w:rPr>
          <w:sz w:val="36"/>
          <w:sz w:val="36"/>
          <w:u w:val="single"/>
          <w:rtl w:val="true"/>
        </w:rPr>
        <w:t>ِ</w:t>
      </w:r>
      <w:r>
        <w:rPr>
          <w:sz w:val="36"/>
          <w:sz w:val="36"/>
          <w:u w:val="single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سل</w:t>
      </w:r>
      <w:r>
        <w:rPr>
          <w:sz w:val="36"/>
          <w:sz w:val="36"/>
          <w:u w:val="single"/>
          <w:rtl w:val="true"/>
        </w:rPr>
        <w:t>َ</w:t>
      </w:r>
      <w:r>
        <w:rPr>
          <w:sz w:val="36"/>
          <w:sz w:val="36"/>
          <w:u w:val="single"/>
          <w:rtl w:val="true"/>
        </w:rPr>
        <w:t>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سل</w:t>
      </w:r>
      <w:r>
        <w:rPr>
          <w:sz w:val="36"/>
          <w:sz w:val="36"/>
          <w:u w:val="single"/>
          <w:rtl w:val="true"/>
        </w:rPr>
        <w:t>َ</w:t>
      </w:r>
      <w:r>
        <w:rPr>
          <w:sz w:val="36"/>
          <w:sz w:val="36"/>
          <w:u w:val="single"/>
          <w:rtl w:val="true"/>
        </w:rPr>
        <w:t>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ألفا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س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شرو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سب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حد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انضب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ف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وز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مذر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دي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م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عد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خ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فوا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ب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ر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ب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3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0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4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جل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ر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رؤو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أوا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ختل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ؤو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أوس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قماق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قما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وج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أسط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ضي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ؤو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جوا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ح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ي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غشو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خلاط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تمي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غا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معاج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ا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ض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د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ي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است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00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ثي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نسوج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و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ل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قص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لج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سكنج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نج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ثا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جن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ن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ج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ص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خ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ظاه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حداث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د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ث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رد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ي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از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رد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و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ح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ضر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ز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خ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ثال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د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ز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ز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تفا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ز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وز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ي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ك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ز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ذ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ز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راب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ل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ل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ا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ل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جو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ج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إ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ثبت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ج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و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ل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حم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حم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ث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ث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ص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جذا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أخ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خب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ح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نحو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خام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و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ال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ح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تفا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وف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ل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تفا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كلم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مكا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وف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عذ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ص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س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يأخ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و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و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ن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و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ويأخذ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جو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(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وض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ساد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ا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ي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جوا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معل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د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وص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تفر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فترق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د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ل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ك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ث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قس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الساب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: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ذ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ج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وف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وض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ح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لك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جو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ع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ب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بض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قد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حو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و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ثال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وا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عد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خ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و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6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83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ق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كف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</w:rPr>
      </w:pPr>
      <w:r>
        <w:rPr>
          <w:rFonts w:cs="MCS ALMAALIM HIGH"/>
          <w:b/>
          <w:b/>
          <w:sz w:val="36"/>
          <w:sz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د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صطل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99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90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30</w:t>
      </w:r>
      <w:r>
        <w:rPr>
          <w:sz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ر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آ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نا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وج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و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ام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ن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شاف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ا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ر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ك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م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ب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ي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ث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ذم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ا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ق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جه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جه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قت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ز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س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وس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م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سلط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عام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ي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ز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ث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ثلي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ث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وز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لقي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[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ع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ث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القي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كو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ؤل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ر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ت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غي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ر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ل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حر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ف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14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ت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ر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أ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.. </w:t>
      </w:r>
      <w:r>
        <w:rPr>
          <w:rFonts w:cs="MCS ALMAALIM HIGH"/>
          <w:b/>
          <w:b/>
          <w:sz w:val="36"/>
          <w:sz w:val="36"/>
          <w:rtl w:val="true"/>
        </w:rPr>
        <w:t>جا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ع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00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ت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عط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ه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وف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ا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ب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قر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ائ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اد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افأ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حتسا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ي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ف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س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قر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ثما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طال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بل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ز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في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حم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ؤو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يم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بل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ق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عبار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فتج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السفت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ط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من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*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أ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ع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</w:t>
      </w:r>
      <w:r>
        <w:rPr>
          <w:sz w:val="36"/>
          <w:rtl w:val="true"/>
        </w:rPr>
        <w:t xml:space="preserve"> / </w:t>
      </w:r>
      <w:r>
        <w:rPr>
          <w:sz w:val="36"/>
        </w:rPr>
        <w:t>28</w:t>
      </w:r>
      <w:r>
        <w:rPr>
          <w:sz w:val="36"/>
          <w:rtl w:val="true"/>
        </w:rPr>
        <w:t xml:space="preserve"> ] 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ض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ج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</w:t>
      </w:r>
      <w:r>
        <w:rPr>
          <w:sz w:val="36"/>
          <w:rtl w:val="true"/>
        </w:rPr>
        <w:t xml:space="preserve"> / </w:t>
      </w:r>
      <w:r>
        <w:rPr>
          <w:sz w:val="36"/>
        </w:rPr>
        <w:t>2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/ </w:t>
      </w:r>
      <w:r>
        <w:rPr>
          <w:sz w:val="36"/>
        </w:rPr>
        <w:t>3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2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/ </w:t>
      </w:r>
      <w:r>
        <w:rPr>
          <w:sz w:val="36"/>
        </w:rPr>
        <w:t>46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خب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</w:t>
      </w:r>
      <w:r>
        <w:rPr>
          <w:sz w:val="36"/>
          <w:rtl w:val="true"/>
        </w:rPr>
        <w:t xml:space="preserve"> / </w:t>
      </w:r>
      <w:r>
        <w:rPr>
          <w:sz w:val="36"/>
        </w:rPr>
        <w:t>28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</w:t>
      </w:r>
      <w:r>
        <w:rPr>
          <w:sz w:val="36"/>
          <w:rtl w:val="true"/>
        </w:rPr>
        <w:t xml:space="preserve"> / </w:t>
      </w:r>
      <w:r>
        <w:rPr>
          <w:sz w:val="36"/>
        </w:rPr>
        <w:t>28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حج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حج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ف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</w:rPr>
      </w:pPr>
      <w:r>
        <w:rPr>
          <w:rFonts w:cs="MCS ALMAALIM HIGH"/>
          <w:b/>
          <w:b/>
          <w:sz w:val="36"/>
          <w:sz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9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03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مأن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ا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رض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ل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ه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عد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كات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تقد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بع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ض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حنيف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مال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طا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-]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ب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ا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د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ستق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ض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دي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غي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ستق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ت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ه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ق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ش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موز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ث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ه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ز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ر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خت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ه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قد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ز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أخض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صلاح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قط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ص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و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ل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أو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است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سعد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طائف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صحا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استدام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ستد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ر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ع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خر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ختيا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ز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زو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زو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ف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ث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u w:val="single"/>
        </w:rPr>
      </w:pPr>
      <w:r>
        <w:rPr>
          <w:sz w:val="36"/>
          <w:u w:val="single"/>
          <w:rtl w:val="true"/>
        </w:rPr>
        <w:t xml:space="preserve">* </w:t>
      </w:r>
      <w:r>
        <w:rPr>
          <w:sz w:val="36"/>
          <w:sz w:val="36"/>
          <w:u w:val="single"/>
          <w:rtl w:val="true"/>
        </w:rPr>
        <w:t>و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لراه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نتفع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الره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ه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ه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ل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ت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إ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إ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لشافع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ط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ب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با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تؤخ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يم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ه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كا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ن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كس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أر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جن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ل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ه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ؤن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ؤ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/ </w:t>
      </w:r>
      <w:r>
        <w:rPr>
          <w:sz w:val="36"/>
        </w:rPr>
        <w:t>3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كف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أج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خز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ما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رت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سق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هلا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ي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باق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جم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نف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ض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ه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زي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ي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ه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ث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ل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غ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غ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ب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ح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عد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ث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يئ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وف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.... </w:t>
      </w:r>
      <w:r>
        <w:rPr>
          <w:rFonts w:cs="MCS ALMAALIM HIGH"/>
          <w:b/>
          <w:b/>
          <w:sz w:val="36"/>
          <w:sz w:val="36"/>
          <w:rtl w:val="true"/>
        </w:rPr>
        <w:t>انف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صي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ت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ت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هن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يئ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استوف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حد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نف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صي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م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مت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ائ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لمرت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عد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وف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جب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ا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ائ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ف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ا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ا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وف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ي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ا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ه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ذ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لمرته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ناك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ذ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لمرته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ي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عذ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ك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ه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يث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[</w:t>
      </w:r>
      <w:r>
        <w:rPr>
          <w:rFonts w:cs="MCS ALMAALIM HIGH"/>
          <w:b/>
          <w:b/>
          <w:sz w:val="36"/>
          <w:sz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تفق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ذ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ن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بل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ب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ضم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د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دف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رت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أنك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حض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ض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وك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بي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ح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ح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شر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ح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م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وا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دي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ي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ر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كو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صي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مر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u w:val="single"/>
        </w:rPr>
        <w:t>1</w:t>
      </w:r>
      <w:r>
        <w:rPr>
          <w:sz w:val="36"/>
          <w:u w:val="single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إ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u w:val="single"/>
        </w:rPr>
        <w:t>2</w:t>
      </w:r>
      <w:r>
        <w:rPr>
          <w:sz w:val="36"/>
          <w:u w:val="single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ه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u w:val="single"/>
        </w:rPr>
        <w:t>3</w:t>
      </w:r>
      <w:r>
        <w:rPr>
          <w:sz w:val="36"/>
          <w:u w:val="single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لث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u w:val="single"/>
        </w:rPr>
        <w:t>4</w:t>
      </w:r>
      <w:r>
        <w:rPr>
          <w:sz w:val="36"/>
          <w:u w:val="single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بع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ق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غ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ج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ف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ح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إقرا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صد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مرت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ص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ه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ضي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MCS ALMAALIM HIGH"/>
          <w:b/>
          <w:b/>
          <w:sz w:val="36"/>
        </w:rPr>
      </w:pPr>
      <w:r>
        <w:rPr>
          <w:rFonts w:cs="MCS ALMAALIM HIGH"/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لمرت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رك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رك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يح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ح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ق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نفق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ه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ه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[ </w:t>
      </w:r>
      <w:r>
        <w:rPr>
          <w:sz w:val="36"/>
          <w:sz w:val="36"/>
          <w:rtl w:val="true"/>
        </w:rPr>
        <w:t>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1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ديث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مك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استدلا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سأل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سابق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د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رط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ستدام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بض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تفق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لي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واختلف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لماء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فالمشهو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ط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أنف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مكا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رج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تعذ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ج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يستأ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حا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ذ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u w:val="single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ع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م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شيخ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إسلا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تلميذ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ز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آت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زق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و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ئ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دي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ودو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مستأج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هر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ال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rFonts w:cs="MCS ALMAALIM HIGH"/>
          <w:b/>
          <w:b/>
          <w:sz w:val="36"/>
          <w:sz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 xml:space="preserve">[ </w:t>
      </w:r>
      <w:r>
        <w:rPr>
          <w:rFonts w:cs="MCS ALMAALIM HIGH"/>
          <w:b/>
          <w:b/>
          <w:sz w:val="36"/>
          <w:sz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خر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الر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عم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إ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رج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بآل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b/>
          <w:sz w:val="36"/>
          <w:sz w:val="36"/>
          <w:rtl w:val="true"/>
        </w:rPr>
        <w:t>فق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MCS ALMAALIM HIGH"/>
          <w:b/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ض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ف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نب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فصي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و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ح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فص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فص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ح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552" w:right="1985" w:gutter="0" w:header="1191" w:top="2438" w:footer="1191" w:bottom="2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5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6.3pt;mso-wrap-distance-left:0pt;mso-wrap-distance-right:0pt;mso-wrap-distance-top:0pt;mso-wrap-distance-bottom:0pt;margin-top:0.05pt;mso-position-vertical-relative:text;margin-left:17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54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ر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"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ث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ئ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/ </w:t>
      </w:r>
      <w:r>
        <w:rPr>
          <w:szCs w:val="28"/>
        </w:rPr>
        <w:t>498</w:t>
      </w:r>
      <w:r>
        <w:rPr>
          <w:szCs w:val="28"/>
          <w:rtl w:val="true"/>
        </w:rPr>
        <w:t xml:space="preserve"> )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ٍ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ري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ي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 w:val="24"/>
        <w:szCs w:val="24"/>
      </w:rPr>
    </w:pPr>
    <w:r>
      <w:rPr>
        <w:sz w:val="24"/>
        <w:sz w:val="24"/>
        <w:szCs w:val="24"/>
        <w:rtl w:val="true"/>
      </w:rPr>
      <w:t>شر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زا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مستقن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،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كت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بيوع</w:t>
    </w:r>
    <w:r>
      <w:rPr>
        <w:rFonts w:cs="Times New Roman"/>
        <w:sz w:val="24"/>
        <w:sz w:val="24"/>
        <w:szCs w:val="24"/>
        <w:rtl w:val="true"/>
      </w:rPr>
      <w:t xml:space="preserve">                                                                   </w:t>
    </w:r>
    <w:r>
      <w:rPr>
        <w:sz w:val="24"/>
        <w:sz w:val="24"/>
        <w:szCs w:val="24"/>
        <w:rtl w:val="true"/>
      </w:rPr>
      <w:t>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ضمان</w:t>
    </w:r>
    <w:r>
      <w:rPr>
        <w:rFonts w:cs="Times New Roman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0" w:firstLine="720"/>
      <w:jc w:val="left"/>
      <w:outlineLvl w:val="3"/>
    </w:pPr>
    <w:rPr>
      <w:rFonts w:cs="Simplified Arabic"/>
      <w:b/>
      <w:bCs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 w:val="1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14"/>
      <w:szCs w:val="2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Cs w:val="20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 w:val="2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9:08:00Z</dcterms:created>
  <dc:creator>عبد الرحمن بن محمد آل أبوموسى</dc:creator>
  <dc:description/>
  <dc:language>en-US</dc:language>
  <cp:lastModifiedBy>Abu-Khalifa</cp:lastModifiedBy>
  <cp:lastPrinted>2000-01-12T14:34:00Z</cp:lastPrinted>
  <dcterms:modified xsi:type="dcterms:W3CDTF">2003-09-22T15:05:00Z</dcterms:modified>
  <cp:revision>52</cp:revision>
  <dc:subject/>
  <dc:title>كتاب البيوع من الزاد</dc:title>
</cp:coreProperties>
</file>