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لاثمائة</w:t>
      </w:r>
    </w:p>
    <w:p>
      <w:pPr>
        <w:pStyle w:val="Heading1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كت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عتق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ً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خلوص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خليص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40"/>
          <w:szCs w:val="30"/>
        </w:rPr>
        <w:t></w:t>
      </w:r>
      <w:r>
        <w:rPr>
          <w:sz w:val="40"/>
          <w:sz w:val="40"/>
          <w:szCs w:val="30"/>
          <w:rtl w:val="true"/>
        </w:rPr>
        <w:t>فتحر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ق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م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0"/>
        </w:rPr>
        <w:t></w:t>
      </w:r>
      <w:r>
        <w:rPr>
          <w:sz w:val="40"/>
          <w:sz w:val="40"/>
          <w:szCs w:val="30"/>
          <w:rtl w:val="true"/>
        </w:rPr>
        <w:t>وكقوله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قبة</w:t>
      </w:r>
      <w:r>
        <w:rPr>
          <w:rFonts w:ascii="AGA Arabesque;Symbol" w:hAnsi="AGA Arabesque;Symbol" w:eastAsia="AGA Arabesque;Symbol" w:cs="AGA Arabesque;Symbol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حيح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0"/>
        </w:rPr>
        <w:t>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ل</w:t>
      </w:r>
      <w:r>
        <w:rPr>
          <w:sz w:val="40"/>
          <w:szCs w:val="30"/>
          <w:rtl w:val="true"/>
        </w:rPr>
        <w:t>: (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ق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م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ض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ض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ج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رجه</w:t>
      </w:r>
      <w:r>
        <w:rPr>
          <w:sz w:val="40"/>
          <w:szCs w:val="3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و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استنق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حر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ح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عقو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ستنق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ضاء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ح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عقو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تَق</w:t>
      </w:r>
      <w:r>
        <w:rPr>
          <w:sz w:val="4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ه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ب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شروعيته</w:t>
      </w:r>
      <w:r>
        <w:rPr>
          <w:sz w:val="4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ؤلف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قرب</w:t>
      </w:r>
      <w:r>
        <w:rPr>
          <w:b/>
          <w:bCs/>
          <w:sz w:val="40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لل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قد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ف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قت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ف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م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ه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مض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ف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أيما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ضي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ض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رب</w:t>
      </w:r>
      <w:r>
        <w:rPr>
          <w:sz w:val="4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sz w:val="40"/>
          <w:sz w:val="40"/>
          <w:szCs w:val="30"/>
          <w:rtl w:val="true"/>
        </w:rPr>
        <w:t>وأفض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ق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غل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فس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هل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حيح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0"/>
        </w:rPr>
        <w:t>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ُئ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ق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ض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؟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sz w:val="40"/>
          <w:szCs w:val="30"/>
          <w:rtl w:val="true"/>
        </w:rPr>
        <w:t>: (</w:t>
      </w:r>
      <w:r>
        <w:rPr>
          <w:sz w:val="40"/>
          <w:sz w:val="40"/>
          <w:szCs w:val="30"/>
          <w:rtl w:val="true"/>
        </w:rPr>
        <w:t>أغل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فس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هلها</w:t>
      </w:r>
      <w:r>
        <w:rPr>
          <w:sz w:val="40"/>
          <w:szCs w:val="30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sz w:val="40"/>
          <w:sz w:val="40"/>
          <w:szCs w:val="30"/>
          <w:rtl w:val="true"/>
        </w:rPr>
        <w:t>وع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ض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نثى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رم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حي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0"/>
        </w:rPr>
        <w:t>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ل</w:t>
      </w:r>
      <w:r>
        <w:rPr>
          <w:sz w:val="40"/>
          <w:szCs w:val="30"/>
          <w:rtl w:val="true"/>
        </w:rPr>
        <w:t>: (</w:t>
      </w:r>
      <w:r>
        <w:rPr>
          <w:sz w:val="40"/>
          <w:sz w:val="40"/>
          <w:szCs w:val="30"/>
          <w:rtl w:val="true"/>
        </w:rPr>
        <w:t>وأي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ئ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لم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اك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ر</w:t>
      </w:r>
      <w:r>
        <w:rPr>
          <w:sz w:val="40"/>
          <w:szCs w:val="30"/>
          <w:rtl w:val="true"/>
        </w:rPr>
        <w:t>)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ك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م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ث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ك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ث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szCs w:val="30"/>
          <w:rtl w:val="true"/>
        </w:rPr>
        <w:t>وا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ستح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ت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سب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عكس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عكس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يي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ييع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ض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س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8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نايته</w:t>
      </w:r>
      <w:r>
        <w:rPr>
          <w:rFonts w:cs="Traditional Arabic"/>
          <w:szCs w:val="30"/>
          <w:rtl w:val="true"/>
        </w:rPr>
        <w:t>:-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و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تا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ايت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إ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8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ال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ص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رض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َحْرَ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ٌ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8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س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مثل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س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ُ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ُ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سر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س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ع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كس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ك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دلي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ـ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ِر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ُو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[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دلة</w:t>
      </w:r>
      <w:r>
        <w:rPr>
          <w:rFonts w:cs="Traditional Arabic"/>
          <w:szCs w:val="30"/>
          <w:rtl w:val="true"/>
        </w:rPr>
        <w:t xml:space="preserve">]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ط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ع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ك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ص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raditional Arabic"/>
          <w:szCs w:val="30"/>
          <w:rtl w:val="true"/>
        </w:rPr>
        <w:t>) [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عضاً</w:t>
      </w:r>
      <w:r>
        <w:rPr>
          <w:rFonts w:cs="Traditional Arabic"/>
          <w:szCs w:val="30"/>
          <w:rtl w:val="true"/>
        </w:rPr>
        <w:t>]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ُس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ح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تا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ب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ت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تاد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8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ة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ََ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ـ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ـلثـ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ع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اً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ص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علي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عت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موت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دبير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بد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بَّ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ب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الحيا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مدب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تدبي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ق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ص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ق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ل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مان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ص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Heading5"/>
        <w:ind w:left="0" w:right="0" w:firstLine="720"/>
        <w:jc w:val="both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مائة</w:t>
      </w:r>
    </w:p>
    <w:p>
      <w:pPr>
        <w:pStyle w:val="Heading1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ة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ه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م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ؤج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ذمت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تب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س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ساط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ي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ئق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ا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تسن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م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فكاتبوه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ر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تب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و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و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ث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و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ش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خليص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ود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كاتب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ما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كسب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س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تب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سا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ي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تي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ف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ج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ت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ّ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ف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أذ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ال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كاتب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ت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ا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ـ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عـين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لـ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شـتر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شتر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تر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مشتر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كاتب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س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د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س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جم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تق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ولاؤ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شتر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شتر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تر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ج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ا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ناً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تر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قس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ج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ف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عبداً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اء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ل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بائ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ب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س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قو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س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ب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ـ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-2" w:right="0" w:firstLine="722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ت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اك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ت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نا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ـ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ـالب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ت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ع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ت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زئ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لاث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ُبْ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ُكاتب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حق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ف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ن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م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لاثمائة</w:t>
      </w:r>
    </w:p>
    <w:p>
      <w:pPr>
        <w:pStyle w:val="Heading1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م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اد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ل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numPr>
          <w:ilvl w:val="0"/>
          <w:numId w:val="9"/>
        </w:numPr>
        <w:ind w:left="1080" w:right="0" w:hanging="36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</w:p>
    <w:p>
      <w:pPr>
        <w:pStyle w:val="BlockText"/>
        <w:numPr>
          <w:ilvl w:val="0"/>
          <w:numId w:val="9"/>
        </w:numPr>
        <w:ind w:left="1080" w:right="0" w:hanging="36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ؤث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لو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ح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ت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ِقْطاً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طيط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قط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ث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مت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"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ث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غر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ـ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ف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يستمت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بت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قف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ص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ك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ه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فال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ب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بي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اجت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عن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يدة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رأ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. </w:t>
      </w:r>
    </w:p>
    <w:p>
      <w:pPr>
        <w:pStyle w:val="BlockText"/>
        <w:ind w:left="0" w:right="0" w:firstLine="720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ار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اً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ف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2" w:right="0" w:firstLine="722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كت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نكاح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ص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ا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ض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واط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م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ص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ص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اء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ج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اف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ل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جو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ء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غن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ض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ع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ن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تاج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ا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ف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شتغ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ُ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ص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زوج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ادا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ف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يا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ناع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ت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ظو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بيةٍ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بك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ت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مي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و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ر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باع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ل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ل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بو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حان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سط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تا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ا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سط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تا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دي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بخس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و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ت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ب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رغ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ج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ه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يل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ب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حس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ج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ظ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اك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ص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د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غر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و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ا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اع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اع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ج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تزوج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ه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لث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تزوج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لحديث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ي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حسيب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ط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س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طا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لا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ؤو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ر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ظ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كم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ك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َ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ماع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قوله</w:t>
      </w:r>
      <w:r>
        <w:rPr>
          <w:rFonts w:cs="Traditional Arabic"/>
          <w:szCs w:val="30"/>
          <w:rtl w:val="true"/>
        </w:rPr>
        <w:t xml:space="preserve">: – 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د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ف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غ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ل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ج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وا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ور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ث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ل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وا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[</w:t>
      </w:r>
      <w:r>
        <w:rPr>
          <w:rFonts w:cs="Traditional Arabic"/>
          <w:szCs w:val="30"/>
          <w:rtl w:val="true"/>
        </w:rPr>
        <w:t>مراراً</w:t>
      </w:r>
      <w:r>
        <w:rPr>
          <w:rFonts w:cs="Traditional Arabic"/>
          <w:szCs w:val="30"/>
          <w:rtl w:val="true"/>
        </w:rPr>
        <w:t xml:space="preserve">]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صو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عّ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ّبه</w:t>
      </w:r>
      <w:r>
        <w:rPr>
          <w:rStyle w:val="FootnoteCharacters"/>
          <w:rStyle w:val="FootnoteAnchor"/>
          <w:rFonts w:ascii="Symbol" w:hAnsi="Symbol" w:eastAsia="Symbol" w:cs="Symbol"/>
          <w:szCs w:val="30"/>
          <w:rtl w:val="true"/>
        </w:rPr>
        <w:footnoteReference w:customMarkFollows="1" w:id="2"/>
        <w:t>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ريض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ط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زوج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ـ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اغب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ض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ن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فس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ي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با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يباح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خت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ب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ي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ر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ي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ي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كرجعي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رجع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ر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يح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ي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تعريض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اغ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جيب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ي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ها</w:t>
      </w:r>
      <w:r>
        <w:rPr>
          <w:rFonts w:cs="Traditional Arabic"/>
          <w:szCs w:val="30"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ج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غض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ؤ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ض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و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اط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س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ل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خبريني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ت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ع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ك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د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س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ُ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طب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ي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ء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ر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مساء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مس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م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رك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كب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حب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خصي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ب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م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ست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ستغف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عو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ئ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نا</w:t>
      </w:r>
      <w:r>
        <w:rPr>
          <w:rFonts w:cs="Traditional Arabic"/>
          <w:szCs w:val="30"/>
          <w:rtl w:val="true"/>
        </w:rPr>
        <w:t xml:space="preserve">) –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ل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سول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ا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أ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eastAsia="AGA Arabesque;Symbol" w:cs="AGA Arabesque;Symbol" w:ascii="AGA Arabesque;Symbol" w:hAnsi="AGA Arabesque;Symbol"/>
          <w:szCs w:val="30"/>
        </w:rPr>
        <w:t>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و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ز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ديداً</w:t>
      </w:r>
      <w:r>
        <w:rPr>
          <w:rFonts w:cs="Traditional Arabic"/>
          <w:szCs w:val="30"/>
          <w:rtl w:val="true"/>
        </w:rPr>
        <w:t>.……</w:t>
      </w:r>
      <w:r>
        <w:rPr>
          <w:rFonts w:eastAsia="AGA Arabesque;Symbol" w:cs="AGA Arabesque;Symbol" w:ascii="AGA Arabesque;Symbol" w:hAnsi="AGA Arabesque;Symbol"/>
          <w:szCs w:val="30"/>
        </w:rPr>
        <w:t>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-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َشهّ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2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أر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ن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فأر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نكا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ثلاثة</w:t>
      </w:r>
      <w:r>
        <w:rPr>
          <w:rFonts w:cs="Traditional Arabic"/>
          <w:b/>
          <w:bCs/>
          <w:szCs w:val="30"/>
          <w:rtl w:val="true"/>
        </w:rPr>
        <w:t>:</w:t>
      </w:r>
    </w:p>
    <w:p>
      <w:pPr>
        <w:pStyle w:val="BlockText"/>
        <w:numPr>
          <w:ilvl w:val="0"/>
          <w:numId w:val="6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ر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ن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إيجاب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numPr>
          <w:ilvl w:val="0"/>
          <w:numId w:val="6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706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[</w:t>
      </w:r>
      <w:r>
        <w:rPr>
          <w:rFonts w:cs="Traditional Arabic"/>
          <w:szCs w:val="30"/>
          <w:rtl w:val="true"/>
        </w:rPr>
        <w:t>والقبول</w:t>
      </w:r>
      <w:r>
        <w:rPr>
          <w:rFonts w:cs="Traditional Arabic"/>
          <w:szCs w:val="30"/>
          <w:rtl w:val="true"/>
        </w:rPr>
        <w:t>]</w:t>
      </w:r>
    </w:p>
    <w:p>
      <w:pPr>
        <w:pStyle w:val="BlockText"/>
        <w:numPr>
          <w:ilvl w:val="0"/>
          <w:numId w:val="6"/>
        </w:numPr>
        <w:ind w:left="360" w:right="0" w:hanging="72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قب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ز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ديث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ز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جع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س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ح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ـ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لك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ب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ز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>زوجناكها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بـاؤ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ف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ين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ج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ـ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ح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ٍ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ا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وج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مث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ص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ن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……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ـ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ج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ن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شاغ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د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شاغ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ط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شاغ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ر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غ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ط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ط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غ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مثا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هات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-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غ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ط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أ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لس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ن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ه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اء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ز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س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س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آ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ا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م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تقرأ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ب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فر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غ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firstLine="72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فيش</w:t>
      </w:r>
      <w:r>
        <w:rPr>
          <w:rFonts w:cs="Traditional Arabic"/>
          <w:szCs w:val="30"/>
          <w:rtl w:val="true"/>
        </w:rPr>
        <w:t>ت</w:t>
      </w:r>
      <w:r>
        <w:rPr>
          <w:rFonts w:cs="Traditional Arabic"/>
          <w:szCs w:val="30"/>
          <w:rtl w:val="true"/>
        </w:rPr>
        <w:t>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>ُ</w:t>
      </w:r>
      <w:r>
        <w:rPr>
          <w:rFonts w:cs="Traditional Arabic"/>
          <w:szCs w:val="30"/>
          <w:rtl w:val="true"/>
        </w:rPr>
        <w:t>عي</w:t>
      </w:r>
      <w:r>
        <w:rPr>
          <w:rFonts w:cs="Traditional Arabic"/>
          <w:szCs w:val="30"/>
          <w:rtl w:val="true"/>
        </w:rPr>
        <w:t>َّ</w:t>
      </w:r>
      <w:r>
        <w:rPr>
          <w:rFonts w:cs="Traditional Arabic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لت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ـ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…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szCs w:val="30"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ط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زوج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لتب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لت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لت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20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وجه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عن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حنابلة</w:t>
      </w:r>
      <w:r>
        <w:rPr>
          <w:rFonts w:cs="Traditional Arabic"/>
          <w:b/>
          <w:bCs/>
          <w:szCs w:val="30"/>
          <w:rtl w:val="true"/>
        </w:rPr>
        <w:t>:</w:t>
      </w:r>
    </w:p>
    <w:p>
      <w:pPr>
        <w:pStyle w:val="BlockText"/>
        <w:numPr>
          <w:ilvl w:val="0"/>
          <w:numId w:val="15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صح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5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بطلا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لتب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لتباس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ضا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ذ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ـّ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ذ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وج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هم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عتو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نو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ص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ا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ص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و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ا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ف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وا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ق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ص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وت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فه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مر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ذن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كت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ذ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ئذا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لل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غ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ط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هو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 xml:space="preserve">:-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الجوا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قب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ء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ص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و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ذن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ص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صي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أب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ص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ص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raditional Arabic"/>
          <w:szCs w:val="30"/>
          <w:rtl w:val="true"/>
        </w:rPr>
        <w:t xml:space="preserve">:–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صم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م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ك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ئ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با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ب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ح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_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ت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مر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تيم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ش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ج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د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ر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خط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رض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سكت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وتها</w:t>
      </w:r>
      <w:r>
        <w:rPr>
          <w:rFonts w:cs="Traditional Arabic"/>
          <w:szCs w:val="30"/>
          <w:rtl w:val="true"/>
        </w:rPr>
        <w:t>) 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ب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ن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تف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ش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باش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ُطِبَ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ن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ك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ئ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م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2" w:right="0" w:firstLine="708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ولي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ج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ضل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زواج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ضل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ئ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كاح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ص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غ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حتي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غت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ت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حت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لا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ر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يا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يا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ذ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ق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شروط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كليف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ق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ذكوري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مّ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حري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رش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ش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raditional Arabic"/>
          <w:szCs w:val="30"/>
          <w:rtl w:val="true"/>
        </w:rPr>
        <w:t xml:space="preserve">: - </w:t>
      </w:r>
      <w:r>
        <w:rPr>
          <w:rFonts w:cs="Traditional Arabic"/>
          <w:szCs w:val="30"/>
          <w:rtl w:val="true"/>
        </w:rPr>
        <w:t>ال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س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ا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ثا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َ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ف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ران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ود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إ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ر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يهو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ر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ت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ع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ع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عدال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دس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اً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هـ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قت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فا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د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هـ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راه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ض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ب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اح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ن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ف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و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ن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ص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ت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ح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ت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ف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ترت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إرث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ّم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ب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ول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ح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ب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ء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ئ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طا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ائ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ج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ولياؤ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هـ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ط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رظ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تفوض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نعم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تزوجتك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رب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ض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ا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إذ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ت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ضل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زواج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ض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ـ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ع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ط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ظ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ذ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ئ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ط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و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ج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ح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ر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ط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2" w:right="0" w:firstLine="708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2" w:right="0" w:firstLine="708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شهاد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اد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ـ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طقي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اهدي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ِّ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ر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س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وعاً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اه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ٍ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و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و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عل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ر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ف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عل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في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اضرب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ربال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إذ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ض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ت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ع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شت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ؤ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ها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أ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صائصه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صائ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ا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حتي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ذ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م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ذ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ف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حو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إذ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اء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_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أم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ن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ف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ه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ل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ادت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شا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ص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أ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ا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ف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مثل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أ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ن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مثل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ض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ز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ر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ض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لان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ء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نؤمكم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ض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ك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عل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اط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ك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د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ذ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نى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صار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ش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ثالث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صن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ن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حج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س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اف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رابع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ي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خامس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أ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جر……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ج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ج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ر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عت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خ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و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ء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عت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خ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اخ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جز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قصاص</w:t>
      </w:r>
      <w:r>
        <w:rPr>
          <w:rFonts w:cs="Traditional Arabic"/>
          <w:szCs w:val="30"/>
          <w:rtl w:val="true"/>
        </w:rPr>
        <w:t>!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زؤ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نكح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ف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دم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-2" w:right="0" w:firstLine="722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2" w:right="0" w:firstLine="708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محرم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نكاح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ان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17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د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7"/>
        </w:numPr>
        <w:ind w:left="360" w:right="0" w:hanging="72"/>
        <w:jc w:val="both"/>
        <w:rPr/>
      </w:pPr>
      <w:r>
        <w:rPr>
          <w:rFonts w:cs="Traditional Arabic"/>
          <w:szCs w:val="30"/>
          <w:rtl w:val="true"/>
        </w:rPr>
        <w:t>ال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د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ل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بناتك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نث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ح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حتي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ف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بناتك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ُ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نظر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_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ر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مح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ري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ل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ت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و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ي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ل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زواج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و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ي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ا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ا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مل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ع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الملاع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ا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لا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ب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ثن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ض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ض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إ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ثن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صاه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اب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ب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ب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ص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قوّ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ز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أ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نكت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د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باؤ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ـ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ف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لي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حل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نائ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ابك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هاته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قد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ص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ب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خول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ص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خو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>وربائب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ور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رج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ر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22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بل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-2" w:right="0" w:firstLine="722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ِح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ص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ربائب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ورك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22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ي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ش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ضع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حاو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جم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ف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كام،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,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و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,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يد،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امه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2" w:right="0" w:firstLine="722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2" w:right="0" w:firstLine="722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lockText"/>
        <w:ind w:left="-2" w:right="0" w:firstLine="722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لتا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م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ف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ت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المطل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بص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فس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وء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بن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ا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كذ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أ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ث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ث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ه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ضع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م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ر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،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ؤ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ر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ن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لو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ع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ُلق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حن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غ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بي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ي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تي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تي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ثن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ق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بق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ثن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ثن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حدا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صطلح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يل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أ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قد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ئ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ي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2" w:right="0" w:firstLine="72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تين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14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إ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4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ئ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ج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ج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ين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18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8"/>
        </w:numPr>
        <w:ind w:left="360" w:right="0" w:hanging="72"/>
        <w:jc w:val="both"/>
        <w:rPr/>
      </w:pPr>
      <w:r>
        <w:rPr>
          <w:rFonts w:cs="Traditional Arabic"/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و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م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د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مستب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المستب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ب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يض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ب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ث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ث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اف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ز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متن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و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ظ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حش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ظ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و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ث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ح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ي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ا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ب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ي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ت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ء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ب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ئ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تل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رم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مُ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نكح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ُ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سو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رك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م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ي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ر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ي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ص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يتم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و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ص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ي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ق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22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زو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و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ص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يات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.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ب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ق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طوء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ق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نز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اح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م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raditional Arabic"/>
          <w:szCs w:val="30"/>
          <w:rtl w:val="true"/>
        </w:rPr>
        <w:t xml:space="preserve">:-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و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تاج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تل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ظ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ت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ي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ق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و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ر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ث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ص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ل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ؤ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و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الوث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م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لته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او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م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صوص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ا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ط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ث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ض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أ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ثاني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ون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ا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لث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ت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ت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ك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ونه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حك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او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جوا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firstLine="706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شروط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والعيو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نكاح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ت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قد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ق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أخ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ز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و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عان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ـ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ـح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زو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ل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وج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ك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و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جوا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م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ه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ـ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ه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ا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ع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ل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ي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كو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غ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ذ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ر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ي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ح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حديث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ك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غا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ذ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ك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ذ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ن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ل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حلِّ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حلّ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طلان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إ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ى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ا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طؤ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ليح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غ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ّ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احاً</w:t>
      </w:r>
      <w:r>
        <w:rPr>
          <w:rFonts w:cs="Traditional Arabic"/>
          <w:szCs w:val="30"/>
          <w:rtl w:val="true"/>
        </w:rPr>
        <w:t>) 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زوج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ق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واع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BlockText"/>
        <w:numPr>
          <w:ilvl w:val="0"/>
          <w:numId w:val="13"/>
        </w:numPr>
        <w:ind w:left="435" w:right="0" w:hanging="435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ض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زوج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numPr>
          <w:ilvl w:val="0"/>
          <w:numId w:val="13"/>
        </w:numPr>
        <w:ind w:left="435" w:right="0" w:hanging="435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ض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زوج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ي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3"/>
        </w:numPr>
        <w:ind w:left="435" w:right="0" w:hanging="435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بل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زوج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ّ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ذ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بر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ك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ر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ط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ط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يتم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ب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ها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ind w:left="435" w:right="0" w:hanging="435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ز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ط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2"/>
        </w:numPr>
        <w:ind w:left="435" w:right="0" w:hanging="435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2"/>
        </w:numPr>
        <w:ind w:left="435" w:right="0" w:hanging="435"/>
        <w:jc w:val="both"/>
        <w:rPr/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raditional Arabic"/>
          <w:szCs w:val="30"/>
          <w:rtl w:val="true"/>
        </w:rPr>
        <w:t xml:space="preserve">:" </w:t>
      </w:r>
      <w:r>
        <w:rPr>
          <w:rFonts w:cs="Traditional Arabic"/>
          <w:szCs w:val="30"/>
          <w:rtl w:val="true"/>
        </w:rPr>
        <w:t>وال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ر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ز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ل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ج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ا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ا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ص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ق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د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ـ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ا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ر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ز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ف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،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ك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ستأج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ل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فار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firstLine="706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عان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hanging="0"/>
        <w:jc w:val="both"/>
        <w:rPr/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هرٍ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با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با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ت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ر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ـ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ج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جـ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و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تين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ض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ئ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وايت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يث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-2" w:leader="none"/>
        </w:tabs>
        <w:ind w:left="-2" w:right="0" w:firstLine="43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يت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-2" w:leader="none"/>
        </w:tabs>
        <w:ind w:left="-2" w:right="0" w:firstLine="432"/>
        <w:jc w:val="both"/>
        <w:rPr/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ق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المس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ا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م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اس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اق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س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اق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لز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لز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هاء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ب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ـ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يق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بوب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ط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ك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ب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ّ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عنّ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بإ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رار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قر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ر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ك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اكم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ا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جي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س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و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لاق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ألو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ق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م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م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ل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يؤ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ق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نين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ثب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ر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ش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ز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ص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ز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و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2" w:right="0" w:firstLine="708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رتق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س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قر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عف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رط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غ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فتق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نث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ست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جوٍ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ق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با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اصو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خ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ء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ح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ذام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جذ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تنا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ح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ّ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ؤ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ّ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ث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،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ضي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ت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ـ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ذو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رف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ض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ّ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ّ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2" w:right="0" w:firstLine="70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lockText"/>
        <w:ind w:left="-2" w:right="0" w:firstLine="708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0"/>
          <w:rtl w:val="true"/>
        </w:rPr>
        <w:t>ه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راج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سألت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تقد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ح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ه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درس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سابق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ّ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ستفر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ف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2" w:right="0" w:firstLine="708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ص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ش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ث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طلا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ح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و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عي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آهـ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ل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شك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ر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كو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د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س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و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ذ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ص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ك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ج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ق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ذ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ر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ر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رئ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ر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ر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ب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ط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ب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كم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ا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ت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عت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ض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ا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جر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س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ض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ت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و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ف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ف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م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2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ِبَلِ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مى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جوا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طلن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ـ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ـر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ّ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غا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ت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م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ي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خ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م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ال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ا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جوا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ط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د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د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يب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ل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ب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ن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ب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قط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قاط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ث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ا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ث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مرا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ؤ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ذ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رص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ائ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ق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ث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ا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اض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</w:rPr>
      </w:pPr>
      <w:r>
        <w:rPr>
          <w:rFonts w:cs="Times New Roman"/>
          <w:b/>
          <w:bCs/>
          <w:szCs w:val="48"/>
          <w:rtl w:val="true"/>
        </w:rPr>
        <w:t xml:space="preserve">   </w:t>
      </w: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نكا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كفا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</w:p>
    <w:p>
      <w:pPr>
        <w:pStyle w:val="BlockText"/>
        <w:ind w:left="0" w:right="0" w:firstLine="706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لم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د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يق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و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ي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هم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ت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ن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آ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را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فع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كام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بيح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ا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ا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ر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ن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ه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ك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جـ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كـ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ر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ن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20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ود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ران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ت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أ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ؤ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أ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raditional Arabic"/>
          <w:szCs w:val="30"/>
          <w:rtl w:val="true"/>
        </w:rPr>
        <w:t xml:space="preserve">-- </w:t>
      </w:r>
      <w:r>
        <w:rPr>
          <w:rFonts w:cs="Traditional Arabic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نذ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ّ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س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م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ف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و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ر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طلا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ـ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خ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ق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قد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د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قد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ق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نان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ر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نز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حتم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و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و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هو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يهود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د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سك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ص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و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ع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أ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القائ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ط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كر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ه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ج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غ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َ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َ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0" w:right="0" w:firstLine="706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ق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رس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ه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قف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ر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ح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ر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ل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ت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رج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غ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ا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ق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ُد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u w:val="single"/>
          <w:rtl w:val="true"/>
        </w:rPr>
        <w:t>و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ير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لم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نظ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أي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كر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حتي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lockText"/>
        <w:ind w:left="0" w:right="0" w:firstLine="706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صداق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الصداق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ـ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تـ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قات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ـ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ت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و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فيف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ف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سر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س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ي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م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ا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ت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س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ض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ز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ت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مائ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م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ُدُ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زوا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ش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ت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زوا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ال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د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ط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ط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ب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ح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ب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جا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ث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ح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سن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فع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ي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ضر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فع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ج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جر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نف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ت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ب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raditional Arabic"/>
          <w:szCs w:val="30"/>
          <w:rtl w:val="true"/>
        </w:rPr>
        <w:t>) 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ق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ن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هم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كث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نط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ن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ال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ق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كثر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آ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ي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ي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د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لك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ح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لكت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تا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ت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ت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حتاج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نيو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ت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عو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ت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ه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ا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مية،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ختي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ود،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غ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ت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خ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ا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ا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و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ض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ه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ل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لك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ر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ر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3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3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صي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صداق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ٌ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ئ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288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ر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رع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ه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ت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ذ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ه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ه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لف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ذ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مى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ه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ه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هما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عض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ح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ف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ث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ق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ـ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د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ص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ز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ص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نز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ليٍ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ش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م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و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و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ش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ح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مي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ك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ك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زوج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ر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ب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خذ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ك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ك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ن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ح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جر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يل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ك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ي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يل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ق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م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يل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قاط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ض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صل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[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س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raditional Arabic"/>
          <w:szCs w:val="30"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س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تزم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ر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ال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  <w:szCs w:val="48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firstLine="706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ق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ه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ض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ه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عي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س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ؤ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ثم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ت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د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ؤ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ضمن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ص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ك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و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ي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ز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مر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ك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ا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ك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إر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ج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ي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م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س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ك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رف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ف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ث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إ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لا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شي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ش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706" w:right="0" w:hanging="0"/>
        <w:jc w:val="both"/>
        <w:rPr>
          <w:szCs w:val="30"/>
        </w:rPr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ـ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فس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و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-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و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و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سقاط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فصل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ت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ث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ائ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/>
      </w:pP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ئ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ص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ي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ش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ث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ث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ر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ه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صد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قالت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ت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مين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ة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ـ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د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،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ب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ن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ك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زوج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وج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قب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فق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ق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ت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فق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ق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شارط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ه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0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ص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ص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0" w:right="0" w:firstLine="706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hanging="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[</w:t>
      </w:r>
      <w:r>
        <w:rPr>
          <w:b/>
          <w:b/>
          <w:bCs/>
          <w:sz w:val="40"/>
          <w:sz w:val="40"/>
          <w:szCs w:val="36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فوي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بُضع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زو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بنت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جبرة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أذ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و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زوج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ال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غة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الإهما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م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وعان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ضع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زو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ب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جب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أ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و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ز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ؤ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ق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ستدلوا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ب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ن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مسو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فرض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ري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وا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و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حيح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ع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زو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داق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</w:t>
      </w:r>
      <w:r>
        <w:rPr>
          <w:sz w:val="36"/>
          <w:szCs w:val="30"/>
          <w:rtl w:val="true"/>
        </w:rPr>
        <w:t>: (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د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وَكس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شط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ق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-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يراث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ن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شج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ال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ق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ر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ش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-</w:t>
      </w:r>
      <w:r>
        <w:rPr>
          <w:sz w:val="36"/>
          <w:sz w:val="36"/>
          <w:szCs w:val="30"/>
          <w:rtl w:val="true"/>
        </w:rPr>
        <w:t>إ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ا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ب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ض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"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قالوا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ضع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أل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خت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س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خت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أخ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ح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ه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ول</w:t>
      </w:r>
      <w:r>
        <w:rPr>
          <w:sz w:val="36"/>
          <w:szCs w:val="30"/>
          <w:rtl w:val="true"/>
        </w:rPr>
        <w:t xml:space="preserve">:" </w:t>
      </w:r>
      <w:r>
        <w:rPr>
          <w:sz w:val="36"/>
          <w:sz w:val="36"/>
          <w:szCs w:val="30"/>
          <w:rtl w:val="true"/>
        </w:rPr>
        <w:t>نك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ولي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آ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"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كوت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ث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ك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ك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ثيلات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ت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س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د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ــ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sz w:val="36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0"/>
        </w:rPr>
        <w:t>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ؤم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فس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تنك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ال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ؤم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م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رض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زواج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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رض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ور</w:t>
      </w:r>
      <w:r>
        <w:rPr>
          <w:sz w:val="36"/>
          <w:szCs w:val="30"/>
          <w:rtl w:val="true"/>
        </w:rPr>
        <w:t>-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يض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sz w:val="36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0"/>
        </w:rPr>
        <w:t>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بتغ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أموال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حص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افح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اه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فس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خاط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د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</w:t>
      </w:r>
      <w:r>
        <w:rPr>
          <w:sz w:val="36"/>
          <w:szCs w:val="30"/>
          <w:rtl w:val="true"/>
        </w:rPr>
        <w:t>: (</w:t>
      </w:r>
      <w:r>
        <w:rPr>
          <w:sz w:val="36"/>
          <w:sz w:val="36"/>
          <w:szCs w:val="30"/>
          <w:rtl w:val="true"/>
        </w:rPr>
        <w:t>التم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اتم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ديد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ك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ك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رآ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اجح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د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قد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ك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-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م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ل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طل،ول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غ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-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تفوي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زوج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حدهما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جنبي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" </w:t>
      </w:r>
      <w:r>
        <w:rPr>
          <w:sz w:val="36"/>
          <w:sz w:val="36"/>
          <w:szCs w:val="30"/>
          <w:rtl w:val="true"/>
        </w:rPr>
        <w:t>أتزوج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"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ئت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ي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أر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كاح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ئت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"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وض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ج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ول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"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ل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. </w:t>
      </w:r>
      <w:r>
        <w:rPr>
          <w:sz w:val="36"/>
          <w:sz w:val="36"/>
          <w:szCs w:val="30"/>
          <w:rtl w:val="true"/>
        </w:rPr>
        <w:t>وال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ساب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كح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جهو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جه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سد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ث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ساب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ث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العق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يفرض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قدر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فالحا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اضي</w:t>
      </w:r>
      <w:r>
        <w:rPr>
          <w:sz w:val="36"/>
          <w:szCs w:val="30"/>
          <w:rtl w:val="true"/>
        </w:rPr>
        <w:t>-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sz w:val="36"/>
          <w:szCs w:val="30"/>
          <w:rtl w:val="true"/>
        </w:rPr>
        <w:t>:</w:t>
      </w:r>
      <w:r>
        <w:rPr>
          <w:b/>
          <w:b/>
          <w:bCs/>
          <w:sz w:val="40"/>
          <w:sz w:val="40"/>
          <w:szCs w:val="36"/>
          <w:rtl w:val="true"/>
        </w:rPr>
        <w:t>و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ا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مش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ريب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م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ل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ع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خ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أخ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قريب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او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سن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ق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كا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ثيوب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دب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لك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فات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و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ف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خت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وفق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ك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لأخ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ع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خ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او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د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ق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كار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يوب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ر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قوال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ضع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ح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ت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خ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يد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ء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سن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ح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sz w:val="36"/>
          <w:szCs w:val="30"/>
          <w:rtl w:val="true"/>
        </w:rPr>
        <w:t>: (</w:t>
      </w:r>
      <w:r>
        <w:rPr>
          <w:sz w:val="36"/>
          <w:sz w:val="36"/>
          <w:szCs w:val="30"/>
          <w:rtl w:val="true"/>
        </w:rPr>
        <w:t>تنك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ر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حس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…</w:t>
      </w:r>
      <w:r>
        <w:rPr>
          <w:sz w:val="36"/>
          <w:szCs w:val="30"/>
          <w:rtl w:val="true"/>
        </w:rPr>
        <w:t>..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رجح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ت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ب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س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صب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دون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ب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ص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أر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قو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ف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و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خت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و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صب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راب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بت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د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ك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يو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عود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د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" </w:t>
      </w:r>
      <w:r>
        <w:rPr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نان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ق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راضي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جاز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اض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زوج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اك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عدوهما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ص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براؤ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ث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رض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رأ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ر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ا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ولَ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رأ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ه</w:t>
      </w:r>
      <w:r>
        <w:rPr>
          <w:sz w:val="36"/>
          <w:szCs w:val="30"/>
          <w:rtl w:val="true"/>
        </w:rPr>
        <w:t xml:space="preserve">" </w:t>
      </w:r>
      <w:r>
        <w:rPr>
          <w:sz w:val="36"/>
          <w:sz w:val="36"/>
          <w:szCs w:val="30"/>
          <w:rtl w:val="true"/>
        </w:rPr>
        <w:t>فحينئذ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رأ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نف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ب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ؤ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ض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ف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كذل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ل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ض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ي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ائ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إصا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فر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رث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سائها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ف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زوج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ص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داقاً</w:t>
      </w:r>
      <w:r>
        <w:rPr>
          <w:sz w:val="36"/>
          <w:szCs w:val="30"/>
          <w:rtl w:val="true"/>
        </w:rPr>
        <w:t xml:space="preserve">- </w:t>
      </w:r>
      <w:r>
        <w:rPr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رث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قدم</w:t>
      </w:r>
      <w:r>
        <w:rPr>
          <w:sz w:val="36"/>
          <w:szCs w:val="30"/>
          <w:rtl w:val="true"/>
        </w:rPr>
        <w:t>: (</w:t>
      </w:r>
      <w:r>
        <w:rPr>
          <w:sz w:val="36"/>
          <w:sz w:val="36"/>
          <w:szCs w:val="30"/>
          <w:rtl w:val="true"/>
        </w:rPr>
        <w:t>ف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يراث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داق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ا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طلق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ت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قد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س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زوج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عسر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فو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فو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عة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المفوضة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ف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ض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ض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ه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جهو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مّ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sz w:val="36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0"/>
        </w:rPr>
        <w:t>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ن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مسو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تفرض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ري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تعو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وس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ق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تاع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مع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ق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حس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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حقاً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رضيت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متاع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معروف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ر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ا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ي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ت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مطلق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زئ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عط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ياها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وا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س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و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طل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ع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ل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sz w:val="36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0"/>
        </w:rPr>
        <w:t>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لمطلق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ت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مع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ق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ق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ستق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ث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الدخول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يست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ض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وط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sz w:val="36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0"/>
        </w:rPr>
        <w:t></w:t>
      </w:r>
      <w:r>
        <w:rPr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تمو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مسوه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0"/>
        </w:rPr>
        <w:t>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ل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مل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ص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فه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خال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لما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مس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ن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ُر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قضاء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اشدين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غ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رخ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ت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د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"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زُر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اشد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ن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يه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ط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ط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جماعاً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و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ف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و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وا</w:t>
      </w:r>
      <w:r>
        <w:rPr>
          <w:sz w:val="36"/>
          <w:szCs w:val="30"/>
          <w:rtl w:val="true"/>
        </w:rPr>
        <w:t xml:space="preserve">: "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مس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تقد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را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ح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د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خالف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طلق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تعة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ع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ط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ع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سل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ه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وطئها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و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ط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ط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تمت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ط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قو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ذهب</w:t>
      </w:r>
      <w:r>
        <w:rPr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4" w:leader="none"/>
        </w:tabs>
        <w:ind w:left="394" w:right="0" w:firstLine="326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لوط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ستمت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أ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طء</w:t>
      </w:r>
      <w:r>
        <w:rPr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4" w:leader="none"/>
        </w:tabs>
        <w:ind w:left="394" w:right="0" w:firstLine="326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و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ني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ختي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و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قهاء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ذل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ا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مس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وط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ث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ح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خلو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ي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ب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ح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م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طأ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ي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ط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يس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ظ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يس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مك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نفس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و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وط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حيح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ط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ك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س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شروع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فترق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فاس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خلو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د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ـعد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سمى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ص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بان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اب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ا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د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ا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و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د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اب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ا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ث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طئ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شبهة</w:t>
      </w:r>
      <w:r>
        <w:rPr>
          <w:b/>
          <w:bCs/>
          <w:sz w:val="40"/>
          <w:szCs w:val="36"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طأ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م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زن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رهاً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ر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ج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ح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رش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كارة</w:t>
      </w:r>
      <w:r>
        <w:rPr>
          <w:b/>
          <w:bCs/>
          <w:sz w:val="40"/>
          <w:szCs w:val="36"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ا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ا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ا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كا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،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ارت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للمرأ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فس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قبض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داق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حال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ت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ل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ي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ج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حالاً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</w:p>
    <w:p>
      <w:pPr>
        <w:pStyle w:val="BlockText"/>
        <w:ind w:left="0" w:right="0" w:firstLine="678"/>
        <w:jc w:val="both"/>
        <w:rPr>
          <w:rFonts w:cs="Traditional Arabic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جلا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،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سليم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وا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تن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ي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ف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لم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فس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برع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ي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عها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ع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عس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الم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حال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فسخ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خول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س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>[</w:t>
      </w:r>
      <w:r>
        <w:rPr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فسخ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اكم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0" w:right="0" w:firstLine="67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b/>
          <w:b/>
          <w:bCs/>
          <w:sz w:val="40"/>
          <w:sz w:val="40"/>
          <w:szCs w:val="36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لاثمائة</w:t>
      </w:r>
    </w:p>
    <w:p>
      <w:pPr>
        <w:pStyle w:val="BlockText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ولي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عرس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وليم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ص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ص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تسن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ح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و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طمة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ت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بشاة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أقل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ر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ي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ق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ي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ح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ي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ش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م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عير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كث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ت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جاب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سلمٍ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غن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سوله</w:t>
      </w:r>
      <w:r>
        <w:rPr>
          <w:rFonts w:cs="Traditional Arabic"/>
          <w:szCs w:val="30"/>
          <w:rtl w:val="true"/>
        </w:rPr>
        <w:t>) 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يل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ثن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ر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ها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ذ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ن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ها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ل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ض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ر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جا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ك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غ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ي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ط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تان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4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4"/>
        </w:numPr>
        <w:ind w:left="360" w:right="0" w:hanging="72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ط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ن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ز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ج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ين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ع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ت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كر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ع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جَفلي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جَفَ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ض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عا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ذم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ُره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إجابة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ف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ي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لا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ه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ت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وم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ع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نصرف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صر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ئ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ط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طعم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ص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مض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ذ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المتنف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فط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جبر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ب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ا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ط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صن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اء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ـ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دع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و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– </w:t>
      </w:r>
      <w:r>
        <w:rPr>
          <w:rFonts w:cs="Traditional Arabic"/>
          <w:szCs w:val="30"/>
          <w:rtl w:val="true"/>
        </w:rPr>
        <w:t>أف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</w:t>
      </w:r>
      <w:r>
        <w:rPr>
          <w:rFonts w:cs="Traditional Arabic"/>
          <w:szCs w:val="30"/>
          <w:rtl w:val="true"/>
        </w:rPr>
        <w:t>) 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ك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ق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وكير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نقيع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غائ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رس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وهذ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وهذ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(</w:t>
      </w:r>
      <w:r>
        <w:rPr>
          <w:rFonts w:cs="Traditional Arabic"/>
          <w:szCs w:val="30"/>
          <w:rtl w:val="true"/>
        </w:rPr>
        <w:t>وهذ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داف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زله</w:t>
      </w:r>
      <w:r>
        <w:rPr>
          <w:rFonts w:cs="Traditional Arabic"/>
          <w:szCs w:val="30"/>
          <w:rtl w:val="true"/>
        </w:rPr>
        <w:t>".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ب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كل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ك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ط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ترك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ط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باحت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توقف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ري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رينة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ط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و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ـ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ئ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طع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مّلِك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ـ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كر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قد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غيي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ض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غيّ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بى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ا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ز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غ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خل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أدُب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ر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أب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ض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زال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ل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عجز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نصرف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صر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ئ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ئ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ؤ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ل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صرف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سمع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ُيِّر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ل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كا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ك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ؤ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نص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موعاً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ك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ِّثار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تقاطُ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نثا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ا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ط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ته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ناء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خذ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ج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ز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س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علا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كاح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الد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لنساء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عش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نساء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عشر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صطلاح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اشر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زوج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عشر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المعروف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لآي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تين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قال</w:t>
      </w:r>
      <w:r>
        <w:rPr>
          <w:b/>
          <w:bCs/>
          <w:sz w:val="40"/>
          <w:szCs w:val="36"/>
          <w:rtl w:val="true"/>
        </w:rPr>
        <w:t>: [</w:t>
      </w:r>
      <w:r>
        <w:rPr>
          <w:b/>
          <w:b/>
          <w:bCs/>
          <w:sz w:val="40"/>
          <w:sz w:val="40"/>
          <w:szCs w:val="36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ط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حد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لآخ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تك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بذله</w:t>
      </w:r>
      <w:r>
        <w:rPr>
          <w:b/>
          <w:bCs/>
          <w:sz w:val="40"/>
          <w:szCs w:val="36"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الم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اشر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قو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>و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ـ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ـ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طـ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اً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ُم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ي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ر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تش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ع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ست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يب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مه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تش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ع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اح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ه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هيؤ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ى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زٍ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جه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س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ه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ه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ه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و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ه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د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جِ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خد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خد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لم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با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ض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يبا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ديث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ار</w:t>
      </w:r>
      <w:r>
        <w:rPr>
          <w:rFonts w:cs="Traditional Arabic"/>
          <w:szCs w:val="30"/>
          <w:rtl w:val="true"/>
        </w:rPr>
        <w:t>)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غ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ك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ث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ستمت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مت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ر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ط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د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طه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ألو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عتز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ب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ه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دب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جما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ئ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جاز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ـ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ي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و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رى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ن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من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في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ل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ب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ا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ا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الع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ف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راه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أ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في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ئذ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تا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ان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شب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رق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ق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ق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جاس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جتن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ع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ؤ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عي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متا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ط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و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numPr>
          <w:ilvl w:val="0"/>
          <w:numId w:val="19"/>
        </w:numPr>
        <w:tabs>
          <w:tab w:val="clear" w:pos="720"/>
          <w:tab w:val="left" w:pos="-31" w:leader="none"/>
        </w:tabs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تف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19"/>
        </w:numPr>
        <w:tabs>
          <w:tab w:val="clear" w:pos="720"/>
          <w:tab w:val="left" w:pos="-31" w:leader="none"/>
        </w:tabs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ث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ط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لز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ث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ي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د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بإ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ا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بُّ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ر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ر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ال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ق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ظه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زوج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ع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ف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ي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ي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ب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ؤ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د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ش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اشر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ب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ه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ز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ش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غز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ت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ك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غز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م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ُ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ب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ذ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ط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ذ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ذو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جز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جز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رد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ط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زقت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داً</w:t>
      </w:r>
      <w:r>
        <w:rPr>
          <w:rFonts w:cs="Traditional Arabic"/>
          <w:szCs w:val="30"/>
          <w:rtl w:val="true"/>
        </w:rPr>
        <w:t>)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ث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أفأ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غ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ز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ز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ضي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ت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تاع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جم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ن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ف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ـ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ـ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ـ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اهم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ـ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ل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اتف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ذ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د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ج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ساقف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طارق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ع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م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أ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عه</w:t>
      </w:r>
      <w:r>
        <w:rPr>
          <w:rFonts w:cs="Traditional Arabic"/>
          <w:szCs w:val="30"/>
          <w:rtl w:val="true"/>
        </w:rPr>
        <w:t>) 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ر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ديث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ار</w:t>
      </w:r>
      <w:r>
        <w:rPr>
          <w:rFonts w:cs="Traditional Arabic"/>
          <w:szCs w:val="30"/>
          <w:rtl w:val="true"/>
        </w:rPr>
        <w:t>)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ح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ا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ار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زي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ا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ر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ي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يا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ت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و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و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ضرور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ض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و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ا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0" w:right="0" w:firstLine="678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0" w:right="0" w:hanging="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ء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اشر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ـ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ل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ن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طي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ص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م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طي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ص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ك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عائش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بو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س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أخ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غ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غ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س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س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ر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ت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ر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ا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ي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اجت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ع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ع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سك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ش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و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كس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ك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ي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عود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ث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ئ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يض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يب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نو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مو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لأ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دخ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و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ك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ر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س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سا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سم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ش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اش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ا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ي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ا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مال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ش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أذ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هن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ل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ه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بلاً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ق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لي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ي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و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مانك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ا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ع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واقي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ة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هوان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ّ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ّ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ّ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سائي</w:t>
      </w:r>
      <w:r>
        <w:rPr>
          <w:rFonts w:cs="Traditional Arabic"/>
          <w:szCs w:val="30"/>
          <w:rtl w:val="true"/>
        </w:rPr>
        <w:t>) "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الجوا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ق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ق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يت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ه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اق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ء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حدا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و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ظهر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ي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ق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Cs/>
          <w:szCs w:val="48"/>
          <w:rtl w:val="true"/>
        </w:rPr>
      </w:r>
    </w:p>
    <w:p>
      <w:pPr>
        <w:pStyle w:val="BlockText"/>
        <w:ind w:left="0" w:right="0" w:firstLine="678"/>
        <w:jc w:val="center"/>
        <w:rPr>
          <w:rFonts w:cs="Traditional Arabic"/>
          <w:szCs w:val="30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النش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نشوز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َشْزِ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سك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تف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و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ا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غ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نش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ـا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ظ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را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ت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رم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ره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ظ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تبرمة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ثاقلة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ظ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هجر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ا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ا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يالي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ٍ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ين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عص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ع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م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ر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د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رب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ط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ش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ره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رهو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ح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ضرب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رح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ع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ر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ير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ز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ظ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س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سه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/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طي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ع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ق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بعث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صل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0" w:right="0" w:firstLine="67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numPr>
          <w:ilvl w:val="0"/>
          <w:numId w:val="9"/>
        </w:numPr>
        <w:ind w:left="1080" w:right="0" w:hanging="36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9"/>
        </w:numPr>
        <w:tabs>
          <w:tab w:val="clear" w:pos="720"/>
          <w:tab w:val="left" w:pos="-31" w:leader="none"/>
        </w:tabs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وا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ت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ل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أ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َكَ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numPr>
          <w:ilvl w:val="0"/>
          <w:numId w:val="9"/>
        </w:numPr>
        <w:tabs>
          <w:tab w:val="clear" w:pos="720"/>
          <w:tab w:val="left" w:pos="-31" w:leader="none"/>
        </w:tabs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ل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ر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9"/>
        </w:numPr>
        <w:tabs>
          <w:tab w:val="clear" w:pos="720"/>
          <w:tab w:val="left" w:pos="-31" w:leader="none"/>
        </w:tabs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فابعث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و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كور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ي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ي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ه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لف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ل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ي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ي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>: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ع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ل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س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كتسي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هجر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ا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آ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آل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ا،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شرون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BlockText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31" w:right="0" w:firstLine="751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خلع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ة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إصطلاحاً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وض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قاعد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ي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ب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ف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نح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ق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َ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ر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ي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ش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 xml:space="preserve">:"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تر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يق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َ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ُ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طل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لقه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يق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ـ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ـ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0" w:right="0" w:firstLine="67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ام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او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ر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ئ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ن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ن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المختل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فقات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ذ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ا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ف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و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ت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فت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ن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ئ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ع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ف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ل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ضل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ذهب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يتم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اح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طل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ض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فت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اح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ض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فت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فت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ف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ت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في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في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في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م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م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د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numPr>
          <w:ilvl w:val="0"/>
          <w:numId w:val="9"/>
        </w:numPr>
        <w:tabs>
          <w:tab w:val="clear" w:pos="720"/>
          <w:tab w:val="left" w:pos="-31" w:leader="none"/>
        </w:tabs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numPr>
          <w:ilvl w:val="0"/>
          <w:numId w:val="9"/>
        </w:numPr>
        <w:tabs>
          <w:tab w:val="clear" w:pos="720"/>
          <w:tab w:val="left" w:pos="-31" w:leader="none"/>
        </w:tabs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نت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ت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في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صي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ارق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ي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فظ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وداً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وّ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قا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ب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31" w:right="0" w:firstLine="751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ختلع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طلقت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صده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ص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اظ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ختلعة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بَنْتُ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ي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ئن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ف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ج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ب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طلق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ا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لعة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و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يقه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اف</w:t>
      </w:r>
      <w:r>
        <w:rPr>
          <w:rFonts w:cs="Traditional Arabic"/>
          <w:szCs w:val="30"/>
          <w:rtl w:val="true"/>
        </w:rPr>
        <w:t xml:space="preserve">:- </w:t>
      </w:r>
      <w:r>
        <w:rPr>
          <w:rFonts w:cs="Traditional Arabic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ن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raditional Arabic"/>
          <w:szCs w:val="30"/>
          <w:rtl w:val="true"/>
        </w:rPr>
        <w:t>.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خ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خالع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فسخ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فادي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د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و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مس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>..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ت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سخ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دي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ت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ٌ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خال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نا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ل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اج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فو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ب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سخ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س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ي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ص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م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ت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فع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ُ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ا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راه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ـ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ثي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ر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اه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ن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طا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او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ـز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ود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ويستد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س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خص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بو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تيتمو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.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تم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ا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0"/>
        </w:rPr>
        <w:t>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ف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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الح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ُلق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ت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خل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ب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طل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جهول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ه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خلع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م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>: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جرت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كـ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خل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خ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هول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ت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اع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szCs w:val="30"/>
          <w:rtl w:val="true"/>
        </w:rPr>
        <w:t xml:space="preserve">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م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ا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م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ك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BlockText"/>
        <w:ind w:left="-31" w:right="0" w:firstLine="751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مائة</w:t>
      </w:r>
    </w:p>
    <w:p>
      <w:pPr>
        <w:pStyle w:val="BlockText"/>
        <w:ind w:left="-31" w:right="0" w:firstLine="751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فصل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ط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خى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ت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يت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جنب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يت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زوج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ط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خ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خ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وا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خ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خ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يت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عط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يت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ط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خ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او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بع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لف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يقو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قب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خ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و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ل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حق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ل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لف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ت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و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خ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خال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خالعت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ؤا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اخل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خالع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طل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ل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ق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طل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ياد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كسه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طل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 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ت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ت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طل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" </w:t>
      </w:r>
      <w:r>
        <w:rPr>
          <w:rFonts w:cs="Traditional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ق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بق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ني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جوحة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ن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0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ساق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لاق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د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از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ء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ج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ل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ا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رج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وق</w:t>
      </w:r>
      <w:r>
        <w:rPr>
          <w:rFonts w:cs="Traditional Arabic"/>
          <w:b/>
          <w:bCs/>
          <w:rtl w:val="true"/>
        </w:rPr>
        <w:t>]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خال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قاط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ال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ر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[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د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ت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ض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وجت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ا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ط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فوج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ت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ج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ع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ج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مته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ط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عت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بد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ه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ق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مرأته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نو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حاق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ق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ين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BlockText"/>
        <w:ind w:left="-31" w:right="0" w:firstLine="751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ئ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ن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رأته</w:t>
      </w:r>
      <w:r>
        <w:rPr>
          <w:rFonts w:cs="Traditional Arabic"/>
          <w:szCs w:val="30"/>
          <w:rtl w:val="true"/>
        </w:rPr>
        <w:t xml:space="preserve">: " </w:t>
      </w:r>
      <w:r>
        <w:rPr>
          <w:rFonts w:cs="Traditional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مض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ف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ت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مض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ع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بق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BlockText"/>
        <w:ind w:left="-31" w:right="0" w:firstLine="75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454" w:header="720" w:top="1588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30" w:color="000000"/>
      </w:pBdr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1732280</wp:posOffset>
              </wp:positionH>
              <wp:positionV relativeFrom="paragraph">
                <wp:posOffset>510540</wp:posOffset>
              </wp:positionV>
              <wp:extent cx="433070" cy="2743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27432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36.4pt;margin-top:40.2pt;width:34.05pt;height:21.5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4542790</wp:posOffset>
              </wp:positionH>
              <wp:positionV relativeFrom="paragraph">
                <wp:posOffset>326390</wp:posOffset>
              </wp:positionV>
              <wp:extent cx="1371600" cy="5949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94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ا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تقن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للشيخ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6.85pt;mso-wrap-distance-left:9.05pt;mso-wrap-distance-right:9.05pt;mso-wrap-distance-top:0pt;mso-wrap-distance-bottom:0pt;margin-top:25.7pt;mso-position-vertical-relative:text;margin-left:35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شرح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ا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تقن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للشيخ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حم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1616710</wp:posOffset>
              </wp:positionH>
              <wp:positionV relativeFrom="paragraph">
                <wp:posOffset>510540</wp:posOffset>
              </wp:positionV>
              <wp:extent cx="640080" cy="36576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b17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8pt;mso-wrap-distance-left:9.05pt;mso-wrap-distance-right:9.05pt;mso-wrap-distance-top:0pt;mso-wrap-distance-bottom:0pt;margin-top:40.2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Rateb lotusb17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31" w:color="000000"/>
      </w:pBdr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5414010</wp:posOffset>
              </wp:positionH>
              <wp:positionV relativeFrom="paragraph">
                <wp:posOffset>510540</wp:posOffset>
              </wp:positionV>
              <wp:extent cx="431800" cy="22733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2716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26.3pt;margin-top:40.2pt;width:33.95pt;height:17.8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1616710</wp:posOffset>
              </wp:positionH>
              <wp:positionV relativeFrom="paragraph">
                <wp:posOffset>372745</wp:posOffset>
              </wp:positionV>
              <wp:extent cx="1371600" cy="6400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MCS Rikaa E_I 3D."/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زا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المستقن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للشيخ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ال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0.4pt;mso-wrap-distance-left:9.05pt;mso-wrap-distance-right:9.05pt;mso-wrap-distance-top:0pt;mso-wrap-distance-bottom:0pt;margin-top:29.35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MCS Rikaa E_I 3D."/>
                        <w:rtl w:val="true"/>
                      </w:rPr>
                      <w:t>شرح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زا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المستقن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للشيخ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الحم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365750</wp:posOffset>
              </wp:positionH>
              <wp:positionV relativeFrom="paragraph">
                <wp:posOffset>491490</wp:posOffset>
              </wp:positionV>
              <wp:extent cx="548640" cy="3657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b17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8.8pt;mso-wrap-distance-left:9.05pt;mso-wrap-distance-right:9.05pt;mso-wrap-distance-top:0pt;mso-wrap-distance-bottom:0pt;margin-top:38.7pt;mso-position-vertical-relative:text;margin-left:42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Rateb lotusb17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6"/>
      </w:rPr>
    </w:lvl>
  </w:abstractNum>
  <w:abstractNum w:abstractNumId="10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>
        <w:sz w:val="32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>
        <w:sz w:val="36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>
        <w:sz w:val="36"/>
      </w:r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78"/>
      <w:jc w:val="left"/>
      <w:outlineLvl w:val="2"/>
    </w:pPr>
    <w:rPr>
      <w:rFonts w:cs="Simplified Arabic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cs="Simplified Arabic"/>
      <w:b/>
      <w:bCs/>
      <w:sz w:val="4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cs="Simplified Arabic"/>
      <w:b/>
      <w:bCs/>
      <w:sz w:val="40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3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6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Rikaa E_I 3D.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hanging="0"/>
      <w:jc w:val="left"/>
    </w:pPr>
    <w:rPr>
      <w:rFonts w:cs="Simplified Arabic"/>
      <w:sz w:val="40"/>
      <w:szCs w:val="3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6:00Z</dcterms:created>
  <dc:creator>riad al amery</dc:creator>
  <dc:description/>
  <cp:keywords/>
  <dc:language>en-US</dc:language>
  <cp:lastModifiedBy>Nawaf</cp:lastModifiedBy>
  <cp:lastPrinted>1999-11-23T06:49:00Z</cp:lastPrinted>
  <dcterms:modified xsi:type="dcterms:W3CDTF">2005-03-03T03:15:00Z</dcterms:modified>
  <cp:revision>9</cp:revision>
  <dc:subject/>
  <dc:title>الدرس السابع عشر بعد الثلاثمائة</dc:title>
</cp:coreProperties>
</file>