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/>
          <w:bCs/>
          <w:szCs w:val="32"/>
          <w:rtl w:val="true"/>
        </w:rPr>
        <w:t>كتـ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ايات</w:t>
      </w:r>
      <w:r>
        <w:rPr>
          <w:rFonts w:cs="Traditional Arabic"/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الجنايات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ض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ن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صطلاح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أوالد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ائ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ؤ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حانه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ؤ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ع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جز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ل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ب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اء</w:t>
      </w:r>
      <w:r>
        <w:rPr>
          <w:rFonts w:cs="Traditional Arabic"/>
          <w:b/>
          <w:bCs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جم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ٍ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هو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يعون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شرك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سر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ز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قت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لاد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أت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بهتان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فترو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يد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رج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ص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عروف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فّ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أج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ص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عوق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فا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ص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ست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ذ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و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ا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خو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كف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خلا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معتز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اب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تعل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قوق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BodyText3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قتـ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زه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ـ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ولي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ُف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ّ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وّ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ثو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ي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خ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فو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ص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خطأ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و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واع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1</w:t>
      </w:r>
      <w:r>
        <w:rPr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b/>
          <w:b/>
          <w:bCs/>
          <w:szCs w:val="32"/>
          <w:rtl w:val="true"/>
        </w:rPr>
        <w:t>النـ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عمـــدُّ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النـ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شب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ـدٍ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النـ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خـطـأ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" w:right="0" w:hanging="141"/>
        <w:jc w:val="left"/>
        <w:rPr/>
      </w:pPr>
      <w:r>
        <w:rPr>
          <w:rFonts w:cs="Traditional Arabic"/>
          <w:szCs w:val="32"/>
          <w:rtl w:val="true"/>
        </w:rPr>
        <w:t>وأ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كالموف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مقن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ق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أ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خطا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س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بعاً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ئ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س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فاق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ـ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قت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تل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قل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ه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خطأ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تفا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س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الث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ض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خطأ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مد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عص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سو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ئ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رب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طو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لادها</w:t>
      </w:r>
      <w:r>
        <w:rPr>
          <w:rFonts w:cs="Traditional Arabic"/>
          <w:b/>
          <w:bCs/>
          <w:sz w:val="40"/>
          <w:szCs w:val="32"/>
          <w:rtl w:val="true"/>
        </w:rPr>
        <w:t xml:space="preserve">). 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د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ه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لظ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لّ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ي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ف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هو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قس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ل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و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العمد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ص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عل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آدمي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عصو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قت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ـ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غ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ظ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و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دمي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ص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خصٍ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مع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م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حار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ف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ته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يف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ثلةً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فقال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[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ر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و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مَوْ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وذ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ج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حوه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ف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ض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raditional Arabic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ئ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ه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ر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ع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ول</w:t>
      </w:r>
      <w:r>
        <w:rPr>
          <w:rFonts w:cs="Traditional Arabic"/>
          <w:szCs w:val="32"/>
          <w:rtl w:val="true"/>
        </w:rPr>
        <w:t>: "</w:t>
      </w:r>
      <w:r>
        <w:rPr>
          <w:rFonts w:cs="Traditional Arabic"/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قي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غرق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در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نقـه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بـ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ـو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ب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من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عـ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الباً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س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ح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َم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ُمًّ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ث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قا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َّ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ه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ف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ّ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ث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صن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ث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هز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م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ن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ذ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ه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هود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و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ث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ه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كذ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د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ي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مد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ـرح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ـهـ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أت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ث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ص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غ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ص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عص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قيّ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ٍ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ا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ص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ف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غ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باتفا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أه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</w:t>
      </w:r>
      <w:r>
        <w:rPr>
          <w:rFonts w:cs="Traditional Arabic"/>
          <w:szCs w:val="32"/>
          <w:u w:val="single"/>
          <w:rtl w:val="true"/>
        </w:rPr>
        <w:t>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خطأ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وشب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عم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ف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raditional Arabic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ال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ق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لّظ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فف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خ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دم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صده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د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م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خ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د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ع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ط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د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د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وم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ع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تخط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دمي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د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فف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ج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ف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م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ـ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طئ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ط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ت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ف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اص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صود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ت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ال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ت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ت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ما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دف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اح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فر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ي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ف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تلت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ف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مالؤ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ـمالؤ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ـ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فر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ل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ا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ل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ف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فَ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افئة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ف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ج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ر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كَر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رِ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ر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رَ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ذ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ُ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ر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ر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ظه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ت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جّ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مكر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كر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ب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ذب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ت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اش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ر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ز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يغ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ع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ل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ـحر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كلف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ب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ن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م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آ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و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ذ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آ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س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ذن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ذو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سبب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ط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م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سبب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و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ي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ظل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ذ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ل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اش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ض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تسب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م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ش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ث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فر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يك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ا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ث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ق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ب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ثن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يق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ا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ب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قا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مح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و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ت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وا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ط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ت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ُ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ت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ت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اص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ا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محّ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وا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وا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د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اخ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ض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ا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ع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تل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raditional Arabic"/>
          <w:szCs w:val="32"/>
          <w:rtl w:val="true"/>
        </w:rPr>
        <w:t>.</w:t>
      </w:r>
    </w:p>
    <w:p>
      <w:pPr>
        <w:pStyle w:val="Heading4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ـ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ـاص</w:t>
      </w:r>
      <w:r>
        <w:rPr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بعـ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استقــراء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أح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صم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تـول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ه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ه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ميُ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بي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ت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ي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ت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ص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د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ه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ن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ص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رتد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ب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ا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rFonts w:cs="Traditional Arabic"/>
          <w:b/>
          <w:bCs/>
          <w:szCs w:val="32"/>
          <w:rtl w:val="true"/>
        </w:rPr>
        <w:t xml:space="preserve">))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فت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ز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ز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يغ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فظ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علي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فت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ك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ك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غ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قل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ـ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ـالـغ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نــو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تـ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قل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أ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قلت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مكاف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ا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ق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افأ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أ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ف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افر</w:t>
      </w:r>
      <w:r>
        <w:rPr>
          <w:rFonts w:cs="Traditional Arabic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ناف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د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قا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ذم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فّ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ذمته</w:t>
      </w:r>
      <w:r>
        <w:rPr>
          <w:rFonts w:cs="Traditional Arabic"/>
          <w:b/>
          <w:bCs/>
          <w:sz w:val="40"/>
          <w:szCs w:val="32"/>
          <w:rtl w:val="true"/>
        </w:rPr>
        <w:t>)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اف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د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د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ص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ستد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raditional Arabic"/>
          <w:szCs w:val="32"/>
          <w:rtl w:val="true"/>
        </w:rPr>
        <w:t>: "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ال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ت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لقت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فأ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ت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raditional Arabic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صاص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م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raditional Arabic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طاناً</w:t>
      </w:r>
      <w:r>
        <w:rPr>
          <w:rFonts w:cs="Traditional Arabic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فو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رتين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ية</w:t>
      </w:r>
      <w:r>
        <w:rPr>
          <w:rFonts w:cs="Traditional Arabic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ف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ار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س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س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لوا</w:t>
      </w:r>
      <w:r>
        <w:rPr>
          <w:rFonts w:cs="Traditional Arabic"/>
          <w:b/>
          <w:bCs/>
          <w:szCs w:val="32"/>
          <w:rtl w:val="true"/>
        </w:rPr>
        <w:t>))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ي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اء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بد</w:t>
      </w:r>
      <w:r>
        <w:rPr>
          <w:rFonts w:cs="Traditional Arabic"/>
          <w:b/>
          <w:bCs/>
          <w:szCs w:val="32"/>
          <w:rtl w:val="true"/>
        </w:rPr>
        <w:t>]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بـ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نده</w:t>
      </w:r>
      <w:r>
        <w:rPr>
          <w:rFonts w:cs="Traditional Arabic"/>
          <w:szCs w:val="32"/>
          <w:rtl w:val="true"/>
        </w:rPr>
        <w:t>: "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بد</w:t>
      </w:r>
      <w:r>
        <w:rPr>
          <w:rFonts w:cs="Traditional Arabic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و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>((</w:t>
      </w:r>
      <w:r>
        <w:rPr>
          <w:rFonts w:cs="Traditional Arabic"/>
          <w:b/>
          <w:b/>
          <w:bCs/>
          <w:szCs w:val="32"/>
          <w:rtl w:val="true"/>
        </w:rPr>
        <w:t>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عبد</w:t>
      </w:r>
      <w:r>
        <w:rPr>
          <w:rFonts w:cs="Traditional Arabic"/>
          <w:b/>
          <w:bCs/>
          <w:szCs w:val="32"/>
          <w:rtl w:val="true"/>
        </w:rPr>
        <w:t>))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raditional Arabic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بد</w:t>
      </w:r>
      <w:r>
        <w:rPr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Cs w:val="32"/>
          <w:rtl w:val="true"/>
        </w:rPr>
        <w:t>استدلوا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وكت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sz w:val="40"/>
          <w:szCs w:val="32"/>
          <w:rtl w:val="true"/>
        </w:rPr>
        <w:t xml:space="preserve">: </w:t>
      </w:r>
      <w:r>
        <w:rPr>
          <w:b/>
          <w:bCs/>
          <w:sz w:val="40"/>
          <w:szCs w:val="32"/>
          <w:rtl w:val="true"/>
        </w:rPr>
        <w:t xml:space="preserve">( </w:t>
      </w:r>
      <w:r>
        <w:rPr>
          <w:b/>
          <w:b/>
          <w:bCs/>
          <w:sz w:val="40"/>
          <w:sz w:val="40"/>
          <w:szCs w:val="32"/>
          <w:rtl w:val="true"/>
        </w:rPr>
        <w:t>المؤمن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تكافئ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دماؤهم</w:t>
      </w:r>
      <w:r>
        <w:rPr>
          <w:b/>
          <w:bCs/>
          <w:sz w:val="40"/>
          <w:szCs w:val="32"/>
          <w:rtl w:val="true"/>
        </w:rPr>
        <w:t>)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</w:p>
    <w:p>
      <w:pPr>
        <w:pStyle w:val="BodyText3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ؤم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كافئ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اؤه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ل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 ((</w:t>
      </w:r>
      <w:r>
        <w:rPr>
          <w:rFonts w:cs="Traditional Arabic"/>
          <w:b/>
          <w:b/>
          <w:bCs/>
          <w:szCs w:val="32"/>
          <w:rtl w:val="true"/>
        </w:rPr>
        <w:t>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عبد</w:t>
      </w:r>
      <w:r>
        <w:rPr>
          <w:rFonts w:cs="Traditional Arabic"/>
          <w:b/>
          <w:bCs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ُ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 ((</w:t>
      </w:r>
      <w:r>
        <w:rPr>
          <w:rFonts w:cs="Traditional Arabic"/>
          <w:b/>
          <w:b/>
          <w:bCs/>
          <w:szCs w:val="32"/>
          <w:rtl w:val="true"/>
        </w:rPr>
        <w:t>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نث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أنثى</w:t>
      </w:r>
      <w:r>
        <w:rPr>
          <w:rFonts w:cs="Traditional Arabic"/>
          <w:b/>
          <w:bCs/>
          <w:szCs w:val="32"/>
          <w:rtl w:val="true"/>
        </w:rPr>
        <w:t>))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أنث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سن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ا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ُع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ن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ب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تلناه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د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دعنا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ب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لا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أحن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بد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والرق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فال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ُ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ملوك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كا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قي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كا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ب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ملو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ب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تلنا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د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دعناه</w:t>
      </w:r>
      <w:r>
        <w:rPr>
          <w:rFonts w:cs="Traditional Arabic"/>
          <w:b/>
          <w:bCs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ص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ص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دل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ما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ا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ض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فا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دي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س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تراجع</w:t>
      </w:r>
      <w:r>
        <w:rPr>
          <w:rFonts w:cs="Traditional Arabic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عكس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مس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ُ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اتفاق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ُ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اتف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س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ي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أنث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أنث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ذكر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اتفاق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وكت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فس</w:t>
      </w:r>
      <w:r>
        <w:rPr>
          <w:rFonts w:cs="Traditional Arabic"/>
          <w:b/>
          <w:bCs/>
          <w:szCs w:val="32"/>
          <w:rtl w:val="true"/>
        </w:rPr>
        <w:t>))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Cs w:val="32"/>
          <w:rtl w:val="true"/>
        </w:rPr>
        <w:t>و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ؤمن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تكافؤ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ماؤ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)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ُنث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ؤم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سائ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أنث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رابع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ولادة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بو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ول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فل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و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ك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ركش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اد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ا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كذ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>: (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ولد</w:t>
      </w:r>
      <w:r>
        <w:rPr>
          <w:rFonts w:cs="Traditional Arabic"/>
          <w:sz w:val="40"/>
          <w:szCs w:val="32"/>
          <w:rtl w:val="true"/>
        </w:rPr>
        <w:t>)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ن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يّ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صح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هق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ضطر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ع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ل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ح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ل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إعد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جود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ك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تفاق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ي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ول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كل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شك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بـ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يفـ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ـ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ستي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ان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ع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يف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ه</w:t>
      </w:r>
      <w:r>
        <w:rPr>
          <w:rFonts w:cs="Traditional Arabic"/>
          <w:szCs w:val="32"/>
          <w:rtl w:val="true"/>
        </w:rPr>
        <w:t xml:space="preserve">"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إح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يف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ل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نو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و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حُ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ف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ي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غ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قل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ن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ي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 ((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ط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ستيف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و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ل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فاقه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نو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ش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ي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ب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ي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اك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ذلك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ر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و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و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شف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وله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ي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ف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نو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ت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يف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ائ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ا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د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ئ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وحك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ة</w:t>
      </w:r>
      <w:r>
        <w:rPr>
          <w:rFonts w:cs="Traditional Arabic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غ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نو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د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ل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قل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نو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ن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ي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حن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ك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ي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جن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لغ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ا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ق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سـألـة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</w:t>
      </w:r>
      <w:r>
        <w:rPr>
          <w:rFonts w:cs="Traditional Arabic"/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ي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ُ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ت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أه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يرتين</w:t>
      </w:r>
      <w:r>
        <w:rPr>
          <w:rFonts w:cs="Traditional Arabic"/>
          <w:b/>
          <w:bCs/>
          <w:sz w:val="40"/>
          <w:szCs w:val="32"/>
          <w:rtl w:val="true"/>
        </w:rPr>
        <w:t>)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نسائ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ص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أهله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ثت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ض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ز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يل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ورث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ي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يل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ت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قات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ف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ت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يل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ال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سن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ال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عص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ك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لحق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ال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س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و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رث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هو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</w:t>
      </w:r>
      <w:r>
        <w:rPr>
          <w:rFonts w:cs="Traditional Arabic"/>
          <w:sz w:val="40"/>
          <w:sz w:val="40"/>
          <w:szCs w:val="32"/>
          <w:rtl w:val="true"/>
        </w:rPr>
        <w:t>ع</w:t>
      </w:r>
      <w:r>
        <w:rPr>
          <w:rFonts w:cs="Traditional Arabic"/>
          <w:sz w:val="40"/>
          <w:sz w:val="40"/>
          <w:szCs w:val="32"/>
          <w:rtl w:val="true"/>
        </w:rPr>
        <w:t>ز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ي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قو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ـم</w:t>
      </w:r>
      <w:r>
        <w:rPr>
          <w:rFonts w:cs="Traditional Arabic"/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>
          <w:rFonts w:cs="Traditional Arabic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و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صم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عف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نفس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به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عض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ب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ختيا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ل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ُ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ت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تل؟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ـو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ـلم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ظهـ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ق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يف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يف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ي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>: ((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ـ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.</w:t>
      </w:r>
    </w:p>
    <w:p>
      <w:pPr>
        <w:pStyle w:val="BodyText2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ي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س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ف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ضر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ضرا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)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AGA Arabesque;Symbol"/>
          <w:b/>
          <w:b/>
          <w:bCs/>
          <w:szCs w:val="32"/>
          <w:rtl w:val="true"/>
        </w:rPr>
        <w:t>قال</w:t>
      </w:r>
      <w:r>
        <w:rPr>
          <w:rFonts w:cs="AGA Arabesque;Symbol"/>
          <w:b/>
          <w:bCs/>
          <w:szCs w:val="32"/>
          <w:rtl w:val="true"/>
        </w:rPr>
        <w:t xml:space="preserve">: [ </w:t>
      </w:r>
      <w:r>
        <w:rPr>
          <w:rFonts w:cs="AGA Arabesque;Symbol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GA Arabesque;Symbol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GA Arabesque;Symbol"/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GA Arabesque;Symbol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GA Arabesque;Symbol"/>
          <w:b/>
          <w:b/>
          <w:bCs/>
          <w:szCs w:val="32"/>
          <w:rtl w:val="true"/>
        </w:rPr>
        <w:t>يرض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GA Arabesque;Symbol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لتق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رك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فط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دف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ض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ي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ت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ض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القصا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ض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ي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صــل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ستو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صا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حض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ل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ائ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ض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لط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ئ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جته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ض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لط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ئ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ظ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آ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ض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ع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ظاه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طل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حت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ستي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ض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لط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رجل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س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>: (</w:t>
      </w:r>
      <w:r>
        <w:rPr>
          <w:rFonts w:cs="Traditional Arabic"/>
          <w:sz w:val="40"/>
          <w:sz w:val="40"/>
          <w:szCs w:val="32"/>
          <w:rtl w:val="true"/>
        </w:rPr>
        <w:t>ا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ف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ض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لط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ئ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لط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زع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ن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ب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ض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لط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ئ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آ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ضيـ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ة</w:t>
      </w:r>
      <w:r>
        <w:rPr>
          <w:rFonts w:cs="Traditional Arabic"/>
          <w:sz w:val="40"/>
          <w:szCs w:val="32"/>
          <w:rtl w:val="true"/>
        </w:rPr>
        <w:t xml:space="preserve">: "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ض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ذ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مقت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تل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أحس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قت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بح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أحس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بح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يحدّ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حد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فر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ير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بيحته</w:t>
      </w:r>
      <w:r>
        <w:rPr>
          <w:rFonts w:cs="Traditional Arabic"/>
          <w:b/>
          <w:bCs/>
          <w:sz w:val="40"/>
          <w:szCs w:val="32"/>
          <w:rtl w:val="true"/>
        </w:rPr>
        <w:t>)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AGA Arabesque;Symbo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قا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استي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نائ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ذلك</w:t>
      </w:r>
      <w:r>
        <w:rPr>
          <w:rFonts w:cs="AGA Arabesque;Symbol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م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د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ي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مش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ز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صا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م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استي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ئ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ستو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قصا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نف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ض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ن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سي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ان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ت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غي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ن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س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ضاء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حدي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و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سيف</w:t>
      </w:r>
      <w:r>
        <w:rPr>
          <w:rFonts w:cs="Traditional Arabic"/>
          <w:b/>
          <w:bCs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ك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ُ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ث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حر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ه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لقائ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ه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ُل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ضائ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عدل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ظاه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اقب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عاقب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مث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وقب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ئ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بر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ير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لصابرين</w:t>
      </w:r>
      <w:r>
        <w:rPr>
          <w:rFonts w:cs="Traditional Arabic"/>
          <w:b/>
          <w:bCs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ين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ُ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وم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أ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ه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قر‍ّ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م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ض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ج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AGA Arabesque;Symbol"/>
          <w:szCs w:val="32"/>
          <w:rtl w:val="true"/>
        </w:rPr>
        <w:t>فالراجح</w:t>
      </w:r>
      <w:r>
        <w:rPr>
          <w:rFonts w:cs="AGA Arabesque;Symbol"/>
          <w:szCs w:val="32"/>
          <w:rtl w:val="true"/>
        </w:rPr>
        <w:t xml:space="preserve">: </w:t>
      </w:r>
      <w:r>
        <w:rPr>
          <w:rFonts w:cs="AGA Arabesque;Symbo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ا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التع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ب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يح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ك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ب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لو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;Symbol"/>
          <w:szCs w:val="32"/>
          <w:rtl w:val="true"/>
        </w:rPr>
        <w:t>الإسلامية</w:t>
      </w:r>
      <w:r>
        <w:rPr>
          <w:rFonts w:cs="AGA Arabesque;Symbol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16"/>
        </w:rPr>
      </w:pPr>
      <w:r>
        <w:rPr>
          <w:rFonts w:cs="Traditional Arabic"/>
          <w:b/>
          <w:bCs/>
          <w:sz w:val="4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ف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قصـاص</w:t>
      </w:r>
      <w:r>
        <w:rPr>
          <w:rFonts w:cs="Traditional Arabic"/>
          <w:b/>
          <w:bCs/>
          <w:sz w:val="40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عم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قو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خ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ول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ينم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ت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ت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خ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نظر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عط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اد</w:t>
      </w:r>
      <w:r>
        <w:rPr>
          <w:rFonts w:cs="Traditional Arabic"/>
          <w:b/>
          <w:bCs/>
          <w:sz w:val="40"/>
          <w:szCs w:val="32"/>
          <w:rtl w:val="true"/>
        </w:rPr>
        <w:t>)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ط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ي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عف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جان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ق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الى</w:t>
      </w:r>
      <w:r>
        <w:rPr>
          <w:rFonts w:cs="Traditional Arabic"/>
          <w:b/>
          <w:bCs/>
          <w:sz w:val="4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ف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ق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لتقـو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شي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قصا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عف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)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ن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ختا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قو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خذ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ث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نا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 xml:space="preserve">-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عف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فظ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ذ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نت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د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نت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صل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ث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ل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اث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لي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ل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دو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اض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ختار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طلق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ان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لي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ير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ص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طل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>: (</w:t>
      </w:r>
      <w:r>
        <w:rPr>
          <w:rFonts w:cs="Traditional Arabic"/>
          <w:sz w:val="40"/>
          <w:sz w:val="40"/>
          <w:szCs w:val="32"/>
          <w:rtl w:val="true"/>
        </w:rPr>
        <w:t>عفوت</w:t>
      </w:r>
      <w:r>
        <w:rPr>
          <w:rFonts w:cs="Traditional Arabic"/>
          <w:sz w:val="40"/>
          <w:szCs w:val="32"/>
          <w:rtl w:val="true"/>
        </w:rPr>
        <w:t>)</w:t>
      </w:r>
      <w:r>
        <w:rPr>
          <w:rFonts w:cs="Traditional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ف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طل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عظ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ف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طل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عظ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يفاؤ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ت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ز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ز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ز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نت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كت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س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ف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ف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ف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ل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صبع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م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ع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ر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ك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نف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ف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هدر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ف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ل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م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صب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ُ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تل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ا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خ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ز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سراب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اي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س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شا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ث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ف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صب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ف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ُعط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ت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را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كّ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ت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اقت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كي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ما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خت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ّ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ي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فو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ك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ف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وك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ّرط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ر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ذ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ط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سقا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ر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قا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ش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ـ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سيـ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س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ب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Heading3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بـ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BodyText2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ر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و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راح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ـ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ا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أ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أ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وكت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صاص</w:t>
      </w:r>
      <w:r>
        <w:rPr>
          <w:rFonts w:cs="Traditional Arabic"/>
          <w:b/>
          <w:bCs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ـوعـ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ان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اح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أحدهما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فن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الجَفن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ف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الش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إص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ك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خ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إ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ـمثله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كذ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للق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و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س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ب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ب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ج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ص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ل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صح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ي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ي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ب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ف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مما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وضع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ب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زائ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كسه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ما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وضع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ك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س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بن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زائ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ص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ئ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ص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ماثل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ـراضيـ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ـز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ن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ت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ب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ذ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ستواؤ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كم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لاء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ستواؤ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م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واء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ا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اب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ق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ص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وائ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ما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ئم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ا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و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ف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آ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صر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تلف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يـ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كس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ش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ستوائ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وائ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ق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ة</w:t>
      </w:r>
      <w:r>
        <w:rPr>
          <w:rFonts w:cs="Traditional Arabic"/>
          <w:szCs w:val="32"/>
          <w:rtl w:val="true"/>
        </w:rPr>
        <w:t>.</w:t>
      </w:r>
    </w:p>
    <w:p>
      <w:pPr>
        <w:pStyle w:val="Heading4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فصـل</w:t>
      </w:r>
      <w:r>
        <w:rPr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جر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ق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رح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موضحة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والج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صـاص</w:t>
      </w:r>
      <w:r>
        <w:rPr>
          <w:rFonts w:cs="Traditional Arabic"/>
          <w:b/>
          <w:bCs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يق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موض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وضح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وض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هش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ش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اشم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ج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قدم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خذ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ال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ظ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ف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ر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ر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ض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هاش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ن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أم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ض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زائد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هاش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ن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أموم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هاشم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ه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ظ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منقل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ن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مأموم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اغ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ائ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اش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هاش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و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هاش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ه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ش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ظ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اشم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ف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ر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ر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د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كمسأل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ـ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احـ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خط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و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ر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اد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رّ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مدت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طعتكما</w:t>
      </w:r>
      <w:r>
        <w:rPr>
          <w:rFonts w:cs="Traditional Arabic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ت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اطؤ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ر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اح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س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ضم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ـ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ـها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مون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ص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ص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صبعي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ص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ز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ُ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م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جنا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س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هـد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دى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راف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مون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آ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م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دي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أ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ضمو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ض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ر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ق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و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رمان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زي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بي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زي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سـألة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ما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ش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صو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ما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قب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اق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وقب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بر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صا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وقوله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عت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عت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ه</w:t>
      </w:r>
      <w:r>
        <w:rPr>
          <w:rFonts w:cs="Traditional Arabic"/>
          <w:szCs w:val="32"/>
          <w:rtl w:val="true"/>
        </w:rPr>
        <w:t>: "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واط</w:t>
      </w:r>
      <w:r>
        <w:rPr>
          <w:rFonts w:cs="Traditional Arabic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ل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ما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الجواب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ث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ج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ص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قاربا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فساد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الجواب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ش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ز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ي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ما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ي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Heading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تـ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ـات</w:t>
      </w:r>
      <w:r>
        <w:rPr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Cs w:val="32"/>
          <w:rtl w:val="true"/>
        </w:rPr>
        <w:t>الديات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ي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الم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raditional Arabic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يائه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يائ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ساناً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ـوم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بمبـ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زمت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تل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أك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س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ز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لقـ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raditional Arabic"/>
          <w:szCs w:val="32"/>
          <w:rtl w:val="true"/>
        </w:rPr>
        <w:t xml:space="preserve">: ((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ث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جم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ـ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ز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ـ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).</w:t>
      </w:r>
    </w:p>
    <w:p>
      <w:pPr>
        <w:pStyle w:val="Heading2"/>
        <w:ind w:left="0" w:right="0" w:hanging="0"/>
        <w:jc w:val="both"/>
        <w:rPr>
          <w:b/>
          <w:b/>
          <w:bCs/>
          <w:sz w:val="40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ه</w:t>
      </w:r>
      <w:r>
        <w:rPr>
          <w:b/>
          <w:bCs/>
          <w:szCs w:val="32"/>
          <w:rtl w:val="true"/>
        </w:rPr>
        <w:t>)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ت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دٍ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خف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ا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قصو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نذ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د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>[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الةً</w:t>
      </w:r>
      <w:r>
        <w:rPr>
          <w:rFonts w:cs="Traditional Arabic"/>
          <w:sz w:val="40"/>
          <w:szCs w:val="32"/>
          <w:rtl w:val="true"/>
        </w:rPr>
        <w:t xml:space="preserve">] </w:t>
      </w:r>
      <w:r>
        <w:rPr>
          <w:rFonts w:cs="Traditional Arabic"/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ؤج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ؤجل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لف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ما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ال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أجيل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خطأ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ؤ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أثر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ه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ن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ال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ثر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ث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سنا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سن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سن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قطع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أج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خطأ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ف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و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نا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خفي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أج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ل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و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ال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يم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ج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ياؤ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ول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غن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تاج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أجي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ع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ال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اء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شب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ي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ي</w:t>
      </w:r>
      <w:r>
        <w:rPr>
          <w:rFonts w:cs="Traditional Arabic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إذن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ي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د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د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ندم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ص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د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ندما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غ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نهش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ا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ع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.. </w:t>
      </w:r>
      <w:r>
        <w:rPr>
          <w:rFonts w:cs="Traditional Arabic"/>
          <w:b/>
          <w:b/>
          <w:bCs/>
          <w:szCs w:val="32"/>
          <w:rtl w:val="true"/>
        </w:rPr>
        <w:t>و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ما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هش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صب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ُ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ب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ـ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ـ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غا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ص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ل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ّ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صاع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ل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ّ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ج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صا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ّ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ُ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ّ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ش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بس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روب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ت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raditional Arabic"/>
          <w:szCs w:val="32"/>
          <w:rtl w:val="true"/>
        </w:rPr>
        <w:t>.</w:t>
      </w:r>
    </w:p>
    <w:p>
      <w:pPr>
        <w:pStyle w:val="Heading4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صـل</w:t>
      </w:r>
      <w:r>
        <w:rPr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ع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ع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دّ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أد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دّب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أ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أ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ض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أ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أد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ح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سق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د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سق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دّ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ما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سق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ست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ح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حق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سق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سق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عدي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زاق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ز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سق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س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ز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ز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ي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ما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أ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أ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مست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أ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أ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أ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ض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علي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أذ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د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ما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ج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رّ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ست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أ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خ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ل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ئ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طان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خ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ئ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ن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ذلك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ر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هلاك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ط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ر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دٍ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أج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طـ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ـ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ئرٍ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ستئ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كر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ّ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خ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لفا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لف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ما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دي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ئ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عدي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س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Cs w:val="32"/>
          <w:rtl w:val="true"/>
        </w:rPr>
        <w:t>بـ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ـا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ـ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ـ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".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Cs w:val="12"/>
        </w:rPr>
      </w:pPr>
      <w:r>
        <w:rPr>
          <w:rFonts w:cs="Traditional Arabic"/>
          <w:b/>
          <w:bCs/>
          <w:szCs w:val="1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ث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ه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ئ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ه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ُل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تان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ئ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ُلة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ان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ذه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الث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فض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ابع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بق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امس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غنـ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كذ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واستد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cs="Traditional Arabic"/>
          <w:szCs w:val="32"/>
          <w:rtl w:val="true"/>
        </w:rPr>
        <w:t>: "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ديت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ثنا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ألفاً</w:t>
      </w:r>
      <w:r>
        <w:rPr>
          <w:rFonts w:cs="Traditional Arabic"/>
          <w:b/>
          <w:bCs/>
          <w:sz w:val="38"/>
          <w:szCs w:val="32"/>
          <w:rtl w:val="true"/>
        </w:rPr>
        <w:t>"</w:t>
      </w:r>
      <w:r>
        <w:rPr>
          <w:rFonts w:cs="Traditional Arabic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فضة</w:t>
      </w:r>
      <w:r>
        <w:rPr>
          <w:rFonts w:cs="Traditional Arabic"/>
          <w:sz w:val="38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8"/>
          <w:sz w:val="38"/>
          <w:szCs w:val="32"/>
          <w:rtl w:val="true"/>
        </w:rPr>
        <w:t>و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ذهب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ب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رو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سائ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غير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ب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ال</w:t>
      </w:r>
      <w:r>
        <w:rPr>
          <w:rFonts w:cs="Traditional Arabic"/>
          <w:sz w:val="38"/>
          <w:szCs w:val="32"/>
          <w:rtl w:val="true"/>
        </w:rPr>
        <w:t xml:space="preserve">: ( </w:t>
      </w:r>
      <w:r>
        <w:rPr>
          <w:rFonts w:cs="Traditional Arabic"/>
          <w:sz w:val="38"/>
          <w:sz w:val="38"/>
          <w:szCs w:val="32"/>
          <w:rtl w:val="true"/>
        </w:rPr>
        <w:t>و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ه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ذه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ل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نار</w:t>
      </w:r>
      <w:r>
        <w:rPr>
          <w:rFonts w:cs="Traditional Arabic"/>
          <w:sz w:val="38"/>
          <w:szCs w:val="32"/>
          <w:rtl w:val="true"/>
        </w:rPr>
        <w:t xml:space="preserve">)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ر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زم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8"/>
          <w:sz w:val="38"/>
          <w:szCs w:val="32"/>
          <w:rtl w:val="true"/>
        </w:rPr>
        <w:t>واستدلوا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بق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شيا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ص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رو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ب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او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جاب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ب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ض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ئ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بق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ئت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بقر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شيا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ل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شا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حل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ئت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ٌلة</w:t>
      </w:r>
      <w:r>
        <w:rPr>
          <w:rFonts w:cs="Traditional Arabic"/>
          <w:sz w:val="38"/>
          <w:szCs w:val="32"/>
          <w:rtl w:val="true"/>
        </w:rPr>
        <w:t xml:space="preserve">. </w:t>
      </w:r>
      <w:r>
        <w:rPr>
          <w:rFonts w:cs="Traditional Arabic"/>
          <w:sz w:val="38"/>
          <w:sz w:val="38"/>
          <w:szCs w:val="32"/>
          <w:rtl w:val="true"/>
        </w:rPr>
        <w:t>هذ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دل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صول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  </w:t>
      </w:r>
      <w:r>
        <w:rPr>
          <w:rFonts w:cs="Traditional Arabic"/>
          <w:sz w:val="38"/>
          <w:sz w:val="38"/>
          <w:szCs w:val="32"/>
          <w:rtl w:val="true"/>
        </w:rPr>
        <w:t>وال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ثان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ألة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و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ذه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شافع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مالك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را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حمد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عل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ئ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عو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ختار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شيخ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ب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رح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عدي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ص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غير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د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ها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لك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قو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صر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ننظ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ساو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بق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ك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ساو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شيا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ك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ساو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ذه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ك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ساو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فض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تعط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ذلك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8"/>
          <w:sz w:val="38"/>
          <w:szCs w:val="32"/>
          <w:rtl w:val="true"/>
        </w:rPr>
        <w:t>ودلي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قول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ب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ن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ب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او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إسنا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جي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ر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شعي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ب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جده</w:t>
      </w:r>
      <w:r>
        <w:rPr>
          <w:rFonts w:cs="Traditional Arabic"/>
          <w:sz w:val="38"/>
          <w:szCs w:val="32"/>
          <w:rtl w:val="true"/>
        </w:rPr>
        <w:t>: "</w:t>
      </w:r>
      <w:r>
        <w:rPr>
          <w:rFonts w:cs="Traditional Arabic"/>
          <w:sz w:val="38"/>
          <w:sz w:val="38"/>
          <w:szCs w:val="32"/>
          <w:rtl w:val="true"/>
        </w:rPr>
        <w:t>كان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ي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ه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ب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مانمائ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نا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مان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آلا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رهم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كان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ه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كتا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ص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لمين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ت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ستخلا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خطا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قا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قال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أ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غل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فرض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ذه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ل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نا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ورق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ثن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لف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بق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ئت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قر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شيا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ل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شا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حل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ئت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ل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ز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ه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كتاب</w:t>
      </w:r>
      <w:r>
        <w:rPr>
          <w:rFonts w:cs="Traditional Arabic"/>
          <w:sz w:val="38"/>
          <w:szCs w:val="32"/>
          <w:rtl w:val="true"/>
        </w:rPr>
        <w:t xml:space="preserve">" </w:t>
      </w:r>
      <w:r>
        <w:rPr>
          <w:rFonts w:cs="Traditional Arabic"/>
          <w:sz w:val="38"/>
          <w:sz w:val="38"/>
          <w:szCs w:val="32"/>
          <w:rtl w:val="true"/>
        </w:rPr>
        <w:t>و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د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صل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وج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لال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عل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محض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صحاب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يد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يضاً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تغلظ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ك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غي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دلّ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صل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ه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طرا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نحو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يأت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قريره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راجح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أ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دل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ت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ستد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ه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ه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دل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ضعيفة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فح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باس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صوا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رسل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ح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ر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زم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كذلك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ح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جابر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ف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عن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حم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سحاق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الصحيح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صل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عل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عم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حاك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دن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ذ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ئ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عو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جدية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عليه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فقوله</w:t>
      </w:r>
      <w:r>
        <w:rPr>
          <w:rFonts w:cs="Traditional Arabic"/>
          <w:sz w:val="38"/>
          <w:szCs w:val="32"/>
          <w:rtl w:val="true"/>
        </w:rPr>
        <w:t xml:space="preserve">: " </w:t>
      </w:r>
      <w:r>
        <w:rPr>
          <w:rFonts w:cs="Traditional Arabic"/>
          <w:sz w:val="38"/>
          <w:sz w:val="38"/>
          <w:szCs w:val="32"/>
          <w:rtl w:val="true"/>
        </w:rPr>
        <w:t>فأي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حض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لزم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ز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ول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بوله</w:t>
      </w:r>
      <w:r>
        <w:rPr>
          <w:rFonts w:cs="Traditional Arabic"/>
          <w:sz w:val="38"/>
          <w:szCs w:val="32"/>
          <w:rtl w:val="true"/>
        </w:rPr>
        <w:t xml:space="preserve">" </w:t>
      </w:r>
      <w:r>
        <w:rPr>
          <w:rFonts w:cs="Traditional Arabic"/>
          <w:sz w:val="38"/>
          <w:sz w:val="38"/>
          <w:szCs w:val="32"/>
          <w:rtl w:val="true"/>
        </w:rPr>
        <w:t>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نبن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حنابل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تقد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رجوح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راجح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لزم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قبول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ه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شترط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ك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جن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بله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غار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ذ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جب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شترط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لك؟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قول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أه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ع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جه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ذه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ما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حمد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8"/>
          <w:sz w:val="38"/>
          <w:szCs w:val="32"/>
          <w:rtl w:val="true"/>
        </w:rPr>
        <w:t>والراجح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ج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إطلاقا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صوص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قوله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ف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ؤمن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ئ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raditional Arabic"/>
          <w:sz w:val="38"/>
          <w:szCs w:val="32"/>
          <w:rtl w:val="true"/>
        </w:rPr>
        <w:t xml:space="preserve">" </w:t>
      </w:r>
      <w:r>
        <w:rPr>
          <w:rFonts w:cs="Traditional Arabic"/>
          <w:sz w:val="38"/>
          <w:sz w:val="38"/>
          <w:szCs w:val="32"/>
          <w:rtl w:val="true"/>
        </w:rPr>
        <w:t>روا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سائ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سن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غي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حا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ت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يأت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كرها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فإ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يل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إ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قا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زكا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ك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زكا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ج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خرج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ل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ك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؟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الجواب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ينه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ارقاً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إ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زكا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ج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ا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واسا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أ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إ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ج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ا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جب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ه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جب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تل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نفسٍ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طر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جرح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2"/>
        </w:rPr>
      </w:pP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cs="Traditional Arabic"/>
          <w:b/>
          <w:bCs/>
          <w:sz w:val="38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فف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عمد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شبه،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خمس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عشرو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بنت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مخاض،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خمس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عشرو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بنت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لبون،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خمس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عشرو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حقه،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خمس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عشرو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جذعة</w:t>
      </w:r>
      <w:r>
        <w:rPr>
          <w:rFonts w:cs="Traditional Arabic"/>
          <w:b/>
          <w:bCs/>
          <w:sz w:val="38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عم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شب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عم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غلظ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ج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رباعا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شهو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ذهب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استدلوا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بح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كرو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سائ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زيد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ب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cs="Traditional Arabic"/>
          <w:b/>
          <w:bCs/>
          <w:sz w:val="38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دي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أرباعاً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ذكر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Cs/>
          <w:sz w:val="38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ح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ي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شهور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شي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ت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سن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رأيت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ذكر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سيوط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جم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جوام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ضعّفه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ال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ثان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ألة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و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ذه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شافعي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ج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لاث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قه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ثلاث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جذع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أربع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لق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طو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ولادها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راجح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رو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ب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اود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ترمذ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ح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س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ال</w:t>
      </w:r>
      <w:r>
        <w:rPr>
          <w:rFonts w:cs="Traditional Arabic"/>
          <w:sz w:val="38"/>
          <w:szCs w:val="32"/>
          <w:rtl w:val="true"/>
        </w:rPr>
        <w:t xml:space="preserve">: ( </w:t>
      </w:r>
      <w:r>
        <w:rPr>
          <w:rFonts w:cs="Traditional Arabic"/>
          <w:sz w:val="38"/>
          <w:sz w:val="38"/>
          <w:szCs w:val="32"/>
          <w:rtl w:val="true"/>
        </w:rPr>
        <w:t>ال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لاث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ق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ثلاث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جذع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أربع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لف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طو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ولادها</w:t>
      </w:r>
      <w:r>
        <w:rPr>
          <w:rFonts w:cs="Traditional Arabic"/>
          <w:sz w:val="38"/>
          <w:szCs w:val="32"/>
          <w:rtl w:val="true"/>
        </w:rPr>
        <w:t xml:space="preserve">" </w:t>
      </w:r>
      <w:r>
        <w:rPr>
          <w:rFonts w:cs="Traditional Arabic"/>
          <w:sz w:val="38"/>
          <w:sz w:val="38"/>
          <w:szCs w:val="32"/>
          <w:rtl w:val="true"/>
        </w:rPr>
        <w:t>ويد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قد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ابق</w:t>
      </w:r>
      <w:r>
        <w:rPr>
          <w:rFonts w:cs="Traditional Arabic"/>
          <w:sz w:val="38"/>
          <w:szCs w:val="32"/>
          <w:rtl w:val="true"/>
        </w:rPr>
        <w:t>: "</w:t>
      </w:r>
      <w:r>
        <w:rPr>
          <w:rFonts w:cs="Traditional Arabic"/>
          <w:sz w:val="38"/>
          <w:sz w:val="38"/>
          <w:szCs w:val="32"/>
          <w:rtl w:val="true"/>
        </w:rPr>
        <w:t>أ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ث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خطأ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شب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عم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ئ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ربع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طو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ولادها</w:t>
      </w:r>
      <w:r>
        <w:rPr>
          <w:rFonts w:cs="Traditional Arabic"/>
          <w:sz w:val="38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تغلظّ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ربع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واضع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Cs w:val="32"/>
        </w:rPr>
        <w:t>1</w:t>
      </w:r>
      <w:r>
        <w:rPr>
          <w:rFonts w:cs="Traditional Arabic"/>
          <w:sz w:val="38"/>
          <w:szCs w:val="32"/>
          <w:rtl w:val="true"/>
        </w:rPr>
        <w:t xml:space="preserve">)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حرم</w:t>
      </w:r>
      <w:r>
        <w:rPr>
          <w:rFonts w:cs="Traditional Arabic"/>
          <w:sz w:val="38"/>
          <w:szCs w:val="32"/>
          <w:rtl w:val="true"/>
        </w:rPr>
        <w:t xml:space="preserve">. </w:t>
      </w:r>
      <w:r>
        <w:rPr>
          <w:rFonts w:cs="Traditional Arabic"/>
          <w:sz w:val="38"/>
          <w:szCs w:val="32"/>
        </w:rPr>
        <w:t>2</w:t>
      </w:r>
      <w:r>
        <w:rPr>
          <w:rFonts w:cs="Traditional Arabic"/>
          <w:sz w:val="38"/>
          <w:szCs w:val="32"/>
          <w:rtl w:val="true"/>
        </w:rPr>
        <w:t xml:space="preserve">) </w:t>
      </w:r>
      <w:r>
        <w:rPr>
          <w:rFonts w:cs="Traditional Arabic"/>
          <w:sz w:val="38"/>
          <w:sz w:val="38"/>
          <w:szCs w:val="32"/>
          <w:rtl w:val="true"/>
        </w:rPr>
        <w:t>أ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شه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حرم</w:t>
      </w:r>
      <w:r>
        <w:rPr>
          <w:rFonts w:cs="Traditional Arabic"/>
          <w:sz w:val="38"/>
          <w:szCs w:val="32"/>
          <w:rtl w:val="true"/>
        </w:rPr>
        <w:t xml:space="preserve">. </w:t>
      </w:r>
      <w:r>
        <w:rPr>
          <w:rFonts w:cs="Traditional Arabic"/>
          <w:sz w:val="38"/>
          <w:szCs w:val="32"/>
        </w:rPr>
        <w:t>3</w:t>
      </w:r>
      <w:r>
        <w:rPr>
          <w:rFonts w:cs="Traditional Arabic"/>
          <w:sz w:val="38"/>
          <w:szCs w:val="32"/>
          <w:rtl w:val="true"/>
        </w:rPr>
        <w:t xml:space="preserve">) </w:t>
      </w:r>
      <w:r>
        <w:rPr>
          <w:rFonts w:cs="Traditional Arabic"/>
          <w:sz w:val="38"/>
          <w:sz w:val="38"/>
          <w:szCs w:val="32"/>
          <w:rtl w:val="true"/>
        </w:rPr>
        <w:t>أ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حر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شهو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ذهب</w:t>
      </w:r>
      <w:r>
        <w:rPr>
          <w:rFonts w:cs="Traditional Arabic"/>
          <w:sz w:val="38"/>
          <w:szCs w:val="32"/>
          <w:rtl w:val="true"/>
        </w:rPr>
        <w:t xml:space="preserve">. </w:t>
      </w:r>
      <w:r>
        <w:rPr>
          <w:rFonts w:cs="Traditional Arabic"/>
          <w:sz w:val="38"/>
          <w:szCs w:val="32"/>
        </w:rPr>
        <w:t>4</w:t>
      </w:r>
      <w:r>
        <w:rPr>
          <w:rFonts w:cs="Traditional Arabic"/>
          <w:sz w:val="38"/>
          <w:szCs w:val="32"/>
          <w:rtl w:val="true"/>
        </w:rPr>
        <w:t xml:space="preserve">) </w:t>
      </w:r>
      <w:r>
        <w:rPr>
          <w:rFonts w:cs="Traditional Arabic"/>
          <w:sz w:val="38"/>
          <w:sz w:val="38"/>
          <w:szCs w:val="32"/>
          <w:rtl w:val="true"/>
        </w:rPr>
        <w:t>وقا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عض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حنابلة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ت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حر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إ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ُغلّظ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دلي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لك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ب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صن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ب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شيب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إسنا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صحيح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ثم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ض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مرأ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تل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حر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ديةٍ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ثل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</w:t>
      </w:r>
      <w:r>
        <w:rPr>
          <w:rFonts w:cs="Traditional Arabic"/>
          <w:sz w:val="38"/>
          <w:szCs w:val="32"/>
          <w:rtl w:val="true"/>
        </w:rPr>
        <w:t xml:space="preserve">" </w:t>
      </w:r>
      <w:r>
        <w:rPr>
          <w:rFonts w:cs="Traditional Arabic"/>
          <w:sz w:val="38"/>
          <w:sz w:val="38"/>
          <w:szCs w:val="32"/>
          <w:rtl w:val="true"/>
        </w:rPr>
        <w:t>و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ع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عثم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خال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ألة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2"/>
        </w:rPr>
      </w:pP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cs="Traditional Arabic"/>
          <w:b/>
          <w:bCs/>
          <w:sz w:val="38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خطأ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تجب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أخماساً</w:t>
      </w:r>
      <w:r>
        <w:rPr>
          <w:rFonts w:cs="Traditional Arabic"/>
          <w:b/>
          <w:bCs/>
          <w:sz w:val="38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ثمانو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مذكورة،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عشرو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بن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مخاض</w:t>
      </w:r>
      <w:r>
        <w:rPr>
          <w:rFonts w:cs="Traditional Arabic"/>
          <w:b/>
          <w:bCs/>
          <w:sz w:val="38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  </w:t>
      </w:r>
      <w:r>
        <w:rPr>
          <w:rFonts w:cs="Traditional Arabic"/>
          <w:sz w:val="38"/>
          <w:sz w:val="38"/>
          <w:szCs w:val="32"/>
          <w:rtl w:val="true"/>
        </w:rPr>
        <w:t>ف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خطأ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ج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خماس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مان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ربع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خاض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عشر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ب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عشر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ق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عشر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جذع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عشر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خاض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خففة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شهو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ذهب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استدلو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ر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سعو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رفوع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خطأ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ر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ن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أ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ج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خماساً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روا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ا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طني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قا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شافعية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تج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خماس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مان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ربع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تقد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عشر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بون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ستدلوا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ببعض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روايا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سعود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ه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سنن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لك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ح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ضعي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روايتيه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الصوا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سعو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صن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ب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شيب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إسنا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صحيح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8"/>
          <w:sz w:val="38"/>
          <w:szCs w:val="32"/>
          <w:rtl w:val="true"/>
        </w:rPr>
        <w:t>وور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ن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ب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او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ر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شعي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ب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جد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ض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ت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طأ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ديت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لاث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خاض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ثلاث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ب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ثلاث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ق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عشر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بون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ح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سناد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جيد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ب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ا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طاوو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تابعين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قد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وال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و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قد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در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حدود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و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عارض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ث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صحاب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8"/>
          <w:sz w:val="38"/>
          <w:szCs w:val="32"/>
          <w:rtl w:val="true"/>
        </w:rPr>
        <w:t>لك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مك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حم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د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لزا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التحدي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أن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تحديد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8"/>
          <w:sz w:val="38"/>
          <w:szCs w:val="32"/>
          <w:rtl w:val="true"/>
        </w:rPr>
        <w:t>ويعم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ينئذ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إطلاق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ول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ف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ؤمن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ئ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إذن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أقو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قوا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ه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ل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طاوو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في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كر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قي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و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قا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ج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ئ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أم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سع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ناس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ت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خطأ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تخفيف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2"/>
        </w:rPr>
      </w:pP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cs="Traditional Arabic"/>
          <w:b/>
          <w:bCs/>
          <w:sz w:val="38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تعتب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قيم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بل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سلام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Cs/>
          <w:sz w:val="38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و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ش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جواب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قول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طلا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طلا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هم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الكتاب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ه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ص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أ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ي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Cs w:val="32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عقل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ذم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نصف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عقل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مسلمين</w:t>
      </w:r>
      <w:r>
        <w:rPr>
          <w:rFonts w:cs="Traditional Arabic"/>
          <w:sz w:val="38"/>
          <w:szCs w:val="32"/>
          <w:rtl w:val="true"/>
        </w:rPr>
        <w:t>"</w:t>
      </w:r>
      <w:r>
        <w:rPr>
          <w:rFonts w:cs="Traditional Arabic"/>
          <w:sz w:val="38"/>
          <w:sz w:val="38"/>
          <w:szCs w:val="32"/>
          <w:rtl w:val="true"/>
        </w:rPr>
        <w:t>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عقل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ال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ح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سن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 </w:t>
      </w:r>
      <w:r>
        <w:rPr>
          <w:rFonts w:cs="Traditional Arabic"/>
          <w:sz w:val="38"/>
          <w:sz w:val="38"/>
          <w:szCs w:val="32"/>
          <w:rtl w:val="true"/>
        </w:rPr>
        <w:t>وذه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حنا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كتاب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لم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2"/>
        </w:rPr>
      </w:pP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استدلوا</w:t>
      </w:r>
      <w:r>
        <w:rPr>
          <w:rFonts w:cs="Traditional Arabic"/>
          <w:b/>
          <w:bCs/>
          <w:sz w:val="38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بقول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تعالى</w:t>
      </w:r>
      <w:r>
        <w:rPr>
          <w:rFonts w:cs="Traditional Arabic"/>
          <w:b/>
          <w:bCs/>
          <w:sz w:val="38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وم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بينكم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بينهم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ميثاق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فدي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مسلم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أهله</w:t>
      </w:r>
      <w:r>
        <w:rPr>
          <w:rFonts w:cs="Traditional Arabic"/>
          <w:b/>
          <w:bCs/>
          <w:sz w:val="38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  </w:t>
      </w:r>
      <w:r>
        <w:rPr>
          <w:rFonts w:cs="Traditional Arabic"/>
          <w:sz w:val="38"/>
          <w:sz w:val="38"/>
          <w:szCs w:val="32"/>
          <w:rtl w:val="true"/>
        </w:rPr>
        <w:t>وب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صح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صن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ب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رزاق</w:t>
      </w:r>
      <w:r>
        <w:rPr>
          <w:rFonts w:cs="Traditional Arabic"/>
          <w:sz w:val="38"/>
          <w:szCs w:val="32"/>
          <w:rtl w:val="true"/>
        </w:rPr>
        <w:t>: "</w:t>
      </w:r>
      <w:r>
        <w:rPr>
          <w:rFonts w:cs="Traditional Arabic"/>
          <w:sz w:val="38"/>
          <w:sz w:val="38"/>
          <w:szCs w:val="32"/>
          <w:rtl w:val="true"/>
        </w:rPr>
        <w:t>أن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ض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رج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س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ت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هودي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ه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شا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أل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نار</w:t>
      </w:r>
      <w:r>
        <w:rPr>
          <w:rFonts w:cs="Traditional Arabic"/>
          <w:sz w:val="38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8"/>
          <w:sz w:val="38"/>
          <w:szCs w:val="32"/>
          <w:rtl w:val="true"/>
        </w:rPr>
        <w:t>والصحيح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ه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ل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ه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لح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تقد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أ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صاح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خال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ب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صريح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خالف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ذ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ظه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ن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ض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ا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غليظ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شهو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ذه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حم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لاف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لجمهو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كتاب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غلظ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تك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قت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داً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ث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ثمان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أن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ض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رج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س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ت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مي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د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مث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ث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صحيح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فد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غلظ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ص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ك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قت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داً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ت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مي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طأ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عل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نص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ق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قد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ثن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ل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عل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كتاب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ت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آلا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رهم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2"/>
        </w:rPr>
      </w:pP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cs="Traditional Arabic"/>
          <w:b/>
          <w:bCs/>
          <w:sz w:val="38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دي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مجوس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الوثن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ثمانمائ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درهم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Cs/>
          <w:sz w:val="38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  </w:t>
      </w:r>
      <w:r>
        <w:rPr>
          <w:rFonts w:cs="Traditional Arabic"/>
          <w:sz w:val="38"/>
          <w:sz w:val="38"/>
          <w:szCs w:val="32"/>
          <w:rtl w:val="true"/>
        </w:rPr>
        <w:t>المجوس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ذ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تا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ه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الوثني</w:t>
      </w:r>
      <w:r>
        <w:rPr>
          <w:rFonts w:cs="Times New Roman"/>
          <w:sz w:val="38"/>
          <w:sz w:val="38"/>
          <w:szCs w:val="32"/>
          <w:rtl w:val="true"/>
        </w:rPr>
        <w:t xml:space="preserve">  </w:t>
      </w:r>
      <w:r>
        <w:rPr>
          <w:rFonts w:cs="Traditional Arabic"/>
          <w:sz w:val="38"/>
          <w:sz w:val="38"/>
          <w:szCs w:val="32"/>
          <w:rtl w:val="true"/>
        </w:rPr>
        <w:t>عاب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وثان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ديته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مانمائ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رهم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ق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قد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ئت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ره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ساو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ت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خمس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ريال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عودي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نتيج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ك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جوس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وثن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ئت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أرب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عشر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ريال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عودياً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الريا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سعود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ساو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نح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مان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ريل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ك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ت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نح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لف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لاث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آلا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ريال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قه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أن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ؤ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الل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اليو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آخ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لي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ه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كتاب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ضا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عل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سعو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ع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عم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صحاب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خالف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2"/>
        </w:rPr>
      </w:pP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cs="Traditional Arabic"/>
          <w:b/>
          <w:bCs/>
          <w:sz w:val="38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نساؤهم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نصف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Cs/>
          <w:sz w:val="38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   </w:t>
      </w:r>
      <w:r>
        <w:rPr>
          <w:rFonts w:cs="Traditional Arabic"/>
          <w:sz w:val="38"/>
          <w:sz w:val="38"/>
          <w:szCs w:val="32"/>
          <w:rtl w:val="true"/>
        </w:rPr>
        <w:t>نسا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ه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ذ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ص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هم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ديته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لاث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آلا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رهم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نسا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جو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نحوه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ديته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ربعمائ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رهم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ظه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قو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الإبل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أن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ومنا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إ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ساو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نح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ب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سب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ختل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يمت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الدراه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ز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زمن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لك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ث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قوي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الدراه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ظه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قويم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غيرها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2"/>
        </w:rPr>
      </w:pP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cs="Traditional Arabic"/>
          <w:b/>
          <w:bCs/>
          <w:sz w:val="38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كالمسلمي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Cs/>
          <w:sz w:val="38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  </w:t>
      </w:r>
      <w:r>
        <w:rPr>
          <w:rFonts w:cs="Traditional Arabic"/>
          <w:sz w:val="38"/>
          <w:sz w:val="38"/>
          <w:szCs w:val="32"/>
          <w:rtl w:val="true"/>
        </w:rPr>
        <w:t>فقا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رحم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ل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نسا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ه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ذ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نسا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جو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ونه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ص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كورهم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ا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نسا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لم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نسا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لم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ص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كورهم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8"/>
          <w:sz w:val="38"/>
          <w:szCs w:val="32"/>
          <w:rtl w:val="true"/>
        </w:rPr>
        <w:t>ودلي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لك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رو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سائ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ر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ز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ال</w:t>
      </w:r>
      <w:r>
        <w:rPr>
          <w:rFonts w:cs="Traditional Arabic"/>
          <w:sz w:val="38"/>
          <w:szCs w:val="32"/>
          <w:rtl w:val="true"/>
        </w:rPr>
        <w:t>: "</w:t>
      </w:r>
      <w:r>
        <w:rPr>
          <w:rFonts w:cs="Traditional Arabic"/>
          <w:sz w:val="38"/>
          <w:sz w:val="38"/>
          <w:szCs w:val="32"/>
          <w:rtl w:val="true"/>
        </w:rPr>
        <w:t>عق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رأ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ث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ق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رج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ت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بلغ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ثل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تها</w:t>
      </w:r>
      <w:r>
        <w:rPr>
          <w:rFonts w:cs="Traditional Arabic"/>
          <w:sz w:val="38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ل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شاه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رس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عي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ي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وطأ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ل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شاه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وقو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صحيح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خطا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صن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ب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شيبه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شاه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سعود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ن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بيهق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رأ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ل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ص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رجل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أ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طرا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جراح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النسب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لمرأ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ك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قد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ث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سابق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ت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ت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بلغ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ثل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تها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فالإصب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رج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ت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ه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ق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ل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المرأ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ت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ذلك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الي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مس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نص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المرأ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ص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عي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م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عشر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2"/>
        </w:rPr>
      </w:pP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cs="Traditional Arabic"/>
          <w:b/>
          <w:bCs/>
          <w:sz w:val="38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دي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يمتـ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Cs/>
          <w:sz w:val="38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   </w:t>
      </w:r>
      <w:r>
        <w:rPr>
          <w:rFonts w:cs="Traditional Arabic"/>
          <w:sz w:val="38"/>
          <w:sz w:val="38"/>
          <w:szCs w:val="32"/>
          <w:rtl w:val="true"/>
        </w:rPr>
        <w:t>الق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رقيق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وا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كر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ثى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فديت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يمت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ه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لغت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ل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ساو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ئت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ديت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ل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ساو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ديت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ذلك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رقيق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تقوم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2"/>
        </w:rPr>
      </w:pP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cs="Traditional Arabic"/>
          <w:b/>
          <w:bCs/>
          <w:sz w:val="38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جراح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نقص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بعد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برء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Cs/>
          <w:sz w:val="38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  </w:t>
      </w:r>
      <w:r>
        <w:rPr>
          <w:rFonts w:cs="Traditional Arabic"/>
          <w:sz w:val="38"/>
          <w:sz w:val="38"/>
          <w:szCs w:val="32"/>
          <w:rtl w:val="true"/>
        </w:rPr>
        <w:t>ف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جرح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نس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إن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قو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ع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برء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مثل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ساو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جرح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ئ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لف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ـ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ع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جرح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صبح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ساو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مان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لفاً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ق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نقص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لفاً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أرش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جنا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لف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راجح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أل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ذه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ختار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شيخ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سلا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يمي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م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ختار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وفق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دامة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 </w:t>
      </w:r>
      <w:r>
        <w:rPr>
          <w:rFonts w:cs="Traditional Arabic"/>
          <w:sz w:val="38"/>
          <w:sz w:val="38"/>
          <w:szCs w:val="32"/>
          <w:rtl w:val="true"/>
        </w:rPr>
        <w:t>والمشهو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ذه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واج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قسط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قي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طع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رقيق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إ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ي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ح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نص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ك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عبد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قيمت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ساو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آلا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ريا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قطع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ده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نص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عشر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آلا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مس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آلا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يد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رجوح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لحق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ف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النفس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ك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ف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ت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قي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ك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و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سبي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حد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ل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أ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ثاني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ف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ر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ليل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مك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ستد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ه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2"/>
        </w:rPr>
      </w:pP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cs="Traditional Arabic"/>
          <w:b/>
          <w:bCs/>
          <w:sz w:val="38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يجب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جني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ذكراً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أنثى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دي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أم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غرةٍ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Cs/>
          <w:sz w:val="38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 </w:t>
      </w:r>
      <w:r>
        <w:rPr>
          <w:rFonts w:cs="Traditional Arabic"/>
          <w:sz w:val="38"/>
          <w:sz w:val="38"/>
          <w:szCs w:val="32"/>
          <w:rtl w:val="true"/>
        </w:rPr>
        <w:t>يج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جن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كر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ث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 </w:t>
      </w:r>
      <w:r>
        <w:rPr>
          <w:rFonts w:cs="Traditional Arabic"/>
          <w:sz w:val="38"/>
          <w:sz w:val="38"/>
          <w:szCs w:val="32"/>
          <w:rtl w:val="true"/>
        </w:rPr>
        <w:t>أم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غرة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الغُرة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العب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م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أن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ف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ال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8"/>
          <w:sz w:val="38"/>
          <w:szCs w:val="32"/>
          <w:rtl w:val="true"/>
        </w:rPr>
        <w:t>و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صحيح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ص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رأت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لت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قتتلت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من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Cs w:val="32"/>
          <w:rtl w:val="true"/>
        </w:rPr>
        <w:t>"</w:t>
      </w:r>
      <w:r>
        <w:rPr>
          <w:rFonts w:cs="Traditional Arabic"/>
          <w:sz w:val="38"/>
          <w:sz w:val="38"/>
          <w:szCs w:val="32"/>
          <w:rtl w:val="true"/>
        </w:rPr>
        <w:t>قض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جني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غر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بدُ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مة</w:t>
      </w:r>
      <w:r>
        <w:rPr>
          <w:rFonts w:cs="Traditional Arabic"/>
          <w:sz w:val="38"/>
          <w:szCs w:val="32"/>
          <w:rtl w:val="true"/>
        </w:rPr>
        <w:t xml:space="preserve">"  </w:t>
      </w:r>
      <w:r>
        <w:rPr>
          <w:rFonts w:cs="Traditional Arabic"/>
          <w:sz w:val="38"/>
          <w:sz w:val="38"/>
          <w:szCs w:val="32"/>
          <w:rtl w:val="true"/>
        </w:rPr>
        <w:t>ف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جن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ب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مة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هن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ؤل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ال</w:t>
      </w:r>
      <w:r>
        <w:rPr>
          <w:rFonts w:cs="Traditional Arabic"/>
          <w:sz w:val="38"/>
          <w:szCs w:val="32"/>
          <w:rtl w:val="true"/>
        </w:rPr>
        <w:t>: "</w:t>
      </w:r>
      <w:r>
        <w:rPr>
          <w:rFonts w:cs="Traditional Arabic"/>
          <w:sz w:val="38"/>
          <w:sz w:val="38"/>
          <w:szCs w:val="32"/>
          <w:rtl w:val="true"/>
        </w:rPr>
        <w:t>عش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مه</w:t>
      </w:r>
      <w:r>
        <w:rPr>
          <w:rFonts w:cs="Traditional Arabic"/>
          <w:sz w:val="38"/>
          <w:szCs w:val="32"/>
          <w:rtl w:val="true"/>
        </w:rPr>
        <w:t xml:space="preserve">" </w:t>
      </w:r>
      <w:r>
        <w:rPr>
          <w:rFonts w:cs="Traditional Arabic"/>
          <w:sz w:val="38"/>
          <w:sz w:val="38"/>
          <w:szCs w:val="32"/>
          <w:rtl w:val="true"/>
        </w:rPr>
        <w:t>وق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قد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ل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مس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عشر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م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ذ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ي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عب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م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فعل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شتر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بد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ساو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مس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قو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لا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علما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تفاق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علما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ذكر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وفق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زي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اب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ع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ه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خال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ر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إسنا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صحيح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إن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عزه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ك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شيخ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لبان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روا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غليل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ق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ثرين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8"/>
          <w:sz w:val="38"/>
          <w:szCs w:val="32"/>
          <w:rtl w:val="true"/>
        </w:rPr>
        <w:t>و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لا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علما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أل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ك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ر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نص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د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ذلك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  </w:t>
      </w:r>
      <w:r>
        <w:rPr>
          <w:rFonts w:cs="Traditional Arabic"/>
          <w:sz w:val="38"/>
          <w:sz w:val="38"/>
          <w:szCs w:val="32"/>
          <w:rtl w:val="true"/>
        </w:rPr>
        <w:t>و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تاب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ديت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م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عشر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ج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جني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ب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ساوي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عير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نص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كذا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2"/>
        </w:rPr>
      </w:pP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cs="Traditional Arabic"/>
          <w:b/>
          <w:bCs/>
          <w:sz w:val="38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عش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يمتها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مملوكاً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تقد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حر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أم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Cs/>
          <w:sz w:val="38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   </w:t>
      </w:r>
      <w:r>
        <w:rPr>
          <w:rFonts w:cs="Traditional Arabic"/>
          <w:sz w:val="38"/>
          <w:sz w:val="38"/>
          <w:szCs w:val="32"/>
          <w:rtl w:val="true"/>
        </w:rPr>
        <w:t>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جن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ملوك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إ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ت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يمت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ملوكة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ف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جن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ملوك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ديت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ي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م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مةً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م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رة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إ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قو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مةً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ف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ساو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ثل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ئ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لف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جن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آلا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ياس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أل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سابقة</w:t>
      </w:r>
      <w:r>
        <w:rPr>
          <w:rFonts w:cs="Traditional Arabic"/>
          <w:sz w:val="38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خرّج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ج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حنابل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ول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آخ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أل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قال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نقص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ي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ع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سقاط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فمثلاً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الأ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ام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ساو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ئ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لف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ل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سقطت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صبح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ساو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مان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لفاً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ال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لف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قيس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لحاق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البهي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جام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ليه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با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يشتر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رج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ضر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ـهي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أسقط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طن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إ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جنا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لزم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فارق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ي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بهي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ام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قيمت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ق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سقطت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أ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ياسه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أل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سابقة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ف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يا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فارق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نا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جن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ن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ملوك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فارق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ح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مملوك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الح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قو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لي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ما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أ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ملو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با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يشترى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إذن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الراجح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رّج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ج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يم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أل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قال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قط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جن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ملو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إنن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ننظ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ي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مّ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مةّ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قدر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رة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فارق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رش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جناي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جن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ملوك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أ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خت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رق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ر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ا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لك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نه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أ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ج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ولي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ب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لك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ي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ا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عط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ت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يع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ف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سو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ص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raditional Arabic"/>
          <w:szCs w:val="32"/>
          <w:rtl w:val="true"/>
        </w:rPr>
        <w:t>.</w:t>
      </w:r>
    </w:p>
    <w:p>
      <w:pPr>
        <w:pStyle w:val="Heading4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ـ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ـ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افعهـ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الأعضاء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اف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ذوق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اغ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هاء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تا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ئ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عين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ذ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ف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لح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ثدي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أ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ثندؤ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ج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إل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نث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سك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ف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ف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ت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كذ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ثها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جد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ومنخ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ا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ث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ج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ف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عها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فـ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مل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كالأج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cs="Traditional Arabic"/>
          <w:b/>
          <w:bCs/>
          <w:sz w:val="38"/>
          <w:szCs w:val="32"/>
          <w:rtl w:val="true"/>
        </w:rPr>
        <w:t>: (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أنف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أوع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جدعه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دي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عيني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دي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لسا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دي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شفتي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دي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صلب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دية</w:t>
      </w:r>
      <w:r>
        <w:rPr>
          <w:rFonts w:cs="Traditional Arabic"/>
          <w:b/>
          <w:bCs/>
          <w:sz w:val="38"/>
          <w:szCs w:val="32"/>
          <w:rtl w:val="true"/>
        </w:rPr>
        <w:t>)</w:t>
      </w:r>
      <w:r>
        <w:rPr>
          <w:rFonts w:cs="Traditional Arabic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ح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ر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ز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رسل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ك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عم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ل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شواهد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و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بيهق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عي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مسي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رسل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إسنا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صحيح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عي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ال</w:t>
      </w:r>
      <w:r>
        <w:rPr>
          <w:rFonts w:cs="Traditional Arabic"/>
          <w:sz w:val="38"/>
          <w:szCs w:val="32"/>
          <w:rtl w:val="true"/>
        </w:rPr>
        <w:t>: (</w:t>
      </w:r>
      <w:r>
        <w:rPr>
          <w:rFonts w:cs="Traditional Arabic"/>
          <w:sz w:val="38"/>
          <w:sz w:val="38"/>
          <w:szCs w:val="32"/>
          <w:rtl w:val="true"/>
        </w:rPr>
        <w:t>قض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سن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عق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صل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</w:t>
      </w:r>
      <w:r>
        <w:rPr>
          <w:rFonts w:cs="Traditional Arabic"/>
          <w:sz w:val="38"/>
          <w:szCs w:val="32"/>
          <w:rtl w:val="true"/>
        </w:rPr>
        <w:t xml:space="preserve">) </w:t>
      </w:r>
      <w:r>
        <w:rPr>
          <w:rFonts w:cs="Traditional Arabic"/>
          <w:sz w:val="38"/>
          <w:sz w:val="38"/>
          <w:szCs w:val="32"/>
          <w:rtl w:val="true"/>
        </w:rPr>
        <w:t>و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كاح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cs="Traditional Arabic"/>
          <w:b/>
          <w:bCs/>
          <w:sz w:val="38"/>
          <w:szCs w:val="32"/>
          <w:rtl w:val="true"/>
        </w:rPr>
        <w:t>: [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أصابع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يدي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دي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كأصابع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رجلي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إصبع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دي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Cs/>
          <w:sz w:val="38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  </w:t>
      </w:r>
      <w:r>
        <w:rPr>
          <w:rFonts w:cs="Traditional Arabic"/>
          <w:sz w:val="38"/>
          <w:sz w:val="38"/>
          <w:szCs w:val="32"/>
          <w:rtl w:val="true"/>
        </w:rPr>
        <w:t>فـ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بد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ح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أصاب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يد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في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مل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صب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رق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خنص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إبهام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8"/>
          <w:sz w:val="38"/>
          <w:szCs w:val="32"/>
          <w:rtl w:val="true"/>
        </w:rPr>
        <w:t>ف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سن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ب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داو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مسن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حم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نب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8"/>
          <w:sz w:val="38"/>
          <w:szCs w:val="32"/>
        </w:rPr>
        <w:t>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ال</w:t>
      </w:r>
      <w:r>
        <w:rPr>
          <w:rFonts w:cs="Traditional Arabic"/>
          <w:sz w:val="38"/>
          <w:szCs w:val="32"/>
          <w:rtl w:val="true"/>
        </w:rPr>
        <w:t>: (</w:t>
      </w:r>
      <w:r>
        <w:rPr>
          <w:rFonts w:cs="Traditional Arabic"/>
          <w:sz w:val="38"/>
          <w:sz w:val="38"/>
          <w:szCs w:val="32"/>
          <w:rtl w:val="true"/>
        </w:rPr>
        <w:t>الأصاب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وا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أسن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وا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ضر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ثن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وا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cs="Traditional Arabic"/>
          <w:b/>
          <w:bCs/>
          <w:sz w:val="38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أنمل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ثلث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دي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والإبهام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مفصلا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فف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مفصل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نصف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دي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Cs/>
          <w:sz w:val="38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فالإصب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لا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امل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مل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ل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إبها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فصلان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طع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فص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ف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نص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ش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سلم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ف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م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زا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صب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ف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كو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زائ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كو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مرا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الحكوم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قو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بد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صحيح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عبد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نقص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الفارق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ينه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حكومة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2"/>
        </w:rPr>
      </w:pP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cs="Traditional Arabic"/>
          <w:b/>
          <w:bCs/>
          <w:sz w:val="38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كـدي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السـن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b/>
          <w:bCs/>
          <w:sz w:val="38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  </w:t>
      </w:r>
      <w:r>
        <w:rPr>
          <w:rFonts w:cs="Traditional Arabic"/>
          <w:sz w:val="38"/>
          <w:sz w:val="38"/>
          <w:szCs w:val="32"/>
          <w:rtl w:val="true"/>
        </w:rPr>
        <w:t>ف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س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م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رق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ضر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ثني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و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ديث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ر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ز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س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م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imes New Roman"/>
          <w:sz w:val="38"/>
          <w:szCs w:val="32"/>
          <w:rtl w:val="true"/>
        </w:rPr>
        <w:t xml:space="preserve">  </w:t>
      </w:r>
      <w:r>
        <w:rPr>
          <w:rFonts w:cs="Traditional Arabic"/>
          <w:sz w:val="38"/>
          <w:sz w:val="38"/>
          <w:szCs w:val="32"/>
          <w:rtl w:val="true"/>
        </w:rPr>
        <w:t>وك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ظفر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صح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با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صن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ب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ب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شيب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الظف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خم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إبل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رج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ظفر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رج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لي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شي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ك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شي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تشو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كو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كو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قدم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إذن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يزي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أعضا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ف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كوم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الي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طع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رسغ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في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نص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د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إ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زا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طع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ثل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نصف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ساع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عض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زائ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كومة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2"/>
        </w:rPr>
      </w:pPr>
      <w:r>
        <w:rPr>
          <w:rFonts w:cs="Traditional Arabic"/>
          <w:sz w:val="38"/>
          <w:sz w:val="38"/>
          <w:szCs w:val="32"/>
          <w:rtl w:val="true"/>
        </w:rPr>
        <w:t>الرج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إ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كعب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إذ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زا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الكع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فف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كو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ك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تقدم</w:t>
      </w:r>
      <w:r>
        <w:rPr>
          <w:rFonts w:cs="Traditional Arabic"/>
          <w:sz w:val="38"/>
          <w:szCs w:val="32"/>
          <w:rtl w:val="true"/>
        </w:rPr>
        <w:t>.</w:t>
      </w:r>
    </w:p>
    <w:p>
      <w:pPr>
        <w:pStyle w:val="Heading5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فصـل</w:t>
      </w:r>
      <w:r>
        <w:rPr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ب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ذوق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مل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م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وق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ك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مس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غائط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مل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ك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raditional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ح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ج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ين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ط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مل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بين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د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ع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داب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ع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raditional Arabic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الك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عيف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علي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ا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ن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صر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ن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ج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يد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علي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ص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ما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صاص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ما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ا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لمماثلة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ما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اص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صص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ه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د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ي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لي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م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لّ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ت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جواب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ثن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مل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سـألـة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لتان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ف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أص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دي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وم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رش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rFonts w:cs="Traditional Arabic"/>
          <w:b/>
          <w:bCs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مل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مثلاً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ط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ض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رى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طلاق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ك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ش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ظ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ط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ك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ض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ض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Cs w:val="32"/>
          <w:rtl w:val="true"/>
        </w:rPr>
        <w:t>مسـألة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د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ن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ر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نص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مس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ك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ن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رن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ار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ة</w:t>
      </w:r>
      <w:r>
        <w:rPr>
          <w:rFonts w:cs="Traditional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 </w:t>
      </w:r>
      <w:r>
        <w:rPr>
          <w:rFonts w:cs="Traditional Arabic"/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و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واي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و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ل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دليله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ع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(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كا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و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ام</w:t>
      </w:r>
      <w:r>
        <w:rPr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شج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ص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جةً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فالج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الحارصة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ش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دميه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امية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ب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ث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د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كي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ضعة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ب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حم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حــ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لاحمة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ائ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خت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حم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م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قيقة</w:t>
      </w:r>
      <w:r>
        <w:rPr>
          <w:rFonts w:cs="Traditional Arabic"/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ي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و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وم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ضحة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بر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الموضح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ض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ح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إبر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خـمس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عره</w:t>
      </w:r>
      <w:r>
        <w:rPr>
          <w:rFonts w:cs="Traditional Arabic"/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المو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عر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ض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بل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ز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هاشمة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وض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ظ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هش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ف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بعرة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هاش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هشم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ش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ض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وم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نقّ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بتش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سر</w:t>
      </w:r>
      <w:r>
        <w:rPr>
          <w:rFonts w:cs="Traditional Arabic"/>
          <w:b/>
          <w:bCs/>
          <w:sz w:val="40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وض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ظ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هش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ن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ظامها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ف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مس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بل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نقّ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بل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أمومة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موم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ماغ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دامغة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الدامغ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خت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قي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دماغ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ل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ية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أم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دامغ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(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أم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لدامغ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ذك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أم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امغ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ش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مغ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ث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و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ي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ائف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ل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ية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ص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ط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وف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ج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ة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(</w:t>
      </w: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ئ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ئفتان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ح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و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ضِلَ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رقوت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عير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ضلع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لْ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س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ضلَع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ترقو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تد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رقو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ل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و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رق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ي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س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ر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سا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عظم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زن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عضد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فخ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سا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ـب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تقي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عيران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ر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ج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تقي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يرا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ج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تقي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يرا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ج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تقي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ي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اق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به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ير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يرين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ع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را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ج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ر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د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را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كس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ظ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كومة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رو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ظ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ك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قد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ع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حكومة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جن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أ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نا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رأ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قي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سب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ية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ف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ش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ف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س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ل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س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ش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كتا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ب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ق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صب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زائ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كم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ا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س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ضاً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وا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زي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ر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ق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نقطا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ق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ع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جر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م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ع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ق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ثابت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عزي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يم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ب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لي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تين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قيم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جنا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مس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د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ية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سب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دس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ر</w:t>
      </w:r>
      <w:r>
        <w:rPr>
          <w:b/>
          <w:bCs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د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د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د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زي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وم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تي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ي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س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ض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حت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س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ض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ضح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ض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ر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لا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ص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ق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ابت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ا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ه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حولي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ق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قد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تقد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ابت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ص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د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كوم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ب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أث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16"/>
        </w:rPr>
      </w:pPr>
      <w:r>
        <w:rPr>
          <w:rFonts w:cs="Traditional Arabic"/>
          <w:sz w:val="40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اق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حمله</w:t>
      </w:r>
      <w:r>
        <w:rPr>
          <w:rFonts w:cs="Traditional Arabic"/>
          <w:b/>
          <w:bCs/>
          <w:sz w:val="40"/>
          <w:szCs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40"/>
          <w:szCs w:val="16"/>
        </w:rPr>
      </w:pPr>
      <w:r>
        <w:rPr>
          <w:rFonts w:cs="Traditional Arabic"/>
          <w:b/>
          <w:bCs/>
          <w:sz w:val="40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عاق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اق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نسان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صب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لهم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جما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ح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ح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نس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ول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ري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بعيدهم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ريبهم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كالأخ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بعيدهم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ك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ائ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ق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مود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سبه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ب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بن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ع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ده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ص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و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ث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ئ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ثتها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ش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"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ص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ة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ا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ص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آب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ب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صب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ب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ب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ّرأ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زوج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ولدها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ق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ل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رث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رثتها</w:t>
      </w:r>
      <w:r>
        <w:rPr>
          <w:rFonts w:cs="Traditional Arabic"/>
          <w:sz w:val="40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رّأ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زوج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ولدها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ع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ريح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ج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ص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ص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رث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ر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ريث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وال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ا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با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إب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يحت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جب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حم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اس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جب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ت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اسا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جب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ب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ا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أبيك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Heading8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جاذبان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عد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ص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ظاه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عد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ا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ص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س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الف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أ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ص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و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ب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بن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د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صم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لـذ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ي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ص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ج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ص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و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ب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بن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ص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ص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خر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قيق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فالرق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ق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اسا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كلف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نو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بي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ص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اه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قيـر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ق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اس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ثى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ص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ج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ص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أنـ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صر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خال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د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اني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اً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ص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هو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ر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ك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صر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د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يبر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د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ئة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دقة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حمل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سقط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ول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ت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ج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سقط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أنـ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ج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شا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ج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جز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سقط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ض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ل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وج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خف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واس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جز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نوجبه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د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ل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هله</w:t>
      </w:r>
      <w:r>
        <w:rPr>
          <w:rFonts w:cs="Traditional Arabic"/>
          <w:b/>
          <w:bCs/>
          <w:sz w:val="40"/>
          <w:szCs w:val="32"/>
          <w:rtl w:val="true"/>
        </w:rPr>
        <w:t>))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ل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ض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خفي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نوج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جي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ت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مسلم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ج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ص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طيع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وج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ص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اس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ا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ح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ق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أقر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عم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خو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قس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اس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وج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ومت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قياس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ول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كاح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ناف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ص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ق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أبا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حم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ار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ج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ص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يعه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إ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نا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خفيف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ا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ص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ر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لك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ي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ثر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ي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ف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رث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حم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اق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م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ضاً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د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طر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د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د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يه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(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لح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عترا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ملوك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وله</w:t>
      </w:r>
      <w:r>
        <w:rPr>
          <w:rFonts w:cs="Traditional Arabic"/>
          <w:sz w:val="40"/>
          <w:szCs w:val="32"/>
          <w:rtl w:val="true"/>
        </w:rPr>
        <w:t>: "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ملوك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ملو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س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صم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ال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فسي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جبن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خفي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مت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ا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خف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بــ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32"/>
          <w:rtl w:val="true"/>
        </w:rPr>
        <w:t>ووجه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ج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ج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خر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ئ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طئ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[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ـاً</w:t>
      </w:r>
      <w:r>
        <w:rPr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حل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طل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ئ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ت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طل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تحم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يم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عتراف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صدق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عت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طأ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ت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صد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اس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وا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ول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ت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جب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دق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ق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ثل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امة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ت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ض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ن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حم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ج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حم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</w:t>
      </w:r>
      <w:r>
        <w:rPr>
          <w:rFonts w:cs="Traditional Arabic"/>
          <w:sz w:val="40"/>
          <w:szCs w:val="32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أم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تا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تحم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ام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ظـ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ثر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لب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ر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لي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لق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غ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كم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ز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ظر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لف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ُجح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ثل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ثل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ثير</w:t>
      </w:r>
      <w:r>
        <w:rPr>
          <w:rFonts w:cs="Traditional Arabic"/>
          <w:b/>
          <w:bCs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ل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وج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ستث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لي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ج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لث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ب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د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ب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ت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لث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لي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وى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لث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ؤ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فص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ت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فالأ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حم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طل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Heading7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فصـل</w:t>
      </w:r>
      <w:r>
        <w:rPr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د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الى</w:t>
      </w:r>
      <w:r>
        <w:rPr>
          <w:rFonts w:cs="Traditional Arabic"/>
          <w:b/>
          <w:bCs/>
          <w:sz w:val="4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ؤمن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طأ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ؤمن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طأ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تحر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قب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ؤم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د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ل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ه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صي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هر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تتابعين</w:t>
      </w:r>
      <w:r>
        <w:rPr>
          <w:rFonts w:cs="Traditional Arabic"/>
          <w:b/>
          <w:bCs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فس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رمة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طأ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باش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سبب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كفارة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  <w:r>
        <w:rPr>
          <w:rFonts w:cs="Traditional Arabic"/>
          <w:sz w:val="40"/>
          <w:szCs w:val="32"/>
          <w:rtl w:val="true"/>
        </w:rPr>
        <w:br/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ث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غي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بي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ن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م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تأم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ار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الى</w:t>
      </w:r>
      <w:r>
        <w:rPr>
          <w:rFonts w:cs="Traditional Arabic"/>
          <w:b/>
          <w:bCs/>
          <w:sz w:val="4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ي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بي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يثا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د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ل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ه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حر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قب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ؤمنة</w:t>
      </w:r>
      <w:r>
        <w:rPr>
          <w:rFonts w:cs="Traditional Arabic"/>
          <w:b/>
          <w:bCs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سب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باشر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فر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شارك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ار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ظاهره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ؤمن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طأ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تحر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قب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ؤم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)) </w:t>
      </w:r>
      <w:r>
        <w:rPr>
          <w:rFonts w:cs="Traditional Arabic"/>
          <w:sz w:val="40"/>
          <w:sz w:val="40"/>
          <w:szCs w:val="32"/>
          <w:rtl w:val="true"/>
        </w:rPr>
        <w:t>ف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حن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سعد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ا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ك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ه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ي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سيا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(</w:t>
      </w:r>
      <w:r>
        <w:rPr>
          <w:rFonts w:cs="Traditional Arabic"/>
          <w:sz w:val="40"/>
          <w:sz w:val="40"/>
          <w:szCs w:val="32"/>
          <w:rtl w:val="true"/>
        </w:rPr>
        <w:t>ف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ه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كفار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تحر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ق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ق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ص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تاب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ه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ر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ق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ص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ه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تابع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تابعي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سقط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سقط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ين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و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فا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ق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نى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ليه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فتق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ف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ه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ف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ه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مضا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تاب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ط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كين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Heading7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ـ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ـ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س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سامة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غةً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ال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لف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صطل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ر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وله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يـم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كر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عصوم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ع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فر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ث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ب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م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ه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حي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رج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ي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صاب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ي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خ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ط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تمو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نا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خ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وي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ه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حي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تك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اح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أذ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حرب</w:t>
      </w:r>
      <w:r>
        <w:rPr>
          <w:rFonts w:cs="Traditional Arabic"/>
          <w:b/>
          <w:bCs/>
          <w:sz w:val="40"/>
          <w:szCs w:val="32"/>
          <w:rtl w:val="true"/>
        </w:rPr>
        <w:t>)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تب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إ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نا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حوي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حي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أتحلف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ستحق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احبكم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هود</w:t>
      </w:r>
      <w:r>
        <w:rPr>
          <w:rFonts w:cs="Traditional Arabic"/>
          <w:sz w:val="40"/>
          <w:szCs w:val="32"/>
          <w:rtl w:val="true"/>
        </w:rPr>
        <w:t xml:space="preserve">"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يس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ود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بع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اقة</w:t>
      </w:r>
      <w:r>
        <w:rPr>
          <w:rFonts w:cs="Traditional Arabic"/>
          <w:sz w:val="40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Cs w:val="32"/>
          <w:rtl w:val="true"/>
        </w:rPr>
        <w:t>(</w:t>
      </w:r>
      <w:r>
        <w:rPr>
          <w:rFonts w:cs="Traditional Arabic"/>
          <w:sz w:val="40"/>
          <w:sz w:val="40"/>
          <w:szCs w:val="32"/>
          <w:rtl w:val="true"/>
        </w:rPr>
        <w:t>أقر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اهلية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ع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صوم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لطخ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ت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ن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ف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ن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د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ف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جد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لطخ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د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رط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لو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داوة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ظاه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القبائ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عض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عض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ثأر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Traditional Arabic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ط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دا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اط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أحق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طوائ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شخاص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رط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دا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قب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ثأ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ج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ع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ع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ب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ثب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ع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دا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زدح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أنف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زدح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ي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ت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عوا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ت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ل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و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س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بي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شه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س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ص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واطؤ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ث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اص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ج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عوى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ع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شترط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دا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عدا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ت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طأ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خطأ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ج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ر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مد</w:t>
      </w:r>
      <w:r>
        <w:rPr>
          <w:rFonts w:cs="Traditional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ج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ف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ت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نف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طر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جر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ا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دع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و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ل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مين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برئ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ن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مد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د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وث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ي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ي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ع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ن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مثاله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ن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رئ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د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ل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سا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ل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حلف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شبه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ئ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حليف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عد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AGA Arabesque;Symbol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يم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دع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raditional Arabic"/>
          <w:b/>
          <w:bCs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يع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مين</w:t>
      </w:r>
      <w:r>
        <w:rPr>
          <w:rFonts w:cs="Traditional Arabic"/>
          <w:b/>
          <w:bCs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فائ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يم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ت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ث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ك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فحينئذ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اجتم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ع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دع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نك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دع</w:t>
      </w:r>
      <w:r>
        <w:rPr>
          <w:rFonts w:cs="Traditional Arabic"/>
          <w:sz w:val="40"/>
          <w:sz w:val="40"/>
          <w:szCs w:val="32"/>
          <w:rtl w:val="true"/>
        </w:rPr>
        <w:t>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عوى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و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قت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ع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ك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بت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ختلا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جزأ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ث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نكر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د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و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تفاق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بلي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ناب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كت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س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مس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تأخذو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رمته</w:t>
      </w:r>
      <w:r>
        <w:rPr>
          <w:rFonts w:cs="Traditional Arabic"/>
          <w:b/>
          <w:bCs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ولي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rFonts w:cs="Traditional Arabic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ر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ع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لد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حص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raditional Arabic"/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ق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قت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و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</w:t>
      </w:r>
      <w:r>
        <w:rPr>
          <w:rFonts w:cs="Traditional Arabic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الد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ضع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شافعي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فس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يبدأ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إيم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رج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رث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م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يبد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مدع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حلف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ج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ين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س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س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لماء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و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ج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س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قوله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حل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مس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كم</w:t>
      </w:r>
      <w:r>
        <w:rPr>
          <w:rFonts w:cs="Traditional Arabic"/>
          <w:b/>
          <w:bCs/>
          <w:sz w:val="40"/>
          <w:szCs w:val="32"/>
          <w:rtl w:val="true"/>
        </w:rPr>
        <w:t>)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س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لأ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زوج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حلف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مس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ميناً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Traditional Arabic"/>
          <w:sz w:val="40"/>
          <w:sz w:val="40"/>
          <w:szCs w:val="32"/>
          <w:rtl w:val="true"/>
        </w:rPr>
        <w:t>ت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رث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ي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ي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رث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ب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ما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يمان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يجبـ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كسـر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استد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تحلف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ستحق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احبكم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الم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رث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ألة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فص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ص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أق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الأقر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س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ي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يبد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توزي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نائ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خو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خو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عم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كذ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رت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عص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إرث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ي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س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مس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تأخذو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رمته</w:t>
      </w:r>
      <w:r>
        <w:rPr>
          <w:rFonts w:cs="Traditional Arabic"/>
          <w:b/>
          <w:bCs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تبرؤ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هو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أيم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مس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Traditional Arabic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احتي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لد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تحلف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ستحق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احبكم</w:t>
      </w:r>
      <w:r>
        <w:rPr>
          <w:rFonts w:cs="Traditional Arabic"/>
          <w:b/>
          <w:bCs/>
          <w:sz w:val="40"/>
          <w:szCs w:val="32"/>
          <w:rtl w:val="true"/>
        </w:rPr>
        <w:t>)</w:t>
      </w:r>
      <w:r>
        <w:rPr>
          <w:rFonts w:cs="Traditional Arabic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ستحق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ختص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الورث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ن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حق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رث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ص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ستحق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لو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غي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تاج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تش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وليهم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س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ي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خم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ي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قس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يناً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س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ت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س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ع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جداده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تص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س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ب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ش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بي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جتمع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ش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ي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عل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جت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ري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تص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معلو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تص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و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دامة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raditional Arabic"/>
          <w:b/>
          <w:bCs/>
          <w:sz w:val="40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ورث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ساء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ل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دع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مس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مين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برئ</w:t>
      </w:r>
      <w:r>
        <w:rPr>
          <w:rFonts w:cs="Traditional Arabic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Traditional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ساء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خم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مي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يبرأ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2"/>
          <w:rtl w:val="true"/>
        </w:rPr>
        <w:t>لقوله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هم</w:t>
      </w:r>
      <w:r>
        <w:rPr>
          <w:rFonts w:cs="Traditional Arabic"/>
          <w:sz w:val="40"/>
          <w:szCs w:val="32"/>
          <w:rtl w:val="true"/>
        </w:rPr>
        <w:t xml:space="preserve">: 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تحلف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ستحق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احبكم</w:t>
      </w:r>
      <w:r>
        <w:rPr>
          <w:rFonts w:cs="Traditional Arabic"/>
          <w:sz w:val="40"/>
          <w:szCs w:val="32"/>
          <w:rtl w:val="true"/>
        </w:rPr>
        <w:t xml:space="preserve">) </w:t>
      </w:r>
      <w:r>
        <w:rPr>
          <w:rFonts w:cs="Traditional Arabic"/>
          <w:sz w:val="40"/>
          <w:sz w:val="40"/>
          <w:szCs w:val="32"/>
          <w:rtl w:val="true"/>
        </w:rPr>
        <w:t>قالوا</w:t>
      </w:r>
      <w:r>
        <w:rPr>
          <w:rFonts w:cs="Traditional Arabic"/>
          <w:sz w:val="40"/>
          <w:szCs w:val="32"/>
          <w:rtl w:val="true"/>
        </w:rPr>
        <w:t xml:space="preserve">: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برؤ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هو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أيم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مس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Traditional Arabic"/>
          <w:b/>
          <w:bCs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حل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فس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كف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د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ال</w:t>
      </w:r>
      <w:r>
        <w:rPr>
          <w:rFonts w:cs="Traditional Arabic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raditional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نك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لي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ق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نك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دية</w:t>
      </w:r>
      <w:r>
        <w:rPr>
          <w:rFonts w:cs="Traditional Arabic"/>
          <w:sz w:val="40"/>
          <w:szCs w:val="32"/>
          <w:rtl w:val="true"/>
        </w:rPr>
        <w:t>.</w:t>
      </w:r>
    </w:p>
    <w:sectPr>
      <w:footerReference w:type="default" r:id="rId2"/>
      <w:type w:val="nextPage"/>
      <w:pgSz w:w="11906" w:h="16500"/>
      <w:pgMar w:left="1134" w:right="1134" w:gutter="0" w:header="0" w:top="1134" w:footer="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"/>
        <w:b/>
        <w:b/>
        <w:bCs/>
        <w:szCs w:val="30"/>
      </w:rPr>
    </w:pPr>
    <w:r>
      <w:rPr>
        <w:rStyle w:val="PageNumber"/>
        <w:rFonts w:cs="Traditional Arabic"/>
        <w:b/>
        <w:bCs/>
        <w:szCs w:val="30"/>
        <w:rtl w:val="true"/>
      </w:rPr>
      <w:t>(</w:t>
    </w:r>
    <w:r>
      <w:rPr>
        <w:rStyle w:val="PageNumber"/>
        <w:rFonts w:cs="Traditional Arabic"/>
        <w:b/>
        <w:bCs/>
        <w:szCs w:val="30"/>
        <w:rtl w:val="true"/>
      </w:rPr>
      <w:fldChar w:fldCharType="begin"/>
    </w:r>
    <w:r>
      <w:rPr>
        <w:rtl w:val="true"/>
        <w:rStyle w:val="PageNumber"/>
        <w:b/>
        <w:szCs w:val="30"/>
        <w:bCs/>
        <w:rFonts w:cs="Traditional Arabic"/>
      </w:rPr>
      <w:instrText xml:space="preserve"> PAGE </w:instrText>
    </w:r>
    <w:r>
      <w:rPr>
        <w:rtl w:val="true"/>
        <w:rStyle w:val="PageNumber"/>
        <w:b/>
        <w:szCs w:val="30"/>
        <w:bCs/>
        <w:rFonts w:cs="Traditional Arabic"/>
      </w:rPr>
      <w:fldChar w:fldCharType="separate"/>
    </w:r>
    <w:r>
      <w:rPr>
        <w:rtl w:val="true"/>
        <w:rStyle w:val="PageNumber"/>
        <w:b/>
        <w:szCs w:val="30"/>
        <w:bCs/>
        <w:rFonts w:cs="Traditional Arabic"/>
      </w:rPr>
      <w:t>49</w:t>
    </w:r>
    <w:r>
      <w:rPr>
        <w:rtl w:val="true"/>
        <w:rStyle w:val="PageNumber"/>
        <w:b/>
        <w:szCs w:val="30"/>
        <w:bCs/>
        <w:rFonts w:cs="Traditional Arabic"/>
      </w:rPr>
      <w:fldChar w:fldCharType="end"/>
    </w:r>
    <w:r>
      <w:rPr>
        <w:rStyle w:val="PageNumber"/>
        <w:rFonts w:cs="Traditional Arabic"/>
        <w:b/>
        <w:bCs/>
        <w:szCs w:val="30"/>
        <w:rtl w:val="true"/>
      </w:rPr>
      <w:t>)</w:t>
    </w:r>
  </w:p>
  <w:p>
    <w:pPr>
      <w:pStyle w:val="Footer"/>
      <w:ind w:left="0" w:right="0" w:hanging="0"/>
      <w:jc w:val="left"/>
      <w:rPr>
        <w:rFonts w:cs="Traditional Arabic"/>
        <w:b/>
        <w:b/>
        <w:bCs/>
        <w:szCs w:val="30"/>
      </w:rPr>
    </w:pPr>
    <w:r>
      <w:rPr>
        <w:rFonts w:cs="Traditional Arabic"/>
        <w:b/>
        <w:bCs/>
        <w:szCs w:val="30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8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>
        <w:sz w:val="38"/>
      </w:rPr>
    </w:lvl>
  </w:abstractNum>
  <w:abstractNum w:abstractNumId="4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raditional Arabic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raditional Arabic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raditional Arabic"/>
      <w:b/>
      <w:bCs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raditional Arabic"/>
      <w:b/>
      <w:bCs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raditional Arabic"/>
      <w:b/>
      <w:bCs/>
      <w:sz w:val="38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raditional Arabic"/>
      <w:b/>
      <w:bCs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Traditional Arabic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Traditional Arabic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Traditional Arabic"/>
      <w:b/>
      <w:bCs/>
      <w:sz w:val="40"/>
      <w:szCs w:val="32"/>
    </w:rPr>
  </w:style>
  <w:style w:type="character" w:styleId="WW8Num1z0">
    <w:name w:val="WW8Num1z0"/>
    <w:qFormat/>
    <w:rPr>
      <w:sz w:val="38"/>
    </w:rPr>
  </w:style>
  <w:style w:type="character" w:styleId="WW8Num2z0">
    <w:name w:val="WW8Num2z0"/>
    <w:qFormat/>
    <w:rPr>
      <w:rFonts w:cs="Times New Roman"/>
      <w:sz w:val="38"/>
    </w:rPr>
  </w:style>
  <w:style w:type="character" w:styleId="WW8Num3z0">
    <w:name w:val="WW8Num3z0"/>
    <w:qFormat/>
    <w:rPr>
      <w:sz w:val="38"/>
    </w:rPr>
  </w:style>
  <w:style w:type="character" w:styleId="WW8Num4z0">
    <w:name w:val="WW8Num4z0"/>
    <w:qFormat/>
    <w:rPr>
      <w:rFonts w:cs="Times New Roman"/>
      <w:sz w:val="3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raditional Arabic"/>
      <w:sz w:val="40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Traditional Arabic"/>
      <w:szCs w:val="38"/>
    </w:rPr>
  </w:style>
  <w:style w:type="paragraph" w:styleId="BodyText3">
    <w:name w:val="Body Text 3"/>
    <w:basedOn w:val="Normal"/>
    <w:qFormat/>
    <w:pPr/>
    <w:rPr>
      <w:rFonts w:cs="Traditional Arabic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6:39:00Z</dcterms:created>
  <dc:creator>YAQEEN</dc:creator>
  <dc:description/>
  <cp:keywords/>
  <dc:language>en-US</dc:language>
  <cp:lastModifiedBy>MOHAD</cp:lastModifiedBy>
  <cp:lastPrinted>2000-06-06T10:06:00Z</cp:lastPrinted>
  <dcterms:modified xsi:type="dcterms:W3CDTF">2004-11-05T17:07:00Z</dcterms:modified>
  <cp:revision>267</cp:revision>
  <dc:subject/>
  <dc:title>" شـرح زاد المستقنع "</dc:title>
</cp:coreProperties>
</file>