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rFonts w:cs="Arabic Transparent"/>
          <w:b/>
          <w:b/>
          <w:bCs/>
          <w:szCs w:val="36"/>
          <w:rtl w:val="true"/>
        </w:rPr>
        <w:t>ب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رحيم</w:t>
      </w:r>
    </w:p>
    <w:p>
      <w:pPr>
        <w:pStyle w:val="Heading1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بـ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تعين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Cs w:val="96"/>
        </w:rPr>
      </w:pPr>
      <w:r>
        <w:rPr>
          <w:rFonts w:cs="DecoType Thuluth"/>
          <w:szCs w:val="96"/>
          <w:rtl w:val="true"/>
        </w:rPr>
        <w:t xml:space="preserve">[ </w:t>
      </w:r>
      <w:r>
        <w:rPr>
          <w:rFonts w:cs="DecoType Thuluth"/>
          <w:szCs w:val="96"/>
          <w:rtl w:val="true"/>
        </w:rPr>
        <w:t>شرح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DecoType Thuluth"/>
          <w:szCs w:val="96"/>
          <w:rtl w:val="true"/>
        </w:rPr>
        <w:t>زاد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DecoType Thuluth"/>
          <w:szCs w:val="96"/>
          <w:rtl w:val="true"/>
        </w:rPr>
        <w:t>المستقنع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DecoType Thuluth"/>
          <w:szCs w:val="96"/>
          <w:rtl w:val="true"/>
        </w:rPr>
        <w:t>]</w:t>
      </w:r>
    </w:p>
    <w:p>
      <w:pPr>
        <w:pStyle w:val="Heading2"/>
        <w:ind w:left="0" w:right="0" w:hanging="0"/>
        <w:jc w:val="center"/>
        <w:rPr>
          <w:rFonts w:cs="Traditional Arabic"/>
          <w:szCs w:val="96"/>
        </w:rPr>
      </w:pPr>
      <w:r>
        <w:rPr>
          <w:rFonts w:cs="Traditional Arabic"/>
          <w:szCs w:val="96"/>
          <w:rtl w:val="true"/>
        </w:rPr>
      </w:r>
    </w:p>
    <w:p>
      <w:pPr>
        <w:pStyle w:val="Heading2"/>
        <w:ind w:left="0" w:right="0" w:hanging="0"/>
        <w:jc w:val="center"/>
        <w:rPr>
          <w:szCs w:val="48"/>
        </w:rPr>
      </w:pPr>
      <w:r>
        <w:rPr>
          <w:rFonts w:cs="Traditional Arabic"/>
          <w:szCs w:val="48"/>
          <w:rtl w:val="true"/>
        </w:rPr>
        <w:t>لفضيل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الشيخ</w:t>
      </w:r>
      <w:r>
        <w:rPr>
          <w:rFonts w:cs="Traditional Arabic"/>
          <w:szCs w:val="48"/>
          <w:rtl w:val="true"/>
        </w:rPr>
        <w:t xml:space="preserve">/  </w:t>
      </w:r>
      <w:r>
        <w:rPr>
          <w:rFonts w:cs="Traditional Arabic"/>
          <w:szCs w:val="48"/>
          <w:rtl w:val="true"/>
        </w:rPr>
        <w:t>حمـد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بن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عبد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الله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الحمد</w:t>
      </w:r>
    </w:p>
    <w:p>
      <w:pPr>
        <w:pStyle w:val="Heading3"/>
        <w:ind w:left="0" w:right="0" w:hanging="0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szCs w:val="56"/>
        </w:rPr>
      </w:pPr>
      <w:r>
        <w:rPr>
          <w:rFonts w:cs="Traditional Arabic"/>
          <w:szCs w:val="56"/>
          <w:rtl w:val="true"/>
        </w:rPr>
        <w:t xml:space="preserve">&lt;&lt; </w:t>
      </w:r>
      <w:r>
        <w:rPr>
          <w:rFonts w:cs="Traditional Arabic"/>
          <w:szCs w:val="56"/>
          <w:rtl w:val="true"/>
        </w:rPr>
        <w:t>كتاب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Traditional Arabic"/>
          <w:szCs w:val="56"/>
          <w:rtl w:val="true"/>
        </w:rPr>
        <w:t>الطهارة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Traditional Arabic"/>
          <w:szCs w:val="56"/>
          <w:rtl w:val="true"/>
        </w:rPr>
        <w:t>&gt;&gt;</w:t>
      </w:r>
    </w:p>
    <w:p>
      <w:pPr>
        <w:pStyle w:val="Normal"/>
        <w:ind w:left="0" w:right="0" w:hanging="0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/10/1414</w:t>
      </w:r>
      <w:r>
        <w:rPr>
          <w:b/>
          <w:b/>
          <w:bCs/>
          <w:szCs w:val="36"/>
          <w:rtl w:val="true"/>
        </w:rPr>
        <w:t>ه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و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تي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بت</w:t>
      </w:r>
      <w:r>
        <w:rPr>
          <w:b/>
          <w:bCs/>
          <w:szCs w:val="36"/>
          <w:rtl w:val="true"/>
        </w:rPr>
        <w:t>*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نسأ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ع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أ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ف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ا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كيل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ال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تب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ز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سل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ـــــــــــــــــــ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لاح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عة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rFonts w:cs="Arabic Transparent"/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دفت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ويشت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طهارة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rFonts w:cs="Arabic Transparent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إلى</w:t>
      </w:r>
      <w:r>
        <w:rPr>
          <w:rFonts w:cs="Arabic Transparent"/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Cs w:val="36"/>
        </w:rPr>
      </w:pPr>
      <w:r>
        <w:rPr>
          <w:rFonts w:cs="Arabic Transparent"/>
          <w:b/>
          <w:bCs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  <w:t xml:space="preserve">( </w:t>
      </w:r>
      <w:r>
        <w:rPr>
          <w:b/>
          <w:b/>
          <w:bCs/>
          <w:szCs w:val="52"/>
          <w:rtl w:val="true"/>
        </w:rPr>
        <w:t>باب</w:t>
      </w:r>
      <w:r>
        <w:rPr>
          <w:b/>
          <w:bCs/>
          <w:szCs w:val="52"/>
          <w:rtl w:val="true"/>
        </w:rPr>
        <w:t xml:space="preserve">: </w:t>
      </w:r>
      <w:r>
        <w:rPr>
          <w:b/>
          <w:b/>
          <w:bCs/>
          <w:szCs w:val="52"/>
          <w:rtl w:val="true"/>
        </w:rPr>
        <w:t>المسح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على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خفي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BodyText2"/>
        <w:ind w:left="0" w:right="0" w:hanging="0"/>
        <w:jc w:val="both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BodyText2"/>
        <w:ind w:left="0" w:right="0" w:hanging="0"/>
        <w:jc w:val="center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BodyText2"/>
        <w:ind w:left="0" w:right="0" w:hanging="0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BodyText2"/>
        <w:ind w:left="0" w:right="0" w:hanging="0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BodyText2"/>
        <w:ind w:left="0" w:right="0" w:hanging="0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BodyText2"/>
        <w:ind w:left="0" w:right="0" w:hanging="0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BodyText2"/>
        <w:ind w:left="0" w:right="0" w:hanging="0"/>
        <w:jc w:val="center"/>
        <w:rPr>
          <w:szCs w:val="36"/>
        </w:rPr>
      </w:pPr>
      <w:r>
        <w:rPr>
          <w:rFonts w:cs="Traditional Arabic"/>
          <w:szCs w:val="36"/>
          <w:rtl w:val="true"/>
        </w:rPr>
        <w:t>ال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</w:p>
    <w:p>
      <w:pPr>
        <w:pStyle w:val="BodyText2"/>
        <w:ind w:left="0" w:right="0" w:hanging="0"/>
        <w:jc w:val="center"/>
        <w:rPr>
          <w:szCs w:val="36"/>
        </w:rPr>
      </w:pP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  <w:szCs w:val="36"/>
          <w:rtl w:val="true"/>
        </w:rPr>
        <w:t>الأ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</w:rPr>
        <w:t>8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10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1414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قدم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مَد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نستَعين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َتُو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َلَ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وذ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رو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ُسِ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ئ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ِ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د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ضِ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ضلِ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اد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أشه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ه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مَّ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ُه</w:t>
      </w:r>
      <w:r>
        <w:rPr>
          <w:szCs w:val="32"/>
          <w:rtl w:val="true"/>
        </w:rPr>
        <w:t>.</w:t>
      </w:r>
    </w:p>
    <w:p>
      <w:pPr>
        <w:pStyle w:val="BodyText3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قَات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مُوتُ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َ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نت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ُسْلِمُ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rtl w:val="true"/>
        </w:rPr>
        <w:t>آ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(</w:t>
      </w:r>
      <w:r>
        <w:rPr>
          <w:rFonts w:cs="Traditional Arabic"/>
          <w:b w:val="false"/>
          <w:bCs w:val="false"/>
        </w:rPr>
        <w:t>102</w:t>
      </w:r>
      <w:r>
        <w:rPr>
          <w:rFonts w:cs="Traditional Arabic"/>
          <w:b w:val="false"/>
          <w:bCs w:val="false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  <w:rtl w:val="true"/>
        </w:rPr>
        <w:t xml:space="preserve">(( 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ا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َّق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ك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لَقَك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َّفْ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َّاحِد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َّخَلَ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َوْج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بَث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ْ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ِجَ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ثِ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َّنِسَاء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تَّق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سَاءَ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أرْحَ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ك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ِيب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)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( 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َّق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قُو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دِي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صْلِ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ك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عْمَالَك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َغْفِ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ُنُوبَك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ُّطِ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َسُو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ز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وْز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ظِ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) </w:t>
      </w:r>
      <w:r>
        <w:rPr>
          <w:szCs w:val="32"/>
          <w:rtl w:val="true"/>
        </w:rPr>
        <w:t>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1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د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دَثاتُ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كُ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دث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دْع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ُ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ع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كُ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َلال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د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نك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ن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لي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ن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ف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د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أ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د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َّ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دار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ل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ضح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و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ت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ف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ف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جم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ي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لي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شت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فا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ش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دارس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ت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تفو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ل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ت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حث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ت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ل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ف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ت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فاسْأَل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ّك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َمُ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  </w:t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 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6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الإ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ح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ه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4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نع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روض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رْبِع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قناع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عا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س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داءً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اق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ئ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ت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س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مّ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rStyle w:val="FootnoteCharacters"/>
          <w:rStyle w:val="FootnoteAnchor"/>
          <w:szCs w:val="32"/>
          <w:rtl w:val="true"/>
        </w:rPr>
        <w:footnoteReference w:id="3"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س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أ</w:t>
      </w:r>
      <w:r>
        <w:rPr>
          <w:szCs w:val="32"/>
          <w:rtl w:val="true"/>
        </w:rPr>
        <w:t xml:space="preserve">: { </w:t>
      </w:r>
      <w:r>
        <w:rPr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أ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}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ين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ستع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س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ج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لق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حذ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ؤَلِّف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تَوَضَّأ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أ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ت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ب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د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ل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مِهِ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إ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ب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ب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{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szCs w:val="32"/>
          <w:rtl w:val="true"/>
        </w:rPr>
        <w:t>}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{ </w:t>
      </w:r>
      <w:r>
        <w:rPr>
          <w:szCs w:val="32"/>
          <w:rtl w:val="true"/>
        </w:rPr>
        <w:t>واتخ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ة</w:t>
      </w:r>
      <w:r>
        <w:rPr>
          <w:szCs w:val="32"/>
          <w:rtl w:val="true"/>
        </w:rPr>
        <w:t>}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ب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ف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مش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ب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رحي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الرحم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ظ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الرحي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ظ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ص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قطني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{ </w:t>
      </w:r>
      <w:r>
        <w:rPr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}. </w:t>
      </w:r>
      <w:r>
        <w:rPr>
          <w:szCs w:val="32"/>
          <w:rtl w:val="true"/>
        </w:rPr>
        <w:t>ف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س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سي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جلال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جل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: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ث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د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اح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شك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ع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ف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د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جلال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حم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نف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 {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م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}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قط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و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طع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ُ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 xml:space="preserve">{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}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اي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ط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ا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ث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رب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ئ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ف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صلا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  <w:rtl w:val="true"/>
        </w:rPr>
        <w:t xml:space="preserve">*(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ط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صط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و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لمصط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ض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ض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ّ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آله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تس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طلاق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i/>
          <w:iCs/>
          <w:szCs w:val="32"/>
          <w:u w:val="single"/>
          <w:rtl w:val="true"/>
        </w:rPr>
        <w:t xml:space="preserve">*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أما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إطلاق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خاص</w:t>
      </w:r>
      <w:r>
        <w:rPr>
          <w:b/>
          <w:bCs/>
          <w:i/>
          <w:iCs/>
          <w:szCs w:val="32"/>
          <w:u w:val="single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وجا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زوج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ر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ق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ر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وج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ز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اً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i/>
          <w:iCs/>
          <w:szCs w:val="32"/>
          <w:u w:val="single"/>
          <w:rtl w:val="true"/>
        </w:rPr>
        <w:t xml:space="preserve">*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أما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إطلاق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عام</w:t>
      </w:r>
      <w:r>
        <w:rPr>
          <w:b/>
          <w:bCs/>
          <w:i/>
          <w:iCs/>
          <w:szCs w:val="32"/>
          <w:u w:val="single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ب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ب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{ </w:t>
      </w:r>
      <w:r>
        <w:rPr>
          <w:szCs w:val="32"/>
          <w:rtl w:val="true"/>
        </w:rPr>
        <w:t>أدْخل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رْعَو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شَ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ذَ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}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ِل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رعَوْ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طل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فى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فى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{ </w:t>
      </w:r>
      <w:r>
        <w:rPr>
          <w:szCs w:val="32"/>
          <w:rtl w:val="true"/>
        </w:rPr>
        <w:t>أ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}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آ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ر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ب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ـ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>ـ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مثل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ز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اً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و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ي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غ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و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ي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ُ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شته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ض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د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ن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آل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و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مُحمد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ُفَعّ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َظّ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قَدّ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بجّ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و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م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مْ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ائكت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حا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ضائ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مو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ذّ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بُوَّ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را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{ </w:t>
      </w:r>
      <w:r>
        <w:rPr>
          <w:szCs w:val="32"/>
          <w:rtl w:val="true"/>
        </w:rPr>
        <w:t>ومبش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سُو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}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 xml:space="preserve">":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منه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كر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ئك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م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م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وج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ر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ط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ب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وأصحابه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م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ل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م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ؤ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ي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م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ي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ُق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د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ذ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ض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اطن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أمّا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بعدُ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ذ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ن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).</w:t>
      </w:r>
    </w:p>
    <w:p>
      <w:pPr>
        <w:pStyle w:val="BodyText2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ختص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صا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د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م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فه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ه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مو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الفقه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{ </w:t>
      </w:r>
      <w:r>
        <w:rPr>
          <w:szCs w:val="32"/>
          <w:rtl w:val="true"/>
        </w:rPr>
        <w:t>واحْلُ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قَه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}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2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همو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صطلاح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لي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صيل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معرفة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ج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س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تكليفية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ق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بأد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صيلية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قيه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ر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ا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ق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ان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د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ا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تفصيلية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إج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صي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فرا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صي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قنع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َّف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20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ا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سو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ف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ج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ـب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جي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ب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س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ـ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ع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ا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ص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ّ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عل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ع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ا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م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ال</w:t>
      </w:r>
      <w:r>
        <w:rPr>
          <w:szCs w:val="32"/>
          <w:rtl w:val="true"/>
        </w:rPr>
        <w:t xml:space="preserve">"  </w:t>
      </w:r>
      <w:r>
        <w:rPr>
          <w:szCs w:val="32"/>
          <w:rtl w:val="true"/>
        </w:rPr>
        <w:t>يـ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ج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ثل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ّ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و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مت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تم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الا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ا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قنع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ب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تم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لي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4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غن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نع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طالبـاً</w:t>
      </w:r>
      <w:r>
        <w:rPr>
          <w:b/>
          <w:bCs/>
          <w:szCs w:val="32"/>
          <w:rtl w:val="true"/>
        </w:rPr>
        <w:tab/>
        <w:tab/>
        <w:t xml:space="preserve">         </w:t>
      </w:r>
      <w:r>
        <w:rPr>
          <w:b/>
          <w:b/>
          <w:bCs/>
          <w:szCs w:val="32"/>
          <w:rtl w:val="true"/>
        </w:rPr>
        <w:t>بمق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ول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حثـاً</w:t>
      </w:r>
      <w:r>
        <w:rPr>
          <w:b/>
          <w:bCs/>
          <w:szCs w:val="32"/>
          <w:rtl w:val="true"/>
        </w:rPr>
        <w:tab/>
        <w:tab/>
      </w:r>
      <w:r>
        <w:rPr>
          <w:b/>
          <w:b/>
          <w:bCs/>
          <w:szCs w:val="32"/>
          <w:rtl w:val="true"/>
        </w:rPr>
        <w:t>وعم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م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يار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ؤل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ث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ف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وز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ا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ب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و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و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ب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Traditional Arabic"/>
          <w:b w:val="false"/>
          <w:bCs w:val="false"/>
          <w:rtl w:val="true"/>
        </w:rPr>
        <w:t>-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حسبن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{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سْبُ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}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2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ث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10/141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  <w:t xml:space="preserve">* </w:t>
      </w:r>
      <w:r>
        <w:rPr>
          <w:b/>
          <w:b/>
          <w:bCs/>
          <w:szCs w:val="32"/>
          <w:u w:val="single"/>
          <w:rtl w:val="true"/>
        </w:rPr>
        <w:t>قوله</w:t>
      </w:r>
      <w:r>
        <w:rPr>
          <w:b/>
          <w:bCs/>
          <w:szCs w:val="32"/>
          <w:u w:val="single"/>
          <w:rtl w:val="true"/>
        </w:rPr>
        <w:t xml:space="preserve">: &lt;&lt;  </w:t>
      </w:r>
      <w:r>
        <w:rPr>
          <w:b/>
          <w:b/>
          <w:bCs/>
          <w:szCs w:val="32"/>
          <w:u w:val="single"/>
          <w:rtl w:val="true"/>
        </w:rPr>
        <w:t>كتا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طهار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Cs/>
          <w:szCs w:val="32"/>
          <w:u w:val="single"/>
          <w:rtl w:val="true"/>
        </w:rPr>
        <w:t>&gt;&gt;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الكتاب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و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ت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عو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س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جتماع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زا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ذ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ذ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و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ا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ف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و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ن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نـ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طلا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ح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و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سو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ب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تف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ج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سو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يمن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b/>
          <w:bCs/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صور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مث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ا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ؤ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ق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ج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ق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دث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ك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تك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غ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جد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ضو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ج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ج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وز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حث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حث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است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َّ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زا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ذ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ظَّ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ز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سا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ي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الم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يا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موا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ياه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هر</w:t>
      </w: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ج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ين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و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2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ا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ثلاثة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-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ّ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رئ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ر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صلي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ن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هي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ي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يح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عد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كيمي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ي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و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مي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ب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ت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ض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2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ك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2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خص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ك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وهذ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راج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دل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2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ذ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مس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ا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28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ل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ع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جاس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مثل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ل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ل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2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ضئ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اته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خ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ون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ه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هور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ش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ن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ِ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ت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3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ست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ق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ج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ري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ق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3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ثان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هوت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ضرمو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كبير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مختار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كبير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و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هوت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3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رمو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مسألة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ائ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ضأ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غت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تس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غت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غت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ك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و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ق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توض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ِ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3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ؤ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ض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ا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غتس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غت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ّ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حريم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غ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غر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ع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سل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غت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ز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غت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ال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ش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م</w:t>
      </w:r>
      <w:r>
        <w:rPr>
          <w:szCs w:val="32"/>
          <w:rtl w:val="true"/>
        </w:rPr>
        <w:t xml:space="preserve">)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3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((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ي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ز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ُخ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نَجِ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ي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ك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جا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خ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ه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 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وله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ز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ج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زج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ئ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ز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از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ل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زج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ل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از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از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ق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ثي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ور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و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ق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از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ا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ل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زج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هن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د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ا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م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ماز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و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ز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و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س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ق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ز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ز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اه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غ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ت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ماز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ؤث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ماز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ز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(</w:t>
      </w:r>
      <w:r>
        <w:rPr>
          <w:szCs w:val="32"/>
        </w:rPr>
        <w:t>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-  </w:t>
      </w:r>
      <w:r>
        <w:rPr>
          <w:szCs w:val="32"/>
          <w:u w:val="single"/>
          <w:rtl w:val="true"/>
        </w:rPr>
        <w:t>و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رو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ن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{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يم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}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ن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ع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ازج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ـ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ا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ت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{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يم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}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از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با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ي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نع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ب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ت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ك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ن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بك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4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زج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ِ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از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ز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ا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حترا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د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يّ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يّ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ـت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4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ّ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ؤث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خ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جس</w:t>
      </w:r>
      <w:r>
        <w:rPr>
          <w:b/>
          <w:bCs/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خ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ره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خ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ك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طلاق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ّ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ّر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ّ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ّ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ك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اه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راهي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ي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راهي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ص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نا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ره</w:t>
      </w:r>
      <w:r>
        <w:rPr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وهذ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راج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اهي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اج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ثر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خ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اه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خ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نا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ـو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اهي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اه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ث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معن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حينئذ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ج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غ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ث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Fonts w:cs="Traditional Arabic"/>
          <w:rtl w:val="true"/>
        </w:rPr>
        <w:t>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رْك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ا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ب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ـت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ا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ة</w:t>
      </w:r>
      <w:r>
        <w:rPr>
          <w:rFonts w:cs="Traditional Arabic"/>
          <w:rtl w:val="true"/>
        </w:rPr>
        <w:t>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ث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ئ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ي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غي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ئ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روه</w:t>
      </w:r>
      <w:r>
        <w:rPr>
          <w:rFonts w:cs="Traditional Arabic"/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دع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4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ا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م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عد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از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جا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ماز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و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غي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ئ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ُش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ا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خال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جا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جاس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و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غي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ئ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مس</w:t>
      </w:r>
      <w:r>
        <w:rPr>
          <w:rFonts w:cs="Traditional Arabic"/>
          <w:rtl w:val="true"/>
        </w:rPr>
        <w:t>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خ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خ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ياحمي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4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رُ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قطني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خ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4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ار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47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ا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رره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خ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خ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خ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خ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خ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خ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خر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بي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غت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خ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جر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4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ميم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4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ن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ث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و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خ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خ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اه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ه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ه</w:t>
      </w:r>
      <w:r>
        <w:rPr>
          <w:b/>
          <w:bCs/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سا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سا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سا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ض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ساق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سا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الجواب</w:t>
      </w:r>
      <w:r>
        <w:rPr>
          <w:b/>
          <w:bCs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ر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اه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سا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تسا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ص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ه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ا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لث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سا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ا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ثل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ب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سا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ب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أول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0"/>
      </w:r>
      <w:r>
        <w:rPr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هو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الثاني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1"/>
      </w:r>
      <w:r>
        <w:rPr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الثالث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2"/>
      </w:r>
      <w:r>
        <w:rPr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رو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م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الط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د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ئ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ذ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ش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ص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ط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لت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ث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ج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ط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ي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ي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و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¾</w:t>
      </w:r>
      <w:r>
        <w:rPr>
          <w:szCs w:val="32"/>
          <w:rtl w:val="true"/>
        </w:rPr>
        <w:t xml:space="preserve"> </w:t>
      </w:r>
      <w:r>
        <w:rPr>
          <w:szCs w:val="32"/>
        </w:rPr>
        <w:t>9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ص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وي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ي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ئ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تراً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او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طر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ير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ب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ئ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ذ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ث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ر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سي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أ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أ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ذ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ا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ذ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جس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سي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دلي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ذ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ـب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5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ذ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ين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نجي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ك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ج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أ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بح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ُبْ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5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ذ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ا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ن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أخر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ذ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ا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ب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5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ع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أ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فه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خب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يث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قق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ل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ه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ئ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ح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(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57"/>
      </w:r>
      <w:r>
        <w:rPr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َّ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ه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ز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هم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ل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ت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ق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ح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ما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قوف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ك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ث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عف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ث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نـت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ح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ه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ط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ه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6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طو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طوق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ه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ط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ّ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اً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ُ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ي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ي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ش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ن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6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مص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و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ح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>: ((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هو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ي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هار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ب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غ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رجل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نـث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هم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ه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إيضاح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ي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ه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ه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ـ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Cs w:val="32"/>
        </w:rPr>
      </w:pP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ليل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غت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6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6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ن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ب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ي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لف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ليغت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و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فر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فر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ه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ليغت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طهو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دي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مون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غتس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و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ْنُب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6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ه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ل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ت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ليغت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ش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ش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و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اج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غت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ط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ر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ت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ك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ق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تس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س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14</w:t>
      </w:r>
      <w:r>
        <w:rPr>
          <w:szCs w:val="32"/>
          <w:rtl w:val="true"/>
        </w:rPr>
        <w:t xml:space="preserve"> / </w:t>
      </w:r>
      <w:r>
        <w:rPr>
          <w:szCs w:val="32"/>
        </w:rPr>
        <w:t>11</w:t>
      </w:r>
      <w:r>
        <w:rPr>
          <w:szCs w:val="32"/>
          <w:rtl w:val="true"/>
        </w:rPr>
        <w:t xml:space="preserve"> / </w:t>
      </w:r>
      <w:r>
        <w:rPr>
          <w:szCs w:val="32"/>
        </w:rPr>
        <w:t>14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((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ي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ع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ي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ب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00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ط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ّر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ال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بطبخ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ه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ف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</w:t>
      </w:r>
      <w:r>
        <w:rPr>
          <w:szCs w:val="32"/>
          <w:rtl w:val="true"/>
        </w:rPr>
        <w:t xml:space="preserve">: ( </w:t>
      </w:r>
      <w:r>
        <w:rPr>
          <w:szCs w:val="32"/>
        </w:rPr>
        <w:t>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طاهر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ئ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قق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ق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ا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يت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نا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ق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ا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ا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ق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ب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ّ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ا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حينئذ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وهذ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{ </w:t>
      </w:r>
      <w:r>
        <w:rPr>
          <w:szCs w:val="32"/>
          <w:rtl w:val="true"/>
        </w:rPr>
        <w:t>فَ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جِد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تَيَمَّم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}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اء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ن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ج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مم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غي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ئ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س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ت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غس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در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6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غس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در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6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3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ن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إ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يم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6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ين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و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يّ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يمون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4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و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ل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000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ط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ت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szCs w:val="32"/>
          <w:rtl w:val="true"/>
        </w:rPr>
        <w:t>):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سا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ض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طاهر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هو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استد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ب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7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صب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7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غت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تق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سا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ق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ه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7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 {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}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ا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ذ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فس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ذ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ذي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ذ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ذ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فل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ض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راج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ق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ضوء</w:t>
      </w:r>
      <w:r>
        <w:rPr>
          <w:b/>
          <w:bCs/>
          <w:szCs w:val="32"/>
        </w:rPr>
        <w:t>00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طاهر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ي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ض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يق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س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ت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</w:t>
      </w:r>
      <w:r>
        <w:rPr>
          <w:b/>
          <w:bCs/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73"/>
      </w:r>
      <w:r>
        <w:rPr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ي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ي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و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شروع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ستحبا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ل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ي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رج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ي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ب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ين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ي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و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اتت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و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ي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و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ه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ين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ق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غ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فا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يق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تن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شومه</w:t>
      </w:r>
      <w:r>
        <w:rPr>
          <w:b/>
          <w:bCs/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74"/>
      </w:r>
      <w:r>
        <w:rPr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د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ق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نا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ضوء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ل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ضو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غ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ستغ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ضو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م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س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هر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ا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ن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ج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س</w:t>
      </w:r>
      <w:r>
        <w:rPr>
          <w:b/>
          <w:bCs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(</w:t>
      </w:r>
      <w:r>
        <w:rPr>
          <w:b/>
          <w:b/>
          <w:bCs/>
          <w:szCs w:val="32"/>
          <w:rtl w:val="true"/>
        </w:rPr>
        <w:t>والنجس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ي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ج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ق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الها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ا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و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اسة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ه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ئ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ن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ن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حكم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ق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szCs w:val="32"/>
          <w:rtl w:val="true"/>
        </w:rPr>
        <w:t xml:space="preserve">": </w:t>
      </w:r>
      <w:r>
        <w:rPr>
          <w:szCs w:val="32"/>
          <w:rtl w:val="true"/>
        </w:rPr>
        <w:t>ال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ت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مثل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ب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ص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ط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ك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مس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كل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ت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ب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نط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ب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ه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ط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ح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ف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ديث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7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هل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ق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س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قا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و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معن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ظ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ل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نظ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>: ((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مثل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الوا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ثير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ل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ي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ـ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ض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الان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ه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هر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م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ضا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ط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ف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يمي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ال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ط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ط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ج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ض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u w:val="single"/>
          <w:rtl w:val="true"/>
        </w:rPr>
        <w:t>صور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ذ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ز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نز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ز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عد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أنز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ً</w:t>
      </w:r>
      <w:r>
        <w:rPr>
          <w:szCs w:val="32"/>
          <w:rtl w:val="true"/>
        </w:rPr>
        <w:t>)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7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ف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ث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ث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ذ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و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ز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>: ((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ها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قين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ك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خي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حاً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7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حينئذ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ج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ص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ص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بأ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بي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ي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هال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7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ث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ي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اس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ا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ن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ا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ن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ح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ب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شرو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b/>
          <w:bCs/>
          <w:szCs w:val="32"/>
          <w:rtl w:val="true"/>
        </w:rPr>
        <w:t>: ((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ج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عما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ي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اق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طهما</w:t>
      </w:r>
      <w:r>
        <w:rPr>
          <w:b/>
          <w:bCs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إش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حك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هما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ف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ئ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م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ث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تعم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ل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به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اهم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ج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م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ط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هم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ط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ضرو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مم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ي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اق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ط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يم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طه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ل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حينئذ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ه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يم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ي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م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ي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اق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ط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اً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7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ي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اق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طهما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ط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صب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اق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ا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ع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يمَّم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اً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شت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شت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ض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وء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ج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سألة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ض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ي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ض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ض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ين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ي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ك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ضائ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صرّ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ت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تح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قين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ي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يم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ق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ب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ج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حر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غ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أ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ث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ن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تأ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ي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ي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غال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ح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ات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عتم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8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ص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ط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ص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ص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ص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ي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8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/10/1414</w:t>
      </w:r>
      <w:r>
        <w:rPr>
          <w:rFonts w:cs="Traditional Arabic"/>
          <w:rtl w:val="true"/>
        </w:rPr>
        <w:t>هـ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يـ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الباب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و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الآنية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واني</w:t>
      </w:r>
      <w:r>
        <w:rPr>
          <w:szCs w:val="32"/>
          <w:rtl w:val="true"/>
        </w:rPr>
        <w:t xml:space="preserve">":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ن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اق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إناء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ع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اد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ي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ّ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ا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خا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ع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اء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ش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ا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إ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تخا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تخاذ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ش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تخا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يناً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لفظ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و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مث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حتى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ْ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ل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حتى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ل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نْ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و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تفا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م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س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س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يل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حري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ي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س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د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د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ص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د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ا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د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ي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م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ك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صحافها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قص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ئ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ا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كفا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نم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و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ضة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نم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رجر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ق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نو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ا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و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ب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ض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ب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ب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ب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ظا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خ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ط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و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ت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ه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ص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ن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كف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صورت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ه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ص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ا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زائ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تخاذ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عم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ن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ر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عم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ه</w:t>
      </w:r>
      <w:r>
        <w:rPr>
          <w:szCs w:val="32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ي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س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ر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ط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يل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ط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اط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szCs w:val="32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آ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ر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ر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ي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تطي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س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ي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عم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ماع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ن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س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ه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ربائ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وركم</w:t>
      </w:r>
      <w:r>
        <w:rPr>
          <w:szCs w:val="32"/>
          <w:rtl w:val="true"/>
        </w:rPr>
        <w:t xml:space="preserve">)). </w:t>
      </w:r>
      <w:r>
        <w:rPr>
          <w:szCs w:val="32"/>
          <w:rtl w:val="true"/>
        </w:rPr>
        <w:t>و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ه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عم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عمالا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؟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ش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ش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ع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ت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ك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دخ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طلاق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(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تخاذ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ر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ما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ت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تخا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عمال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لإ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ث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ث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ت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ه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نه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غص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ص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ز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ي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ض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ض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ز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وا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اتخذ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ت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ت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ت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وز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ت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ص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ل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المسل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حة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ه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َّ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تيا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ض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طلاق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ر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ن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زك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قطني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ت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شر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شر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تُمَ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شْرَ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و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عل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شر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ت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شر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ت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بائ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يا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ر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بائحهم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ي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اح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ع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سل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ض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ود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ه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سنخ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و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ك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عم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ع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ش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بخ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ن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ر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 xml:space="preserve">:(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غسل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خ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نا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ر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ن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ش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ف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و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بائح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ك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ر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غسل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طبخ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سل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غز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ص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ق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ست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مل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ت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غس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ن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ج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ه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ب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وها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ل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ب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تع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ب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ب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وي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با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ك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ش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كو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ج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أت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باغ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ب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ب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ي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با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قُ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ف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لإ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ف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ا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أ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اصي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ن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ن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ل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نزي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ثالث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ك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يم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بغتمو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فانتفع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فظ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مها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بغ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حر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فظ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ر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غت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د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ها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كا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و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هاب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ف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ب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عنا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ف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بغ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ي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ات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ين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ين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باغ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ح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اغها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ك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ك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أن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ك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ح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ك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ك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ك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س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ز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رج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جتها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أ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صر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اغ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ستد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ماً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ر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د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ه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غ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ث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ث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ك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استد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د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اته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ث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انا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د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ات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ض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يم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د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ل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ظ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دبا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د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ه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ذ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حر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ها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خلا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دل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ه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ص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أرج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أ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ك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اع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ترش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تر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جاست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فتر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ط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جاس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اغ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اغ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ع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ج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جا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أ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بغ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ا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مر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طه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رْظ</w:t>
      </w:r>
      <w:r>
        <w:rPr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قرظ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ا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ا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دبا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سه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د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أظه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ت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ه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يطه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رظ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ي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ظ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شر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ن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لب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ز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با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ف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ر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خبّن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ن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ال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ك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بائح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بائح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فح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ف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ف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ق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ئ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ل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ئ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نف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حر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ف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ت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خ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ث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ستد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ك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و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بائح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و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ف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ند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ثاني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ا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ب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بائح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ب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ب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ب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بيح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ه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ة</w:t>
      </w:r>
      <w:r>
        <w:rPr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ج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ع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نف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ع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ف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ف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بائ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حر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شبه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ي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ول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أنف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ب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ذه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نف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فص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ث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نفح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ف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ف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ا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حر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ب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حر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ه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مها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ج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ر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له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ئنا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لكائ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ج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راد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رك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ر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و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ج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تق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اس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ف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ع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لي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(</w:t>
      </w:r>
      <w:r>
        <w:rPr>
          <w:szCs w:val="32"/>
          <w:rtl w:val="true"/>
        </w:rPr>
        <w:t>حر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َرَّ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ا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مها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يش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ف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ا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ب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ع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ن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صو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ع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ت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ت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و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زّ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ك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ك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زّ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حال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يت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ه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ط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جْ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ه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ن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ط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ه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يتته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س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يت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ر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س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ع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لجواب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د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ب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ر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ه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ind w:left="1440" w:right="0" w:firstLine="720"/>
        <w:jc w:val="both"/>
        <w:rPr/>
      </w:pP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آن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</w:p>
    <w:p>
      <w:pPr>
        <w:pStyle w:val="Heading7"/>
        <w:ind w:left="0" w:right="0" w:hanging="0"/>
        <w:jc w:val="center"/>
        <w:rPr>
          <w:szCs w:val="32"/>
        </w:rPr>
      </w:pPr>
      <w:r>
        <w:rPr>
          <w:rFonts w:cs="Traditional Arabic"/>
          <w:szCs w:val="32"/>
          <w:rtl w:val="true"/>
        </w:rPr>
        <w:t>باب</w:t>
      </w:r>
      <w:r>
        <w:rPr>
          <w:rFonts w:cs="Traditional Arabic"/>
          <w:szCs w:val="32"/>
          <w:rtl w:val="true"/>
        </w:rPr>
        <w:t xml:space="preserve">: [ </w:t>
      </w:r>
      <w:r>
        <w:rPr>
          <w:rFonts w:cs="Traditional Arabic"/>
          <w:szCs w:val="32"/>
          <w:rtl w:val="true"/>
        </w:rPr>
        <w:t>الاستن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الاستنجاء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تفعا</w:t>
      </w:r>
      <w:r>
        <w:rPr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وْ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جوْ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ت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ك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جْ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ض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صط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ه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ف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يستحب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ن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ص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يُسْتحَب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ُوذ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ُبُث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بائث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غُفرَانَ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اف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خلاء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ء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خ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م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المر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ح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ر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: 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يق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ك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ثيا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واه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واه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سَت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و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و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ُبُ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بائث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بائث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ُبُ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بائث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ُبُ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بائث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خُبُْـ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س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مهـ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سك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خُبْ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ائ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خُبُ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اثه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غفرانك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غفرانك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أ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ر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غفران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أ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ر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جا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بائث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سبت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غفرانك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نقط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قت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اج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ذ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ث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فاني</w:t>
      </w:r>
      <w:r>
        <w:rPr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مث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اق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ى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ن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مث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خرى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ي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مخبث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ر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ت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م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و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ل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ج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مستدرك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اعتم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ن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ت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ه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و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كبير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وك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ى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يم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ه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يم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ت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ان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د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تار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ر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ينك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ئ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ل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ف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ئ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خ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ئ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ارتي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خو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رَُِخو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تث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ء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ش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و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رت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مِ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ر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ول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و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ش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مس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ت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و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ث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ت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كث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تنحن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بد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ج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ح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و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ي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ي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ي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ض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ن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ن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تان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u w:val="single"/>
          <w:rtl w:val="true"/>
        </w:rPr>
        <w:t>الأولى</w:t>
      </w:r>
      <w:r>
        <w:rPr>
          <w:b/>
          <w:bCs/>
          <w:szCs w:val="32"/>
          <w:u w:val="single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u w:val="single"/>
          <w:rtl w:val="true"/>
        </w:rPr>
        <w:t>الثانية</w:t>
      </w:r>
      <w:r>
        <w:rPr>
          <w:b/>
          <w:bCs/>
          <w:szCs w:val="32"/>
          <w:u w:val="single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مْ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و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ض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و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و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و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فق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وسة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تح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ن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و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ن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ص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ش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جاس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ت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و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وا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ش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ستن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د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ي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ات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اجة</w:t>
      </w:r>
      <w:r>
        <w:rPr>
          <w:szCs w:val="32"/>
          <w:rtl w:val="true"/>
        </w:rPr>
        <w:t xml:space="preserve">)):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ه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ح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صح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تقي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ح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ش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ح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كر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بع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ذورا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ثب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زو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ط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ط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ح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س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هم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راد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م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ستد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تمه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ت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ت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ت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قا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غ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غر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ع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ن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ت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ت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ق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ه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دلي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ش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ان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هـ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أظه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ر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ح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ص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ص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و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ن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ن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ع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ه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ر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ينك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ي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ارق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حي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رموه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عد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مسألة</w:t>
      </w:r>
      <w:r>
        <w:rPr>
          <w:b/>
          <w:bCs/>
          <w:szCs w:val="32"/>
          <w:u w:val="single"/>
          <w:rtl w:val="true"/>
        </w:rPr>
        <w:t xml:space="preserve">: </w:t>
      </w:r>
      <w:r>
        <w:rPr>
          <w:b/>
          <w:b/>
          <w:bCs/>
          <w:szCs w:val="32"/>
          <w:u w:val="single"/>
          <w:rtl w:val="true"/>
        </w:rPr>
        <w:t>حك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بو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قائماً</w:t>
      </w:r>
      <w:r>
        <w:rPr>
          <w:b/>
          <w:bCs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با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ب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اً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ع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ظ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خ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رح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ب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رح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بض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دق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عداً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تف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ع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نك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مر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اً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8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اً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و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ظ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ه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ك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لا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تي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8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نفُ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ه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ر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8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س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ط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س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سا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راء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س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ك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8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ط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ط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ش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ر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دث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8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ص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ز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ب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شق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دي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نحوه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طي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</w:t>
      </w:r>
      <w:r>
        <w:rPr>
          <w:b/>
          <w:bCs/>
          <w:szCs w:val="32"/>
          <w:rtl w:val="true"/>
        </w:rPr>
        <w:tab/>
        <w:tab/>
      </w:r>
      <w:r>
        <w:rPr>
          <w:b/>
          <w:b/>
          <w:bCs/>
          <w:szCs w:val="32"/>
          <w:rtl w:val="true"/>
        </w:rPr>
        <w:t>خز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ة</w:t>
      </w:r>
    </w:p>
    <w:p>
      <w:pPr>
        <w:pStyle w:val="Heading8"/>
        <w:ind w:left="0" w:right="0" w:firstLine="720"/>
        <w:jc w:val="both"/>
        <w:rPr/>
      </w:pPr>
      <w:r>
        <w:rPr>
          <w:rFonts w:cs="Traditional Arabic"/>
          <w:rtl w:val="true"/>
        </w:rPr>
        <w:t>رمي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هميـن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ـى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ؤاده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ِنّ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رْجِ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حر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8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اد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َمَس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م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و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ّ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م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سَّ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م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فَّ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اء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8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ّ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م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ول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م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ا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قي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مقنع</w:t>
      </w:r>
      <w:r>
        <w:rPr>
          <w:szCs w:val="32"/>
          <w:rtl w:val="true"/>
        </w:rPr>
        <w:t>" (</w:t>
      </w:r>
      <w:r>
        <w:rPr>
          <w:szCs w:val="32"/>
          <w:rtl w:val="true"/>
        </w:rPr>
        <w:t>إ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لح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مقنع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ي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و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ضو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ضوح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8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م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استجا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جم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م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ج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ج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م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د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مين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ه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ج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مي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م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ج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مي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ج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استق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ي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ض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ق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ن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ز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ال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قب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دبر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بوا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9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ثلاث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4/10/1414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ي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تق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دب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د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بن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ح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ب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قب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دبر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بوا</w:t>
      </w:r>
      <w:r>
        <w:rPr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نه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9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ب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ي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دل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رق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د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عب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9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حج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بن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9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ا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نه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د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روج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ر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9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تد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يا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ب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ه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9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ب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ب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يا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بال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د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ف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ستد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عم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قد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ج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ح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ن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ت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9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صو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صو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و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ف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ل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ة</w:t>
      </w:r>
      <w:r>
        <w:rPr>
          <w:szCs w:val="32"/>
          <w:rtl w:val="true"/>
        </w:rPr>
        <w:t>)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9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ك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ج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ب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كعب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9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قب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دبر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بوا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9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أ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ري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ت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ظ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ك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كر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ر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ا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يا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بو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ح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ح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ي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يق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ط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0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ب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د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ج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ج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إنصاف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ويت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نج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جم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نج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جم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لب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حر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0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أ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ض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ا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ب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ت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ع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عن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خ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هم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0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ريق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ر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ؤ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قد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ج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ظ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ت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ب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ظل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0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واهد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رة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حتي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ر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و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ت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ا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ذ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ؤم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تس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ت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ث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ينا</w:t>
      </w:r>
      <w:r>
        <w:rPr>
          <w:szCs w:val="32"/>
          <w:rtl w:val="true"/>
        </w:rPr>
        <w:t>)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0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ر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0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ذ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كبير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نتهم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0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لملا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ع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  <w:t>(</w:t>
      </w:r>
      <w:r>
        <w:rPr>
          <w:b/>
          <w:b/>
          <w:bCs/>
          <w:szCs w:val="32"/>
          <w:u w:val="single"/>
          <w:rtl w:val="true"/>
        </w:rPr>
        <w:t>مسألة</w:t>
      </w:r>
      <w:r>
        <w:rPr>
          <w:b/>
          <w:bCs/>
          <w:szCs w:val="32"/>
          <w:u w:val="single"/>
          <w:rtl w:val="true"/>
        </w:rPr>
        <w:t>)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ب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ئط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/10/1414</w:t>
      </w:r>
      <w:r>
        <w:rPr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يستج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نج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ث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ُر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واج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حي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0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ن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ُر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واج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تطي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0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ا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ز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ت</w:t>
      </w:r>
      <w:r>
        <w:rPr>
          <w:szCs w:val="32"/>
          <w:rtl w:val="true"/>
        </w:rPr>
        <w:t>: ((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ه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هرين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اً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هروا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ج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0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ه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ستن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ض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ماع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تنج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1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هرو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ا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ح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أ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ضي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ا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كت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ض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ف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ف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يجز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تج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ا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ج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از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ث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ستج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ح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ه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ق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ت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ي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ج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ج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ح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ج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أ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ج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ج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1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إذ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ت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ث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ط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يع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1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ظ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ر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قوله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اً</w:t>
      </w:r>
      <w:r>
        <w:rPr>
          <w:szCs w:val="32"/>
          <w:rtl w:val="true"/>
        </w:rPr>
        <w:t xml:space="preserve">)): </w:t>
      </w: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ج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ت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ج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م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ج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ت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س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س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ي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اً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1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ر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ّ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ستغ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ركس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وله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منقية</w:t>
      </w:r>
      <w:r>
        <w:rPr>
          <w:szCs w:val="32"/>
          <w:rtl w:val="true"/>
        </w:rPr>
        <w:t xml:space="preserve">)):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ط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ل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ز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ط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ج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وله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ث</w:t>
      </w:r>
      <w:r>
        <w:rPr>
          <w:szCs w:val="32"/>
          <w:rtl w:val="true"/>
        </w:rPr>
        <w:t xml:space="preserve">)): </w:t>
      </w:r>
      <w:r>
        <w:rPr>
          <w:szCs w:val="32"/>
          <w:rtl w:val="true"/>
        </w:rPr>
        <w:t>فال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ج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نج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ج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ج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ج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م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1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نّ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وا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ن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انكم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وَيْف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نج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ج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1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ث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ج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ج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إ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ان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1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أ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كشي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قطني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ث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ي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ز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س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وله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: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و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قوله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محت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: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ر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وب</w:t>
      </w:r>
      <w:r>
        <w:rPr>
          <w:szCs w:val="32"/>
          <w:rtl w:val="true"/>
        </w:rPr>
        <w:t>)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1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ه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ه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ه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ترام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وله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م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: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نج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أ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ج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ج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):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نج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سح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ج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جار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زئ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1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فه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زئ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زئ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استد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ج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وتر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1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ي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ج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أت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ي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لاث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م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حض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التم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ده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ذ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8"/>
        <w:ind w:left="0" w:right="0" w:hanging="0"/>
        <w:jc w:val="both"/>
        <w:rPr/>
      </w:pP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ج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فح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َسْرَبَ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بيِّ</w:t>
      </w:r>
      <w:r>
        <w:rPr>
          <w:rStyle w:val="FootnoteCharacters"/>
          <w:rStyle w:val="FootnoteAnchor"/>
          <w:szCs w:val="32"/>
        </w:rPr>
        <w:footnoteReference w:customMarkFollows="1" w:id="120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رج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وله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: </w:t>
      </w:r>
      <w:r>
        <w:rPr>
          <w:szCs w:val="32"/>
          <w:rtl w:val="true"/>
        </w:rPr>
        <w:t>بمعن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ز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لو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ز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ي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ج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وتر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ن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استن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ن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ن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ستن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نج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2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ي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ج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كر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لِ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كَرَ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؟فال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نج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ز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؟؟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ي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ي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وضأ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2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نا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قط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واو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تراك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ي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وضأ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جك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ج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و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نج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بث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ز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ضو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نج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ي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ك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2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أحد</w:t>
      </w:r>
      <w:r>
        <w:rPr>
          <w:szCs w:val="32"/>
          <w:rtl w:val="true"/>
        </w:rPr>
        <w:t xml:space="preserve">)                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9/10/1414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سو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وء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السواك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ط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ر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ا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ل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نا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ُضوء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فت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ض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نظ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يء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طلاح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صوص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السو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فت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ص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ش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ث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ق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ظ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ك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رج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ز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ب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ض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ت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ك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و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زو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ار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وله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ص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ص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ا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ص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ع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ق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وا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ابع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ستد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ضم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ا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ص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ق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عم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ب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كث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واك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ك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ستدلوا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م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ا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د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ا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شي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2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لع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و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خل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2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ا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زالت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ظ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رأ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استد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ئم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2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ال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تدل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م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ب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2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م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ا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د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ا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ش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خل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ست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غ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و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و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خل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جب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مَرَ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ـت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واه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ر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م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ب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مر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واه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2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ف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انتباه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ت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م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ش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ك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واك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2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ئ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ب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طه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ئ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السواك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عل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ف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ف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ث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ز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ش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ت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أ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ز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طه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واه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رآن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3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ه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م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يست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تد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ا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يت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اً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ا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3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س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و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د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ن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ي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قائ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نا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ت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مبت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ج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ه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3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سواك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يا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ت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د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الإ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ط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د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ط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ذانهم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3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م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3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szCs w:val="32"/>
          <w:rtl w:val="true"/>
        </w:rPr>
        <w:tab/>
        <w:tab/>
        <w:tab/>
      </w:r>
      <w:r>
        <w:rPr>
          <w:szCs w:val="32"/>
          <w:rtl w:val="true"/>
        </w:rPr>
        <w:t>الإثنين</w:t>
      </w:r>
      <w:r>
        <w:rPr>
          <w:szCs w:val="32"/>
          <w:rtl w:val="true"/>
        </w:rPr>
        <w:tab/>
      </w:r>
      <w:r>
        <w:rPr>
          <w:szCs w:val="32"/>
        </w:rPr>
        <w:t>30/10/1414</w:t>
      </w:r>
      <w:r>
        <w:rPr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يد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ت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غب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باً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3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ت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س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ه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كرم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3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باً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د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ن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اد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د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ك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ك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كر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د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اد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تش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3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ف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ع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ج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szCs w:val="32"/>
          <w:rtl w:val="true"/>
        </w:rPr>
        <w:t>) "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م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ف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عم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ت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نا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3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ف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ذا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4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ذا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ر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م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فه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4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حث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b/>
          <w:bCs/>
          <w:szCs w:val="32"/>
          <w:rtl w:val="true"/>
        </w:rPr>
        <w:t>]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إ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ع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ؤؤن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ت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ب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4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4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ق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ؤ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ا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ون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م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أظه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>]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عْ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د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د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س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ق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ق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م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جواب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د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عاره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سل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و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ُ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4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رق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ر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ؤاب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ص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ص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صتا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ريع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ده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ع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ح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ى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4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خا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ِّ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ارب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4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رخ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ى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لح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قن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فا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: (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خا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ين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4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اد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وا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رخ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ى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واع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ى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غير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ض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فا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ت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ي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ول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ولاً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4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ن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عفا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رجا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أ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ته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عفا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ن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حفا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ز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ها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ح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ارب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4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جز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ارب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نه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ارب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ا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ه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أ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جو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5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حف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ريقتن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قت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يكت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َ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ي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ث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ثم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ث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5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كت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س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ق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قوله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ت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: </w:t>
      </w:r>
      <w:r>
        <w:rPr>
          <w:szCs w:val="32"/>
          <w:rtl w:val="true"/>
        </w:rPr>
        <w:t>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و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5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س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ث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سب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ت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م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5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ي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اً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ص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سي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كره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5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ي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ؤ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جاب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اً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م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ن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فر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فر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ن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جمو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يا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س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ا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سي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ف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ي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س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ذ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سي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س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ضو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شق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ض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ستحباب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(</w:t>
      </w:r>
      <w:r>
        <w:rPr>
          <w:szCs w:val="32"/>
          <w:rtl w:val="true"/>
        </w:rPr>
        <w:t>ح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ع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حف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عاج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هز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و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ذ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szCs w:val="32"/>
          <w:rtl w:val="true"/>
        </w:rPr>
        <w:tab/>
        <w:tab/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اء</w:t>
      </w:r>
      <w:r>
        <w:rPr>
          <w:szCs w:val="32"/>
          <w:rtl w:val="true"/>
        </w:rPr>
        <w:t xml:space="preserve">: </w:t>
      </w:r>
      <w:r>
        <w:rPr>
          <w:szCs w:val="32"/>
        </w:rPr>
        <w:t>1/11/1414</w:t>
      </w:r>
      <w:r>
        <w:rPr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الخت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ط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فط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خ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ح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ظ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ت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ط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5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طر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نصيص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خت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طهارة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شف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تان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وظا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نث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نث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تن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5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و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ن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ج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خ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ساء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5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سُنَّ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را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حبا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سُنَّ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كرم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حبا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ط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سُنّ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غ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5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السُّن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ن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ز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دو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ج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ت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ت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خ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ق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ز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ات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عت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ار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تان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و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ت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5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ه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وغ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؟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ال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ن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ت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ت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خ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و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ظه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ت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طر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إستحداد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طر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ب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طر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تق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ظاف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تفاق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ظاهر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</w:rPr>
        <w:t>1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ظاه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ظ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ب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ص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ف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َّم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ا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ال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ف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داً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6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ا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ال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يا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ج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ه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6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</w:rPr>
        <w:t>2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ف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فار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6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ظ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ن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</w:rPr>
        <w:t>3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ة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قَلِّ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ظ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ف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ا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6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الخامس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طرة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نت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ط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ت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ط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ُقِّ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ظ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ت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ً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6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ناه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خر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ساخ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ين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هـ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ي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َزَ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القَزَع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زْعـ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ز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قط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ز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ق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ع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وان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ب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زع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فع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6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ه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حلق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رك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6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حر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  <w:u w:val="single"/>
        </w:rPr>
      </w:pPr>
      <w:r>
        <w:rPr>
          <w:szCs w:val="32"/>
          <w:u w:val="single"/>
          <w:rtl w:val="true"/>
        </w:rPr>
        <w:t>مسألة</w:t>
      </w:r>
      <w:r>
        <w:rPr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2"/>
          <w:u w:val="single"/>
          <w:rtl w:val="true"/>
        </w:rPr>
        <w:t>الجواب</w:t>
      </w:r>
      <w:r>
        <w:rPr>
          <w:szCs w:val="32"/>
          <w:u w:val="single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  <w:u w:val="single"/>
        </w:rPr>
      </w:pPr>
      <w:r>
        <w:rPr>
          <w:szCs w:val="32"/>
          <w:u w:val="single"/>
          <w:rtl w:val="true"/>
        </w:rPr>
        <w:t>ـ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ناسب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ذك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نه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قز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هذ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باب</w:t>
      </w:r>
      <w:r>
        <w:rPr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ن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َ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اب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س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ط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ب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ط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به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szCs w:val="32"/>
          <w:rtl w:val="true"/>
        </w:rPr>
        <w:tab/>
        <w:tab/>
        <w:tab/>
      </w:r>
      <w:r>
        <w:rPr>
          <w:szCs w:val="32"/>
          <w:rtl w:val="true"/>
        </w:rPr>
        <w:t>الأربعاء</w:t>
      </w:r>
      <w:r>
        <w:rPr>
          <w:szCs w:val="32"/>
          <w:rtl w:val="true"/>
        </w:rPr>
        <w:t xml:space="preserve">: </w:t>
      </w:r>
      <w:r>
        <w:rPr>
          <w:szCs w:val="32"/>
        </w:rPr>
        <w:t>2/11/1414</w:t>
      </w:r>
      <w:r>
        <w:rPr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مر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تي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ك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ن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  <w:u w:val="single"/>
        </w:rPr>
      </w:pPr>
      <w:r>
        <w:rPr>
          <w:szCs w:val="32"/>
          <w:u w:val="single"/>
          <w:rtl w:val="true"/>
        </w:rPr>
        <w:t>فالجواب</w:t>
      </w:r>
      <w:r>
        <w:rPr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ضم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ف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س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س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فظ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تس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ضأ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فظ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تس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ضأ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ظاه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ئ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أظه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فق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لم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ضم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ن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ن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ف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َدِّ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ب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سْغِ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ي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مهو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لت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ج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فظ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البد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ضم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نش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با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(</w:t>
      </w:r>
      <w:r>
        <w:rPr>
          <w:szCs w:val="32"/>
          <w:rtl w:val="true"/>
        </w:rPr>
        <w:t>البد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szCs w:val="32"/>
          <w:rtl w:val="true"/>
        </w:rPr>
        <w:t xml:space="preserve">))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مضم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نشق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ث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تي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حبا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ت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تمضم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ن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فات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ضم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ن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ت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نث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حر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دخ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إستن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ن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خر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6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ضم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تة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شتنشاق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اعد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ق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ضم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ن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وله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ئم</w:t>
      </w:r>
      <w:r>
        <w:rPr>
          <w:szCs w:val="32"/>
          <w:rtl w:val="true"/>
        </w:rPr>
        <w:t xml:space="preserve">)): </w:t>
      </w:r>
      <w:r>
        <w:rPr>
          <w:szCs w:val="32"/>
          <w:rtl w:val="true"/>
        </w:rPr>
        <w:t>ف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ا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س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ئماً</w:t>
      </w:r>
      <w:r>
        <w:rPr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با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شاق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ئم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خ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س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ا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ئم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س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ت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ف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م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ض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وا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ج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فعل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ر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قي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مذه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وض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ق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ا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فع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لم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فو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جواب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فق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ع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غُ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ع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خ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ابع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ع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تخل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دخ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أوض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غو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6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سر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ث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ك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أصابع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جل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عك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7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ع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دَلِّ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نصر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7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أظه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ع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لي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مال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تخ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ص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اب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كثيفة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خْرِ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ف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ي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اغس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كم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7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ف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اغس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كم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ي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يت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ظ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با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7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يت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و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لي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ج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ل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دخ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7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حدي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ي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إحتي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التيا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ج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ه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7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بدؤ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يامنكم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7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يا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ف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ضو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ذن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ذه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أس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وا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ذ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7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7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ال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ال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أذ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7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بيِّ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دغ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ذ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8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َعَّ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اض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ذ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الغ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ستحبا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szCs w:val="32"/>
          <w:rtl w:val="true"/>
        </w:rPr>
        <w:t>:(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8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ين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8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ان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مضم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ن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يه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س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غَس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َس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ل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نتهى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ب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سو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ضوء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szCs w:val="32"/>
          <w:rtl w:val="true"/>
        </w:rPr>
        <w:tab/>
        <w:tab/>
      </w:r>
      <w:r>
        <w:rPr>
          <w:szCs w:val="32"/>
          <w:rtl w:val="true"/>
        </w:rPr>
        <w:t>السبت</w:t>
      </w:r>
      <w:r>
        <w:rPr>
          <w:szCs w:val="32"/>
          <w:rtl w:val="true"/>
        </w:rPr>
        <w:t xml:space="preserve">: </w:t>
      </w:r>
      <w:r>
        <w:rPr>
          <w:szCs w:val="32"/>
        </w:rPr>
        <w:t>5</w:t>
      </w:r>
      <w:r>
        <w:rPr>
          <w:szCs w:val="32"/>
          <w:rtl w:val="true"/>
        </w:rPr>
        <w:t xml:space="preserve"> / </w:t>
      </w:r>
      <w:r>
        <w:rPr>
          <w:szCs w:val="32"/>
        </w:rPr>
        <w:t>11/1414</w:t>
      </w:r>
      <w:r>
        <w:rPr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اب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فر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فروض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الف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ز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طلاح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زا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صولي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إع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ا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ج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صط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صط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فرو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ـة</w:t>
      </w:r>
      <w:r>
        <w:rPr>
          <w:b/>
          <w:bCs/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ر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ل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اغس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ك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الف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ظه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س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ج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ج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الأ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جما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نتثر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8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و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ليل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ضمض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8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جو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ج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تا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8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تاب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راج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ل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اغس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د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فق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8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ذ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أ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و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رض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ا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أذ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ي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اغس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أرجلكم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ال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دليل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س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سو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غس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د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س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ؤوس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ج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عبي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أ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س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سو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ض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ئ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كر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ر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اً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ِ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س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سولا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حبا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تي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راج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تيب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2"/>
        </w:rPr>
      </w:pP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ض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Cs w:val="32"/>
        </w:rPr>
      </w:pP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معن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ت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ين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ائد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تي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الموا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ض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ن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بط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حثان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يت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استد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8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كت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ب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ك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فس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لا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دليل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اغس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د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آية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ق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َاخ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مثا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أقي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9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رض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لاة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لف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ض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لا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ف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ع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د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مثل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ق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ق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ن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نت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ق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د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ب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بط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ب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بط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يق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س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ب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ر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ف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ث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ر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وا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ابط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أ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ذ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ا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ات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عتم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9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عتم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9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ذ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ات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عت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عت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ت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ل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ق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يز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ضرو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ذ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ث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س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ف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وما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ك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س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ه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تي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ن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ضم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ضم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شق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أظه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شاق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ضم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ن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رواي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فو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فو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اع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ضم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ن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ذ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طنهم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اد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ي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9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ختار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ر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فترض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تي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شاق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تقدي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شرون</w:t>
      </w:r>
      <w:r>
        <w:rPr>
          <w:szCs w:val="32"/>
          <w:rtl w:val="true"/>
        </w:rPr>
        <w:tab/>
        <w:tab/>
        <w:tab/>
      </w:r>
      <w:r>
        <w:rPr>
          <w:szCs w:val="32"/>
          <w:rtl w:val="true"/>
        </w:rPr>
        <w:t>الأحد</w:t>
      </w:r>
      <w:r>
        <w:rPr>
          <w:szCs w:val="32"/>
          <w:rtl w:val="true"/>
        </w:rPr>
        <w:t xml:space="preserve">: </w:t>
      </w:r>
      <w:r>
        <w:rPr>
          <w:szCs w:val="32"/>
        </w:rPr>
        <w:t>6</w:t>
      </w:r>
      <w:r>
        <w:rPr>
          <w:szCs w:val="32"/>
          <w:rtl w:val="true"/>
        </w:rPr>
        <w:t xml:space="preserve"> /</w:t>
      </w:r>
      <w:r>
        <w:rPr>
          <w:szCs w:val="32"/>
        </w:rPr>
        <w:t>11/1414</w:t>
      </w:r>
      <w:r>
        <w:rPr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ال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ه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ن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ث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ع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س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س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واط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ج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9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شرط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عد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قد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مثل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يح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ب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ضو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فين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ه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معن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ي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0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ز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ه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ح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و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ط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ح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ح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ها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ا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و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ه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نو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س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دَ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ح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لف</w:t>
      </w:r>
      <w:r>
        <w:rPr>
          <w:b/>
          <w:bCs/>
          <w:szCs w:val="32"/>
          <w:rtl w:val="true"/>
        </w:rPr>
        <w:t>: ((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روضة</w:t>
      </w:r>
      <w:r>
        <w:rPr>
          <w:b/>
          <w:bCs/>
          <w:szCs w:val="32"/>
          <w:rtl w:val="true"/>
        </w:rPr>
        <w:t>)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ضم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نو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س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فع</w:t>
      </w:r>
      <w:r>
        <w:rPr>
          <w:b/>
          <w:bCs/>
          <w:szCs w:val="32"/>
          <w:rtl w:val="true"/>
        </w:rPr>
        <w:t>))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ّ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دين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ناً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س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دث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جدي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دي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9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ت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ت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9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ت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سنوناً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س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س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ُلّ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ْ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ناس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ه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لا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د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و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س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د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س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د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َذَك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س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د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يات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كا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مي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ض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س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نو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ز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و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جز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ب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ث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و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ب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رج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ث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ف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ون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راج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19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((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وء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س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ها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ثا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ا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وم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إرتف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داخ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معن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ك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ث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ت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ه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ئ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ئ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سم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ر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ختل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يات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ئ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رائ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ج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ائ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ئ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ت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نون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ئض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ي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ون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ج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تح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مثل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ضم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ن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ه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ئ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ث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است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وله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است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ا</w:t>
      </w:r>
      <w:r>
        <w:rPr>
          <w:szCs w:val="32"/>
          <w:rtl w:val="true"/>
        </w:rPr>
        <w:t xml:space="preserve">)): </w:t>
      </w:r>
      <w:r>
        <w:rPr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ذك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ن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ص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ذ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ا</w:t>
      </w:r>
      <w:r>
        <w:rPr>
          <w:szCs w:val="32"/>
          <w:rtl w:val="true"/>
        </w:rPr>
        <w:t xml:space="preserve">))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ص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ك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قا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سّ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صح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ك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بطُ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ت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ماع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ث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ث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بوت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ر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8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52"/>
        <w:gridCol w:w="3316"/>
        <w:gridCol w:w="988"/>
      </w:tblGrid>
      <w:tr>
        <w:trPr/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كت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طهارة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لى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ن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موضو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2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قدم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7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2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نوا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يا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9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7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آني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3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9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استنجاء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6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3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وا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سن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ضوء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8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6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ف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وء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ذ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 </w:t>
      </w:r>
      <w:r>
        <w:rPr>
          <w:szCs w:val="32"/>
        </w:rPr>
        <w:t>21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............................ </w:t>
      </w:r>
      <w:r>
        <w:rPr>
          <w:szCs w:val="32"/>
        </w:rPr>
        <w:t>34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............ </w:t>
      </w:r>
      <w:r>
        <w:rPr>
          <w:szCs w:val="32"/>
        </w:rPr>
        <w:t>21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ز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..............................   </w:t>
      </w:r>
      <w:r>
        <w:rPr>
          <w:szCs w:val="32"/>
        </w:rPr>
        <w:t>10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................................    </w:t>
      </w:r>
      <w:r>
        <w:rPr>
          <w:szCs w:val="32"/>
        </w:rPr>
        <w:t>10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ل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.............................. </w:t>
      </w:r>
      <w:r>
        <w:rPr>
          <w:szCs w:val="32"/>
        </w:rPr>
        <w:t>22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.....................  </w:t>
      </w:r>
      <w:r>
        <w:rPr>
          <w:szCs w:val="32"/>
        </w:rPr>
        <w:t>10</w:t>
      </w:r>
      <w:r>
        <w:rPr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  </w:t>
      </w:r>
      <w:r>
        <w:rPr>
          <w:szCs w:val="32"/>
        </w:rPr>
        <w:t>21</w:t>
      </w:r>
      <w:r>
        <w:rPr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.............................  </w:t>
      </w:r>
      <w:r>
        <w:rPr>
          <w:szCs w:val="32"/>
        </w:rPr>
        <w:t>31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.............................     </w:t>
      </w:r>
      <w:r>
        <w:rPr>
          <w:szCs w:val="32"/>
        </w:rPr>
        <w:t>35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    </w:t>
      </w:r>
      <w:r>
        <w:rPr>
          <w:szCs w:val="32"/>
        </w:rPr>
        <w:t>36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 </w:t>
      </w:r>
      <w:r>
        <w:rPr>
          <w:szCs w:val="32"/>
        </w:rPr>
        <w:t>23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مّ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 </w:t>
      </w:r>
      <w:r>
        <w:rPr>
          <w:szCs w:val="32"/>
        </w:rPr>
        <w:t>6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ت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ض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..................... </w:t>
      </w:r>
      <w:r>
        <w:rPr>
          <w:szCs w:val="32"/>
        </w:rPr>
        <w:t>21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.......................... </w:t>
      </w:r>
      <w:r>
        <w:rPr>
          <w:szCs w:val="32"/>
        </w:rPr>
        <w:t>23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................... </w:t>
      </w:r>
      <w:r>
        <w:rPr>
          <w:szCs w:val="32"/>
        </w:rPr>
        <w:t>23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..............................   </w:t>
      </w:r>
      <w:r>
        <w:rPr>
          <w:szCs w:val="32"/>
        </w:rPr>
        <w:t>26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ري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 </w:t>
      </w:r>
      <w:r>
        <w:rPr>
          <w:szCs w:val="32"/>
        </w:rPr>
        <w:t>23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ع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szCs w:val="32"/>
          <w:rtl w:val="true"/>
        </w:rPr>
        <w:t xml:space="preserve">.. </w:t>
      </w:r>
      <w:r>
        <w:rPr>
          <w:szCs w:val="32"/>
        </w:rPr>
        <w:t>8</w:t>
      </w:r>
      <w:r>
        <w:rPr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خ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جر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................ </w:t>
      </w:r>
      <w:r>
        <w:rPr>
          <w:szCs w:val="32"/>
        </w:rPr>
        <w:t>31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.... </w:t>
      </w:r>
      <w:r>
        <w:rPr>
          <w:szCs w:val="32"/>
        </w:rPr>
        <w:t>6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...................  </w:t>
      </w:r>
      <w:r>
        <w:rPr>
          <w:szCs w:val="32"/>
        </w:rPr>
        <w:t>7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توض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ِ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................  </w:t>
      </w:r>
      <w:r>
        <w:rPr>
          <w:szCs w:val="32"/>
        </w:rPr>
        <w:t>24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......................................    </w:t>
      </w:r>
      <w:r>
        <w:rPr>
          <w:szCs w:val="32"/>
        </w:rPr>
        <w:t>30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ـب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    </w:t>
      </w:r>
      <w:r>
        <w:rPr>
          <w:szCs w:val="32"/>
        </w:rPr>
        <w:t>33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...............    </w:t>
      </w:r>
      <w:r>
        <w:rPr>
          <w:szCs w:val="32"/>
        </w:rPr>
        <w:t>34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.....................................  </w:t>
      </w:r>
      <w:r>
        <w:rPr>
          <w:szCs w:val="32"/>
        </w:rPr>
        <w:t>24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 </w:t>
      </w:r>
      <w:r>
        <w:rPr>
          <w:szCs w:val="32"/>
        </w:rPr>
        <w:t>23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...........................................   </w:t>
      </w:r>
      <w:r>
        <w:rPr>
          <w:szCs w:val="32"/>
        </w:rPr>
        <w:t>24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ِ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................................    </w:t>
      </w:r>
      <w:r>
        <w:rPr>
          <w:szCs w:val="32"/>
        </w:rPr>
        <w:t>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7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ه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...............   </w:t>
      </w:r>
      <w:r>
        <w:rPr>
          <w:szCs w:val="32"/>
        </w:rPr>
        <w:t>23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ش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............................................      </w:t>
      </w:r>
      <w:r>
        <w:rPr>
          <w:szCs w:val="32"/>
        </w:rPr>
        <w:t>24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ياحمي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.....      </w:t>
      </w:r>
      <w:r>
        <w:rPr>
          <w:szCs w:val="32"/>
        </w:rPr>
        <w:t>30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64" w:right="1134" w:gutter="0" w:header="720" w:top="1247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136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228080" cy="586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586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46.2pt;mso-wrap-distance-left:0pt;mso-wrap-distance-right:0pt;mso-wrap-distance-top:0pt;mso-wrap-distance-bottom:0pt;margin-top:-7.4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3</w:t>
      </w:r>
      <w:r>
        <w:rPr>
          <w:rtl w:val="true"/>
        </w:rPr>
        <w:t xml:space="preserve"> )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45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196</w:t>
      </w:r>
      <w:r>
        <w:rPr>
          <w:rtl w:val="true"/>
        </w:rPr>
        <w:t xml:space="preserve">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73</w:t>
      </w:r>
      <w:r>
        <w:rPr>
          <w:rtl w:val="true"/>
        </w:rPr>
        <w:t xml:space="preserve"> ) 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سو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م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30</w:t>
      </w:r>
      <w:r>
        <w:rPr>
          <w:vertAlign w:val="superscript"/>
          <w:rtl w:val="true"/>
        </w:rPr>
        <w:t xml:space="preserve"> 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إرو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[ 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 / </w:t>
      </w:r>
      <w:r>
        <w:rPr>
          <w:vertAlign w:val="superscript"/>
        </w:rPr>
        <w:t>29</w:t>
      </w:r>
      <w:r>
        <w:rPr>
          <w:vertAlign w:val="superscript"/>
          <w:rtl w:val="true"/>
        </w:rPr>
        <w:t xml:space="preserve"> ] </w:t>
      </w:r>
      <w:r>
        <w:rPr>
          <w:vertAlign w:val="superscript"/>
          <w:rtl w:val="true"/>
        </w:rPr>
        <w:t>رق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 ) : " </w:t>
      </w:r>
      <w:r>
        <w:rPr>
          <w:vertAlign w:val="superscript"/>
          <w:rtl w:val="true"/>
        </w:rPr>
        <w:t>ضعيف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د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ق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وا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سبك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طبقا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شافعي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كبر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 / </w:t>
      </w:r>
      <w:r>
        <w:rPr>
          <w:vertAlign w:val="superscript"/>
        </w:rPr>
        <w:t>6</w:t>
      </w:r>
      <w:r>
        <w:rPr>
          <w:vertAlign w:val="superscript"/>
          <w:rtl w:val="true"/>
        </w:rPr>
        <w:t xml:space="preserve"> )  " </w:t>
      </w:r>
      <w:r>
        <w:rPr>
          <w:vertAlign w:val="superscript"/>
          <w:rtl w:val="true"/>
        </w:rPr>
        <w:t>و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" </w:t>
      </w:r>
      <w:r>
        <w:rPr>
          <w:vertAlign w:val="superscript"/>
          <w:rtl w:val="true"/>
        </w:rPr>
        <w:t>وه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ن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ضعيف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د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آفت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مر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ه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يعرف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جند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"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سو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ح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و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نبي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25</w:t>
      </w:r>
      <w:r>
        <w:rPr>
          <w:vertAlign w:val="superscript"/>
          <w:rtl w:val="true"/>
        </w:rPr>
        <w:t xml:space="preserve"> )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سو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فرق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د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40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94</w:t>
      </w:r>
      <w:r>
        <w:rPr>
          <w:rtl w:val="true"/>
        </w:rPr>
        <w:t xml:space="preserve"> )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ind w:left="0" w:right="0" w:hanging="0"/>
        <w:jc w:val="left"/>
        <w:rPr>
          <w:vertAlign w:val="superscript"/>
        </w:rPr>
      </w:pPr>
      <w:r>
        <w:rPr>
          <w:vertAlign w:val="superscript"/>
          <w:rtl w:val="true"/>
        </w:rPr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د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ض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حامد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3803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"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هشا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خال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زر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رو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ول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زهي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صو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رح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م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صفي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شيب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ائش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ك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أ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ح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ال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ذ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عمت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ت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صالحا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إ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أ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كر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ال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سو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إسر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44</w:t>
      </w:r>
      <w:r>
        <w:rPr>
          <w:vertAlign w:val="superscript"/>
          <w:rtl w:val="true"/>
        </w:rPr>
        <w:t xml:space="preserve">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البق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157</w:t>
      </w:r>
      <w:r>
        <w:rPr>
          <w:vertAlign w:val="superscript"/>
          <w:rtl w:val="true"/>
        </w:rPr>
        <w:t xml:space="preserve"> .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أ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ل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آد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و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قيام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.. 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فضائ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ض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س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>( 2278 )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أ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ا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و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قيام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برق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194</w:t>
      </w:r>
      <w:r>
        <w:rPr>
          <w:vertAlign w:val="superscript"/>
          <w:rtl w:val="true"/>
        </w:rPr>
        <w:t xml:space="preserve"> ) .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خا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4712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،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3340</w:t>
      </w:r>
      <w:r>
        <w:rPr>
          <w:vertAlign w:val="superscript"/>
          <w:rtl w:val="true"/>
        </w:rPr>
        <w:t xml:space="preserve"> )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خا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  <w:rtl w:val="true"/>
        </w:rPr>
        <w:t>أ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م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آ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أكلو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صدق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زكا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خذ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صدق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م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صرا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خ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يض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واض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خر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و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ذك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  <w:rtl w:val="true"/>
        </w:rPr>
        <w:t>الآ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ذلك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1069</w:t>
      </w:r>
      <w:r>
        <w:rPr>
          <w:vertAlign w:val="superscript"/>
          <w:rtl w:val="true"/>
        </w:rPr>
        <w:t xml:space="preserve"> ) .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خا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رقا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هاي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يف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يش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أصحاب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تخليه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دني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6260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ب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  <w:rtl w:val="true"/>
        </w:rPr>
        <w:t>الله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رز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آ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وت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.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زكا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كفاف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قناع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1055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و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زه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رقا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ع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2969</w:t>
      </w:r>
      <w:r>
        <w:rPr>
          <w:vertAlign w:val="superscript"/>
          <w:rtl w:val="true"/>
        </w:rPr>
        <w:t xml:space="preserve"> ) . </w:t>
      </w:r>
      <w:r>
        <w:rPr>
          <w:vertAlign w:val="superscript"/>
          <w:rtl w:val="true"/>
        </w:rPr>
        <w:t>و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زه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عيش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آ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>( 4139 )</w:t>
      </w:r>
      <w:r>
        <w:rPr>
          <w:vertAlign w:val="superscript"/>
          <w:rtl w:val="true"/>
        </w:rPr>
        <w:t xml:space="preserve">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سو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غاف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46</w:t>
      </w:r>
      <w:r>
        <w:rPr>
          <w:vertAlign w:val="superscript"/>
          <w:rtl w:val="true"/>
        </w:rPr>
        <w:t xml:space="preserve"> )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خا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زكا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صلا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إما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دعائ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صاح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صدق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1497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ذلك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رق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4166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6332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6359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زكا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دع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ت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صدق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1077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زكا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خراج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زكا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1796</w:t>
      </w:r>
      <w:r>
        <w:rPr>
          <w:vertAlign w:val="superscript"/>
          <w:rtl w:val="true"/>
        </w:rPr>
        <w:t xml:space="preserve"> )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سو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غاف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46</w:t>
      </w:r>
      <w:r>
        <w:rPr>
          <w:vertAlign w:val="superscript"/>
          <w:rtl w:val="true"/>
        </w:rPr>
        <w:t xml:space="preserve"> )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سب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ريب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سو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صف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6</w:t>
      </w:r>
      <w:r>
        <w:rPr>
          <w:vertAlign w:val="superscript"/>
          <w:rtl w:val="true"/>
        </w:rPr>
        <w:t xml:space="preserve"> ) 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لع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قر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وف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سو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ط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28</w:t>
      </w:r>
      <w:r>
        <w:rPr>
          <w:vertAlign w:val="superscript"/>
          <w:rtl w:val="true"/>
        </w:rPr>
        <w:t xml:space="preserve"> )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لع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صو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ف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سو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نف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64</w:t>
      </w:r>
      <w:r>
        <w:rPr>
          <w:vertAlign w:val="superscript"/>
          <w:rtl w:val="true"/>
        </w:rPr>
        <w:t xml:space="preserve"> . 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خا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وضو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غس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د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227</w:t>
      </w:r>
      <w:r>
        <w:rPr>
          <w:vertAlign w:val="superscript"/>
          <w:rtl w:val="true"/>
        </w:rPr>
        <w:t xml:space="preserve"> ) :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س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جاء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مرأة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قال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أرأي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حدا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حيض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ثو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يف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صن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؟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تحت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قرص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تنضح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تصل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نظ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307</w:t>
      </w:r>
      <w:r>
        <w:rPr>
          <w:vertAlign w:val="superscript"/>
          <w:rtl w:val="true"/>
        </w:rPr>
        <w:t xml:space="preserve"> ) .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291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جاس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د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كيفي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غس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س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جاء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مرأ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قال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إحدا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صي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وب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حيض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يف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صن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؟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تحت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قرص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نضح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صل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)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خا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وضو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ص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ج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220</w:t>
      </w:r>
      <w:r>
        <w:rPr>
          <w:vertAlign w:val="superscript"/>
          <w:rtl w:val="true"/>
        </w:rPr>
        <w:t xml:space="preserve"> )  :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هري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قا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عرا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ب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ج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تناو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ا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ه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دعو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هريق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و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جل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ذنوب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إن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عثت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يسر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بعث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عسر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وانظ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219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221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6128</w:t>
      </w:r>
      <w:r>
        <w:rPr>
          <w:vertAlign w:val="superscript"/>
          <w:rtl w:val="true"/>
        </w:rPr>
        <w:t xml:space="preserve"> .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جو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غس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غير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جاسا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صل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ج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284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285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عرابي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ج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قا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ل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عض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قو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دعو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زرمو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فل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رغ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ع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دل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صب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. 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ذ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صي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ع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385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"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نب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غيرة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vertAlign w:val="superscript"/>
          <w:rtl w:val="true"/>
        </w:rPr>
        <w:t>ح</w:t>
      </w:r>
      <w:r>
        <w:rPr>
          <w:rFonts w:cs="Times New Roman"/>
          <w:vertAlign w:val="superscript"/>
          <w:rtl w:val="true"/>
        </w:rPr>
        <w:t xml:space="preserve">   </w:t>
      </w:r>
      <w:r>
        <w:rPr>
          <w:vertAlign w:val="superscript"/>
          <w:rtl w:val="true"/>
        </w:rPr>
        <w:t>و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ا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ول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ز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خبرن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vertAlign w:val="superscript"/>
          <w:rtl w:val="true"/>
        </w:rPr>
        <w:t>ح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خال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مر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vertAlign w:val="superscript"/>
          <w:rtl w:val="true"/>
        </w:rPr>
        <w:t xml:space="preserve">- </w:t>
      </w:r>
      <w:r>
        <w:rPr>
          <w:vertAlign w:val="superscript"/>
          <w:rtl w:val="true"/>
        </w:rPr>
        <w:t>يعن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واحد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vertAlign w:val="superscript"/>
          <w:rtl w:val="true"/>
        </w:rPr>
        <w:t xml:space="preserve">-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وزاع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عن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أُنبئ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ع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ع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قب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هري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إ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طئ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حدك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ع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ذ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إ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ر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طهو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. 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رق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386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طري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ع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ع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هري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معنا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إ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طئ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ذ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خف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طهوره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ر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. </w:t>
      </w:r>
      <w:r>
        <w:rPr>
          <w:vertAlign w:val="superscript"/>
          <w:rtl w:val="true"/>
        </w:rPr>
        <w:t>وبرق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387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"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خال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عن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ائذ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حيى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vertAlign w:val="superscript"/>
          <w:rtl w:val="true"/>
        </w:rPr>
        <w:t xml:space="preserve">- </w:t>
      </w:r>
      <w:r>
        <w:rPr>
          <w:vertAlign w:val="superscript"/>
          <w:rtl w:val="true"/>
        </w:rPr>
        <w:t>يعن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مزة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vertAlign w:val="superscript"/>
          <w:rtl w:val="true"/>
        </w:rPr>
        <w:t xml:space="preserve">-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وزاع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ول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خبرن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يض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ع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ع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قعقا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كي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ائش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معنا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صلا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صلا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ع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650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"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وس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سماعي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ما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ز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ُعام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سعد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ض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ع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خد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بين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صل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أصحاب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ذ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خل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عل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وضعه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سار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ل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أ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ذلك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قو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لق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عاله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ل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ض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صلات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ملك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لق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عالك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؟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قال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رأيناك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لقي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عليك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ألقي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عال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إ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بري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تان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أخبرن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ه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ذر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أ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أذ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إ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حدك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ج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لينظ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إ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أ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عل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ذر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ذ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ليمسح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ليص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ه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. 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خا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ذ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ق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ع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كبي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744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ب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</w:t>
      </w:r>
      <w:r>
        <w:rPr>
          <w:vertAlign w:val="superscript"/>
          <w:rtl w:val="true"/>
        </w:rPr>
        <w:t>الله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غس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خطايا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ثلج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بر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. </w:t>
      </w:r>
      <w:r>
        <w:rPr>
          <w:vertAlign w:val="superscript"/>
          <w:rtl w:val="true"/>
        </w:rPr>
        <w:t>و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دعوا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استعاذ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رذ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عم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6375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ب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الله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غس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خطايا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ثلج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بر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. ".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ذك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دع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عوذ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ش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فت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  <w:rtl w:val="true"/>
        </w:rPr>
        <w:t>بع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2705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ب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</w:t>
      </w:r>
      <w:r>
        <w:rPr>
          <w:vertAlign w:val="superscript"/>
          <w:rtl w:val="true"/>
        </w:rPr>
        <w:t>الله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غس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خطايا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ثلج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بر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</w:t>
      </w:r>
      <w:r>
        <w:rPr>
          <w:vertAlign w:val="superscript"/>
          <w:rtl w:val="true"/>
        </w:rPr>
        <w:t>و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اج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كبي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إحرا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قراء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598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ب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الله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غسلن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خطايا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لثلج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بر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. 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ك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ص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لع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صو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إدارت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لع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صو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المتقدم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ظ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وضو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ح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83</w:t>
      </w:r>
      <w:r>
        <w:rPr>
          <w:vertAlign w:val="superscript"/>
          <w:rtl w:val="true"/>
        </w:rPr>
        <w:t xml:space="preserve"> ) : "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غي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ُردة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vertAlign w:val="superscript"/>
          <w:rtl w:val="true"/>
        </w:rPr>
        <w:t xml:space="preserve">- </w:t>
      </w:r>
      <w:r>
        <w:rPr>
          <w:vertAlign w:val="superscript"/>
          <w:rtl w:val="true"/>
        </w:rPr>
        <w:t>وه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دار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vertAlign w:val="superscript"/>
          <w:rtl w:val="true"/>
        </w:rPr>
        <w:t xml:space="preserve">- </w:t>
      </w:r>
      <w:r>
        <w:rPr>
          <w:vertAlign w:val="superscript"/>
          <w:rtl w:val="true"/>
        </w:rPr>
        <w:t>أخبر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م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هري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ق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سأ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ج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ي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رك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ح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نحم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ع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قلي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إ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وضأ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طش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فنتوضأ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ح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؟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  <w:rtl w:val="true"/>
        </w:rPr>
        <w:t>ه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ظهو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ؤ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ح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يتت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رمذ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69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و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ه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يث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س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صحي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نسائ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59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333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و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ص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4355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و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386</w:t>
      </w:r>
      <w:r>
        <w:rPr>
          <w:vertAlign w:val="superscript"/>
          <w:rtl w:val="true"/>
        </w:rPr>
        <w:t xml:space="preserve"> ) . </w:t>
      </w:r>
      <w:r>
        <w:rPr>
          <w:vertAlign w:val="superscript"/>
          <w:rtl w:val="true"/>
        </w:rPr>
        <w:t>سن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عا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 / </w:t>
      </w:r>
      <w:r>
        <w:rPr>
          <w:vertAlign w:val="superscript"/>
        </w:rPr>
        <w:t>64</w:t>
      </w:r>
      <w:r>
        <w:rPr>
          <w:vertAlign w:val="superscript"/>
          <w:rtl w:val="true"/>
        </w:rPr>
        <w:t xml:space="preserve"> )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خا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حاديث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نبي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عا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{ </w:t>
      </w:r>
      <w:r>
        <w:rPr>
          <w:vertAlign w:val="superscript"/>
          <w:rtl w:val="true"/>
        </w:rPr>
        <w:t>وإ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م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. } ( </w:t>
      </w:r>
      <w:r>
        <w:rPr>
          <w:vertAlign w:val="superscript"/>
        </w:rPr>
        <w:t>3379</w:t>
      </w:r>
      <w:r>
        <w:rPr>
          <w:vertAlign w:val="superscript"/>
          <w:rtl w:val="true"/>
        </w:rPr>
        <w:t xml:space="preserve"> ) : "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م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ض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ه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خبر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ا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زل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رض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م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حِجْ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استق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ئر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عتجن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فأمره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ُهَريق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ستق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ئر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علق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إب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عج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أمره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ستق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ئ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ان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رد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اق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راج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3378</w:t>
      </w:r>
      <w:r>
        <w:rPr>
          <w:vertAlign w:val="superscript"/>
          <w:rtl w:val="true"/>
        </w:rPr>
        <w:t xml:space="preserve"> ) .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2981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زه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رقائ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دخل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اك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ذ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ظلم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فسه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لا</w:t>
      </w:r>
      <w:r>
        <w:rPr>
          <w:rFonts w:cs="Times New Roman"/>
          <w:vertAlign w:val="superscript"/>
          <w:rtl w:val="true"/>
        </w:rPr>
        <w:t xml:space="preserve">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سو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ئد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6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سو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س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43</w:t>
      </w:r>
      <w:r>
        <w:rPr>
          <w:vertAlign w:val="superscript"/>
          <w:rtl w:val="true"/>
        </w:rPr>
        <w:t xml:space="preserve"> ) .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ك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ص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.</w:t>
      </w:r>
    </w:p>
  </w:footnote>
  <w:footnote w:id="4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200</w:t>
      </w:r>
      <w:r>
        <w:rPr>
          <w:rtl w:val="true"/>
        </w:rPr>
        <w:t xml:space="preserve"> ]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2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2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112</w:t>
      </w:r>
      <w:r>
        <w:rPr>
          <w:rtl w:val="true"/>
        </w:rPr>
        <w:t xml:space="preserve"> ]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12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153</w:t>
      </w:r>
      <w:r>
        <w:rPr>
          <w:rtl w:val="true"/>
        </w:rPr>
        <w:t xml:space="preserve"> ]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578</w:t>
      </w:r>
      <w:r>
        <w:rPr>
          <w:rtl w:val="true"/>
        </w:rPr>
        <w:t xml:space="preserve"> )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18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1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</w:p>
    <w:p>
      <w:pPr>
        <w:pStyle w:val="Footnote"/>
        <w:ind w:left="0" w:right="0" w:hanging="0"/>
        <w:jc w:val="left"/>
        <w:rPr>
          <w:vertAlign w:val="superscript"/>
        </w:rPr>
      </w:pPr>
      <w:r>
        <w:rPr>
          <w:vertAlign w:val="superscript"/>
          <w:rtl w:val="true"/>
        </w:rPr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شافع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[ 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 / 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] 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الأ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لشافع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[ 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 / 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] </w:t>
      </w:r>
      <w:r>
        <w:rPr>
          <w:vertAlign w:val="superscript"/>
          <w:rtl w:val="true"/>
        </w:rPr>
        <w:t>ب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" </w:t>
      </w:r>
      <w:r>
        <w:rPr>
          <w:vertAlign w:val="superscript"/>
          <w:rtl w:val="true"/>
        </w:rPr>
        <w:t>و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كر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شم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ه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" .</w:t>
      </w:r>
    </w:p>
  </w:footnote>
  <w:footnote w:id="4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4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( </w:t>
      </w:r>
      <w:r>
        <w:rPr/>
        <w:t>2340</w:t>
      </w:r>
      <w:r>
        <w:rPr>
          <w:rtl w:val="true"/>
        </w:rPr>
        <w:t xml:space="preserve"> )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ل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/ </w:t>
      </w:r>
      <w:r>
        <w:rPr/>
        <w:t>227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. </w:t>
      </w:r>
    </w:p>
    <w:p>
      <w:pPr>
        <w:pStyle w:val="Footnote"/>
        <w:ind w:left="0" w:right="0" w:hanging="0"/>
        <w:jc w:val="left"/>
        <w:rPr>
          <w:vertAlign w:val="superscript"/>
        </w:rPr>
      </w:pPr>
      <w:r>
        <w:rPr>
          <w:vertAlign w:val="superscript"/>
          <w:rtl w:val="true"/>
        </w:rPr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تحب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بر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خا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وضو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دائ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239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ب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  <w:rtl w:val="true"/>
        </w:rPr>
        <w:t>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بول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حدك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دائ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ذ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ج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غتس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.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ه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راك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282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ب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هري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بول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حدك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دائ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غتس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ب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دائ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ذ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ج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غتس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)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خا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كا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كر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ضر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س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5204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ب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  <w:rtl w:val="true"/>
        </w:rPr>
        <w:t>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جل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حدك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مرأت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ل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جامع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آخ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يو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.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جن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ا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دخل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جبارو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2855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ب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"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زمع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خط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ذك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اق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ذك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ذ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قر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إذ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نبعث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شقا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نبعث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جل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زي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ار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ي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هط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ث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زمع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ذك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س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وع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ه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إلا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جل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حدك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مرأته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vertAlign w:val="superscript"/>
          <w:rtl w:val="true"/>
        </w:rPr>
        <w:t xml:space="preserve">- </w:t>
      </w:r>
      <w:r>
        <w:rPr>
          <w:vertAlign w:val="superscript"/>
          <w:rtl w:val="true"/>
        </w:rPr>
        <w:t>و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واي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ك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جل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م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واي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ري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جل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عبد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vertAlign w:val="superscript"/>
          <w:rtl w:val="true"/>
        </w:rPr>
        <w:t xml:space="preserve">- </w:t>
      </w:r>
      <w:r>
        <w:rPr>
          <w:vertAlign w:val="superscript"/>
          <w:rtl w:val="true"/>
        </w:rPr>
        <w:t>ولع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ضاجع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آخ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وم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ث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عظه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ضحكه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ضرط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إلا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ضحك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حدك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فع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)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نج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63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عل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عثم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شيب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حس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غيره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سام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ول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ثي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عف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زبي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سخ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د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لع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صو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عب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vertAlign w:val="superscript"/>
          <w:rtl w:val="true"/>
        </w:rPr>
        <w:t xml:space="preserve">-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م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سئ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نوب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دو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سبا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إ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لت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حم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خبث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وه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عل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ثم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حس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ا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عف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وه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صو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  <w:r>
        <w:rPr>
          <w:vertAlign w:val="superscript"/>
          <w:rtl w:val="true"/>
        </w:rPr>
        <w:t>و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64</w:t>
      </w:r>
      <w:r>
        <w:rPr>
          <w:vertAlign w:val="superscript"/>
          <w:rtl w:val="true"/>
        </w:rPr>
        <w:t xml:space="preserve"> ) :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وس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سماعي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ماد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vertAlign w:val="superscript"/>
          <w:rtl w:val="true"/>
        </w:rPr>
        <w:t>ح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vertAlign w:val="superscript"/>
          <w:rtl w:val="true"/>
        </w:rPr>
        <w:t>و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ام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ز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عن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زري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سحا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عف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ام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زبي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م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ئ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كو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فلا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ذك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عنا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  <w:r>
        <w:rPr>
          <w:vertAlign w:val="superscript"/>
          <w:rtl w:val="true"/>
        </w:rPr>
        <w:t>و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65</w:t>
      </w:r>
      <w:r>
        <w:rPr>
          <w:vertAlign w:val="superscript"/>
          <w:rtl w:val="true"/>
        </w:rPr>
        <w:t xml:space="preserve"> ) :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وس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سماعي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ما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خبر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اص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نذ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م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حدثن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إ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لت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إن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نج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) .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رمذ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رق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329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67</w:t>
      </w:r>
      <w:r>
        <w:rPr>
          <w:vertAlign w:val="superscript"/>
          <w:rtl w:val="true"/>
        </w:rPr>
        <w:t xml:space="preserve"> ) 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نسائ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رق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52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و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رق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517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518</w:t>
      </w:r>
      <w:r>
        <w:rPr>
          <w:vertAlign w:val="superscript"/>
          <w:rtl w:val="true"/>
        </w:rPr>
        <w:t xml:space="preserve"> ) . </w:t>
      </w:r>
      <w:r>
        <w:rPr>
          <w:vertAlign w:val="superscript"/>
          <w:rtl w:val="true"/>
        </w:rPr>
        <w:t>سن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عا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[ 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 / </w:t>
      </w:r>
      <w:r>
        <w:rPr>
          <w:vertAlign w:val="superscript"/>
        </w:rPr>
        <w:t>51</w:t>
      </w:r>
      <w:r>
        <w:rPr>
          <w:vertAlign w:val="superscript"/>
          <w:rtl w:val="true"/>
        </w:rPr>
        <w:t xml:space="preserve"> ] . 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ئ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ضاع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66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"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عل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حس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م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ليم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نبا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و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سام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ول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ثي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ع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اف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خديج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ع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خد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ي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أنتوضأ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ئ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ُضاع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ه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ئ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طر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حيض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لح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كل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نت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طهو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نجس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شي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و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عضه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رح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اف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( </w:t>
      </w:r>
      <w:r>
        <w:rPr>
          <w:vertAlign w:val="superscript"/>
        </w:rPr>
        <w:t>67</w:t>
      </w:r>
      <w:r>
        <w:rPr>
          <w:vertAlign w:val="superscript"/>
          <w:rtl w:val="true"/>
        </w:rPr>
        <w:t xml:space="preserve"> ) :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شعي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عزي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حي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حراني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لم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سحا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ليط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يو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رح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اف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نصا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ث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عدو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ع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خد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سمع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ه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إن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ُستق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ك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ئ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ُضاع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ه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ئ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لق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حو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كل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محايض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عِذَرُ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ا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إ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طهو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نجس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شي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" .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سائ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رق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327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328</w:t>
      </w:r>
      <w:r>
        <w:rPr>
          <w:vertAlign w:val="superscript"/>
          <w:rtl w:val="true"/>
        </w:rPr>
        <w:t xml:space="preserve"> . </w:t>
      </w:r>
      <w:r>
        <w:rPr>
          <w:vertAlign w:val="superscript"/>
          <w:rtl w:val="true"/>
        </w:rPr>
        <w:t>والترمذ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66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إما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حديث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ئ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ضاع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صحي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</w:t>
      </w:r>
      <w:r>
        <w:rPr>
          <w:vertAlign w:val="superscript"/>
          <w:rtl w:val="true"/>
        </w:rPr>
        <w:t>سن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ترمذ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عا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[ 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 / </w:t>
      </w:r>
      <w:r>
        <w:rPr>
          <w:vertAlign w:val="superscript"/>
        </w:rPr>
        <w:t>54</w:t>
      </w:r>
      <w:r>
        <w:rPr>
          <w:vertAlign w:val="superscript"/>
          <w:rtl w:val="true"/>
        </w:rPr>
        <w:t xml:space="preserve"> ] . 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كذ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ص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لع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صو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أ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شي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وقوف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سن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ربع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ن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نن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حياض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سنن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521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خال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عبا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ول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دمشقي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رو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شد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بأ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عاوي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صال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اش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ع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مام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باهل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إ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طهو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نجس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شي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إ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غل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ل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يح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طعم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لون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. 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ه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ذلك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حم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ون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زهي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  </w:t>
      </w:r>
      <w:r>
        <w:rPr>
          <w:vertAlign w:val="superscript"/>
          <w:rtl w:val="true"/>
        </w:rPr>
        <w:t>ح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vertAlign w:val="superscript"/>
          <w:rtl w:val="true"/>
        </w:rPr>
        <w:t>و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د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وان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مي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حير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لقي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جل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صح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رب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ن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صحب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هري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نه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تغتس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رأ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فض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رج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غتس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رج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فض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رأ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زا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د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وليغترف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ميع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.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سائ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رق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239</w:t>
      </w:r>
      <w:r>
        <w:rPr>
          <w:vertAlign w:val="superscript"/>
          <w:rtl w:val="true"/>
        </w:rPr>
        <w:t xml:space="preserve"> . </w:t>
      </w:r>
      <w:r>
        <w:rPr>
          <w:vertAlign w:val="superscript"/>
          <w:rtl w:val="true"/>
        </w:rPr>
        <w:t>سن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عا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[ 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 / </w:t>
      </w:r>
      <w:r>
        <w:rPr>
          <w:vertAlign w:val="superscript"/>
        </w:rPr>
        <w:t>63</w:t>
      </w:r>
      <w:r>
        <w:rPr>
          <w:vertAlign w:val="superscript"/>
          <w:rtl w:val="true"/>
        </w:rPr>
        <w:t xml:space="preserve"> ] . 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ه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ذلك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شا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عن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يالس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شعب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اص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اج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حك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مر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ه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قر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نه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توضأ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رج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فض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طهو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رأ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.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ري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374</w:t>
      </w:r>
      <w:r>
        <w:rPr>
          <w:vertAlign w:val="superscript"/>
          <w:rtl w:val="true"/>
        </w:rPr>
        <w:t xml:space="preserve"> ) . 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ل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حيض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قد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ستح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غس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جناب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.. ( </w:t>
      </w:r>
      <w:r>
        <w:rPr>
          <w:vertAlign w:val="superscript"/>
        </w:rPr>
        <w:t>323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ب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"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ا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خبر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أ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ا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غتس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فض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يمون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" . 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داو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ت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جن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vertAlign w:val="superscript"/>
        </w:rPr>
        <w:t>68</w:t>
      </w:r>
      <w:r>
        <w:rPr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سد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ب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أحوص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دثن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سماك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كرم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عبا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اغتس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عض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زواج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فن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ج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ب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يتوضأ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ن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أو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غتس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قال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ي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إن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كن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جنب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رس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vertAlign w:val="superscript"/>
        </w:rPr>
        <w:t>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إ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جن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وأخر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نسائ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رق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326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لفظ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( </w:t>
      </w:r>
      <w:r>
        <w:rPr>
          <w:vertAlign w:val="superscript"/>
          <w:rtl w:val="true"/>
        </w:rPr>
        <w:t>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ينجس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شي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لترمذ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رق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65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ق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: </w:t>
      </w:r>
      <w:r>
        <w:rPr>
          <w:vertAlign w:val="superscript"/>
          <w:rtl w:val="true"/>
        </w:rPr>
        <w:t>حديث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حس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صحي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واب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ما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ف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الطها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برق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370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371</w:t>
      </w:r>
      <w:r>
        <w:rPr>
          <w:vertAlign w:val="superscript"/>
          <w:rtl w:val="true"/>
        </w:rPr>
        <w:t xml:space="preserve"> 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20">
    <w:p>
      <w:pPr>
        <w:pStyle w:val="Footnote"/>
        <w:numPr>
          <w:ilvl w:val="0"/>
          <w:numId w:val="3"/>
        </w:numPr>
        <w:ind w:left="360" w:right="0" w:hanging="360"/>
        <w:jc w:val="left"/>
        <w:rPr>
          <w:b/>
          <w:b/>
          <w:bCs/>
        </w:rPr>
      </w:pPr>
      <w:r>
        <w:rPr>
          <w:rStyle w:val="FootnoteCharacters"/>
        </w:rPr>
        <w:t>(</w:t>
      </w:r>
      <w:r>
        <w:rPr>
          <w:b/>
          <w:b/>
          <w:bCs/>
          <w:rtl w:val="true"/>
        </w:rPr>
        <w:tab/>
        <w:t>ب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أَ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27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44767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t>شرح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اد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مستقن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،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طهار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                                                                                                                    </w:t>
                          </w:r>
                          <w:r>
                            <w:rPr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135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  <w:r>
                            <w:rPr>
                              <w:rtl w:val="true"/>
                            </w:rPr>
                            <w:t xml:space="preserve"> –</w:t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t>========================================================================================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35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  <w:t>شرح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اد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مستقن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،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كتاب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طهارة</w:t>
                    </w:r>
                    <w:r>
                      <w:rPr>
                        <w:rFonts w:cs="Times New Roman"/>
                        <w:rtl w:val="true"/>
                      </w:rPr>
                      <w:t xml:space="preserve">                                                                                                                     </w:t>
                    </w:r>
                    <w:r>
                      <w:rPr>
                        <w:rtl w:val="true"/>
                      </w:rPr>
                      <w:t xml:space="preserve">- </w:t>
                    </w: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135</w:t>
                    </w:r>
                    <w:r>
                      <w:rPr>
                        <w:rtl w:val="true"/>
                      </w:rPr>
                      <w:fldChar w:fldCharType="end"/>
                    </w:r>
                    <w:r>
                      <w:rPr>
                        <w:rtl w:val="true"/>
                      </w:rPr>
                      <w:t xml:space="preserve"> –</w:t>
                    </w:r>
                  </w:p>
                  <w:p>
                    <w:pPr>
                      <w:pStyle w:val="Header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  <w:t>========================================================================================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36"/>
        <w:rFonts w:ascii="Symbol" w:hAnsi="Symbol" w:cs="Symbol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36"/>
        <w:rFonts w:ascii="Symbol" w:hAnsi="Symbol" w:cs="Symbol"/>
      </w:rPr>
    </w:lvl>
  </w:abstractNum>
  <w:abstractNum w:abstractNumId="5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abic Transparent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b/>
      <w:bCs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raditional Arabic Backslanted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"/>
      <w:b/>
      <w:bCs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Arabic Transparent"/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Times New Roman"/>
      <w:b/>
      <w:bCs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5z0">
    <w:name w:val="WW8Num5z0"/>
    <w:qFormat/>
    <w:rPr>
      <w:rFonts w:ascii="Symbol" w:hAnsi="Symbol" w:cs="Symbol"/>
      <w:sz w:val="36"/>
    </w:rPr>
  </w:style>
  <w:style w:type="character" w:styleId="WW8Num6z0">
    <w:name w:val="WW8Num6z0"/>
    <w:qFormat/>
    <w:rPr>
      <w:rFonts w:ascii="Symbol" w:hAnsi="Symbol" w:cs="Symbol"/>
      <w:sz w:val="36"/>
    </w:rPr>
  </w:style>
  <w:style w:type="character" w:styleId="WW8Num7z0">
    <w:name w:val="WW8Num7z0"/>
    <w:qFormat/>
    <w:rPr>
      <w:rFonts w:ascii="Symbol" w:hAnsi="Symbol" w:cs="Symbol"/>
      <w:sz w:val="36"/>
    </w:rPr>
  </w:style>
  <w:style w:type="character" w:styleId="WW8Num8z0">
    <w:name w:val="WW8Num8z0"/>
    <w:qFormat/>
    <w:rPr>
      <w:rFonts w:ascii="Symbol" w:hAnsi="Symbol" w:cs="Symbol"/>
      <w:sz w:val="36"/>
    </w:rPr>
  </w:style>
  <w:style w:type="character" w:styleId="WW8Num9z0">
    <w:name w:val="WW8Num9z0"/>
    <w:qFormat/>
    <w:rPr>
      <w:rFonts w:ascii="Symbol" w:hAnsi="Symbol" w:cs="Symbol"/>
      <w:sz w:val="36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  <w:sz w:val="44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3z0">
    <w:name w:val="WW8Num13z0"/>
    <w:qFormat/>
    <w:rPr>
      <w:rFonts w:cs="Times New Roman"/>
      <w:sz w:val="32"/>
    </w:rPr>
  </w:style>
  <w:style w:type="character" w:styleId="WW8Num14z0">
    <w:name w:val="WW8Num14z0"/>
    <w:qFormat/>
    <w:rPr>
      <w:rFonts w:ascii="Symbol" w:hAnsi="Symbol" w:cs="Symbol"/>
      <w:b/>
      <w:i/>
      <w:sz w:val="32"/>
      <w:u w:val="single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  <w:sz w:val="32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jc w:val="left"/>
    </w:pPr>
    <w:rPr>
      <w:rFonts w:cs="Arabic Transparent"/>
      <w:b/>
      <w:bCs/>
      <w:szCs w:val="32"/>
    </w:rPr>
  </w:style>
  <w:style w:type="paragraph" w:styleId="BodyText3">
    <w:name w:val="Body Text 3"/>
    <w:basedOn w:val="Normal"/>
    <w:qFormat/>
    <w:pPr>
      <w:jc w:val="left"/>
    </w:pPr>
    <w:rPr>
      <w:rFonts w:cs="Arabic Transparent"/>
      <w:b/>
      <w:bCs/>
      <w:sz w:val="19"/>
      <w:szCs w:val="3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3:13:00Z</dcterms:created>
  <dc:creator>-</dc:creator>
  <dc:description/>
  <dc:language>en-US</dc:language>
  <cp:lastModifiedBy>Abu-Khalifa</cp:lastModifiedBy>
  <cp:lastPrinted>2000-05-06T08:34:00Z</cp:lastPrinted>
  <dcterms:modified xsi:type="dcterms:W3CDTF">2003-07-03T13:42:00Z</dcterms:modified>
  <cp:revision>38</cp:revision>
  <dc:subject/>
  <dc:title>الإسم: عطيه صدقي علي عوده</dc:title>
</cp:coreProperties>
</file>