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د</w:t>
      </w:r>
    </w:p>
    <w:p>
      <w:pPr>
        <w:pStyle w:val="Heading1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عِ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مـ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ـ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ب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ـ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ـ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ت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’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طأ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ظ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طا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و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ب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ة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قد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ب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ق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ظ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sz w:val="36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ـ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ـ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ـ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ط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ج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--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ب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و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ق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’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ست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ل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…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و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ب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غر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خ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م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ت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و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ش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ب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ش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م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المعت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امل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ـ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ـ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ـ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ب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غ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سو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غ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سو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ث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د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س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ب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طئ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ال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ط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ه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ا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ه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تي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ه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</w:t>
      </w:r>
      <w:r>
        <w:rPr>
          <w:sz w:val="36"/>
          <w:rtl w:val="true"/>
        </w:rPr>
        <w:t xml:space="preserve">.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لق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ي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لق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ه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ه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را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ط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قا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ش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ق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ق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ج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ف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أذ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لل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ا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ي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تذ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ذ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ي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ن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ضاع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ام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ت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رج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بتد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ست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ل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طي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ث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ن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ت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هم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ه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الأ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9"/>
        </w:numPr>
        <w:ind w:left="1080" w:right="0" w:hanging="3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9"/>
        </w:numPr>
        <w:ind w:left="1080" w:right="0" w:hanging="3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ن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8"/>
        </w:numPr>
        <w:ind w:left="1080" w:right="0" w:hanging="360"/>
        <w:jc w:val="both"/>
        <w:rPr/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8"/>
        </w:numPr>
        <w:ind w:left="1080" w:right="0" w:hanging="360"/>
        <w:jc w:val="both"/>
        <w:rPr/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ا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8"/>
        </w:numPr>
        <w:ind w:left="108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ت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ت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ض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8"/>
        </w:numPr>
        <w:ind w:left="1080" w:right="0" w:hanging="360"/>
        <w:jc w:val="both"/>
        <w:rPr/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ئ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أج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ج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ج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ط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ي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ُّ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ب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ل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المفا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طلا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خت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ع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ع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ع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ت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ر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غ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ئ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تب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ائ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غ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ف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شهر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ون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نَص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ض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792" w:right="0" w:hanging="72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ر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ب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--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ت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بع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مبع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ف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مائة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ف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أس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ت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[ </w:t>
      </w:r>
      <w:r>
        <w:rPr>
          <w:b/>
          <w:b/>
          <w:bCs/>
          <w:sz w:val="36"/>
          <w:sz w:val="36"/>
          <w:szCs w:val="36"/>
          <w:rtl w:val="true"/>
        </w:rPr>
        <w:t>و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ئ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ب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ته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ا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ا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ا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ا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ا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ييز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رب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را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ترب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د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080" w:leader="none"/>
          <w:tab w:val="left" w:pos="1170" w:leader="none"/>
        </w:tabs>
        <w:ind w:left="792" w:right="0" w:hanging="72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080" w:leader="none"/>
          <w:tab w:val="left" w:pos="1170" w:leader="none"/>
        </w:tabs>
        <w:ind w:left="792" w:right="0" w:hanging="72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1170" w:leader="none"/>
        </w:tabs>
        <w:ind w:left="72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tabs>
          <w:tab w:val="clear" w:pos="720"/>
          <w:tab w:val="left" w:pos="-58" w:leader="none"/>
        </w:tabs>
        <w:ind w:left="-58" w:right="0" w:firstLine="778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-58" w:right="0" w:firstLine="778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تظ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-58" w:right="0" w:firstLine="778"/>
        <w:jc w:val="both"/>
        <w:rPr>
          <w:sz w:val="36"/>
        </w:rPr>
      </w:pP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-58" w:right="0" w:firstLine="778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ِّ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َّ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اح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ق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-58" w:right="0" w:firstLine="778"/>
        <w:jc w:val="both"/>
        <w:rPr>
          <w:sz w:val="36"/>
        </w:rPr>
      </w:pP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-58" w:right="0" w:firstLine="778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</w:t>
      </w:r>
    </w:p>
    <w:p>
      <w:pPr>
        <w:pStyle w:val="TextBodyIndent"/>
        <w:tabs>
          <w:tab w:val="clear" w:pos="720"/>
          <w:tab w:val="left" w:pos="-58" w:leader="none"/>
        </w:tabs>
        <w:ind w:left="-58" w:right="0" w:firstLine="778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tabs>
          <w:tab w:val="clear" w:pos="720"/>
          <w:tab w:val="left" w:pos="-58" w:leader="none"/>
        </w:tabs>
        <w:ind w:left="-58" w:right="0" w:firstLine="778"/>
        <w:jc w:val="both"/>
        <w:rPr>
          <w:sz w:val="36"/>
        </w:rPr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طو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مرأ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ب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فس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و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ذك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ط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كوحة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د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به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ح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ت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ا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طئ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ت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طئ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ق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ل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غت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عد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ت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Simplified Arabic"/>
          <w:szCs w:val="30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حت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م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زو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رق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ت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ض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،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ترب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ي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ضتين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ف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يهقي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اولاً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ح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شغ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ن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ب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ح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طو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ح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شغ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30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ت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ت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ث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تع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يض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د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  <w:r>
        <w:rPr>
          <w:rFonts w:cs="Simplified Arabic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ت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 )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ع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ث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نك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ث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ص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ح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ناب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ص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ؤ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</w:p>
    <w:p>
      <w:pPr>
        <w:pStyle w:val="Normal"/>
        <w:ind w:left="0" w:right="0" w:firstLine="720"/>
        <w:jc w:val="left"/>
        <w:rPr>
          <w:rFonts w:cs="Simplified Arabic"/>
          <w:szCs w:val="30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زو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ا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ت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طأ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ن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شغ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ح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طء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ر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أن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ر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ستأ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طأ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اج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يرة</w:t>
      </w:r>
      <w:r>
        <w:rPr>
          <w:rFonts w:cs="Simplified Arabic"/>
          <w:szCs w:val="30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ق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ك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نق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ق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ظاهر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عت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ض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ق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ئ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تداخ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ق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زوجين</w:t>
      </w:r>
      <w:r>
        <w:rPr>
          <w:rFonts w:cs="Simplified Arabic"/>
          <w:szCs w:val="30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ه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تب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ض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ب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خ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بوض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نت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مي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ض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م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نت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مي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نت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نت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ل،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حم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ش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أن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وطئ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ئ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جنب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ستأ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وط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خ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تداخ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ف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ئ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حا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ط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ن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حس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تبر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ح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راءته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ط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ل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ق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ل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غتس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اجح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ك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ل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سيس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ر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يس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و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عدمه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ج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اج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ستأ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ديد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ل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حا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ض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ان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حيح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ف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ض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اج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ا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يض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ل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ستأ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د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ج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ك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b/>
          <w:b/>
          <w:bCs/>
          <w:sz w:val="36"/>
          <w:sz w:val="36"/>
          <w:szCs w:val="48"/>
          <w:rtl w:val="true"/>
        </w:rPr>
        <w:t>فصل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Cs w:val="30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ح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فالإح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و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عم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لز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ح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س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ب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ر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ةً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(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ُ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شر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ب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و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صبوغ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َص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ت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بذ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ظفار</w:t>
      </w:r>
      <w:r>
        <w:rPr>
          <w:rFonts w:cs="Simplified Arabic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َصْب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صبا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هي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أ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بذة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ط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يء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ُ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ظفار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نوع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يب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لفُري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لك</w:t>
      </w:r>
      <w:r>
        <w:rPr>
          <w:rFonts w:cs="Simplified Arabic"/>
          <w:szCs w:val="30"/>
          <w:rtl w:val="true"/>
        </w:rPr>
        <w:t>: (</w:t>
      </w:r>
      <w:r>
        <w:rPr>
          <w:rFonts w:cs="Simplified Arabic"/>
          <w:szCs w:val="30"/>
          <w:rtl w:val="true"/>
        </w:rPr>
        <w:t>امكث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جله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لإح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ح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جتن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ما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رغ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يها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  <w:r>
        <w:rPr>
          <w:rFonts w:cs="Simplified Arabic"/>
          <w:szCs w:val="30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با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ُحدّ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سن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ج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طو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ف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اسد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لا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فالآ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ملو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حداد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فالرج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وطو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مين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حدا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ح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ا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ج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و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و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زو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ح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شرع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30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ح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ز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د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ياب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الز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د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لك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ض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ز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ي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ب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و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صبوغ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ص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رغ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يها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فالت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جم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حوه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فال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ُح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يب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ه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خ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ب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ظف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ص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ج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زيل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الرائ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ريه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تج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يض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ُب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ك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ف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ض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بوغ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ب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تح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بي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أس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زي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ي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هنه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0"/>
          <w:rtl w:val="true"/>
        </w:rPr>
        <w:t>ف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لي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ن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سن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ل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س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متوف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وج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صف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ي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ُمَش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"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ي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بغ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ط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حمر</w:t>
      </w:r>
      <w:r>
        <w:rPr>
          <w:rFonts w:cs="Simplified Arabic"/>
          <w:sz w:val="36"/>
          <w:szCs w:val="30"/>
          <w:rtl w:val="true"/>
        </w:rPr>
        <w:t xml:space="preserve">"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ت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تش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ئا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ر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تم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ح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0"/>
          <w:rtl w:val="true"/>
        </w:rPr>
        <w:t>ف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ت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ل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ت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و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و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شر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ت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س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يض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تض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س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تشط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حيح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ت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فالمح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ه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حل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حتاج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دا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ز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ها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ن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سن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ل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وض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بر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ف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ل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َشبّ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"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"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زع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ه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تشط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ط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ض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ق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ئ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تش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س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تش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س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ح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ئ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يب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تف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ت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>
          <w:rFonts w:cs="Simplified Arabic"/>
          <w:szCs w:val="30"/>
        </w:rPr>
      </w:pP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ت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يما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نزروت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نو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ط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ض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سي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ئ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س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ض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ع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س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ُرق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ق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ي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خز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ا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من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بو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48"/>
        </w:rPr>
      </w:pPr>
      <w:r>
        <w:rPr>
          <w:rFonts w:cs="Monotype Koufi"/>
          <w:b/>
          <w:b/>
          <w:bCs/>
          <w:sz w:val="36"/>
          <w:sz w:val="36"/>
          <w:szCs w:val="48"/>
          <w:rtl w:val="true"/>
        </w:rPr>
        <w:t>فصل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/>
      </w:pPr>
      <w:r>
        <w:rPr>
          <w:sz w:val="36"/>
          <w:sz w:val="36"/>
          <w:rtl w:val="true"/>
        </w:rPr>
        <w:t>ف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أ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مك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عت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)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أج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ك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مسألة</w:t>
      </w:r>
      <w:r>
        <w:rPr>
          <w:sz w:val="36"/>
          <w:rtl w:val="true"/>
        </w:rPr>
        <w:t>: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أج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و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و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أج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ك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أج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/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زوا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ه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tabs>
          <w:tab w:val="clear" w:pos="720"/>
          <w:tab w:val="left" w:pos="-58" w:leader="none"/>
        </w:tabs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36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ن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36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ال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ه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أج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هراً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وها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ـق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انت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ت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ت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ج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اً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حاج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ال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ف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خّ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م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ا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ا</w:t>
      </w:r>
      <w:r>
        <w:rPr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كن</w:t>
      </w:r>
      <w:r>
        <w:rPr>
          <w:szCs w:val="32"/>
          <w:rtl w:val="true"/>
        </w:rPr>
        <w:t>)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را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ك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ـم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ا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د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د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داد</w:t>
      </w:r>
      <w:r>
        <w:rPr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بـراء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الاستبراء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ء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خص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مخت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ص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ب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ا</w:t>
      </w:r>
      <w:r>
        <w:rPr>
          <w:szCs w:val="32"/>
          <w:rtl w:val="true"/>
        </w:rPr>
        <w:t>.</w:t>
      </w:r>
    </w:p>
    <w:p>
      <w:pPr>
        <w:pStyle w:val="BodyText2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د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برائها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وز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بر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طف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مقدماته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ش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ش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مت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ئ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اً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است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ع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ضة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ضع،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ضة</w:t>
      </w:r>
      <w:r>
        <w:rPr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ئ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ص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ث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أ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الآيس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صغي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مض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شهر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ب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يض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ا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تب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ب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ه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ب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ب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  </w:t>
      </w:r>
      <w:r>
        <w:rPr>
          <w:b/>
          <w:b/>
          <w:bCs/>
          <w:sz w:val="40"/>
          <w:sz w:val="40"/>
          <w:szCs w:val="32"/>
          <w:rtl w:val="true"/>
        </w:rPr>
        <w:t>وه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سألتـان</w:t>
      </w:r>
      <w:r>
        <w:rPr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Cs w:val="32"/>
        </w:rPr>
        <w:t>1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ك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ت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واتق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رجو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وت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رج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فاح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ينة</w:t>
      </w:r>
      <w:r>
        <w:rPr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الرج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م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ك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ت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Cs w:val="32"/>
        </w:rPr>
        <w:t>2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ص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فراش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ذ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أمو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أمو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ويرا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نفق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ت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بو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حق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ا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ئ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ن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م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رطين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Cs w:val="32"/>
        </w:rPr>
        <w:t>1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ذ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Cs w:val="32"/>
        </w:rPr>
        <w:t>2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ح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تـ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الرضاع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سر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غ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ص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دي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صط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ّ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حو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ري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صط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ظ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وأمهات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ا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ضعن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خوات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 xml:space="preserve">))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لادة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م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س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ب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ل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ي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رض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سب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جماع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الم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خم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ضعات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ف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sz w:val="40"/>
          <w:szCs w:val="32"/>
          <w:rtl w:val="true"/>
        </w:rPr>
        <w:t xml:space="preserve">: "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ر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خ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</w:t>
      </w:r>
      <w:r>
        <w:rPr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لّ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ب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سوخ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خ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نسوخ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فق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فظ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فظ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كم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ك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حن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ر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د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الإ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وأمهات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ا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ضعنكم</w:t>
      </w:r>
      <w:r>
        <w:rPr>
          <w:sz w:val="40"/>
          <w:szCs w:val="32"/>
          <w:rtl w:val="true"/>
        </w:rPr>
        <w:t xml:space="preserve">)) </w:t>
      </w:r>
      <w:r>
        <w:rPr>
          <w:sz w:val="40"/>
          <w:sz w:val="40"/>
          <w:szCs w:val="32"/>
          <w:rtl w:val="true"/>
        </w:rPr>
        <w:t>فال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ب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د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ه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ت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ت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ض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و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ل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ففار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نك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خاري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ج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د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دل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</w:t>
      </w:r>
      <w:r>
        <w:rPr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صتان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ضل</w:t>
      </w:r>
      <w:r>
        <w:rPr>
          <w:sz w:val="40"/>
          <w:szCs w:val="32"/>
          <w:rtl w:val="true"/>
        </w:rPr>
        <w:t xml:space="preserve">: "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ل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لاجتان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دلا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تم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فه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sz w:val="40"/>
          <w:szCs w:val="32"/>
          <w:rtl w:val="true"/>
        </w:rPr>
        <w:t xml:space="preserve">: "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صتان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فمفهو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"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ل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ملاجتان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فهو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ط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ات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المنط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فه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ات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ة</w:t>
      </w:r>
      <w:r>
        <w:rPr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ر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ختي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ط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ت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عط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ى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ع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ام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ختيار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ر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ت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م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جو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ط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ت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نت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ط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ئ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حولين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 </w:t>
      </w:r>
      <w:r>
        <w:rPr>
          <w:sz w:val="40"/>
          <w:sz w:val="40"/>
          <w:szCs w:val="32"/>
          <w:rtl w:val="true"/>
        </w:rPr>
        <w:t>ف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ين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والوال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ض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اد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م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ة</w:t>
      </w:r>
      <w:r>
        <w:rPr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و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ط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ين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ط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ط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ط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فط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انظر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خو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اعة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ن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ظ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ن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حم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ا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ح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طام</w:t>
      </w:r>
      <w:r>
        <w:rPr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طام</w:t>
      </w:r>
      <w:r>
        <w:rPr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وقوله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دي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ض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نة</w:t>
      </w:r>
      <w:r>
        <w:rPr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يرض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اد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ملين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اء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ال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ين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ين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فالص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ط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ي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sz w:val="40"/>
          <w:sz w:val="40"/>
          <w:szCs w:val="32"/>
          <w:rtl w:val="true"/>
        </w:rPr>
        <w:t>و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ؤث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ؤث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م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دليل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ذ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أ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ذك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ل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ذ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لو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ذ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ً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رضع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ؤث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م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زو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لن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خ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خص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س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صة</w:t>
      </w:r>
      <w:r>
        <w:rPr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ا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ال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هم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خص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ين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ص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ص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ين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ص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يط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عت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غ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ض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السعو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وجور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sz w:val="40"/>
          <w:sz w:val="40"/>
          <w:szCs w:val="32"/>
          <w:rtl w:val="true"/>
        </w:rPr>
        <w:t>السُعوط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ل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نف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وجور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ل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ُِ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ب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ائ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دماً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ل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يتة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اع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ي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غ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ؤ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ي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الموطوء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شبه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ع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اسد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ظ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ن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ط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ب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طو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واط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طو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س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طو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ف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ب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اطل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فالموطو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ك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م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ث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حرم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م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ث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ذلك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ك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عك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يمة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تفاق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طوءة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طأ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ط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أمها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عنكم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ط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ل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ط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ل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ش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اً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ش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ف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رمية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ف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أمها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ع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ا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ر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أ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ب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ن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مر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sz w:val="40"/>
          <w:szCs w:val="32"/>
          <w:rtl w:val="true"/>
        </w:rPr>
        <w:t xml:space="preserve">: " </w:t>
      </w:r>
      <w:r>
        <w:rPr>
          <w:sz w:val="40"/>
          <w:sz w:val="40"/>
          <w:szCs w:val="32"/>
          <w:rtl w:val="true"/>
        </w:rPr>
        <w:t>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ك</w:t>
      </w:r>
      <w:r>
        <w:rPr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ا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ظ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ذن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و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حرمي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ف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ل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ي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و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س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ب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ح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طء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ت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ق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ضعت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ض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ينك</w:t>
      </w:r>
      <w:r>
        <w:rPr>
          <w:sz w:val="40"/>
          <w:szCs w:val="32"/>
          <w:rtl w:val="true"/>
        </w:rPr>
        <w:t xml:space="preserve">: "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ر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</w:t>
      </w:r>
      <w:r>
        <w:rPr>
          <w:sz w:val="40"/>
          <w:szCs w:val="32"/>
          <w:rtl w:val="true"/>
        </w:rPr>
        <w:t xml:space="preserve">: " </w:t>
      </w:r>
      <w:r>
        <w:rPr>
          <w:sz w:val="40"/>
          <w:sz w:val="40"/>
          <w:szCs w:val="32"/>
          <w:rtl w:val="true"/>
        </w:rPr>
        <w:t>و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ء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ت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ء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مسـألـة</w:t>
      </w:r>
      <w:r>
        <w:rPr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رض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حدا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رض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جم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رضاع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شك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؟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ثبت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و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فر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دو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دو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فر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فر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حق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ى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مسـألة</w:t>
      </w:r>
      <w:r>
        <w:rPr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ـ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قدم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ض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ف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رض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ت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ات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ع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ض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ـأل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زوجهاآ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زو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ثان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محا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مه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ه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د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ن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خو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تض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محار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مه</w:t>
      </w:r>
      <w:r>
        <w:rPr>
          <w:szCs w:val="32"/>
          <w:rtl w:val="true"/>
        </w:rPr>
        <w:t>].</w:t>
      </w:r>
    </w:p>
    <w:p>
      <w:pPr>
        <w:pStyle w:val="BodyText3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مح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و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وعهما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وع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و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و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ث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و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ب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ه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فت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ع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ت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ثي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سـأل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ع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ه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ه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أ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م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ه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" </w:t>
      </w:r>
      <w:r>
        <w:rPr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ب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و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اه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راً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ف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هراً</w:t>
      </w:r>
      <w:r>
        <w:rPr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ريم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وأمه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ائ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بائب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ا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ائ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 xml:space="preserve">)) </w:t>
      </w:r>
      <w:r>
        <w:rPr>
          <w:sz w:val="40"/>
          <w:sz w:val="40"/>
          <w:szCs w:val="32"/>
          <w:rtl w:val="true"/>
        </w:rPr>
        <w:t>وقوله</w:t>
      </w:r>
      <w:r>
        <w:rPr>
          <w:sz w:val="40"/>
          <w:szCs w:val="32"/>
          <w:rtl w:val="true"/>
        </w:rPr>
        <w:t>: ((</w:t>
      </w:r>
      <w:r>
        <w:rPr>
          <w:sz w:val="40"/>
          <w:sz w:val="40"/>
          <w:szCs w:val="32"/>
          <w:rtl w:val="true"/>
        </w:rPr>
        <w:t>وحل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نائ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لابكم</w:t>
      </w:r>
      <w:r>
        <w:rPr>
          <w:sz w:val="40"/>
          <w:szCs w:val="32"/>
          <w:rtl w:val="true"/>
        </w:rPr>
        <w:t xml:space="preserve">))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وأمهات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ا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ضعن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خوات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ة</w:t>
      </w:r>
      <w:r>
        <w:rPr>
          <w:sz w:val="40"/>
          <w:szCs w:val="32"/>
          <w:rtl w:val="true"/>
        </w:rPr>
        <w:t xml:space="preserve">))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ت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و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 xml:space="preserve">( </w:t>
      </w:r>
      <w:r>
        <w:rPr>
          <w:sz w:val="40"/>
          <w:sz w:val="40"/>
          <w:szCs w:val="32"/>
          <w:rtl w:val="true"/>
        </w:rPr>
        <w:t>حر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هاتكم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وأمهات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ا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ضعنكم</w:t>
      </w:r>
      <w:r>
        <w:rPr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ت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وله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 xml:space="preserve">(( </w:t>
      </w:r>
      <w:r>
        <w:rPr>
          <w:b/>
          <w:b/>
          <w:bCs/>
          <w:sz w:val="40"/>
          <w:sz w:val="40"/>
          <w:szCs w:val="32"/>
          <w:rtl w:val="true"/>
        </w:rPr>
        <w:t>وأخواتكم</w:t>
      </w:r>
      <w:r>
        <w:rPr>
          <w:b/>
          <w:bCs/>
          <w:sz w:val="40"/>
          <w:szCs w:val="32"/>
          <w:rtl w:val="true"/>
        </w:rPr>
        <w:t>)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sz w:val="40"/>
          <w:szCs w:val="32"/>
          <w:rtl w:val="true"/>
        </w:rPr>
        <w:t xml:space="preserve">: </w:t>
      </w:r>
      <w:r>
        <w:rPr>
          <w:b/>
          <w:bCs/>
          <w:sz w:val="40"/>
          <w:szCs w:val="32"/>
          <w:rtl w:val="true"/>
        </w:rPr>
        <w:t xml:space="preserve">(( </w:t>
      </w:r>
      <w:r>
        <w:rPr>
          <w:b/>
          <w:b/>
          <w:bCs/>
          <w:sz w:val="40"/>
          <w:sz w:val="40"/>
          <w:szCs w:val="32"/>
          <w:rtl w:val="true"/>
        </w:rPr>
        <w:t>وأخوات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ات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رضعنكم</w:t>
      </w:r>
      <w:r>
        <w:rPr>
          <w:b/>
          <w:bCs/>
          <w:sz w:val="40"/>
          <w:szCs w:val="32"/>
          <w:rtl w:val="true"/>
        </w:rPr>
        <w:t>))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،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ـأل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ش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ع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ـال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ا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مق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ا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اع</w:t>
      </w:r>
      <w:r>
        <w:rPr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ج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ت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قاء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مسـألة</w:t>
      </w:r>
      <w:r>
        <w:rPr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ه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ناف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مرأ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و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كي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تين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و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ق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لي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اب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خا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ع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ضعتكما</w:t>
      </w:r>
      <w:r>
        <w:rPr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عبي</w:t>
      </w:r>
      <w:r>
        <w:rPr>
          <w:sz w:val="40"/>
          <w:szCs w:val="32"/>
          <w:rtl w:val="true"/>
        </w:rPr>
        <w:t xml:space="preserve">: "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رق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ـ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ف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تان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رم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بن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أرضع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طف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رم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فسخ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كاح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وجته</w:t>
      </w:r>
      <w:r>
        <w:rPr>
          <w:b/>
          <w:bCs/>
          <w:sz w:val="40"/>
          <w:szCs w:val="32"/>
          <w:rtl w:val="true"/>
        </w:rPr>
        <w:t xml:space="preserve">]. </w:t>
      </w:r>
    </w:p>
    <w:p>
      <w:pPr>
        <w:pStyle w:val="Normal"/>
        <w:ind w:left="720" w:right="0" w:hanging="72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رس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1440" w:right="0" w:hanging="144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مرأ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فسد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ك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فس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رض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دخ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ه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ا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1440" w:right="0" w:hanging="144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اد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و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كن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ص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ت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غ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غ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ر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غ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غ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ة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كب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آ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"</w:t>
      </w:r>
      <w:r>
        <w:rPr>
          <w:sz w:val="40"/>
          <w:sz w:val="40"/>
          <w:szCs w:val="32"/>
          <w:rtl w:val="true"/>
        </w:rPr>
        <w:t>ترا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sz w:val="40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س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ت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هت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طف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دب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رضع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ائمة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ف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ض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ا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دخ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هر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حاله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دخول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ذن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س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كاح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فع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ب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ق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ي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ح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ي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ه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ه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مس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دف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ض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ترا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زوج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فس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غير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زو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ص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س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ب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جمي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عده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sz w:val="40"/>
          <w:sz w:val="40"/>
          <w:szCs w:val="32"/>
          <w:rtl w:val="true"/>
        </w:rPr>
        <w:t>فالمسـ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م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س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م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ملاً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يرج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زو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فسد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sz w:val="40"/>
          <w:sz w:val="40"/>
          <w:szCs w:val="32"/>
          <w:rtl w:val="true"/>
        </w:rPr>
        <w:t>ف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م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ص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ب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ض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ضع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زوج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خت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رض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ط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ك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دخ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صدق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ه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ا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" </w:t>
      </w:r>
      <w:r>
        <w:rPr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وصد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ف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ط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كا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كذب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صفه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 xml:space="preserve">: " </w:t>
      </w:r>
      <w:r>
        <w:rPr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ذب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ق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لز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يج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عده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د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ذب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sz w:val="40"/>
          <w:szCs w:val="32"/>
          <w:rtl w:val="true"/>
        </w:rPr>
        <w:t xml:space="preserve">: " </w:t>
      </w:r>
      <w:r>
        <w:rPr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م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د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ذبت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ست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دخول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س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او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ك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إذن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ه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ر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ج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ا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أكذ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وج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كماً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وجها</w:t>
      </w:r>
      <w:r>
        <w:rPr>
          <w:sz w:val="40"/>
          <w:szCs w:val="32"/>
          <w:rtl w:val="true"/>
        </w:rPr>
        <w:t>: "</w:t>
      </w:r>
      <w:r>
        <w:rPr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sz w:val="40"/>
          <w:szCs w:val="32"/>
          <w:rtl w:val="true"/>
        </w:rPr>
        <w:t xml:space="preserve">" </w:t>
      </w:r>
      <w:r>
        <w:rPr>
          <w:sz w:val="40"/>
          <w:sz w:val="40"/>
          <w:szCs w:val="32"/>
          <w:rtl w:val="true"/>
        </w:rPr>
        <w:t>فأكذ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إسق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ق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س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كا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د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ذب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د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ذ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طن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رض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ما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شك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رض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ي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ريم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ض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ض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ط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ج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ض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هم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ك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ض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ض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وأ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م</w:t>
      </w:r>
      <w:r>
        <w:rPr>
          <w:sz w:val="40"/>
          <w:szCs w:val="32"/>
          <w:rtl w:val="true"/>
        </w:rPr>
        <w:t xml:space="preserve">)) </w:t>
      </w:r>
      <w:r>
        <w:rPr>
          <w:sz w:val="40"/>
          <w:sz w:val="40"/>
          <w:szCs w:val="32"/>
          <w:rtl w:val="true"/>
        </w:rPr>
        <w:t>والي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شك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ؤلف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رم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بن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أرضع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طف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رم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فسخ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كاح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وجته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خ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رض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ف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كاح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وج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ثلاً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أخ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ض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ف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ي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16"/>
        </w:rPr>
      </w:pPr>
      <w:r>
        <w:rPr>
          <w:sz w:val="40"/>
          <w:szCs w:val="1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ـا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النفقات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غ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در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صط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عط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ت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سك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س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زو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وجته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sz w:val="40"/>
          <w:sz w:val="40"/>
          <w:szCs w:val="32"/>
          <w:rtl w:val="true"/>
        </w:rPr>
        <w:t>إجما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ل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ز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ت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اسكنو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كن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دكم</w:t>
      </w:r>
      <w:r>
        <w:rPr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تبة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خ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ف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لد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روف</w:t>
      </w:r>
      <w:r>
        <w:rPr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ول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زق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سوت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روف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طع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ع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كس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تسيت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الحديث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س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سر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قوت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كسو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سكنا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صل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ثلها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قوتاً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كس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ك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ث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خ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ف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لد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روف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ول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زق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سوت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روف</w:t>
      </w:r>
      <w:r>
        <w:rPr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يعتب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حال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تنازع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از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ا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اعت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ال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فيف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لموس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وس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د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فايتها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ل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فاي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كف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ند</w:t>
      </w:r>
      <w:r>
        <w:rPr>
          <w:sz w:val="40"/>
          <w:szCs w:val="32"/>
          <w:rtl w:val="true"/>
        </w:rPr>
        <w:t xml:space="preserve">: " </w:t>
      </w:r>
      <w:r>
        <w:rPr>
          <w:sz w:val="40"/>
          <w:sz w:val="40"/>
          <w:szCs w:val="32"/>
          <w:rtl w:val="true"/>
        </w:rPr>
        <w:t>خ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فيك</w:t>
      </w:r>
      <w:r>
        <w:rPr>
          <w:sz w:val="40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ت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م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وسط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ع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ف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وسط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عس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يس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ف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خذ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رف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خب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بل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دمه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ح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ا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وسر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محلهما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فم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يض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ه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لب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ث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ر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غيره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لن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راش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ح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إز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مخدة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لجلو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ص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ج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زلي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لزل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ن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ص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ح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أ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وا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ضر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ب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سا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ً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المقصود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طا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لبس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للفقي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فق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خب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بل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أد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لائ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لب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ث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جل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 xml:space="preserve">[ </w:t>
      </w:r>
      <w:r>
        <w:rPr>
          <w:sz w:val="40"/>
          <w:sz w:val="40"/>
          <w:szCs w:val="32"/>
          <w:rtl w:val="true"/>
        </w:rPr>
        <w:t>يلائمه</w:t>
      </w:r>
      <w:r>
        <w:rPr>
          <w:sz w:val="40"/>
          <w:szCs w:val="32"/>
          <w:rtl w:val="true"/>
        </w:rPr>
        <w:t xml:space="preserve">]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ل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 xml:space="preserve">[ </w:t>
      </w:r>
      <w:r>
        <w:rPr>
          <w:b/>
          <w:b/>
          <w:bCs/>
          <w:sz w:val="40"/>
          <w:sz w:val="40"/>
          <w:szCs w:val="32"/>
          <w:rtl w:val="true"/>
        </w:rPr>
        <w:t>وللمتوسط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توسط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غن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فق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عكس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رفاً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س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نا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ةغ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س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ع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سط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حديث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خ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س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س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سط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ل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ني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ته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ظ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ظ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ش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ظ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ل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أج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ؤ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دمها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نظ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ظ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ظه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ض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عاشرو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ج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د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وق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لي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ته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ز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مت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مت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ز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مت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ستمت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تمت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ز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ب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أجر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ا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ر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اش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عاشرو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ـ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ل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[ </w:t>
      </w:r>
      <w:r>
        <w:rPr>
          <w:b/>
          <w:b/>
          <w:bCs/>
          <w:szCs w:val="32"/>
          <w:rtl w:val="true"/>
        </w:rPr>
        <w:t>و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سو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ك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زوجة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لمط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و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اح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ينة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ط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س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ك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عة</w:t>
      </w:r>
      <w:r>
        <w:rPr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سـ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ـا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تهن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البائ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فسخ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طلا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املاً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الب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مختل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ُ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ا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لاً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نفق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ض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لهن</w:t>
      </w:r>
      <w:r>
        <w:rPr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ط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س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لاً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Cs w:val="32"/>
          <w:rtl w:val="true"/>
        </w:rPr>
        <w:t>–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–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sz w:val="40"/>
          <w:szCs w:val="32"/>
          <w:rtl w:val="true"/>
        </w:rPr>
        <w:t xml:space="preserve">-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ك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ل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ط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ق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ًث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ك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قة</w:t>
      </w:r>
      <w:r>
        <w:rPr>
          <w:sz w:val="4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رجو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وت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رجن</w:t>
      </w:r>
      <w:r>
        <w:rPr>
          <w:sz w:val="40"/>
          <w:szCs w:val="32"/>
          <w:rtl w:val="true"/>
        </w:rPr>
        <w:t xml:space="preserve">)) </w:t>
      </w:r>
      <w:r>
        <w:rPr>
          <w:sz w:val="40"/>
          <w:sz w:val="40"/>
          <w:szCs w:val="32"/>
          <w:rtl w:val="true"/>
        </w:rPr>
        <w:t>وقال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راً</w:t>
      </w:r>
      <w:r>
        <w:rPr>
          <w:sz w:val="40"/>
          <w:szCs w:val="32"/>
          <w:rtl w:val="true"/>
        </w:rPr>
        <w:t xml:space="preserve">))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رجو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وتهن</w:t>
      </w:r>
      <w:r>
        <w:rPr>
          <w:sz w:val="40"/>
          <w:szCs w:val="32"/>
          <w:rtl w:val="true"/>
        </w:rPr>
        <w:t xml:space="preserve">))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ط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راً</w:t>
      </w:r>
      <w:r>
        <w:rPr>
          <w:sz w:val="40"/>
          <w:szCs w:val="32"/>
          <w:rtl w:val="true"/>
        </w:rPr>
        <w:t xml:space="preserve">))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ط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اق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النف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لح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جله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ط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م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ج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مل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علي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ت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ت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م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ق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ق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م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أ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ل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س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عس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ق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عس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يسا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ا،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قدم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يتان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ا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إن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ت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ق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مل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تك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ل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ً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جود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عس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يس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ناش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مان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بس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ظل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شز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طوع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ذ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ص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رم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نذ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ص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صام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فا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ض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مض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س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وقت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سافر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حاج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إذ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b/>
          <w:b/>
          <w:bCs/>
          <w:sz w:val="40"/>
          <w:sz w:val="40"/>
          <w:szCs w:val="32"/>
          <w:rtl w:val="true"/>
        </w:rPr>
        <w:t>سقط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فقة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ف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ا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ي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ي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 xml:space="preserve">(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ف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حاج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إذنه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ف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هت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ع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ش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ت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قا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ا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ي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ر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ط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نس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ا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ي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زوجي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و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ؤلف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صام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فا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ض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مض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س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وقت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مض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ب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ق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عاً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قو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ش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ت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سك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تو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ك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له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ل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ثلاً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ب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خ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ج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اد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 </w:t>
      </w: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يمتـهـا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ط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آ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اهم</w:t>
      </w:r>
      <w:r>
        <w:rPr>
          <w:sz w:val="40"/>
          <w:szCs w:val="32"/>
          <w:rtl w:val="true"/>
        </w:rPr>
        <w:t xml:space="preserve">))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تقو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در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ا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تباع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sz w:val="40"/>
          <w:szCs w:val="32"/>
          <w:rtl w:val="true"/>
        </w:rPr>
        <w:t xml:space="preserve">))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ـ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خذهـا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ط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را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ي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ط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يمته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لأنـ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ت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ر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عا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تفق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أخير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عجي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طوي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لي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جاز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ف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ف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خ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ف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جي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عج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أ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و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دوهم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قال</w:t>
      </w:r>
      <w:r>
        <w:rPr>
          <w:b/>
          <w:bCs/>
          <w:sz w:val="40"/>
          <w:szCs w:val="32"/>
          <w:rtl w:val="true"/>
        </w:rPr>
        <w:t xml:space="preserve">: [ </w:t>
      </w:r>
      <w:r>
        <w:rPr>
          <w:b/>
          <w:b/>
          <w:bCs/>
          <w:sz w:val="40"/>
          <w:sz w:val="40"/>
          <w:szCs w:val="32"/>
          <w:rtl w:val="true"/>
        </w:rPr>
        <w:t>و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كسو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له</w:t>
      </w:r>
      <w:r>
        <w:rPr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 </w:t>
      </w:r>
      <w:r>
        <w:rPr>
          <w:sz w:val="40"/>
          <w:sz w:val="40"/>
          <w:szCs w:val="32"/>
          <w:rtl w:val="true"/>
        </w:rPr>
        <w:t>فالكس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س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ت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س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تاء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بع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عرف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"</w:t>
      </w:r>
      <w:r>
        <w:rPr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جة</w:t>
      </w:r>
      <w:r>
        <w:rPr>
          <w:sz w:val="40"/>
          <w:szCs w:val="32"/>
          <w:rtl w:val="true"/>
        </w:rPr>
        <w:t>"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سو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ط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س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سو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ط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س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د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عاشرو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ف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ى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أجرة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ّ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ه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ف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ر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ق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لو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د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ه</w:t>
      </w:r>
      <w:r>
        <w:rPr>
          <w:szCs w:val="32"/>
          <w:rtl w:val="true"/>
        </w:rPr>
        <w:t xml:space="preserve">. [ </w:t>
      </w:r>
      <w:r>
        <w:rPr>
          <w:szCs w:val="32"/>
          <w:rtl w:val="true"/>
        </w:rPr>
        <w:t>ي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سبق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ـأل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قاق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قاق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فص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قتها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ة</w:t>
      </w:r>
      <w:r>
        <w:rPr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سل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وج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ك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ائ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ا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ط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ت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ت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ذ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ط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ج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ص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وز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ي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و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ته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لـ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ا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ئ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ع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ج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أج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ض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ط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مه</w:t>
      </w:r>
      <w:r>
        <w:rPr>
          <w:szCs w:val="32"/>
          <w:rtl w:val="true"/>
        </w:rPr>
        <w:t>.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ه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بي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ئ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ان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عط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ل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ش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س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لم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اح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س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ر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س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فإمس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سان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ب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كو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تدوا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يفارقه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سن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سن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خ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س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ستد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الع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ي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ي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تط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تاها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س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ى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رار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((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سكو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را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تعتدوا</w:t>
      </w:r>
      <w:r>
        <w:rPr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رر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ق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ر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خاري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طعم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قني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و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ر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ط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فاق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ن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د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ن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ا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ب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ن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بو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ظ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نع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ط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ق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اخ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ضر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دان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و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ع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ذرت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سخ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تيهم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عس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ئ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يق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خ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س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يقة</w:t>
      </w:r>
      <w:r>
        <w:rPr>
          <w:szCs w:val="32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ـائل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ط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لهند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خ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ف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لد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عروف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م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ث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ظاه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ر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ث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sz w:val="40"/>
          <w:sz w:val="40"/>
          <w:szCs w:val="32"/>
          <w:rtl w:val="true"/>
        </w:rPr>
        <w:t>أد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ئتم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خ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نك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AGA Arabesque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ف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ف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ذ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ي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ئتم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ظاهر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تق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وز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سل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-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- 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حر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sz w:val="40"/>
          <w:sz w:val="40"/>
          <w:szCs w:val="32"/>
          <w:rtl w:val="true"/>
        </w:rPr>
        <w:t>أ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ئتم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خ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نك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ف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ي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ظ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ظ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حق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ثانية</w:t>
      </w:r>
      <w:r>
        <w:rPr>
          <w:rFonts w:cs="AGA Arabesque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سقط؟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الجواب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ج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ا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س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خذ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طلقو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لق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ث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بسوا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مان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ثالثة</w:t>
      </w:r>
      <w:r>
        <w:rPr>
          <w:rFonts w:cs="AGA Arabesque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نك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م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اني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ا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ك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طع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ج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ك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ا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أص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رف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ن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GA Arabesque"/>
          <w:sz w:val="40"/>
          <w:szCs w:val="16"/>
        </w:rPr>
      </w:pPr>
      <w:r>
        <w:rPr>
          <w:rFonts w:cs="AGA Arabesque"/>
          <w:sz w:val="40"/>
          <w:szCs w:val="16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ـارب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AGA Arabesque"/>
          <w:sz w:val="40"/>
          <w:szCs w:val="10"/>
        </w:rPr>
      </w:pPr>
      <w:r>
        <w:rPr>
          <w:rFonts w:cs="AGA Arabesque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   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ج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تم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أبو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وا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ول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ف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ذو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رح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لد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الى</w:t>
      </w:r>
      <w:r>
        <w:rPr>
          <w:rFonts w:cs="AGA Arabesque"/>
          <w:sz w:val="40"/>
          <w:szCs w:val="32"/>
          <w:rtl w:val="true"/>
        </w:rPr>
        <w:t xml:space="preserve">: (( </w:t>
      </w:r>
      <w:r>
        <w:rPr>
          <w:rFonts w:cs="AGA Arabesque"/>
          <w:sz w:val="40"/>
          <w:sz w:val="40"/>
          <w:szCs w:val="32"/>
          <w:rtl w:val="true"/>
        </w:rPr>
        <w:t>وبالو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ساناً</w:t>
      </w:r>
      <w:r>
        <w:rPr>
          <w:rFonts w:cs="AGA Arabesque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س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سبه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تبة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خ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ف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لد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عروف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ك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ج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با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ل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س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ل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دلة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وبالو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ساناً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فال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( </w:t>
      </w:r>
      <w:r>
        <w:rPr>
          <w:rFonts w:cs="AGA Arabesque"/>
          <w:sz w:val="40"/>
          <w:sz w:val="40"/>
          <w:szCs w:val="32"/>
          <w:rtl w:val="true"/>
        </w:rPr>
        <w:t>خ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ف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لد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عروف</w:t>
      </w:r>
      <w:r>
        <w:rPr>
          <w:rFonts w:cs="AGA Arabesque"/>
          <w:sz w:val="40"/>
          <w:szCs w:val="32"/>
          <w:rtl w:val="true"/>
        </w:rPr>
        <w:t xml:space="preserve">). </w:t>
      </w:r>
      <w:r>
        <w:rPr>
          <w:rFonts w:cs="AGA Arabesque"/>
          <w:sz w:val="40"/>
          <w:sz w:val="40"/>
          <w:szCs w:val="32"/>
          <w:rtl w:val="true"/>
        </w:rPr>
        <w:t>فإ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يدُ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خاري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ال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د</w:t>
      </w:r>
      <w:r>
        <w:rPr>
          <w:rFonts w:cs="AGA Arabesque"/>
          <w:sz w:val="40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ز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ح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مثلاً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ح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ح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ر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ح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صي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( </w:t>
      </w:r>
      <w:r>
        <w:rPr>
          <w:rFonts w:cs="AGA Arabesque"/>
          <w:sz w:val="40"/>
          <w:sz w:val="40"/>
          <w:szCs w:val="32"/>
          <w:rtl w:val="true"/>
        </w:rPr>
        <w:t>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وا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( </w:t>
      </w:r>
      <w:r>
        <w:rPr>
          <w:rFonts w:cs="AGA Arabesque"/>
          <w:sz w:val="40"/>
          <w:sz w:val="40"/>
          <w:szCs w:val="32"/>
          <w:rtl w:val="true"/>
        </w:rPr>
        <w:t>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زلوا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رث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عمو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ر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ض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ج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عس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ج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شرط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مثلاً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ب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وار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ب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جو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شرط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جبه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د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يت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شرط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مقصود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حجو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ع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قاعد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ف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رث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رث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ف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عصي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رح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و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مود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سبه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عمود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فروع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ص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و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س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و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س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و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وا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و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ص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قا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واشي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ر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رث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فمثلاً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ن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نا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ا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وا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رث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أخ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ع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عتيق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اً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تيقاً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رث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رث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مد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حناف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ي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حوا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رث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رثاً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جب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وا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رث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جب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خ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ي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الى</w:t>
      </w:r>
      <w:r>
        <w:rPr>
          <w:rFonts w:cs="AGA Arabesque"/>
          <w:sz w:val="40"/>
          <w:szCs w:val="32"/>
          <w:rtl w:val="true"/>
        </w:rPr>
        <w:t xml:space="preserve">: (( </w:t>
      </w:r>
      <w:r>
        <w:rPr>
          <w:rFonts w:cs="AGA Arabesque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حن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وجو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خ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حا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مو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ق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الى</w:t>
      </w:r>
      <w:r>
        <w:rPr>
          <w:rFonts w:cs="AGA Arabesque"/>
          <w:sz w:val="40"/>
          <w:szCs w:val="32"/>
          <w:rtl w:val="true"/>
        </w:rPr>
        <w:t xml:space="preserve">: (( </w:t>
      </w:r>
      <w:r>
        <w:rPr>
          <w:rFonts w:cs="AGA Arabesque"/>
          <w:sz w:val="40"/>
          <w:sz w:val="40"/>
          <w:szCs w:val="32"/>
          <w:rtl w:val="true"/>
        </w:rPr>
        <w:t>وبالو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حسا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ب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ربى</w:t>
      </w:r>
      <w:r>
        <w:rPr>
          <w:rFonts w:cs="AGA Arabesque"/>
          <w:sz w:val="40"/>
          <w:szCs w:val="32"/>
          <w:rtl w:val="true"/>
        </w:rPr>
        <w:t xml:space="preserve">)) </w:t>
      </w:r>
      <w:r>
        <w:rPr>
          <w:rFonts w:cs="AGA Arabesque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الى</w:t>
      </w:r>
      <w:r>
        <w:rPr>
          <w:rFonts w:cs="AGA Arabesque"/>
          <w:sz w:val="40"/>
          <w:szCs w:val="32"/>
          <w:rtl w:val="true"/>
        </w:rPr>
        <w:t xml:space="preserve">: (( </w:t>
      </w:r>
      <w:r>
        <w:rPr>
          <w:rFonts w:cs="AGA Arabesque"/>
          <w:sz w:val="40"/>
          <w:sz w:val="40"/>
          <w:szCs w:val="32"/>
          <w:rtl w:val="true"/>
        </w:rPr>
        <w:t>وآ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رب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</w:t>
      </w:r>
      <w:r>
        <w:rPr>
          <w:rFonts w:cs="AGA Arabesque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صحابتي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>: "</w:t>
      </w:r>
      <w:r>
        <w:rPr>
          <w:rFonts w:cs="AGA Arabesque"/>
          <w:sz w:val="40"/>
          <w:sz w:val="40"/>
          <w:szCs w:val="32"/>
          <w:rtl w:val="true"/>
        </w:rPr>
        <w:t>أمك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sz w:val="40"/>
          <w:sz w:val="40"/>
          <w:szCs w:val="32"/>
          <w:rtl w:val="true"/>
        </w:rPr>
        <w:t>أمك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sz w:val="40"/>
          <w:sz w:val="40"/>
          <w:szCs w:val="32"/>
          <w:rtl w:val="true"/>
        </w:rPr>
        <w:t>أمك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sz w:val="40"/>
          <w:sz w:val="40"/>
          <w:szCs w:val="32"/>
          <w:rtl w:val="true"/>
        </w:rPr>
        <w:t>أبو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د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دناك</w:t>
      </w:r>
      <w:r>
        <w:rPr>
          <w:rFonts w:cs="AGA Arabesque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(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أقرب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قا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رث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رث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الى</w:t>
      </w:r>
      <w:r>
        <w:rPr>
          <w:rFonts w:cs="AGA Arabesque"/>
          <w:sz w:val="40"/>
          <w:szCs w:val="32"/>
          <w:rtl w:val="true"/>
        </w:rPr>
        <w:t xml:space="preserve">: (( </w:t>
      </w:r>
      <w:r>
        <w:rPr>
          <w:rFonts w:cs="AGA Arabesque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 xml:space="preserve">)) </w:t>
      </w: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ت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ت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ب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نفقة</w:t>
      </w:r>
      <w:r>
        <w:rPr>
          <w:rFonts w:cs="AGA Arabesque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ال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الى</w:t>
      </w:r>
      <w:r>
        <w:rPr>
          <w:rFonts w:cs="AGA Arabesque"/>
          <w:sz w:val="40"/>
          <w:szCs w:val="32"/>
          <w:rtl w:val="true"/>
        </w:rPr>
        <w:t xml:space="preserve">: (( </w:t>
      </w:r>
      <w:r>
        <w:rPr>
          <w:rFonts w:cs="AGA Arabesque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رعي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معروف</w:t>
      </w:r>
      <w:r>
        <w:rPr>
          <w:rFonts w:cs="AGA Arabesque"/>
          <w:b/>
          <w:bCs/>
          <w:sz w:val="40"/>
          <w:szCs w:val="32"/>
          <w:rtl w:val="true"/>
        </w:rPr>
        <w:t>].</w:t>
      </w:r>
      <w:r>
        <w:rPr>
          <w:rFonts w:cs="AGA Arabesque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الى</w:t>
      </w:r>
      <w:r>
        <w:rPr>
          <w:rFonts w:cs="AGA Arabesque"/>
          <w:sz w:val="40"/>
          <w:szCs w:val="32"/>
          <w:rtl w:val="true"/>
        </w:rPr>
        <w:t xml:space="preserve">: (( </w:t>
      </w:r>
      <w:r>
        <w:rPr>
          <w:rFonts w:cs="AGA Arabesque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ل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زق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سوت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عروف</w:t>
      </w:r>
      <w:r>
        <w:rPr>
          <w:rFonts w:cs="AGA Arabesque"/>
          <w:sz w:val="40"/>
          <w:szCs w:val="32"/>
          <w:rtl w:val="true"/>
        </w:rPr>
        <w:t xml:space="preserve">)) </w:t>
      </w:r>
      <w:r>
        <w:rPr>
          <w:rFonts w:cs="AGA Arabesque"/>
          <w:sz w:val="40"/>
          <w:sz w:val="40"/>
          <w:szCs w:val="32"/>
          <w:rtl w:val="true"/>
        </w:rPr>
        <w:t>ف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عروف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ج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عجز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كسب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ي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اجز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ن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د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ص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ن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ته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ك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ط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ق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وز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ي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صن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وا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ه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ته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اس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رك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م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لدين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و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زوج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رقيق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و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يل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كسو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سك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اص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تحصل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اني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ن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رقي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ك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ر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ث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ض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ت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ص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د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حص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كصن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BodyText2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ة</w:t>
      </w:r>
      <w:r>
        <w:rPr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ر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ار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إذن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ن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ج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ي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ض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قي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ن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ح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مقت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لي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ا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ل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ضرر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ر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نفق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د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رثهم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الحنابل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يشترط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وا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رث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خ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رث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فالأب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ل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ـهند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خ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ف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لد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عروف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رث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الاً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ثلث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ثلث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جد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ثلث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آخ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ب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رث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ج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سد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باق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خ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خ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د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با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رث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ه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سألتان</w:t>
      </w:r>
      <w:r>
        <w:rPr>
          <w:rFonts w:cs="AGA Arabesque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ى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رث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خت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عصب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خت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صب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ا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ج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خ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ف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ولد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عروف</w:t>
      </w:r>
      <w:r>
        <w:rPr>
          <w:rFonts w:cs="AGA Arabesque"/>
          <w:sz w:val="40"/>
          <w:szCs w:val="32"/>
          <w:rtl w:val="true"/>
        </w:rPr>
        <w:t>)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خ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اني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اق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د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رث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مث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AGA Arabesque"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اقي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س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ن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ل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مد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سم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ح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وج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اد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اس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ت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ط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ف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أ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نف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نف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ده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AGA Arabesque"/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الى</w:t>
      </w:r>
      <w:r>
        <w:rPr>
          <w:rFonts w:cs="AGA Arabesque"/>
          <w:sz w:val="40"/>
          <w:szCs w:val="32"/>
          <w:rtl w:val="true"/>
        </w:rPr>
        <w:t xml:space="preserve">: (( </w:t>
      </w:r>
      <w:r>
        <w:rPr>
          <w:rFonts w:cs="AGA Arabesque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ل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زق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سوت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عروف</w:t>
      </w:r>
      <w:r>
        <w:rPr>
          <w:rFonts w:cs="AGA Arabesque"/>
          <w:sz w:val="40"/>
          <w:szCs w:val="32"/>
          <w:rtl w:val="true"/>
        </w:rPr>
        <w:t>))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sz w:val="40"/>
          <w:szCs w:val="32"/>
          <w:rtl w:val="true"/>
        </w:rPr>
        <w:t xml:space="preserve">: ( </w:t>
      </w:r>
      <w:r>
        <w:rPr>
          <w:sz w:val="40"/>
          <w:sz w:val="40"/>
          <w:szCs w:val="32"/>
          <w:rtl w:val="true"/>
        </w:rPr>
        <w:t>خ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ف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لد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روف</w:t>
      </w:r>
      <w:r>
        <w:rPr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أخ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وس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يهما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س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خ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ح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ق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خ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قي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جد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وس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نفق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جدة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س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و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ر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و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س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ز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زوجته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ج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جت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ك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د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ج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طئ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حولين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الطئر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ضع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ن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ض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حولين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الى</w:t>
      </w:r>
      <w:r>
        <w:rPr>
          <w:rFonts w:cs="AGA Arabesque"/>
          <w:sz w:val="40"/>
          <w:szCs w:val="32"/>
          <w:rtl w:val="true"/>
        </w:rPr>
        <w:t xml:space="preserve">: (( </w:t>
      </w:r>
      <w:r>
        <w:rPr>
          <w:rFonts w:cs="AGA Arabesque"/>
          <w:sz w:val="40"/>
          <w:sz w:val="40"/>
          <w:szCs w:val="32"/>
          <w:rtl w:val="true"/>
        </w:rPr>
        <w:t>والوال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ض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لاد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م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ض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ول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زق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سوت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عروف</w:t>
      </w:r>
      <w:r>
        <w:rPr>
          <w:rFonts w:cs="AGA Arabesque"/>
          <w:sz w:val="40"/>
          <w:szCs w:val="32"/>
          <w:rtl w:val="true"/>
        </w:rPr>
        <w:t xml:space="preserve">))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حانه</w:t>
      </w:r>
      <w:r>
        <w:rPr>
          <w:rFonts w:cs="AGA Arabesque"/>
          <w:sz w:val="40"/>
          <w:szCs w:val="32"/>
          <w:rtl w:val="true"/>
        </w:rPr>
        <w:t xml:space="preserve">: (( </w:t>
      </w:r>
      <w:r>
        <w:rPr>
          <w:rFonts w:cs="AGA Arabesque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ض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ختل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الولاء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افر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ثب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ل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تي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حناف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و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س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ف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ف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فر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اً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و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دل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د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ع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اً</w:t>
      </w:r>
      <w:r>
        <w:rPr>
          <w:szCs w:val="32"/>
          <w:rtl w:val="true"/>
        </w:rPr>
        <w:t>)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ب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وآ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ف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نع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قاؤ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ر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لده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سر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ت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ي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ت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رض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رة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ق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وت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)).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ضاعه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tabs>
          <w:tab w:val="clear" w:pos="720"/>
          <w:tab w:val="left" w:pos="3839" w:leader="none"/>
        </w:tabs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ئ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ض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والوال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هن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فه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ف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ئ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ئ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خ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سر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ت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الوال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هن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ج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ق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وت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ناً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و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رهن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سر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ت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ئ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ف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ب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(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آتو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رهن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بائ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ه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و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ض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ل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ت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د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ل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ف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ت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لوك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س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كنى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ل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ق</w:t>
      </w:r>
      <w:r>
        <w:rPr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وك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س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ا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إخوان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ولكم</w:t>
      </w:r>
      <w:r>
        <w:rPr>
          <w:rFonts w:cs="AGA Arabesque"/>
          <w:sz w:val="40"/>
          <w:szCs w:val="32"/>
          <w:rtl w:val="true"/>
        </w:rPr>
        <w:t xml:space="preserve">) -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دم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- </w:t>
      </w:r>
      <w:r>
        <w:rPr>
          <w:rFonts w:cs="AGA Arabesque"/>
          <w:sz w:val="40"/>
          <w:sz w:val="40"/>
          <w:szCs w:val="32"/>
          <w:rtl w:val="true"/>
        </w:rPr>
        <w:t>جع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دي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طعم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أك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لبس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لبسو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لف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غل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فتم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عينوهم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كلف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شق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بيراً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ل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ط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لف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غل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فتم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عينوهم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ل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ش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بي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ش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ؤد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ب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ذن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ت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اس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ولد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لا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ا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لام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ذ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بر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ب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جت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ن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س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رقيق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خارج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از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لمخارج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قي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sz w:val="40"/>
          <w:sz w:val="40"/>
          <w:szCs w:val="32"/>
          <w:rtl w:val="true"/>
        </w:rPr>
        <w:t>ا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را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AGA Arabesque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ائ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ج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ي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صا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وض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راجه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خار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واز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خار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ن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ؤ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ؤ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رقت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و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ث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ن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فتم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س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فرج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رق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و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كتا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كا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خا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ض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م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خارج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هم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ه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ير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اً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ير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ار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يرك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س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ٌقبةً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AGA Arabesque"/>
          <w:sz w:val="40"/>
          <w:szCs w:val="32"/>
          <w:rtl w:val="true"/>
        </w:rPr>
        <w:t xml:space="preserve">( </w:t>
      </w:r>
      <w:r>
        <w:rPr>
          <w:rFonts w:cs="AGA Arabesque"/>
          <w:sz w:val="40"/>
          <w:sz w:val="40"/>
          <w:szCs w:val="32"/>
          <w:rtl w:val="true"/>
        </w:rPr>
        <w:t>عقبة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وبةً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ك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ق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ك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ئ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ئ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ل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طيق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ك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مش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ار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كاح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زوج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اعه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الى</w:t>
      </w:r>
      <w:r>
        <w:rPr>
          <w:rFonts w:cs="AGA Arabesque"/>
          <w:sz w:val="40"/>
          <w:szCs w:val="32"/>
          <w:rtl w:val="true"/>
        </w:rPr>
        <w:t xml:space="preserve">: (( </w:t>
      </w:r>
      <w:r>
        <w:rPr>
          <w:rFonts w:cs="AGA Arabesque"/>
          <w:sz w:val="40"/>
          <w:sz w:val="40"/>
          <w:szCs w:val="32"/>
          <w:rtl w:val="true"/>
        </w:rPr>
        <w:t>وأنكح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يا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صال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باد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مائكم</w:t>
      </w:r>
      <w:r>
        <w:rPr>
          <w:rFonts w:cs="AGA Arabesque"/>
          <w:sz w:val="40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طلب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طئ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زوّج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اعها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ل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طؤ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يد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لي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هو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يع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Fonts w:cs="AGA Arabesque"/>
          <w:rtl w:val="true"/>
        </w:rPr>
        <w:t xml:space="preserve">" </w:t>
      </w:r>
      <w:r>
        <w:rPr>
          <w:rFonts w:cs="AGA Arabesque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بهيمة</w:t>
      </w:r>
      <w:r>
        <w:rPr>
          <w:rFonts w:cs="AGA Arabesque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هائ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سق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صلحها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ئ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ق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صلح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عذ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بس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ت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طعم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سكن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ش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ض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صلحها</w:t>
      </w:r>
      <w:r>
        <w:rPr>
          <w:rFonts w:cs="AGA Arabesque"/>
          <w:sz w:val="40"/>
          <w:szCs w:val="32"/>
          <w:rtl w:val="true"/>
        </w:rPr>
        <w:t xml:space="preserve">"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و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حم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عج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ج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ب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دها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ار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ع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ا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رب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لعونة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و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عز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ي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ج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ميز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ه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ب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ش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ص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ت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ف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ل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ض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ه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ج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نفق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جب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يع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جار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ذبح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كلت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و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ؤ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لاث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يع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ؤج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ذبح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ؤ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ي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ؤجر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ب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بقاء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ن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ظ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زالت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سـألة</w:t>
      </w:r>
      <w:r>
        <w:rPr>
          <w:rFonts w:cs="AGA Arabesque"/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ه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طي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نف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آدمي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GA Arabesque"/>
          <w:sz w:val="40"/>
          <w:szCs w:val="16"/>
        </w:rPr>
      </w:pPr>
      <w:r>
        <w:rPr>
          <w:rFonts w:cs="AGA Arabesque"/>
          <w:sz w:val="40"/>
          <w:szCs w:val="1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AGA Arabesque"/>
          <w:rtl w:val="true"/>
        </w:rPr>
        <w:t xml:space="preserve">" </w:t>
      </w:r>
      <w:r>
        <w:rPr>
          <w:rFonts w:cs="AGA Arabesque"/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حضـانة</w:t>
      </w:r>
      <w:r>
        <w:rPr>
          <w:rFonts w:cs="AGA Arabesque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AGA Arabesque"/>
          <w:szCs w:val="12"/>
        </w:rPr>
      </w:pPr>
      <w:r>
        <w:rPr>
          <w:rFonts w:cs="AGA Arabesque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الحضـان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الحض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الص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عض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هم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صطلاحاً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ض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ر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صلح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تج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حفظ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ص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عت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مجنون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جاء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هل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ي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لاك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ت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جنون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أ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م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فال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م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>)</w:t>
      </w:r>
      <w:r>
        <w:rPr>
          <w:rFonts w:cs="AGA Arabesque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ضا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ك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مها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ق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القربى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مه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مه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خ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أبو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أ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أب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أخ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خ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خا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أبو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أ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أب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م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ذلك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بو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ال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خال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م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خوا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أخو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عما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عم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عم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ب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م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باق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عص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ق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الأقرب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ف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با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ص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أقر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أخ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وم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نث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حارمها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حضو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ض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حارم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ض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حار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حار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ف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ش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ف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سائ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اض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با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حر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ـذو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رحامـه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ح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ح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أ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رث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حاكم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AGA Arabesque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ي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د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و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د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قد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قد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ستدلوا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فم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و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وم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أخ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خ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ع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لبت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ر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ومت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ر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ار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ار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ؤ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ر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فيج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ا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ن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ع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ك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در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كر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و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نو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قا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ش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ص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نثى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ضط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نا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ري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و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فا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ضط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د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و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ن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الخ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نز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حي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از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م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لاث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ال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رث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الب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م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ضاع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ط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مز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س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مز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ال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sz w:val="40"/>
          <w:sz w:val="40"/>
          <w:szCs w:val="32"/>
          <w:rtl w:val="true"/>
        </w:rPr>
        <w:t>الخ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نز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AGA Arabesque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از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ين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الخ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نز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نز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نز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كر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ومة</w:t>
      </w:r>
      <w:r>
        <w:rPr>
          <w:rFonts w:cs="AGA Arabesque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ض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sz w:val="40"/>
          <w:sz w:val="40"/>
          <w:szCs w:val="32"/>
          <w:rtl w:val="true"/>
        </w:rPr>
        <w:t>أنـ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والقو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حاض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نا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نا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ض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نا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طف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ر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نا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ضي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هل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مت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س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قي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ـ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ضا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ق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ف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لماء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ك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عدي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قالوا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سق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يق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مرأة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فأ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شت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ق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شغ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غ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فاسق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فا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وث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حضا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ضا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ر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ساو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خل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فا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ما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ل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ع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أخ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ناب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ا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ا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تض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عليله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قالوا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ت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ع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أم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سقاً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ز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س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ابت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ق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سا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اض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ا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ضا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ؤث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ب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قائ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و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رب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ي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ق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ـلم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ف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اً</w:t>
      </w:r>
      <w:r>
        <w:rPr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ل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س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ض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فأب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هود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نصر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جسانه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ييز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ميز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ص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ل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ت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رب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طلقاً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مزوج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أجنب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حض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قد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ت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حضون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مفهو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قر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حضو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الخ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نز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ر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قر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ع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روع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ويت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بعيد</w:t>
      </w:r>
      <w:r>
        <w:rPr>
          <w:rFonts w:cs="AGA Arabesque"/>
          <w:sz w:val="40"/>
          <w:szCs w:val="32"/>
          <w:rtl w:val="true"/>
        </w:rPr>
        <w:t xml:space="preserve">. </w:t>
      </w:r>
      <w:r>
        <w:rPr>
          <w:rFonts w:cs="AGA Arabesque"/>
          <w:sz w:val="40"/>
          <w:sz w:val="40"/>
          <w:szCs w:val="32"/>
          <w:rtl w:val="true"/>
        </w:rPr>
        <w:t>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. </w:t>
      </w:r>
      <w:r>
        <w:rPr>
          <w:rFonts w:cs="AGA Arabesque"/>
          <w:sz w:val="40"/>
          <w:sz w:val="40"/>
          <w:szCs w:val="32"/>
          <w:rtl w:val="true"/>
        </w:rPr>
        <w:t>هـ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ب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حض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أ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خا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رح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ع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م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ع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ف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قط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 xml:space="preserve">(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جنبي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اض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بن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عدي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إسق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سق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عدي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وق</w:t>
      </w:r>
      <w:r>
        <w:rPr>
          <w:rFonts w:cs="AGA Arabesque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وله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عقد</w:t>
      </w:r>
      <w:r>
        <w:rPr>
          <w:rFonts w:cs="AGA Arabesque"/>
          <w:b/>
          <w:bCs/>
          <w:sz w:val="40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ق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بمج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لكية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دخول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غ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أنت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ظ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نشغ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ش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استع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زوج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ز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مان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ج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قه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فا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’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ل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ع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ع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ز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انع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بو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ف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طوي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ل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ع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يسك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طريق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آمن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حضان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أبيه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ضط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و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س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طري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م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ضا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ب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ا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ض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عاق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ق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ص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صا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طو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ك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م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طري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ضا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ب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را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تس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م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طري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ضا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ب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قالوا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ؤد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ي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حضا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اني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مد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أ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أنت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طلق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اف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سا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ت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ثلاً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مرأ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ج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را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طف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ض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فر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ك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أمه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ك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                                             </w:t>
      </w:r>
      <w:r>
        <w:rPr>
          <w:szCs w:val="32"/>
          <w:rtl w:val="true"/>
        </w:rPr>
        <w:t>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ف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لراج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أنت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ي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سكن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أنت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ف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ري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سكن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أنت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 xml:space="preserve">)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غل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س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اق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بويه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خت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هما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ام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صح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سق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نطل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د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غلا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مي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غ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هار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من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ي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عقوق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هار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ي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ؤدب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يا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ا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تش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ال</w:t>
      </w:r>
      <w:r>
        <w:rPr>
          <w:rFonts w:cs="AGA Arabesque"/>
          <w:sz w:val="40"/>
          <w:szCs w:val="32"/>
          <w:rtl w:val="true"/>
        </w:rPr>
        <w:t xml:space="preserve">: " </w:t>
      </w:r>
      <w:r>
        <w:rPr>
          <w:rFonts w:cs="AGA Arabesque"/>
          <w:sz w:val="40"/>
          <w:sz w:val="40"/>
          <w:szCs w:val="32"/>
          <w:rtl w:val="true"/>
        </w:rPr>
        <w:t>ف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ق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صو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يصلحه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حص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ص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صل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ف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ع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أدي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صال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ض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ص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صل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قص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و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ص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ثاب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ضا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ط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ؤ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ف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ن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ضر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ؤدي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صحل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رج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اجحاً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GA Arabesque"/>
          <w:b/>
          <w:b/>
          <w:bCs/>
          <w:sz w:val="40"/>
          <w:szCs w:val="32"/>
        </w:rPr>
      </w:pPr>
      <w:r>
        <w:rPr>
          <w:rFonts w:cs="AGA Arabesque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أب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أنث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سبع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 </w:t>
      </w:r>
      <w:r>
        <w:rPr>
          <w:rFonts w:cs="AGA Arabesque"/>
          <w:sz w:val="40"/>
          <w:sz w:val="40"/>
          <w:szCs w:val="32"/>
          <w:rtl w:val="true"/>
        </w:rPr>
        <w:t>فالتخي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لا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ب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أ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س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شر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ام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ذه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يم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اجح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GA Arabesque"/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AGA Arabesque"/>
          <w:sz w:val="40"/>
          <w:szCs w:val="32"/>
          <w:rtl w:val="true"/>
        </w:rPr>
        <w:t xml:space="preserve">: ( </w:t>
      </w:r>
      <w:r>
        <w:rPr>
          <w:rFonts w:cs="AGA Arabesque"/>
          <w:sz w:val="40"/>
          <w:sz w:val="40"/>
          <w:szCs w:val="32"/>
          <w:rtl w:val="true"/>
        </w:rPr>
        <w:t>أنت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ستث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داخ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له</w:t>
      </w:r>
      <w:r>
        <w:rPr>
          <w:rFonts w:cs="AGA Arabesque"/>
          <w:sz w:val="40"/>
          <w:szCs w:val="32"/>
          <w:rtl w:val="true"/>
        </w:rPr>
        <w:t>: (</w:t>
      </w:r>
      <w:r>
        <w:rPr>
          <w:rFonts w:cs="AGA Arabesque"/>
          <w:sz w:val="40"/>
          <w:sz w:val="40"/>
          <w:szCs w:val="32"/>
          <w:rtl w:val="true"/>
        </w:rPr>
        <w:t>أنت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كحي</w:t>
      </w:r>
      <w:r>
        <w:rPr>
          <w:rFonts w:cs="AGA Arabesque"/>
          <w:sz w:val="40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بن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أ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تربي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تعلي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ؤ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نساء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أ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عط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الحضان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ف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ب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لأ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وجهين</w:t>
      </w:r>
      <w:r>
        <w:rPr>
          <w:rFonts w:cs="AGA Arabesque"/>
          <w:sz w:val="40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ول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ضع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غ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بن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رغ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قوية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ا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ل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رغ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زه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ختا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ز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غلام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ثاني</w:t>
      </w:r>
      <w:r>
        <w:rPr>
          <w:rFonts w:cs="AGA Arabesque"/>
          <w:sz w:val="40"/>
          <w:szCs w:val="32"/>
          <w:rtl w:val="true"/>
        </w:rPr>
        <w:t xml:space="preserve">: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خي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اف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ك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ا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جع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كذ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رش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شاء</w:t>
      </w:r>
      <w:r>
        <w:rPr>
          <w:rFonts w:cs="AGA Arabesque"/>
          <w:b/>
          <w:bCs/>
          <w:sz w:val="40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ا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ير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ض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ي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ش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نفسه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AGA Arabesque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AGA Arabesque"/>
          <w:b/>
          <w:bCs/>
          <w:sz w:val="40"/>
          <w:szCs w:val="32"/>
          <w:rtl w:val="true"/>
        </w:rPr>
        <w:t xml:space="preserve">: [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والأنث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أب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يتسلم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40"/>
          <w:sz w:val="40"/>
          <w:szCs w:val="32"/>
          <w:rtl w:val="true"/>
        </w:rPr>
        <w:t>زوجها</w:t>
      </w:r>
      <w:r>
        <w:rPr>
          <w:rFonts w:cs="AGA Arabesque"/>
          <w:b/>
          <w:bCs/>
          <w:sz w:val="40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   </w:t>
      </w:r>
      <w:r>
        <w:rPr>
          <w:rFonts w:cs="AGA Arabesque"/>
          <w:sz w:val="40"/>
          <w:sz w:val="40"/>
          <w:szCs w:val="32"/>
          <w:rtl w:val="true"/>
        </w:rPr>
        <w:t>فالأ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ب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يتسل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زوج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متق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ب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rFonts w:cs="AGA Arabesque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أن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ال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ف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أ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AGA Arabesque"/>
          <w:sz w:val="40"/>
          <w:sz w:val="40"/>
          <w:szCs w:val="32"/>
          <w:rtl w:val="true"/>
        </w:rPr>
        <w:t>تتزوج</w:t>
      </w:r>
      <w:r>
        <w:rPr>
          <w:rFonts w:cs="AGA Arabesque"/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GA Arabesque"/>
          <w:sz w:val="40"/>
          <w:szCs w:val="32"/>
        </w:rPr>
      </w:pPr>
      <w:r>
        <w:rPr>
          <w:rFonts w:cs="AGA Arabesque"/>
          <w:sz w:val="40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abstractNum w:abstractNumId="7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0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0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b/>
      <w:bCs/>
      <w:sz w:val="36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4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GA Arabesque"/>
      <w:b/>
      <w:bCs/>
      <w:sz w:val="40"/>
      <w:szCs w:val="32"/>
    </w:rPr>
  </w:style>
  <w:style w:type="character" w:styleId="WW8Num1z0">
    <w:name w:val="WW8Num1z0"/>
    <w:qFormat/>
    <w:rPr>
      <w:rFonts w:cs="Traditional Arabic"/>
      <w:sz w:val="38"/>
    </w:rPr>
  </w:style>
  <w:style w:type="character" w:styleId="WW8Num2z0">
    <w:name w:val="WW8Num2z0"/>
    <w:qFormat/>
    <w:rPr>
      <w:rFonts w:cs="Traditional Arabic"/>
      <w:sz w:val="38"/>
    </w:rPr>
  </w:style>
  <w:style w:type="character" w:styleId="WW8Num4z0">
    <w:name w:val="WW8Num4z0"/>
    <w:qFormat/>
    <w:rPr>
      <w:rFonts w:cs="Traditional Arabic"/>
    </w:rPr>
  </w:style>
  <w:style w:type="character" w:styleId="WW8Num6z0">
    <w:name w:val="WW8Num6z0"/>
    <w:qFormat/>
    <w:rPr>
      <w:rFonts w:cs="Traditional Arabic"/>
      <w:sz w:val="38"/>
    </w:rPr>
  </w:style>
  <w:style w:type="character" w:styleId="WW8Num7z0">
    <w:name w:val="WW8Num7z0"/>
    <w:qFormat/>
    <w:rPr>
      <w:rFonts w:cs="Traditional Arabic"/>
      <w:sz w:val="38"/>
    </w:rPr>
  </w:style>
  <w:style w:type="character" w:styleId="WW8Num11z0">
    <w:name w:val="WW8Num11z0"/>
    <w:qFormat/>
    <w:rPr>
      <w:rFonts w:cs="Traditional Arabic"/>
      <w:sz w:val="38"/>
    </w:rPr>
  </w:style>
  <w:style w:type="character" w:styleId="WW8Num12z0">
    <w:name w:val="WW8Num12z0"/>
    <w:qFormat/>
    <w:rPr>
      <w:rFonts w:cs="Times New Roman"/>
      <w:sz w:val="36"/>
    </w:rPr>
  </w:style>
  <w:style w:type="character" w:styleId="WW8Num13z0">
    <w:name w:val="WW8Num13z0"/>
    <w:qFormat/>
    <w:rPr>
      <w:rFonts w:cs="Traditional Arabic"/>
      <w:sz w:val="38"/>
    </w:rPr>
  </w:style>
  <w:style w:type="character" w:styleId="WW8Num14z0">
    <w:name w:val="WW8Num14z0"/>
    <w:qFormat/>
    <w:rPr>
      <w:sz w:val="3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cs="Traditional Arabic"/>
      <w:sz w:val="38"/>
    </w:rPr>
  </w:style>
  <w:style w:type="character" w:styleId="WW8Num17z0">
    <w:name w:val="WW8Num17z0"/>
    <w:qFormat/>
    <w:rPr>
      <w:sz w:val="30"/>
    </w:rPr>
  </w:style>
  <w:style w:type="character" w:styleId="WW8Num18z0">
    <w:name w:val="WW8Num18z0"/>
    <w:qFormat/>
    <w:rPr>
      <w:sz w:val="30"/>
    </w:rPr>
  </w:style>
  <w:style w:type="character" w:styleId="WW8Num19z0">
    <w:name w:val="WW8Num19z0"/>
    <w:qFormat/>
    <w:rPr>
      <w:rFonts w:cs="Traditional Arabic"/>
      <w:sz w:val="38"/>
    </w:rPr>
  </w:style>
  <w:style w:type="character" w:styleId="WW8Num20z0">
    <w:name w:val="WW8Num20z0"/>
    <w:qFormat/>
    <w:rPr>
      <w:rFonts w:cs="Times New Roman"/>
      <w:sz w:val="38"/>
    </w:rPr>
  </w:style>
  <w:style w:type="character" w:styleId="WW8Num26z0">
    <w:name w:val="WW8Num26z0"/>
    <w:qFormat/>
    <w:rPr>
      <w:rFonts w:cs="Traditional Arabic"/>
      <w:sz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3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szCs w:val="3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24"/>
      <w:szCs w:val="3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24"/>
      <w:szCs w:val="3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23:45:00Z</dcterms:created>
  <dc:creator>riad al amery</dc:creator>
  <dc:description/>
  <dc:language>en-US</dc:language>
  <cp:lastModifiedBy>Abu-Khalifa</cp:lastModifiedBy>
  <cp:lastPrinted>1999-11-14T20:20:00Z</cp:lastPrinted>
  <dcterms:modified xsi:type="dcterms:W3CDTF">2003-06-09T06:33:00Z</dcterms:modified>
  <cp:revision>6</cp:revision>
  <dc:subject/>
  <dc:title>الدرس الرابع والستون بعد الثلاثمائة</dc:title>
</cp:coreProperties>
</file>