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تـا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ـوصايـ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"</w:t>
      </w:r>
    </w:p>
    <w:p>
      <w:pPr>
        <w:pStyle w:val="TextBody"/>
        <w:rPr/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ايا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ج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بر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تا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سن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ب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كتاب</w:t>
      </w:r>
      <w:r>
        <w:rPr>
          <w:b/>
          <w:bCs/>
          <w:sz w:val="40"/>
          <w:szCs w:val="32"/>
          <w:rtl w:val="true"/>
        </w:rPr>
        <w:t xml:space="preserve">: </w:t>
      </w:r>
      <w:r>
        <w:rPr>
          <w:b/>
          <w:b/>
          <w:bCs/>
          <w:sz w:val="40"/>
          <w:sz w:val="40"/>
          <w:szCs w:val="32"/>
          <w:rtl w:val="true"/>
        </w:rPr>
        <w:t>ف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عالى</w:t>
      </w:r>
      <w:r>
        <w:rPr>
          <w:b/>
          <w:bCs/>
          <w:sz w:val="40"/>
          <w:szCs w:val="32"/>
          <w:rtl w:val="true"/>
        </w:rPr>
        <w:t xml:space="preserve">: ((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صية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وص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ـ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دين</w:t>
      </w:r>
      <w:r>
        <w:rPr>
          <w:b/>
          <w:bCs/>
          <w:sz w:val="40"/>
          <w:szCs w:val="32"/>
          <w:rtl w:val="true"/>
        </w:rPr>
        <w:t>))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>: (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وص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ب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يلتين</w:t>
      </w:r>
      <w:r>
        <w:rPr>
          <w:b/>
          <w:bCs/>
          <w:sz w:val="40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40"/>
          <w:szCs w:val="32"/>
          <w:rtl w:val="true"/>
        </w:rPr>
        <w:footnoteReference w:id="2"/>
      </w:r>
      <w:r>
        <w:rPr>
          <w:b/>
          <w:bCs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sz w:val="40"/>
          <w:szCs w:val="32"/>
          <w:rtl w:val="true"/>
        </w:rPr>
        <w:t xml:space="preserve">: </w:t>
      </w:r>
      <w:r>
        <w:rPr>
          <w:b/>
          <w:b/>
          <w:bCs/>
          <w:sz w:val="40"/>
          <w:sz w:val="40"/>
          <w:szCs w:val="32"/>
          <w:rtl w:val="true"/>
        </w:rPr>
        <w:t>ثلاثاً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وص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كتو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د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مع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ر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وع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رغ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لق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رغ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تف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لم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اق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مي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ما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اختلفو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ص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اق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س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الغ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>: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Cs w:val="32"/>
        </w:rPr>
        <w:t>1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-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جمه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لم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ح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عباد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باد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ل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نحو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ك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ح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ضر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ا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خلا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ه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يا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ظاه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طلا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فقه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و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ث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قار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ارثين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مث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تح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باح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أبا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و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قار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حتاج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ظاه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طلا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فقه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ص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طلق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و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ه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ذلك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ي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س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فسّ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ئم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حم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غير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سل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قار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ارثين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بع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و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ري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حتا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م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ص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حتا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ظ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شار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حتا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ظ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ل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ي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شرائ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نح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ـ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كر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-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حم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ظاهر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ص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حيح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شر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ر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ي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سلا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Cs w:val="32"/>
        </w:rPr>
        <w:t>2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-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حنا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ص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طلق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ياس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بت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يا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فارق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ه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يا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يا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ه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و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حو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ضرر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حض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رو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طئ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م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خطاب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ئ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لام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س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حت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ورث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ش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اهنا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مدين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بن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ه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يوصِ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ا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حتل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كتا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ن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د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م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ول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وصي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كتو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>"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ي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شها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طع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نزاع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ض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صي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ثبت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ين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ط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ه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ثن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ط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قرّ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رث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تمض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ي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ُصدّ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سل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صدر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ايا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و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ع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ص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إسنا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حي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و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تب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د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اياهم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س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ح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حي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ه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ح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ري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حمد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ب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رس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ساع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آت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ي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بع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بور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ه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قو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يصلحو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ين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طيعو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رس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وصا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براهي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ن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يعقو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ن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صطف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ك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موت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ت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سلمون</w:t>
      </w:r>
      <w:r>
        <w:rPr>
          <w:rFonts w:ascii="Andale Mono;Courier New" w:hAnsi="Andale Mono;Courier New"/>
          <w:sz w:val="40"/>
          <w:szCs w:val="32"/>
          <w:rtl w:val="true"/>
        </w:rPr>
        <w:t>"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س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رك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خيراً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-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كثي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خمس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ير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ستح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حس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ناس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إحس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ستحب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ي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ج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قو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: ((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ت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ض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حدك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رك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خير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لوالد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لأقرب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ق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تقين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))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الكت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فر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إيجاب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الجواب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آ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سوخ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با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خار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ولد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>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لوالد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نس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/>
          <w:sz w:val="40"/>
          <w:szCs w:val="32"/>
          <w:rtl w:val="true"/>
        </w:rPr>
        <w:t>"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ناً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يراً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كث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ثير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فق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ذ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و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د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ترو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فض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ن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تجب</w:t>
      </w:r>
      <w:r>
        <w:rPr>
          <w:rFonts w:ascii="Andale Mono;Courier New" w:hAnsi="Andale Mono;Courier New"/>
          <w:sz w:val="40"/>
          <w:szCs w:val="32"/>
          <w:rtl w:val="true"/>
        </w:rPr>
        <w:t>"</w:t>
      </w:r>
      <w:r>
        <w:rPr>
          <w:rStyle w:val="FootnoteCharacters"/>
          <w:rStyle w:val="FootnoteAnchor"/>
          <w:rFonts w:ascii="Andale Mono;Courier New" w:hAnsi="Andale Mono;Courier New"/>
          <w:sz w:val="40"/>
          <w:szCs w:val="32"/>
          <w:rtl w:val="true"/>
        </w:rPr>
        <w:footnoteReference w:id="3"/>
      </w:r>
      <w:r>
        <w:rPr>
          <w:rFonts w:ascii="Andale Mono;Courier New" w:hAnsi="Andale Mono;Courier New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ختار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ا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فائ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ناب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ذ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اف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ظاه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ذ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رثت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غن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ذ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ال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تكف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Cs/>
          <w:sz w:val="40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40"/>
          <w:szCs w:val="32"/>
          <w:rtl w:val="true"/>
        </w:rPr>
        <w:footnoteReference w:id="4"/>
      </w:r>
      <w:r>
        <w:rPr>
          <w:b/>
          <w:bCs/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ب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آحا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خم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مستح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خم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باس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يهق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إسنا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ج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ذ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خم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فض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ذ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ربع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ذ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رب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فض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ذ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ثلث</w:t>
      </w:r>
      <w:r>
        <w:rPr>
          <w:rFonts w:ascii="Andale Mono;Courier New" w:hAnsi="Andale Mono;Courier New"/>
          <w:sz w:val="40"/>
          <w:szCs w:val="32"/>
          <w:rtl w:val="true"/>
        </w:rPr>
        <w:t>"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يهق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إسنا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قطع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ب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كر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خم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ضي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نفس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ض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نفس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عالى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((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علمو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غنمت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أ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خمسه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)).</w:t>
      </w:r>
    </w:p>
    <w:p>
      <w:pPr>
        <w:pStyle w:val="TextBody"/>
        <w:rPr/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ذ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س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قا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b/>
          <w:bCs/>
          <w:sz w:val="40"/>
          <w:szCs w:val="32"/>
          <w:rtl w:val="true"/>
        </w:rPr>
        <w:t xml:space="preserve">: </w:t>
      </w:r>
      <w:r>
        <w:rPr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b/>
          <w:bCs/>
          <w:sz w:val="40"/>
          <w:szCs w:val="32"/>
          <w:rtl w:val="true"/>
        </w:rPr>
        <w:t xml:space="preserve">: </w:t>
      </w:r>
      <w:r>
        <w:rPr>
          <w:b/>
          <w:b/>
          <w:bCs/>
          <w:sz w:val="40"/>
          <w:sz w:val="40"/>
          <w:szCs w:val="32"/>
          <w:rtl w:val="true"/>
        </w:rPr>
        <w:t>إ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ذ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ث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ب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حد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فأت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ثلث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ل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قال</w:t>
      </w:r>
      <w:r>
        <w:rPr>
          <w:b/>
          <w:bCs/>
          <w:sz w:val="40"/>
          <w:szCs w:val="32"/>
          <w:rtl w:val="true"/>
        </w:rPr>
        <w:t>: "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Cs/>
          <w:sz w:val="40"/>
          <w:szCs w:val="32"/>
          <w:rtl w:val="true"/>
        </w:rPr>
        <w:t xml:space="preserve">" </w:t>
      </w:r>
      <w:r>
        <w:rPr>
          <w:b/>
          <w:b/>
          <w:bCs/>
          <w:sz w:val="40"/>
          <w:sz w:val="40"/>
          <w:szCs w:val="32"/>
          <w:rtl w:val="true"/>
        </w:rPr>
        <w:t>فقال</w:t>
      </w:r>
      <w:r>
        <w:rPr>
          <w:b/>
          <w:bCs/>
          <w:sz w:val="40"/>
          <w:szCs w:val="32"/>
          <w:rtl w:val="true"/>
        </w:rPr>
        <w:t xml:space="preserve">: </w:t>
      </w:r>
      <w:r>
        <w:rPr>
          <w:b/>
          <w:b/>
          <w:bCs/>
          <w:sz w:val="40"/>
          <w:sz w:val="40"/>
          <w:szCs w:val="32"/>
          <w:rtl w:val="true"/>
        </w:rPr>
        <w:t>أفأت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شط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قال</w:t>
      </w:r>
      <w:r>
        <w:rPr>
          <w:b/>
          <w:bCs/>
          <w:sz w:val="40"/>
          <w:szCs w:val="32"/>
          <w:rtl w:val="true"/>
        </w:rPr>
        <w:t>: "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Cs/>
          <w:sz w:val="40"/>
          <w:szCs w:val="32"/>
          <w:rtl w:val="true"/>
        </w:rPr>
        <w:t xml:space="preserve">" </w:t>
      </w:r>
      <w:r>
        <w:rPr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فأت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ثل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قال</w:t>
      </w:r>
      <w:r>
        <w:rPr>
          <w:b/>
          <w:bCs/>
          <w:sz w:val="40"/>
          <w:szCs w:val="32"/>
          <w:rtl w:val="true"/>
        </w:rPr>
        <w:t>: "</w:t>
      </w:r>
      <w:r>
        <w:rPr>
          <w:b/>
          <w:b/>
          <w:bCs/>
          <w:sz w:val="40"/>
          <w:sz w:val="40"/>
          <w:szCs w:val="32"/>
          <w:rtl w:val="true"/>
        </w:rPr>
        <w:t>ال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ثير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b/>
          <w:bCs/>
          <w:sz w:val="40"/>
          <w:szCs w:val="32"/>
          <w:rtl w:val="true"/>
        </w:rPr>
        <w:t xml:space="preserve">" </w:t>
      </w:r>
      <w:r>
        <w:rPr>
          <w:b/>
          <w:b/>
          <w:bCs/>
          <w:sz w:val="40"/>
          <w:sz w:val="40"/>
          <w:szCs w:val="32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ذ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رثت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غن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ذ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ا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تكف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اس</w:t>
      </w:r>
      <w:r>
        <w:rPr>
          <w:b/>
          <w:bCs/>
          <w:sz w:val="40"/>
          <w:szCs w:val="32"/>
          <w:rtl w:val="true"/>
        </w:rPr>
        <w:t>))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جو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أكث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أج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ال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ثير</w:t>
      </w:r>
      <w:r>
        <w:rPr>
          <w:b/>
          <w:bCs/>
          <w:sz w:val="40"/>
          <w:szCs w:val="32"/>
          <w:rtl w:val="true"/>
        </w:rPr>
        <w:t>)</w:t>
      </w:r>
    </w:p>
    <w:p>
      <w:pPr>
        <w:pStyle w:val="TextBody"/>
        <w:rPr/>
      </w:pPr>
      <w:r>
        <w:rPr>
          <w:b/>
          <w:b/>
          <w:bCs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اذ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رد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ر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وا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فات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سناتكم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ير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ق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ا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ذ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هم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وار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فا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ي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وات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(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عط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ص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وارث</w:t>
      </w:r>
      <w:r>
        <w:rPr>
          <w:sz w:val="40"/>
          <w:szCs w:val="32"/>
          <w:rtl w:val="true"/>
        </w:rPr>
        <w:t>)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"/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قو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هم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"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رثة</w:t>
      </w:r>
      <w:r>
        <w:rPr>
          <w:b/>
          <w:bCs/>
          <w:sz w:val="40"/>
          <w:szCs w:val="32"/>
          <w:rtl w:val="true"/>
        </w:rPr>
        <w:t>"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إجاز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ر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لهما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لوارث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و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ج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>"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رثة</w:t>
      </w:r>
      <w:r>
        <w:rPr>
          <w:b/>
          <w:bCs/>
          <w:sz w:val="40"/>
          <w:szCs w:val="32"/>
          <w:rtl w:val="true"/>
        </w:rPr>
        <w:t>"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رثهم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ا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ار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ا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ه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sz w:val="40"/>
          <w:szCs w:val="32"/>
          <w:rtl w:val="true"/>
        </w:rPr>
        <w:t>"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فت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نفيذ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ف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جاز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فيذ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تداءً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بمعن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جا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ج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فيذ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رث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مض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ب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تد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بات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قوله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ارث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ع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م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حمد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ـ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بتدأ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صحي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فذ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ع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تر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تر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هبات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تكر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قي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رث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حتاج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لق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إ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ث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غن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كف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sz w:val="40"/>
          <w:szCs w:val="32"/>
          <w:rtl w:val="true"/>
        </w:rPr>
        <w:t>)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تجو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ا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ر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تجو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ك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ك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رك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زوج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ق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ر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شه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ال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وجت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أخ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زوج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رك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رض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ن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زياد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ح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دلي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ول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((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)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جازو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ضت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مقصو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هم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ار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ف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النقص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قسط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وصاي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نقص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ل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جمي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حاصّة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ول</w:t>
      </w:r>
      <w:r>
        <w:rPr>
          <w:rStyle w:val="FootnoteCharacters"/>
          <w:rStyle w:val="FootnoteAnchor"/>
          <w:rFonts w:ascii="Andale Mono;Courier New" w:hAnsi="Andale Mono;Courier New"/>
          <w:sz w:val="40"/>
          <w:sz w:val="40"/>
          <w:szCs w:val="32"/>
          <w:rtl w:val="true"/>
        </w:rPr>
        <w:footnoteReference w:id="6"/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فرائض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ثال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فل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ش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آلاف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فل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ش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آلا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ر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رث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اث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لفًا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ثلث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ش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آلا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ك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ه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ص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مس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آلاف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وار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صا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ر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صح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لعكس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عكس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خ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حج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ثب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أ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عب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ح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Cs w:val="32"/>
          <w:rtl w:val="true"/>
        </w:rPr>
        <w:t>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عك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عكس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خ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بن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أ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بن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د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صب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رث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اج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صي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ا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ت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ظ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تب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بر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يعتب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قبو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طا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ب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تب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ستحقا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ب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ب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اخ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عج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قب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بول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يج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اخ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لي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ن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راخ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سق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تراخي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رد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رث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قام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؟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قول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ذهب</w:t>
      </w:r>
      <w:r>
        <w:rPr>
          <w:rFonts w:ascii="Andale Mono;Courier New" w:hAnsi="Andale Mono;Courier New"/>
          <w:sz w:val="40"/>
          <w:szCs w:val="32"/>
          <w:rtl w:val="true"/>
        </w:rPr>
        <w:t>:-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الق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و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بط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ق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اني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بط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يقو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رث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قام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اج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و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سائ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وق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وله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يثب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لك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ق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]. 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يثب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قبول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ضم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و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بول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ّ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ثب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قب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فع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د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ب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ndale Mono;Courier New" w:hAnsi="Andale Mono;Courier New"/>
          <w:sz w:val="40"/>
          <w:sz w:val="40"/>
          <w:szCs w:val="32"/>
          <w:rtl w:val="true"/>
        </w:rPr>
        <w:footnoteReference w:id="7"/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نماؤ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نفص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نماؤ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تص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خلا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تقدم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م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ك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ك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تراخ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ه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ث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م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شي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ب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سائ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قو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نتق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لك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قبول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بله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رده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صح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رد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د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د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بول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صبح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د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م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صبح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د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هبات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يجوز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رجو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 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ت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ج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فلان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د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رج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رج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تفاق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و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يهق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سك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ا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لخيص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ب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م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حد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ج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اء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تفا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ه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ل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د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زي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صي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عمر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قد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يات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عمر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ز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ي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عمرو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ثب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شرط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بعـده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عمرو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ز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عمر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شر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ع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يخرج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واج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حجٍ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غير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ا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وت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وص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..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خر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رث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اك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اض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م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عل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ا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ح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زك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فا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ذ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عل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آدمي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أ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قو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((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)).</w:t>
      </w:r>
    </w:p>
    <w:p>
      <w:pPr>
        <w:pStyle w:val="TextBody"/>
        <w:rPr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رمذ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حد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س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ا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صية</w:t>
      </w:r>
      <w:r>
        <w:rPr>
          <w:b/>
          <w:bCs/>
          <w:sz w:val="40"/>
          <w:szCs w:val="32"/>
          <w:rtl w:val="true"/>
        </w:rPr>
        <w:t>)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ه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قو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و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ابت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لك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ش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ضي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وق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جب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ن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أ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ث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ج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ئ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لف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ع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ي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در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مس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لف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تقض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يو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زيد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أخ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دو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واج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ثلث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دئ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ثلث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فقراء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ي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خ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سق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ق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خذ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صاح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تبر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سقط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ن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أ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تر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رّ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خرا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ي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خ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سقط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Cs w:val="32"/>
          <w:rtl w:val="true"/>
        </w:rPr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Cs w:val="32"/>
          <w:rtl w:val="true"/>
        </w:rPr>
      </w:r>
    </w:p>
    <w:p>
      <w:pPr>
        <w:pStyle w:val="TextBody"/>
        <w:jc w:val="center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ـا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ـوصـ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ـ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"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ست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صح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ملك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ملك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فر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سلم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عالى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((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فعلو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ليائك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عروفاً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))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و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كاف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مي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ربياً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أ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ذم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قدم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ف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زو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((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نه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قاتل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خرج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ديار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بر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تقسط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يهم</w:t>
      </w:r>
      <w:r>
        <w:rPr>
          <w:b/>
          <w:bCs/>
          <w:sz w:val="40"/>
          <w:szCs w:val="32"/>
          <w:rtl w:val="true"/>
        </w:rPr>
        <w:t>))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ح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(( 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فع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ليائ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عروفاً</w:t>
      </w:r>
      <w:r>
        <w:rPr>
          <w:b/>
          <w:bCs/>
          <w:sz w:val="40"/>
          <w:szCs w:val="32"/>
          <w:rtl w:val="true"/>
        </w:rPr>
        <w:t>))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ثو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كس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شركاً</w:t>
      </w:r>
      <w:r>
        <w:rPr>
          <w:b/>
          <w:bCs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ب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و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(( </w:t>
      </w:r>
      <w:r>
        <w:rPr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نه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تل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خرج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ديار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ول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))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ولي</w:t>
      </w:r>
      <w:r>
        <w:rPr>
          <w:sz w:val="40"/>
          <w:szCs w:val="32"/>
          <w:rtl w:val="true"/>
        </w:rPr>
        <w:t>: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ع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ف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ي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ين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صا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ف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ر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ع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ديان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ا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ة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ع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ف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عب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ش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ثل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يعت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قد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ش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ش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ش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ضمن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ه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ا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ي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ب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م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ال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[ </w:t>
      </w:r>
      <w:r>
        <w:rPr>
          <w:b/>
          <w:b/>
          <w:bCs/>
          <w:sz w:val="40"/>
          <w:sz w:val="40"/>
          <w:szCs w:val="32"/>
          <w:rtl w:val="true"/>
        </w:rPr>
        <w:t>وبمئ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ع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ل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رث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ز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ب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اضل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يأ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فا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ت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ك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ت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حمل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حمل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جو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م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بة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م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ها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مثلاً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زي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و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إرث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د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عد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ُح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ألف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ُ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ثل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ؤ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نفذ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ح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ار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وال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ُي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ط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ؤ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لك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جبر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قاعد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ك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بـهيمة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ك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ميت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يت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رثته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u w:val="single"/>
          <w:rtl w:val="true"/>
        </w:rPr>
        <w:t>وهو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sz w:val="40"/>
          <w:sz w:val="40"/>
          <w:szCs w:val="32"/>
          <w:u w:val="single"/>
          <w:rtl w:val="true"/>
        </w:rPr>
        <w:t>الق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sz w:val="40"/>
          <w:sz w:val="40"/>
          <w:szCs w:val="32"/>
          <w:u w:val="single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و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عط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ثته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ي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يده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u w:val="single"/>
          <w:rtl w:val="true"/>
        </w:rPr>
        <w:t>والراجح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sz w:val="40"/>
          <w:sz w:val="40"/>
          <w:szCs w:val="32"/>
          <w:u w:val="single"/>
          <w:rtl w:val="true"/>
        </w:rPr>
        <w:t>صحتها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هيمة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مذه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لانية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ف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يك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صح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بول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ر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ح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يت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ا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لح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ي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مر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ت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ا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ي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رثت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فر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ة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ي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ي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ض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ب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وص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ص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ض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ص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ي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النص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ي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ص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ض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ب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صف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ص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ا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بنيْ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ج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رد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تسع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ه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بني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زيدٍ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قت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ب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ذا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سع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ب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س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ع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لا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زيدٍ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ض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قت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  <w:t xml:space="preserve">" </w:t>
      </w:r>
      <w:r>
        <w:rPr>
          <w:b/>
          <w:b/>
          <w:bCs/>
          <w:sz w:val="40"/>
          <w:sz w:val="40"/>
          <w:szCs w:val="32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وص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"</w:t>
      </w:r>
    </w:p>
    <w:p>
      <w:pPr>
        <w:pStyle w:val="TextBody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لم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دار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ت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عج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سلي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آب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طير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هو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ليم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ب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م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ة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بر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ت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ت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اوض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ذ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بالمعد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يوا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شجر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علومة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ف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د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ة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و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جر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ة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ة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ه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ي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ط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ص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طل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ت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ك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بز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تنجس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ثلث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ث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ال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sz w:val="40"/>
          <w:sz w:val="40"/>
          <w:szCs w:val="32"/>
          <w:rtl w:val="true"/>
        </w:rPr>
        <w:t>ف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ش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ز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ل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يدٍ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ار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لور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زي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ل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ث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نجس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sz w:val="40"/>
          <w:szCs w:val="32"/>
          <w:rtl w:val="true"/>
        </w:rPr>
        <w:t xml:space="preserve">[ </w:t>
      </w:r>
      <w:r>
        <w:rPr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ث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</w:t>
      </w:r>
      <w:r>
        <w:rPr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ث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ج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رثة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ث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ت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جه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عبد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شاة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أوص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ب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ةٍ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برعات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يُعط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عر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بد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جه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جهو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ح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ط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اس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رفي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س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رف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طا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ختيا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فق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نابلة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رج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غ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ك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س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رده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غ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ك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ضعي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يخ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س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اق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رج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عتا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كلام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راد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رس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راده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لغ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را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لغ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طاب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ثلث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استحد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ال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د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دخ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Cs w:val="32"/>
          <w:rtl w:val="true"/>
        </w:rPr>
        <w:t>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ستحد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د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جد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ك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بك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حر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تص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ص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دخ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تدخ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ية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د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س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دل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ئ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ل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كان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ي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ئ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لف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ق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سبع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لف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لا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طريفة</w:t>
      </w:r>
      <w:r>
        <w:rPr>
          <w:rStyle w:val="FootnoteCharacters"/>
          <w:rStyle w:val="FootnoteAnchor"/>
          <w:rFonts w:ascii="Andale Mono;Courier New" w:hAnsi="Andale Mono;Courier New"/>
          <w:sz w:val="40"/>
          <w:sz w:val="40"/>
          <w:szCs w:val="32"/>
          <w:rtl w:val="true"/>
        </w:rPr>
        <w:footnoteReference w:id="8"/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مع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تلف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طلت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ع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داب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ث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مات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ي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عل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عين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بطل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تلف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بطل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بطلات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ض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جو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ت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ض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تبط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ض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ت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لإرث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ا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ت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رث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ر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ك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تبط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ض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بر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ملك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ن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لك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لف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لم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لف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رك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ب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شي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ع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مثلاً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لف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رك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ب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ق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عل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خرج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ثل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حاص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لورث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كث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د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جي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jc w:val="center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Cs/>
          <w:sz w:val="40"/>
          <w:szCs w:val="32"/>
          <w:rtl w:val="true"/>
        </w:rPr>
      </w:r>
    </w:p>
    <w:p>
      <w:pPr>
        <w:pStyle w:val="TextBody"/>
        <w:jc w:val="center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ـا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أنصباء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لأجزاء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"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الأنصباء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ز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صدق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ج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صيب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الأجزاء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ج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جزء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فص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سا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اي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سب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صي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مث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نصي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ر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ع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ث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نصيب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ضموم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>: "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ث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بن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وجت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ح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ض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ورث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جدن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ث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–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ت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نصي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ت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ث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ع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بع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نعط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هم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حد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أخ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ب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مث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نصي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بن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بنا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ثلاث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ربع،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عه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ن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تسعان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ثن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ع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ك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ن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مث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قد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مث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نصي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رثت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ع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ث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أقله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نصيب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ي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ث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صي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رثت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ؤص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ننظ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ق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هام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نعط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در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يق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زا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شكو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جمهور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م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بن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رب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اث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بن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اث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نعط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تع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ربع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بع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م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زوج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ب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س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لزوج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ا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اني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نعط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تع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أل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سع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سع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بسه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ا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سدس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ي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س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ي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"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سدس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قالوا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و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طبراني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ج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آخ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س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أعطا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دس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د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يف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غ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اه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مع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نصح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ه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عة</w:t>
      </w:r>
      <w:r>
        <w:rPr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ب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ظ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عط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ار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زء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ز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م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ةً</w:t>
      </w:r>
      <w:r>
        <w:rPr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Cs w:val="32"/>
          <w:rtl w:val="true"/>
        </w:rPr>
      </w:r>
    </w:p>
    <w:p>
      <w:pPr>
        <w:pStyle w:val="TextBody"/>
        <w:jc w:val="center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Cs/>
          <w:sz w:val="40"/>
          <w:szCs w:val="32"/>
          <w:rtl w:val="true"/>
        </w:rPr>
        <w:t>"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ـاب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"</w:t>
      </w:r>
    </w:p>
    <w:p>
      <w:pPr>
        <w:pStyle w:val="TextBody"/>
        <w:jc w:val="center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Cs/>
          <w:sz w:val="40"/>
          <w:szCs w:val="32"/>
          <w:rtl w:val="true"/>
        </w:rPr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ؤذ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ت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ي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ض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يو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إخرا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نح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نس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ث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يع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ي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م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دو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حس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اس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إحس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ا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دوب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س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س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كاف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تفاق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صرف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رّث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كلفٍ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جنـ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تفاقاً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د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رشي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س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ع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هليت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ص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رفه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بـد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ل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مرأ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ض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ق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م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وقف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فص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نها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ي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ض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ـ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بداً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يقب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إذ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سيـد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الع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إذ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يد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س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اف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اشتر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ذ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يد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زيدٍ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بعد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مر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عز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زيد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شترك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فظ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ف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زلاً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لك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نا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رين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د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ز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آخ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اسخ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قو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ول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ك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نا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رين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تر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فظ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آخ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ف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زلاً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نفر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حدهم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تصرفٍ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جع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(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وص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)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زيد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ي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مرو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انفرا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ؤذ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صف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ترط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ظ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اثن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لوكيلين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ح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فرد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شترك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صرف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صرف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علو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ملك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قضاء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دين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تفرق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ثلث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النظ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صغار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ظاهر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لوم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لو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مك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مك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ك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أذ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حد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شي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لك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ملك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كوصي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رأ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النظ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أولاده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أصاغ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نحو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يته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ك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ص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ج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بنٍ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غ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ش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م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لا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الغ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ش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أو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ّ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ص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ياً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ض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ظاهر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صي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قض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ين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ؤذ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ذلك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ظهر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ي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ستغرق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(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ركت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)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فرقة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وصيّ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ضمن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/>
      </w:pPr>
      <w:r>
        <w:rPr>
          <w:rFonts w:eastAsia="Andale Mono;Courier New" w:cs="Andale Mono;Courier New" w:ascii="Andale Mono;Courier New" w:hAnsi="Andale Mono;Courier New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خرج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ثل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أذو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ت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خص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ستغر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رك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صي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ذ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ع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م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رج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ائ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دائ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اب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حقه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ض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ثلث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شئ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يح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ولد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ض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ثلث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ئت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ح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لد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قالوا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ح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ه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ج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ب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يمي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ض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ل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فري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حيث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و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ستحق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رف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تحق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ظاه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ل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ؤلف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جو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ل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لأ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لأم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المشه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لا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جو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ط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ائ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رث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م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نيف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حت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ذهب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ض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ول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تنا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ل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ه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و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اجح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أ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و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هم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هم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ث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ر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تصرف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رضا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تصرف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زي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تهم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ق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ق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قال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صرف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صل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لوكي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صل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دف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لد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ع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إ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ج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دفع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صل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حق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سو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نف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ول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هما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b/>
          <w:b/>
          <w:bCs/>
          <w:sz w:val="40"/>
          <w:szCs w:val="32"/>
        </w:rPr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: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المشهو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ز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ت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بعد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ع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م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حم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ذه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ب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نيفة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ع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راجح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ل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ضيي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مان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تعري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ضيا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أم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ي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يد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صاحب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يمك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جو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عز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نفس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ا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ي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المذهب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: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وص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لوكال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ظاهر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ك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ش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ي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اك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ا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يامً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شرعي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ا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يس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هلاً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ينئذ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ج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جوا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إيصاء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عذ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عذور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ميناً</w:t>
      </w:r>
      <w:r>
        <w:rPr>
          <w:rFonts w:ascii="Andale Mono;Courier New" w:hAnsi="Andale Mono;Courier New"/>
          <w:sz w:val="40"/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إذ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u w:val="single"/>
          <w:rtl w:val="true"/>
        </w:rPr>
        <w:t>الراج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ك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قا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هلاً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خش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ل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حاك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غير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مين،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وجوب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ذر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/>
      </w:pP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 xml:space="preserve">: [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ات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مكا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اكم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صي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از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ضر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تركته</w:t>
      </w:r>
      <w:r>
        <w:rPr>
          <w:rStyle w:val="FootnoteCharacters"/>
          <w:rStyle w:val="FootnoteAnchor"/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footnoteReference w:id="9"/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عمل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الأصلح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حينئذ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بيع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/>
          <w:bCs/>
          <w:sz w:val="40"/>
          <w:sz w:val="40"/>
          <w:szCs w:val="32"/>
          <w:rtl w:val="true"/>
        </w:rPr>
        <w:t>وغيره</w:t>
      </w:r>
      <w:r>
        <w:rPr>
          <w:rFonts w:ascii="Andale Mono;Courier New" w:hAnsi="Andale Mono;Courier New" w:eastAsia="Andale Mono;Courier New" w:cs="Andale Mono;Courier New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b/>
          <w:bCs/>
          <w:sz w:val="40"/>
          <w:szCs w:val="32"/>
          <w:rtl w:val="true"/>
        </w:rPr>
        <w:t>]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مكا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اض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ل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صي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جوز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بع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سلمي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حضر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تولى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تركت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يعم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أصلح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يه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ي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غيره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و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أ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وض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ضرو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هو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يوصِ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إلي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هذه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ضرورة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حفظ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مال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هذا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م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واجبات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كفاية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TextBody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 w:val="40"/>
          <w:szCs w:val="32"/>
          <w:rtl w:val="true"/>
        </w:rPr>
        <w:t>فإن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عد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قيام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البعض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بذلك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ضياع</w:t>
      </w:r>
      <w:r>
        <w:rPr>
          <w:rFonts w:ascii="Andale Mono;Courier New" w:hAnsi="Andale Mono;Courier New" w:eastAsia="Andale Mono;Courier New" w:cs="Andale Mono;Courier New"/>
          <w:sz w:val="40"/>
          <w:sz w:val="40"/>
          <w:szCs w:val="32"/>
          <w:rtl w:val="true"/>
        </w:rPr>
        <w:t xml:space="preserve"> </w:t>
      </w:r>
      <w:r>
        <w:rPr>
          <w:rFonts w:ascii="Andale Mono;Courier New" w:hAnsi="Andale Mono;Courier New"/>
          <w:sz w:val="40"/>
          <w:sz w:val="40"/>
          <w:szCs w:val="32"/>
          <w:rtl w:val="true"/>
        </w:rPr>
        <w:t>للمال</w:t>
      </w:r>
      <w:r>
        <w:rPr>
          <w:rFonts w:ascii="Andale Mono;Courier New" w:hAnsi="Andale Mono;Courier New"/>
          <w:sz w:val="40"/>
          <w:szCs w:val="32"/>
          <w:rtl w:val="true"/>
        </w:rPr>
        <w:t>.</w:t>
      </w:r>
    </w:p>
    <w:p>
      <w:pPr>
        <w:pStyle w:val="Normal"/>
        <w:rPr>
          <w:rFonts w:ascii="Andale Mono;Courier New" w:hAnsi="Andale Mono;Courier New"/>
          <w:sz w:val="40"/>
          <w:szCs w:val="32"/>
        </w:rPr>
      </w:pPr>
      <w:r>
        <w:rPr>
          <w:rFonts w:ascii="Andale Mono;Courier New" w:hAnsi="Andale Mono;Courier New"/>
          <w:sz w:val="40"/>
          <w:szCs w:val="32"/>
          <w:rtl w:val="true"/>
        </w:rPr>
      </w:r>
    </w:p>
    <w:p>
      <w:pPr>
        <w:pStyle w:val="Normal"/>
        <w:rPr/>
      </w:pP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6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altName w:val="Courier New"/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b/>
        <w:b/>
        <w:bCs/>
        <w:szCs w:val="26"/>
      </w:rPr>
    </w:pPr>
    <w:r>
      <w:rPr>
        <w:rStyle w:val="PageNumber"/>
        <w:rFonts w:cs="Traditional Arabic"/>
        <w:b/>
        <w:bCs/>
        <w:szCs w:val="26"/>
        <w:rtl w:val="true"/>
      </w:rPr>
      <w:t>(</w:t>
    </w:r>
    <w:r>
      <w:rPr>
        <w:rStyle w:val="PageNumber"/>
        <w:rFonts w:cs="Traditional Arabic"/>
        <w:b/>
        <w:bCs/>
        <w:szCs w:val="26"/>
        <w:rtl w:val="true"/>
      </w:rPr>
      <w:fldChar w:fldCharType="begin"/>
    </w:r>
    <w:r>
      <w:rPr>
        <w:rtl w:val="true"/>
        <w:rStyle w:val="PageNumber"/>
        <w:b/>
        <w:szCs w:val="26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6"/>
        <w:bCs/>
        <w:rFonts w:cs="Traditional Arabic"/>
      </w:rPr>
      <w:fldChar w:fldCharType="separate"/>
    </w:r>
    <w:r>
      <w:rPr>
        <w:rtl w:val="true"/>
        <w:rStyle w:val="PageNumber"/>
        <w:b/>
        <w:szCs w:val="26"/>
        <w:bCs/>
        <w:rFonts w:cs="Traditional Arabic"/>
      </w:rPr>
      <w:t>83</w:t>
    </w:r>
    <w:r>
      <w:rPr>
        <w:rtl w:val="true"/>
        <w:rStyle w:val="PageNumber"/>
        <w:b/>
        <w:szCs w:val="26"/>
        <w:bCs/>
        <w:rFonts w:cs="Traditional Arabic"/>
      </w:rPr>
      <w:fldChar w:fldCharType="end"/>
    </w:r>
    <w:r>
      <w:rPr>
        <w:rStyle w:val="PageNumber"/>
        <w:rFonts w:cs="Traditional Arabic"/>
        <w:b/>
        <w:bCs/>
        <w:szCs w:val="26"/>
        <w:rtl w:val="true"/>
      </w:rPr>
      <w:t>)</w:t>
    </w:r>
  </w:p>
  <w:p>
    <w:pPr>
      <w:pStyle w:val="Footer"/>
      <w:rPr>
        <w:rFonts w:cs="Traditional Arabic"/>
        <w:b/>
        <w:b/>
        <w:bCs/>
        <w:szCs w:val="26"/>
      </w:rPr>
    </w:pPr>
    <w:r>
      <w:rPr>
        <w:rFonts w:cs="Traditional Arabic"/>
        <w:b/>
        <w:bCs/>
        <w:szCs w:val="26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389</w:t>
      </w:r>
      <w:r>
        <w:rPr>
          <w:rtl w:val="true"/>
        </w:rPr>
        <w:t xml:space="preserve"> ]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/>
        <w:t>8</w:t>
      </w:r>
      <w:r>
        <w:rPr>
          <w:rtl w:val="true"/>
        </w:rPr>
        <w:t xml:space="preserve"> / </w:t>
      </w:r>
      <w:r>
        <w:rPr/>
        <w:t>392</w:t>
      </w:r>
      <w:r>
        <w:rPr>
          <w:rtl w:val="true"/>
        </w:rPr>
        <w:t xml:space="preserve"> ] 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]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6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390</w:t>
      </w:r>
      <w:r>
        <w:rPr>
          <w:rtl w:val="true"/>
        </w:rPr>
        <w:t xml:space="preserve"> ]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ar-SA"/>
      </w:rPr>
    </w:pPr>
    <w:r>
      <w:rPr>
        <w:rFonts w:cs="Times New Roman"/>
        <w:rtl w:val="true"/>
      </w:rPr>
      <w:t xml:space="preserve"> </w:t>
    </w:r>
    <w:r>
      <w:rPr>
        <w:rtl w:val="true"/>
      </w:rPr>
      <w:t>شرح</w:t>
    </w:r>
    <w:r>
      <w:rPr>
        <w:rFonts w:cs="Times New Roman"/>
        <w:rtl w:val="true"/>
      </w:rPr>
      <w:t xml:space="preserve"> </w:t>
    </w:r>
    <w:r>
      <w:rPr>
        <w:rtl w:val="true"/>
      </w:rPr>
      <w:t>كتاب</w:t>
    </w:r>
    <w:r>
      <w:rPr>
        <w:rFonts w:cs="Times New Roman"/>
        <w:rtl w:val="true"/>
      </w:rPr>
      <w:t xml:space="preserve"> </w:t>
    </w:r>
    <w:r>
      <w:rPr>
        <w:rtl w:val="true"/>
      </w:rPr>
      <w:t>الوصايا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زاد</w:t>
    </w:r>
    <w:r>
      <w:rPr>
        <w:rFonts w:cs="Times New Roman"/>
        <w:rtl w:val="true"/>
      </w:rPr>
      <w:t xml:space="preserve"> </w:t>
    </w:r>
    <w:r>
      <w:rPr>
        <w:rtl w:val="true"/>
      </w:rPr>
      <w:t>المستقنع</w:t>
    </w:r>
    <w:r>
      <w:rPr>
        <w:rFonts w:cs="Times New Roman"/>
        <w:rtl w:val="true"/>
      </w:rPr>
      <w:t xml:space="preserve">                                                         </w:t>
    </w:r>
    <w:r>
      <w:rPr>
        <w:rtl w:val="true"/>
        <w:lang w:eastAsia="ar-SA"/>
      </w:rPr>
      <w:tab/>
      <w:t xml:space="preserve">- </w:t>
    </w:r>
    <w:r>
      <w:rPr>
        <w:rtl w:val="true"/>
        <w:lang w:eastAsia="ar-SA"/>
      </w:rPr>
      <w:fldChar w:fldCharType="begin"/>
    </w:r>
    <w:r>
      <w:rPr>
        <w:rtl w:val="true"/>
        <w:lang w:eastAsia="ar-SA"/>
      </w:rPr>
      <w:instrText xml:space="preserve"> PAGE </w:instrText>
    </w:r>
    <w:r>
      <w:rPr>
        <w:rtl w:val="true"/>
        <w:lang w:eastAsia="ar-SA"/>
      </w:rPr>
      <w:fldChar w:fldCharType="separate"/>
    </w:r>
    <w:r>
      <w:rPr>
        <w:rtl w:val="true"/>
        <w:lang w:eastAsia="ar-SA"/>
      </w:rPr>
      <w:t>83</w:t>
    </w:r>
    <w:r>
      <w:rPr>
        <w:rtl w:val="true"/>
        <w:lang w:eastAsia="ar-SA"/>
      </w:rPr>
      <w:fldChar w:fldCharType="end"/>
    </w:r>
    <w:r>
      <w:rPr>
        <w:rtl w:val="true"/>
        <w:lang w:eastAsia="ar-SA"/>
      </w:rPr>
      <w:t xml:space="preserve"> –</w:t>
    </w:r>
  </w:p>
  <w:p>
    <w:pPr>
      <w:pStyle w:val="Header"/>
      <w:rPr/>
    </w:pPr>
    <w:r>
      <w:rPr>
        <w:rtl w:val="true"/>
        <w:lang w:eastAsia="ar-SA"/>
      </w:rPr>
      <w:t>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raditional Arabic"/>
      <w:sz w:val="28"/>
      <w:szCs w:val="3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33"/>
      <w:lang w:eastAsia="ar-SA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1:55:00Z</dcterms:created>
  <dc:creator>Yaqeen</dc:creator>
  <dc:description/>
  <dc:language>en-US</dc:language>
  <cp:lastModifiedBy>rashid</cp:lastModifiedBy>
  <dcterms:modified xsi:type="dcterms:W3CDTF">2001-07-13T15:48:00Z</dcterms:modified>
  <cp:revision>3</cp:revision>
  <dc:subject/>
  <dc:title>" كتـاب الـوصايـا "</dc:title>
</cp:coreProperties>
</file>