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ت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ـ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Heading9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ـة</w:t>
      </w:r>
      <w:r>
        <w:rPr>
          <w:rtl w:val="true"/>
        </w:rPr>
        <w:t xml:space="preserve">: </w:t>
      </w:r>
      <w:r>
        <w:rPr>
          <w:rtl w:val="true"/>
        </w:rPr>
        <w:t>المنـع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شـرعاً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قـ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ح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ص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د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هـ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ي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ز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ش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تنكراً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أتش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فو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ف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د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أتيني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فا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ض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ه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تعا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غ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ب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ف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ف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ه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أتيني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اقل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ل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يق</w:t>
      </w:r>
      <w:r>
        <w:rPr>
          <w:rFonts w:cs="Traditional Arabic"/>
          <w:sz w:val="40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أب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ون</w:t>
      </w:r>
      <w:r>
        <w:rPr>
          <w:rFonts w:cs="Traditional Arabic"/>
          <w:sz w:val="40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د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د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لتـز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لتزم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لت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ذم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ت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تز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ا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تح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قـ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ؤاخذ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س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خط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تُ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حري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ه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ع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شئاً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ز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واد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من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قب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و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واح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ع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حادي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لا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ي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ضرو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ي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كا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ف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وف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حر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و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نته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قي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ائ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واغد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يس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ر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جمها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م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ئ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ئ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اس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فك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د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ط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أط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ا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بي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ث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جته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طبي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ي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عظ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ي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ل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ز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اخل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مثلاً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ف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ه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ر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طب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آ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ق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b/>
          <w:bCs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حد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ثب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نا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يجلد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ث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ا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يجلد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ث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ا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ثب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نا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يبع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ح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عر</w:t>
      </w:r>
      <w:r>
        <w:rPr>
          <w:rFonts w:cs="Traditional Arabic"/>
          <w:b/>
          <w:bCs/>
          <w:sz w:val="4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تف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ل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طبته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ي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قائ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ل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ف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خش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ت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سنت</w:t>
      </w:r>
      <w:r>
        <w:rPr>
          <w:rFonts w:cs="Traditional Arabic"/>
          <w:sz w:val="40"/>
          <w:szCs w:val="32"/>
          <w:rtl w:val="true"/>
        </w:rPr>
        <w:t xml:space="preserve">". 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فوع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ص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ف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ز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ر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ز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حا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ّ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قرا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ار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ا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ه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ي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ي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فظ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ط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ي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ـ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نه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جد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>: [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ض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ئ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ئ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ض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ضّ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ئ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ل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سو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ي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ق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ج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رح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ط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ب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مي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ميص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ـد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ـ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رض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بـط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ـ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ي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ريد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مي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ميص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ب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ر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ي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با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ض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ش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ا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بط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دي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ذ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ذى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ديد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أد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زج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فـ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ض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دنـ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لـئـ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ـر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ـ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ي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لان</w:t>
      </w:r>
      <w:r>
        <w:rPr>
          <w:rFonts w:cs="Traditional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ض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نع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ط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و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م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ثك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م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يجلاً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ح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خبُث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ثكا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مرا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ضرب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ة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عثك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م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خ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فاتق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طعتم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ت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ت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طعتم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ض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اخ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ض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ُ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ل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ف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أحسنت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زانية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اذه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رضع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طميه</w:t>
      </w:r>
      <w:r>
        <w:rPr>
          <w:rFonts w:cs="Traditional Arabic"/>
          <w:sz w:val="40"/>
          <w:szCs w:val="32"/>
          <w:rtl w:val="true"/>
        </w:rPr>
        <w:t>)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أ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عارض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رد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زو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ـ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ـلم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صح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ر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ـ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آ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ـا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سن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ي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ز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فظ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فر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الم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ز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ئ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ا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أ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إث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ك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عف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ر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ذ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وا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ا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قط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ديهما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ه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ه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نك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ظ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ج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ز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ص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نا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ك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دو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تق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رأ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وج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ف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مقاتل</w:t>
      </w:r>
      <w:r>
        <w:rPr>
          <w:rFonts w:cs="Traditional Arabic"/>
          <w:b/>
          <w:bCs/>
          <w:sz w:val="40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أد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تلا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مرأ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ل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ـ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ض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الس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 </w:t>
      </w:r>
      <w:r>
        <w:rPr>
          <w:rFonts w:cs="Traditional Arabic"/>
          <w:sz w:val="40"/>
          <w:sz w:val="40"/>
          <w:szCs w:val="32"/>
          <w:rtl w:val="true"/>
        </w:rPr>
        <w:t>فت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ل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ش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يـا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فهـ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ـ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ـ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ش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ز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ذ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عز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أخذ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أ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ش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ا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شك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ن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أذ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أذو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ضمو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ذ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ـ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ـرج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ث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يهود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ي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قرا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وج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ي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ة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ج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كي</w:t>
      </w:r>
      <w:r>
        <w:rPr>
          <w:rFonts w:cs="Traditional Arabic"/>
          <w:sz w:val="40"/>
          <w:szCs w:val="32"/>
          <w:rtl w:val="true"/>
        </w:rPr>
        <w:t>)</w:t>
      </w:r>
      <w:r>
        <w:rPr>
          <w:rFonts w:cs="Traditional Arabic"/>
          <w:sz w:val="40"/>
          <w:sz w:val="40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ج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كي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ـ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قـ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ـلم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ض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ا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ا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ا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عن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أ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ء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نا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ك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عم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ا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ا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قط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ديهما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وله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الز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ز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جل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ر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مناً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ف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اً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صي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صي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منا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ف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اً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أثـران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دهت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جر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نا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ا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ا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س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عبة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الجواب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–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–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ُح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هار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ط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ج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الجوا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ين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ج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ار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تعيذ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حر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ته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سا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بي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ؤ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16"/>
        </w:rPr>
      </w:pPr>
      <w:r>
        <w:rPr>
          <w:rFonts w:cs="Traditional Arabic"/>
          <w:sz w:val="40"/>
          <w:szCs w:val="16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ـا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16"/>
        </w:rPr>
      </w:pPr>
      <w:r>
        <w:rPr>
          <w:rFonts w:cs="Traditional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غتا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اح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ب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و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ت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هي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دخ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حص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مو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-</w:t>
      </w:r>
      <w:r>
        <w:rPr>
          <w:rFonts w:cs="Traditional Arabic"/>
          <w:sz w:val="40"/>
          <w:sz w:val="40"/>
          <w:szCs w:val="32"/>
          <w:rtl w:val="true"/>
        </w:rPr>
        <w:t>و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ر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32"/>
          <w:rtl w:val="true"/>
        </w:rPr>
        <w:t>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واغد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ر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ج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ي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ث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ث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رجم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ط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اً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ت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رأ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وعي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قل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ج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ئ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ض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ز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عتراف</w:t>
      </w:r>
      <w:r>
        <w:rPr>
          <w:rFonts w:cs="Traditional Arabic"/>
          <w:sz w:val="40"/>
          <w:szCs w:val="32"/>
          <w:rtl w:val="true"/>
        </w:rPr>
        <w:t>)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ط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د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فظ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د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خوارج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ف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يط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رج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ئ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اعت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ئ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ف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رج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عز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ه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واغ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ر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جمها</w:t>
      </w:r>
      <w:r>
        <w:rPr>
          <w:rFonts w:cs="Traditional Arabic"/>
          <w:sz w:val="40"/>
          <w:szCs w:val="32"/>
          <w:rtl w:val="true"/>
        </w:rPr>
        <w:t>)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الث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ث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رجم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صح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همد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ج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جلد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جم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ي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نبي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اللا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اح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ائ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ستشه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..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)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طأ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ون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ن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ذو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طئ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المحص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ئ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ُبُ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باشر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الث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ثيب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يّ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صح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ريّ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حص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المس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مية</w:t>
      </w:r>
      <w:r>
        <w:rPr>
          <w:rFonts w:cs="Traditional Arabic"/>
          <w:sz w:val="40"/>
          <w:szCs w:val="32"/>
          <w:rtl w:val="true"/>
        </w:rPr>
        <w:t xml:space="preserve">":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ي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raditional Arabic"/>
          <w:sz w:val="40"/>
          <w:szCs w:val="32"/>
          <w:rtl w:val="true"/>
        </w:rPr>
        <w:t xml:space="preserve">":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ا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طل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ك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تدة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س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س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حص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غ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ق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حص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أ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ُبُل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لث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غ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امس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قل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دس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ع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ذكـ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ـول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ختل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حص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وا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وج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ق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ي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غ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ق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ّ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ط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نو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ط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حص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ئ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ل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غ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ا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مرأ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الز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ز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جل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وال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ة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سيف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غر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أقض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raditional Arabic"/>
          <w:sz w:val="40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ـام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رّ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رّ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رّب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ي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جر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س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هلا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ق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>: (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أل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ه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اق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ناس</w:t>
      </w:r>
      <w:r>
        <w:rPr>
          <w:rFonts w:cs="Traditional Arabic"/>
          <w:b/>
          <w:bCs/>
          <w:sz w:val="40"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ص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ض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غر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و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raditional Arabic"/>
          <w:sz w:val="40"/>
          <w:szCs w:val="32"/>
          <w:rtl w:val="true"/>
        </w:rPr>
        <w:t xml:space="preserve">": </w:t>
      </w:r>
      <w:r>
        <w:rPr>
          <w:rFonts w:cs="Traditional Arabic"/>
          <w:sz w:val="40"/>
          <w:sz w:val="40"/>
          <w:szCs w:val="32"/>
          <w:rtl w:val="true"/>
        </w:rPr>
        <w:t>ف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ال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ة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نث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ر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ذ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حتما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ت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حرم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ر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د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ت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عر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و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احش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وينظر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رقي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ل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فاح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ي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ذاب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ق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ي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قي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نصّ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ة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ـرب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ض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غر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ويت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ـ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ـوط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ز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اللوط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ب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نبي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بر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و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و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ني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نيتان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فضّ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ج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هو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ك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وا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حص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إجما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ن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س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تم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قت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ا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فع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قتل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قت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هيمة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و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جماع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ي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حر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ي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ج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وا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ف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لاث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وط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حانه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أمطر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ج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)</w:t>
      </w:r>
      <w:r>
        <w:rPr>
          <w:rFonts w:cs="Traditional Arabic"/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جت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د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حرا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وا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آ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ـ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ـ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و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طح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خ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ك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اك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نك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ثلاث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روط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حدها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غيي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شف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صل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ها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شف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أصل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ك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صلي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دم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را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ضاً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ي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ي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شت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ت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ـ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يت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زا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دم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ؤ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و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ذو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ق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ش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زا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نتف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به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ـ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وط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رك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أ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ـول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بيك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لوالد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ئذ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ئذ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نت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إدرؤ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ات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ش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ر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ادرؤ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ات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ادرؤ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طع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حتما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ع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تب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ب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ع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أت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طؤ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عم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ن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ع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ماً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ـري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ي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ك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عت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حت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تد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هل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ه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ك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خت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طل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ته</w:t>
      </w:r>
      <w:r>
        <w:rPr>
          <w:rFonts w:cs="Traditional Arabic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قي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ل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ؤ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قي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س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ا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س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سا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ـ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خت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ض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شت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ض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نك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ج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ض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شبه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ق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ط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ره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ز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ره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ا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س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كره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ل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ت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ت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ا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ره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ت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و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عد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</w:p>
    <w:p>
      <w:pPr>
        <w:pStyle w:val="Heading5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خ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غير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العمـوما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ز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لقي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سأ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عث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آ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ا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ذ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ر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ه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وط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ع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فظ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-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و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زنيت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ا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ا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ا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ع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ر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ع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أب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ون؟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صنت؟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نع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ذه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جمو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رب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ك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افع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ر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واغد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س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ر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جمها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أ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قي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ء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يص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راح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خاري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لع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ّ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مز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ظرت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رج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و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و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و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ز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تل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ه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كتم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ت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وع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ثاني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ش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جل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حد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ز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صف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رب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ـ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هاد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ت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مل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تفرقين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ف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ب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مر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ك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لرش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ا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( </w:t>
      </w:r>
      <w:r>
        <w:rPr>
          <w:rFonts w:cs="Traditional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raditional Arabic"/>
          <w:sz w:val="40"/>
          <w:szCs w:val="32"/>
          <w:rtl w:val="true"/>
        </w:rPr>
        <w:t xml:space="preserve">): </w:t>
      </w:r>
      <w:r>
        <w:rPr>
          <w:rFonts w:cs="Traditional Arabic"/>
          <w:sz w:val="40"/>
          <w:sz w:val="40"/>
          <w:szCs w:val="32"/>
          <w:rtl w:val="true"/>
        </w:rPr>
        <w:t>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لغ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ن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زوج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ص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وج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ا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اء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أأم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اء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هد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عدد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ل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(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): </w:t>
      </w:r>
      <w:r>
        <w:rPr>
          <w:rFonts w:cs="Traditional Arabic"/>
          <w:sz w:val="40"/>
          <w:sz w:val="40"/>
          <w:szCs w:val="32"/>
          <w:rtl w:val="true"/>
        </w:rPr>
        <w:t>ف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عن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ص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وف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ح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ح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اف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غ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ب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ب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م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اء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ـ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ي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صحا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ّ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جّ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و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نتظار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نت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د؟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ب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ّ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تيا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فرق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مثلاً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ت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تفرق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ـم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مرأ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و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مج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م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ؤ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إ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ره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ـ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ا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ه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عتراف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الَحبَ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م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شه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حتما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ع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د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ره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راج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غتص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غتص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راح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ا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مسـألـ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وف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ب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ق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جوا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ار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وف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ذب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16"/>
        </w:rPr>
      </w:pPr>
      <w:r>
        <w:rPr>
          <w:rFonts w:cs="Traditional Arabic"/>
          <w:sz w:val="40"/>
          <w:szCs w:val="16"/>
          <w:rtl w:val="true"/>
        </w:rPr>
      </w:r>
    </w:p>
    <w:p>
      <w:pPr>
        <w:pStyle w:val="Heading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ـ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ـ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م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م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باشر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شتر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كل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ا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ره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صنـاً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كل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ش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( </w:t>
      </w:r>
      <w:r>
        <w:rPr>
          <w:rFonts w:cs="Traditional Arabic"/>
          <w:sz w:val="40"/>
          <w:sz w:val="40"/>
          <w:szCs w:val="32"/>
          <w:rtl w:val="true"/>
        </w:rPr>
        <w:t>محصناً</w:t>
      </w:r>
      <w:r>
        <w:rPr>
          <w:rFonts w:cs="Traditional Arabic"/>
          <w:sz w:val="40"/>
          <w:szCs w:val="32"/>
          <w:rtl w:val="true"/>
        </w:rPr>
        <w:t xml:space="preserve">):-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بو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ت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ت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بوب؟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جواب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نع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ت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بو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ص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لد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ة</w:t>
      </w:r>
      <w:r>
        <w:rPr>
          <w:szCs w:val="32"/>
          <w:rtl w:val="true"/>
        </w:rPr>
        <w:t xml:space="preserve">))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ود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ز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ع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رك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مل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ين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الم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ابه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سا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ق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م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تأم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نو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قص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قـذوف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قذو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قو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ل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ـ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و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لب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آد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ذو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* </w:t>
      </w: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ال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32"/>
          <w:rtl w:val="true"/>
        </w:rPr>
        <w:t>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* </w:t>
      </w:r>
      <w:r>
        <w:rPr>
          <w:rFonts w:cs="Traditional Arabic"/>
          <w:sz w:val="40"/>
          <w:sz w:val="40"/>
          <w:szCs w:val="32"/>
          <w:rtl w:val="true"/>
        </w:rPr>
        <w:t>و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آد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د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رض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ن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* </w:t>
      </w:r>
      <w:r>
        <w:rPr>
          <w:rFonts w:cs="Traditional Arabic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جلد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ا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ذ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ل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ت</w:t>
      </w:r>
      <w:r>
        <w:rPr>
          <w:rFonts w:cs="Traditional Arabic"/>
          <w:sz w:val="40"/>
          <w:szCs w:val="32"/>
          <w:rtl w:val="true"/>
        </w:rPr>
        <w:t>: ((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ذ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آ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ضر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ا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ا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ج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ث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قا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جا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ا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ث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ار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وب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ر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د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ث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س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ا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ذ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لمقذ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ذو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الم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و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ات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والمحصن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ا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ح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ر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ه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و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جز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كال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شتر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حص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ي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مسـلم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م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العـاقـل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نو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العفيف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هو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فج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ج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م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ك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لت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إشك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ا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صحيح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ك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نا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د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ر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ذ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ه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ب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ق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ب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ذ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غ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لو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كل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ق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غ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لغ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كل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كل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تقب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تقب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ذ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مراه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ذف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ين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ز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ز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كنانية</w:t>
      </w:r>
      <w:r>
        <w:rPr>
          <w:szCs w:val="32"/>
          <w:rtl w:val="true"/>
        </w:rPr>
        <w:t xml:space="preserve">: ..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ك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س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مرأة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بي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بي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ع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ا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مرأة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نكّ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ك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ت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ثي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ي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واط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ك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ر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صري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را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بيث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ه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بي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دّ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ريع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ز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ريض</w:t>
      </w:r>
      <w:r>
        <w:rPr>
          <w:rFonts w:cs="Traditional Arabic"/>
          <w:sz w:val="40"/>
          <w:szCs w:val="32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وله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ع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وناً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علت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ث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علت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وث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ر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م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ح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قو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أن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اة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لح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ن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ف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قذوف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ـألـ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م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حص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أت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أرب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هد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جلد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ا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ل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ب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هاد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ب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فاسق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ابوا</w:t>
      </w:r>
      <w:r>
        <w:rPr>
          <w:rFonts w:cs="Traditional Arabic"/>
          <w:b/>
          <w:bCs/>
          <w:sz w:val="40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آية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وا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ست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سق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استثن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است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كو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و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raditional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ست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ك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ُ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ه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ست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س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Heading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السُك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ـذ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ش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غ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رب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كا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ل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و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ب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نو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ل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ت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طا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ن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ع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ع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ا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و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شر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م</w:t>
      </w:r>
      <w:r>
        <w:rPr>
          <w:rFonts w:cs="Traditional Arabic"/>
          <w:sz w:val="40"/>
          <w:szCs w:val="32"/>
          <w:rtl w:val="true"/>
        </w:rPr>
        <w:t xml:space="preserve">).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ق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ل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م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م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ع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ن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عير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د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مر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ُمّ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ل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نب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و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ر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ص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سك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خ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ذر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و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و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ل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لها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ا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و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ا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ثبت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اً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* </w:t>
      </w:r>
      <w:r>
        <w:rPr>
          <w:rFonts w:cs="Traditional Arabic"/>
          <w:sz w:val="40"/>
          <w:sz w:val="40"/>
          <w:szCs w:val="32"/>
          <w:rtl w:val="true"/>
        </w:rPr>
        <w:t>فجما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ث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تحري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ك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عاض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ب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ع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ا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ئ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ا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إجما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ظ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أو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م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ع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تهدي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ظه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ا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كا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ـد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ب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عاء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كم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اوء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د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ورة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جوا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ز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ف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ضر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ي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ز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جائ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ي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ثما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بائ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عط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ُل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ر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ف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طش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ز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ط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ط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و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دف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ق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ص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حض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لأنـ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و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ض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ء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ق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ر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حاج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ختا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ال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ث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32"/>
          <w:rtl w:val="true"/>
        </w:rPr>
        <w:t xml:space="preserve">  </w:t>
      </w: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ج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حر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ه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ا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ره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م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ا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ل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ر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رب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ا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ح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رب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رقي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ا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جريد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ش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وف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أخ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ا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ا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م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ش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ثما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جن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ة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عزير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جلد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جلد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جلد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ضر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ختل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مس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سوخ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ي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ؤ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ؤ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حدي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غ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م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ل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ل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ر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خصة</w:t>
      </w:r>
      <w:r>
        <w:rPr>
          <w:rFonts w:cs="Traditional Arabic"/>
          <w:sz w:val="40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مس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نسوخ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مس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لث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صلح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صر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 xml:space="preserve">.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ي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ي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ؤ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ك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اء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ع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خ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اعياً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ف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مسـأل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ا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اعترا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ه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اعت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ريق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ث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م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ه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ئ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ؤ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قي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يأ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ها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ئ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ائ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ائ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هو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ف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ه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تبه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ئ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حتما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ع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ذ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ذب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ع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16"/>
        </w:rPr>
      </w:pPr>
      <w:r>
        <w:rPr>
          <w:rFonts w:cs="Traditional Arabic"/>
          <w:sz w:val="40"/>
          <w:szCs w:val="16"/>
          <w:rtl w:val="true"/>
        </w:rPr>
      </w:r>
    </w:p>
    <w:p>
      <w:pPr>
        <w:pStyle w:val="Heading7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ـ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غ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من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ان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رت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ن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صطلاح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أد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ا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ج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ص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فا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تعزي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تأد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ا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ية</w:t>
      </w:r>
      <w:r>
        <w:rPr>
          <w:rFonts w:cs="Traditional Arabic"/>
          <w:sz w:val="40"/>
          <w:szCs w:val="32"/>
          <w:rtl w:val="true"/>
        </w:rPr>
        <w:t xml:space="preserve">":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ر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دخ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 xml:space="preserve">": </w:t>
      </w:r>
      <w:r>
        <w:rPr>
          <w:szCs w:val="32"/>
          <w:rtl w:val="true"/>
        </w:rPr>
        <w:t>لاب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زن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ارة</w:t>
      </w:r>
      <w:r>
        <w:rPr>
          <w:rFonts w:cs="Traditional Arabic"/>
          <w:sz w:val="40"/>
          <w:szCs w:val="32"/>
          <w:rtl w:val="true"/>
        </w:rPr>
        <w:t xml:space="preserve">":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ظ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مض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ا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اص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دو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ز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ـز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فو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خب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سن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ذه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ئات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زير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ا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ي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مو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لح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أقي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هيئ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ثرا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كاستم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ـ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ث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كاستمت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raditional Arabic"/>
          <w:sz w:val="40"/>
          <w:szCs w:val="32"/>
          <w:rtl w:val="true"/>
        </w:rPr>
        <w:t xml:space="preserve">":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اش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ج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raditional Arabic"/>
          <w:sz w:val="40"/>
          <w:szCs w:val="32"/>
          <w:rtl w:val="true"/>
        </w:rPr>
        <w:t xml:space="preserve">":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ب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يز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ا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raditional Arabic"/>
          <w:sz w:val="40"/>
          <w:szCs w:val="32"/>
          <w:rtl w:val="true"/>
        </w:rPr>
        <w:t xml:space="preserve">": </w:t>
      </w:r>
      <w:r>
        <w:rPr>
          <w:rFonts w:cs="Traditional Arabic"/>
          <w:sz w:val="40"/>
          <w:sz w:val="40"/>
          <w:szCs w:val="32"/>
          <w:rtl w:val="true"/>
        </w:rPr>
        <w:t>كض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ز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ات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الق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ستم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ستم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ز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الاستم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فروج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افظ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زواج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لك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ما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لومين</w:t>
      </w:r>
      <w:r>
        <w:rPr>
          <w:rFonts w:cs="Traditional Arabic"/>
          <w:b/>
          <w:bCs/>
          <w:sz w:val="40"/>
          <w:szCs w:val="32"/>
          <w:rtl w:val="true"/>
        </w:rPr>
        <w:t>)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ث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ح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زو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لك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يم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ضر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م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ا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و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و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حناف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و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ط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د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عتدين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و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تد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صو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ا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ضع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ا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ا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ا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ـ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ا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ماث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لث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لح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ا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ا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أم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ع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ت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إتيا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جها</w:t>
      </w:r>
      <w:r>
        <w:rPr>
          <w:rFonts w:cs="Traditional Arabic"/>
          <w:sz w:val="40"/>
          <w:szCs w:val="32"/>
          <w:rtl w:val="true"/>
        </w:rPr>
        <w:t xml:space="preserve">.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أ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قو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ل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يم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نصا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و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سوا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د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raditional Arabic"/>
          <w:b/>
          <w:bCs/>
          <w:sz w:val="40"/>
          <w:szCs w:val="32"/>
          <w:rtl w:val="true"/>
        </w:rPr>
        <w:t>)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الجوا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د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ربوها</w:t>
      </w:r>
      <w:r>
        <w:rPr>
          <w:rFonts w:cs="Traditional Arabic"/>
          <w:b/>
          <w:bCs/>
          <w:sz w:val="40"/>
          <w:szCs w:val="32"/>
          <w:rtl w:val="true"/>
        </w:rPr>
        <w:t>)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حديث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و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اص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مسـألـ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له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جوا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ق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ط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ج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بخ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مسـألـ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تل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الجوا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ن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ضر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قه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ا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د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س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ت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خذ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خ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تلاف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ه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نا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حرّ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ر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زا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صف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اً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د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كاة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م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نا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صلح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ثابت</w:t>
      </w:r>
      <w:r>
        <w:rPr>
          <w:rFonts w:cs="Traditional Arabic"/>
          <w:sz w:val="40"/>
          <w:szCs w:val="32"/>
          <w:rtl w:val="true"/>
        </w:rPr>
        <w:t xml:space="preserve">. </w:t>
      </w:r>
      <w:r>
        <w:rPr>
          <w:rFonts w:cs="Traditional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سوخ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جماع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ث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ا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ض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ا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ستدرا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واط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و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ح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ل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مض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ز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طاً</w:t>
      </w:r>
      <w:r>
        <w:rPr>
          <w:rFonts w:cs="Traditional Arabic"/>
          <w:sz w:val="40"/>
          <w:szCs w:val="32"/>
          <w:rtl w:val="true"/>
        </w:rPr>
        <w:t xml:space="preserve">. </w:t>
      </w:r>
      <w:r>
        <w:rPr>
          <w:rFonts w:cs="Traditional Arabic"/>
          <w:sz w:val="40"/>
          <w:sz w:val="40"/>
          <w:szCs w:val="32"/>
          <w:rtl w:val="true"/>
        </w:rPr>
        <w:t>و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ا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ز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16"/>
        </w:rPr>
      </w:pPr>
      <w:r>
        <w:rPr>
          <w:rFonts w:cs="Traditional Arabic"/>
          <w:sz w:val="40"/>
          <w:szCs w:val="16"/>
          <w:rtl w:val="true"/>
        </w:rPr>
      </w:r>
    </w:p>
    <w:p>
      <w:pPr>
        <w:pStyle w:val="Heading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ـ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مي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ت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ـت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ي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ت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تأم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تأم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ت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ت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ت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ت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szCs w:val="32"/>
          <w:rtl w:val="true"/>
        </w:rPr>
        <w:t xml:space="preserve">]  </w:t>
      </w:r>
      <w:r>
        <w:rPr>
          <w:b w:val="false"/>
          <w:b w:val="false"/>
          <w:bCs w:val="false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ـ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صوم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ت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عص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ع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ًطعَ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خت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را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ختف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سا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سار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قط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دي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زاء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سبا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ين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صاعداً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هب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منته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ل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ق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ا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و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س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مختلس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ف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غاص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عـرو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د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د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ح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ا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ته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ختل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ّ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خت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نت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خائن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جوا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حت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فظ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ظي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ت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خت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غا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خت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ت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خت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اص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ر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ختل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ديع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د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ال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رط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ـ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ـرها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ر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ان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واي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ي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د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بي</w:t>
      </w:r>
      <w:r>
        <w:rPr>
          <w:rFonts w:cs="Times New Roman"/>
          <w:sz w:val="40"/>
          <w:sz w:val="40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ديع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ئش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تع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ج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ا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ه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س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ا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ع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سائ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س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فعه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ج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ف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رأ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تع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جح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ا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تع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ج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ر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ص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آ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ذه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ص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ادي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ي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ديعة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ي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د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ت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ر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دِ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دِ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ريط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ع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تن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الط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ش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ُ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تر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ص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آ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ا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ت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ع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او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ش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ت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اب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صا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ين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صاعداً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اقط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ط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ا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جَن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ي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راهم</w:t>
      </w:r>
      <w:r>
        <w:rPr>
          <w:rFonts w:cs="Traditional Arabic"/>
          <w:b/>
          <w:bCs/>
          <w:sz w:val="40"/>
          <w:szCs w:val="32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را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طأ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د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نا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ن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ا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ط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ن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ا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قط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ين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طعو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حدهما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ر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ي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ا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رو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ر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قض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ع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خر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ب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شت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ف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د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أتي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ط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ي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ف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ف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د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لغ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د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جب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ت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ز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ب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ذب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ط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ح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ر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اب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و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ط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ه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اب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تلف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ب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ظاهر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ل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ظ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ح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ئذ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ز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ر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ال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ر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سائ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–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غ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رين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ن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دل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شتر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خت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تو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ز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تو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ت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ز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ش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ب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ع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طب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ضع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ز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وف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ال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اض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غ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غ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ق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ه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ك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د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اف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عل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ف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رتد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د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ئ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ظ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اه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ث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حر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جواه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قماش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دكاك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عمر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بو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أغلا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وثيق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غ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قفا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و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قم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رز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ق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قف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د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رس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شرائح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ض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رب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ب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ائ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ر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سو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ط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ا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>: [</w:t>
      </w:r>
      <w:r>
        <w:rPr>
          <w:szCs w:val="32"/>
          <w:rtl w:val="true"/>
        </w:rPr>
        <w:t>و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ائر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الحظ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رو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ش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ظ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ش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ط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جر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ـر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الصي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ظ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ن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ظ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ظ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ش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غن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ا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د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رز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رع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راع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نظ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الباً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غ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حظ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ال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غ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ظ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قا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اب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رز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م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د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أد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حت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ت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ر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ز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لد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ل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ال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ا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أب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شك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حديث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بيك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شك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جو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ي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ه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ي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ك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ن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ر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طئه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آ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وج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د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اعكم</w:t>
      </w:r>
      <w:r>
        <w:rPr>
          <w:rFonts w:cs="Traditional Arabic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آية</w:t>
      </w:r>
      <w:r>
        <w:rPr>
          <w:rFonts w:cs="Traditional Arabic"/>
          <w:szCs w:val="32"/>
          <w:rtl w:val="true"/>
        </w:rPr>
        <w:t xml:space="preserve">: (( </w:t>
      </w:r>
      <w:r>
        <w:rPr>
          <w:rFonts w:cs="Traditional Arabic"/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ديهما</w:t>
      </w:r>
      <w:r>
        <w:rPr>
          <w:rFonts w:cs="Traditional Arabic"/>
          <w:szCs w:val="32"/>
          <w:rtl w:val="true"/>
        </w:rPr>
        <w:t xml:space="preserve">)) </w:t>
      </w:r>
      <w:r>
        <w:rPr>
          <w:rFonts w:cs="Traditional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ب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د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نب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عود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raditional Arabic"/>
          <w:szCs w:val="32"/>
          <w:rtl w:val="true"/>
        </w:rPr>
        <w:t>"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المكاتب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ب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نا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و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و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شبه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إذ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و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مس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ل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إذ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ـ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سـألتان</w:t>
      </w:r>
      <w:r>
        <w:rPr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نف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ع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بذ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د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ه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رق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ذك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اق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ي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ين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ت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ُ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ر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ت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عا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اً</w:t>
      </w:r>
      <w:r>
        <w:rPr>
          <w:rFonts w:cs="Traditional Arabic"/>
          <w:sz w:val="40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32"/>
          <w:rtl w:val="true"/>
        </w:rPr>
        <w:t>والي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–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ت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ال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ه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نك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اب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جه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ز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دّ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شه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ط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إ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بع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جمهو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كت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اعت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اعترا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ل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حدهم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ين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ي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لث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ه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وج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ي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ئ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ب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اعت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ب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م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كذ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قهم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ا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ز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قرا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طع</w:t>
      </w:r>
      <w:r>
        <w:rPr>
          <w:rFonts w:cs="Traditional Arabic"/>
          <w:b/>
          <w:bCs/>
          <w:sz w:val="40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رج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قر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–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ئ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عل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ف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حيم</w:t>
      </w:r>
      <w:r>
        <w:rPr>
          <w:rFonts w:cs="Traditional Arabic"/>
          <w:sz w:val="40"/>
          <w:szCs w:val="32"/>
          <w:rtl w:val="true"/>
        </w:rPr>
        <w:t xml:space="preserve">)).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ئ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را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طا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رو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مال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ال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ـ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ُ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كا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ئ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raditional Arabic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ط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ش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ف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ه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أتيني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طال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يم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ا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ستد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ية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وا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ا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قط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ديهما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ح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ق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طع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يم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إجما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الس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ا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قط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ديهما</w:t>
      </w:r>
      <w:r>
        <w:rPr>
          <w:rFonts w:cs="Traditional Arabic"/>
          <w:sz w:val="40"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مت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ا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ب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لثة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ي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ستد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ضو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اً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قتلو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ي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قطع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ل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اقتلو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صع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ً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قتل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ه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ب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ر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ـم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ث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ضعف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ي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طع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كث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ّ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خ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م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ر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ش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ت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صاع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ل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ف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لق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بن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ر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عقوبة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ر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ية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ر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ث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ا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ما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خ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ت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ر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ل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لقا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قط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اع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ص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قط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اعف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ر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16"/>
        </w:rPr>
      </w:pPr>
      <w:r>
        <w:rPr>
          <w:rFonts w:cs="Traditional Arabic"/>
          <w:sz w:val="40"/>
          <w:szCs w:val="16"/>
          <w:rtl w:val="true"/>
        </w:rPr>
      </w:r>
    </w:p>
    <w:p>
      <w:pPr>
        <w:pStyle w:val="Heading7"/>
        <w:ind w:left="0" w:right="0" w:hanging="0"/>
        <w:jc w:val="center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" </w:t>
      </w:r>
      <w:r>
        <w:rPr>
          <w:rFonts w:cs="Times New Roman"/>
          <w:szCs w:val="32"/>
          <w:rtl w:val="true"/>
        </w:rPr>
        <w:t>باب حد قطـاع الطريق</w:t>
      </w:r>
      <w:r>
        <w:rPr>
          <w:rFonts w:cs="Times New Roman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Times New Roman"/>
          <w:szCs w:val="12"/>
        </w:rPr>
      </w:pPr>
      <w:r>
        <w:rPr>
          <w:rFonts w:cs="Times New Roman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قط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ريق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يف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ز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حارب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س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سا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ت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صلب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د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رج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ل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ف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ز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عرض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سلاح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ك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raditional Arabic"/>
          <w:szCs w:val="32"/>
          <w:rtl w:val="true"/>
        </w:rPr>
        <w:t xml:space="preserve">: ((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ا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اداً</w:t>
      </w:r>
      <w:r>
        <w:rPr>
          <w:rFonts w:cs="Traditional Arabic"/>
          <w:szCs w:val="32"/>
          <w:rtl w:val="true"/>
        </w:rPr>
        <w:t xml:space="preserve">)) </w:t>
      </w:r>
      <w:r>
        <w:rPr>
          <w:rFonts w:cs="Traditional Arabic"/>
          <w:szCs w:val="32"/>
          <w:rtl w:val="true"/>
        </w:rPr>
        <w:t>ف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راء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ربي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ن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غ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راء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حراء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مأن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مأنينة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يغصب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قة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ف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أ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اله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اف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تهر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ف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ل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ُ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raditional Arabic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م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raditional Arabic"/>
          <w:szCs w:val="32"/>
          <w:rtl w:val="true"/>
        </w:rPr>
        <w:t xml:space="preserve">: ((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ا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وا</w:t>
      </w:r>
      <w:r>
        <w:rPr>
          <w:rFonts w:cs="Traditional Arabic"/>
          <w:szCs w:val="32"/>
          <w:rtl w:val="true"/>
        </w:rPr>
        <w:t xml:space="preserve">))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ي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فو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له</w:t>
      </w:r>
      <w:r>
        <w:rPr>
          <w:rFonts w:cs="Traditional Arabic"/>
          <w:szCs w:val="32"/>
          <w:rtl w:val="true"/>
        </w:rPr>
        <w:t>: "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و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ك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ك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ك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ذ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ا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ل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ج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ن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خبير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ا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خي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ق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ق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ق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ظ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ب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ب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ات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ر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ي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ر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رج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لب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ال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ش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ز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ها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حس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تلت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 xml:space="preserve">: ((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ا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بوا</w:t>
      </w:r>
      <w:r>
        <w:rPr>
          <w:rFonts w:cs="Traditional Arabic"/>
          <w:szCs w:val="32"/>
          <w:rtl w:val="true"/>
        </w:rPr>
        <w:t xml:space="preserve">)) </w:t>
      </w:r>
      <w:r>
        <w:rPr>
          <w:rFonts w:cs="Traditional Arabic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ص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ا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ز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ي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ق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قيل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ر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ق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فاؤه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فاؤ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إذ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ف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ف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فاؤ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م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ى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ا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ق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ُ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خف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ذ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ق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حسمتا</w:t>
      </w:r>
      <w:r>
        <w:rPr>
          <w:rFonts w:cs="Traditional Arabic"/>
          <w:b/>
          <w:bCs/>
          <w:szCs w:val="32"/>
          <w:rtl w:val="true"/>
        </w:rPr>
        <w:t>]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ل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ي</w:t>
      </w:r>
      <w:r>
        <w:rPr>
          <w:rFonts w:cs="Traditional Arabic"/>
          <w:b/>
          <w:bCs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و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و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بو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ب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ـ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خر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بت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 xml:space="preserve">: ((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raditional Arabic"/>
          <w:szCs w:val="32"/>
          <w:rtl w:val="true"/>
        </w:rPr>
        <w:t xml:space="preserve">)) </w:t>
      </w: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ظا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بس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ن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ج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ه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ي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ه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ش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ج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خرو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سلا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عو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سـألـة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ت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ينة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صيل</w:t>
      </w:r>
      <w:r>
        <w:rPr>
          <w:rFonts w:cs="Traditional Arabic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جم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خ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و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ص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ة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مسـأل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خ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أظه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>((</w:t>
      </w:r>
      <w:r>
        <w:rPr>
          <w:rFonts w:cs="Traditional Arabic"/>
          <w:b/>
          <w:b/>
          <w:bCs/>
          <w:szCs w:val="32"/>
          <w:rtl w:val="true"/>
        </w:rPr>
        <w:t>فاقطعو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أيديهما</w:t>
      </w:r>
      <w:r>
        <w:rPr>
          <w:rFonts w:cs="Traditional Arabic"/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خ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ث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ٍ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دميين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فو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احة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إذ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اح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ود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raditional Arabic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ستد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raditional Arabic"/>
          <w:szCs w:val="32"/>
          <w:rtl w:val="true"/>
        </w:rPr>
        <w:t>: (</w:t>
      </w:r>
      <w:r>
        <w:rPr>
          <w:rFonts w:cs="Traditional Arabic"/>
          <w:szCs w:val="32"/>
          <w:rtl w:val="true"/>
        </w:rPr>
        <w:t>الز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جل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دة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دهم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وب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عز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غامد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ئب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ت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ابة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ال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ا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ق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صل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نع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التائ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و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صو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نا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ا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غامد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ل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ي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ا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ه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كتم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ت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ختيار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و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جه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 (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 xml:space="preserve">) 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حانه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وأصلح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قلا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د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ب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ظ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ست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ر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دم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ه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ف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ي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د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ه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يد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ح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يد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أ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أخذ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ط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تل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ت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ر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ف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ف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لز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ف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ر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ل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أذ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واي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رض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لق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يدي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هلكة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ف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هلك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رض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ذ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ائ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ي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ع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نه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ض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يع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ج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ذ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ف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ا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ظلوماً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ا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ا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يم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ا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ج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ه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أس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غ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ظ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ف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ه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ع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بالعص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بالحد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ز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ه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م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د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سه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د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وض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ش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ف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ض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دف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ضم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أذ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ع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خار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نز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خر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ناي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ختص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ي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نايا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ل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طرا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د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م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ط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ا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ر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أذ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ث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ب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فج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ع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ر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ف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رو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رو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ص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اع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فج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جدن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عت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خ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ت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مي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هيد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لز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ف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ر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ل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تلصصً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حك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ذلك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لصص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ك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ر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ع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فذ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ذ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ص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ي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م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مرء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ط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قأ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ك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م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ظا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ساه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ق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ين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رط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ذ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ذ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ذ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ولى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ق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د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ائل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ائ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ذ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رو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فج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رو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تا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م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ان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صو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ي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غذ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لط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خ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ئ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ؤم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ضر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لون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raditional Arabic"/>
          <w:sz w:val="40"/>
          <w:szCs w:val="32"/>
          <w:rtl w:val="true"/>
        </w:rPr>
        <w:t>- "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32"/>
          <w:rtl w:val="true"/>
        </w:rPr>
        <w:t>ف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ز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دف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ُد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ز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مته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ظا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ص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ظاه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تمو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ق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أ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اء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نع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ث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عا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اسم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يد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غي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غي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ا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ه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ؤ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اط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ه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ة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جتم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وال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ى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د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و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ر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و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آدم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يفاؤ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خص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آد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ل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دم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ب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اح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ثاني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ت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لتين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</w:rPr>
        <w:t>1</w:t>
      </w:r>
      <w:r>
        <w:rPr>
          <w:rFonts w:cs="Traditional Arabic"/>
          <w:sz w:val="40"/>
          <w:szCs w:val="32"/>
          <w:rtl w:val="true"/>
        </w:rPr>
        <w:t xml:space="preserve">) 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يفاؤ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تفاق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Cs w:val="32"/>
        </w:rPr>
        <w:t>2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ـولان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نزجا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يفاؤها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و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سر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حرا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ثالث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آدمي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دم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يفاؤ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فظ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ود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يفاؤ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ا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و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ت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بـاب قتـال أهـل البغـي</w:t>
      </w:r>
      <w:r>
        <w:rPr>
          <w:rFonts w:cs="Times New Roman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16"/>
        </w:rPr>
      </w:pPr>
      <w:r>
        <w:rPr>
          <w:rFonts w:cs="Traditional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بغ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غ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د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ئفت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قتت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أصلح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ات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بغ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في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ء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أصلح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عد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قسط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قسطين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ف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ئ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ص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جم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غية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ت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شه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يز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ي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هز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لب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لب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يلاً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ار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تا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فاقتل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تم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و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غ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أو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أو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ئغ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اصب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أ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ئغ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غ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غ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يح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ثيل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ح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ا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نصاف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يح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س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ي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ت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فاقتل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تم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raditional Arabic"/>
          <w:sz w:val="40"/>
          <w:szCs w:val="32"/>
          <w:rtl w:val="true"/>
        </w:rPr>
        <w:t xml:space="preserve">).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كفي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فا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روا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كف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في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بيح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وا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كفي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عاص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غ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ـ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وك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ع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Traditional Arabic"/>
          <w:sz w:val="40"/>
          <w:sz w:val="40"/>
          <w:szCs w:val="32"/>
          <w:rtl w:val="true"/>
        </w:rPr>
        <w:t>شوك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لا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نع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ت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مام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عظ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تأو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ائغ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تأ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ئ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أ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أ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ا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جته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أ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ارج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غـا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غا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ي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و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ر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ر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ط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ر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بغا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اس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سأ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قم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يسأ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ق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ك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ظل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زالها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زي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ز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أك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در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فس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ق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د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به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شفها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خرج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ت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بره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ز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كش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ئف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م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قتت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صلح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ا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صلا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ء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تلهم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ق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ئفت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قتت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أصلح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ات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بغي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فقاتلوا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ت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فقات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غي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طلا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آ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جم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كا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ك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م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بي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ع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س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ج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ف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دم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ارك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د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تن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تن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عا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م،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آ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يا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ار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غ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ه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يح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يل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دماؤ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وا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ج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دف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ول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دف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ول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ت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هل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إح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لمنجن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سه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ضط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تاج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صع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ول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هل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زا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ر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م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فكو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لف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أذ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م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ائ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ئ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غ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م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أولو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أول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أذ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شبه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ت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ت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ني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قتت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ائفت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عصب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ياس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ظالمتان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عص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ب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تع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تع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حدا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ي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ر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ياسة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ي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طائف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ي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لمت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ائف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طائ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غ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أول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ض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حد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تلف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خرى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نف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نته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ل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نف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ن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ر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ل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و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ر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ائ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نفس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16"/>
        </w:rPr>
      </w:pPr>
      <w:r>
        <w:rPr>
          <w:rFonts w:cs="Traditional Arabic"/>
          <w:sz w:val="40"/>
          <w:szCs w:val="16"/>
          <w:rtl w:val="true"/>
        </w:rPr>
      </w:r>
    </w:p>
    <w:p>
      <w:pPr>
        <w:pStyle w:val="Heading7"/>
        <w:ind w:left="0" w:right="0" w:hanging="0"/>
        <w:jc w:val="center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>"</w:t>
      </w:r>
      <w:r>
        <w:rPr>
          <w:rFonts w:cs="Times New Roman"/>
          <w:szCs w:val="32"/>
          <w:rtl w:val="true"/>
        </w:rPr>
        <w:t>بـاب حكـم المرتد</w:t>
      </w:r>
      <w:r>
        <w:rPr>
          <w:rFonts w:cs="Times New Roman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Times New Roman"/>
          <w:szCs w:val="12"/>
        </w:rPr>
      </w:pPr>
      <w:r>
        <w:rPr>
          <w:rFonts w:cs="Times New Roman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المر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غ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صطلاح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عرف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ؤ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قوله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سلام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مر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لام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ر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و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ره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قل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طم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إيمان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إكر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كر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إكر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ه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ل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ه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كر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ه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تب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و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كر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كرا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الإكر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عذ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ضرب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ط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ذ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ث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كرا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ا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فت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و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ار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و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ن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ي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ئرة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ئ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ائ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ذ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ر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اعتق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نط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مث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عتق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و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اعتق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ث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ط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هز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از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از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ف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استهزاء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ل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أل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قول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خ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لعب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تق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و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ع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تذ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يمانكم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ث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ط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غلولة</w:t>
      </w:r>
      <w:r>
        <w:rPr>
          <w:rFonts w:cs="Traditional Arabic"/>
          <w:sz w:val="40"/>
          <w:szCs w:val="32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فع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ائ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ب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ت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إجم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صح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صا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صا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ع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شر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بوبيت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ل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دانيت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فر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با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فات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ت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اح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ت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س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فر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ث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ز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ج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ل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ئ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ع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ي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ا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ع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يمية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له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ب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ب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خ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رت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ذ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اً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ذ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ب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ا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فظ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ا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نـ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ألتان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ولى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ه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غ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غ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نذر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raditional Arabic"/>
          <w:b/>
          <w:bCs/>
          <w:sz w:val="40"/>
          <w:szCs w:val="32"/>
          <w:rtl w:val="true"/>
        </w:rPr>
        <w:t>)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ئ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رسل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ثاني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ي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قام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ح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ع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و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قهو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س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ث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م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عق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لأنع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بيلاً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كو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ه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ذ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قه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فهم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هم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قه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ن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ج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ذك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ذك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ذك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رف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قت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ان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د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ظ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م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ع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م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صالحات</w:t>
      </w:r>
      <w:r>
        <w:rPr>
          <w:rFonts w:cs="Traditional Arabic"/>
          <w:b/>
          <w:bCs/>
          <w:sz w:val="40"/>
          <w:szCs w:val="32"/>
          <w:rtl w:val="true"/>
        </w:rPr>
        <w:t>))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رف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و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تداء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ع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بمعن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ب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خ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ج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إج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ه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غ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ح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باط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ت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باط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ب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د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خ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ن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شرك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بي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غ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ضح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س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ح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إي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تبا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ان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هلاً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. </w:t>
      </w:r>
      <w:r>
        <w:rPr>
          <w:rFonts w:cs="Traditional Arabic"/>
          <w:sz w:val="40"/>
          <w:sz w:val="40"/>
          <w:szCs w:val="32"/>
          <w:rtl w:val="true"/>
        </w:rPr>
        <w:t>هـ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وح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ا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س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ه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كل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آبائ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طف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ا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بائ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خ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بائح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اؤ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غ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ذب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ب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ف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اق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توح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اق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إي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إنك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فات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ه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عا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س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ط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جهمية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فقت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س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ال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</w:t>
      </w:r>
      <w:r>
        <w:rPr>
          <w:rFonts w:cs="Traditional Arabic"/>
          <w:sz w:val="40"/>
          <w:szCs w:val="32"/>
          <w:rtl w:val="true"/>
        </w:rPr>
        <w:t>.</w:t>
      </w:r>
      <w:r>
        <w:rPr>
          <w:rFonts w:cs="Traditional Arabic"/>
          <w:sz w:val="40"/>
          <w:sz w:val="40"/>
          <w:szCs w:val="32"/>
          <w:rtl w:val="true"/>
        </w:rPr>
        <w:t>هـ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اد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اظ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دي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ه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طي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لف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ك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خا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ي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صا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شر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فر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لفها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</w:t>
      </w:r>
      <w:r>
        <w:rPr>
          <w:rFonts w:cs="Traditional Arabic"/>
          <w:sz w:val="40"/>
          <w:szCs w:val="32"/>
          <w:rtl w:val="true"/>
        </w:rPr>
        <w:t>.</w:t>
      </w:r>
      <w:r>
        <w:rPr>
          <w:rFonts w:cs="Traditional Arabic"/>
          <w:sz w:val="40"/>
          <w:sz w:val="40"/>
          <w:szCs w:val="32"/>
          <w:rtl w:val="true"/>
        </w:rPr>
        <w:t>هـ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ط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خا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صا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شر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فّ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لف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ث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يج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واح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ُ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ز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ج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ج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ُ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ر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ه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ث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ه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فـر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ش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ه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عن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ذ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ئل</w:t>
      </w:r>
      <w:r>
        <w:rPr>
          <w:rFonts w:cs="Traditional Arabic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ش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د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ـلا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لث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ف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ع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حل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ال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بك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ك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ش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رق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ذ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ص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عذب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ذا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ذ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ل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ت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شيت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غ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و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ثي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م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لغ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لغ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م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ن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ح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هم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ل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(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ف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تف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تزلة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جه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ب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س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س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م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حانه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ر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ؤاخذ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طأنا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و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ه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تُ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و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ق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ما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ضطر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ف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ه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ت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ر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ه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ل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ر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ك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م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س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غ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بها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raditional Arabic"/>
          <w:sz w:val="40"/>
          <w:szCs w:val="32"/>
          <w:rtl w:val="true"/>
        </w:rPr>
        <w:t xml:space="preserve">:- 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ط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هو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ر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هو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ا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س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ي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نائ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صا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اع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رس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ض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يما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نائ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تض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ي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نائ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ٌ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تض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ذ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رآ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زو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ذف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قتر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ب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بر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ل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فيره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ا</w:t>
      </w:r>
      <w:r>
        <w:rPr>
          <w:rFonts w:cs="Traditional Arabic"/>
          <w:sz w:val="40"/>
          <w:szCs w:val="32"/>
          <w:rtl w:val="true"/>
        </w:rPr>
        <w:t>.</w:t>
      </w:r>
      <w:r>
        <w:rPr>
          <w:rFonts w:cs="Traditional Arabic"/>
          <w:sz w:val="40"/>
          <w:sz w:val="40"/>
          <w:szCs w:val="32"/>
          <w:rtl w:val="true"/>
        </w:rPr>
        <w:t>هـ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د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ذ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ز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والقا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ا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ذ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ا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جم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صح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ق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ة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م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م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ريمه</w:t>
      </w:r>
      <w:r>
        <w:rPr>
          <w:rFonts w:cs="Traditional Arabic"/>
          <w:sz w:val="40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>: [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صـل</w:t>
      </w:r>
      <w:r>
        <w:rPr>
          <w:rFonts w:cs="Traditional Arabic"/>
          <w:b/>
          <w:bCs/>
          <w:sz w:val="40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رت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ك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مرأ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ع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ضي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سيف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لف</w:t>
      </w:r>
      <w:r>
        <w:rPr>
          <w:rFonts w:cs="Traditional Arabic"/>
          <w:sz w:val="40"/>
          <w:szCs w:val="32"/>
          <w:rtl w:val="true"/>
        </w:rPr>
        <w:t xml:space="preserve">": </w:t>
      </w:r>
      <w:r>
        <w:rPr>
          <w:rFonts w:cs="Traditional Arabic"/>
          <w:sz w:val="40"/>
          <w:sz w:val="40"/>
          <w:szCs w:val="32"/>
          <w:rtl w:val="true"/>
        </w:rPr>
        <w:t>والمك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م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و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كف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ظا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م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ر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ظ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م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ا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م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م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لامه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م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ف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قوله</w:t>
      </w:r>
      <w:r>
        <w:rPr>
          <w:rFonts w:cs="Times New Roman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ار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ف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س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ض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ُ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فس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ُ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ر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ست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ختار</w:t>
      </w:r>
      <w:r>
        <w:rPr>
          <w:rFonts w:cs="Traditional Arabic"/>
          <w:b/>
          <w:bCs/>
          <w:sz w:val="40"/>
          <w:szCs w:val="32"/>
          <w:rtl w:val="true"/>
        </w:rPr>
        <w:t>]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ره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ر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قل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طم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إيمان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مرأة</w:t>
      </w:r>
      <w:r>
        <w:rPr>
          <w:rFonts w:cs="Traditional Arabic"/>
          <w:b/>
          <w:bCs/>
          <w:sz w:val="40"/>
          <w:szCs w:val="32"/>
          <w:rtl w:val="true"/>
        </w:rPr>
        <w:t xml:space="preserve">] </w:t>
      </w:r>
      <w:r>
        <w:rPr>
          <w:rFonts w:cs="Traditional Arabic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س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قتلوه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خار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نث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ع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Traditional Arabic"/>
          <w:b/>
          <w:bCs/>
          <w:sz w:val="40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ضي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ُ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سيف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ح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ط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لامه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بستم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طعمتم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غي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تبتم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ا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تمو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ال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غني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ني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رت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ت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ت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نقطا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عد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حبا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قتلوه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ال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ق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رتد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تت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تتا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هود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س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تل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س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شع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ا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تبتم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غ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تا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ر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تا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لغ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ذ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اً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و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(( </w:t>
      </w: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ذ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اً</w:t>
      </w:r>
      <w:r>
        <w:rPr>
          <w:rFonts w:cs="Traditional Arabic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ر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ت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لا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32"/>
          <w:rtl w:val="true"/>
        </w:rPr>
        <w:t xml:space="preserve">   </w:t>
      </w: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سيف</w:t>
      </w:r>
      <w:r>
        <w:rPr>
          <w:rFonts w:cs="Traditional Arabic"/>
          <w:b/>
          <w:bCs/>
          <w:sz w:val="40"/>
          <w:szCs w:val="32"/>
          <w:rtl w:val="true"/>
        </w:rPr>
        <w:t>]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(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حس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ة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القت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و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رسول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ط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دق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شك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ن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ت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؟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جوا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ر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ث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ائ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ن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دائ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ت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ا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زند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د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اف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كرر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د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ال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ر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د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سل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ؤ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نا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بل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ق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زدا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ف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هد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بيلاً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ح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اقت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احرة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خاري</w:t>
      </w:r>
      <w:r>
        <w:rPr>
          <w:rFonts w:cs="Traditional Arabic"/>
          <w:sz w:val="40"/>
          <w:szCs w:val="32"/>
          <w:rtl w:val="true"/>
        </w:rPr>
        <w:t xml:space="preserve">.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ث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د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ا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ي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ب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ا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و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ا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د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تف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ظه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ظه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ظه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قبو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ب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اط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رف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ندقي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اف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دي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د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ي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ؤل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هور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ّ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قي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ح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أ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ئذ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قفن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ذ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ع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ج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ظ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بط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س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ب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فو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ط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بتد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ا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ع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دع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د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ع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د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ا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ذ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ئ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ا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سا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ك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ح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زند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د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ك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خ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لا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و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رت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سلا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ش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م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أ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أم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ه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قي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ؤت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ص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اء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وا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سا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وع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ويت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وحد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أ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ي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رس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ع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قرا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رسا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يما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رسا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ح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ح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و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وحداني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يست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فظ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ثب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ج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نحو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ر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ر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لا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م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توب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هادت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قرا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مجح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ف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أ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جح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شهاد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اب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هاد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و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م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قر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م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أظ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كذ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هاد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و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بط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اد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صب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طل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ت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وله</w:t>
      </w:r>
      <w:r>
        <w:rPr>
          <w:rFonts w:cs="Traditional Arabic"/>
          <w:b/>
          <w:bCs/>
          <w:sz w:val="40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رئ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خا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سلام</w:t>
      </w:r>
      <w:r>
        <w:rPr>
          <w:rFonts w:cs="Traditional Arabic"/>
          <w:b/>
          <w:bCs/>
          <w:sz w:val="40"/>
          <w:szCs w:val="32"/>
          <w:rtl w:val="true"/>
        </w:rPr>
        <w:t>"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ؤمن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فق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يحتمل</w:t>
      </w:r>
      <w:r>
        <w:rPr>
          <w:rFonts w:cs="Traditional Arabic"/>
          <w:sz w:val="40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ص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ل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د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أسلمت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أسلمت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تق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ي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أسلمت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سلمت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آمنت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أ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تل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ح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ط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سل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فأ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؟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أسلمت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آمنت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فص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ل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ع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لفاظ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سلم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آم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س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اد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لامه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ظاه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ن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ثبو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تلفظ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ف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أ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ول</w:t>
      </w:r>
      <w:r>
        <w:rPr>
          <w:rFonts w:cs="Traditional Arabic"/>
          <w:b/>
          <w:bCs/>
          <w:sz w:val="40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raditional Arabic"/>
          <w:b/>
          <w:bCs/>
          <w:sz w:val="40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خر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ذ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ب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ن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عب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س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د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بي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ر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ت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ر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ا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تاب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ا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د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نع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ل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و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وط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ا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ر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ج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رت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ط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نع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وشيخ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افق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ي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ه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اذ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نع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باء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ب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نع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ذ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ا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نع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sectPr>
      <w:footerReference w:type="default" r:id="rId2"/>
      <w:type w:val="nextPage"/>
      <w:pgSz w:w="11906" w:h="16500"/>
      <w:pgMar w:left="1134" w:right="1134" w:gutter="0" w:header="0" w:top="1134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Style w:val="PageNumber"/>
        <w:rFonts w:cs="Traditional Arabic"/>
        <w:b/>
        <w:bCs/>
        <w:szCs w:val="28"/>
        <w:rtl w:val="true"/>
      </w:rPr>
      <w:t>(</w:t>
    </w:r>
    <w:r>
      <w:rPr>
        <w:rStyle w:val="PageNumber"/>
        <w:rFonts w:cs="Traditional Arabic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Traditional Arabic"/>
      </w:rPr>
      <w:instrText xml:space="preserve"> PAGE </w:instrText>
    </w:r>
    <w:r>
      <w:rPr>
        <w:rtl w:val="true"/>
        <w:rStyle w:val="PageNumber"/>
        <w:b/>
        <w:szCs w:val="28"/>
        <w:bCs/>
        <w:rFonts w:cs="Traditional Arabic"/>
      </w:rPr>
      <w:fldChar w:fldCharType="separate"/>
    </w:r>
    <w:r>
      <w:rPr>
        <w:rtl w:val="true"/>
        <w:rStyle w:val="PageNumber"/>
        <w:b/>
        <w:szCs w:val="28"/>
        <w:bCs/>
        <w:rFonts w:cs="Traditional Arabic"/>
      </w:rPr>
      <w:t>69</w:t>
    </w:r>
    <w:r>
      <w:rPr>
        <w:rtl w:val="true"/>
        <w:rStyle w:val="PageNumber"/>
        <w:b/>
        <w:szCs w:val="28"/>
        <w:bCs/>
        <w:rFonts w:cs="Traditional Arabic"/>
      </w:rPr>
      <w:fldChar w:fldCharType="end"/>
    </w:r>
    <w:r>
      <w:rPr>
        <w:rStyle w:val="PageNumber"/>
        <w:rFonts w:cs="Traditional Arabic"/>
        <w:b/>
        <w:bCs/>
        <w:szCs w:val="28"/>
        <w:rtl w:val="true"/>
      </w:rPr>
      <w:t>)</w:t>
    </w:r>
  </w:p>
  <w:p>
    <w:pPr>
      <w:pStyle w:val="Footer"/>
      <w:ind w:left="0" w:right="0" w:hanging="0"/>
      <w:jc w:val="center"/>
      <w:rPr>
        <w:rStyle w:val="PageNumber"/>
        <w:rFonts w:cs="Traditional Arabic"/>
        <w:b/>
        <w:b/>
        <w:bCs/>
        <w:szCs w:val="28"/>
      </w:rPr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Special"/>
      <w:b/>
      <w:bCs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DecoType Naskh Special"/>
      <w:b/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raditional Arabic"/>
      <w:b/>
      <w:bCs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raditional Arabic"/>
      <w:sz w:val="40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raditional Arabic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Traditional Arabic"/>
      <w:b/>
      <w:bCs/>
      <w:sz w:val="40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b/>
      <w:bCs/>
      <w:sz w:val="4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Traditional Arabic"/>
      <w:b/>
      <w:bCs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b/>
      <w:bCs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Traditional Arabic"/>
      <w:b/>
      <w:bCs/>
      <w:sz w:val="40"/>
      <w:szCs w:val="40"/>
    </w:rPr>
  </w:style>
  <w:style w:type="paragraph" w:styleId="BodyText3">
    <w:name w:val="Body Text 3"/>
    <w:basedOn w:val="Normal"/>
    <w:qFormat/>
    <w:pPr>
      <w:jc w:val="left"/>
    </w:pPr>
    <w:rPr>
      <w:rFonts w:cs="Traditional Arabic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6:48:00Z</dcterms:created>
  <dc:creator>YAQEEN</dc:creator>
  <dc:description/>
  <dc:language>en-US</dc:language>
  <cp:lastModifiedBy>Abu-Khalifa</cp:lastModifiedBy>
  <cp:lastPrinted>2000-06-06T10:59:00Z</cp:lastPrinted>
  <dcterms:modified xsi:type="dcterms:W3CDTF">2003-09-22T06:31:00Z</dcterms:modified>
  <cp:revision>244</cp:revision>
  <dc:subject/>
  <dc:title>"شـرح زاج المستقنـع"</dc:title>
</cp:coreProperties>
</file>