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>
          <w:szCs w:val="32"/>
        </w:rPr>
      </w:pP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</w:p>
    <w:p>
      <w:pPr>
        <w:pStyle w:val="Heading2"/>
        <w:ind w:firstLine="720"/>
        <w:jc w:val="center"/>
        <w:rPr>
          <w:szCs w:val="32"/>
        </w:rPr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</w:p>
    <w:p>
      <w:pPr>
        <w:pStyle w:val="Heading3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3"/>
        <w:rPr>
          <w:szCs w:val="32"/>
        </w:rPr>
      </w:pP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ق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firstLine="720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غ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تخلية</w:t>
      </w:r>
    </w:p>
    <w:p>
      <w:pPr>
        <w:pStyle w:val="Normal"/>
        <w:ind w:firstLine="720"/>
        <w:jc w:val="both"/>
        <w:rPr>
          <w:sz w:val="36"/>
          <w:szCs w:val="32"/>
        </w:rPr>
      </w:pPr>
      <w:r>
        <w:rPr>
          <w:rFonts w:cs="Simplified Arabic"/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إصطل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: </w:t>
      </w:r>
      <w:r>
        <w:rPr>
          <w:rFonts w:cs="Simplified Arabic"/>
          <w:sz w:val="36"/>
          <w:sz w:val="36"/>
          <w:szCs w:val="32"/>
          <w:rtl w:val="true"/>
        </w:rPr>
        <w:t>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</w:t>
      </w:r>
      <w:r>
        <w:rPr>
          <w:rFonts w:cs="Simplified Arabic"/>
          <w:sz w:val="36"/>
          <w:szCs w:val="32"/>
          <w:rtl w:val="true"/>
        </w:rPr>
        <w:t xml:space="preserve">" </w:t>
      </w:r>
      <w:r>
        <w:rPr>
          <w:rFonts w:cs="Simplified Arabic"/>
          <w:sz w:val="36"/>
          <w:sz w:val="36"/>
          <w:szCs w:val="32"/>
          <w:rtl w:val="true"/>
        </w:rPr>
        <w:t>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" : </w:t>
      </w:r>
      <w:r>
        <w:rPr>
          <w:rFonts w:cs="Simplified Arabic"/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بائ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"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عض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" : </w:t>
      </w:r>
      <w:r>
        <w:rPr>
          <w:rFonts w:cs="Simplified Arabic"/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رجعة</w:t>
      </w:r>
      <w:r>
        <w:rPr>
          <w:rFonts w:cs="Simplified Arabic"/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ي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</w:p>
    <w:p>
      <w:pPr>
        <w:pStyle w:val="Normal"/>
        <w:ind w:firstLine="720"/>
        <w:jc w:val="both"/>
        <w:rPr>
          <w:sz w:val="36"/>
          <w:szCs w:val="32"/>
        </w:rPr>
      </w:pPr>
      <w:r>
        <w:rPr>
          <w:rFonts w:cs="Simplified Arabic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س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خ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ذلك</w:t>
      </w:r>
      <w:r>
        <w:rPr>
          <w:rFonts w:cs="Simplified Arabic"/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في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تقي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وج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نئذ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كر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ن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أبغ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وصو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رس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إرس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دارقط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بيه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يره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 w:val="36"/>
          <w:szCs w:val="32"/>
          <w:rtl w:val="true"/>
        </w:rPr>
        <w:t>و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صا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د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ص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بز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إسناد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ي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ذواق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ذواق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 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ن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عد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صل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ص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زوج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إ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ت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لم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ا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ق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ض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ا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سب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ش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ش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اء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وج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لاؤ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بع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ض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ي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ح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ارك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ق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اجب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ي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ريد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صل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ل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ف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ارك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اجب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ف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وي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بقائ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خش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ر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ن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س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ف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خش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اش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س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ع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خش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س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اش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ن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ع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ال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وي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ض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ال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ف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أ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ق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ؤ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ستحب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،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أ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ضع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ق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ق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بقائ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ح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ر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فس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شر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ت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س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رائع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إيل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ر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وط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د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؟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ج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إسناد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 </w:t>
      </w:r>
      <w:r>
        <w:rPr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كره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أبي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ش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ر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ع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تبا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ه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رو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رع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صل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ب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ي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.</w:t>
      </w:r>
      <w:r>
        <w:rPr>
          <w:sz w:val="36"/>
          <w:sz w:val="36"/>
          <w:szCs w:val="32"/>
          <w:rtl w:val="true"/>
        </w:rPr>
        <w:t>آهـ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أ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ر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صالح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د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تف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ـ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ك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م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ب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حرم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ا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ال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شري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مميز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الممي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رت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س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إسنا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{ </w:t>
      </w:r>
      <w:r>
        <w:rPr>
          <w:sz w:val="36"/>
          <w:sz w:val="36"/>
          <w:szCs w:val="32"/>
          <w:rtl w:val="true"/>
        </w:rPr>
        <w:t>اكتم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}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فهو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ا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رُف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رجي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تع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د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ق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رت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ك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حري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ماه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ش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صر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صر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كي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خ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ص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صر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كي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جن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غ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بن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تداو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وس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تف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ل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ق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ت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ق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قص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ؤل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قل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لفظ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خا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ئ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ت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2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ذ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غ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ش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و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ش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ك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ا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حري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ا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حري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ؤل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تف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م</w:t>
      </w:r>
      <w:r>
        <w:rPr>
          <w:sz w:val="36"/>
          <w:szCs w:val="32"/>
          <w:rtl w:val="true"/>
        </w:rPr>
        <w:t>.</w:t>
      </w:r>
    </w:p>
    <w:p>
      <w:pPr>
        <w:pStyle w:val="Heading2"/>
        <w:ind w:firstLine="720"/>
        <w:rPr>
          <w:szCs w:val="32"/>
        </w:rPr>
      </w:pP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szCs w:val="32"/>
          <w:rtl w:val="true"/>
        </w:rPr>
        <w:t>و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فالآ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و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إسناد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عت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سن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ن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ت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حك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رت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لفا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و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اق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ب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ُو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كر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نو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ض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ق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تن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عز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تَ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كـ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ظلم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إي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ول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ض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هد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أحد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در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يقاع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بع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كر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ك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ل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طمئن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إيم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إكر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ش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إي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قل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شر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ت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غ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دا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إغ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سد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س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ص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ي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ستكره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ـ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مـ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قص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دف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ذ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ـ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ـ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خا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طَ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ص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ب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ز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ح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ؤ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ظل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ي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إكر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يئ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بإي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: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ض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ج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و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ن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ر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س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كر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با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وء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ؤذ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ذى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ظي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لحق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ش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حط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ذر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ل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: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ي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سج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ض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ت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ل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ش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ظي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ذ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ديق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ح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كر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وم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ض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: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ر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ث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د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حدها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كور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د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ؤل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لا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دي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أ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ض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ر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ث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ؤ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دي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اب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ك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ك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: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لط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ت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ح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ي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: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ال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ال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لط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لط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ق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ه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ال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د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كر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كراه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رفين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ج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خش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كر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ا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الب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كراه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د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خش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خش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د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كره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غ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ع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ف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ب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: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يمية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ح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كراه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ا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نصاف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ظ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كراه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سح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ب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حو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سح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كا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كنكاح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ي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ئ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س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حن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س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ظاه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أ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ك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كا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س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س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ط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نكا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اطل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س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س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اط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ك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ت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رج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نكح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ك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ي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س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كح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و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كاح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س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حيح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غض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غ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ز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ورت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ص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ز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ص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باد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ص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شكـا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ـ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ـ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ـ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ص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ض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ض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ب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ـ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صب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مجن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ت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زا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ص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ل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وس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د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باد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ته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ا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زُ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rPr>
          <w:sz w:val="36"/>
          <w:szCs w:val="32"/>
        </w:rPr>
      </w:pP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>.</w:t>
      </w:r>
      <w:r>
        <w:rPr>
          <w:sz w:val="36"/>
          <w:sz w:val="36"/>
          <w:szCs w:val="32"/>
          <w:rtl w:val="true"/>
        </w:rPr>
        <w:t>ف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ير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ص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وس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ا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صب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ب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ص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سك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نط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غص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ص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ع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صو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ا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ت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غ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إغ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سد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ك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جن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عت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س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شاف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ا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(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غ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سروه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ب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س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ي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إكر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م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غي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سك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نط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نت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غ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ص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طَ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طـ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ص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ث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ظر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ت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{ </w:t>
      </w:r>
      <w:r>
        <w:rPr>
          <w:sz w:val="36"/>
          <w:sz w:val="36"/>
          <w:szCs w:val="32"/>
          <w:rtl w:val="true"/>
        </w:rPr>
        <w:t>إغ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ف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ض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}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وكي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قا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اب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صرف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كي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كل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ميز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لك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ي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نا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فظ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كي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وكل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رج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كي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ئز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ال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ال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دع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ب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ال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ال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دعاؤ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ب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ع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ت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وكل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ك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تاً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عدد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وكل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ز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امرأ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وكي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فوض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يك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ص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: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ضو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بي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وق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جاز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ـ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زو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ن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أج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مض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ب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ضولي</w:t>
      </w:r>
      <w:r>
        <w:rPr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يّ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دعيّ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جا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ترك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نقض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نة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ا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ه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طه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امعه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إ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طلقو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عدت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ائ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سأ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م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يراجع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يمسك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ط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حي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ط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يمس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عد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ي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م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ـ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ائ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إسنـا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ع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ه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ستث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تث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ؤ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راجع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ه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ض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ت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hanging="0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عق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فتحر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جا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ل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لم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لس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الس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كر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ل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ثا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ابق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ل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ـ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جل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بت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ث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ال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ل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بي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ثلا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طليقا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ض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أيُلع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ظهرك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لع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ا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طلقو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عدت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افع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ئ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وي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عجل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لاع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b/>
          <w:bCs/>
          <w:sz w:val="36"/>
          <w:szCs w:val="32"/>
          <w:rtl w:val="true"/>
        </w:rPr>
        <w:t xml:space="preserve">: " </w:t>
      </w:r>
      <w:r>
        <w:rPr>
          <w:b/>
          <w:b/>
          <w:bCs/>
          <w:sz w:val="36"/>
          <w:sz w:val="36"/>
          <w:szCs w:val="32"/>
          <w:rtl w:val="true"/>
        </w:rPr>
        <w:t>كذ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سك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ستدلـ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مـ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ـ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فـا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ـا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: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فا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واز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b/>
          <w:bCs/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افع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وي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ئ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ي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لاع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ينو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ب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لاع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ر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ت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فا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طلق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ي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ل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صح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اه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ق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رب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ت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ئ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ع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جد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ن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عج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ضين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فأمض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وقعن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و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كر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اب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ئ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طائ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طائ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ني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 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و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ن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ت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سن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صحح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جوّ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سنا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كا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حد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" </w:t>
      </w:r>
      <w:r>
        <w:rPr>
          <w:b/>
          <w:b/>
          <w:bCs/>
          <w:sz w:val="36"/>
          <w:sz w:val="36"/>
          <w:szCs w:val="32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"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ه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س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وأجاب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ته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ؤخذ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خالف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عز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ائ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ز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ا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ا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ل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ب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ثر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ظهر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ُزِر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ان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ها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كثر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زر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ض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تب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قض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زوج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تب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ض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دالعزي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ق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ل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ثلاث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ر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ه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غا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ثال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أك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فه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ت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أك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ك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اود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</w:t>
      </w:r>
      <w:r>
        <w:rPr>
          <w:sz w:val="36"/>
          <w:sz w:val="36"/>
          <w:szCs w:val="32"/>
          <w:rtl w:val="true"/>
        </w:rPr>
        <w:t>والله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)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جت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هر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طئ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بد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د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ل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طئ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اه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ح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ذ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جما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ديء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تد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ا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ب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ما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–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طل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 </w:t>
      </w:r>
      <w:r>
        <w:rPr>
          <w:sz w:val="36"/>
          <w:sz w:val="36"/>
          <w:szCs w:val="32"/>
          <w:rtl w:val="true"/>
        </w:rPr>
        <w:t>و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ساد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استد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م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يراجع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ال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تدل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ق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ـ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ـ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تراجع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ظ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ق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را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نك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بو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تدل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ائ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" </w:t>
      </w:r>
      <w:r>
        <w:rPr>
          <w:b/>
          <w:b/>
          <w:bCs/>
          <w:sz w:val="36"/>
          <w:sz w:val="36"/>
          <w:szCs w:val="32"/>
          <w:rtl w:val="true"/>
        </w:rPr>
        <w:t>وحس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تطلي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إسناد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ليحتس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تطلي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خار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ل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ت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ق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دل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س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يق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د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ف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ب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ه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72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ك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طا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و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ب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ب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ب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اود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الأحا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ب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حي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فاحتس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طل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ف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!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ت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أ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جز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حم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72"/>
        <w:rPr/>
      </w:pPr>
      <w:r>
        <w:rPr>
          <w:sz w:val="36"/>
          <w:sz w:val="36"/>
          <w:szCs w:val="32"/>
          <w:rtl w:val="true"/>
        </w:rPr>
        <w:t>وال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غلي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ج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وا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تقي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اط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ح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واف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وا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ع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خالف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شذو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نك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س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ا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ب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ز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ص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د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ي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ق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،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باد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ي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ق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ث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أج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ئض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>.</w:t>
      </w:r>
      <w:r>
        <w:rPr>
          <w:sz w:val="36"/>
          <w:sz w:val="36"/>
          <w:szCs w:val="32"/>
          <w:rtl w:val="true"/>
        </w:rPr>
        <w:t>ف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و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د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تس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طل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نت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وي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عدتها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>.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ط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غب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تش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بق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غ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جت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ا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ع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و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غ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ه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وم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و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عد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رغب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ض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ط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ا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ح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أل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سقط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أل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جا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تأذ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وجه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ر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ست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ذ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سقط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و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2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دخ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ع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يس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جع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رج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وم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ستح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( </w:t>
      </w:r>
      <w:r>
        <w:rPr>
          <w:sz w:val="36"/>
          <w:sz w:val="36"/>
          <w:szCs w:val="32"/>
          <w:rtl w:val="true"/>
        </w:rPr>
        <w:t>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اء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و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الك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اجع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جه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وم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( </w:t>
      </w:r>
      <w:r>
        <w:rPr>
          <w:sz w:val="36"/>
          <w:sz w:val="36"/>
          <w:szCs w:val="32"/>
          <w:rtl w:val="true"/>
        </w:rPr>
        <w:t>م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راج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جوب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صغي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آيس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دخول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م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صغير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ص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قر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ي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ت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أقر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ئ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م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سم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د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ض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م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أقراء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سألت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ز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ع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اب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نه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ه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ؤ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و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بد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ج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ص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ش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عن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ال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فتر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نس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لا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حض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ح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تعل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ز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ع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تع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آيس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ص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دخ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حم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د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حرم</w:t>
      </w:r>
      <w:r>
        <w:rPr>
          <w:rFonts w:cs="Simplified Arabic"/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صريح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جاو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دث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فس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تك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ش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إش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خر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ش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شار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فهم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خر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شار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طق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ت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ق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ص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ت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ت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شبه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ط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ت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ه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و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ق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غ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صريح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ص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ضارعٍ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طلِّق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اع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ج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ـ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ـ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ـ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قع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ن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و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وِ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numPr>
          <w:ilvl w:val="0"/>
          <w:numId w:val="2"/>
        </w:numPr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رين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numPr>
          <w:ilvl w:val="0"/>
          <w:numId w:val="2"/>
        </w:numPr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ابع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ين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لفظ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ص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علي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اط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.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ض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تطلق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. </w:t>
      </w:r>
      <w:r>
        <w:rPr>
          <w:sz w:val="36"/>
          <w:sz w:val="36"/>
          <w:szCs w:val="32"/>
          <w:rtl w:val="true"/>
        </w:rPr>
        <w:t>ومط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س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ص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ضا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س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ا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و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افع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ح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السر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الف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رح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رق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ر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ف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د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ر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إمسا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معرو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سر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إحس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تفرق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غ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ع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b/>
          <w:bCs/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وأج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تدل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نح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نا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ر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ف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ناز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إحت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هذ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طلق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طلق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أخ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دالرح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عدي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صو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د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عر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ختلا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b/>
          <w:bCs/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ف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نو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ادع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و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ا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تض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جاد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ازل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از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دلي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( </w:t>
      </w:r>
      <w:r>
        <w:rPr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د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زله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رجع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ا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س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شاه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وقو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رد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رم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ح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جما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ذر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طالق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ث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كاح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اهر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غل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ث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كا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اب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طال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ب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ر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ك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ا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تض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؟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ن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د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ي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اطن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؟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ن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رافع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اط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رافع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و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د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ل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اً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مث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ذ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عو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ا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حينئذ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ُئ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مرأت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طل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ن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ك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ؤ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مع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تها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szCs w:val="32"/>
          <w:rtl w:val="true"/>
        </w:rPr>
        <w:t>إذ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ب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2"/>
          <w:rtl w:val="true"/>
        </w:rPr>
        <w:t>وثاني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بال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لفظ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2"/>
          <w:rtl w:val="true"/>
        </w:rPr>
        <w:t>وثالث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ؤ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مرأ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خ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مش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التقد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وق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خر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ز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ل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numPr>
          <w:ilvl w:val="0"/>
          <w:numId w:val="3"/>
        </w:numPr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ق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وف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د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حتياج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قد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حتج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قد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2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شرك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طلا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إ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ث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كت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ريح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 w:val="36"/>
          <w:sz w:val="36"/>
          <w:szCs w:val="32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غ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غ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خص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ارس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ل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ارس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غ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ش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كره</w:t>
      </w:r>
      <w:r>
        <w:rPr>
          <w:sz w:val="36"/>
          <w:szCs w:val="32"/>
          <w:rtl w:val="true"/>
        </w:rPr>
        <w:t xml:space="preserve">. 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مرأة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أ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ل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ذ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تا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TextBodyIndent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نايتان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ينون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ف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ينون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720" w:hanging="0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كنايت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خلية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برية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بائن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بتة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بتلة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رة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حرجُ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بتل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بتل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مقطو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طوع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حب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ارب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تقن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غط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ع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الخف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خرج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ذهب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ذوق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تجرع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عتد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ستبرئ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عتز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مرأة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حق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أه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شبه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تجر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جرع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ف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لمي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كناي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كنا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قارن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/>
      </w:pPr>
      <w:r>
        <w:rPr>
          <w:sz w:val="36"/>
          <w:sz w:val="36"/>
          <w:szCs w:val="32"/>
          <w:rtl w:val="true"/>
        </w:rPr>
        <w:t>فال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ف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ؤلف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ش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ل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و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ناي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ست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مه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ـ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حت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ـ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ين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خصو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ؤا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كن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خف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ن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صو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ضب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مث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صو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ض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ئ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نح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و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ؤا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طلقني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د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د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لا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ياً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رد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ح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رائ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ح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ـ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اط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ترافع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ق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ـ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دَيّ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لاث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ل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ئ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ت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ينونة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ب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ألفا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اه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بالخف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و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sz w:val="36"/>
          <w:sz w:val="36"/>
          <w:szCs w:val="32"/>
          <w:rtl w:val="true"/>
        </w:rPr>
        <w:t>فالخف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صو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ضب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وقع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ب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راجح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يم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الى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TextBodyIndent"/>
        <w:ind w:left="-58" w:firstLine="709"/>
        <w:jc w:val="center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فصل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أنت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ظه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>: "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تغ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ستغ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ق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تغ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و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وج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لزو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ن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زوج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حري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زو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ـ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ح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ل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ه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تظ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ي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ع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  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</w:t>
      </w:r>
    </w:p>
    <w:p>
      <w:pPr>
        <w:pStyle w:val="TextBodyIndent"/>
        <w:ind w:left="-58" w:firstLine="709"/>
        <w:rPr/>
      </w:pPr>
      <w:r>
        <w:rPr>
          <w:sz w:val="36"/>
          <w:sz w:val="36"/>
          <w:szCs w:val="32"/>
          <w:rtl w:val="true"/>
        </w:rPr>
        <w:t>وح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ئ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ص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ا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ت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ا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ه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حتم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فس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صر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ه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زوج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قو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ث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كر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ت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وص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ش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كرن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ذ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ناب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ا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ت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ذاه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ج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صيلاً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وق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جز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ل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صو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و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ص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ص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sz w:val="36"/>
          <w:szCs w:val="32"/>
          <w:rtl w:val="true"/>
        </w:rPr>
        <w:t>: "</w:t>
      </w:r>
      <w:r>
        <w:rPr>
          <w:sz w:val="36"/>
          <w:sz w:val="36"/>
          <w:szCs w:val="32"/>
          <w:rtl w:val="true"/>
        </w:rPr>
        <w:t>ي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ا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ق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جز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ق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ل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صو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مض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"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ل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صو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ل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ي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لا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مر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ل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ث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ر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مت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ص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ح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فرها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ا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عد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ح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ا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ي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ح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ب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حيح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 (</w:t>
      </w: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ّ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فرها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ائ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 (</w:t>
      </w:r>
      <w:r>
        <w:rPr>
          <w:sz w:val="36"/>
          <w:sz w:val="36"/>
          <w:szCs w:val="32"/>
          <w:rtl w:val="true"/>
        </w:rPr>
        <w:t>أ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قبة</w:t>
      </w:r>
      <w:r>
        <w:rPr>
          <w:sz w:val="36"/>
          <w:szCs w:val="32"/>
          <w:rtl w:val="true"/>
        </w:rPr>
        <w:t xml:space="preserve">) 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ح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ث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ذ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اهر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عار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ف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و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عت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ق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ق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ل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صو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و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كف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يق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ر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ن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ب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يقاع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ظه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ظهار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و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تف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و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ع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ه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ز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ر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ر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ظ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طلاق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عت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يت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حُ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أ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هار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فالمع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ك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خت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ي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ر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رأت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واحد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ف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تف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تغ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حينئذ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تغر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ب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ل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رجو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ع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واح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د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تغر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يانه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b/>
          <w:b/>
          <w:bCs/>
          <w:sz w:val="36"/>
          <w:sz w:val="36"/>
          <w:szCs w:val="32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[ </w:t>
      </w:r>
      <w:r>
        <w:rPr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كالميت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لح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خنز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وا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لاقٍ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ظه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ي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نو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ظه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]</w:t>
      </w:r>
    </w:p>
    <w:p>
      <w:pPr>
        <w:pStyle w:val="TextBodyIndent"/>
        <w:ind w:left="-58" w:firstLine="709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مرأته</w:t>
      </w:r>
      <w:r>
        <w:rPr>
          <w:sz w:val="36"/>
          <w:szCs w:val="32"/>
          <w:rtl w:val="true"/>
        </w:rPr>
        <w:t xml:space="preserve">: " </w:t>
      </w:r>
      <w:r>
        <w:rPr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ميت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ال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كالخنز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اه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لا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ي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مي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و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هاراً</w:t>
      </w:r>
      <w:r>
        <w:rPr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sz w:val="36"/>
          <w:sz w:val="36"/>
          <w:szCs w:val="32"/>
          <w:rtl w:val="true"/>
        </w:rPr>
        <w:t>وعن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شافع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قوله</w:t>
      </w:r>
      <w:r>
        <w:rPr>
          <w:rFonts w:cs="Simplified Arabic"/>
          <w:sz w:val="36"/>
          <w:szCs w:val="32"/>
          <w:rtl w:val="true"/>
        </w:rPr>
        <w:t xml:space="preserve">: " </w:t>
      </w:r>
      <w:r>
        <w:rPr>
          <w:rFonts w:cs="Simplified Arabic"/>
          <w:sz w:val="36"/>
          <w:sz w:val="36"/>
          <w:szCs w:val="32"/>
          <w:rtl w:val="true"/>
        </w:rPr>
        <w:t>أ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حر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ق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رجيح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ساب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هن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حينئذ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ظه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ر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إيقاع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إ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إ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م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كفرها</w:t>
      </w:r>
      <w:r>
        <w:rPr>
          <w:rFonts w:cs="Simplified Arabic"/>
          <w:sz w:val="36"/>
          <w:szCs w:val="32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تراخ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sz w:val="36"/>
          <w:rtl w:val="true"/>
        </w:rPr>
        <w:t xml:space="preserve">. 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-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ملّ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ف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>.</w:t>
      </w:r>
    </w:p>
    <w:p>
      <w:pPr>
        <w:pStyle w:val="TextBodyIndent"/>
        <w:ind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ي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وبال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م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غ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ج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أم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س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ر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sz w:val="36"/>
          <w:rtl w:val="true"/>
        </w:rPr>
        <w:t>.</w:t>
      </w:r>
    </w:p>
    <w:p>
      <w:pPr>
        <w:pStyle w:val="TextBodyIndent"/>
        <w:ind w:left="-58" w:firstLine="709"/>
        <w:rPr/>
      </w:pPr>
      <w:r>
        <w:rPr>
          <w:sz w:val="36"/>
          <w:sz w:val="36"/>
          <w:rtl w:val="true"/>
        </w:rPr>
        <w:t>وتخ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ته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خي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اق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-58" w:firstLine="709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TextBodyIndent"/>
        <w:ind w:left="-58" w:firstLine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TextBodyIndent"/>
        <w:ind w:left="-58" w:firstLine="709"/>
        <w:rPr>
          <w:sz w:val="36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"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وله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tl w:val="true"/>
        </w:rPr>
        <w:t>.</w:t>
      </w:r>
    </w:p>
    <w:p>
      <w:pPr>
        <w:pStyle w:val="TextBodyIndent"/>
        <w:ind w:left="-58" w:firstLine="709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</w:p>
    <w:sectPr>
      <w:footerReference w:type="default" r:id="rId2"/>
      <w:type w:val="nextPage"/>
      <w:pgSz w:w="11906" w:h="16838"/>
      <w:pgMar w:left="567" w:right="851" w:gutter="0" w:header="0" w:top="426" w:footer="510" w:bottom="56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chosung"/>
      <w:lvlText w:val="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 w:cs="Wingdings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 w:val="36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28"/>
      <w:szCs w:val="3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7:44:00Z</dcterms:created>
  <dc:creator>gg</dc:creator>
  <dc:description/>
  <dc:language>en-US</dc:language>
  <cp:lastModifiedBy>عبدالباسط</cp:lastModifiedBy>
  <cp:lastPrinted>2001-03-31T17:59:00Z</cp:lastPrinted>
  <dcterms:modified xsi:type="dcterms:W3CDTF">2001-05-07T17:44:00Z</dcterms:modified>
  <cp:revision>2</cp:revision>
  <dc:subject/>
  <dc:title>بسم الله الرحمن الرحيم</dc:title>
</cp:coreProperties>
</file>