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ارة</w:t>
      </w:r>
    </w:p>
    <w:p>
      <w:pPr>
        <w:pStyle w:val="Normal"/>
        <w:jc w:val="left"/>
        <w:rPr>
          <w:rFonts w:cs="Akhbar MT"/>
          <w:b/>
          <w:b/>
          <w:sz w:val="36"/>
          <w:szCs w:val="36"/>
        </w:rPr>
      </w:pPr>
      <w:r>
        <w:rPr>
          <w:rFonts w:cs="Akhbar MT"/>
          <w:b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ش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ك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ك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ج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كر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ج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ئ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ك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{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آت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و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}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ستأ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) [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2263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جا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ا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ئ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ت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شر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مع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نف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كسك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د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خد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آدم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ني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مع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اتفا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ستأ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ت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ج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الظئ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طعام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كسوت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س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س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{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زق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سو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} </w:t>
      </w:r>
      <w:r>
        <w:rPr>
          <w:rFonts w:cs="Akhbar M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{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}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444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  <w:u w:val="single"/>
          <w:rtl w:val="true"/>
        </w:rPr>
        <w:t xml:space="preserve">* </w:t>
      </w:r>
      <w:r>
        <w:rPr>
          <w:rFonts w:cs="Akhbar MT"/>
          <w:sz w:val="36"/>
          <w:sz w:val="36"/>
          <w:szCs w:val="36"/>
          <w:u w:val="single"/>
          <w:rtl w:val="true"/>
        </w:rPr>
        <w:t>ه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يجو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يستأج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داب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ت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ج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ج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أج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u w:val="single"/>
          <w:rtl w:val="true"/>
        </w:rPr>
        <w:t>من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جم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ه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ع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ز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ما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سف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عط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ث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صا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خياط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قص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ق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يفة</w:t>
      </w:r>
      <w:r>
        <w:rPr>
          <w:rFonts w:cs="Akhbar MT"/>
          <w:sz w:val="36"/>
          <w:szCs w:val="36"/>
          <w:rtl w:val="true"/>
        </w:rPr>
        <w:t xml:space="preserve">):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قص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غ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ا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قم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قص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غس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نش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و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ب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خيطه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ف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م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م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الثال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ب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ح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كالز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الز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الغ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د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كن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خ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صح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{ </w:t>
      </w:r>
      <w:r>
        <w:rPr>
          <w:rFonts w:cs="Akhbar MT"/>
          <w:sz w:val="36"/>
          <w:sz w:val="36"/>
          <w:szCs w:val="36"/>
          <w:rtl w:val="true"/>
        </w:rPr>
        <w:t>و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}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الشر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 xml:space="preserve">: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با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ت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ائ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و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ط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خش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ئ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ؤ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فس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ذ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زوج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ف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sz w:val="36"/>
          <w:szCs w:val="36"/>
        </w:rPr>
      </w:pPr>
      <w:r>
        <w:rPr>
          <w:rFonts w:cs="Akhbar MT"/>
          <w:b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فص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رو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ع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يشت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ؤ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عرف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رؤ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ص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ر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 xml:space="preserve">: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عرف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ع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ؤج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رؤ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صف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د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نحو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ش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وز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ذ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د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ز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ف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جزائ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ر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 xml:space="preserve">: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يع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نفع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د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جزائ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ز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ز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ش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ب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ز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ش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جم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فقه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ار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طائف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صح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حم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تأخر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هل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ط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لأ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ش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يش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يو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ب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ظئ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ع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ه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ع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ك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تيم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ختيار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رحم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تلمي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ح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ن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بئ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دخل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ب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ج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القد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تس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ر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 xml:space="preserve">: </w:t>
      </w:r>
      <w:r>
        <w:rPr>
          <w:rFonts w:cs="Akhbar MT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ي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قدور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تسليم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ك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يشتر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بي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آ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الشا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اشت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ف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ر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ب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 xml:space="preserve">: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ت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ع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شتم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نفع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يف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ه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زم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ح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سب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sz w:val="36"/>
          <w:sz w:val="36"/>
          <w:szCs w:val="36"/>
          <w:rtl w:val="true"/>
        </w:rPr>
        <w:t>تن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يف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نف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لمؤ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أذو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ر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خام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 xml:space="preserve">: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ت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نفع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للمؤج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ملوك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أذون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أج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تق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ترجيح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ص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ي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صح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خلاف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للمش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قامه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ضر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ستأ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ض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ت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وق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ؤ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انت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ع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نف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ل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ص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أذ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س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ح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وجه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حم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ق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كب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ل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س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المش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د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نحو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طو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غ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ظ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ق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ستأج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كد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رك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و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ق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حر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دي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ز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ست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د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شت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ع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ضبط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شتر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خت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ا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إن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ق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خلا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خذ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ج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عم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ت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تخت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ي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اعل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ن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ه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رب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أ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إ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ك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آخ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غني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غ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حت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إلي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قول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لأه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جم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(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737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ل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ه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ع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خذ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ج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سوا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ك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من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حنا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218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4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157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158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26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شو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أجا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الك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شافع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خذ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ج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روا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ن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ملك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03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25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ف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25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ك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ي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س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روا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حم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ملك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  <w:u w:val="single"/>
        </w:rPr>
        <w:t>1</w:t>
      </w:r>
      <w:r>
        <w:rPr>
          <w:rFonts w:cs="Akhbar MT"/>
          <w:sz w:val="36"/>
          <w:szCs w:val="36"/>
          <w:u w:val="single"/>
          <w:rtl w:val="true"/>
        </w:rPr>
        <w:t xml:space="preserve">- </w:t>
      </w:r>
      <w:r>
        <w:rPr>
          <w:rFonts w:cs="Akhbar MT"/>
          <w:sz w:val="36"/>
          <w:sz w:val="36"/>
          <w:szCs w:val="36"/>
          <w:u w:val="single"/>
          <w:rtl w:val="true"/>
        </w:rPr>
        <w:t>الروا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ح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  <w:u w:val="single"/>
        </w:rPr>
        <w:t>2</w:t>
      </w:r>
      <w:r>
        <w:rPr>
          <w:rFonts w:cs="Akhbar MT"/>
          <w:sz w:val="36"/>
          <w:szCs w:val="36"/>
          <w:u w:val="single"/>
          <w:rtl w:val="true"/>
        </w:rPr>
        <w:t xml:space="preserve">- </w:t>
      </w:r>
      <w:r>
        <w:rPr>
          <w:rFonts w:cs="Akhbar MT"/>
          <w:sz w:val="36"/>
          <w:sz w:val="36"/>
          <w:szCs w:val="36"/>
          <w:u w:val="single"/>
          <w:rtl w:val="true"/>
        </w:rPr>
        <w:t>الروا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  <w:u w:val="single"/>
        </w:rPr>
        <w:t>3</w:t>
      </w:r>
      <w:r>
        <w:rPr>
          <w:rFonts w:cs="Akhbar MT"/>
          <w:sz w:val="36"/>
          <w:szCs w:val="36"/>
          <w:u w:val="single"/>
          <w:rtl w:val="true"/>
        </w:rPr>
        <w:t xml:space="preserve">- </w:t>
      </w:r>
      <w:r>
        <w:rPr>
          <w:rFonts w:cs="Akhbar MT"/>
          <w:sz w:val="36"/>
          <w:sz w:val="36"/>
          <w:szCs w:val="36"/>
          <w:u w:val="single"/>
          <w:rtl w:val="true"/>
        </w:rPr>
        <w:t>الروا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لث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{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تع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}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ا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103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ؤ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ت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ن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كز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ج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رح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حز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الش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ش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ح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المح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الر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الخ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لز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ب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مفات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د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عمار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ر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ال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والم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ق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ف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فري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بالو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الكن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ست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سل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ارغ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با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ئ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الك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خ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ر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ر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ر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ر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rFonts w:cs="Akhbar MT"/>
          <w:b/>
          <w:b/>
          <w:sz w:val="36"/>
          <w:szCs w:val="36"/>
        </w:rPr>
      </w:pPr>
      <w:r>
        <w:rPr>
          <w:rFonts w:cs="Akhbar MT"/>
          <w:b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ا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{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}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ج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شيئ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من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عض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ش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ا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ا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سط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روا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د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نقضائ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قض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تنف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بم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رت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{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آت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و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}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ئ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يف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الراك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خ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د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ر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ر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ح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س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أظه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إلي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ه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انقل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ض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رئ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نح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ن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م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تعاق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ح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تعا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ت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ك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أج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ضي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ف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ستأ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نح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اح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ض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ح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ض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ر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كت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دا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انهد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د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ر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ز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ان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اؤ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غرق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نفسخ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باق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ن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ن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ه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ن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سق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عي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د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ف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ف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يظه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ل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ض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ج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خا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ج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خط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ئ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ف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ست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طب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بيط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ج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يد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صدق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بي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ائ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83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5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466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ف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كيمي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ذ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ر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ت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يض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ش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ف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ض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رز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ش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ن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ع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افع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م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إلي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صاح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نصا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ار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ح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"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و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u w:val="single"/>
          <w:rtl w:val="true"/>
        </w:rPr>
        <w:t>وقو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sz w:val="36"/>
          <w:sz w:val="36"/>
          <w:szCs w:val="36"/>
          <w:u w:val="single"/>
          <w:rtl w:val="true"/>
        </w:rPr>
        <w:t>و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ج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ت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ق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قوا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صاح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نصا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ار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ح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ط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ت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ال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ؤ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تست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ت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ذ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270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443</w:t>
      </w:r>
      <w:r>
        <w:rPr>
          <w:rFonts w:cs="Akhbar MT"/>
          <w:sz w:val="36"/>
          <w:szCs w:val="36"/>
          <w:rtl w:val="true"/>
        </w:rPr>
        <w:t xml:space="preserve"> ]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أ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عط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ت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خ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ي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u w:val="single"/>
          <w:rtl w:val="true"/>
        </w:rPr>
        <w:t>وقو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sz w:val="36"/>
          <w:sz w:val="36"/>
          <w:szCs w:val="36"/>
          <w:u w:val="single"/>
          <w:rtl w:val="true"/>
        </w:rPr>
        <w:t>إ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تؤج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ج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و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و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إج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اس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فرغ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ز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جرة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ش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قيا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ك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اض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سبق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ascii="MS Sans Serif" w:hAnsi="MS Sans Serif" w:cs="Akhbar MT"/>
          <w:b/>
          <w:b/>
          <w:sz w:val="36"/>
          <w:szCs w:val="36"/>
          <w:lang w:val="ar-SA"/>
        </w:rPr>
      </w:pPr>
      <w:r>
        <w:rPr>
          <w:rFonts w:cs="Akhbar MT" w:ascii="MS Sans Serif" w:hAnsi="MS Sans Serif"/>
          <w:b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eastAsia="MS Sans Serif" w:cs="MS Sans Serif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تسك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ب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بالفت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سا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تسابقَ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تسابقِ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ي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أقد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eastAsia="MS Sans Serif" w:cs="MS Sans Serif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ص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قد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م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قد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ائز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ب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ن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ن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ا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ائش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[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23598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2578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1979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لم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ك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ا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ج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نص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سبق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**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قدم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ع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لاث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وا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Akhbar MT" w:ascii="MS Sans Serif" w:hAnsi="MS Sans Serif"/>
          <w:sz w:val="36"/>
          <w:szCs w:val="36"/>
          <w:u w:val="single"/>
          <w:lang w:val="ar-SA"/>
        </w:rPr>
        <w:t>1</w:t>
      </w:r>
      <w:r>
        <w:rPr>
          <w:rFonts w:cs="Akhbar MT" w:ascii="MS Sans Serif" w:hAnsi="MS Sans Serif"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نوع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أ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u w:val="single"/>
          <w:rtl w:val="true"/>
          <w:lang w:val="ar-SA"/>
        </w:rPr>
        <w:t>: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فض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ه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ص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ك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عداو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بغض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حر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فض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ه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حر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ي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سل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"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فض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ثير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رم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شار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حرم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ك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نا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صلح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اجح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" . </w:t>
      </w:r>
    </w:p>
    <w:p>
      <w:pPr>
        <w:pStyle w:val="Normal"/>
        <w:jc w:val="left"/>
        <w:rPr/>
      </w:pPr>
      <w:r>
        <w:rPr>
          <w:rFonts w:eastAsia="MS Sans Serif" w:cs="MS Sans Serif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ب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ش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فسا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رم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شريع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سم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طاو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م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و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حيح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ع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نردش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كأن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بغ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نز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حم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 [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2260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وطأ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مسن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ن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إسنا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ع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نردش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ص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سو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 [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19027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4938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3762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1786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ديث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ام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و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م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تشب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ذكو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كأن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بغ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نز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حم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شب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تنا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ع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ن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و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ج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وج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لع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ن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حر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ش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فسا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عداو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بغض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ص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ك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أولى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شطرنج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جمهور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علماء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الكية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لأحناف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لحنابلة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توقف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شافع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كمها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للشافع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باح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تحري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لا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حريم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م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لصحي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حري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طلق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و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ك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ثبو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حري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شطرنج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د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ك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ظ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لقاء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عداو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بغض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كث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كان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تحري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ستغر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شي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سل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ستغر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ك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عب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شع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نفس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شع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و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ماث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ش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م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رو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بيهق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ن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صحح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ي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سل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طال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"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لعب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شطرنج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ماث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ت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اكف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" [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10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/ </w:t>
      </w:r>
      <w:r>
        <w:rPr>
          <w:rFonts w:cs="Akhbar MT" w:ascii="MS Sans Serif" w:hAnsi="MS Sans Serif"/>
          <w:sz w:val="36"/>
          <w:szCs w:val="36"/>
          <w:lang w:val="ar-SA"/>
        </w:rPr>
        <w:t>212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رو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ي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إسنا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قط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"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شطرنج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يس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" [ 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صن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ي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6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/ </w:t>
      </w:r>
      <w:r>
        <w:rPr>
          <w:rFonts w:cs="Akhbar MT" w:ascii="MS Sans Serif" w:hAnsi="MS Sans Serif"/>
          <w:sz w:val="36"/>
          <w:szCs w:val="36"/>
          <w:lang w:val="ar-SA"/>
        </w:rPr>
        <w:t>191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رق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10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</w:t>
      </w:r>
    </w:p>
    <w:p>
      <w:pPr>
        <w:pStyle w:val="Normal"/>
        <w:jc w:val="left"/>
        <w:rPr>
          <w:rFonts w:cs="Akhbar MT"/>
        </w:rPr>
      </w:pPr>
      <w:r>
        <w:rPr>
          <w:rFonts w:eastAsia="MS Sans Serif" w:cs="MS Sans Serif" w:ascii="MS Sans Serif" w:hAnsi="MS Sans Serif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u w:val="single"/>
          <w:lang w:val="ar-SA"/>
        </w:rPr>
        <w:t>2</w:t>
      </w:r>
      <w:r>
        <w:rPr>
          <w:rFonts w:cs="Akhbar MT" w:ascii="MS Sans Serif" w:hAnsi="MS Sans Serif"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لنوع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u w:val="single"/>
          <w:rtl w:val="true"/>
          <w:lang w:val="ar-SA"/>
        </w:rPr>
        <w:t>: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فع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ض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ائ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ي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سل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و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ن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صحح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روا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ل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ج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ط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م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قوس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تأدي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رس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ملاعبت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ه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 [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16849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1637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2811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رو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سائ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ن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كبر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حو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ج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آ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تا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ش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س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تع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اح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 [ </w:t>
      </w:r>
      <w:r>
        <w:rPr>
          <w:rFonts w:cs="Akhbar MT" w:ascii="MS Sans Serif" w:hAnsi="MS Sans Serif"/>
          <w:sz w:val="36"/>
          <w:szCs w:val="36"/>
          <w:lang w:val="ar-SA"/>
        </w:rPr>
        <w:t>5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/ </w:t>
      </w:r>
      <w:r>
        <w:rPr>
          <w:rFonts w:cs="Akhbar MT" w:ascii="MS Sans Serif" w:hAnsi="MS Sans Serif"/>
          <w:sz w:val="36"/>
          <w:szCs w:val="36"/>
          <w:lang w:val="ar-SA"/>
        </w:rPr>
        <w:t>303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ائز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س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باط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ب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ت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حر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ك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لحناب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جه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ع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د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؟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eastAsia="MS Sans Serif" w:cs="MS Sans Serif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اح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نصا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"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أو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كراه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ص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س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" . </w:t>
      </w:r>
    </w:p>
    <w:p>
      <w:pPr>
        <w:pStyle w:val="Normal"/>
        <w:jc w:val="left"/>
        <w:rPr/>
      </w:pPr>
      <w:r>
        <w:rPr>
          <w:rFonts w:eastAsia="MS Sans Serif" w:cs="MS Sans Serif" w:ascii="MS Sans Serif" w:hAnsi="MS Sans Serif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u w:val="single"/>
          <w:lang w:val="ar-SA"/>
        </w:rPr>
        <w:t>3</w:t>
      </w:r>
      <w:r>
        <w:rPr>
          <w:rFonts w:cs="Akhbar MT" w:ascii="MS Sans Serif" w:hAnsi="MS Sans Serif"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نوع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ثال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ي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{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عد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ستطعت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با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رهب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د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عدوك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}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ح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ح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حر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طلق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ج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با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كرو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ي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أقد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eastAsia="MS Sans Serif" w:cs="MS Sans Serif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تص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قد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ائش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سائ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حيوان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eastAsia="MS Sans Serif" w:cs="MS Sans Serif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بغ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خ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في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غي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السف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المزا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eastAsia="MS Sans Serif" w:cs="MS Sans Serif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ص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ف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طائرا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وق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تص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زاري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م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زرا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م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ك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ض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اجح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ع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خ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سه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eastAsia="MS Sans Serif" w:cs="MS Sans Serif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ص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ج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خ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ه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وا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ثلاث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إسنا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اف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 [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9788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1700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2878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. 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eastAsia="MS Sans Serif" w:cs="MS Sans Serif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 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اف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و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ائز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ح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ي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غالبا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نوا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لاه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ق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ابقا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نوا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لاث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ها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عا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ظاه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ا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با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با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م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م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قد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مصارع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نح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ل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*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ختل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ه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ا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عا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ظهو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ج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سل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براهي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و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رآ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س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فق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عقي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ه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</w:p>
    <w:p>
      <w:pPr>
        <w:pStyle w:val="Normal"/>
        <w:jc w:val="left"/>
        <w:rPr/>
      </w:pPr>
      <w:r>
        <w:rPr>
          <w:rFonts w:eastAsia="MS Sans Serif" w:cs="MS Sans Serif" w:ascii="MS Sans Serif" w:hAnsi="MS Sans Serif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أ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u w:val="single"/>
          <w:rtl w:val="true"/>
          <w:lang w:val="ar-SA"/>
        </w:rPr>
        <w:t>: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مهو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م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/>
      </w:pPr>
      <w:r>
        <w:rPr>
          <w:rFonts w:eastAsia="MS Sans Serif" w:cs="MS Sans Serif" w:ascii="MS Sans Serif" w:hAnsi="MS Sans Serif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u w:val="single"/>
          <w:rtl w:val="true"/>
          <w:lang w:val="ar-SA"/>
        </w:rPr>
        <w:t>: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از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حنا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ختي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ي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سل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تلمي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ي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/>
      </w:pPr>
      <w:r>
        <w:rPr>
          <w:rFonts w:eastAsia="MS Sans Serif" w:cs="MS Sans Serif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كرو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راج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يا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يا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يا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و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د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ئ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ج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بره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ائ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ي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سن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يام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حج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بره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ظ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ن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حتاج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ي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سن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ج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بره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عور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ت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ج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بره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ائم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ا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ورو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كتا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س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ح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جوا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**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ع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ائ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و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لإم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ائ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ضع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ح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ربا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غن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ض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سبا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سبا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م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ائ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حد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و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تسابق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تعل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حذو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ف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مو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لا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ه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ض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ائز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و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م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ائ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ضع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لاف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م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من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م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ائ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ل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فري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واض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ح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تسابق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ائ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/>
      </w:pPr>
      <w:r>
        <w:rPr>
          <w:rFonts w:eastAsia="MS Sans Serif" w:cs="MS Sans Serif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ائز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تسابقَ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لي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تسابقِ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له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من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جمهور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علم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لي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ان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ار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م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قم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حر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خلا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ضع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حد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واض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ار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ان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ان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ال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قال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ينئ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ض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حل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سا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ز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عمر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د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لف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د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لف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أدخ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الث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ض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يئ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ائ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شر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ؤ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ق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ح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ي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حل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ر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قال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دل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وا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م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ب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ري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دخ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ر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رس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أ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أ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م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 [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10179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2579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2876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ختار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شيخ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إسلام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تلميذه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ب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قي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وا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صو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ه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مهو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حل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سا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ه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و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رع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شار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ح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تسابق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قا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م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م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باط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أ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م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باط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م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ح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عا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ج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ها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ي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أجاب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ري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سناد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عي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في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س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ع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ش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زهر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روا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في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س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زهر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عيف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ع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ش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عي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قال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روا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قا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زهر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ع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ي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ع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ي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اج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م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م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باط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م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باط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م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ح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ستدل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و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ند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إسنا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نت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راهن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ه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ع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اه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ر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ح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ش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عج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 [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12216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إسنا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رو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ند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"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ب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بي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راهن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ا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غض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او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سبق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رأي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قيص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]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فائ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بي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نقز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لف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ر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ر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" [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346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قال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مراه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فاع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راه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ابل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ه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د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يد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رو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صحح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حد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"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ب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ك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اه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ريش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ل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و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ر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" [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3194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د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راه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ائز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عي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ركو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ي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ركو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و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رس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اقت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ح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ي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ما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: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الرم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قصو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رف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رع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دو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م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تعل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مركو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ركو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ركو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ؤ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ق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حينئ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باط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م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م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قصو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رف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ذ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ما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تعلق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ف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ما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شتر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ض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ي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ما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اتحا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ي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ركو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تحاد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ربي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جين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ح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شهو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لوجه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وا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ختلف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حاك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قصو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ي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ختلف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واع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ح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ؤ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ق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ائ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رجو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دري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ها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ائ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و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ختلف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حد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ؤ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ق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من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ئ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ا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راج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أ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المس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حد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اف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صحيح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م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ا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مر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يف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وض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ارج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دي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ن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ودا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ضم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ن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ج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زري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 [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7336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1870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م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وا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بخار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"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يف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ن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ودا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مس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ي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ت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ن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مسج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زري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" [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2868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ضم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س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طع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ت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توض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تجل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غط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ر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خ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حم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اف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حد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فض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لا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تناز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جها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زا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ها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فض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زا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ج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ب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عت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د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تاد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ح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قصو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غر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فو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مث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م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طبيع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ئ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خمس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تر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قريب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زا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فو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غر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هد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ادر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ضع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اف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عي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د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ينئ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فو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غر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قصو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جع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سخ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عا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شهور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يأ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كل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عا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بي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ب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قي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تا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روس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ار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عا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طل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عا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روق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ا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ج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ن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ع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ن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فس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ا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ح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ط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ك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ص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د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فس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و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جز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يقه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يغل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م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عا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م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جهول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ت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عبد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جه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ك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م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ب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جه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ائ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ر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ل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ص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ل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غنيم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غنيم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جهو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شتر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لو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اف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مركو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رما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لوم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د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جعا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إج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شرك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نذ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ي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تق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كم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اص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ؤخ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حكام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حك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حناب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عا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علي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ح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س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مث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تف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ز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عمر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ق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ك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و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ح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مهو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فع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لا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رع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ا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ض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واح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ح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س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شر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بع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شر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حد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ض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حد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ض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س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س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ظه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رجح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جان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حينئ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ا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س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سقا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ح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شهور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ذهب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ذهب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أب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حنيفة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أحد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قول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شافع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ائ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لق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للشافعية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جه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ز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رع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حد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فس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قال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ياس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ج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قيا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ج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عي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فار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ج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قال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ام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لي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شتر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م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لو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لجوا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يا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ار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بين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رو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ج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شتر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م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طلو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قدور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سليم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نا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رو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خر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م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الذ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يتبي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لله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أعلم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رجح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{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ذ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آمن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ف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عقو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}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أم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وف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عقو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ستث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وج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شرع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توج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وا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س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أخ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ح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خ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طي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ف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ح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شرع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ا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رت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م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ت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ناض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عي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حسن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رم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ناض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م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و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"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ين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"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شتر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ما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و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"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حسن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م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"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عضه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حس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م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ؤ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و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باط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ارية</w:t>
      </w:r>
    </w:p>
    <w:p>
      <w:pPr>
        <w:pStyle w:val="Normal"/>
        <w:jc w:val="left"/>
        <w:rPr>
          <w:rFonts w:ascii="MS Sans Serif" w:hAnsi="MS Sans Serif" w:cs="Akhbar MT"/>
          <w:b/>
          <w:b/>
          <w:sz w:val="36"/>
          <w:szCs w:val="36"/>
          <w:lang w:val="ar-SA"/>
        </w:rPr>
      </w:pPr>
      <w:r>
        <w:rPr>
          <w:rFonts w:cs="Akhbar MT" w:ascii="MS Sans Serif" w:hAnsi="MS Sans Serif"/>
          <w:b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ضب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تشد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ي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تخفيف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ر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ج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مي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تجرد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عرف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ؤل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قو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: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ب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بق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ستيفائ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ستيف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ير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لد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ث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نت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ستوف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فع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بق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ستيف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تبر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شروع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إجما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*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ختل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ه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ج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؟</w:t>
      </w:r>
    </w:p>
    <w:p>
      <w:pPr>
        <w:pStyle w:val="Normal"/>
        <w:jc w:val="left"/>
        <w:rPr/>
      </w:pP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ذهب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جمهور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علم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تح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ج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ستدل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ب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صحيح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طلح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ب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أعرا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ك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ي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زكا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أ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ط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د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س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ج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ج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جا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أ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لق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سألة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ذهب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ختاره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شيخ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إسل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ج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ن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ك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حاج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دل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ب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اب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اح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ق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ن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ؤد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ق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قع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و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يام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قا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رق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ت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طؤ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ا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ظل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ظلف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تنطح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ا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ر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قر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ومئ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م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ر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كسو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ر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ل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س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ق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طرا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حل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ع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لو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منيحت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حل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حم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) [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988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شاه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ع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لو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يد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ض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{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يمنع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ع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}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و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ب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نسائ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ن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كبر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إسنا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س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عو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"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رو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د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ك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ع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ع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ه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ع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دل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د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" [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بر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6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/ </w:t>
      </w:r>
      <w:r>
        <w:rPr>
          <w:rFonts w:cs="Akhbar MT" w:ascii="MS Sans Serif" w:hAnsi="MS Sans Serif"/>
          <w:sz w:val="36"/>
          <w:szCs w:val="36"/>
          <w:lang w:val="ar-SA"/>
        </w:rPr>
        <w:t>522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1657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ض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ع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فوت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صلح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ذ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ن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ختا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ي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سل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أ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جوا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عرا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مو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طارئ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م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ي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ملك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لك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نا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حتاج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أ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ط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لا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شر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جو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ا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كسو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اج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ختي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ي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سل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**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بر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ن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ص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ائ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صر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ك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قه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ستحبا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أما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راج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جو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ب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بر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ج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ج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أش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زكا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نحو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***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ع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ثب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رت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ثب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ك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طيت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احل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تساف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يد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ك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ر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دفع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لفظ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ع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تب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ع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ب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لدل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قد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فأ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راح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د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ك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با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با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اريت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دلا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د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شرع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شروعيت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ح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باح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اخ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قو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أ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قو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باح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ب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رج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ص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اريت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ص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ع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ضع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رج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با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ع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ب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إباحت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ب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س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كاف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بد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كاف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ستخدم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ع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كافر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ؤمن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بي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ص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نح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ح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يد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حر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حو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ي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خيط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حو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حر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من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مسا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صيا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ممن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ب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خي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ا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يد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وب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خيط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ا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ث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{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اون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ث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عدو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}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أ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ش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ح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ا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فتت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ي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ج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ك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ؤ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ا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مرأ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حر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ي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م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ال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ائ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أ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*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شهور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عند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قهاء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حنابلة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ذهب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جمهو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ست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ع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ت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أ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شغل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شي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ض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رجوع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ا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اح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رج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أخذ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نت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ا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اح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نق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ضاع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وض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رج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اح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مفاز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ر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ح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ض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رجوع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ك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في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ج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ب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ض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رج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شهو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ناب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مهو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لقر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ما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أ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بن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أ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ر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ك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لذا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مذهب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الكية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رواية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إمام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أحم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ي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هر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م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رج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شه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ذك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بق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نت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نت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مثيلات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ا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مث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ستع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يئ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دوا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بي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عا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دوا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بي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مك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يوم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نح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أ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ي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ت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ي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رج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ر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راج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{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ذ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آمن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ف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عقو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}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ج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فاؤ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أ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بن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أ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ر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مهو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ر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أج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تأجي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ت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رجو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راج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لك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قر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أج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تأجي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ع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ائط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س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أ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نب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أ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اب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ثا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ج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ض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شب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ائط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وض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ش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ائ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بن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ج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؟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وا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ج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بن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ينه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ض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ش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وض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بن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ج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ض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ج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فقه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يد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وا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ج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ح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أ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شغ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شي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ض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رجوع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ض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ج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أخ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؟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وا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أخ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ق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ه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ت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طي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نعقد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رج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من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سب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ض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ق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حائ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جوز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ينئ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من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رج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بن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ه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ج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س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إذ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ش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ق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د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إ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اح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د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أ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جديد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إ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سقو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جد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تض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ا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قيم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تل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ضما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ضمو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قيمت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و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لف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و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وات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ي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ضمو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ع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فر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ثل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ضم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مثل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بقيمت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ر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ما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ض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شر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ض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ض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تب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شر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شهور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ذهب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أحمد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لشافع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ستدل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وا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خمس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إسنا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خذ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ؤد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58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56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4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411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س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70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562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9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لق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ذهب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أح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ع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70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5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409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و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6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56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398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{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} </w:t>
      </w:r>
      <w:r>
        <w:rPr>
          <w:rFonts w:cs="Akhbar MT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قا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أصح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أقوا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سألة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ختاره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شيخ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إسلام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رواية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ع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إمام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أحمد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ختيار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صاحب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فائق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حنابلة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غير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حد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حنابلة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ختيار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ب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قيم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لشيخ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عبد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رحم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ب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سعد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و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ق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شيخ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إسلام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أحناف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أح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ؤ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ر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رج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(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* </w:t>
      </w:r>
      <w:r>
        <w:rPr>
          <w:rFonts w:cs="Akhbar MT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شهور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قا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شيخ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قا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شيخ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عبد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رحم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ب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ت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ع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ؤ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ؤ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ؤ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د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ج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ؤج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أج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ستأج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ا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ح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د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نف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ؤج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أج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فق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د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رد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شهور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ل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ظاه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حك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ر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خلاف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ثب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فع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ب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خل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دا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وض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خش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ل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منو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ض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ر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ض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ر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ستأج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ي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نحو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رد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ؤج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ؤج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ع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ستعر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ا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عي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با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انتفا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نتفا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أذ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شهور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ذهب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أحد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قولي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ذهب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شافع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ذهب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أحناف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أحد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قولين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مذهب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شافع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م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ا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صر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قد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نت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نتفاع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ا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صر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الراجح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أ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أ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صر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د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صر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ك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منفع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أذ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انتفا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دل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تفا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ع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أجي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ستع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ا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ؤج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ك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نفع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جاز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ج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د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أذو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تصر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ل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ستق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يم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ثا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ز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مر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ا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أعا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مر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كر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تلف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ك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ضم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ك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لف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خذ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ضمو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بح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ضمو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اج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ضمو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ثب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ضم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ض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ثبو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عد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ع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جر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م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ضم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مر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صر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وجب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نتفا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م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وجب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ث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و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لف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تل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ج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ي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مر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ستو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فع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ظ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أذ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ير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غ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تصر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ت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غر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ال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ح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ال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يس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ك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ا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حينئ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خ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صي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يقرره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فقهاء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حناب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ال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أ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ظ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أذ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إع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أ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ا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يا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ظ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اضب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م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صر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ج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نت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وج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وض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ض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ي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لف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ض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مر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كر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ضمي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صر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ل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ق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ضمي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ل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مر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رج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ثا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ضم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ضم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ج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سأ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ظي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ضم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رك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قط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لث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ض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رك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ا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قطع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نقط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سبي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ض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نقط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لف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دا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ك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ز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ب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ردي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ضم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ج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ضم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ك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ز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احلت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اك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حده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ج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قطع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أركب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اح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خر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ردف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احل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فسها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ز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ك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وعلى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u w:val="single"/>
          <w:rtl w:val="true"/>
          <w:lang w:val="ar-SA"/>
        </w:rPr>
        <w:t>الراجح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ضمو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شترط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شك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أجرت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عرت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العك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ق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د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ع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رت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رت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مث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ك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ا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رت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د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رت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عك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رت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رت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مصلحت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نك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ظاه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م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فض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ج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صلحت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ري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بق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م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رجاع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ت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قي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م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ق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دع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ع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سو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د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ج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وض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أ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دم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ع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حينئ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أ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دع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ج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بي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حينئ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ثب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كلا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يث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ي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حينئ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ك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[</w:t>
      </w:r>
      <w:r>
        <w:rPr>
          <w:rFonts w:cs="Akhbar MT"/>
          <w:b/>
          <w:b/>
          <w:sz w:val="36"/>
          <w:sz w:val="36"/>
          <w:szCs w:val="36"/>
          <w:rtl w:val="true"/>
        </w:rPr>
        <w:t>و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ثا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ض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شه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ختلفو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رت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آخ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رت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عك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حينئ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غ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ضم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ط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عواه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دع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ا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م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مواله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) [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4552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lang w:val="ar-SA"/>
        </w:rPr>
        <w:t>1711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 ]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و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ضم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ع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حل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ل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حينئذ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ض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د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فع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ث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ن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بت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ث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ثب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ج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ما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دع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ج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ثب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دعو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ع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رجع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جعل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نكو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ثبت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ج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ي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الك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إن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حك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نازع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عرت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جرت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غصبت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رت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داب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رت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ار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ؤجر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ر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غصبتن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ع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ع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جار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دع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خلاف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أعرت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جرت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البه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ا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رت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بهيم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تركب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جرتني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ك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ض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ستأج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ض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ضم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ذهب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كان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بهيم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الف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لأ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موا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ضما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ق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دلي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- :(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عط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عواه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ادع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ناس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ماء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مواله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]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ختلف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MS Sans Serif" w:hAnsi="MS Sans Serif"/>
          <w:sz w:val="36"/>
          <w:szCs w:val="36"/>
          <w:lang w:val="ar-SA"/>
        </w:rPr>
      </w:pP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مثال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عار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دابته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ختلف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مستعي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ردد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ال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 xml:space="preserve">: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ترده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ال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مالك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هن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أصل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عدم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ثبت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عاري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بي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إقر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وأن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يثبت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الرد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بينة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" w:hAnsi="MS Sans Serif" w:cs="Akhbar MT"/>
          <w:sz w:val="36"/>
          <w:sz w:val="36"/>
          <w:szCs w:val="36"/>
          <w:rtl w:val="true"/>
          <w:lang w:val="ar-SA"/>
        </w:rPr>
        <w:t>بالإقرار</w:t>
      </w:r>
      <w:r>
        <w:rPr>
          <w:rFonts w:ascii="MS Sans Serif" w:hAnsi="MS Sans Serif" w:eastAsia="MS Sans Serif" w:cs="MS Sans Serif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Akhbar MT" w:ascii="MS Sans Serif" w:hAnsi="MS Sans Serif"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" w:hAnsi="MS Sans Serif" w:cs="Akhbar MT"/>
          <w:sz w:val="36"/>
          <w:szCs w:val="36"/>
          <w:lang w:val="ar-SA"/>
        </w:rPr>
      </w:pPr>
      <w:r>
        <w:rPr>
          <w:rFonts w:cs="Akhbar MT" w:ascii="MS Sans Serif" w:hAnsi="MS Sans Serif"/>
          <w:sz w:val="36"/>
          <w:szCs w:val="36"/>
          <w:rtl w:val="true"/>
          <w:lang w:val="ar-SA"/>
        </w:rPr>
      </w:r>
    </w:p>
    <w:p>
      <w:pPr>
        <w:pStyle w:val="Normal"/>
        <w:jc w:val="left"/>
        <w:rPr>
          <w:rFonts w:cs="Akhbar MT"/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غ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sz w:val="36"/>
          <w:szCs w:val="36"/>
        </w:rPr>
      </w:pPr>
      <w:r>
        <w:rPr>
          <w:rFonts w:cs="Akhbar MT"/>
          <w:b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استيل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ه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ق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ق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من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ك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1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10</w:t>
      </w:r>
      <w:r>
        <w:rPr>
          <w:rFonts w:cs="Akhbar MT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كأث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48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00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160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كل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قت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خ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ذم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ر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تن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ت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جل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يت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ف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ع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ب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ت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ه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ت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ب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ست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ض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غ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اع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د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u w:val="single"/>
          <w:rtl w:val="true"/>
        </w:rPr>
        <w:t>فالمش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ار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ح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سعد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ث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ستعم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ك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ب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ج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u w:val="single"/>
          <w:rtl w:val="true"/>
        </w:rPr>
        <w:t>المش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صاح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يل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غص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زياد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غ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ضعا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س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(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ع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(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غ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ز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أر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قص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تسوي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ال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(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 [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073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u w:val="single"/>
          <w:rtl w:val="true"/>
        </w:rPr>
        <w:t>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أ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قالو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حم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ق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س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و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3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40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466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غ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جارح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ب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ر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ص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لمال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ص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ف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عد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ص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ض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صو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نسي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غز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س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سو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ث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صبغ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ن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خش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نح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بغ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تق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ش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ح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ز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ق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ص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زر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البي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رخ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ن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غرس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ر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أر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قص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لغا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ح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يلز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ض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قص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ق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خص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ر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ر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يم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ق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سع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ض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غ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حم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ح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سعد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ث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م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برئ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د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ع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خلاف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للمش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ت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صن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ض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نق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ق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س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زا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يم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س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هز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نقص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ض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ز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غت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ز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ع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ز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ز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ا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جنس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ض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كث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عاد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ج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ج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*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rFonts w:cs="Akhbar MT"/>
          <w:b/>
          <w:b/>
          <w:sz w:val="36"/>
          <w:szCs w:val="36"/>
        </w:rPr>
      </w:pPr>
      <w:r>
        <w:rPr>
          <w:rFonts w:cs="Akhbar MT"/>
          <w:b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خل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تم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كز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ن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مثل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...... </w:t>
      </w:r>
      <w:r>
        <w:rPr>
          <w:rFonts w:cs="Akhbar MT"/>
          <w:b/>
          <w:b/>
          <w:sz w:val="36"/>
          <w:sz w:val="36"/>
          <w:szCs w:val="36"/>
          <w:rtl w:val="true"/>
        </w:rPr>
        <w:t>ف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شري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الي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خ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خل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ف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مش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صب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ث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سوي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د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ك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…</w:t>
      </w:r>
      <w:r>
        <w:rPr>
          <w:rFonts w:cs="Akhbar MT"/>
          <w:b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sz w:val="36"/>
          <w:sz w:val="36"/>
          <w:szCs w:val="36"/>
          <w:rtl w:val="true"/>
        </w:rPr>
        <w:t>ف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شري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الي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صب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تما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نق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ز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ب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قص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ض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زا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ح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لصح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ب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ج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ب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صب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صب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غ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شت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ناؤ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استحق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رج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ائ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الغر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لاستحقا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طع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عا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غص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الض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عك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عك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ك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طع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ال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ره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د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ج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ي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بر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يبر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إعا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رج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ع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ق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م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ت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و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.....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u w:val="single"/>
          <w:rtl w:val="true"/>
        </w:rPr>
        <w:t>و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تق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؟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س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غ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غص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ث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غ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ث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مش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مك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وز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ث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و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ز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ز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تلمي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ق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ب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يجتم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(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ق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غ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48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5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955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( </w:t>
      </w:r>
      <w:r>
        <w:rPr>
          <w:rFonts w:cs="Akhbar MT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59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ف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قيم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عذ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ش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إحد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واي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لا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روا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جم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روا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لث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حم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ار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ص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واي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لا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غ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يض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ث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قيم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ل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ز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ز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اغت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ج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ج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ج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الراج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جم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تيم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u w:val="single"/>
        </w:rPr>
      </w:pPr>
      <w:r>
        <w:rPr>
          <w:rFonts w:cs="Akhbar MT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خ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ص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ال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نق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خ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دف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ق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يم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صي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ع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ن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ست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khbar MT"/>
          <w:sz w:val="36"/>
          <w:szCs w:val="36"/>
          <w:u w:val="single"/>
          <w:rtl w:val="true"/>
        </w:rPr>
        <w:t xml:space="preserve">* </w:t>
      </w:r>
      <w:r>
        <w:rPr>
          <w:rFonts w:cs="Akhbar MT"/>
          <w:sz w:val="36"/>
          <w:sz w:val="36"/>
          <w:szCs w:val="36"/>
          <w:u w:val="single"/>
          <w:rtl w:val="true"/>
        </w:rPr>
        <w:t>مس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rFonts w:cs="Akhbar MT"/>
          <w:b/>
          <w:b/>
          <w:sz w:val="36"/>
          <w:szCs w:val="36"/>
        </w:rPr>
      </w:pPr>
      <w:r>
        <w:rPr>
          <w:rFonts w:cs="Akhbar MT"/>
          <w:b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تصر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غا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حكم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اط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ح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ج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ح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إ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ش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تا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صف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ر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عيي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ر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غتص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ج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ر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صد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ضمو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هت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هت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ص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حتر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..... </w:t>
      </w:r>
      <w:r>
        <w:rPr>
          <w:rFonts w:cs="Akhbar MT"/>
          <w:b/>
          <w:b/>
          <w:sz w:val="36"/>
          <w:sz w:val="36"/>
          <w:szCs w:val="36"/>
          <w:rtl w:val="true"/>
        </w:rPr>
        <w:t>ض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فص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ك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ف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رباط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ي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ف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شيئ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نح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ض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رب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د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ض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ع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ض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ع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لي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ذ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زد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كالك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ق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إذ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ق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خا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ز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ب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ب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تل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به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ز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ي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ض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صاح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عك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نه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العج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10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ج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س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ئ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31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57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33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6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5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41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م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{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فهم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و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10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ف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ئ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ع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تل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ع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سائ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ض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جناي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مقد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مؤخ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ج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ف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ج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باق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جناي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ه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العج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كقت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ص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ذ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ت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ا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ف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فالمش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ف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كس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زم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ز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صل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 xml:space="preserve">[ </w:t>
      </w:r>
      <w:r>
        <w:rPr>
          <w:rFonts w:cs="Akhbar MT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آ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آ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خ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حتر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ت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u w:val="single"/>
          <w:rtl w:val="true"/>
        </w:rPr>
        <w:t>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ب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ن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إ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أحم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ختي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ق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ختار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شيخ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رح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ط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ث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( </w:t>
      </w:r>
      <w:r>
        <w:rPr>
          <w:rFonts w:cs="Akhbar MT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ن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21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08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08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977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لاص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لاص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ب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ب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رابة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ا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ب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اب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ب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ا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ل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قو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ه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سق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سق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(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ت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س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3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2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9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9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ض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رك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( </w:t>
      </w:r>
      <w:r>
        <w:rPr>
          <w:rFonts w:cs="Akhbar MT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7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24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0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2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] </w:t>
      </w:r>
      <w:r>
        <w:rPr>
          <w:rFonts w:cs="Akhbar M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(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(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ا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(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يد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ي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ب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( </w:t>
      </w:r>
      <w:r>
        <w:rPr>
          <w:rFonts w:cs="Akhbar MT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اص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84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6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5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494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ة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1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رة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1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] </w:t>
      </w:r>
      <w:r>
        <w:rPr>
          <w:rFonts w:cs="Akhbar M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هم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1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سق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ا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ق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شتر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ت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ذ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ل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صال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ري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ل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ث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ثل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لا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1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ا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. </w:t>
      </w:r>
      <w:r>
        <w:rPr>
          <w:rFonts w:cs="Akhbar MT"/>
          <w:sz w:val="36"/>
          <w:sz w:val="36"/>
          <w:szCs w:val="36"/>
          <w:rtl w:val="true"/>
        </w:rPr>
        <w:t>ف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1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ر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ي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و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ق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ت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ق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ست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د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ق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ق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... </w:t>
      </w:r>
      <w:r>
        <w:rPr>
          <w:rFonts w:cs="Akhbar MT"/>
          <w:sz w:val="36"/>
          <w:sz w:val="36"/>
          <w:szCs w:val="36"/>
          <w:rtl w:val="true"/>
        </w:rPr>
        <w:t>ف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د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1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ثته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1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ئ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ل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لى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1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ذ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م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ي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ضط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[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167</w:t>
      </w:r>
      <w:r>
        <w:rPr>
          <w:rFonts w:cs="Akhbar MT"/>
          <w:sz w:val="36"/>
          <w:szCs w:val="36"/>
          <w:rtl w:val="true"/>
        </w:rPr>
        <w:t xml:space="preserve"> ] </w:t>
      </w:r>
      <w:r>
        <w:rPr>
          <w:rFonts w:cs="Akhbar MT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552" w:right="1985" w:gutter="0" w:header="1191" w:top="2438" w:footer="1191" w:bottom="24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b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7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 w:val="24"/>
        <w:szCs w:val="24"/>
        <w:rtl w:val="true"/>
      </w:rPr>
      <w:t>شر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زا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ستقن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،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كت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بيوع</w:t>
    </w:r>
    <w:r>
      <w:rPr>
        <w:rFonts w:cs="Times New Roman"/>
        <w:sz w:val="24"/>
        <w:sz w:val="24"/>
        <w:szCs w:val="24"/>
        <w:rtl w:val="true"/>
      </w:rPr>
      <w:t xml:space="preserve">                                                                   </w:t>
    </w:r>
    <w:r>
      <w:rPr>
        <w:sz w:val="24"/>
        <w:sz w:val="24"/>
        <w:szCs w:val="24"/>
        <w:rtl w:val="true"/>
      </w:rPr>
      <w:t>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ضمان</w:t>
    </w:r>
    <w:r>
      <w:rPr>
        <w:rFonts w:cs="Times New Roman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0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right="0" w:firstLine="720"/>
      <w:jc w:val="left"/>
      <w:outlineLvl w:val="3"/>
    </w:pPr>
    <w:rPr>
      <w:rFonts w:cs="Simplified Arabic"/>
      <w:b/>
      <w:bCs/>
      <w:sz w:val="28"/>
      <w:szCs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0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/>
      <w:bCs/>
      <w:sz w:val="1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14"/>
      <w:szCs w:val="2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sz w:val="28"/>
      <w:szCs w:val="20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20:01:00Z</dcterms:created>
  <dc:creator>Abu-Khalifa</dc:creator>
  <dc:description/>
  <dc:language>en-US</dc:language>
  <cp:lastModifiedBy>Abu-Khalifa</cp:lastModifiedBy>
  <dcterms:modified xsi:type="dcterms:W3CDTF">2003-09-28T09:52:00Z</dcterms:modified>
  <cp:revision>18</cp:revision>
  <dc:subject/>
  <dc:title/>
</cp:coreProperties>
</file>