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firstLine="720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مائة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</w:p>
    <w:p>
      <w:pPr>
        <w:pStyle w:val="Heading1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خلية</w:t>
      </w:r>
    </w:p>
    <w:p>
      <w:pPr>
        <w:pStyle w:val="Normal"/>
        <w:ind w:left="0" w:right="0" w:firstLine="720"/>
        <w:jc w:val="left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صطل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ك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" </w:t>
      </w:r>
      <w:r>
        <w:rPr>
          <w:rFonts w:cs="Simplified Arabic"/>
          <w:sz w:val="36"/>
          <w:sz w:val="36"/>
          <w:szCs w:val="30"/>
          <w:rtl w:val="true"/>
        </w:rPr>
        <w:t>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ك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" :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ط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طل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ائ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"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" : </w:t>
      </w:r>
      <w:r>
        <w:rPr>
          <w:rFonts w:cs="Simplified Arabic"/>
          <w:sz w:val="36"/>
          <w:sz w:val="36"/>
          <w:szCs w:val="30"/>
          <w:rtl w:val="true"/>
        </w:rPr>
        <w:t>ب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طلق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طل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عة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ind w:left="0" w:right="0" w:firstLine="720"/>
        <w:jc w:val="left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ف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طل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حاج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جم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  <w:rtl w:val="true"/>
        </w:rPr>
        <w:footnoteReference w:id="2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س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د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وا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وا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3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ي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ؤ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بعث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ك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ق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ح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ق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</w:t>
      </w:r>
      <w:r>
        <w:rPr>
          <w:sz w:val="36"/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numPr>
          <w:ilvl w:val="0"/>
          <w:numId w:val="2"/>
        </w:numPr>
        <w:ind w:left="1140" w:right="0" w:hanging="420"/>
        <w:jc w:val="both"/>
        <w:rPr>
          <w:sz w:val="36"/>
        </w:rPr>
      </w:pP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140" w:right="0" w:hanging="4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  <w:rtl w:val="true"/>
        </w:rPr>
        <w:footnoteReference w:id="4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  <w:r>
        <w:rPr>
          <w:sz w:val="36"/>
          <w:sz w:val="36"/>
          <w:rtl w:val="true"/>
        </w:rPr>
        <w:t>آهـ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sz w:val="36"/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ـ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رم</w:t>
      </w:r>
      <w:r>
        <w:rPr>
          <w:sz w:val="36"/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مم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الم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  <w:rtl w:val="true"/>
        </w:rPr>
        <w:footnoteReference w:id="5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كت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6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رُ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Fonts w:cs="Traditional Arabic"/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rtl w:val="true"/>
        </w:rPr>
        <w:footnoteReference w:id="7"/>
      </w:r>
      <w:r>
        <w:rPr>
          <w:rFonts w:cs="Traditional Arabic"/>
          <w:sz w:val="32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غ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ن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داو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س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ص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ظ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8"/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ذ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م</w:t>
      </w:r>
      <w:r>
        <w:rPr>
          <w:sz w:val="36"/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الآ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9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ت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ُو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0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كرا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جنو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11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ض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ا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تَ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غ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2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غ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غ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مائة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ـ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ي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هد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ح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د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ق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مئ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3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ر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غ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غ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س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كر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4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ط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15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ظ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إي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ن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ذ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ى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ح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ه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: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ل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: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را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راه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: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را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صاف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را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و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ح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كنكاح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كا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ـ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ـا</w:t>
      </w:r>
      <w:r>
        <w:rPr>
          <w:sz w:val="36"/>
          <w:rtl w:val="true"/>
        </w:rPr>
        <w:t xml:space="preserve">]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ك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كاح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ض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ـ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ـ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ـ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ـ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ع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ـ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ـا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ه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زُ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ف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ط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6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غ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  <w:rtl w:val="true"/>
        </w:rPr>
        <w:footnoteReference w:id="17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غ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س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غ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سرو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ط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غ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ط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18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ط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غ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وك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ي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كّ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كل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numPr>
          <w:ilvl w:val="0"/>
          <w:numId w:val="10"/>
        </w:numPr>
        <w:ind w:left="1140" w:right="0" w:hanging="420"/>
        <w:jc w:val="both"/>
        <w:rPr>
          <w:sz w:val="36"/>
        </w:rPr>
      </w:pP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0"/>
        </w:numPr>
        <w:ind w:left="1140" w:right="0" w:hanging="4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كل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عد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كل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امر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ك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و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ـ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فـ</w:t>
      </w:r>
      <w:r>
        <w:rPr>
          <w:sz w:val="36"/>
          <w:rtl w:val="true"/>
        </w:rPr>
        <w:t>]</w:t>
      </w:r>
      <w:r>
        <w:rPr>
          <w:sz w:val="36"/>
          <w:sz w:val="36"/>
          <w:rtl w:val="true"/>
        </w:rPr>
        <w:t>ـ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ولي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0" w:right="0" w:firstLine="72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عيّ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ّ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م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ق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9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مس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20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ـ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21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اج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ت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ت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يُ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22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ق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</w:rPr>
        <w:footnoteReference w:id="23"/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ذ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ك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24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ـ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ـ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25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اع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اعة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26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طلق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ض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أم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27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ق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.  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ت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28"/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أج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ظه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زِ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ه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لاث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ا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sz w:val="36"/>
          <w:rtl w:val="true"/>
        </w:rPr>
        <w:t>. ]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29"/>
      </w:r>
      <w:r>
        <w:rPr>
          <w:sz w:val="36"/>
          <w:rtl w:val="true"/>
        </w:rPr>
        <w:t xml:space="preserve"> 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30"/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ل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31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؛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اج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32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ح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طل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33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ال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يح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ل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ُ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فاحت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ل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م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34"/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ل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ذ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720" w:right="0" w:hanging="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ب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ج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720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ف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ل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ت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ش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35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غ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ذ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ج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خو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سَ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rtl w:val="true"/>
        </w:rPr>
        <w:t xml:space="preserve">- 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ظا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صر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  <w:rtl w:val="true"/>
        </w:rPr>
        <w:footnoteReference w:id="36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فْهِم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ق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صر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ضارعٍ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طلِّق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ـ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ق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ِ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ق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ظ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َّ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: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ط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: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طل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مطلّ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: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ض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س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ف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ح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مس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37"/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38"/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ل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ِ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جا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ز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ز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ز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39"/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ال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اح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غ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ُد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ا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rtl w:val="true"/>
        </w:rPr>
        <w:t>وثاني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rtl w:val="true"/>
        </w:rPr>
        <w:t>وثالث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ا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ك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زوج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rtl w:val="true"/>
        </w:rPr>
        <w:t>خامس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ه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center"/>
        <w:rPr>
          <w:rFonts w:cs="Monotype Koufi"/>
          <w:b/>
          <w:b/>
          <w:bCs/>
          <w:sz w:val="36"/>
          <w:szCs w:val="48"/>
        </w:rPr>
      </w:pPr>
      <w:r>
        <w:rPr>
          <w:rFonts w:cs="Monotype Koufi"/>
          <w:b/>
          <w:b/>
          <w:bCs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تان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sz w:val="36"/>
          <w:rtl w:val="true"/>
        </w:rPr>
        <w:t>.</w:t>
      </w:r>
    </w:p>
    <w:p>
      <w:pPr>
        <w:pStyle w:val="TextBodyIndent"/>
        <w:ind w:left="72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كن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ري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ئ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ت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تل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ج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بتل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ت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ط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ط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حب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قن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غ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الخ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ر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و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جرَّ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ت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بر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تز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مرأ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ه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تج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ناية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ر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ال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: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ـ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ؤ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ال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ق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ا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بالخ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الخ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ق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-58" w:right="0" w:firstLine="709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غ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</w:rPr>
        <w:t>2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َ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2"/>
        </w:numPr>
        <w:ind w:left="1011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ق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جَّ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ج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ها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ها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  <w:rtl w:val="true"/>
        </w:rPr>
        <w:footnoteReference w:id="40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41"/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قاع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ا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طلا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غ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لمي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ن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و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ال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/>
      </w:pP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ها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وق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ا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تراخ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بي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2"/>
        </w:numPr>
        <w:ind w:left="1011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sz w:val="36"/>
          <w:rtl w:val="true"/>
        </w:rPr>
        <w:t xml:space="preserve">.  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-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لة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ملَّ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س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خت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خ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ى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ل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بال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غ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خ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أ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42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نس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ر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وتخ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/>
      </w:pP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ي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43"/>
      </w:r>
      <w:r>
        <w:rPr>
          <w:sz w:val="36"/>
          <w:rtl w:val="true"/>
        </w:rPr>
        <w:t xml:space="preserve"> 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ّ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طء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-58" w:right="0" w:firstLine="709"/>
        <w:jc w:val="center"/>
        <w:rPr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باب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ما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يختلف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به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عدد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الطلاق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ي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ع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ع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ود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ات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/>
      </w:pPr>
      <w:r>
        <w:rPr>
          <w:sz w:val="36"/>
          <w:sz w:val="36"/>
          <w:rtl w:val="true"/>
        </w:rPr>
        <w:t>ات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44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حر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ت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right="0" w:firstLine="709"/>
        <w:jc w:val="both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ت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45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حنث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ه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ته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ضو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ا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ه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ص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ق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ه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جز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ُلِّ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جزء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عك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رو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ال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ظ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شع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ظف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ف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طل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ر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هامها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6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ه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د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ً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اً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ا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ا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[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ف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المعلَّ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نجَز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ال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ن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لى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-58" w:right="0" w:firstLine="709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ه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طل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لق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ثلاث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ثلاث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ربع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ط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ــ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و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47"/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و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و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و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مل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مو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كو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شر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2"/>
        </w:numPr>
        <w:ind w:left="1011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ِ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651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sz w:val="36"/>
          <w:rtl w:val="true"/>
        </w:rPr>
        <w:t>. ]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48"/>
      </w:r>
    </w:p>
    <w:p>
      <w:pPr>
        <w:pStyle w:val="TextBodyIndent"/>
        <w:ind w:left="-58" w:right="0" w:firstLine="709"/>
        <w:jc w:val="both"/>
        <w:rPr/>
      </w:pP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تق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49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" 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سأ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أطو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ـ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ـ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ا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50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ؤ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شيش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ذ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ذ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51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قو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دلت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-58" w:right="0" w:firstLine="709"/>
        <w:jc w:val="center"/>
        <w:rPr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باب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الطلاق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في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الماضي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والمستقبل</w:t>
      </w:r>
    </w:p>
    <w:p>
      <w:pPr>
        <w:pStyle w:val="TextBodyIndent"/>
        <w:ind w:left="-58" w:right="0" w:firstLine="709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-58" w:right="0" w:firstLine="709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و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ـ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ـ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اً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ز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ع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عك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ع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خا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ظ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عك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د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-58" w:right="0" w:firstLine="709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-58" w:right="0" w:firstLine="709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ع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ح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يلات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ك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عدن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52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راً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ح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قت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صع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ما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ع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-58" w:right="0" w:firstLine="709"/>
        <w:jc w:val="both"/>
        <w:rPr/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ر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ر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ر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رد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ُ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ُي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2"/>
        </w:numPr>
        <w:ind w:left="1011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و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2"/>
        </w:numPr>
        <w:ind w:left="1011" w:right="0" w:hanging="36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ت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ض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ً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نسلا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ع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سلا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ب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sz w:val="36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sz w:val="36"/>
          <w:rtl w:val="true"/>
        </w:rPr>
        <w:t>. ]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53"/>
      </w:r>
    </w:p>
    <w:p>
      <w:pPr>
        <w:pStyle w:val="TextBodyIndent"/>
        <w:ind w:left="-58" w:right="0" w:firstLine="709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Cs w:val="48"/>
          <w:rtl w:val="true"/>
        </w:rPr>
      </w:r>
    </w:p>
    <w:p>
      <w:pPr>
        <w:pStyle w:val="TextBodyIndent"/>
        <w:ind w:left="-58" w:right="0" w:firstLine="709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خم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لاثمئة</w:t>
      </w:r>
    </w:p>
    <w:p>
      <w:pPr>
        <w:pStyle w:val="TextBodyIndent"/>
        <w:ind w:left="-58" w:right="0" w:firstLine="709"/>
        <w:jc w:val="center"/>
        <w:rPr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باب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تعليق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الطلاق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بالشروط</w:t>
      </w:r>
    </w:p>
    <w:p>
      <w:pPr>
        <w:pStyle w:val="TextBodyIndent"/>
        <w:ind w:left="-58" w:right="0" w:firstLine="709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5"/>
        </w:numPr>
        <w:ind w:left="1011" w:right="0" w:hanging="360"/>
        <w:jc w:val="both"/>
        <w:rPr/>
      </w:pP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54"/>
      </w:r>
      <w:r>
        <w:rPr>
          <w:sz w:val="36"/>
          <w:rtl w:val="true"/>
        </w:rPr>
        <w:t xml:space="preserve"> .</w:t>
      </w:r>
    </w:p>
    <w:p>
      <w:pPr>
        <w:pStyle w:val="TextBodyIndent"/>
        <w:numPr>
          <w:ilvl w:val="0"/>
          <w:numId w:val="5"/>
        </w:numPr>
        <w:ind w:left="1011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طل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TextBodyIndent"/>
        <w:numPr>
          <w:ilvl w:val="0"/>
          <w:numId w:val="20"/>
        </w:numPr>
        <w:ind w:left="1140" w:right="0" w:hanging="420"/>
        <w:jc w:val="both"/>
        <w:rPr>
          <w:sz w:val="36"/>
        </w:rPr>
      </w:pPr>
      <w:r>
        <w:rPr>
          <w:sz w:val="36"/>
          <w:sz w:val="36"/>
          <w:rtl w:val="true"/>
        </w:rPr>
        <w:t>ف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0"/>
        </w:numPr>
        <w:ind w:left="1140" w:right="0" w:hanging="420"/>
        <w:jc w:val="both"/>
        <w:rPr/>
      </w:pP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ة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55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ف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170" w:leader="none"/>
        </w:tabs>
        <w:ind w:left="882" w:right="0" w:hanging="72"/>
        <w:jc w:val="both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ا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56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57"/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170" w:leader="none"/>
        </w:tabs>
        <w:ind w:left="88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ع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170" w:leader="none"/>
        </w:tabs>
        <w:ind w:left="88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و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ش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غ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قوة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دلته</w:t>
      </w:r>
      <w:r>
        <w:rPr>
          <w:sz w:val="36"/>
          <w:u w:val="single"/>
          <w:rtl w:val="true"/>
        </w:rPr>
        <w:t>.</w:t>
      </w:r>
    </w:p>
    <w:p>
      <w:pPr>
        <w:pStyle w:val="TextBodyIndent"/>
        <w:ind w:left="-58" w:right="0" w:firstLine="7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58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م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59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sz w:val="36"/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ج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tl w:val="true"/>
        </w:rPr>
        <w:t xml:space="preserve"> 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ج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vanish/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جَّ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أد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الأد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را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أد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ي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ن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ل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1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ا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ث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ل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ق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2"/>
      </w:r>
      <w:r>
        <w:rPr>
          <w:b/>
          <w:bCs/>
          <w:sz w:val="36"/>
          <w:szCs w:val="36"/>
          <w:rtl w:val="true"/>
        </w:rPr>
        <w:t xml:space="preserve"> 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قت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ل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ق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ق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عد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ع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3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ع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ع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د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عد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ر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بال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جو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ط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او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ب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0" w:right="0" w:firstLine="72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ـ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ـ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ـ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ـ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ـ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64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ي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و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ي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ي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65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66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ض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2"/>
        </w:numPr>
        <w:ind w:left="1011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و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2"/>
        </w:numPr>
        <w:ind w:left="1011" w:right="0" w:hanging="36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2"/>
        </w:numPr>
        <w:ind w:left="1011" w:right="0" w:hanging="3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تعط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غض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غض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ـ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ل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67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ؤ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بر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أ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ت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بر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ي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ك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ـ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ـا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كـ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ل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ولد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ول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ات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68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س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ُ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ح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ك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ل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ل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9"/>
      </w:r>
      <w:r>
        <w:rPr>
          <w:b/>
          <w:bCs/>
          <w:sz w:val="36"/>
          <w:szCs w:val="36"/>
          <w:rtl w:val="true"/>
        </w:rPr>
        <w:t xml:space="preserve"> 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ـ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ُري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سب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ن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نثوية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70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ّ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وث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و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و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ind w:left="0" w:right="0" w:firstLine="72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ا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ا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ثن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ثلاث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ه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ه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ه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ه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ـ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ق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ن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ك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تتحق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ب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ق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ك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تحق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سك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ه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سك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ـ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ب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ح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ء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اء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ص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ا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ي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ذ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ذ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ستأذ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ي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71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2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ذ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0" w:right="0" w:firstLine="72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شيئ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خ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س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ب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خ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>:  "</w:t>
      </w:r>
      <w:r>
        <w:rPr>
          <w:sz w:val="36"/>
          <w:sz w:val="36"/>
          <w:rtl w:val="true"/>
        </w:rPr>
        <w:t>ا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ختاري</w:t>
      </w:r>
      <w:r>
        <w:rPr>
          <w:sz w:val="36"/>
          <w:rtl w:val="true"/>
        </w:rPr>
        <w:t>. ]</w:t>
      </w:r>
      <w:r>
        <w:rPr>
          <w:rStyle w:val="FootnoteCharacters"/>
          <w:rStyle w:val="FootnoteAnchor"/>
          <w:sz w:val="36"/>
          <w:rtl w:val="true"/>
        </w:rPr>
        <w:footnoteReference w:id="73"/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شئ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ئ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ئ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يئ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4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اء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5"/>
      </w:r>
      <w:r>
        <w:rPr>
          <w:b/>
          <w:bCs/>
          <w:sz w:val="36"/>
          <w:szCs w:val="36"/>
          <w:rtl w:val="true"/>
        </w:rPr>
        <w:t xml:space="preserve">  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ش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ئ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ك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خ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يل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أ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فص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ل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ؤك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ب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لوم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ُ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  <w:rtl w:val="true"/>
        </w:rPr>
        <w:footnoteReference w:id="76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شيئ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رج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ى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7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8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ي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ص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ين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ز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9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ط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طْ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ب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ك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س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تا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نس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ف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80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وي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غ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81"/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sz w:val="36"/>
          <w:rtl w:val="true"/>
        </w:rPr>
        <w:t>.]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82"/>
      </w:r>
    </w:p>
    <w:p>
      <w:pPr>
        <w:pStyle w:val="TextBodyIndent"/>
        <w:ind w:left="0" w:right="0" w:firstLine="651"/>
        <w:jc w:val="both"/>
        <w:rPr/>
      </w:pP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83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اخذ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84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كر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85"/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غل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هب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ص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651"/>
        <w:jc w:val="both"/>
        <w:rPr/>
      </w:pP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أ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غ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ط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ئم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sz w:val="36"/>
          <w:rtl w:val="true"/>
        </w:rPr>
        <w:t>. ]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86"/>
      </w:r>
    </w:p>
    <w:p>
      <w:pPr>
        <w:pStyle w:val="TextBodyIndent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وج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فعل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0" w:right="0" w:firstLine="651"/>
        <w:jc w:val="center"/>
        <w:rPr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باب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التأويل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في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الحلف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ف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ل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ظ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صد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87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خ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ّ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651"/>
        <w:jc w:val="both"/>
        <w:rPr/>
      </w:pPr>
      <w:r>
        <w:rPr>
          <w:sz w:val="36"/>
          <w:sz w:val="36"/>
          <w:rtl w:val="true"/>
        </w:rPr>
        <w:t>فيُ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88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ط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م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ل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11" w:leader="none"/>
        </w:tabs>
        <w:ind w:left="723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11" w:leader="none"/>
        </w:tabs>
        <w:ind w:left="723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11" w:leader="none"/>
        </w:tabs>
        <w:ind w:left="723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ل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لوم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ـ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َّ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ـال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ي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يع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ك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651"/>
        <w:jc w:val="both"/>
        <w:rPr/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89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غ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ا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يع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ن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خ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رْز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يي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ر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ن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651"/>
        <w:jc w:val="center"/>
        <w:rPr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باب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الشك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في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الطلاق</w:t>
      </w:r>
    </w:p>
    <w:p>
      <w:pPr>
        <w:pStyle w:val="TextBodyIndent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قين</w:t>
      </w:r>
      <w:r>
        <w:rPr>
          <w:sz w:val="36"/>
          <w:rtl w:val="true"/>
        </w:rPr>
        <w:t>.]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90"/>
      </w:r>
    </w:p>
    <w:p>
      <w:pPr>
        <w:pStyle w:val="TextBodyIndent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لق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ت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مرأت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حدا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651"/>
        <w:jc w:val="both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حدا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مبه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91"/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َّ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ه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نا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ي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ف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لك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u w:val="single"/>
          <w:rtl w:val="true"/>
        </w:rPr>
        <w:t>و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ح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يي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ئ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ِّ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ع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ب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ب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جن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ب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sz w:val="36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ت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ّ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651"/>
        <w:jc w:val="both"/>
        <w:rPr>
          <w:vanish/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عت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ل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ل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ُ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و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ن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92"/>
      </w:r>
      <w:r>
        <w:rPr>
          <w:sz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"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: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ب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93"/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س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ن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وج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ن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ه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ك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94"/>
      </w:r>
      <w:r>
        <w:rPr>
          <w:sz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وج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sz w:val="36"/>
          <w:rtl w:val="true"/>
        </w:rPr>
        <w:t>.]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95"/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ط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rStyle w:val="FootnoteCharacters"/>
          <w:rStyle w:val="FootnoteAnchor"/>
          <w:sz w:val="36"/>
          <w:rtl w:val="true"/>
        </w:rPr>
        <w:footnoteReference w:id="96"/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و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]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97"/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ك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ظ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0" w:right="0" w:firstLine="720"/>
        <w:jc w:val="center"/>
        <w:rPr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باب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الرجعة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كا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خ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لو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ول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98"/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س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ول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ـ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ه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ل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لا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ب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ا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رد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مسك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ح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ك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كا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فاظ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ول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ي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ش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فعي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ـ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ـ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طل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99"/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00"/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ين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ق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ِن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ر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ا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01"/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2"/>
        </w:numPr>
        <w:ind w:left="1011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و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2"/>
        </w:numPr>
        <w:ind w:left="1011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651" w:right="0" w:hanging="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ذ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قو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رج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ج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رج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ت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ط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2"/>
        </w:numPr>
        <w:ind w:left="1011" w:right="0" w:hanging="360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ج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651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و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قوله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ق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ت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اج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ج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ك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رجّ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ـ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ـ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ول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02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ر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ظ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وارث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03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ظ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ذ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ق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ر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ول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04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ـ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ـ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ـ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ـ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ـ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َّ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ع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05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06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07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ك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ظ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08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ط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أن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ت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0" w:right="0" w:firstLine="72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ضاؤ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حام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09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تم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ح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الل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ٌ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10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11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ل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ت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ت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نق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ن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ع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نق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12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ن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ك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لت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ج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ق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ابتد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u w:val="single"/>
          <w:rtl w:val="true"/>
        </w:rPr>
        <w:t>لك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تيهم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ـ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متن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13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14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حل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متن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ع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و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أ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ليق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15"/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ه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أ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بُ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ه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ظ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ق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ت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زو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د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تر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و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سي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يل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  <w:rtl w:val="true"/>
        </w:rPr>
        <w:footnoteReference w:id="116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ذو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طء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ك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يي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شَف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17"/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ِ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شا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يلت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ب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شبه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كا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نكاح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ك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ف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را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و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ي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يل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ا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َّ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د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س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ت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0" w:right="0" w:firstLine="720"/>
        <w:jc w:val="center"/>
        <w:rPr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كتاب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الإيلاء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عر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18"/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ذ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ق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ـ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ـ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ـبـ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ت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لاء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ـ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] "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رّ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لا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آ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ً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19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ا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لاء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قنٍ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ميز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ي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آ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لاؤ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sz w:val="36"/>
          <w:rtl w:val="true"/>
        </w:rPr>
        <w:t>.]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20"/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غض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ك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ل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ا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ا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ري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ج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ب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غ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قد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عاجز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ئ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م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ص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يت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ٍ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ق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و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ي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غي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شفةٍ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21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ف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ي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ك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ش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ئ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ا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ك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ي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ش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: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ن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ن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[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طل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{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122"/>
      </w:r>
      <w:r>
        <w:rPr>
          <w:sz w:val="36"/>
          <w:rtl w:val="true"/>
        </w:rPr>
        <w:t xml:space="preserve"> . 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ي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{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ك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احد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خ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يئ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َّ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ِّ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ك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ُدِّ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د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أ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ضر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مُو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ر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متن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را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ؤ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0" w:right="0" w:firstLine="720"/>
        <w:jc w:val="center"/>
        <w:rPr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كتاب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الظهار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ش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ي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اه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آ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23"/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ولـ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ّ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 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    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رج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    " </w:t>
      </w:r>
      <w:r>
        <w:rPr>
          <w:sz w:val="36"/>
          <w:sz w:val="36"/>
          <w:rtl w:val="true"/>
        </w:rPr>
        <w:t>فرج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بنس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بنس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أمه،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خ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ص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بي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بي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زوج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زوج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حر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حر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حر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ض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ُ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] 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حم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24"/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ذ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ي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اه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اً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ح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ا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25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و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.</w:t>
      </w:r>
    </w:p>
    <w:p>
      <w:pPr>
        <w:pStyle w:val="TextBodyIndent"/>
        <w:ind w:left="72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اه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ي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26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ف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ل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0" w:right="0" w:firstLine="72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ع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وج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ا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ط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ؤق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ق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ق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Style w:val="FootnoteAnchor"/>
          <w:sz w:val="36"/>
          <w:rtl w:val="true"/>
        </w:rPr>
        <w:footnoteReference w:id="127"/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ق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َّ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ِّ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واع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د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اه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ظاهر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ـ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ب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  <w:rtl w:val="true"/>
        </w:rPr>
        <w:footnoteReference w:id="128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ئ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ط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د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ط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29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إمسا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numPr>
          <w:ilvl w:val="0"/>
          <w:numId w:val="29"/>
        </w:numPr>
        <w:ind w:left="360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ل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9"/>
        </w:numPr>
        <w:ind w:left="360" w:right="0" w:hanging="72"/>
        <w:jc w:val="both"/>
        <w:rPr/>
      </w:pP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س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تراخٍ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5"/>
        </w:numPr>
        <w:ind w:left="360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بيح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بي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د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را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ت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كر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ين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يمي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ظه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سائ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سائ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30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ف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ولى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ت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0" w:right="0" w:firstLine="72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كفا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تا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ك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خ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تق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اض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كف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ـت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كـ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ـاد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بذ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َلِ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ثي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م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ؤ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غر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غر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غر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غ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غ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31"/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ــ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وْ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س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ت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س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س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ـ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ـ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ؤم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ـ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32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عت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33"/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سل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لي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ع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ق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كالع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ص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ت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ت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ؤ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عت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34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تاق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َّبر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المدب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ت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ات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حم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م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تاقه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35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ي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خ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ذ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تاب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36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عي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يض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ض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وف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س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ره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ذ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عذ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نا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ي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تابع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u w:val="single"/>
          <w:rtl w:val="true"/>
        </w:rPr>
        <w:t>و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ف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ِ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ط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37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طـ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ُ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ع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…</w:t>
      </w:r>
      <w:r>
        <w:rPr>
          <w:sz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rStyle w:val="FootnoteCharacters"/>
          <w:rStyle w:val="FootnoteAnchor"/>
          <w:sz w:val="36"/>
          <w:rtl w:val="true"/>
        </w:rPr>
        <w:footnoteReference w:id="138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د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ز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مل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 xml:space="preserve">:   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ط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ط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139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ــ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u w:val="single"/>
          <w:rtl w:val="true"/>
        </w:rPr>
        <w:t>والراجح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ذهب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تا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تا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ل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ذ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قوى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قَ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أ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24"/>
        </w:numPr>
        <w:ind w:left="1080" w:right="0" w:hanging="360"/>
        <w:jc w:val="both"/>
        <w:rPr/>
      </w:pP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ارة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4"/>
        </w:numPr>
        <w:ind w:left="108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ع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ظ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اث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تابعي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0" w:right="0" w:firstLine="720"/>
        <w:jc w:val="center"/>
        <w:rPr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كتاب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sz w:val="36"/>
          <w:sz w:val="36"/>
          <w:szCs w:val="48"/>
          <w:rtl w:val="true"/>
        </w:rPr>
        <w:t>اللعان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ش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40"/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ا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ا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ط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41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ُح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ُلا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ُ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ات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26"/>
        </w:numPr>
        <w:ind w:left="108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ك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هادة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6"/>
        </w:numPr>
        <w:ind w:left="108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ات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ي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ف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ق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اسـ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س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ها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42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م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43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ن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مي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ف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)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44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ف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لغ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لغ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ا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45"/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س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ذ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ي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تلا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46"/>
      </w:r>
      <w:r>
        <w:rPr>
          <w:sz w:val="36"/>
          <w:rtl w:val="true"/>
        </w:rPr>
        <w:t xml:space="preserve"> 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147"/>
      </w:r>
      <w:r>
        <w:rPr>
          <w:sz w:val="36"/>
          <w:rtl w:val="true"/>
        </w:rPr>
        <w:t xml:space="preserve"> 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ا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ي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ظ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ع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ع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48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49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…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ذ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ُ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ة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و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ـاذ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ـ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ض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ك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ئ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ئ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ـ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ك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ك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هاد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ع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ب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خ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ب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بع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ع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0" w:right="0" w:firstLine="72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ن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ز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د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ة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ذ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زني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ز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ش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ط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به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ره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ه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ط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ه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طئ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(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ع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  <w:rtl w:val="true"/>
        </w:rPr>
        <w:footnoteReference w:id="150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[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ذ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ذ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ز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ي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  <w:rtl w:val="true"/>
        </w:rPr>
        <w:footnoteReference w:id="151"/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52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53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اع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54"/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م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اح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ُ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ذ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55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ــ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يق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تي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تيق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ــ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هن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خ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ـتد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[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ه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ذ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ـ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ـ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ـ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ا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و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56"/>
      </w:r>
      <w:r>
        <w:rPr>
          <w:sz w:val="36"/>
          <w:rtl w:val="true"/>
        </w:rPr>
        <w:t xml:space="preserve">.      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ــ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ك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ك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ع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عن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57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ك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ع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لا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ب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مو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ك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جتما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ئ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جتما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فرا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0" w:right="0" w:firstLine="72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 w:val="36"/>
          <w:szCs w:val="48"/>
          <w:rtl w:val="true"/>
        </w:rPr>
        <w:t>فصل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لْ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58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59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ص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60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ل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61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62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)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ؤه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63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عل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ث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رب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64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65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ز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ظاهر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ظ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ه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لوغ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– </w:t>
      </w:r>
      <w:r>
        <w:rPr>
          <w:sz w:val="36"/>
          <w:sz w:val="36"/>
          <w:rtl w:val="true"/>
        </w:rPr>
        <w:t>ك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66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67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ل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حِق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ب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ُرِّ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ر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رأ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ر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68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ئ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ع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طئ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u w:val="single"/>
          <w:rtl w:val="true"/>
        </w:rPr>
        <w:t>والقول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ذي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69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ئ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ز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ر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70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71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ـ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ر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ط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ُ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72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دّع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خت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ِ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ع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حتج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د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rtl w:val="true"/>
        </w:rPr>
        <w:footnoteReference w:id="173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ا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13"/>
        </w:numPr>
        <w:ind w:left="108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3"/>
        </w:numPr>
        <w:ind w:left="108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720" w:right="0" w:hanging="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ر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174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سْتَلْ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ْتلْح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د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راث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لح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ي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rStyle w:val="FootnoteAnchor"/>
          <w:sz w:val="36"/>
          <w:rtl w:val="true"/>
        </w:rPr>
        <w:footnoteReference w:id="175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ْتلحق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ه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ح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ب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176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ق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يرِهِ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ً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rFonts w:cs="DecoType Naskh Swashes"/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ب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والإ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و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والل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لمست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rtl w:val="true"/>
        </w:rPr>
        <w:t xml:space="preserve">/ </w:t>
      </w:r>
      <w:r>
        <w:rPr>
          <w:rFonts w:cs="DecoType Naskh Swashes"/>
          <w:sz w:val="36"/>
          <w:sz w:val="36"/>
          <w:rtl w:val="true"/>
        </w:rPr>
        <w:t>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و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rtl w:val="true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-1467485</wp:posOffset>
              </wp:positionH>
              <wp:positionV relativeFrom="paragraph">
                <wp:posOffset>-50165</wp:posOffset>
              </wp:positionV>
              <wp:extent cx="1460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3.95pt;mso-position-vertical-relative:text;margin-left:-11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3587115</wp:posOffset>
              </wp:positionH>
              <wp:positionV relativeFrom="paragraph">
                <wp:posOffset>-154940</wp:posOffset>
              </wp:positionV>
              <wp:extent cx="497840" cy="2368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18.65pt;mso-wrap-distance-left:0pt;mso-wrap-distance-right:0pt;mso-wrap-distance-top:0pt;mso-wrap-distance-bottom:0pt;margin-top:-12.2pt;mso-position-vertical-relative:text;margin-left:28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178</w:t>
      </w:r>
      <w:r>
        <w:rPr>
          <w:rtl w:val="true"/>
        </w:rPr>
        <w:t xml:space="preserve"> ] 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b/>
          <w:b/>
          <w:bCs/>
          <w:szCs w:val="28"/>
          <w:vertAlign w:val="superscript"/>
          <w:rtl w:val="true"/>
        </w:rPr>
        <w:t>ذكر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بخار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معلقاً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موقوفاً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على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عل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رض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ل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عن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كتا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طلاق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ا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طلاق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إغلاق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..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أخرج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أبو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داود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كتا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حدود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باب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مجنو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يسرق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3822</w:t>
      </w:r>
      <w:r>
        <w:rPr>
          <w:b/>
          <w:bCs/>
          <w:szCs w:val="28"/>
          <w:vertAlign w:val="superscript"/>
          <w:rtl w:val="true"/>
        </w:rPr>
        <w:t xml:space="preserve"> ) </w:t>
      </w:r>
      <w:r>
        <w:rPr>
          <w:b/>
          <w:b/>
          <w:bCs/>
          <w:szCs w:val="28"/>
          <w:vertAlign w:val="superscript"/>
          <w:rtl w:val="true"/>
        </w:rPr>
        <w:t>بلفظ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آخر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برق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( </w:t>
      </w:r>
      <w:r>
        <w:rPr>
          <w:b/>
          <w:bCs/>
          <w:szCs w:val="28"/>
          <w:vertAlign w:val="superscript"/>
        </w:rPr>
        <w:t>3824</w:t>
      </w:r>
      <w:r>
        <w:rPr>
          <w:b/>
          <w:bCs/>
          <w:szCs w:val="28"/>
          <w:vertAlign w:val="superscript"/>
          <w:rtl w:val="true"/>
        </w:rPr>
        <w:t xml:space="preserve"> ) ( </w:t>
      </w:r>
      <w:r>
        <w:rPr>
          <w:b/>
          <w:bCs/>
          <w:szCs w:val="28"/>
          <w:vertAlign w:val="superscript"/>
        </w:rPr>
        <w:t>3825</w:t>
      </w:r>
      <w:r>
        <w:rPr>
          <w:b/>
          <w:bCs/>
          <w:szCs w:val="28"/>
          <w:vertAlign w:val="superscript"/>
          <w:rtl w:val="true"/>
        </w:rPr>
        <w:t xml:space="preserve"> )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بقي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خمس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. </w:t>
      </w:r>
      <w:r>
        <w:rPr>
          <w:b/>
          <w:b/>
          <w:bCs/>
          <w:szCs w:val="28"/>
          <w:vertAlign w:val="superscript"/>
          <w:rtl w:val="true"/>
        </w:rPr>
        <w:t>انترنت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/ </w:t>
      </w:r>
      <w:r>
        <w:rPr>
          <w:b/>
          <w:b/>
          <w:bCs/>
          <w:szCs w:val="28"/>
          <w:vertAlign w:val="superscript"/>
          <w:rtl w:val="true"/>
        </w:rPr>
        <w:t>موقع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إسلا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/ </w:t>
      </w:r>
      <w:r>
        <w:rPr>
          <w:b/>
          <w:b/>
          <w:bCs/>
          <w:szCs w:val="28"/>
          <w:vertAlign w:val="superscript"/>
          <w:rtl w:val="true"/>
        </w:rPr>
        <w:t>بواسطة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رداد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وللسبك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مؤلف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ع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حديث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رفع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قل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سمه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" </w:t>
      </w:r>
      <w:r>
        <w:rPr>
          <w:b/>
          <w:b/>
          <w:bCs/>
          <w:szCs w:val="28"/>
          <w:vertAlign w:val="superscript"/>
          <w:rtl w:val="true"/>
        </w:rPr>
        <w:t>إبراز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حك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من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حديث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رفع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قلم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" </w:t>
      </w:r>
      <w:r>
        <w:rPr>
          <w:b/>
          <w:b/>
          <w:bCs/>
          <w:szCs w:val="28"/>
          <w:vertAlign w:val="superscript"/>
          <w:rtl w:val="true"/>
        </w:rPr>
        <w:t>كما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موقع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/>
          <w:bCs/>
          <w:szCs w:val="28"/>
          <w:vertAlign w:val="superscript"/>
          <w:rtl w:val="true"/>
        </w:rPr>
        <w:t>الوراق</w:t>
      </w:r>
      <w:r>
        <w:rPr>
          <w:rFonts w:cs="Times New Roman"/>
          <w:b/>
          <w:b/>
          <w:bCs/>
          <w:szCs w:val="28"/>
          <w:vertAlign w:val="superscript"/>
          <w:rtl w:val="true"/>
        </w:rPr>
        <w:t xml:space="preserve"> </w:t>
      </w:r>
      <w:r>
        <w:rPr>
          <w:b/>
          <w:bCs/>
          <w:szCs w:val="28"/>
          <w:vertAlign w:val="superscript"/>
          <w:rtl w:val="true"/>
        </w:rPr>
        <w:t xml:space="preserve">.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69</w:t>
      </w:r>
      <w:r>
        <w:rPr>
          <w:rtl w:val="true"/>
        </w:rPr>
        <w:t xml:space="preserve"> ) 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9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93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643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0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6</w:t>
      </w:r>
      <w:r>
        <w:rPr>
          <w:rtl w:val="true"/>
        </w:rPr>
        <w:t xml:space="preserve"> ) . </w:t>
      </w:r>
    </w:p>
  </w:footnote>
  <w:footnote w:id="1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43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/ </w:t>
      </w:r>
      <w:r>
        <w:rPr/>
        <w:t>356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ت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}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4</w:t>
      </w:r>
      <w:r>
        <w:rPr>
          <w:rtl w:val="true"/>
        </w:rPr>
        <w:t xml:space="preserve"> )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( </w:t>
      </w:r>
      <w:r>
        <w:rPr/>
        <w:t>525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71</w:t>
      </w:r>
      <w:r>
        <w:rPr>
          <w:rtl w:val="true"/>
        </w:rPr>
        <w:t xml:space="preserve"> ) 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9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94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0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 xml:space="preserve"> ] 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08</w:t>
      </w:r>
      <w:r>
        <w:rPr>
          <w:rtl w:val="true"/>
        </w:rPr>
        <w:t xml:space="preserve"> )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92</w:t>
      </w:r>
      <w:r>
        <w:rPr>
          <w:rtl w:val="true"/>
        </w:rPr>
        <w:t xml:space="preserve"> ) .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60</w:t>
      </w:r>
      <w:r>
        <w:rPr>
          <w:rtl w:val="true"/>
        </w:rPr>
        <w:t xml:space="preserve"> )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33</w:t>
      </w:r>
      <w:r>
        <w:rPr>
          <w:rtl w:val="true"/>
        </w:rPr>
        <w:t xml:space="preserve"> ) .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72</w:t>
      </w:r>
      <w:r>
        <w:rPr>
          <w:rtl w:val="true"/>
        </w:rPr>
        <w:t xml:space="preserve"> ) 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8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96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2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u w:val="single"/>
          <w:rtl w:val="true"/>
        </w:rPr>
        <w:t>والصو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د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ص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" 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85</w:t>
      </w:r>
      <w:r>
        <w:rPr>
          <w:rtl w:val="true"/>
        </w:rPr>
        <w:t xml:space="preserve"> )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5253</w:t>
      </w:r>
      <w:r>
        <w:rPr>
          <w:rtl w:val="true"/>
        </w:rPr>
        <w:t xml:space="preserve"> )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5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71</w:t>
      </w:r>
      <w:r>
        <w:rPr>
          <w:rtl w:val="true"/>
        </w:rPr>
        <w:t xml:space="preserve"> ) .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69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7</w:t>
      </w:r>
      <w:r>
        <w:rPr>
          <w:rtl w:val="true"/>
        </w:rPr>
        <w:t xml:space="preserve"> ) .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9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94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اً</w:t>
      </w:r>
      <w:r>
        <w:rPr>
          <w:rFonts w:cs="Times New Roman"/>
          <w:rtl w:val="true"/>
        </w:rPr>
        <w:t xml:space="preserve"> </w:t>
      </w:r>
      <w:r>
        <w:rPr/>
        <w:t>20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1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644</w:t>
      </w:r>
      <w:r>
        <w:rPr>
          <w:rtl w:val="true"/>
        </w:rPr>
        <w:t xml:space="preserve"> ] 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( </w:t>
      </w:r>
      <w:r>
        <w:rPr/>
        <w:t>5266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73</w:t>
      </w:r>
      <w:r>
        <w:rPr>
          <w:rtl w:val="true"/>
        </w:rPr>
        <w:t xml:space="preserve"> ) 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} ( </w:t>
      </w:r>
      <w:r>
        <w:rPr/>
        <w:t>3366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68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79</w:t>
      </w:r>
      <w:r>
        <w:rPr>
          <w:rtl w:val="true"/>
        </w:rPr>
        <w:t xml:space="preserve"> )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77</w:t>
      </w:r>
      <w:r>
        <w:rPr>
          <w:rtl w:val="true"/>
        </w:rPr>
        <w:t xml:space="preserve"> ) .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89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8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81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ف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ت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. 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31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32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28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30</w:t>
      </w:r>
      <w:r>
        <w:rPr>
          <w:rtl w:val="true"/>
        </w:rPr>
        <w:t xml:space="preserve"> ) 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55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56</w:t>
      </w:r>
      <w:r>
        <w:rPr>
          <w:rtl w:val="true"/>
        </w:rPr>
        <w:t xml:space="preserve"> ) 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42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54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</w:p>
  </w:footnote>
  <w:footnote w:id="11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: "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/ </w:t>
      </w:r>
      <w:r>
        <w:rPr/>
        <w:t>25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ض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ز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ف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ت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6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33</w:t>
      </w:r>
      <w:r>
        <w:rPr>
          <w:rtl w:val="true"/>
        </w:rPr>
        <w:t xml:space="preserve"> ) .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2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27</w:t>
      </w:r>
      <w:r>
        <w:rPr>
          <w:rtl w:val="true"/>
        </w:rPr>
        <w:t xml:space="preserve"> )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56</w:t>
      </w:r>
      <w:r>
        <w:rPr>
          <w:rtl w:val="true"/>
        </w:rPr>
        <w:t xml:space="preserve"> )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08</w:t>
      </w:r>
      <w:r>
        <w:rPr>
          <w:rtl w:val="true"/>
        </w:rPr>
        <w:t xml:space="preserve"> )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09</w:t>
      </w:r>
      <w:r>
        <w:rPr>
          <w:rtl w:val="true"/>
        </w:rPr>
        <w:t xml:space="preserve"> )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93</w:t>
      </w:r>
      <w:r>
        <w:rPr>
          <w:rtl w:val="true"/>
        </w:rPr>
        <w:t xml:space="preserve"> ) 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5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/ </w:t>
      </w:r>
      <w:r>
        <w:rPr/>
        <w:t>17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688</w:t>
      </w:r>
      <w:r>
        <w:rPr>
          <w:rtl w:val="true"/>
        </w:rPr>
        <w:t xml:space="preserve"> ] 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71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1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1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93</w:t>
      </w:r>
      <w:r>
        <w:rPr>
          <w:rtl w:val="true"/>
        </w:rPr>
        <w:t xml:space="preserve"> ) 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93</w:t>
      </w:r>
      <w:r>
        <w:rPr>
          <w:rtl w:val="true"/>
        </w:rPr>
        <w:t xml:space="preserve"> ) 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50</w:t>
      </w:r>
      <w:r>
        <w:rPr>
          <w:rtl w:val="true"/>
        </w:rPr>
        <w:t xml:space="preserve"> ) 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37</w:t>
      </w:r>
      <w:r>
        <w:rPr>
          <w:rtl w:val="true"/>
        </w:rPr>
        <w:t xml:space="preserve"> 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39</w:t>
      </w:r>
      <w:r>
        <w:rPr>
          <w:rtl w:val="true"/>
        </w:rPr>
        <w:t xml:space="preserve"> ) 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1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30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76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57</w:t>
      </w:r>
      <w:r>
        <w:rPr>
          <w:rtl w:val="true"/>
        </w:rPr>
        <w:t xml:space="preserve"> ) 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صحيح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البخار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كتاب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المظال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والغصب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باب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إذا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هد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حائطاً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 xml:space="preserve">.. ( </w:t>
      </w:r>
      <w:r>
        <w:rPr>
          <w:szCs w:val="28"/>
          <w:vertAlign w:val="superscript"/>
        </w:rPr>
        <w:t>2302</w:t>
      </w:r>
      <w:r>
        <w:rPr>
          <w:szCs w:val="28"/>
          <w:vertAlign w:val="superscript"/>
          <w:rtl w:val="true"/>
        </w:rPr>
        <w:t xml:space="preserve"> ) . </w:t>
      </w:r>
      <w:r>
        <w:rPr>
          <w:szCs w:val="28"/>
          <w:vertAlign w:val="superscript"/>
          <w:rtl w:val="true"/>
        </w:rPr>
        <w:t>انترنت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6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لح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30" w:color="000000"/>
      </w:pBdr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1732280</wp:posOffset>
              </wp:positionH>
              <wp:positionV relativeFrom="paragraph">
                <wp:posOffset>510540</wp:posOffset>
              </wp:positionV>
              <wp:extent cx="433070" cy="27432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274320"/>
                      </a:xfrm>
                      <a:prstGeom prst="ellipse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136.4pt;margin-top:40.2pt;width:34.05pt;height:21.5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4542790</wp:posOffset>
              </wp:positionH>
              <wp:positionV relativeFrom="paragraph">
                <wp:posOffset>326390</wp:posOffset>
              </wp:positionV>
              <wp:extent cx="1371600" cy="59499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594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شرح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اد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مستقن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للشيخ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حم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46.85pt;mso-wrap-distance-left:9.05pt;mso-wrap-distance-right:9.05pt;mso-wrap-distance-top:0pt;mso-wrap-distance-bottom:0pt;margin-top:25.7pt;mso-position-vertical-relative:text;margin-left:357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شرح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اد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مستقن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للشيخ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حمد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1616710</wp:posOffset>
              </wp:positionH>
              <wp:positionV relativeFrom="paragraph">
                <wp:posOffset>510540</wp:posOffset>
              </wp:positionV>
              <wp:extent cx="640080" cy="3657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Rateb lotusb17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Rateb lotusb17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Rateb lotusb17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Rateb lotusb17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Rateb lotusb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28.8pt;mso-wrap-distance-left:9.05pt;mso-wrap-distance-right:9.05pt;mso-wrap-distance-top:0pt;mso-wrap-distance-bottom:0pt;margin-top:40.2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Rateb lotusb17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Rateb lotusb17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Rateb lotusb17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Rateb lotusb17"/>
                      </w:rPr>
                      <w:t>110</w:t>
                    </w:r>
                    <w:r>
                      <w:rPr>
                        <w:rtl w:val="true"/>
                        <w:rStyle w:val="PageNumber"/>
                        <w:szCs w:val="28"/>
                        <w:rFonts w:cs="Rateb lotusb17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278120" cy="8813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881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393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69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.430555555555556in">
                <w:txbxContent>
                  <w:p>
                    <w:pPr>
                      <w:pStyle w:val="Header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  <w:pict>
                        <v:oval id="shape_0" stroked="t" o:allowincell="f" style="position:absolute;margin-left:426.3pt;margin-top:40.2pt;width:33.95pt;height:17.85pt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w:pict>
                    </w:r>
                  </w:p>
                  <w:p>
                    <w:pPr>
                      <w:pStyle w:val="Head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1616710</wp:posOffset>
              </wp:positionH>
              <wp:positionV relativeFrom="paragraph">
                <wp:posOffset>372745</wp:posOffset>
              </wp:positionV>
              <wp:extent cx="1371600" cy="6400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MCS Rikaa E_I 3D."/>
                              <w:rtl w:val="true"/>
                            </w:rPr>
                            <w:t>شرح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Rikaa E_I 3D."/>
                              <w:rtl w:val="true"/>
                            </w:rPr>
                            <w:t>زاد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Rikaa E_I 3D."/>
                              <w:rtl w:val="true"/>
                            </w:rPr>
                            <w:t>المستقن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Rikaa E_I 3D."/>
                              <w:rtl w:val="true"/>
                            </w:rPr>
                            <w:t>للشيخ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Rikaa E_I 3D."/>
                              <w:rtl w:val="true"/>
                            </w:rPr>
                            <w:t>الحم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50.4pt;mso-wrap-distance-left:9.05pt;mso-wrap-distance-right:9.05pt;mso-wrap-distance-top:0pt;mso-wrap-distance-bottom:0pt;margin-top:29.35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Fonts w:cs="MCS Rikaa E_I 3D."/>
                        <w:rtl w:val="true"/>
                      </w:rPr>
                      <w:t>شرح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MCS Rikaa E_I 3D."/>
                        <w:rtl w:val="true"/>
                      </w:rPr>
                      <w:t>زاد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MCS Rikaa E_I 3D."/>
                        <w:rtl w:val="true"/>
                      </w:rPr>
                      <w:t>المستقن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MCS Rikaa E_I 3D."/>
                        <w:rtl w:val="true"/>
                      </w:rPr>
                      <w:t>للشيخ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MCS Rikaa E_I 3D."/>
                        <w:rtl w:val="true"/>
                      </w:rPr>
                      <w:t>الحمد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5365750</wp:posOffset>
              </wp:positionH>
              <wp:positionV relativeFrom="paragraph">
                <wp:posOffset>491490</wp:posOffset>
              </wp:positionV>
              <wp:extent cx="548640" cy="36576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Rateb lotusb17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Rateb lotusb17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Rateb lotusb17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Rateb lotusb17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Rateb lotusb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8.8pt;mso-wrap-distance-left:9.05pt;mso-wrap-distance-right:9.05pt;mso-wrap-distance-top:0pt;mso-wrap-distance-bottom:0pt;margin-top:38.7pt;mso-position-vertical-relative:text;margin-left:422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Rateb lotusb17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Rateb lotusb17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Rateb lotusb17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Rateb lotusb17"/>
                      </w:rPr>
                      <w:t>109</w:t>
                    </w:r>
                    <w:r>
                      <w:rPr>
                        <w:rtl w:val="true"/>
                        <w:rStyle w:val="PageNumber"/>
                        <w:szCs w:val="28"/>
                        <w:rFonts w:cs="Rateb lotusb17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5414010</wp:posOffset>
              </wp:positionH>
              <wp:positionV relativeFrom="paragraph">
                <wp:posOffset>510540</wp:posOffset>
              </wp:positionV>
              <wp:extent cx="431800" cy="22733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227160"/>
                      </a:xfrm>
                      <a:prstGeom prst="ellipse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26.3pt;margin-top:40.2pt;width:33.95pt;height:17.8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>
        <w:sz w:val="3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11"/>
        </w:tabs>
        <w:ind w:left="1011" w:hanging="360"/>
      </w:pPr>
      <w:rPr>
        <w:sz w:val="3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>
        <w:sz w:val="30"/>
      </w:rPr>
    </w:lvl>
  </w:abstractNum>
  <w:abstractNum w:abstractNumId="11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abstractNum w:abstractNumId="12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30"/>
      </w:rPr>
    </w:lvl>
  </w:abstractNum>
  <w:abstractNum w:abstractNumId="14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abstractNum w:abstractNumId="15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8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abstractNum w:abstractNumId="19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>
        <w:sz w:val="30"/>
      </w:rPr>
    </w:lvl>
  </w:abstractNum>
  <w:abstractNum w:abstractNumId="21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abstractNum w:abstractNumId="22">
    <w:lvl w:ilvl="0">
      <w:start w:val="1"/>
      <w:numFmt w:val="chosung"/>
      <w:lvlText w:val="-"/>
      <w:lvlJc w:val="right"/>
      <w:pPr>
        <w:tabs>
          <w:tab w:val="num" w:pos="1011"/>
        </w:tabs>
        <w:ind w:left="1011" w:hanging="360"/>
      </w:pPr>
      <w:rPr>
        <w:sz w:val="30"/>
        <w:rFonts w:cs="Times New Roman"/>
      </w:rPr>
    </w:lvl>
  </w:abstractNum>
  <w:abstractNum w:abstractNumId="23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30"/>
      </w:rPr>
    </w:lvl>
  </w:abstractNum>
  <w:abstractNum w:abstractNumId="2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30"/>
      </w:rPr>
    </w:lvl>
  </w:abstractNum>
  <w:abstractNum w:abstractNumId="2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9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b/>
      <w:bCs/>
      <w:sz w:val="36"/>
      <w:szCs w:val="48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sz w:val="3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sz w:val="3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sz w:val="30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cs="Times New Roman"/>
      <w:sz w:val="3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sz w:val="30"/>
    </w:rPr>
  </w:style>
  <w:style w:type="character" w:styleId="WW8Num25z0">
    <w:name w:val="WW8Num25z0"/>
    <w:qFormat/>
    <w:rPr>
      <w:sz w:val="30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CS Rikaa E_I 3D.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rFonts w:cs="Simplified Arabic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2:37:00Z</dcterms:created>
  <dc:creator>riad al amery</dc:creator>
  <dc:description/>
  <dc:language>en-US</dc:language>
  <cp:lastModifiedBy>Abu-Khalifa</cp:lastModifiedBy>
  <cp:lastPrinted>2002-03-02T20:07:00Z</cp:lastPrinted>
  <dcterms:modified xsi:type="dcterms:W3CDTF">2003-09-15T07:25:00Z</dcterms:modified>
  <cp:revision>92</cp:revision>
  <dc:subject/>
  <dc:title>الدرس الثاني والأربعون بعد الثلاثمائة</dc:title>
</cp:coreProperties>
</file>