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ind w:left="-7" w:right="0" w:firstLine="7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شرح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منتهى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إرادات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3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587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ب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روط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قب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هادت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ه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و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ستق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ه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يقظ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حر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غ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ذ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ج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ؤ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م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عرا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و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ث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ص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فتر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ارح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{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تشه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ي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ال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}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رو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ي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ش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ق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د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نائ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ك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رو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درك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دراك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عا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ا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رو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مت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ا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ث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تمع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ف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ل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فق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ر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ت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اؤ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حتيا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ب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ن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ي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د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فاق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ط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ك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شا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إش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ط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ق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كت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ش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ك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كا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لا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ضر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دل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لفا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غف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ر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ث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ل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ل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ل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هو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{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شه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}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{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تشه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ي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ال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}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ا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أم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]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ع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{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}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وس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ص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حلف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ه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خبر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ظ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حل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ص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ص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{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م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ض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}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ع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ع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ا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ض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ط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ه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ح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آخ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ص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ث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شهادت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ت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ه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رك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و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حلف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ي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ه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شهادت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صاحب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]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{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م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}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ي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سو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ع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ث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م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د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ق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ست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و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خ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عتد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و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فع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ع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ائ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و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جم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وات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ت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ت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ئ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]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ها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افظ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ها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ها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فرائ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ن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و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غ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يرفيق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تك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س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ئ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ض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ذ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غ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ا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ذ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ذ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ب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ذ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كذ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ب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ذ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ا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ذ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خل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ص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ج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ذ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إصل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ح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زو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ص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و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ذ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و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ت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ث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ف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ت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ب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ز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ت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ق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غ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تجس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ق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ع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ق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و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غي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م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ز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يو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عتق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ق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آ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ؤ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ؤ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ف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كف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ق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قد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ج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شد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ق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ق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جس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وا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د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ته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ئ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آ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ء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م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اقف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رو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افض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س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تد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و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وا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{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}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{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ب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}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ا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ب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ه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ق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ذ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ذ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ذ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و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ذ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د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ه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مرفو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{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ب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لح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ف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}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كذ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تلو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ذ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ذ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كذ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و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وا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زن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ل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ن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قل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ن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ن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صل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{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ء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غ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فو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}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ف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ر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س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ن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س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سا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ذ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ست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ظل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غص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ظل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مه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ئ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ه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ظل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د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عتر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عتق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ال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ل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أ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قل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صح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م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ع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ذ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غ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حل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ذ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ذف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غ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ذ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يح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ح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راء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ه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خ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ب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ا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ما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مت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ز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متن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نت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ت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ه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ب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خال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ت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ا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ه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ي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د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طي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ي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ي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ي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او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ن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ل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ئ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س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ق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د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ع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وء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ز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هو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س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ز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خ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ذ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ن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ش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ي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ني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ز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بو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صا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ف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تمس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ز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ستس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ق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شعب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عبذ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عوذ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س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غ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ج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ر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ع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ما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نب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ذ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في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ي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ت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هز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شاع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عط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عط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د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م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فس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ا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طرن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اح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يذ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ما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ر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طرن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طرن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ناء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جو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اط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اط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ق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{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ق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يدي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هل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}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ا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ي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سترع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زا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قت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ا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و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فراخ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غ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ذ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س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ق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ف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ش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ط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صد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ه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باض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باض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اطب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ح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ئز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ل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ل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ك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ضحك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خ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ناء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تخ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وء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ع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د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فو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ت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ص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ئ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]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وء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ذ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ز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ت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وء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د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ف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وء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ي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ه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سر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ش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ئرأنو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ش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ع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ب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ج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ج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ش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هيرقصيدته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ل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{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ع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بع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و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}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ع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زا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ح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ن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قذ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ائ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قو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ي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ك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هروالرز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وء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راء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آ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لح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وات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رآ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]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د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ب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ص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غير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ن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شرح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منتهى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إرادات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3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593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شترط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شها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ح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م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با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ا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ع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ت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ب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[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ج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ي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ه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اء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ضعت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ك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ع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]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ق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وء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ق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الح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م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ي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ق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ن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ن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ني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ب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سو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با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ا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ط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تك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د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ف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ف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خ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ر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سم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ل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با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با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س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ظ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شو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ائ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ا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ئ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ك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د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نائ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ش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ك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ت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فظ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ائ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جتن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ص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ر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فو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ا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د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يق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الاستفا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م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ب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بص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ع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صيرالم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رئ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م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س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س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كل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صم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م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ص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تمي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ذ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ؤ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ص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م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ر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ي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ذ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ؤ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ص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يم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ص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آ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م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ها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ه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س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ه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دا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صب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ها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تفا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ا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تدأ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و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و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ا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ب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ئ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ط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ا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س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روفس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ي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ك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آ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ا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خ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رض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س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رضا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ض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ق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شرح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منتهى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إرادات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3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595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ب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وان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شها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موا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قصو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ا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قص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و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ستق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بس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بس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تسا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ع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ئ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خ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قن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م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ون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ي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و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ك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ل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ل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م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ه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ئش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فو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ئ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ئ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]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ن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ضع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ر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ظ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ول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ط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ض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ي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]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خ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ا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ا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أخ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م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م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خ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ئ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ف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س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صد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ت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ول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م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ت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ه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دا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ي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اش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عشو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ش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ب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ا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ب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يق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د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ب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و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بو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يق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ت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جن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ح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ه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يت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و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د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شه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يق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ؤث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قرا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ا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شها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خ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ق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أذو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ات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ا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ور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د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ها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وص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ك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حلا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ك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ته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م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شري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د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ته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ا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ضار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ستأج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أج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ز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ا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خياط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بغ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ستأج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ته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غير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خص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وا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فل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م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ي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ف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فع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ته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تحق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حق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ر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صل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ط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ور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ج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شها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ز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ور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ج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د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ج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و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ت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ت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وز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ت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و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ت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ت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و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ها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ور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ر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س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ا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ق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هم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فس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ر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ل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ض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و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فير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جو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ر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ي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شر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ات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ه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ص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خص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]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ا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ا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رر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تس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ساء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ل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لغ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ذ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ذ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ط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ط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ؤ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ف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ؤ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أ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ح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ض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ا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د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رتك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ظ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غ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ا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إفسا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اش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ت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مو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كات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ه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ا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ائ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ش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ع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روح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ظ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ع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د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ا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صب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الإفر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ع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ي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ت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ا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ا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س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ي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ته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إز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س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تق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ب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م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ت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ه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ز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ط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عاد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ا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ضا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ه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فس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ور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كات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ف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ي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ا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بر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ر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ات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فع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دا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اد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ته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فس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ص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ش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أ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ج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ا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أجنب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شرح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منتهى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إرادات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3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599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ب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قسا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شهو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و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خ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خ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س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ستق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و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ه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و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ه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{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ؤ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ه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ولئ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ذب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}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]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عت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ثب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عتب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كر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ه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ا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إعس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ز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ت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ه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ر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ثب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ج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ت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ل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ا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ق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ب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قص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أس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ق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ط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ل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ج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ك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يص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ل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ق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د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و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د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سم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ه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ا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م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وك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يص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ج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جائ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أمو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اش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ق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ا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و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أمو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اش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ق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ض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ج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مرأ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{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مرأ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}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ي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ح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ت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ط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س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]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رم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فو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ر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ا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ر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ارقط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ف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ن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ه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بد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يص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ج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ه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قط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صو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ك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ث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قط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ك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قام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ا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ا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ه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ار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ار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ع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د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س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ب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ط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رف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بر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ب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ر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ر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ل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ي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ي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ض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سته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ك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ي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ر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ر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ف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إ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ا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ض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ذي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]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تب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فو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ض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خبارالدي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ح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رو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شرح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منتهى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إرادات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3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06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دع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قرا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زوج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خو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ض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رض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ط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ل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مرأ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ج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ت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ف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ت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مرأ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رأ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س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ج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غر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ت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مرأ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ؤاخذ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صو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ا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مرأ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زوي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دع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ج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ل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مرأ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مرأ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ل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ل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لوك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ؤ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جار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زوي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ستي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فو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ج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كرمملوك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ت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ك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ت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ئط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ئ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ت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تو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ز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و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و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ز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رائ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ت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ظهر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شرح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منتهى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إرادات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3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603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ب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شهاد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شهاد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رجو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ن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ب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آدائ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آلفاظ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ؤ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ا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عب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ر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ع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د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رأ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ر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ضي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تد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جو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د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ث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أب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ي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ثم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خص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ت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ر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ب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ب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ط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ل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د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ط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ستغ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د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ما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ل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ظ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ق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ك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ذ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ك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ا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ض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رع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رع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رع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رع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د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أخو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ع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فظ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ؤد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رع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رع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د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ر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ا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ي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ذ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ز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ها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نس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استرع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د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د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ه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ر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كت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ه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ه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أخ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ان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أص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دع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ص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ثب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مرأ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مرأ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ه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ص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بع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صح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اد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د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بح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الت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رك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كت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ئ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الت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عد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ر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عدي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د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ف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فض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ح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ه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ف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ت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ض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أك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ك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هاد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جوع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هاد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ش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يد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لط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ت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ا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جؤ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لط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لز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عتراف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طئ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لط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ه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د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يق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ه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ه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اه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ك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ا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شرح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منتهى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إرادات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3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606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زا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هاد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ك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مس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ع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ض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ض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هاد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م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قد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ال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ر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طلا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جر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كا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ي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{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}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ب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ثب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س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ن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س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ضا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قا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ه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و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ا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ظ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ا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ي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ض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عاد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نص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ع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هاد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ي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م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حك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فس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فس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ه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ر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ق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ه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فس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ي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ط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ئ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م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ضم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ئ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تا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ت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لف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دق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ك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عتر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ث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ب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شه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ر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و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م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ب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ز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زك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ز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ب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ط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هاد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قر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ق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رت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رم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رم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زم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هاد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ا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حورض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ثن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خ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آخ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أخ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ت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غ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ت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شه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ت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هاد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ي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ب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وف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وع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ب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ج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ت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و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هاد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ط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ق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قس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فو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أ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دس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ق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د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رض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د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ق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ز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ج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ز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ثن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حص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ج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داس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ز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خماس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رم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س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د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ز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حص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ج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حص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ز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شهادت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حص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شهادت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ز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شهادت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ز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ز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و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ق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ذ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ها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ص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هاد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حص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ص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هاد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حص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ك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إحص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حص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إحص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حص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كات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ا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هاد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ستيل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غرم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شه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أج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ا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ؤ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ق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اء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ض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ه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ف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ن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ت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ك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غ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ك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ك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ب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ذ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ع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ص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ص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د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آخ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خ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دا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زم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ربع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و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ك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ك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قن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نق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ثب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ئ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د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ك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و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ك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ق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ج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ج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ز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ز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ك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زك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ز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ك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ه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دق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ج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عتراف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ذب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ز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ز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زك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ح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ه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و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م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ف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{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جتنب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ث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جتنب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}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فو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بئ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ك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ش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ق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ك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ل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]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ز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ح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كش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ح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ا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تي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نا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جتنب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ز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عا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ن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ل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ل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صا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م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ز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جو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ز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شرح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منتهى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إرادات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3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61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دا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شها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ط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ت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ع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لفا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ص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ع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أد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و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حق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يق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إبه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ير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تض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ب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يم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دعاو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صفت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ج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تعل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صو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د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ست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جه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ط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عو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وا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]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ج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ي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دع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ي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جه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تيل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يل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ن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س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س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ك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ك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ث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ع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ك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س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تلا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ش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س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محار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ي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ئ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عر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ز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ع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ثوب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]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كر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ص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ف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ل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ص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لف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ك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يج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فق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ر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رث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ك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غص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ث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ه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ع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ب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ق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ر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ه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ع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]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ر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ضر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ل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غتص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هي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ق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حا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كلي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ق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أج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ص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ري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ئ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س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ر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رك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كرر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ر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ص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ك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ئ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ئ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ل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طئ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لف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ق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ض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ت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سقا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حق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و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ع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د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شرح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منتهى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إرادات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3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614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تجزى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{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س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رتب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}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{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س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شهادت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}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{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قس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ما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}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س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ت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ك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لإ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ث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ت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س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ليظ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خط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ج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ت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غليظ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ئ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ر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وم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ي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ك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صح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أ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ز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نع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ز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هو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ل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ر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ج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ع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لأ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ر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ل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ج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ي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بر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بر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وس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ث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غلي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ق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ور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زق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از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ح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ب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ج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]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غلي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ز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{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بسو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}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س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ذ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ق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ج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رج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ج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ذ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ق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غلي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بم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يا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ض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القد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خ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ضيل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فو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ق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فو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ث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تبو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]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ا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ظ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ل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ز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ع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صر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ر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هب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ل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ي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حلي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ئ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لع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ليظ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ك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كت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غلي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وافق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ي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شرح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منتهى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إرادات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3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617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كت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اقر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عتر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أخو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جم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ف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ه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ي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ذ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أكذ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أ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ظ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غيرغيرمأذ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ج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ئ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يق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]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ر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فه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م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س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كره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ط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شاء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ر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ن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ضا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ا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ضا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آد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اب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ك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ع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ي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م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طلا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ش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لو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يا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ط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كتا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ط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ش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ش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ت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س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ناط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تج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ط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ت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تز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جه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ت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لا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صا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لا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صا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ل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جه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ك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ر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ك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وك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س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ج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هد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دل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ج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أ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م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ك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ف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اهر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ك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وا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ك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ك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وك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قو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ا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ق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ك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عتر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و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ن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ط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د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ده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ؤ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دد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هش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جز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ز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ي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ت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ض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حت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حت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ك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ث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جه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وغ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يق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وغ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غ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ب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أذ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ك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ت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بلو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س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بلو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نز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رتج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بلو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ب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و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شي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وغ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وغ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وغ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ل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لو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لوغ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ع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و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ا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إبط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ج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ر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أ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ر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لا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ينئ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م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صد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رو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ج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ع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ر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ر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ح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جه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خ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ر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م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وار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ما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حتي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ح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د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زو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رك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ل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ر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ك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ا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و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أ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و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ر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ل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محجور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ا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ر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عط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ج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وج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زوج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دلال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ج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ق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رمث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يجيز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وج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ي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رث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ال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ه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ق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قا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حوحو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راء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قا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ج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جني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ص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فظ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ج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قرارأق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تبر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أقر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عت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ر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ه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عتب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ط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اعت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خ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د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قت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ه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ز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أخ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ر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رلو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قرار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ه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ط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و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ر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ا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ر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حب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شاء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شرح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منتهى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إرادات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3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62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قرق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آب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ز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يفا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س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]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قرا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ذ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ق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إن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عف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ست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تخل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عق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أ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إيج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ف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ق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ق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أذ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ج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ا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ق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أذ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ج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فل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ص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ص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ص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ا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ش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ق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ثبت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ا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د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ص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قن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ا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ن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ؤاخذ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صد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د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س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ب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غ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نط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ر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غ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صالح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غ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ئج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ل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ه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ب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ل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ل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ه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ف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ب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ف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ف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ف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ب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دم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طف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ط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م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ي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ح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ص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و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سو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ث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ز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اض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ي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فا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فا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ستن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ه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د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دد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ضن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ط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ض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صور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ك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ذ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كذي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ع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ق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ر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د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ذ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دع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شرح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منتهى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إرادات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3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623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زوج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جه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سب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أقر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ر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قب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ولا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ت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ا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ض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ر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غ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خ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ه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ر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رو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م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و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ا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ك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ذ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أك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ه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د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ر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د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غ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ك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د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ك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د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ا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ك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د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د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د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سك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سب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د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سك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ر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ؤ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أ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رث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خ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ت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ه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ا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ر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ق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ر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ي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اء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د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أ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د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ب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ر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ر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ط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ر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ق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أ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ه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ه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د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م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د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ل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قرار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ل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ر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د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ته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أخذ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ي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ث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قرا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أق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ز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ه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ضا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ائ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أق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ش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ثن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ب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ريخ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ار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ر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خ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ج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و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ب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ب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ك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وك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غ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خ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غ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دي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طل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ف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ضر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ا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زوج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ر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زوج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يا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زوج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ح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ر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صد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جح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د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ذي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ته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د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رث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ض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عل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ق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لي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ر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ر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ر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ر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ز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ر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رث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ق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إقرا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شرح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منتهى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إرادات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3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626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ب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لفظ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ذ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حص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إقرا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ص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إقرار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ت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م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ج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د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ف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د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فه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{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}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سل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ي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عو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لفا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د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ذ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ز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قب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رز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أ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كأ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حد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صر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ع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قو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{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ر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}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ر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قر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ك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س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ك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ش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ستعما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ز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ر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فت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ثب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ب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{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ل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سد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}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ذ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ب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ب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خ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عرف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يت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]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خ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قض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س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ط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ي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ل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ل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ت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ند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ه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ف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صر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ال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ي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زم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ت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زم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ي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رك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فو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{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دخل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م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}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خل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صد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د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قد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خ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ن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مرم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س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س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جم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ك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ضم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ض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ه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شرح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منتهى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إرادات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3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629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بفص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ص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رو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ار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زم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وف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ب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حووك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ار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ف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ف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خ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ناق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خ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ثب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ب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ث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وف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ب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ستي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ن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س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س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ف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ب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از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ب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ع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رأ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ئ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ض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ض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ضي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خ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ي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نص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ع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ص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ع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ر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ت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ب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نب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عت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غ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ج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س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ك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رب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ع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ح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ط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ث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ثب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ث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ث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ستث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ف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ث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ث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و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نا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وضو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نا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وضو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ؤ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تثنا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ائ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ل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ل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ث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ر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ب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ث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و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حاش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س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ب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ثنائ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ب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رب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ال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ش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ا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داس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ث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ئ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ع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كو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يق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ك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ره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ث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الج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ل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الج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ا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وز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د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ثب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د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ط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ع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{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س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ر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*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ج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م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*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}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ط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ث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ب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ثن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ثن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ب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ث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ب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ث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ثن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ثن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مرأ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شرح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منتهى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إرادات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3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63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ل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دره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ث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ؤجل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ذ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جي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أج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م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أج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د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ؤج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ي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غ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يا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ف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ن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ك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ق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غشو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اه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صر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ي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غشوش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و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ي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غ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ق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ب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ان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ر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اس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ق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ق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ر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ز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اق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يو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ي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ز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ز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ام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ر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ز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ز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لا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ز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صغ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س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ف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د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ض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نن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د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ق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ثب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د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فس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ود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ف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أجر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ث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ب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م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ي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ب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س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ص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د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م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س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ص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د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د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فظ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تناق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فص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ض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لي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ؤاخذ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ن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ر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إضاف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ر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ر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ئ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ي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ار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إضا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د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اب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{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ؤت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فه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وال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}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{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جو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وت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}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را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ضا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ن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خت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ي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ي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ك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ب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ش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ه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وه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د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لي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قب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قب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ب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ض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ض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قبا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أ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ص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جر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ج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أ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ص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ص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ئ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قبا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ل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س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ط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ر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ت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صر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ف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ر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صر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وه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ذ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ه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ض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ب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ئ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نز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ض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ل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ضن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تفا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ض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م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ك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طيت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ي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ل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طيت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شرح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منتهى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إرادات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3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635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غصب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ه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عب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زي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مرو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و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غ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ص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غ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غ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غ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إ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فو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ص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غ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لو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جه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لمجه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ي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دق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ز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ص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ص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دع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ب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ب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ر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و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ب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د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د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و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ج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كر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كتعي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طل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عتر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ض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د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شخ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ب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رمض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ك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ي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ج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ش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إخب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رس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براه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ك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ك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اء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لف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اء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ج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ع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ب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ض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ب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ب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ا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ن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ب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ع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ض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ار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ب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ار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ثن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ش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سو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ص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عتر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ا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صدق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ر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مي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ب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ر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د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تث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د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ر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دق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ل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ل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ح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يارولح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د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ر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د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ل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ا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ر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ل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ثب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قرا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غرمو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ر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ت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ر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ج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ر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ثب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قرا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لف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كا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قيق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و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ئ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د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خ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د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رث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دع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ع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أخذ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ق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ب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و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ا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ور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دف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ساوي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ب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ب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د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ت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ب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ثل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ب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سد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ب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جه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ع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ب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يز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ق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از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ب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ب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د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يز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ق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ب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ع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ت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ا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ي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عي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ر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قن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ك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شرح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منتهى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إرادات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3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639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ب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اقراربالمجم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ا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و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فا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ع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جه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د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ه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و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ض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قراربالمجه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ي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متنا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ع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مت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دع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د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مت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ن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ك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ذ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ك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ك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اش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سلي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يج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نا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ي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ج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نز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ه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م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م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ش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ط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ج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ص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م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ق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ع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عتر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ج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ف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ا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ر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ر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عط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ر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ك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ج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ق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غ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الاستي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ب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ج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م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ر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ظ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ظ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خط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ظ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م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ظ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طيروالكثيروالج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ف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ز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ظ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عظ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خطيرنف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ت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ظ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ف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ث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ظ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اف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خ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ضاف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ح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ع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سيرو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ق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ز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در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إ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زعف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با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طلا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ح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عيرأوأر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ق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م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ب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حق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ك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ك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تأك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ك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نز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شيئ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يز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ح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ف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ضا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ض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ء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ض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ز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ير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ص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ف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ر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قط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ك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ينئ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س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أ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م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ائ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ط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س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در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ي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ر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ي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ر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ي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د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ف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ي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مس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مس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ش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س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ط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ك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مب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ث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ت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ف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ل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{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بث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هف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زدا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}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عل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كت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مب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س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ش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س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سع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نانير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تث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ثب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ف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ث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ي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ع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ين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ين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ع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ث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نان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نان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او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يك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ز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ا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ه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س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ث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رك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جه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قا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فس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خ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لغ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هز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د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ص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د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د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ر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هز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فس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ن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رد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مضر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غيرمضر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شرح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منتهى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إرادات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3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643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آخ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دره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عشر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ز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داخ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{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}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ت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غي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عد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مس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صير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ضر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الج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ش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إنته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ئط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ئط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ئ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ئ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ت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حن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ع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فيز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ن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لفا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ط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م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إن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ض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ضر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ط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ت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ا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وا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ك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ك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ط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ا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ط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ؤك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أك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ط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تأك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ك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ف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ره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ضر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آ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ف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ف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ع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زم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ائ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ض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ك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ط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ي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ي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ط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ط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ط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جو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ق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صد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اء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ط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ك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ث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ر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فر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خ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م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ال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تض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ه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س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غل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ثير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و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ي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د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د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ر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نق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خال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ص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ص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قن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وش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او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ر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ظرو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نا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ظر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ق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ك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لزم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م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شر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م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عر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ر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ر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ر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اح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ظر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خ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غص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ر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ش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س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ناء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ا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مر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م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وا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خ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ك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م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ما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ر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رش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عا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ض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ر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نص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ئ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عن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ع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ي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ي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مل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ي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آ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سأ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ت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ر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فق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ش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ع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الح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ق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sectPr>
      <w:type w:val="nextPage"/>
      <w:pgSz w:w="12240" w:h="15840"/>
      <w:pgMar w:left="426" w:right="333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JO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08:42:00Z</dcterms:created>
  <dc:creator>x</dc:creator>
  <dc:description/>
  <dc:language>en-US</dc:language>
  <cp:lastModifiedBy>x</cp:lastModifiedBy>
  <dcterms:modified xsi:type="dcterms:W3CDTF">2005-10-07T08:44:00Z</dcterms:modified>
  <cp:revision>4</cp:revision>
  <dc:subject/>
  <dc:title> شرح منتهى الإرادات    [ جزء 3 - صفحة 587 ]  </dc:title>
</cp:coreProperties>
</file>