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ز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ْوِه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عَمِّ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ز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ع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ْ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ل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ع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َا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يَ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َذُ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نْتَق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ِق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عَا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َ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لسَّيّ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ُر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م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ْش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ه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ْ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َلهُ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َ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ذَّب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أْ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و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ب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غَن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بَق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دَّجَا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خَي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َد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سِ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ِيَ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ِوَ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َعْد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َجْع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6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ا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َا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ش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طَل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دَيْب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حْر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ر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ُدِّ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ز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طَل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ضَح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ظ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ِم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مَ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َعَن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ثْبَت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عَ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ب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ِين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كَ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ش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قْتَط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َلب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س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ق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ف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و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تَعْه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ق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رَء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ح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تَط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تَظِ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ب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ن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ضِل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ُون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َحِ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فَط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الُ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69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بَار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طَلق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دَيْب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حْر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ْر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نْبِئ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دُو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ق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وَجَّه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ص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ِم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ْح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ظ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أَي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مَ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ر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َعَن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ثْبَت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عَنْ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ب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ِين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كَ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ِ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ش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قْتَط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س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ق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ف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و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تَعْه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ق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حِ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ي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رَء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ح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رَك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َطِع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دُو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ظُ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فَ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صَّ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ضِ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ُونَ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ِ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</w:rPr>
        <w:t>16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فْي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س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ِ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قَاح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فْي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س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قَاح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أ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رَاء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ظ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ْط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ِين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نَاوَل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َذ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م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َ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قَر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ت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ك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ت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ام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أَل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ٌ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ْه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ي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</w:t>
      </w:r>
      <w:r>
        <w:rPr>
          <w:b/>
          <w:b/>
          <w:bCs/>
          <w:rtl w:val="true"/>
        </w:rPr>
        <w:t>اهن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طَا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الُ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6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َا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ث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ه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ج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َرَج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َر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لتَق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صَر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ر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ر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ِي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ُ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ق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ز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ك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ْم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أْك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مَ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رَ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ر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أ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ق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زَ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كَ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ْم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أْك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مَ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ْم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ْمِهَ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6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ْ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بَل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69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ت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عُ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ع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ثَّا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ْث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بْو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دّ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د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ُد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ٌ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7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وَابّ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6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ِ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وَا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ْل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َاحٌ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دّ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َا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ت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بَغ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رَ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ن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وَا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ُر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حِدَأ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فَأْ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ع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كَل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قُورُ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8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6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ن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ْو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وَا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ِ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ُل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ُر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حِدَأ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ع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فَأْ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كَل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قُورُ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69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يَا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مَ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و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ن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ُرْسَل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َتْل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تَلقّ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َط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تُل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بْتَدَرْن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َه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ق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قِي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َهَ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9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ْو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ب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َزَغ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وَيْسِ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مَع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تْ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ت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أْ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0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ض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م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ض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وْكُهُ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1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َي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قْبُر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ي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دَو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َمْرِ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ع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عُو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ْذ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َدِّث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ت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مِع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وَع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ْصَر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يْن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ث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رِّم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ْرِ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ف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ض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خَّ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ِت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َسُو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ذ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ْمَت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حُرْمَ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م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يُبَلغ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ه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ائ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ي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ٌ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ل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ي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ِي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صِ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خُرْب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رْب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يَّةٌ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2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ف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م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ثَن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وَهّ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كْرِ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ِ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ت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ض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ف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تَقَ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قَطَت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ُعَرِّ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ب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ذْخ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َاغَ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بُو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ذْخ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كْرِ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ف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حِّي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3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ت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كَّةَ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ي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ف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مً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ث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ص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َاه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وُ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ت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ج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هَ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ي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ُنْفِر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ف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ُر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ت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ُر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ض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وْك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ف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تَقِ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قَط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َّف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ت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ب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ذْخ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َيْ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بُيُو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ذْخِر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4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ج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ْرِم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كَ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َدَا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يب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فْي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ٌ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تَج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وُ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َ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5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قَ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قَ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رَ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حَيْ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تَج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ح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ِهِ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ْوِي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غِي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قُدُّ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َا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زَاع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َا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وّ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مُو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ٌ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6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ِ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ْ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ُحْرِم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ْ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ر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عْفَرَانٍ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ِ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مُر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لب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ي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حْ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بَ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مِي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رَاوِيل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مَائ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َان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ْس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ل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ي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فّ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يَقْط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ف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عْب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بَ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عْفَر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ر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تَق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رْأ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فَّاز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سْمَاع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ُوَيْرِ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ح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ق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قُفَّازَيْن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نَقّ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فَّاز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ِ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نَقّ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اب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ٍ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7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َي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ص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ك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ص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جُ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ق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تَل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ْسِ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ِّن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غَط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رِّب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ع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ِل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8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ْتِس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ْرِم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مّ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ائِش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حَك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أْسً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19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نَي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َ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ب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ِسْو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رَ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َل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بْو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س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سْو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س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رْسَل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ب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صَار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جَد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تَس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رْن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ت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ثَو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ل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نَي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ب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س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ض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و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َأْطَأ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ِنْس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ُ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ْبُ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قْ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دْب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ُ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0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ب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فّ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ْ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عْليْن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ل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ع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ب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طُ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رَف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عْل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ي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فّ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ز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يَلبَس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رَاو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ْرِم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1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م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ن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ئ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بَ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ي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مِي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مَائ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رَاوِيل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رْن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ْ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عْفَر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ل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ي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فّ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يَقْطَع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ف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عْبَيْنِ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ز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ي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رَاوِيل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ع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ب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طَ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رَف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ز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ي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رَاو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عْل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يَلب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فَّيْن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2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ب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ل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ْرِم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كْرِ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دُو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ل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فْت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َاب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دْيَة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3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رَائ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ح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ت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عْد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ع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ض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خ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ل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رَاب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4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خ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رَامٍ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دَخ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هْ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عُم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ْك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َطَّا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يْرِهِمْ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5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هَي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وُ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ّ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ه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ليْف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أَه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نَاز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أَه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مْ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ك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عُم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ش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6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ت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غْف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ط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عَل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سْت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ع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تُلُوهُ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7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ر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ه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مِيصٌ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َي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ه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سِ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َا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8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ل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مّ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فْو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َي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ت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ث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فْ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و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حْي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ز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ر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ْن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ْر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ْن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ض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تَز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نِيّ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بْطَ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29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ُو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رَفَةَ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مُ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َد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ِ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ِ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َّا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ِ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قِ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رَف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حِل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قَص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قْعَص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ْسِ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ِد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ِّن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ْب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ْب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نِّط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َمّ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عَث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بِّ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َّ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قِ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رَف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حِل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قَص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وْقَص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ْسِ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ِد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ِّن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ْب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سّ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َمّ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نِّط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عَث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بِّيً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0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ر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تَ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شَي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قَص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ق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ر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ْسِ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ِد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ِّن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وْب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سّ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طِي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َمّ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ع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بِّيً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ُذ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يِّ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رّ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ُ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رْأ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َا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َأ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هَيْ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َ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ُ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ُ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ت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أَحُ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ج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أ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يْ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ُ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ضِ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وَفَاء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1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ط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ُبُو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حِل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ص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َيْ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َ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ض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َأ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عَزِي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َأ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ثْع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دَا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رَك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خ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ط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و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حِل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ُ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2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رْأ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ل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ض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دِي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اء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َأ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ثْع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ض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ظ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نْظ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ر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ض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رَك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خ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ثْبُ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حِل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أَحُ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دَاع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3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بْيَان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عْ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َّا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َّم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ق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ْ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يْلٍ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4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حَا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ت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عُ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َ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بَ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هَز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ل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َ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ن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ف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َ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تَع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َفَف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ن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ن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دَاعِ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ن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ت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ئ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ِينَ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رَا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اس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ع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عَزِي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َّائ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ق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5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م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زْرَق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زْوَا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ع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ثْ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فّ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بْدَ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ْفٍ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6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دّ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وَاح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ت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ح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غْز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جَاه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7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ِه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جْمَ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بْر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8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عْ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َّا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ٍ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ب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َاف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رْأ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ْر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ْر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ُ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يْ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مْرَأ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رُج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َ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9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رَيْ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ِ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َل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صَار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َع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ل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ضِح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خ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ْ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مَض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َ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َيْ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كَر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ط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ب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0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ع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مَل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زَع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ي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ز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نْت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زْو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دِّث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عْجَبْن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نَقْن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َا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َأ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ِي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ْر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ط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ضْح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ص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ْرُ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ب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لُ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ح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ث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سْجِ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قْصَى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1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ش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عْب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زَار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و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بِ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خ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َا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ش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ذِ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َن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كَب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2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</w:rPr>
        <w:t>17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ش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َيْ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ِي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َ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ْش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َرَت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تَفْ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فْتَي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َمْ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تَرْك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َار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985" w:right="2268" w:gutter="0" w:header="1134" w:top="2268" w:footer="1134" w:bottom="1985"/>
          <w:pgNumType w:start="53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ص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َيْ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َ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دِيث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3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/>
      </w:pPr>
      <w:r>
        <w:rPr>
          <w:b/>
          <w:b/>
          <w:bCs/>
          <w:rtl w:val="true"/>
        </w:rPr>
        <w:t>ب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رَّحِيم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ِت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َائ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نُّعْ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بِ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ص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عَبْدِ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حْو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ط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د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َ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د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َ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لائِ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مَعِينَ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4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م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وَارِ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يَّ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ِن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مِن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طْلُ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ُب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ُبِش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خِر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ُوّ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نَّخ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ط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َف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خ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ْ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سْجِد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5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قْبُر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َتَ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رِث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رِث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َج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َف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6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ّ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فْي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مَ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يْم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ِيف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د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َ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دِ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لائِ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مَ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م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سْل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لائِ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مَ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َال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لائِ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مَ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ب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دَاءٌ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7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رْ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ك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ثْر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دِيد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8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بَةٌ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بَ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رَف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بَةٌ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49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َتَ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سَيّ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ِب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عَرْت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َت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ٌ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0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غ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عَي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هْر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ُ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سَيّ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تْرُ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ش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وَا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َاف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طّ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خ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ش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عِي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زَيْ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عِق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نَم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جِدَان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غ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نِي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دَا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ُوهِهِمَ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1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ش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ْو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ب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فْي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ه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ْت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ِس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تَحَمّ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هْ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َاع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فْت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ِس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تَحَمّ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هْل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َاع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فْت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رَا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ِس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تَحَمّ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هْل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َاع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2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رِ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ْذ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َا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بَي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ص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َأْرِ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رِ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حْرِهَا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3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سَ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َيْ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ض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ع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ْ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م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مَا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ل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اء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4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ط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فْي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ْو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َا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ر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طُ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ط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َاق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ت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وَاق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ط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مَ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ُلي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هْرِيّ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5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َ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عَزِي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ك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ع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سِي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ْ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و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كَان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6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َي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جْم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ق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ائِك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ع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ُ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</w:rPr>
        <w:t>17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ْذ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ل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ٍ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حَا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طَؤ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قَا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لا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ف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رُسُون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جُ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هْ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ف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ُخْرِ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نَافِقٍ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ك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َي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ت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دْر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وِ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ق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خ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خْرُ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ه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أ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يَي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ُك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ْتُ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ي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ي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ِي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تُ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َل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7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بَثَ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ر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فْي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ْكَد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ب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رَاب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اي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ْمُ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ِل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ر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كِ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َث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نْص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ِّبُهَ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ع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بِ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بِ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ُ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ق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تُ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ق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تُ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زَ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َاف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ئ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دِيدِ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ن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ه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عْف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َ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ثْ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نُسَ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5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َي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ْف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ظ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دُ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ض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حِل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ب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ك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ِهَ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َاه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ب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زَار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و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ِ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حَوّ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ر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ِ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س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َا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قَامُو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ب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دّ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بَي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ص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ب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وْض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يَا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ب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ْضِ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7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مَاع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َا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ش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ع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ك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ل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ك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ِ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بَّ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رَا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قْل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ِير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ع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ت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ْ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وْ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خ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ل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ِد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يَا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َن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دُو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م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ف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ِيع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ُت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ِيع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مَي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َج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ب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ّ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حُ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رِ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ع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حِّح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نْ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ّ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حْف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ِ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ب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طْح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جِنً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</w:rPr>
        <w:t>175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ك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ث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ل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زُق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رَيْ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و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اس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و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ش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ascii="Simplified Arabic" w:hAnsi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58"/>
      </w:r>
      <w:r>
        <w:rPr>
          <w:rFonts w:ascii="Simplified Arabic" w:hAnsi="Simplified Arabic"/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985" w:right="2268" w:gutter="0" w:header="1134" w:top="2268" w:footer="1134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align>center</wp:align>
              </wp:positionH>
              <wp:positionV relativeFrom="paragraph">
                <wp:posOffset>14605</wp:posOffset>
              </wp:positionV>
              <wp:extent cx="474980" cy="22860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8.95pt;margin-top:1.15pt;width:37.35pt;height:17.95pt;mso-wrap-style:none;v-text-anchor:middle;mso-position-horizontal:center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589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7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589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align>center</wp:align>
              </wp:positionH>
              <wp:positionV relativeFrom="paragraph">
                <wp:posOffset>14605</wp:posOffset>
              </wp:positionV>
              <wp:extent cx="474980" cy="2286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8.95pt;margin-top:1.15pt;width:37.35pt;height:17.95pt;mso-wrap-style:none;v-text-anchor:middle;mso-position-horizontal:center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59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7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590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align>center</wp:align>
              </wp:positionH>
              <wp:positionV relativeFrom="paragraph">
                <wp:posOffset>14605</wp:posOffset>
              </wp:positionV>
              <wp:extent cx="474980" cy="228600"/>
              <wp:effectExtent l="5080" t="5080" r="5715" b="571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8.95pt;margin-top:1.15pt;width:37.35pt;height:17.95pt;mso-wrap-style:none;v-text-anchor:middle;mso-position-horizontal:center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66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7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663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align>center</wp:align>
              </wp:positionH>
              <wp:positionV relativeFrom="paragraph">
                <wp:posOffset>14605</wp:posOffset>
              </wp:positionV>
              <wp:extent cx="474980" cy="228600"/>
              <wp:effectExtent l="5080" t="5080" r="5715" b="571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8.95pt;margin-top:1.15pt;width:37.35pt;height:17.95pt;mso-wrap-style:none;v-text-anchor:middle;mso-position-horizontal:center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66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7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664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ُ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عَا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َ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لسَّيّ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ُر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م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.</w:t>
      </w:r>
      <w:r>
        <w:rPr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عَمِّ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ز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ع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ا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ح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هَدْ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ل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ع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هَدْ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ل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ع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َّا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يَ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يَذُ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ع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نْتَق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ِق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نْتَق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ِق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عَا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أ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both"/>
        <w:rPr/>
      </w:pP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َتَ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لسَّيّ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حُر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م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ْش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و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حْ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حك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...........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ع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: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و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حُ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سَمِ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ر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َأَبْص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خ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ت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سُو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رْم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ُبَل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ر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ّ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ل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بل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ض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تَ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ط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عَر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ض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تَ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ط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عَر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َ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اغ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بُو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صا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ش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14">
    <w:p>
      <w:pPr>
        <w:pStyle w:val="Footnote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ش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ه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و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</w:p>
    <w:p>
      <w:pPr>
        <w:pStyle w:val="Footnote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ف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.............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و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ظة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ع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ت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ا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: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Normal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ذ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؟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َدَّ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....................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ل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لأ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آ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سنُ</w:t>
      </w:r>
      <w:r>
        <w:rPr>
          <w:rtl w:val="true"/>
        </w:rPr>
        <w:t xml:space="preserve">)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لإسما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فراد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و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.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ُ</w:t>
      </w:r>
      <w:r>
        <w:rPr>
          <w:rtl w:val="true"/>
        </w:rPr>
        <w:t>تعق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</w:t>
      </w:r>
      <w:r>
        <w:rPr>
          <w:rtl w:val="true"/>
        </w:rPr>
        <w:t>ُ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 ) 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: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ز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 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ج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إ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</w:t>
      </w:r>
      <w:r>
        <w:rPr>
          <w:rtl w:val="true"/>
        </w:rPr>
        <w:t>ُ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3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> 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ُ</w:t>
      </w:r>
      <w:r>
        <w:rPr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مي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.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ج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د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و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ك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: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يُ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أبي</w:t>
      </w:r>
      <w:r>
        <w:rPr>
          <w:rtl w:val="true"/>
        </w:rPr>
        <w:t> 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مه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ق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صد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كو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ق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 xml:space="preserve">: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</w:p>
    <w:p>
      <w:pPr>
        <w:pStyle w:val="Footnote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ز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ِ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َ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6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غ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ف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ف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س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ن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ُ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ث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Footnote"/>
        <w:jc w:val="both"/>
        <w:rPr/>
      </w:pP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: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</w:t>
      </w:r>
      <w:r>
        <w:rPr>
          <w:rtl w:val="true"/>
        </w:rPr>
        <w:t>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ُ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والع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ئ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ت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Footnote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2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ب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أ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ب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ع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آ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Footnot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قش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Header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  <w:p>
    <w:pPr>
      <w:pStyle w:val="Header"/>
      <w:tabs>
        <w:tab w:val="clear" w:pos="4153"/>
        <w:tab w:val="clear" w:pos="8306"/>
      </w:tabs>
      <w:jc w:val="lef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2626360</wp:posOffset>
              </wp:positionH>
              <wp:positionV relativeFrom="page">
                <wp:posOffset>1108075</wp:posOffset>
              </wp:positionV>
              <wp:extent cx="1080135" cy="266700"/>
              <wp:effectExtent l="22860" t="22225" r="22225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06.8pt;margin-top:87.25pt;width:85pt;height:20.95pt;mso-wrap-style:none;v-text-anchor:middle;mso-position-horizontal-relative:page;mso-position-vertical-relative:page">
              <v:fill o:detectmouseclick="t" type="solid" color2="black"/>
              <v:stroke color="black" weight="442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6016625</wp:posOffset>
              </wp:positionH>
              <wp:positionV relativeFrom="paragraph">
                <wp:posOffset>-2540</wp:posOffset>
              </wp:positionV>
              <wp:extent cx="1597660" cy="266700"/>
              <wp:effectExtent l="22225" t="22225" r="22860" b="228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768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3.75pt;margin-top:-0.2pt;width:125.75pt;height:20.95pt;mso-wrap-style:none;v-text-anchor:middle;mso-position-horizontal-relative:page">
              <v:fill o:detectmouseclick="t" type="solid" color2="black"/>
              <v:stroke color="black" weight="442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3778250</wp:posOffset>
              </wp:positionH>
              <wp:positionV relativeFrom="paragraph">
                <wp:posOffset>208915</wp:posOffset>
              </wp:positionV>
              <wp:extent cx="2160270" cy="0"/>
              <wp:effectExtent l="57150" t="57150" r="57150" b="571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5pt,16.45pt" to="467.55pt,16.45pt" stroked="t" o:allowincell="f" style="position:absolute;mso-position-horizontal-relative:page">
              <v:stroke color="black" weight="3816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كت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جزاء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صي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تعليق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صحي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بخار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</w:r>
  </w:p>
  <w:p>
    <w:pPr>
      <w:pStyle w:val="Header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  <w:p>
    <w:pPr>
      <w:pStyle w:val="Header"/>
      <w:jc w:val="lef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628900</wp:posOffset>
              </wp:positionH>
              <wp:positionV relativeFrom="paragraph">
                <wp:posOffset>18415</wp:posOffset>
              </wp:positionV>
              <wp:extent cx="1597660" cy="266700"/>
              <wp:effectExtent l="22225" t="22225" r="22860" b="2286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768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07pt;margin-top:1.45pt;width:125.75pt;height:20.95pt;mso-wrap-style:none;v-text-anchor:middle;mso-position-horizontal-relative:page">
              <v:fill o:detectmouseclick="t" type="solid" color2="black"/>
              <v:stroke color="black" weight="442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6534150</wp:posOffset>
              </wp:positionH>
              <wp:positionV relativeFrom="paragraph">
                <wp:posOffset>7620</wp:posOffset>
              </wp:positionV>
              <wp:extent cx="1080135" cy="266700"/>
              <wp:effectExtent l="22860" t="22225" r="22225" b="228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14.5pt;margin-top:0.6pt;width:85pt;height:20.95pt;mso-wrap-style:none;v-text-anchor:middle;mso-position-horizontal-relative:page">
              <v:fill o:detectmouseclick="t" type="solid" color2="black"/>
              <v:stroke color="black" weight="442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4289425</wp:posOffset>
              </wp:positionH>
              <wp:positionV relativeFrom="paragraph">
                <wp:posOffset>186690</wp:posOffset>
              </wp:positionV>
              <wp:extent cx="2160270" cy="0"/>
              <wp:effectExtent l="57150" t="57150" r="57150" b="571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75pt,14.7pt" to="507.8pt,14.7pt" stroked="t" o:allowincell="f" style="position:absolute;mso-position-horizontal-relative:page">
              <v:stroke color="black" weight="3816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4"/>
        <w:sz w:val="24"/>
        <w:szCs w:val="24"/>
        <w:rtl w:val="true"/>
      </w:rPr>
      <w:t>تعليق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صحي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بخار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كت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جزاء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صيد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Header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  <w:p>
    <w:pPr>
      <w:pStyle w:val="Header"/>
      <w:tabs>
        <w:tab w:val="clear" w:pos="4153"/>
        <w:tab w:val="clear" w:pos="8306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637155</wp:posOffset>
              </wp:positionH>
              <wp:positionV relativeFrom="page">
                <wp:posOffset>1108075</wp:posOffset>
              </wp:positionV>
              <wp:extent cx="1080135" cy="266700"/>
              <wp:effectExtent l="22860" t="22225" r="22225" b="228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07.65pt;margin-top:87.25pt;width:85pt;height:20.95pt;mso-wrap-style:none;v-text-anchor:middle;mso-position-horizontal-relative:page;mso-position-vertical-relative:page">
              <v:fill o:detectmouseclick="t" type="solid" color2="black"/>
              <v:stroke color="black" weight="442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6016625</wp:posOffset>
              </wp:positionH>
              <wp:positionV relativeFrom="paragraph">
                <wp:posOffset>-2540</wp:posOffset>
              </wp:positionV>
              <wp:extent cx="1597660" cy="266700"/>
              <wp:effectExtent l="22225" t="22225" r="22860" b="2286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768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3.75pt;margin-top:-0.2pt;width:125.75pt;height:20.95pt;mso-wrap-style:none;v-text-anchor:middle;mso-position-horizontal-relative:page">
              <v:fill o:detectmouseclick="t" type="solid" color2="black"/>
              <v:stroke color="black" weight="442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3778250</wp:posOffset>
              </wp:positionH>
              <wp:positionV relativeFrom="paragraph">
                <wp:posOffset>208915</wp:posOffset>
              </wp:positionV>
              <wp:extent cx="2160270" cy="0"/>
              <wp:effectExtent l="57150" t="57150" r="57150" b="571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5pt,16.45pt" to="467.55pt,16.45pt" stroked="t" o:allowincell="f" style="position:absolute;mso-position-horizontal-relative:page">
              <v:stroke color="black" weight="3816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4"/>
        <w:sz w:val="24"/>
        <w:szCs w:val="24"/>
        <w:rtl w:val="true"/>
      </w:rPr>
      <w:t>كت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ضائل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دين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تعليق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صحي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بخار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</w:r>
  </w:p>
  <w:p>
    <w:pPr>
      <w:pStyle w:val="Header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  <w:p>
    <w:pPr>
      <w:pStyle w:val="Header"/>
      <w:jc w:val="lef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628900</wp:posOffset>
              </wp:positionH>
              <wp:positionV relativeFrom="paragraph">
                <wp:posOffset>18415</wp:posOffset>
              </wp:positionV>
              <wp:extent cx="1597660" cy="266700"/>
              <wp:effectExtent l="22225" t="22225" r="22860" b="2286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768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07pt;margin-top:1.45pt;width:125.75pt;height:20.95pt;mso-wrap-style:none;v-text-anchor:middle;mso-position-horizontal-relative:page">
              <v:fill o:detectmouseclick="t" type="solid" color2="black"/>
              <v:stroke color="black" weight="442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6523355</wp:posOffset>
              </wp:positionH>
              <wp:positionV relativeFrom="paragraph">
                <wp:posOffset>7620</wp:posOffset>
              </wp:positionV>
              <wp:extent cx="1080135" cy="266700"/>
              <wp:effectExtent l="22860" t="22225" r="22225" b="2286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13.65pt;margin-top:0.6pt;width:85pt;height:20.95pt;mso-wrap-style:none;v-text-anchor:middle;mso-position-horizontal-relative:page">
              <v:fill o:detectmouseclick="t" type="solid" color2="black"/>
              <v:stroke color="black" weight="442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4289425</wp:posOffset>
              </wp:positionH>
              <wp:positionV relativeFrom="paragraph">
                <wp:posOffset>186690</wp:posOffset>
              </wp:positionV>
              <wp:extent cx="2160270" cy="0"/>
              <wp:effectExtent l="57150" t="57150" r="57150" b="571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75pt,14.7pt" to="507.8pt,14.7pt" stroked="t" o:allowincell="f" style="position:absolute;mso-position-horizontal-relative:page">
              <v:stroke color="black" weight="3816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4"/>
        <w:sz w:val="24"/>
        <w:szCs w:val="24"/>
        <w:rtl w:val="true"/>
      </w:rPr>
      <w:t>تعليق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صحي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بخار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                                                 </w:t>
    </w:r>
    <w:r>
      <w:rPr>
        <w:b/>
        <w:b/>
        <w:bCs/>
        <w:sz w:val="24"/>
        <w:sz w:val="24"/>
        <w:szCs w:val="24"/>
        <w:rtl w:val="true"/>
      </w:rPr>
      <w:t>كتا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ضائل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دين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ascii="Times New Roman" w:hAnsi="Times New Roman" w:cs="Simplified Arabic"/>
      <w:strike w:val="false"/>
      <w:dstrike w:val="false"/>
      <w:color w:val="000000"/>
      <w:position w:val="0"/>
      <w:sz w:val="32"/>
      <w:sz w:val="32"/>
      <w:szCs w:val="32"/>
      <w:u w:val="none"/>
      <w:vertAlign w:val="baseline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2"/>
      <w:szCs w:val="32"/>
    </w:rPr>
  </w:style>
  <w:style w:type="paragraph" w:styleId="4">
    <w:name w:val="4"/>
    <w:basedOn w:val="Normal"/>
    <w:next w:val="Style14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3">
    <w:name w:val="3"/>
    <w:basedOn w:val="Normal"/>
    <w:next w:val="Style14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2">
    <w:name w:val="2"/>
    <w:basedOn w:val="Normal"/>
    <w:next w:val="Style14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0" w:firstLine="567"/>
      <w:jc w:val="left"/>
    </w:pPr>
    <w:rPr/>
  </w:style>
  <w:style w:type="paragraph" w:styleId="1">
    <w:name w:val="1"/>
    <w:basedOn w:val="Normal"/>
    <w:next w:val="Style14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11">
    <w:name w:val="نمط1"/>
    <w:basedOn w:val="Footnote"/>
    <w:qFormat/>
    <w:pPr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1:44:00Z</dcterms:created>
  <dc:creator>الشيخ : محمد بن صالح العثيمين</dc:creator>
  <dc:description/>
  <dc:language>en-US</dc:language>
  <cp:lastModifiedBy>محمد إسماعيل </cp:lastModifiedBy>
  <cp:lastPrinted>2004-01-12T02:07:00Z</cp:lastPrinted>
  <dcterms:modified xsi:type="dcterms:W3CDTF">2004-01-11T23:09:00Z</dcterms:modified>
  <cp:revision>5</cp:revision>
  <dc:subject/>
  <dc:title>شرح كتاب الصلاة من صحيح البخاري </dc:title>
</cp:coreProperties>
</file>