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ح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رِ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ّ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ّ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ِس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َ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ّ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طَلاَق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عِتْق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رَجَ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د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مّ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َأ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ُ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َلاق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ذْر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مِي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ِهَار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َ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ّ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ه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َّ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و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جْعَ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ْ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يلاَؤ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يْؤ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َّ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م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سْلاَم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ْ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ّ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ّح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ؤ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لةٍ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ِدَّ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ق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طَان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رٍ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ط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رعاً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َ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يء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سَبَب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ِغَ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ّ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ِغ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جُنُو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ْت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ف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ق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ُ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الرِّق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ُ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خ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ّ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ِ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ه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ج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ضَمِنُ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الْفِعْ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أُخِّ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ئه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عُجِّ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د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ق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ملو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ق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جَ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سَفَه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عا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ّ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َ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فِسْق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ِ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دَيْن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َ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ش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حُجِ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ف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جِن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ي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طَب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ك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س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ه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حْ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قُطْ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ّ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َّم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ِقَو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َاب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يْ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هَي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رِ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غْدُ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رِ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رِ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ْ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سِبُونَ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ك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اط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ا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ف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أ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دَين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يْ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ُحْ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حْ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ف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ا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ّ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ط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ُمْل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دْل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َهَآ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كُم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اكْسُوهُ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ق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بْنِ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ّ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؟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يَ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ّ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ت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ف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َ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صَرُّف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َعْد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سَلَّ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ْد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َه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وَالَكُمُ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َس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ْ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ه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آ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الَه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تْ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ّ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ما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ُب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حَ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ْي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دَيْ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ّ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نَانِير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َا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ُرو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َّ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ْ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ف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تْ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وَ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تْ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ْ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ُ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سُ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َ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ار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ئ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ُرَمَ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ما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ُب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حَ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ْي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دَيْ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ّ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نَانِير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بَا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ُرو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َّ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قْ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ف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تْ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وَ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تْ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ْ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ُ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سُ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َ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ار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ئ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ُرَمَ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»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ظ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ٍ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ا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ُلُ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احْتِل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حْب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ْز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جَارِي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احْتِ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يْ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ْز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حَبَلِ</w:t>
      </w:r>
      <w:r>
        <w:rPr>
          <w:rFonts w:cs="Simplified Arabic"/>
          <w:sz w:val="27"/>
          <w:szCs w:val="27"/>
          <w:rtl w:val="true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طْف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ُم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ْب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ُدَّهُ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م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َ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دَّتِ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ثْن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ِسْع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ّع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ثنت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صُدِّ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صدّ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يض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ذُون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ذْ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ع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ق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ف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َهْلِيَّتِه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وك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ك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ِّ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ق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ّ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عُهْ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ه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تَ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ْس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يثْب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رِيح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دِلا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ّ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لال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َّ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يع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رْ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ي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يَبِي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ِش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بر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ُوَك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رْه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تَهِ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ف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َتَقَبّ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ا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ئ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أْخُذ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ار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رَع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ان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وض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رَب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سْتَأْجِ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ُؤجِ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جِ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هَن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يُ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دِيع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غَصْ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ص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دَيْن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قِ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ُهْدِ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َأْ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َعَ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ر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ُض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عِم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مِل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حُط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ِد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ّ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جار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َ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َ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ات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كالمبسو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 «</w:t>
      </w:r>
      <w:r>
        <w:rPr>
          <w:rFonts w:cs="Simplified Arabic"/>
          <w:sz w:val="27"/>
          <w:sz w:val="27"/>
          <w:szCs w:val="27"/>
          <w:rtl w:val="true"/>
        </w:rPr>
        <w:t>والتَّتمة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rFonts w:cs="Simplified Arabic"/>
          <w:sz w:val="27"/>
          <w:szCs w:val="27"/>
          <w:rtl w:val="true"/>
        </w:rPr>
        <w:t>»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اتِبُ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ِق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كُ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جَار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ئ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غُ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ص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ا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َد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ق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طْ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رِيّ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حْقَاق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قَبَ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ْد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الحِصَص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علّ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بكس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هَ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طُولِ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ف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ع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البَاقِ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لْغُرَمَ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يُحْجَ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ق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َّ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اه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بسوط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ب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ّ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س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لَح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أَم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لَدَ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ال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ط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ريح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ّ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ضَمِ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رِيم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َب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إِعْتَاق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ِ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ت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ُ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بِي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قِيمَ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ت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َقل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قَص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ْ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بِي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ِ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ْتَاق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َ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دْيُوْنَ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َ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ت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ْن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َذو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َّ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دَيْ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ذْ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قر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َيْ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ّ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تَصَرّ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بِيّ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مع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ِسْ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تِّهَاب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ه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صرّ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الطَّل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كَات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ل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ِبَ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شِّ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بَ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َه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كُمُ</w:t>
      </w:r>
      <w:r>
        <w:rPr>
          <w:rFonts w:cs="Simplified Arabic"/>
          <w:sz w:val="27"/>
          <w:szCs w:val="27"/>
          <w:rtl w:val="true"/>
        </w:rPr>
        <w:t xml:space="preserve">}...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َس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ْد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ْ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َه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ُش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ْل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ي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بْ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م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وَلِيّ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بُ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ي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صي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(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رْ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َايَ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هِ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يْجَاب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ّ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تحب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َّ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ه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نُدِبَت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إِ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غْن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ِصت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كَتَرك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د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صَحَّت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لْحَمْ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ت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هِ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اسْتِثْ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َ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لِ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عَكْس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ا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جُ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ر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ُ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قْسِ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ا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رج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ر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َاه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رَاج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َ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ل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ؤُلَ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لِمُوْ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م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بيّ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بِالْثُّلُث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لأَجْنَبِيّ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ك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مالكم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قُط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مالكم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ّ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ف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أُ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الثلثي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النصف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الثلث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ارِث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ّ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حْب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ام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ٍ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ش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رِ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ُ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قَاتِل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بَاشَر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ِّز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َ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ّ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ْيُو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شَ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كَاتَ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ّع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ِنا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ب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ْصِ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ْ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افع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ّ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بِقَو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ْح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ف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ث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ُهُ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ْد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ْم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لَ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ِيْق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سَمْ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ُوْص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ُرُّف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زِ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ه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حُوْدِ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بسوط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بسو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حم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حم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بسو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م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ِيْض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رأ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وَصِيَّ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كَحَ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َّ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كَإِقْرَار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ب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ْ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افِر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بْد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ه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ع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فْلُو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لُو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ل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ِ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ع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ي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اويها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ْت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َاي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مّ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ُوْ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ز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َّ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لَمِيْ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لّذِ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نِزُ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فِض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و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شِّر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ذ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ْمٍ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تق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ِ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ضْح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ضْحِ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ه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ضْح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حَج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حَج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بْل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ْق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جّ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ّ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ّ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ُ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ْزُ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ثَلَّث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س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بِثُلث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ُلّ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نَصَّف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قَالا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رَبّ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باع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ْفَة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ضّ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سّ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ض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ابَا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ّ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رَا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سَلَ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اب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ل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ب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لاث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سَ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س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دّ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د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ّ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بَرَا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زَم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حْبِ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ّ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َحكام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ّ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رْز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َ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م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نَصِيْ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العِب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جَّز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ش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ّ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صر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ض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حّ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مَرَض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الصِّحَّ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ُفَ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َّ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ِعْتَاق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ُحَابَا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هِ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ِّيّ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ج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ّ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ُب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ي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ٌ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جَار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ص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عْ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ف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قُط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صِهْر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س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و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هْر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هُويَه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طَل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َيْ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يْ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ك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؟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ؤ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زوجُك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رقّ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طَل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ٍ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منا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خَتَ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ّ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أَهْل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رْسُه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ُرْ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ّ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ْت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ِي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نَجَّي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َ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كُثُوا</w:t>
      </w:r>
      <w:r>
        <w:rPr>
          <w:rFonts w:cs="Simplified Arabic"/>
          <w:sz w:val="27"/>
          <w:szCs w:val="27"/>
          <w:rtl w:val="true"/>
        </w:rPr>
        <w:t>}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آل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أقَارِب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سَا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حْرَم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حِ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لِ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وَلَد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ْر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قْرَبِين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َي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حْر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ك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ُنْثَييْ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ع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ثَي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سَاءً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ُّ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تَ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اؤ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َط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َالِي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تَقُ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ف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صَحَّت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س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أبَدَ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ّ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غَلَّتِهِ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ا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َب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ل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سِ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هاي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ايَأ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ي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ي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ف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ّ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يؤ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ي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يأ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مْنَع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ِمَو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َّ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ثَ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ثَم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ْت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د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ْتَان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ج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غ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طْلِ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ْت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َ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َ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َ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ص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ب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ب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تُوْ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نِي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حَّ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س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تُ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ُجِي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ّ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ال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س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ُر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ّ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َ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تُ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ِّين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رِ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بّ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إلا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دّ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وَضِدّ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ّر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َزِم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ب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ّ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دُور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و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ّ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إِ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م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ُهُ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ْهِيز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ف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الخُص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ّ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ي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لَب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ان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شَ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فْ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اته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ِّ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وْت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إِعْ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ِّ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ّ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فِي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َتَيْ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ج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َ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ائِع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ف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ّ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بسوط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ّ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ِي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ا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افع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ال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طَالَ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قتر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خص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ِّ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َدْفَ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ضَارَب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شَرِ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ضَاع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حْتَا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لأ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سَ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أْ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ْرُوفِ</w:t>
      </w:r>
      <w:r>
        <w:rPr>
          <w:rFonts w:cs="Simplified Arabic"/>
          <w:sz w:val="27"/>
          <w:szCs w:val="27"/>
          <w:rtl w:val="true"/>
        </w:rPr>
        <w:t>}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ِض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يَبِي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ئِب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ا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ِ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ق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ٌ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جِ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وّ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ل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ك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نْث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سْبَق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ُشْكِل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تَبَ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كُثْر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عْتَب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ترج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ِّ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ك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ُنْث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لا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ِهِ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ُشْكِل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ِهِن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عَاد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راه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ِهِ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نْب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ذَائ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نَاع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غ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ل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ش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كُ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ْ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ُشْتَر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خْت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تَا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ا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سَّل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تْ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يُيَمَّ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عذ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رَاه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نُد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ج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ِه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َرْأ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ا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بِي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بَيْ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ج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ّ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خَمْس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ُلُ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نْ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َس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َّ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مَاؤ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لاَق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ِرَاؤ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صِيّ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َد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بَيَا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ِرَ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َب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ط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ِغ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ّ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رِ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ُ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أَخر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ذ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ذ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ق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ع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شَارَ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بُوح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ت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ق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َ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اخْتِيَا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ز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صو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جٍ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ُعِ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ح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ح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ّ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خَّمة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6:06:00Z</dcterms:created>
  <dc:creator>PC</dc:creator>
  <dc:description/>
  <cp:keywords/>
  <dc:language>en-US</dc:language>
  <cp:lastModifiedBy>PC</cp:lastModifiedBy>
  <dcterms:modified xsi:type="dcterms:W3CDTF">2006-04-22T16:07:00Z</dcterms:modified>
  <cp:revision>1</cp:revision>
  <dc:subject/>
  <dc:title>شرح الوقاية</dc:title>
</cp:coreProperties>
</file>