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س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وه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مت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منه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br/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عل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زهر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غمراوى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color w:val="008000"/>
          <w:sz w:val="28"/>
          <w:sz w:val="28"/>
          <w:szCs w:val="28"/>
          <w:rtl w:val="true"/>
        </w:rPr>
        <w:t>نبذ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كتا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حر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ق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شافع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لإم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ب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قاس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رافعي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ع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ختص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لإم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نوو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سما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هاج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طالبين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أ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سراج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وهاج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با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شر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مت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نهاج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حر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لفاظ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وض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عانيه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فص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إيضا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سائ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أحك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وارد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ج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هذ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شر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يض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بشك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ختص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طريق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ط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الجزء الثاني من الكتاب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ز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ا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تع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و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ع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ط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طر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طن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ا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ح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ك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ا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قط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قط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د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بت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ق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ت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ت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ر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ت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ط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لا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عيا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ع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ع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س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ق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ي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ج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س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ق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طل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ش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ي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ا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ن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رض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ق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خ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رأ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ر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لق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د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ؤ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ع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جر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س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ر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تسا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ت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ل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قط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ريخ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س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س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ي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ريخ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ت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ه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ا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ز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ك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إيق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ق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ي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ا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حاب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زي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عص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ج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جا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ص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ب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خ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ط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خ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ت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غ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ت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ت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ج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ر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و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ب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ض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ق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ال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ط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ن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ض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غ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م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ت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م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ص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خ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ط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6"/>
        <w:szCs w:val="36"/>
      </w:rPr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سراج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وهاج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عل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ت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منهاج</w:t>
    </w:r>
    <w:r>
      <w:rPr>
        <w:sz w:val="36"/>
        <w:sz w:val="36"/>
        <w:szCs w:val="36"/>
        <w:rtl w:val="true"/>
      </w:rPr>
      <w:t xml:space="preserve">                   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36:00Z</dcterms:created>
  <dc:creator>Registered User</dc:creator>
  <dc:description/>
  <cp:keywords/>
  <dc:language>en-US</dc:language>
  <cp:lastModifiedBy>Registered User</cp:lastModifiedBy>
  <dcterms:modified xsi:type="dcterms:W3CDTF">2006-07-07T17:38:00Z</dcterms:modified>
  <cp:revision>1</cp:revision>
  <dc:subject/>
  <dc:title>السراج الوهاج على متن المنهاج </dc:title>
</cp:coreProperties>
</file>