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DecoType Naskh Variants"/>
          <w:sz w:val="96"/>
          <w:sz w:val="96"/>
          <w:szCs w:val="96"/>
          <w:rtl w:val="true"/>
        </w:rPr>
        <w:t>الوصي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ضوابط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وأحكام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عب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محم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أحم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طيا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hanging="1"/>
        <w:jc w:val="both"/>
        <w:outlineLvl w:val="0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قدم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م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حم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ستعي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ستغف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عو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فس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يئ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مال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ه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ض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ضل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اد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شه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إ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ح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ي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شه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مد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سوله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ي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َيُّه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َّذِين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مَنُ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تَّقُ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َّه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َقّ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ُقَاتِهِ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َمُوتُنّ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ِلاّ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أَنْتُمْ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ُسْلِمُون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Cs w:val="39"/>
          <w:rtl w:val="true"/>
        </w:rPr>
        <w:t xml:space="preserve">( </w:t>
      </w:r>
      <w:r>
        <w:rPr>
          <w:rFonts w:cs="Traditional Arabic"/>
          <w:sz w:val="39"/>
          <w:sz w:val="39"/>
          <w:szCs w:val="39"/>
          <w:rtl w:val="true"/>
        </w:rPr>
        <w:t>ي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َيُّه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َّاسُ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تَّقُ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َبَّكُمْ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َّذِ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َلَقَكُمْ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ِنْ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َفْسٍ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احِدَةٍ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خَلَق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ِنْه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زَوْجَه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بَثّ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ِنْهُم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ِجَا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َثِي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نِسَاء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اتَّقُ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َّه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َّذِ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ساءل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ِهِ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الأَرْحَام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ِنّ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َّه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َان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َلَيْكُمْ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َقِيباً</w:t>
      </w:r>
      <w:r>
        <w:rPr>
          <w:rFonts w:cs="Traditional Arabic"/>
          <w:sz w:val="39"/>
          <w:szCs w:val="39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39"/>
          <w:szCs w:val="39"/>
          <w:rtl w:val="true"/>
        </w:rPr>
        <w:t>(</w:t>
      </w:r>
      <w:r>
        <w:rPr>
          <w:rFonts w:cs="Traditional Arabic"/>
          <w:sz w:val="39"/>
          <w:sz w:val="39"/>
          <w:szCs w:val="39"/>
          <w:rtl w:val="true"/>
        </w:rPr>
        <w:t>ي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َيُّهَ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َّذِين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مَنُ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تَّقُ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َّهَ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َقُولُ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َوْ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َدِيداً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الأحز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(</w:t>
      </w:r>
      <w:r>
        <w:rPr>
          <w:rFonts w:cs="Traditional Arabic"/>
          <w:sz w:val="39"/>
          <w:szCs w:val="39"/>
        </w:rPr>
        <w:t>70</w:t>
      </w:r>
      <w:r>
        <w:rPr>
          <w:rFonts w:cs="Traditional Arabic"/>
          <w:sz w:val="39"/>
          <w:szCs w:val="39"/>
          <w:rtl w:val="true"/>
        </w:rPr>
        <w:t xml:space="preserve">)            </w:t>
      </w:r>
      <w:r>
        <w:rPr>
          <w:rFonts w:cs="Traditional Arabic"/>
          <w:sz w:val="39"/>
          <w:sz w:val="39"/>
          <w:szCs w:val="39"/>
          <w:rtl w:val="true"/>
        </w:rPr>
        <w:t>أ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rFonts w:cs="Traditional Arabic"/>
          <w:sz w:val="39"/>
          <w:szCs w:val="39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فإن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أصدق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حديث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كتاب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له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وخير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الهدي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هدي</w:t>
      </w:r>
      <w:r>
        <w:rPr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39"/>
          <w:sz w:val="39"/>
          <w:szCs w:val="39"/>
          <w:rtl w:val="true"/>
        </w:rPr>
        <w:t>محمد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rFonts w:cs="Traditional Arabic"/>
          <w:sz w:val="39"/>
          <w:szCs w:val="39"/>
          <w:rtl w:val="true"/>
        </w:rPr>
        <w:t xml:space="preserve">- </w:t>
      </w:r>
      <w:r>
        <w:rPr>
          <w:rFonts w:cs="Traditional Arabic"/>
          <w:sz w:val="39"/>
          <w:sz w:val="39"/>
          <w:szCs w:val="39"/>
          <w:rtl w:val="true"/>
        </w:rPr>
        <w:t>وش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دثات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دث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ل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ل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ف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ث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له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عد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آ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عجزين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اس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يعت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ع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ه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فع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ين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دني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و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حي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ع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فع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رص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يص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ف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صل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رف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رج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حيف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ب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ط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نا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ط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حائ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ما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نا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سن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ص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كت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ض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عالى</w:t>
      </w:r>
      <w:r>
        <w:rPr>
          <w:rFonts w:cs="Traditional Arabic"/>
          <w:sz w:val="39"/>
          <w:szCs w:val="39"/>
          <w:rtl w:val="true"/>
        </w:rPr>
        <w:t>-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b/>
          <w:b/>
          <w:bCs/>
          <w:kern w:val="2"/>
          <w:sz w:val="39"/>
          <w:szCs w:val="39"/>
        </w:rPr>
      </w:pP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وإن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من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أعظم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م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شرعته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هذه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الشريعة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الغراء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لأتباعه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الوصية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فقد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حثت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عليه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ورغبت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فيه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وحينم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شرعت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ذلك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حذرت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من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الغلو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فيه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والإضرار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به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بل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بينت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أن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خير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الأمور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أوسطها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فمن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حاد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عن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الوسط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فهو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على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خطر</w:t>
      </w:r>
      <w:r>
        <w:rPr>
          <w:b/>
          <w:b/>
          <w:bCs/>
          <w:kern w:val="2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9"/>
          <w:sz w:val="39"/>
          <w:szCs w:val="39"/>
          <w:rtl w:val="true"/>
        </w:rPr>
        <w:t>عظيم</w:t>
      </w:r>
      <w:r>
        <w:rPr>
          <w:rFonts w:cs="Traditional Arabic"/>
          <w:b/>
          <w:bCs/>
          <w:kern w:val="2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39"/>
          <w:sz w:val="39"/>
          <w:szCs w:val="39"/>
          <w:rtl w:val="true"/>
        </w:rPr>
        <w:t>ول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ور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ع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كث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ؤ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عل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ع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س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لي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ج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ك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فا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ايت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ط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م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لقيت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ا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ذ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(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ب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عو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</w:rPr>
        <w:t>1420</w:t>
      </w:r>
      <w:r>
        <w:rPr>
          <w:rFonts w:cs="Traditional Arabic"/>
          <w:sz w:val="39"/>
          <w:sz w:val="39"/>
          <w:szCs w:val="39"/>
          <w:rtl w:val="true"/>
        </w:rPr>
        <w:t>هـ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ل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ضر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ط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شر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طو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كن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ض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ض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ت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غ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ف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ت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ارئ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سأ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ظ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ج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صاح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قترا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فع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إخراج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ب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ب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ش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جت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حث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هم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غ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ا</w:t>
      </w:r>
      <w:r>
        <w:rPr>
          <w:rFonts w:cs="Traditional Arabic"/>
          <w:sz w:val="39"/>
          <w:szCs w:val="39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تعر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–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د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روعيت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–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ك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شريع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–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كم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–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نفيذ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–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ضر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ية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ascii="AL-Mohanad;Times New Roman" w:hAnsi="AL-Mohanad;Times New Roman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رك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بط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،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،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ascii="AL-Mohanad;Times New Roman" w:hAnsi="AL-Mohanad;Times New Roman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ا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ائ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مسأ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طري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تا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ية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مسأ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زك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ص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مسأ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ستثم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و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اي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ضوابط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رعية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ح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تفا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ي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ية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هنا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ر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ضوع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سأ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بأسمائ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سن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صفا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فع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م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لم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فع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ج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لمنا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قاد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المرج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ؤ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رأ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سا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رم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لاحظا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قتراحا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ع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ثو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أج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لم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rFonts w:cs="Traditional Arabic"/>
          <w:sz w:val="39"/>
          <w:szCs w:val="39"/>
          <w:rtl w:val="true"/>
        </w:rPr>
        <w:t>-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rFonts w:cs="Traditional Arabic"/>
          <w:sz w:val="39"/>
          <w:szCs w:val="39"/>
          <w:rtl w:val="true"/>
        </w:rPr>
        <w:t>-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ار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بي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حم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صح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جمعين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ار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ضحى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يو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أحد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</w:rPr>
        <w:t>17</w:t>
      </w:r>
      <w:r>
        <w:rPr>
          <w:rFonts w:cs="Traditional Arabic"/>
          <w:sz w:val="37"/>
          <w:szCs w:val="37"/>
          <w:rtl w:val="true"/>
        </w:rPr>
        <w:t>/</w:t>
      </w:r>
      <w:r>
        <w:rPr>
          <w:rFonts w:cs="Traditional Arabic"/>
          <w:sz w:val="37"/>
          <w:sz w:val="37"/>
          <w:szCs w:val="37"/>
          <w:rtl w:val="true"/>
        </w:rPr>
        <w:t>محرم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  <w:rtl w:val="true"/>
        </w:rPr>
        <w:t>/</w:t>
      </w:r>
      <w:r>
        <w:rPr>
          <w:rFonts w:cs="Traditional Arabic"/>
          <w:sz w:val="37"/>
          <w:szCs w:val="37"/>
        </w:rPr>
        <w:t>1423</w:t>
      </w:r>
      <w:r>
        <w:rPr>
          <w:rFonts w:cs="Traditional Arabic"/>
          <w:sz w:val="37"/>
          <w:sz w:val="37"/>
          <w:szCs w:val="37"/>
          <w:rtl w:val="true"/>
        </w:rPr>
        <w:t>هـ</w:t>
      </w:r>
      <w:r>
        <w:rPr>
          <w:rFonts w:cs="Traditional Arabic"/>
          <w:sz w:val="37"/>
          <w:szCs w:val="37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المملك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عربية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سعودية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الزلف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ص</w:t>
      </w:r>
      <w:r>
        <w:rPr>
          <w:rFonts w:cs="Traditional Arabic"/>
          <w:sz w:val="37"/>
          <w:szCs w:val="37"/>
          <w:rtl w:val="true"/>
        </w:rPr>
        <w:t>.</w:t>
      </w:r>
      <w:r>
        <w:rPr>
          <w:rFonts w:cs="Traditional Arabic"/>
          <w:sz w:val="37"/>
          <w:sz w:val="37"/>
          <w:szCs w:val="37"/>
          <w:rtl w:val="true"/>
        </w:rPr>
        <w:t>ب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</w:rPr>
        <w:t>188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sz w:val="37"/>
          <w:szCs w:val="37"/>
        </w:rPr>
      </w:pPr>
      <w:r>
        <w:rPr>
          <w:rFonts w:cs="Traditional Arabic"/>
          <w:sz w:val="37"/>
          <w:sz w:val="37"/>
          <w:szCs w:val="37"/>
          <w:rtl w:val="true"/>
        </w:rPr>
        <w:t>الرمز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 w:val="37"/>
          <w:szCs w:val="37"/>
          <w:rtl w:val="true"/>
        </w:rPr>
        <w:t>البريدي</w:t>
      </w:r>
      <w:r>
        <w:rPr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sz w:val="37"/>
          <w:szCs w:val="37"/>
        </w:rPr>
        <w:t>11932</w:t>
      </w:r>
      <w:r>
        <w:br w:type="page"/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506730</wp:posOffset>
                </wp:positionV>
                <wp:extent cx="32004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AlternateProcess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AL-Mohanad;Times New Roman" w:hAnsi="AL-Mohanad;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وصية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4.95pt;margin-top:-39.9pt;width:251.95pt;height:44.9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AL-Mohanad;Times New Roman" w:hAnsi="AL-Mohanad;Times New Roman" w:eastAsia="Times New Roman" w:cs="Traditional Arabic"/>
                          <w:color w:val="auto"/>
                          <w:lang w:val="en-US" w:bidi="ar-SA"/>
                        </w:rPr>
                        <w:t>الوصية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center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عريف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raditional Arabic" w:ascii="AL-Hotham-JassFont;Times New Roman" w:hAnsi="AL-Hotham-JassFont;Times New Roman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b/>
          <w:bCs/>
          <w:sz w:val="40"/>
          <w:szCs w:val="40"/>
          <w:rtl w:val="true"/>
        </w:rPr>
        <w:footnoteReference w:id="3"/>
      </w:r>
      <w:r>
        <w:rPr>
          <w:rFonts w:cs="Traditional Arabic" w:ascii="AL-Hotham-JassFont;Times New Roman" w:hAnsi="AL-Hotham-JassFont;Times New Roman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ب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ت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4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ب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تم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منفع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شروع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-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ر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ين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 w:ascii="AL-Hotham-JassFont;Times New Roman" w:hAnsi="AL-Hotham-JassFont;Times New Roman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b/>
          <w:bCs/>
          <w:sz w:val="40"/>
          <w:szCs w:val="40"/>
          <w:rtl w:val="true"/>
        </w:rPr>
        <w:footnoteReference w:id="5"/>
      </w:r>
      <w:r>
        <w:rPr>
          <w:rFonts w:cs="Traditional Arabic" w:ascii="AL-Hotham-JassFont;Times New Roman" w:hAnsi="AL-Hotham-JassFont;Times New Roman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1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-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صِيّ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وص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يْنٍ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 w:ascii="AL-Hotham-JassFont;Times New Roman" w:hAnsi="AL-Hotham-JassFont;Times New Roman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b/>
          <w:bCs/>
          <w:sz w:val="40"/>
          <w:szCs w:val="40"/>
          <w:rtl w:val="true"/>
        </w:rPr>
        <w:footnoteReference w:id="6"/>
      </w:r>
      <w:r>
        <w:rPr>
          <w:rFonts w:cs="Traditional Arabic" w:ascii="AL-Hotham-JassFont;Times New Roman" w:hAnsi="AL-Hotham-JassFont;Times New Roman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ص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7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ي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8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.((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9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3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240665</wp:posOffset>
                </wp:positionV>
                <wp:extent cx="3453765" cy="678815"/>
                <wp:effectExtent l="5715" t="5715" r="5080" b="163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3840" cy="678960"/>
                        </a:xfrm>
                        <a:prstGeom prst="flowChartAlternateProcess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الحكمة من مشروعية الوصية: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-18.95pt;width:271.9pt;height:53.4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الحكمة من مشروعية الوصية: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3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360" w:right="0" w:firstLine="284"/>
        <w:jc w:val="both"/>
        <w:outlineLvl w:val="3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مهيد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  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ن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ا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ح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ونَ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ق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ص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ascii="AL-Mohanad;Times New Roman" w:hAnsi="AL-Mohanad;Times New Roman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Cs/>
          <w:sz w:val="40"/>
          <w:szCs w:val="40"/>
          <w:u w:val="single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اجب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ُ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0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ُت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َق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5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-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1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ascii="AL-Mohanad;Times New Roman" w:hAnsi="AL-Mohanad;Times New Roman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Cs/>
          <w:sz w:val="40"/>
          <w:szCs w:val="40"/>
          <w:u w:val="single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تحب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ascii="AL-Mohanad;Times New Roman" w:hAnsi="AL-Mohanad;Times New Roman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Cs/>
          <w:sz w:val="40"/>
          <w:szCs w:val="40"/>
          <w:u w:val="single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كروه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سع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ف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2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ascii="AL-Mohanad;Times New Roman" w:hAnsi="AL-Mohanad;Times New Roman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Cs/>
          <w:sz w:val="40"/>
          <w:szCs w:val="40"/>
          <w:u w:val="single"/>
        </w:rPr>
        <w:t>4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حرم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3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يث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ِينٌ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4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5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360" w:right="0" w:hanging="0"/>
        <w:jc w:val="both"/>
        <w:outlineLvl w:val="0"/>
        <w:rPr/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Cs/>
          <w:sz w:val="40"/>
          <w:szCs w:val="40"/>
          <w:u w:val="single"/>
        </w:rPr>
        <w:t>5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اح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-1" w:right="0" w:firstLine="283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7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فيذ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ب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ت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شر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فيذ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ضر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ه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ركان 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tbl>
      <w:tblPr>
        <w:bidiVisual w:val="true"/>
        <w:tblW w:w="5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1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ص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3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ص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2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ص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</w:rPr>
              <w:t>4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وص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عتب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خ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عتب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 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لا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rFonts w:cs="Traditional Arabic"/>
          <w:sz w:val="40"/>
          <w:szCs w:val="40"/>
          <w:rtl w:val="true"/>
        </w:rPr>
        <w:t xml:space="preserve">))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6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ك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ك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د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واب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left"/>
        <w:outlineLvl w:val="0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)  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نه؟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left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left"/>
        <w:outlineLvl w:val="0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)  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شتر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سل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موص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ول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أه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يشتر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و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  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لي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ص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ي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عتب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ء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كن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ثا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7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9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  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9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9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8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بطل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ف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 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و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عتب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ثب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تا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19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ض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شهاد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ي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ص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0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وط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Cs/>
          <w:sz w:val="39"/>
          <w:szCs w:val="39"/>
        </w:rPr>
        <w:t>1</w:t>
      </w:r>
      <w:r>
        <w:rPr>
          <w:rFonts w:cs="Traditional Arabic"/>
          <w:b/>
          <w:bCs/>
          <w:sz w:val="39"/>
          <w:szCs w:val="39"/>
          <w:rtl w:val="true"/>
        </w:rPr>
        <w:t>)</w:t>
      </w:r>
      <w:r>
        <w:rPr>
          <w:rFonts w:cs="Traditional Arabic"/>
          <w:b/>
          <w:bCs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اهد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لم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ص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تك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ها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غيره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تاب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ه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5" w:leader="none"/>
        </w:tabs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را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غي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جو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ص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رث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ي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(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َ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ث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صْ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ث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ه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left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1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ث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ص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ث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 ((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2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ر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3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ar-SA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م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س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منا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سعاً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راً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ر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ف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مو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أو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ذكر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صيل</w:t>
      </w:r>
      <w:r>
        <w:rPr>
          <w:i/>
          <w:i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ص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ر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،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أطا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</w:p>
    <w:tbl>
      <w:tblPr>
        <w:bidiVisual w:val="true"/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702"/>
      </w:tblGrid>
      <w:tr>
        <w:trPr/>
        <w:tc>
          <w:tcPr>
            <w:tcW w:w="38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ا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ا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قيع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firstLine="284"/>
              <w:jc w:val="both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قيع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ث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ك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فاذ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ا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وي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صي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عض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ذ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زام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إ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 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ُزَ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 w:before="280" w:after="280"/>
        <w:ind w:left="0" w:right="735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8" w:before="280" w:after="280"/>
        <w:ind w:left="0" w:right="735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تجب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4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5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ك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ناك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ران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ل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ل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ك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ا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ي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6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يل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ور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( </w:t>
      </w:r>
      <w:r>
        <w:rPr>
          <w:rFonts w:cs="Traditional Arabic"/>
          <w:sz w:val="40"/>
          <w:sz w:val="40"/>
          <w:szCs w:val="40"/>
          <w:rtl w:val="true"/>
        </w:rPr>
        <w:t>وَلْيَخْ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ف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عَ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ي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دِيد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7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.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cs="Traditional Arabic"/>
          <w:sz w:val="40"/>
          <w:szCs w:val="40"/>
          <w:rtl w:val="true"/>
        </w:rPr>
        <w:t>((....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((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ف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8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sz w:val="40"/>
          <w:sz w:val="40"/>
          <w:szCs w:val="40"/>
          <w:rtl w:val="true"/>
        </w:rPr>
        <w:t>لا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29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ف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ت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و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: (...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ascii="AL-Hotham-JassFont;Times New Roman" w:hAnsi="AL-Hotham-JassFont;Times New Roman"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L-Hotham-JassFont;Times New Roman" w:hAnsi="AL-Hotham-JassFont;Times New Roman"/>
          <w:sz w:val="40"/>
          <w:szCs w:val="40"/>
          <w:rtl w:val="true"/>
        </w:rPr>
        <w:footnoteReference w:id="30"/>
      </w:r>
      <w:r>
        <w:rPr>
          <w:rFonts w:cs="Traditional Arabic" w:ascii="AL-Hotham-JassFont;Times New Roman" w:hAnsi="AL-Hotham-JassFont;Times New Roman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both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 الموضوعات</w:t>
      </w:r>
    </w:p>
    <w:tbl>
      <w:tblPr>
        <w:bidiVisual w:val="true"/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780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وعي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حب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وه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ض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left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بي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ط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هاد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و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ث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ح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ث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زوج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سع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ول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ه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ل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ش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شر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ت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ق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وابط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-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ع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-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سق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سجد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ف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يد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وغ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صي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ح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ي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لك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ي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ر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عي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ي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شر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ول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تاجو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صي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ت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</w:rPr>
              <w:t>-:(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).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ثلاث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8" w:before="0" w:after="0"/>
              <w:ind w:left="0" w:right="0" w:hanging="0"/>
              <w:jc w:val="both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18" w:before="0" w:after="0"/>
              <w:ind w:left="0" w:right="0" w:hanging="0"/>
              <w:jc w:val="center"/>
              <w:outlineLvl w:val="0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18" w:before="280" w:after="280"/>
        <w:ind w:left="0" w:right="0" w:firstLine="284"/>
        <w:jc w:val="center"/>
        <w:outlineLvl w:val="0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L-Hotham-JassFon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/394</w:t>
      </w:r>
      <w:r>
        <w:rPr>
          <w:rFonts w:cs="Traditional Arabic"/>
          <w:sz w:val="36"/>
          <w:szCs w:val="36"/>
          <w:rtl w:val="true"/>
        </w:rPr>
        <w:t>)-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62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35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648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249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390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3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2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6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87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243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1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249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413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5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/30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09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312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06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8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39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5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2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23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3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77</w:t>
      </w:r>
      <w:r>
        <w:rPr>
          <w:rFonts w:cs="Traditional Arabic"/>
          <w:sz w:val="36"/>
          <w:szCs w:val="36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jc w:val="left"/>
      <w:outlineLvl w:val="7"/>
    </w:pPr>
    <w:rPr/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22:23:00Z</dcterms:created>
  <dc:creator>***</dc:creator>
  <dc:description/>
  <cp:keywords/>
  <dc:language>en-US</dc:language>
  <cp:lastModifiedBy>***</cp:lastModifiedBy>
  <dcterms:modified xsi:type="dcterms:W3CDTF">2005-06-05T23:00:00Z</dcterms:modified>
  <cp:revision>3</cp:revision>
  <dc:subject/>
  <dc:title>الوصية ضوابط وأحكام </dc:title>
</cp:coreProperties>
</file>