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DecoType Naskh Variants"/>
          <w:b/>
          <w:b/>
          <w:bCs/>
          <w:color w:val="FF0000"/>
          <w:sz w:val="40"/>
          <w:szCs w:val="40"/>
        </w:rPr>
      </w:pPr>
      <w:r>
        <w:rPr>
          <w:rFonts w:ascii="Arial" w:hAnsi="Arial" w:cs="DecoType Naskh Variants"/>
          <w:b/>
          <w:b/>
          <w:bCs/>
          <w:color w:val="FF0000"/>
          <w:sz w:val="40"/>
          <w:sz w:val="40"/>
          <w:szCs w:val="40"/>
          <w:rtl w:val="true"/>
        </w:rPr>
        <w:t>الوص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FF0000"/>
          <w:sz w:val="40"/>
          <w:sz w:val="40"/>
          <w:szCs w:val="40"/>
          <w:rtl w:val="true"/>
        </w:rPr>
        <w:t>الوصية</w:t>
      </w:r>
    </w:p>
    <w:p>
      <w:pPr>
        <w:pStyle w:val="Normal"/>
        <w:jc w:val="center"/>
        <w:rPr>
          <w:rFonts w:ascii="Arial" w:hAnsi="Arial" w:cs="DecoType Naskh Variants"/>
          <w:b/>
          <w:b/>
          <w:bCs/>
          <w:color w:val="FF0000"/>
          <w:sz w:val="40"/>
          <w:szCs w:val="40"/>
        </w:rPr>
      </w:pPr>
      <w:r>
        <w:rPr>
          <w:rFonts w:ascii="Arial" w:hAnsi="Arial" w:cs="DecoType Naskh Variants"/>
          <w:b/>
          <w:b/>
          <w:bCs/>
          <w:color w:val="FF0000"/>
          <w:sz w:val="40"/>
          <w:sz w:val="40"/>
          <w:szCs w:val="40"/>
          <w:rtl w:val="true"/>
        </w:rPr>
        <w:t>عبدالملك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FF0000"/>
          <w:sz w:val="40"/>
          <w:sz w:val="40"/>
          <w:szCs w:val="40"/>
          <w:rtl w:val="true"/>
        </w:rPr>
        <w:t>القاسم</w:t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 Variants"/>
          <w:b/>
          <w:b/>
          <w:bCs/>
          <w:color w:val="FF0000"/>
          <w:sz w:val="40"/>
          <w:szCs w:val="40"/>
        </w:rPr>
      </w:pPr>
      <w:r>
        <w:rPr>
          <w:rFonts w:ascii="Arial" w:hAnsi="Arial" w:cs="DecoType Naskh Variants"/>
          <w:b/>
          <w:b/>
          <w:bCs/>
          <w:color w:val="FF0000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FF0000"/>
          <w:sz w:val="40"/>
          <w:sz w:val="40"/>
          <w:szCs w:val="40"/>
          <w:rtl w:val="true"/>
        </w:rPr>
        <w:t>القاسم</w:t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 Variants"/>
          <w:b/>
          <w:b/>
          <w:bCs/>
          <w:color w:val="FF0000"/>
          <w:sz w:val="40"/>
          <w:szCs w:val="40"/>
        </w:rPr>
      </w:pPr>
      <w:r>
        <w:rPr>
          <w:rFonts w:cs="DecoType Naskh Variants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الحمد لله رب العالمين والصلاة والسلام على أشرف الأنبياء والمرسلين، نبينا محم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على آله وصحبه أجمعين وبعد</w:t>
      </w:r>
      <w:r>
        <w:rPr>
          <w:rFonts w:cs="Tahoma" w:ascii="Tahoma" w:hAnsi="Tahoma"/>
          <w:color w:val="000000"/>
          <w:rtl w:val="true"/>
        </w:rPr>
        <w:t xml:space="preserve">: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فالموت نهاية كل حي لا ريب في ذلك، ولا شك حيث يقدم هادم اللذات على المرء ف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صحة أو مرض، ويقظة أو سبات فلا ير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ينقل الإنسان من مرحلة إلى مرحلة مثلما ينتق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ي الدنيا من منزل إلى آخر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لقد قطع الموت وما بعده قلوب الخائفين، وألزمهم الصراط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مستقيم، فاستعدوا للموت وأعدّوا له العدة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مما يأنس بها الميت بعد موته ويعو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ثرها عليه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لوصية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حيث يجري له عمله بما أوصى به بعد فراق الدنيا؛ امتثالاً لحديث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نب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2095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{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إذا مات ابن آدم انقطع عمله إلا من ثلاث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>صدقة جارية، أو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علم ينتفع به، أو ولد صالح يدعو له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}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حيث إنّ الوصية قد ضيّع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بعض، ولما لها من أهمية تغافل عنها آخرون، آلمني ذكر بعض الحوادث التي تقع فتحزن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تبكي، وللقارئ ثلاث منها وهو يرى ويسمع أضعافها</w:t>
      </w:r>
      <w:r>
        <w:rPr>
          <w:rFonts w:cs="Tahoma" w:ascii="Tahoma" w:hAnsi="Tahoma"/>
          <w:color w:val="000000"/>
          <w:rtl w:val="true"/>
        </w:rPr>
        <w:t xml:space="preserve">!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رجل موسر يملك ملايين الريالات ويعيش في بحبوحة من العيش وسط أموال تغدو وتروح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أبناء تجاوز عددهم العشرة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ولما سقط طريح الفراش إثر نوبة مفاجئة أسرّ إلى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وسّم فيه الخير من معارفه وقال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أريد أن أبني مسجداً، وبعد بحث وعناء أخذ قراب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ثلاثة أسابيع وجد ضالته، وسارع بالخير إلى الرجل الموسر في المستشفى فإذا به يعل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ن الله عز وجل أنزل الشفاء عليه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فذهب إلى منزله زائراً ومهنئاً بزوال البأس، ولم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راد أو يودع التاجر أبان له أنه وجد المسجد المطلوب فقال التاج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ليس الآن فيم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عد يكون خيراً، ومدّ في إخراج الحروف بما تعني من طول مدة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وبعد سنتين عاود المرض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تاجر، وأدخل المستشفى، وكرر النية وصرّح لنفس الرجل أنه يريد بناء مسجد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ولك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أيام تسارعت به إلى الآخرة، والرجل لا يزال يبحث عن مسجد، فإذا به يسمع وفا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تاجر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وعندها قال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بعد أسبوعين أو ثلاثة أنقل هذه الرغبة لأبناءه؛ لعلهم أ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قوموا بتنفيذ رغبة والدهم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لكنه وجد جفاء وغلظة، وعدم تقبل لأمر بناء المسجد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أبناء العشرة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والطامة الكبرى التي أهمّت الرجل أنه علم أن هذا الرجل الذي يملك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لايين الريالات لم يوص ولا بأضحية، أو حجة من هذا المال الوفير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الأبناء بخلوا أ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حجموا عن بناء المسجد من مال والدهم الذي جمعه همّاً وغمّاً في سنوات عمره الطويل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تركه لهم عليه غرمه ولهم غنمه</w:t>
      </w:r>
      <w:r>
        <w:rPr>
          <w:rFonts w:cs="Tahoma" w:ascii="Tahoma" w:hAnsi="Tahoma"/>
          <w:color w:val="000000"/>
          <w:rtl w:val="true"/>
        </w:rPr>
        <w:t xml:space="preserve">!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أما الآخر وكان يملك مثل سابقه من الأموال والدور والقصور، ولم يوصي بشيء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اله الوفير، ولما توفي كان لهم قريب يحب هذا التاجر؛ لمعروف أسداه إليه فتسبب ف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جعل أضحية له في العام الأول، ولما أتى العام الثاني تشاغل أبناؤه عن إعطائه مبلغاً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سيراً هو قيمة أضحية عن والدهم، ولكنّهم في النهاية دفعوا له خمسمائة ريال على مضض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طول إلحاح ومتابعة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ولما أتت السنة الثالثة قال له أكبرهم ومن يظن أنه أبرّه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أبيهم قال بصوت مرتفع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يكفي ضحينا له مرتين أو ثلاثاً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وهكذا ذهبت الملايين التي جمعها، بخل عليه أبناؤه بصدقة، وبخل هو على نفسه بوصي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وصي بها لأعمال البر والخير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أليس هو أحق بنفع المال الذي جمعه وكدّ وتعب ف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نميته؟</w:t>
      </w:r>
      <w:r>
        <w:rPr>
          <w:rFonts w:cs="Tahoma" w:ascii="Tahoma" w:hAnsi="Tahoma"/>
          <w:color w:val="000000"/>
          <w:rtl w:val="true"/>
        </w:rPr>
        <w:t xml:space="preserve">!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أما الثالثة وهي تحزن، وتدمي الفؤاد، لمعرفتي بصاحبتها عن قرب، إذ ورثت مالاً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عقاراً مشاعاً بين الورثة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لكن المال كان يدار ويستثمر في شركة كبيرة تشم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عقار، والمصانع، والأسهم، والتجارة، فلما سألتهم مالها وكان يقدر بالملايين قالو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ها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ليس لدينا مبالغ حاضرة وهي ضمن أعمال الشركة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تعجبوا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ماذا تريدين؟ وماذ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نقصك؟ ودارت الأيام وهي تكرر السؤال على حياء حتى أتاها ملك الموت وهي لم توص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وعاد مالها للورثة؟ ولم تجعل لنفسها منه، ولم يطلها حيّة أو ميتة</w:t>
      </w:r>
      <w:r>
        <w:rPr>
          <w:rFonts w:cs="Tahoma" w:ascii="Tahoma" w:hAnsi="Tahoma"/>
          <w:color w:val="000000"/>
          <w:rtl w:val="true"/>
        </w:rPr>
        <w:t xml:space="preserve">!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أما الموفّقون فإنهم أوقفوا في حياتهم وجعلوا وصية ملزمة بعد مماتهم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كم منا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موت ولا توجد له وصية تبرّي ذمته من حقوق الناس أولاً ثم تجعل له نصيباً من الخي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جري له بعد موته خاصة مع ما أفاض الله عز وجل علينا من أموال وبسطة في الرزق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ك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نا من يموت ولم يعهد بوصية لأبنائه فيها نصيحة وتنبيه، وإن كان لديه أطفال قصّ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هد بهم لمن يرعاهم ممن يأنس فيه المقدرة والرعاية من أقاربه ومعارفه بدلاً من أ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كونوا عرضة للشتات أو للمطامع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ولأهل الخوف من كتابة الوصية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فإنها لا تقدّم في الأجل، ولا تؤخر في الموعد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هنالك من أوصى منذ ثلاثين سنة أو أكثر، ولكل أجل كتاب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فالمبادرة المبادرة بهذ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خير الذي دلّ عليه النب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rtl w:val="true"/>
        </w:rPr>
        <w:t>بقوله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{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ما حق امرئ مسلم له شيء يوصي فيه،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يبيت ليلتين إلا ووصيته مكتوبة عنده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}</w:t>
      </w:r>
      <w:r>
        <w:rPr>
          <w:rFonts w:cs="Tahoma" w:ascii="Tahoma" w:hAnsi="Tahoma"/>
          <w:color w:val="000000"/>
          <w:rtl w:val="true"/>
        </w:rPr>
        <w:t>[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واه البخاري</w:t>
      </w:r>
      <w:r>
        <w:rPr>
          <w:rFonts w:cs="Tahoma" w:ascii="Tahoma" w:hAnsi="Tahoma"/>
          <w:color w:val="000000"/>
          <w:rtl w:val="true"/>
        </w:rPr>
        <w:t>]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قال الإمام الشافعي</w:t>
      </w:r>
      <w:r>
        <w:rPr>
          <w:rFonts w:cs="Tahoma" w:ascii="Tahoma" w:hAnsi="Tahoma"/>
          <w:color w:val="000000"/>
          <w:rtl w:val="true"/>
        </w:rPr>
        <w:t xml:space="preserve">: ( </w:t>
      </w:r>
      <w:r>
        <w:rPr>
          <w:rFonts w:ascii="Tahoma" w:hAnsi="Tahoma" w:cs="Tahoma"/>
          <w:color w:val="000000"/>
          <w:rtl w:val="true"/>
        </w:rPr>
        <w:t>من صواب الأمر للمرء أن لا تفارقه وصيته، وقد قا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2095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{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من مات وقد أوصى مات على سبيل وسنة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}</w:t>
      </w:r>
      <w:r>
        <w:rPr>
          <w:rFonts w:cs="Tahoma" w:ascii="Tahoma" w:hAnsi="Tahoma"/>
          <w:color w:val="000000"/>
          <w:rtl w:val="true"/>
        </w:rPr>
        <w:t xml:space="preserve"> [</w:t>
      </w:r>
      <w:r>
        <w:rPr>
          <w:rFonts w:ascii="Tahoma" w:hAnsi="Tahoma" w:cs="Tahoma"/>
          <w:color w:val="000000"/>
          <w:rtl w:val="true"/>
        </w:rPr>
        <w:t>روا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بن ماجه</w:t>
      </w:r>
      <w:r>
        <w:rPr>
          <w:rFonts w:cs="Tahoma" w:ascii="Tahoma" w:hAnsi="Tahoma"/>
          <w:color w:val="000000"/>
          <w:rtl w:val="true"/>
        </w:rPr>
        <w:t xml:space="preserve">] ).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وقال بكر المزني</w:t>
      </w:r>
      <w:r>
        <w:rPr>
          <w:rFonts w:cs="Tahoma" w:ascii="Tahoma" w:hAnsi="Tahoma"/>
          <w:color w:val="000000"/>
          <w:rtl w:val="true"/>
        </w:rPr>
        <w:t xml:space="preserve">: ( </w:t>
      </w:r>
      <w:r>
        <w:rPr>
          <w:rFonts w:ascii="Tahoma" w:hAnsi="Tahoma" w:cs="Tahoma"/>
          <w:color w:val="000000"/>
          <w:rtl w:val="true"/>
        </w:rPr>
        <w:t>إن استطاع أحدكم أن لا يبيت إلا وعهده عند رأسه مكتو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ليفعل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فإنه لا يدري لعله أن يبيت في أهل الدنيا ويصبح من أهل الآخر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>)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وأوجه البر كثيرة؛ من فقراء الأقارب غير الوارثين، وعمارة المساجد وخدمتها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بناء الأربطة وقضاء ديون المعسرين وتعليم القرآن وسقي الماء، وطبع الكتب المفيدة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الوصية بالحج والأضاحي عن نفسه وغيره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هذا الباب بفضل الله واسع، ووجوه البر في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ا تنحصر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ومن آداب الوصية أن يوصي المسلم بنيه وأهله وأقاربه، ومن حضره واطلع على وصيت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تقوى الله وطيب العمل، وأنّ لكم في إبراهيم وبنيه عليهم السلام أسوة، وفي نبيك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حم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2095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rtl w:val="true"/>
        </w:rPr>
        <w:t>أعظم قدو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762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0000"/>
          <w:rtl w:val="true"/>
        </w:rPr>
        <w:t>وَوَصَّى بِهَا إِبْرَاهِيمُ بَنِيهِ وَيَعْقُوبُ يَا بَنِيَّ إِنَّ اللّهَ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اصْطَفَى لَكُمُ الدِّينَ فَلاَ تَمُوتُنَّ إَلاَّ وَأَنتُم مُّسْلِمُونَ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762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</w:rPr>
        <w:t>[</w:t>
      </w:r>
      <w:r>
        <w:rPr>
          <w:rFonts w:ascii="Tahoma" w:hAnsi="Tahoma" w:cs="Tahoma"/>
          <w:color w:val="000000"/>
          <w:rtl w:val="true"/>
        </w:rPr>
        <w:t>البقر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</w:rPr>
        <w:t>132</w:t>
      </w:r>
      <w:r>
        <w:rPr>
          <w:rFonts w:cs="Tahoma" w:ascii="Tahoma" w:hAnsi="Tahoma"/>
          <w:color w:val="000000"/>
          <w:rtl w:val="true"/>
        </w:rPr>
        <w:t xml:space="preserve">] </w:t>
      </w:r>
      <w:r>
        <w:rPr>
          <w:rFonts w:ascii="Tahoma" w:hAnsi="Tahoma" w:cs="Tahoma"/>
          <w:color w:val="000000"/>
          <w:rtl w:val="true"/>
        </w:rPr>
        <w:t>وأوصى محم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20955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rtl w:val="true"/>
        </w:rPr>
        <w:t>بكتاب الله، وقا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2095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{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صلاة الصلاة وما ملكت أيمانكم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}</w:t>
      </w:r>
      <w:r>
        <w:rPr>
          <w:rFonts w:cs="Tahoma" w:ascii="Tahoma" w:hAnsi="Tahoma"/>
          <w:color w:val="000000"/>
          <w:rtl w:val="true"/>
        </w:rPr>
        <w:t xml:space="preserve"> [</w:t>
      </w:r>
      <w:r>
        <w:rPr>
          <w:rFonts w:ascii="Tahoma" w:hAnsi="Tahoma" w:cs="Tahoma"/>
          <w:color w:val="000000"/>
          <w:rtl w:val="true"/>
        </w:rPr>
        <w:t>رواه أحمد</w:t>
      </w:r>
      <w:r>
        <w:rPr>
          <w:rFonts w:cs="Tahoma" w:ascii="Tahoma" w:hAnsi="Tahoma"/>
          <w:color w:val="000000"/>
          <w:rtl w:val="true"/>
        </w:rPr>
        <w:t xml:space="preserve">] </w:t>
      </w:r>
      <w:r>
        <w:rPr>
          <w:rFonts w:ascii="Tahoma" w:hAnsi="Tahoma" w:cs="Tahoma"/>
          <w:color w:val="000000"/>
          <w:rtl w:val="true"/>
        </w:rPr>
        <w:t>وحذّر من الفتن، وأمر بالطاعة ولزوم الجماعة، وأوص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أصحابة السابقين وبالمهاجرين وأبنائهم، كما أوصى ابنته فاطمة رضي الله عنها إذا ه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ات أن تقول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إنا لله وإنا إليه راجعون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أخي المسلم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هذه صيغة مأخوذة من جملة ما أوصى به بعض أئمة الإسلام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صحابة رضوان الله عليهم ومن بعدهم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حيث رأوا أن يقول فلان، وهو يشهد أن لا إل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إلا الله وحده لا شريك له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إلهاً واحداً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فرداً صمداً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لم يتخذ صاحبةً ولا ولداً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لم يشرك في حكمه أحداً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يشهد أن محمداً عبده ورسوله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أرسله بالهدى ودين الحق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يظهره على الدين كله ولو كره المشركون، ويشهد أن عيسى عبد الله ورسوله، وكلمت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لقاها إلى مريم وروح منه، والجنّة حق وما أعده الله لأوليائه حق، والنار حق، وم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عده الله لأعدائه حق، وهو قد رضي بالله رباً وبالإسلام ديناً، وبمحم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20955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نبياً، وبالقرآن إماماً، على ذلك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حيى وعليه يموت ـ إن شاء الله ـ ويشهد أن الملائكة حق، والنبيين حق، وأن الساع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آتية لا ريب فيها، وأن الله يبعث من في القبور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ثم يقول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علموا أني مفارقكم وإن طال المدى، فهذه أدوات السفر تجمع، ومناد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رحيل يسمع، والمرء لو عمّر ألف سنة لا بدّ له من هذا المصير كما ترون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إن الله كتب الموت على بني آدم فهم ميتون، فأكيسهم أطوعهم لربه، وأعملهم ليو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عاده، وهذه وصية مودع ونصيحة مشفق، حسبي وحسبكم الله الذي لم يخلق الخلق هملاً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لكن ليبلوكم أيكم أحسن عملاً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762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0000"/>
          <w:rtl w:val="true"/>
        </w:rPr>
        <w:t>يَا بَنِيَّ إِنَّ اللّهَ اصْطَفَى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لَكُمُ الدِّينَ فَلاَ تَمُوتُنَّ إَلاَّ وَأَنتُم مُّسْلِمُونَ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762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</w:rPr>
        <w:t>[</w:t>
      </w:r>
      <w:r>
        <w:rPr>
          <w:rFonts w:ascii="Tahoma" w:hAnsi="Tahoma" w:cs="Tahoma"/>
          <w:color w:val="000000"/>
          <w:rtl w:val="true"/>
        </w:rPr>
        <w:t>البقر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</w:rPr>
        <w:t>132</w:t>
      </w:r>
      <w:r>
        <w:rPr>
          <w:rFonts w:cs="Tahoma" w:ascii="Tahoma" w:hAnsi="Tahoma"/>
          <w:color w:val="000000"/>
          <w:rtl w:val="true"/>
        </w:rPr>
        <w:t xml:space="preserve">] </w:t>
      </w: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762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0000"/>
          <w:rtl w:val="true"/>
        </w:rPr>
        <w:t>يَا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بُنَيَّ لَا تُشْرِكْ بِاللَّهِ إِنَّ الشِّرْكَ لَظُلْمٌ عَظِيمٌ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762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</w:rPr>
        <w:t>[</w:t>
      </w:r>
      <w:r>
        <w:rPr>
          <w:rFonts w:ascii="Tahoma" w:hAnsi="Tahoma" w:cs="Tahoma"/>
          <w:color w:val="000000"/>
          <w:rtl w:val="true"/>
        </w:rPr>
        <w:t>لقمان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</w:rPr>
        <w:t>13</w:t>
      </w:r>
      <w:r>
        <w:rPr>
          <w:rFonts w:cs="Tahoma" w:ascii="Tahoma" w:hAnsi="Tahoma"/>
          <w:color w:val="000000"/>
          <w:rtl w:val="true"/>
        </w:rPr>
        <w:t xml:space="preserve">] </w:t>
      </w: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762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0000"/>
          <w:rtl w:val="true"/>
        </w:rPr>
        <w:t>يَا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بُنَيَّ أَقِمِ الصَّلَاةَ وَأْمُرْ بِالْمَعْرُوفِ وَانْهَ عَنِ الْمُنكَرِ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َاصْبِرْ عَلَى مَا أَصَابَكَ إِنَّ ذَلِكَ مِنْ عَزْمِ الْأُمُورِ </w:t>
      </w:r>
      <w:r>
        <w:rPr>
          <w:rFonts w:cs="Tahoma" w:ascii="Tahoma" w:hAnsi="Tahoma"/>
          <w:color w:val="FF0000"/>
          <w:rtl w:val="true"/>
        </w:rPr>
        <w:t>(</w:t>
      </w:r>
      <w:r>
        <w:rPr>
          <w:rFonts w:cs="Tahoma" w:ascii="Tahoma" w:hAnsi="Tahoma"/>
          <w:color w:val="FF0000"/>
        </w:rPr>
        <w:t>17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>وَلَا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تُصَعِّرْ خَدَّكَ لِلنَّاسِ وَلَا تَمْشِ فِي الْأَرْضِ مَرَحاً إِنَّ اللَّهَ لَا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يُحِبُّ كُلَّ مُخْتَالٍ فَخُورٍ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drawing>
          <wp:inline distT="0" distB="0" distL="0" distR="0">
            <wp:extent cx="762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</w:rPr>
        <w:t>[</w:t>
      </w:r>
      <w:r>
        <w:rPr>
          <w:rFonts w:ascii="Tahoma" w:hAnsi="Tahoma" w:cs="Tahoma"/>
          <w:color w:val="000000"/>
          <w:rtl w:val="true"/>
        </w:rPr>
        <w:t>لقمان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</w:rPr>
        <w:t>18</w:t>
      </w:r>
      <w:r>
        <w:rPr>
          <w:rFonts w:ascii="Tahoma" w:hAnsi="Tahoma" w:cs="Tahoma"/>
          <w:color w:val="000000"/>
        </w:rPr>
        <w:t>،</w:t>
      </w:r>
      <w:r>
        <w:rPr>
          <w:rFonts w:cs="Tahoma" w:ascii="Tahoma" w:hAnsi="Tahoma"/>
          <w:color w:val="000000"/>
        </w:rPr>
        <w:t>17</w:t>
      </w:r>
      <w:r>
        <w:rPr>
          <w:rFonts w:cs="Tahoma" w:ascii="Tahoma" w:hAnsi="Tahoma"/>
          <w:color w:val="000000"/>
          <w:rtl w:val="true"/>
        </w:rPr>
        <w:t xml:space="preserve">] </w:t>
      </w:r>
      <w:r>
        <w:rPr>
          <w:rFonts w:ascii="Tahoma" w:hAnsi="Tahoma" w:cs="Tahoma"/>
          <w:color w:val="000000"/>
          <w:rtl w:val="true"/>
        </w:rPr>
        <w:t>أعظم فرائض الله بعد التوحي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لصلاة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الله الله في الصلاة، فإنها خاصة الملة، وأم العبادة، والزكاة أختها اللازمة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الصوم عبادة السر لمن يعلم السرّ وأخفى، والحج مع الاستطاعة، ركن واجب، هذه عُمُدُ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إسلام وفروضه، فحافظوا عليها، تعيشوا مبرورين، وعلى منا يناوئكم ظاهرين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تلقو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بكم غير مبدّلين ولا مغيّرين، واسلكوا في الاعتقاد مسلك السلف الصالح وأئمة الدين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لا تخوضوا فيما كره السلف الخوض فيه، وعليكم بالعلم النافع، فالعلم وسيلة النفو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شريفة، وشرطه الإخلاص والخشية من الله مع الخيفة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خير العلوم علوم الشريعة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انبذوا العلوم المذمومة؛ فإنها لا تزيد إلا تشكيكاً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أطيعوا أمر من ولاه الل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يكم، واجتنبوا الفتن وأسبابها، والكذب عورة لا توارى، وحافظوا على الحشم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الصيانة، وأوفوا بالعهد، وابذلوا النصح، ولا تبخسوا الناس أشياءهم ولا تطغوا ف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نعم، ولا تنسوا الفضل بينكم، ولا تنافسوا في الحظوظ السخيفة، وإذا أسديتم معروفاً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لا تذكروه، وإذا برز قبيح فاستروه، وأصلحوا ذات بينكم، واحذروا الظلم، وصلو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أرحام، وأحسنوا إلى الجيران، واعرفوا حقّ الأكابر، وارحموا الأصاغر، واحذرو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تباغض والتحاسد، واعلموا أن جماع الأمر تقوى الله، كان الله خليفتي عليكم في ك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حال، وموعد الالتقاء دار البقاء، والسلام عليكم من حبيب مودع، والله يجمع ـ إذا شاء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ـ هذا الشمل المتصدع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ثم يذكر ما أوصى به من ماله وأوجه نفقته، وينص على اسم وكيله على ذلك، ويذك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ديون التي له والتي عليه، ثم يسمي وصية على أبنائه القصر وغير ذلك من الأمور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bidi w:val="1"/>
        <w:spacing w:lineRule="atLeast" w:line="284" w:before="171" w:after="171"/>
        <w:ind w:left="86" w:right="86" w:firstLine="514"/>
        <w:jc w:val="both"/>
        <w:rPr/>
      </w:pPr>
      <w:r>
        <w:rPr>
          <w:rFonts w:ascii="Tahoma" w:hAnsi="Tahoma" w:cs="Tahoma"/>
          <w:color w:val="000000"/>
          <w:rtl w:val="true"/>
        </w:rPr>
        <w:t>والله أعلم وصلى الله وسلم على نبينا محمد وعلى آله وصحبه أجمعين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kern w:val="2"/>
      <w:sz w:val="20"/>
      <w:szCs w:val="20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amcoUser">
    <w:name w:val="Aramco User"/>
    <w:basedOn w:val="Style13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800000"/>
      <w:sz w:val="24"/>
      <w:szCs w:val="24"/>
      <w:u w:val="none"/>
    </w:rPr>
  </w:style>
  <w:style w:type="character" w:styleId="Emailstyle17">
    <w:name w:val="emailstyle17"/>
    <w:basedOn w:val="Style13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8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before="280" w:after="280"/>
    </w:pPr>
    <w:rPr/>
  </w:style>
  <w:style w:type="paragraph" w:styleId="Style14">
    <w:name w:val="عادي (ويب)"/>
    <w:basedOn w:val="Normal"/>
    <w:qFormat/>
    <w:pPr>
      <w:spacing w:before="280" w:after="280"/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Printer">
    <w:name w:val="printer"/>
    <w:basedOn w:val="Normal"/>
    <w:qFormat/>
    <w:pPr>
      <w:spacing w:lineRule="atLeast" w:line="284" w:before="200" w:after="200"/>
      <w:ind w:left="100" w:right="100" w:firstLine="600"/>
      <w:jc w:val="both"/>
    </w:pPr>
    <w:rPr>
      <w:rFonts w:ascii="Tahoma" w:hAnsi="Tahoma" w:cs="Tahoma"/>
      <w:color w:val="00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9:30:00Z</dcterms:created>
  <dc:creator>Aramco User</dc:creator>
  <dc:description/>
  <cp:keywords/>
  <dc:language>en-US</dc:language>
  <cp:lastModifiedBy>***</cp:lastModifiedBy>
  <cp:lastPrinted>2005-03-26T14:40:00Z</cp:lastPrinted>
  <dcterms:modified xsi:type="dcterms:W3CDTF">2005-04-26T14:35:00Z</dcterms:modified>
  <cp:revision>5</cp:revision>
  <dc:subject/>
  <dc:title>بسم الله الرحمن الرحيم</dc:title>
</cp:coreProperties>
</file>