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حس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قظ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ث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وغ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 xml:space="preserve">"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و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َصِّل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ي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ي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ا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ا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ض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ح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يست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قام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ق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سا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ؤ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كاف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اف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ز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ق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ص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حراه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ف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ش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زاح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ح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اد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ع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رت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ط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جا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صب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ب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لتف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ي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ح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و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س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بط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بط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لي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مم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و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حو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آ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آ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ب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ب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ق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شر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ع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عج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(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ستف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ض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عج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ت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: </w:t>
      </w:r>
      <w:r>
        <w:rPr>
          <w:szCs w:val="36"/>
          <w:rtl w:val="true"/>
        </w:rPr>
        <w:t>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ض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م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ائ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طية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ؤ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.."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خ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تو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ش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ي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ت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عا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ت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د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ب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شر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ص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ر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شر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ت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ف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ف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ب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س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د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د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ب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غ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س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ب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ر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اضط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لث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ز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ا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س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نس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ط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آ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رو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و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و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ش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فحش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ب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الر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ج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طر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سج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طر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ز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ز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ب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ع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ب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فر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ط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ط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ف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ك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س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ف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." </w:t>
      </w:r>
      <w:r>
        <w:rPr>
          <w:szCs w:val="36"/>
          <w:rtl w:val="true"/>
        </w:rPr>
        <w:t>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تث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ت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تس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ع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ع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ر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ص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سط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ط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ط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خا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ؤ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</w:p>
    <w:p>
      <w:pPr>
        <w:pStyle w:val="Normal"/>
        <w:jc w:val="both"/>
        <w:rPr/>
      </w:pP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ص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م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ش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خ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شاه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فرق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قا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از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ت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از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ن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ر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تلا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ه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إ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ي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ا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أ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ي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ن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ن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ط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ط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غ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ع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ت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ت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ئ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ح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خ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رت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ؤ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3:27:00Z</dcterms:created>
  <dc:creator>Customer</dc:creator>
  <dc:description/>
  <dc:language>en-US</dc:language>
  <cp:lastModifiedBy>Customer</cp:lastModifiedBy>
  <cp:lastPrinted>2001-05-01T13:46:00Z</cp:lastPrinted>
  <dcterms:modified xsi:type="dcterms:W3CDTF">2001-05-02T00:46:00Z</dcterms:modified>
  <cp:revision>30</cp:revision>
  <dc:subject/>
  <dc:title>الجزء الثاني </dc:title>
</cp:coreProperties>
</file>