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كِ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ي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ج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ب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قيت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ح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ل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ع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ع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ع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حر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ِ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خ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ئ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ئ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ف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اض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ذ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ن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……</w:t>
      </w:r>
      <w:r>
        <w:rPr>
          <w:szCs w:val="36"/>
          <w:rtl w:val="true"/>
        </w:rPr>
        <w:t xml:space="preserve">.."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ش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ض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ت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ا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غ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خ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ظ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رام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رك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: -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الدم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ط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تظ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فا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فا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أك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أن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ن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ر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ين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قف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دي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ب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ز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د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 xml:space="preserve">.."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ذ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ط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ب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د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ي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ض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ش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ي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ه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ر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ير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م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ش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أخ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ج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إذ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ج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ئم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ش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و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ب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ضط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ح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د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ه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شاذ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ط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ه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ى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ر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رو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غ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س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و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48:00Z</dcterms:created>
  <dc:creator>Customer</dc:creator>
  <dc:description/>
  <dc:language>en-US</dc:language>
  <cp:lastModifiedBy>Customer</cp:lastModifiedBy>
  <cp:lastPrinted>2001-05-01T16:17:00Z</cp:lastPrinted>
  <dcterms:modified xsi:type="dcterms:W3CDTF">2001-05-02T03:17:00Z</dcterms:modified>
  <cp:revision>30</cp:revision>
  <dc:subject/>
  <dc:title>كتاب المناسكِ</dc:title>
</cp:coreProperties>
</file>