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مفصل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أحكام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ربا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Simplified Arabic"/>
          <w:b/>
          <w:bCs/>
          <w:color w:val="FF0000"/>
          <w:sz w:val="52"/>
          <w:szCs w:val="52"/>
        </w:rPr>
        <w:t>7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52"/>
        </w:rPr>
      </w:pPr>
      <w:r>
        <w:rPr>
          <w:rFonts w:cs="Simplified Arabic"/>
          <w:b/>
          <w:bCs/>
          <w:color w:val="FF0000"/>
          <w:sz w:val="32"/>
          <w:szCs w:val="52"/>
          <w:rtl w:val="true"/>
        </w:rPr>
      </w:r>
    </w:p>
    <w:p>
      <w:pPr>
        <w:pStyle w:val="Normal"/>
        <w:jc w:val="center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باب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سابع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فوائد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بنوك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32"/>
          <w:szCs w:val="44"/>
        </w:rPr>
      </w:pPr>
      <w:r>
        <w:rPr>
          <w:rFonts w:cs="Simplified Arabic"/>
          <w:b/>
          <w:bCs/>
          <w:color w:val="800000"/>
          <w:sz w:val="32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جمع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وإعداد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باحث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نايف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شحود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44"/>
        </w:rPr>
      </w:pPr>
      <w:r>
        <w:rPr>
          <w:rFonts w:cs="Simplified Arabic"/>
          <w:b/>
          <w:bCs/>
          <w:color w:val="0000FF"/>
          <w:sz w:val="32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FF0000"/>
          <w:sz w:val="36"/>
          <w:szCs w:val="36"/>
        </w:rPr>
      </w:pPr>
      <w:bookmarkStart w:id="0" w:name="__RefHeading___Toc174898567"/>
      <w:bookmarkEnd w:id="0"/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ب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FF0000"/>
          <w:sz w:val="36"/>
          <w:szCs w:val="36"/>
        </w:rPr>
      </w:pPr>
      <w:bookmarkStart w:id="1" w:name="__RefHeading___Toc174898568"/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نوك</w:t>
      </w:r>
      <w:bookmarkEnd w:id="1"/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" w:name="__RefHeading___Toc174898569"/>
      <w:bookmarkEnd w:id="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49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سيئة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ل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ر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ا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مليك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ك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ر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ئ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ح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ج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/3/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8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/3/1980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ائ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رت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ح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ح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ح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ت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ح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فت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شر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تح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حلون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ط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ف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ن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3" w:name="__RefHeading___Toc174898570"/>
      <w:bookmarkEnd w:id="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5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س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غ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ع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rFonts w:cs="Simplified Arabic"/>
          <w:b/>
          <w:b/>
          <w:bCs/>
          <w:color w:val="0000FF"/>
          <w:sz w:val="36"/>
          <w:szCs w:val="36"/>
        </w:rPr>
      </w:pPr>
      <w:bookmarkStart w:id="4" w:name="__RefHeading___Toc174898571"/>
      <w:bookmarkEnd w:id="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55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.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.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دق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rFonts w:cs="Simplified Arabic"/>
          <w:b/>
          <w:b/>
          <w:bCs/>
          <w:color w:val="0000FF"/>
          <w:sz w:val="36"/>
          <w:szCs w:val="36"/>
        </w:rPr>
      </w:pPr>
      <w:bookmarkStart w:id="5" w:name="__RefHeading___Toc174898572"/>
      <w:bookmarkEnd w:id="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5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س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،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خار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" w:name="__RefHeading___Toc174898573"/>
      <w:bookmarkEnd w:id="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5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د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ص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ى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يئ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لح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7" w:name="__RefHeading___Toc174898574"/>
      <w:bookmarkEnd w:id="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5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يد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باح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ي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ختل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ى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ختل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8" w:name="__RefHeading___Toc174898575"/>
      <w:bookmarkEnd w:id="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59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ر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ل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9" w:name="__RefHeading___Toc174898576"/>
      <w:bookmarkEnd w:id="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6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رباح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يمت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ف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1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باح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ء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بيج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ح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67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جي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82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8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2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5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0" w:name="__RefHeading___Toc174898577"/>
      <w:bookmarkEnd w:id="1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26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جارة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1" w:name="__RefHeading___Toc174898578"/>
      <w:bookmarkEnd w:id="1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301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ر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ر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غ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ب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غ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2" w:name="__RefHeading___Toc174898579"/>
      <w:bookmarkEnd w:id="1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30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تعل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ناز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س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ن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خار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ك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ئ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ئ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3" w:name="__RefHeading___Toc174898580"/>
      <w:bookmarkEnd w:id="1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36"/>
          <w:szCs w:val="36"/>
        </w:rPr>
        <w:t>615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ا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4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ص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4" w:name="__RefHeading___Toc174898581"/>
      <w:bookmarkEnd w:id="1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36"/>
          <w:szCs w:val="36"/>
        </w:rPr>
        <w:t>61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ن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رمة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5" w:name="__RefHeading___Toc174898582"/>
      <w:bookmarkEnd w:id="1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36"/>
          <w:szCs w:val="36"/>
        </w:rPr>
        <w:t>61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صد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ائز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فتائ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إث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ي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حم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rFonts w:cs="Simplified Arabic"/>
          <w:b/>
          <w:b/>
          <w:bCs/>
          <w:sz w:val="36"/>
          <w:szCs w:val="36"/>
        </w:rPr>
      </w:pPr>
      <w:bookmarkStart w:id="16" w:name="__RefHeading___Toc174898583"/>
      <w:bookmarkEnd w:id="16"/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620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6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ت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ى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غ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7" w:name="__RefHeading___Toc174898584"/>
      <w:bookmarkEnd w:id="1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36"/>
          <w:szCs w:val="36"/>
        </w:rPr>
        <w:t>621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رم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6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تس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18" w:name="__RefHeading___Toc174898585"/>
      <w:bookmarkEnd w:id="1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طوا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فاض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مب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من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ت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ط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ليط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هي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ئن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19" w:name="__RefHeading___Toc174898586"/>
      <w:bookmarkEnd w:id="1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دد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19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س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ئ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ض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ب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ط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نا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وك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را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ملوك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زوجات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ز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ئ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ئ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ها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وك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دى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يل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ف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ز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رائ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) </w:t>
      </w:r>
      <w:r>
        <w:rPr>
          <w:rFonts w:cs="Simplified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و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ل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ء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لاه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0" w:name="__RefHeading___Toc174898587"/>
      <w:bookmarkEnd w:id="2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3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57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3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800000"/>
          <w:sz w:val="36"/>
          <w:szCs w:val="36"/>
          <w:rtl w:val="true"/>
        </w:rPr>
        <w:t xml:space="preserve">((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rtl w:val="true"/>
        </w:rPr>
        <w:t>))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1" w:name="__RefHeading___Toc174898588"/>
      <w:bookmarkEnd w:id="2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.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2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ر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Simplified Arabic"/>
          <w:b/>
          <w:bCs/>
          <w:color w:val="800000"/>
          <w:sz w:val="36"/>
          <w:szCs w:val="36"/>
          <w:rtl w:val="true"/>
        </w:rPr>
        <w:t xml:space="preserve">((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مليء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بالمغالطا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rtl w:val="true"/>
        </w:rPr>
        <w:t>))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2" w:name="__RefHeading___Toc174898589"/>
      <w:bookmarkEnd w:id="2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7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0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3" w:name="__RefHeading___Toc174898590"/>
      <w:bookmarkEnd w:id="2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7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3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و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د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ت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((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صادر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أعمى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لشيخ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طنطاو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ذس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حيل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ساقه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مختلف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مصادم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الإجماع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مردود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أصحابه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كائن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))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شحود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24" w:name="__RefHeading___Toc174898591"/>
      <w:bookmarkEnd w:id="2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ط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ث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ث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ِكم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ولار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«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ين</w:t>
      </w:r>
      <w:r>
        <w:rPr>
          <w:rFonts w:cs="Simplified Arabic"/>
          <w:sz w:val="36"/>
          <w:szCs w:val="36"/>
          <w:rtl w:val="true"/>
        </w:rPr>
        <w:t xml:space="preserve">).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25" w:name="__RefHeading___Toc174898592"/>
      <w:bookmarkEnd w:id="2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وان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2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ب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ذ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ان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7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5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55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5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2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لدول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صا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rFonts w:cs="Simplified Arabic"/>
          <w:sz w:val="36"/>
          <w:szCs w:val="36"/>
          <w:rtl w:val="true"/>
        </w:rPr>
        <w:t xml:space="preserve">»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03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4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ّ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ست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1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ر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</w:rPr>
        <w:t>71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ةالتعاق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0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ترة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</w:rPr>
        <w:t>1/279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</w:rPr>
        <w:t>1/54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اً</w:t>
      </w:r>
      <w:r>
        <w:rPr>
          <w:rFonts w:cs="Simplified Arabic"/>
          <w:sz w:val="36"/>
          <w:szCs w:val="36"/>
          <w:rtl w:val="true"/>
        </w:rPr>
        <w:t>. «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ل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با</w:t>
      </w:r>
      <w:r>
        <w:rPr>
          <w:rFonts w:cs="Simplified Arabic"/>
          <w:sz w:val="36"/>
          <w:szCs w:val="36"/>
          <w:rtl w:val="true"/>
        </w:rPr>
        <w:t>: «</w:t>
      </w:r>
      <w:r>
        <w:rPr>
          <w:rFonts w:cs="Simplified Arabic"/>
          <w:sz w:val="36"/>
          <w:sz w:val="36"/>
          <w:szCs w:val="36"/>
          <w:rtl w:val="true"/>
        </w:rPr>
        <w:t>و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5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للج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و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ع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ُّع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ي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فك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شي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ع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هوري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: «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بة</w:t>
      </w:r>
      <w:r>
        <w:rPr>
          <w:rFonts w:cs="Simplified Arabic"/>
          <w:sz w:val="36"/>
          <w:szCs w:val="36"/>
          <w:rtl w:val="true"/>
        </w:rPr>
        <w:t xml:space="preserve">» 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Simplified Arabic"/>
          <w:sz w:val="36"/>
          <w:szCs w:val="36"/>
          <w:rtl w:val="true"/>
        </w:rPr>
        <w:t>: «</w:t>
      </w:r>
      <w:r>
        <w:rPr>
          <w:rFonts w:cs="Simplified Arabic"/>
          <w:sz w:val="36"/>
          <w:sz w:val="36"/>
          <w:szCs w:val="36"/>
          <w:rtl w:val="true"/>
        </w:rPr>
        <w:t>ف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يبة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5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ب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عف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هل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ض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ل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باس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،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ترض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ر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و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بري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«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ارين</w:t>
      </w:r>
      <w:r>
        <w:rPr>
          <w:rFonts w:cs="Simplified Arabic"/>
          <w:sz w:val="36"/>
          <w:szCs w:val="36"/>
          <w:rtl w:val="true"/>
        </w:rPr>
        <w:t>» (</w:t>
      </w:r>
      <w:r>
        <w:rPr>
          <w:rFonts w:cs="Simplified Arabic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ط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3/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ف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فاه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ف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فن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فاح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ي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ساق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زا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غارس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ض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ْ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ٌ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لقمان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34/31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لاص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اجت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ن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__________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أجر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26" w:name="__RefHeading___Toc174898593"/>
      <w:bookmarkEnd w:id="2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12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ماعي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را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حو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فس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ط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رت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ْ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آ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لاك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ياً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5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6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لمون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/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ظ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حق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و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كار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ق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م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َظ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يْسَ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َّ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rFonts w:cs="Simplified Arabic"/>
          <w:sz w:val="36"/>
          <w:szCs w:val="36"/>
          <w:rtl w:val="true"/>
        </w:rPr>
        <w:t>}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80/2</w:t>
      </w:r>
      <w:r>
        <w:rPr>
          <w:rFonts w:cs="Simplified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ظ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تل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أو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ي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ِيَ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مأن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ن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د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ص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ص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ق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نقدياً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Simplified Arabic"/>
          <w:sz w:val="36"/>
          <w:szCs w:val="36"/>
          <w:rtl w:val="true"/>
        </w:rPr>
        <w:t xml:space="preserve">. </w:t>
        <w:noBreakHyphen/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فو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زيه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س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ست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جل</w:t>
      </w:r>
      <w:r>
        <w:rPr>
          <w:rFonts w:cs="Simplified Arabic"/>
          <w:sz w:val="36"/>
          <w:szCs w:val="36"/>
          <w:rtl w:val="true"/>
        </w:rPr>
        <w:t>»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ط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ج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ليف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ع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،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ت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قوص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ًً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ن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ل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ذ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«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»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27" w:name="__RefHeading___Toc174898594"/>
      <w:bookmarkEnd w:id="2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م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19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و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ن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لث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8" w:name="__RefHeading___Toc174898595"/>
      <w:bookmarkEnd w:id="2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دي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شه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9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ر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29" w:name="__RefHeading___Toc174898596"/>
      <w:bookmarkEnd w:id="29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3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ت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روع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ر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ض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Simplified Arabic"/>
          <w:sz w:val="36"/>
          <w:szCs w:val="36"/>
        </w:rPr>
      </w:pPr>
      <w:bookmarkStart w:id="30" w:name="__RefHeading___Toc174898597"/>
      <w:bookmarkEnd w:id="30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27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ت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ح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ت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ما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سن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ف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ذب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نح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16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ّ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مانكم</w:t>
      </w:r>
      <w:r>
        <w:rPr>
          <w:rFonts w:cs="Simplified Arabic"/>
          <w:sz w:val="36"/>
          <w:szCs w:val="36"/>
          <w:rtl w:val="true"/>
        </w:rPr>
        <w:t>).[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زوج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ط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ا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م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ascii="Al-QuranAlKareem" w:hAnsi="Al-QuranAlKareem" w:eastAsia="Al-QuranAlKareem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ascii="Al-QuranAlKareem" w:hAnsi="Al-QuranAlKareem" w:eastAsia="Al-QuranAlKareem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[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bookmarkStart w:id="31" w:name="__RefHeading___Toc174898598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يد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وي؛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خلص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  <w:bookmarkEnd w:id="31"/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1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م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ض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ز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ز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خ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ك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اص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32" w:name="__RefHeading___Toc174898599"/>
      <w:bookmarkEnd w:id="32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3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حس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م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تنف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وج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1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د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ال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ف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33" w:name="__RefHeading___Toc174898600"/>
      <w:bookmarkEnd w:id="33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ستف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و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34" w:name="__RefHeading___Toc174898601"/>
      <w:bookmarkEnd w:id="34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1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مقار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ربا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ض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س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س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35" w:name="__RefHeading___Toc174898602"/>
      <w:bookmarkEnd w:id="35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3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سدا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يج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لاثين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ه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لح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36" w:name="__RefHeading___Toc174898603"/>
      <w:bookmarkEnd w:id="36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69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خل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ؤسس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ير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rFonts w:cs="Simplified Arabic"/>
          <w:sz w:val="36"/>
          <w:szCs w:val="36"/>
        </w:rPr>
      </w:pPr>
      <w:bookmarkStart w:id="37" w:name="__RefHeading___Toc174898604"/>
      <w:bookmarkEnd w:id="37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99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إيج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مسج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ئ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ل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ي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2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38" w:name="__RefHeading___Toc174898605"/>
      <w:bookmarkEnd w:id="38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99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آ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ون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3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ف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ه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طش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265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39" w:name="__RefHeading___Toc174898606"/>
      <w:bookmarkEnd w:id="39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13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رف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م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0" w:name="__RefHeading___Toc174898607"/>
      <w:bookmarkEnd w:id="40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2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غب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..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ص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وات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ظف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لدي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ل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ار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و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مع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أج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1" w:name="__RefHeading___Toc174898608"/>
      <w:bookmarkEnd w:id="41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6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ته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د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Simplified Arabic"/>
          <w:sz w:val="36"/>
          <w:szCs w:val="36"/>
          <w:rtl w:val="true"/>
        </w:rPr>
        <w:t>*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2" w:name="__RefHeading___Toc174898609"/>
      <w:bookmarkEnd w:id="42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80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ه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3" w:name="__RefHeading___Toc174898610"/>
      <w:bookmarkEnd w:id="43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18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بلغ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ت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.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ش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ر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92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.5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لرات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ز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4" w:name="__RefHeading___Toc174898611"/>
      <w:bookmarkEnd w:id="44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2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كتس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طاري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رالي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و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ط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خ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مَيْس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نْص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زْ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ج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جْتَنِ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فْلِحُونَ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90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5" w:name="__RefHeading___Toc174898612"/>
      <w:bookmarkEnd w:id="45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5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غليظ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Simplified Arabic"/>
          <w:sz w:val="36"/>
          <w:szCs w:val="36"/>
          <w:rtl w:val="true"/>
        </w:rPr>
        <w:t>*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6" w:name="__RefHeading___Toc174898613"/>
      <w:bookmarkEnd w:id="46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2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با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ر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7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7" w:name="__RefHeading___Toc174898614"/>
      <w:bookmarkEnd w:id="47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86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نم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ل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ك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ك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فو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40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م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م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ر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دَ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ث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يَرْب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رْ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روم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ها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1528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088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3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8" w:name="__RefHeading___Toc174898615"/>
      <w:bookmarkEnd w:id="48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5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أخ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قر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اجها</w:t>
      </w:r>
      <w:r>
        <w:rPr>
          <w:rFonts w:cs="Simplified Arabic"/>
          <w:sz w:val="36"/>
          <w:szCs w:val="36"/>
          <w:rtl w:val="true"/>
        </w:rPr>
        <w:t>,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?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49" w:name="__RefHeading___Toc174898616"/>
      <w:bookmarkEnd w:id="49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15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ّ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خْرَجاً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تَ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طلا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0" w:name="__RefHeading___Toc174898617"/>
      <w:bookmarkEnd w:id="50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6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ص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ار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98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ا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و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0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1" w:name="__RefHeading___Toc174898618"/>
      <w:bookmarkEnd w:id="51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5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طل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تخل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جتي؟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6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2" w:name="__RefHeading___Toc174898619"/>
      <w:bookmarkEnd w:id="52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3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تقي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ساب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ك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معامل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ج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ر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،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ش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حث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؟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cpa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عتب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ب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حو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آذ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ّ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خْرَجاً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تَ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وَك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ْ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طلاق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1095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3355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5061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083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ِ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أِث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عُد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ع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3" w:name="__RefHeading___Toc174898620"/>
      <w:bookmarkEnd w:id="53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باح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/2/1989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و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687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4" w:name="__RefHeading___Toc174898621"/>
      <w:bookmarkEnd w:id="54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43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إجم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قر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ُ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649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73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ص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55" w:name="__RefHeading___Toc174898622"/>
      <w:bookmarkEnd w:id="55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44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ضا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ضار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رباح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9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5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6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ك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89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6" w:name="__RefHeading___Toc174898623"/>
      <w:bookmarkEnd w:id="56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5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باح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/2/1989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و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687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57" w:name="__RefHeading___Toc174898624"/>
      <w:bookmarkEnd w:id="57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08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أحك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املات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ث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ي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8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94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م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8" w:name="__RefHeading___Toc174898625"/>
      <w:bookmarkEnd w:id="58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5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سما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357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5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157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59" w:name="__RefHeading___Toc174898626"/>
      <w:bookmarkEnd w:id="59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42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جمار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ه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9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10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45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8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0" w:name="__RefHeading___Toc174898627"/>
      <w:bookmarkEnd w:id="60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499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ختلط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25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880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1" w:name="__RefHeading___Toc174898628"/>
      <w:bookmarkEnd w:id="61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503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برك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نم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ض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في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ّ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خْرَ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تَسِبُ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طلاق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0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92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ف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ّ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86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2" w:name="__RefHeading___Toc174898629"/>
      <w:bookmarkEnd w:id="62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519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ون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ستف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ع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و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sz w:val="36"/>
          <w:szCs w:val="36"/>
        </w:rPr>
        <w:t>75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قي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8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557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308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73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3" w:name="__RefHeading___Toc174898630"/>
      <w:bookmarkEnd w:id="63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547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إعط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خو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قر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ب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023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739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5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765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4" w:name="__RefHeading___Toc174898631"/>
      <w:bookmarkEnd w:id="64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626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د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ل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طا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ض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ف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وم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ت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1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936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5" w:name="__RefHeading___Toc174898632"/>
      <w:bookmarkEnd w:id="65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668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خ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غ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با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قض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Simplified Arabic"/>
          <w:sz w:val="36"/>
          <w:szCs w:val="36"/>
          <w:rtl w:val="true"/>
        </w:rPr>
        <w:t xml:space="preserve">: -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Simplified Arabic"/>
          <w:sz w:val="36"/>
          <w:szCs w:val="36"/>
          <w:rtl w:val="true"/>
        </w:rPr>
        <w:t xml:space="preserve">. -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Simplified Arabic"/>
          <w:sz w:val="36"/>
          <w:szCs w:val="36"/>
          <w:rtl w:val="true"/>
        </w:rPr>
        <w:t xml:space="preserve">. -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44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2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13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1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533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ّ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ِ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ِر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ِنْهَ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6" w:name="__RefHeading___Toc174898633"/>
      <w:bookmarkEnd w:id="66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7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خطيب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يتي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نك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قر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9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6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325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7" w:name="__RefHeading___Toc174898634"/>
      <w:bookmarkEnd w:id="67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443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ش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بي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ناش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ن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ح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45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8" w:name="__RefHeading___Toc174898635"/>
      <w:bookmarkEnd w:id="68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55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ص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361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/374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د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كو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69" w:name="__RefHeading___Toc174898636"/>
      <w:bookmarkEnd w:id="69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605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/4/20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ن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ئ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اعد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0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ُّؤْمِنِينَ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07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70" w:name="__RefHeading___Toc174898637"/>
      <w:bookmarkEnd w:id="70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05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رك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ب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104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71" w:name="__RefHeading___Toc174898638"/>
      <w:bookmarkEnd w:id="71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44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س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رك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جنب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ش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ف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بنائ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و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7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850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7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ت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ح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..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389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72" w:name="__RefHeading___Toc174898639"/>
      <w:bookmarkEnd w:id="72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98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حتي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ص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يرا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كفر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ؤو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يدون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73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خلا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ح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لف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73" w:name="__RefHeading___Toc174898640"/>
      <w:bookmarkEnd w:id="73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99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عق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ف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ناز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كف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ف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خا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ا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ك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يج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يج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ح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ر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68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0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07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673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ج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رو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ص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ِ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ع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9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ئج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5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74" w:name="__RefHeading___Toc174898641"/>
      <w:bookmarkEnd w:id="74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8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تعل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أع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ير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ردن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تح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فت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آت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ط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طع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ي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ا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ف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ي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ة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د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ط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ج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د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سس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م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ف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ط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13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خ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69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0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94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67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ذ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من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ش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س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96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اشر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ظ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174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ت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خَالِطُو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ِخْوَان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ُفْس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ُصْلِ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ْنَت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ك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20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ب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75" w:name="__RefHeading___Toc174898642"/>
      <w:bookmarkEnd w:id="75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28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ؤخذ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نك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ت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76" w:name="__RefHeading___Toc174898643"/>
      <w:bookmarkEnd w:id="76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40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ه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آ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ت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ح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ج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ئل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َأْذ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ت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54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73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88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24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4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77" w:name="__RefHeading___Toc174898644"/>
      <w:bookmarkEnd w:id="77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446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ضرور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ي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س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فص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....)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09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50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م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237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ز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كند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وف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78" w:name="__RefHeading___Toc174898645"/>
      <w:bookmarkEnd w:id="78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54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رتف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ول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نخفاض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ري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ر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اط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*</w:t>
      </w:r>
      <w:r>
        <w:rPr>
          <w:rFonts w:cs="Simplified Arabic"/>
          <w:sz w:val="36"/>
          <w:szCs w:val="36"/>
        </w:rPr>
        <w:t>100</w:t>
      </w:r>
      <w:r>
        <w:rPr>
          <w:rFonts w:cs="Simplified Arabic"/>
          <w:sz w:val="36"/>
          <w:szCs w:val="36"/>
          <w:rtl w:val="true"/>
        </w:rPr>
        <w:t>*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%=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.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.20</w:t>
      </w:r>
      <w:r>
        <w:rPr>
          <w:rFonts w:cs="Simplified Arabic"/>
          <w:sz w:val="36"/>
          <w:szCs w:val="36"/>
          <w:rtl w:val="true"/>
        </w:rPr>
        <w:t>*</w:t>
      </w:r>
      <w:r>
        <w:rPr>
          <w:rFonts w:cs="Simplified Arabic"/>
          <w:sz w:val="36"/>
          <w:szCs w:val="36"/>
        </w:rPr>
        <w:t>100</w:t>
      </w:r>
      <w:r>
        <w:rPr>
          <w:rFonts w:cs="Simplified Arabic"/>
          <w:sz w:val="36"/>
          <w:szCs w:val="36"/>
          <w:rtl w:val="true"/>
        </w:rPr>
        <w:t>*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%=</w:t>
      </w:r>
      <w:r>
        <w:rPr>
          <w:rFonts w:cs="Simplified Arabic"/>
          <w:sz w:val="36"/>
          <w:szCs w:val="36"/>
        </w:rPr>
        <w:t>6.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.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.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.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+</w:t>
      </w:r>
      <w:r>
        <w:rPr>
          <w:rFonts w:cs="Simplified Arabic"/>
          <w:sz w:val="36"/>
          <w:szCs w:val="36"/>
        </w:rPr>
        <w:t>6.20</w:t>
      </w:r>
      <w:r>
        <w:rPr>
          <w:rFonts w:cs="Simplified Arabic"/>
          <w:sz w:val="36"/>
          <w:szCs w:val="36"/>
          <w:rtl w:val="true"/>
        </w:rPr>
        <w:t>+</w:t>
      </w:r>
      <w:r>
        <w:rPr>
          <w:rFonts w:cs="Simplified Arabic"/>
          <w:sz w:val="36"/>
          <w:szCs w:val="36"/>
        </w:rPr>
        <w:t>5.90</w:t>
      </w:r>
      <w:r>
        <w:rPr>
          <w:rFonts w:cs="Simplified Arabic"/>
          <w:sz w:val="36"/>
          <w:szCs w:val="36"/>
          <w:rtl w:val="true"/>
        </w:rPr>
        <w:t>=</w:t>
      </w:r>
      <w:r>
        <w:rPr>
          <w:rFonts w:cs="Simplified Arabic"/>
          <w:sz w:val="36"/>
          <w:szCs w:val="36"/>
        </w:rPr>
        <w:t>18.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8.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.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.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.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.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+</w:t>
      </w:r>
      <w:r>
        <w:rPr>
          <w:rFonts w:cs="Simplified Arabic"/>
          <w:sz w:val="36"/>
          <w:szCs w:val="36"/>
        </w:rPr>
        <w:t>6.20</w:t>
      </w:r>
      <w:r>
        <w:rPr>
          <w:rFonts w:cs="Simplified Arabic"/>
          <w:sz w:val="36"/>
          <w:szCs w:val="36"/>
          <w:rtl w:val="true"/>
        </w:rPr>
        <w:t>+</w:t>
      </w:r>
      <w:r>
        <w:rPr>
          <w:rFonts w:cs="Simplified Arabic"/>
          <w:sz w:val="36"/>
          <w:szCs w:val="36"/>
        </w:rPr>
        <w:t>5.90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Cs w:val="36"/>
        </w:rPr>
        <w:t>18.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8.10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رض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ح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ب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ثل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ي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ا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ك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ل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ج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70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53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قرض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ث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509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17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955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79" w:name="__RefHeading___Toc174898646"/>
      <w:bookmarkEnd w:id="79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39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فريق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تنم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نم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ي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ة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0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88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80" w:name="__RefHeading___Toc174898647"/>
      <w:bookmarkEnd w:id="80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83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ف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خ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ض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ا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.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اط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ق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5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55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81" w:name="__RefHeading___Toc174898648"/>
      <w:bookmarkEnd w:id="81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84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53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2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0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78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ذ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5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443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82" w:name="__RefHeading___Toc174898649"/>
      <w:bookmarkEnd w:id="82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939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ز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ت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ت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ضي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أت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و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طَهِّر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ُزَكِّي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03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م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ر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دَ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ث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ن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و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953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4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9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84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697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83" w:name="__RefHeading___Toc174898650"/>
      <w:bookmarkEnd w:id="83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138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أ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د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إنفاق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نف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ب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شق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ارف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</w:t>
      </w:r>
      <w:r>
        <w:rPr>
          <w:rFonts w:cs="Simplified Arabic"/>
          <w:sz w:val="36"/>
          <w:szCs w:val="36"/>
          <w:rtl w:val="true"/>
        </w:rPr>
        <w:t>) .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يق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و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م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متها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هر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هر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48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84" w:name="__RefHeading___Toc174898651"/>
      <w:bookmarkEnd w:id="84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64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بن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تزوج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وْل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زْق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ِسْوَت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3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ل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85" w:name="__RefHeading___Toc174898652"/>
      <w:bookmarkEnd w:id="85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46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نس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سا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سط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94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و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025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sz w:val="36"/>
          <w:szCs w:val="36"/>
        </w:rPr>
      </w:pPr>
      <w:bookmarkStart w:id="86" w:name="__RefHeading___Toc174898653"/>
      <w:bookmarkEnd w:id="86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0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قترا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سدا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رش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س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س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نَظ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يْس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0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ص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ِ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أنع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9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87" w:name="__RefHeading___Toc174898654"/>
      <w:bookmarkEnd w:id="87"/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53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قدم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7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موق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ت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غ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غ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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هر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rFonts w:cs="Simplified Arabic"/>
              <w:lang w:val="en-US" w:eastAsia="en-US"/>
            </w:rPr>
            <w:instrText xml:space="preserve"> TOC \o "1-4" \h \z \u </w:instrText>
          </w:r>
          <w:r>
            <w:rPr>
              <w:rtl w:val="true"/>
              <w:rStyle w:val="IndexLink"/>
              <w:sz w:val="32"/>
              <w:sz w:val="32"/>
              <w:rFonts w:cs="Simplified Arabic"/>
              <w:lang w:val="en-US" w:eastAsia="en-US"/>
            </w:rPr>
            <w:fldChar w:fldCharType="separate"/>
          </w:r>
          <w:hyperlink w:anchor="__RefHeading___Toc17489856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سابع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6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6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تا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زه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4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نسيئة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5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5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ع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5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5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م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د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ى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5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يد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م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باح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5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ع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6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نقص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ي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رباح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يمت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ح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ائد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6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حدي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جارة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30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رض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ع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7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30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تعل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صو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ناز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1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عا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1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سن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رمة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1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صد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ر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2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عان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ي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ر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عا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2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بي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رم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طوا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فاض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مبي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منى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نظي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نس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دد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8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د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رب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م؟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ودي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شه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63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خرج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؟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27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تغ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ل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حر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تغ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ما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77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يد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وي؛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خلص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59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703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حس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م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تنف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وج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750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ستف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طر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و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811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مقارن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ربا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832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سدا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يج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ق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969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خلص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طر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ؤسس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خير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0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99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إيج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مسج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99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و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آك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513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رف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يس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ماً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ل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621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غب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..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ص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وات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ظفي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660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0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780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هد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هب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818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لز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بلغ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اتب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920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ي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ال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كتس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151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رم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غليظ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223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باح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رم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386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ي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نم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لك؟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552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ف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أخ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قر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615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ض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ي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بي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661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755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ت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طل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تخلص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1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833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تقيي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ساب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ك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عل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المعامل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896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ص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باحاً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توى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943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ب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ق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خال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إجم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944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ضار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م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ضارب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ع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رباح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054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ص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باحاً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توى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308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لتز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أحك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ري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املات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352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سما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428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ف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جمار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499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د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ختلط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503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نقص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ظاه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برك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نم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دف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ض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2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519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حري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ون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ستف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عق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و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547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أ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إعط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خو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قر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626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ف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دف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ظل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ل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668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خ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غ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باح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871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ري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عط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خطيبت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يتي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نك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443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زه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شأ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بي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551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يخ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لبان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605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عط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بن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805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ركب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غير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844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س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رك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جنب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3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898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حتي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أج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ص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يراث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لا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كفر،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ل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ؤو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991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عقي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فت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جوا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ناز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كف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081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تعل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أع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جمعي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خير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287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ؤخذ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نك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ت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ل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ام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402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ه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ر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رسول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آك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446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ضرور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540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رتف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دول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نخفاض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غ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ريا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739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فريق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تنم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4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830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صري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نه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841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4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939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سب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4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5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138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ف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أخ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د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إنفاق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نف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ام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5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264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بن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تزوج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5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5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460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نسب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د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حت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خسا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5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707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قتراض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سدا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865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7530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اقش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ائل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جوا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حدي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قدم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53</w:t>
            </w:r>
          </w:hyperlink>
          <w:r>
            <w:rPr>
              <w:rtl w:val="true"/>
              <w:rStyle w:val="IndexLink"/>
              <w:sz w:val="32"/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Simplified Arabic"/>
          <w:sz w:val="32"/>
          <w:lang w:val="en-US" w:eastAsia="en-US"/>
        </w:rPr>
      </w:pPr>
      <w:r>
        <w:rPr>
          <w:rFonts w:cs="Simplified Arabic"/>
          <w:sz w:val="32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54:00Z</dcterms:created>
  <dc:creator>ali</dc:creator>
  <dc:description/>
  <cp:keywords/>
  <dc:language>en-US</dc:language>
  <cp:lastModifiedBy>***</cp:lastModifiedBy>
  <dcterms:modified xsi:type="dcterms:W3CDTF">2007-08-16T19:00:00Z</dcterms:modified>
  <cp:revision>6</cp:revision>
  <dc:subject/>
  <dc:title>فتاوى حول فوائد البنوك</dc:title>
</cp:coreProperties>
</file>