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ك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وث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لز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ن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رأ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اً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ه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0/3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نبيه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َ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و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ض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ّن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ِ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ُ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0/3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ُ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ا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َا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عةِ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مَ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َا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ء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يُ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َ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د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ز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ل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لوم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لز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صح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0/3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القاض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رعاية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ث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ً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َا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ّ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rFonts w:cs="Simplified Arabic"/>
          <w:sz w:val="27"/>
          <w:szCs w:val="27"/>
          <w:rtl w:val="true"/>
        </w:rPr>
        <w:t>/ 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ّ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ث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ح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لأزج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ّ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بر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0/38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ّ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ِ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ن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السَامُر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ّ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رعاية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مذ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ن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الأزج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نزير</w:t>
      </w:r>
      <w:r>
        <w:rPr>
          <w:rFonts w:cs="Simplified Arabic"/>
          <w:sz w:val="27"/>
          <w:szCs w:val="27"/>
          <w:rtl w:val="true"/>
        </w:rPr>
        <w:t>/(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ستوعب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قد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الأزج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الأزج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ص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0/38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عرف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ختار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غ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سل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ظ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صَاعد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و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بر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ف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ستوعب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0/38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التميم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س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حرّر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د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رعاي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ِض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القاض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لز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القاض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وض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ستوعب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د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القاض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لز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و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ه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لز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رعاي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/(</w:t>
      </w:r>
      <w:r>
        <w:rPr>
          <w:rFonts w:cs="Simplified Arabic"/>
          <w:sz w:val="27"/>
          <w:sz w:val="27"/>
          <w:szCs w:val="27"/>
          <w:rtl w:val="true"/>
        </w:rPr>
        <w:t>وقال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لز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0/38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لز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يء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ن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رعاي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نص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{</w:t>
      </w:r>
      <w:r>
        <w:rPr>
          <w:rFonts w:cs="Simplified Arabic"/>
          <w:sz w:val="27"/>
          <w:sz w:val="27"/>
          <w:szCs w:val="27"/>
          <w:rtl w:val="true"/>
        </w:rPr>
        <w:t>ولب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ً</w:t>
      </w:r>
      <w:r>
        <w:rPr>
          <w:rFonts w:cs="Simplified Arabic"/>
          <w:sz w:val="27"/>
          <w:szCs w:val="27"/>
          <w:rtl w:val="true"/>
        </w:rPr>
        <w:t>} (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عن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اف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رعاية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{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جةً</w:t>
      </w:r>
      <w:r>
        <w:rPr>
          <w:rFonts w:cs="Simplified Arabic"/>
          <w:sz w:val="27"/>
          <w:szCs w:val="27"/>
          <w:rtl w:val="true"/>
        </w:rPr>
        <w:t>} (</w:t>
      </w:r>
      <w:r>
        <w:rPr>
          <w:rFonts w:cs="Simplified Arabic"/>
          <w:sz w:val="27"/>
          <w:sz w:val="27"/>
          <w:szCs w:val="27"/>
          <w:rtl w:val="true"/>
        </w:rPr>
        <w:t>ضَ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اً</w:t>
      </w:r>
      <w:r>
        <w:rPr>
          <w:rFonts w:cs="Simplified Arabic"/>
          <w:sz w:val="27"/>
          <w:szCs w:val="27"/>
          <w:rtl w:val="true"/>
        </w:rPr>
        <w:t>) .(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0/38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ِيج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ه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السَ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هم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ا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ختارَهُ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ٍ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التميمي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لتميمي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>». (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َا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0/39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>». 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لسَام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رعاية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وه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سرّ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ستوعب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رعاية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رو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ز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0/39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رعاي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قرار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سيل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رعاي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ستوعب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ود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و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رعاية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ط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م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0/39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م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رعاية</w:t>
      </w:r>
      <w:r>
        <w:rPr>
          <w:rFonts w:cs="Simplified Arabic"/>
          <w:sz w:val="27"/>
          <w:szCs w:val="27"/>
          <w:rtl w:val="true"/>
        </w:rPr>
        <w:t>»(</w:t>
      </w:r>
      <w:r>
        <w:rPr>
          <w:rFonts w:cs="Simplified Arabic"/>
          <w:sz w:val="27"/>
          <w:sz w:val="27"/>
          <w:szCs w:val="27"/>
          <w:rtl w:val="true"/>
        </w:rPr>
        <w:t>و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ز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ستوعب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ود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ص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ٌ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قا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ٍ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0/39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رعاي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ح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ر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اهُ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َز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قد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ِ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لزم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ّ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ض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ِرْ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0/39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ه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ّ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رعاية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ك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ّ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كيد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َامُر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رعاي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>:«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ه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ا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ج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ق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دوق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ش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ط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ب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َ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0/39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هُ</w:t>
      </w:r>
      <w:r>
        <w:rPr>
          <w:rFonts w:cs="Simplified Arabic"/>
          <w:sz w:val="27"/>
          <w:szCs w:val="27"/>
          <w:rtl w:val="true"/>
        </w:rPr>
        <w:t>/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ك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مٌ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ُ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عَ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يل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َلَ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آ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0/3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9:36:00Z</dcterms:created>
  <dc:creator>PC</dc:creator>
  <dc:description/>
  <cp:keywords/>
  <dc:language>en-US</dc:language>
  <cp:lastModifiedBy>PC</cp:lastModifiedBy>
  <dcterms:modified xsi:type="dcterms:W3CDTF">2006-05-06T19:37:00Z</dcterms:modified>
  <cp:revision>1</cp:revision>
  <dc:subject/>
  <dc:title>المبدع شرح المقنع</dc:title>
</cp:coreProperties>
</file>