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right="0" w:hanging="36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hadow/>
          <w:sz w:val="180"/>
          <w:szCs w:val="180"/>
        </w:rPr>
      </w:pPr>
      <w:r>
        <w:rPr>
          <w:rFonts w:cs="DecoType Naskh Variants"/>
          <w:shadow/>
          <w:sz w:val="180"/>
          <w:sz w:val="180"/>
          <w:szCs w:val="180"/>
          <w:rtl w:val="true"/>
        </w:rPr>
        <w:t>المعاملات</w:t>
      </w:r>
      <w:r>
        <w:rPr>
          <w:shadow/>
          <w:sz w:val="180"/>
          <w:sz w:val="180"/>
          <w:szCs w:val="180"/>
          <w:rtl w:val="true"/>
        </w:rPr>
        <w:t xml:space="preserve"> </w:t>
      </w:r>
      <w:r>
        <w:rPr>
          <w:rFonts w:cs="DecoType Naskh Variants"/>
          <w:shadow/>
          <w:sz w:val="180"/>
          <w:sz w:val="180"/>
          <w:szCs w:val="180"/>
          <w:rtl w:val="true"/>
        </w:rPr>
        <w:t>المالية</w:t>
      </w:r>
    </w:p>
    <w:p>
      <w:pPr>
        <w:pStyle w:val="Normal"/>
        <w:jc w:val="left"/>
        <w:rPr>
          <w:rFonts w:cs="DecoType Naskh Variants"/>
          <w:b/>
          <w:b/>
          <w:bCs/>
          <w:shadow/>
          <w:sz w:val="180"/>
          <w:szCs w:val="180"/>
        </w:rPr>
      </w:pPr>
      <w:r>
        <w:rPr>
          <w:rFonts w:cs="Times New Roman"/>
          <w:shadow/>
          <w:sz w:val="180"/>
          <w:szCs w:val="180"/>
          <w:rtl w:val="true"/>
        </w:rPr>
        <w:t xml:space="preserve">     </w:t>
      </w:r>
      <w:r>
        <w:rPr>
          <w:rFonts w:cs="DecoType Naskh Variants"/>
          <w:shadow/>
          <w:sz w:val="180"/>
          <w:sz w:val="180"/>
          <w:szCs w:val="180"/>
          <w:rtl w:val="true"/>
        </w:rPr>
        <w:t>المعاصرة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م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إلقاء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شيخ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الدكتور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Cs w:val="72"/>
          <w:rtl w:val="true"/>
        </w:rPr>
        <w:t xml:space="preserve">: </w:t>
      </w:r>
      <w:r>
        <w:rPr>
          <w:rFonts w:cs="DecoType Naskh Variants"/>
          <w:sz w:val="72"/>
          <w:sz w:val="72"/>
          <w:szCs w:val="72"/>
          <w:rtl w:val="true"/>
        </w:rPr>
        <w:t>خالد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ل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مشيقح</w:t>
      </w:r>
    </w:p>
    <w:p>
      <w:pPr>
        <w:pStyle w:val="Heading1"/>
        <w:ind w:left="0" w:right="0" w:hanging="0"/>
        <w:jc w:val="center"/>
        <w:rPr>
          <w:sz w:val="48"/>
        </w:rPr>
      </w:pP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رو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دور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لمي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مسج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راجح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مدين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ريد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</w:rPr>
        <w:t>1424</w:t>
      </w:r>
      <w:r>
        <w:rPr>
          <w:sz w:val="48"/>
          <w:sz w:val="48"/>
          <w:rtl w:val="true"/>
        </w:rPr>
        <w:t>هـ</w:t>
      </w:r>
      <w:r>
        <w:br w:type="page"/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ستع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ستغف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و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فس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ئ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ما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ه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اَ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ف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ف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اَ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أ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ف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غ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ر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ص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ج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ج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ُ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س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ريفاَ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صراَ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ص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وا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وا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لباَ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ولاًَ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تعريف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عام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عاصر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أخوذ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ص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صط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ل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ر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فائ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سِّ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عب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نك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0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رج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ك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جع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س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عباد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و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نا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ب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ش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ت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س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س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ر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وض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ك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ي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ر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ث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1080" w:right="0" w:hanging="72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برع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ر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ط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وق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ت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وص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ف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طل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أع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س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طع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قم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نف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ف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ض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ر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ع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ر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َّ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ا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قار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ث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ص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أخو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طل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د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ص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غط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ملج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تلخص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ن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تعريفا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عاملا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الي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عاصر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نه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أحكام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شرعي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لمسائ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الي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ت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ظهر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وجد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عص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ثانياًَ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ضوابط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تُبنى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عليه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حكام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عام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 </w:t>
      </w:r>
    </w:p>
    <w:p>
      <w:pPr>
        <w:pStyle w:val="Normal"/>
        <w:jc w:val="left"/>
        <w:rPr/>
      </w:pPr>
      <w:r>
        <w:rPr>
          <w:rFonts w:ascii="Tahoma" w:hAnsi="Tahoma" w:cs="Andalus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ضاب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Tahoma" w:hAnsi="Tahoma" w:cs="Andalus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و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Andalus" w:ascii="Tahoma" w:hAnsi="Tahoma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ascii="Tahoma" w:hAnsi="Tahoma" w:cs="Andalus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ص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Tahoma" w:hAnsi="Tahoma" w:cs="Andalus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Tahoma" w:hAnsi="Tahoma" w:cs="Andalus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عام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ascii="Tahoma" w:hAnsi="Tahoma" w:cs="Andalus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ح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ndalus" w:ascii="Tahoma" w:hAnsi="Tahoma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ك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الدل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ضاب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: 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ف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عُقُود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  <w:lang w:eastAsia="en-US"/>
        </w:rPr>
        <w:footnoteReference w:id="2"/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تض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إيف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معامل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بك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جد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صورت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لفظ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نَّبِيّ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فظ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ه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َه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ه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ؤُول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ج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ح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حَرّ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عِم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طْعَم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يْت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فُ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ح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نْز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ِجَارَ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رَاض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صَّل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كْمَل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تْمَمْ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عْمَ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ضِي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ِسْلا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دُ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تَعَ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دُو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ولَئ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َّا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أص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عامل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ف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عُقُود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  <w:lang w:eastAsia="en-US"/>
        </w:rPr>
        <w:footnoteReference w:id="10"/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إيف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تض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إيف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أص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وصف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صف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أيضاَ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عزَّ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وْ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َهْد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عَهْد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سْؤُول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ي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َ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من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ظل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ظ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خَ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ي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ْوَا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ْن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بَاط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ا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من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غ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ر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Fonts w:ascii="Times New Roman" w:hAnsi="Times New Roman" w:cs="Times New Roman"/>
          <w:rtl w:val="true"/>
          <w:lang w:eastAsia="ar-SA"/>
        </w:rPr>
        <w:t>الغرر</w:t>
      </w:r>
      <w:r>
        <w:rPr>
          <w:rFonts w:ascii="Times New Roman" w:hAnsi="Times New Roman" w:cs="Times New Roman"/>
          <w:rtl w:val="true"/>
          <w:lang w:eastAsia="ar-SA"/>
        </w:rPr>
        <w:t xml:space="preserve"> في اللغة يطلق على معان منها </w:t>
      </w:r>
      <w:r>
        <w:rPr>
          <w:rFonts w:cs="Times New Roman" w:ascii="Times New Roman" w:hAnsi="Times New Roman"/>
          <w:rtl w:val="true"/>
          <w:lang w:eastAsia="ar-SA"/>
        </w:rPr>
        <w:t xml:space="preserve">: </w:t>
      </w:r>
      <w:r>
        <w:rPr>
          <w:rFonts w:ascii="Times New Roman" w:hAnsi="Times New Roman" w:cs="Times New Roman"/>
          <w:rtl w:val="true"/>
          <w:lang w:eastAsia="ar-SA"/>
        </w:rPr>
        <w:t xml:space="preserve">النقصان والخطر </w:t>
      </w:r>
      <w:r>
        <w:rPr>
          <w:rFonts w:ascii="Times New Roman" w:hAnsi="Times New Roman" w:cs="Times New Roman"/>
          <w:rtl w:val="true"/>
          <w:lang w:eastAsia="ar-SA"/>
        </w:rPr>
        <w:t>والتعرض</w:t>
      </w:r>
      <w:r>
        <w:rPr>
          <w:rFonts w:ascii="Times New Roman" w:hAnsi="Times New Roman" w:cs="Times New Roman"/>
          <w:rtl w:val="true"/>
          <w:lang w:eastAsia="ar-SA"/>
        </w:rPr>
        <w:t xml:space="preserve"> للتهلكة والجهل </w:t>
      </w:r>
      <w:r>
        <w:rPr>
          <w:rFonts w:cs="Times New Roman" w:ascii="Times New Roman" w:hAnsi="Times New Roman"/>
          <w:rtl w:val="true"/>
          <w:lang w:eastAsia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بَ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مث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َّ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لاح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رو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ضج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36"/>
        </w:rPr>
        <w:t>4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و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ختا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مال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د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ع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غن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ستوه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: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أم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ب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rFonts w:cs="Traditional Arabic"/>
          <w:sz w:val="40"/>
          <w:szCs w:val="36"/>
          <w:rtl w:val="true"/>
        </w:rPr>
        <w:t xml:space="preserve">". </w:t>
      </w:r>
      <w:r>
        <w:rPr>
          <w:rFonts w:cs="Traditional Arabic"/>
          <w:sz w:val="40"/>
          <w:sz w:val="40"/>
          <w:szCs w:val="36"/>
          <w:rtl w:val="true"/>
        </w:rPr>
        <w:t>أخر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ب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عند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او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ر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م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د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و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و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حر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ف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ح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ذك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هب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جه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ه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ي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ي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ئ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رو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غصو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ته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ي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ي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حق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و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د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سل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ئ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ائ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قي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ب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خت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ع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س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و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و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حر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ختا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طر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رق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صاي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عط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يز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ص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جه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يز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جه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ج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و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40"/>
          <w:u w:val="single"/>
        </w:rPr>
      </w:pP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من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u w:val="single"/>
          <w:rtl w:val="true"/>
        </w:rPr>
        <w:t>الرب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ascii="Times New Roman" w:hAnsi="Times New Roman" w:cs="Times New Roman"/>
          <w:rtl w:val="true"/>
        </w:rPr>
        <w:t>والر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في</w:t>
      </w:r>
      <w:r>
        <w:rPr>
          <w:rFonts w:ascii="Times New Roman" w:hAnsi="Times New Roman" w:cs="Times New Roman"/>
          <w:rtl w:val="true"/>
        </w:rPr>
        <w:t xml:space="preserve"> اللغة يطلق على معانٍ منها الزيادة 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ب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ُ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أ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ز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ع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َ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ب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س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ِ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خْذِهِ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َد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ه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عَ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عَ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من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u w:val="single"/>
          <w:rtl w:val="true"/>
        </w:rPr>
        <w:t>الميس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u w:val="single"/>
          <w:rtl w:val="true"/>
        </w:rPr>
        <w:t>: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يس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خَمْر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َيْسِر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نْصَاب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أَزْلام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ِجْس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مَل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جْتَنِبُو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  </w:t>
      </w:r>
      <w:r>
        <w:rPr>
          <w:rtl w:val="true"/>
        </w:rPr>
        <w:t>ال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صاح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ام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يتص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ف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ص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ف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قو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ع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إج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ئ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ث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خ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جه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ه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ن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قي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ا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ن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ث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خ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هو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ه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ب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ن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فرق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ي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يس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الغر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يس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خصو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ر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يس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ف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جه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اس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ي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ط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ش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</w:t>
      </w:r>
      <w:r>
        <w:rPr>
          <w:rFonts w:cs="Traditional Arabic"/>
          <w:sz w:val="40"/>
          <w:sz w:val="40"/>
          <w:szCs w:val="36"/>
          <w:rtl w:val="true"/>
        </w:rPr>
        <w:t>ح</w:t>
      </w:r>
      <w:r>
        <w:rPr>
          <w:rFonts w:cs="Traditional Arabic"/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ي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جه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لي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</w:t>
      </w:r>
      <w:r>
        <w:rPr>
          <w:rFonts w:cs="Traditional Arabic"/>
          <w:sz w:val="40"/>
          <w:sz w:val="40"/>
          <w:szCs w:val="36"/>
          <w:rtl w:val="true"/>
        </w:rPr>
        <w:t>ذ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ن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ndalus"/>
          <w:b/>
          <w:b/>
          <w:bCs/>
          <w:sz w:val="40"/>
          <w:sz w:val="40"/>
          <w:szCs w:val="36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36"/>
          <w:u w:val="single"/>
          <w:rtl w:val="true"/>
        </w:rPr>
        <w:t>السابع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40"/>
          <w:szCs w:val="36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36"/>
          <w:u w:val="single"/>
          <w:rtl w:val="true"/>
        </w:rPr>
        <w:t>الصدق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36"/>
          <w:u w:val="single"/>
          <w:rtl w:val="true"/>
        </w:rPr>
        <w:t>والأمان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40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ص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غ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واق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أم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غ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س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صد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معن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صطلاح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ن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غو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الص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ط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اق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الف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أم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صطل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ت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خالف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أد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ج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  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بْخَس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شْيَاءَهُ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ف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الْعُق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ْ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ْيُؤَ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ؤْتُ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انَتَه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أْمُرُ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ؤَدّ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َمَا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هْلِهَ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البيع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خ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صدق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و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ت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حق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يح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ل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زكي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ح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اذ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. </w:t>
      </w:r>
      <w:r>
        <w:rPr>
          <w:rFonts w:cs="Traditional Arabic"/>
          <w:sz w:val="40"/>
          <w:sz w:val="40"/>
          <w:szCs w:val="36"/>
          <w:rtl w:val="true"/>
        </w:rPr>
        <w:t>فدل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و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م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زا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خ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فس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و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ق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ؤ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خ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فس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ndalus"/>
          <w:b/>
          <w:b/>
          <w:bCs/>
          <w:sz w:val="40"/>
          <w:sz w:val="40"/>
          <w:szCs w:val="36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36"/>
          <w:u w:val="single"/>
          <w:rtl w:val="true"/>
        </w:rPr>
        <w:t>الثامن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40"/>
          <w:szCs w:val="36"/>
          <w:u w:val="single"/>
          <w:rtl w:val="true"/>
        </w:rPr>
        <w:t xml:space="preserve">: </w:t>
      </w:r>
      <w:r>
        <w:rPr>
          <w:rFonts w:cs="Andalus"/>
          <w:b/>
          <w:b/>
          <w:bCs/>
          <w:sz w:val="40"/>
          <w:sz w:val="40"/>
          <w:szCs w:val="36"/>
          <w:u w:val="single"/>
          <w:rtl w:val="true"/>
        </w:rPr>
        <w:t>ض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36"/>
          <w:u w:val="single"/>
          <w:rtl w:val="true"/>
        </w:rPr>
        <w:t>سد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36"/>
          <w:u w:val="single"/>
          <w:rtl w:val="true"/>
        </w:rPr>
        <w:t>الذرائع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Andalus"/>
          <w:b/>
          <w:bCs/>
          <w:sz w:val="40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غ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غل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ل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ذر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ر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س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صطل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ظاه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ؤد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ر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ذر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ر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س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خل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ني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ش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ر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ُ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د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ر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ل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نس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ضيا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ر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ذر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را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ن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ئ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مع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را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ن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ن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ت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عص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</w:t>
      </w:r>
      <w:r>
        <w:rPr>
          <w:rFonts w:cs="Traditional Arabic"/>
          <w:sz w:val="40"/>
          <w:sz w:val="40"/>
          <w:szCs w:val="36"/>
          <w:rtl w:val="true"/>
        </w:rPr>
        <w:t>ك</w:t>
      </w:r>
      <w:r>
        <w:rPr>
          <w:rFonts w:cs="Traditional Arabic"/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</w:t>
      </w:r>
      <w:r>
        <w:rPr>
          <w:rFonts w:cs="Traditional Arabic"/>
          <w:sz w:val="40"/>
          <w:sz w:val="40"/>
          <w:szCs w:val="36"/>
          <w:rtl w:val="true"/>
        </w:rPr>
        <w:t>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ر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يت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ر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و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ض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ل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ضواب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ذرائ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9"/>
        <w:jc w:val="both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ل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5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ي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قسي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Style9"/>
        <w:numPr>
          <w:ilvl w:val="0"/>
          <w:numId w:val="28"/>
        </w:numPr>
        <w:ind w:left="1080" w:right="0" w:hanging="720"/>
        <w:jc w:val="both"/>
        <w:rPr/>
      </w:pPr>
      <w:r>
        <w:rPr>
          <w:b/>
          <w:b/>
          <w:bCs/>
          <w:u w:val="single"/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40" w:right="90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ف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عُقُود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  <w:lang w:eastAsia="en-US"/>
        </w:rPr>
        <w:footnoteReference w:id="24"/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الأص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عقو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ح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تفق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ث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مقسط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الأص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ح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لقو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: 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ف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عُقُود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  <w:lang w:eastAsia="en-US"/>
        </w:rPr>
        <w:footnoteReference w:id="25"/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الأ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إيف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تض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إيف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أص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وصف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صف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دل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مقتضى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عد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ث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تأخ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قب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ث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الإفا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قاب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ضر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تأخي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زياد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ث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دلته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سل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د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لف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ن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ي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وز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ال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أخ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مت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اه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ُ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ع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س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ق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وك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ن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ط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أج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ز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أج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b/>
          <w:bCs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علي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أج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اه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د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ؤخ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ل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أج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اه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ل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أج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جـ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ترجيح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الجوا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دل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قائلي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ال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ج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ائل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فر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اه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اه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ظ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باط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د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ُظ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ز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ظ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خت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تض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و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ف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 </w:t>
      </w:r>
      <w:r>
        <w:rPr>
          <w:rFonts w:cs="Traditional Arabic"/>
          <w:sz w:val="40"/>
          <w:sz w:val="40"/>
          <w:szCs w:val="36"/>
          <w:rtl w:val="true"/>
        </w:rPr>
        <w:t>و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اه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صو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يع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تقسي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ind w:left="1350" w:right="135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حلو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وا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بيع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َّ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ش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فرُّ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ك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َّ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ش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ت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ش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َّ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ش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جلان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أو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آجا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ش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و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لا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لف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ن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جـ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شترا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زياد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ند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أخ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أخ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سد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د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أخ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د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اه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ت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تك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تا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تهذ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ن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ف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شر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شر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شر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نتف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تعم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غس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350" w:right="0" w:hanging="720"/>
        <w:jc w:val="left"/>
        <w:rPr>
          <w:rFonts w:cs="Traditional Arabic"/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ل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صل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350" w:right="0" w:hanging="720"/>
        <w:jc w:val="left"/>
        <w:rPr>
          <w:rFonts w:cs="Traditional Arabic"/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شر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َّ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ط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ل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فر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0" w:right="135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0" w:right="135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0" w:right="135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0" w:right="135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ثانياًَ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بيع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رابح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للآمر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بالشراء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يسم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و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ت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اعدة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ب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آ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تاج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زو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ب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ت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ت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بي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ب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آ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شراء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Heading6"/>
        <w:ind w:left="360" w:right="0" w:hanging="0"/>
        <w:jc w:val="both"/>
        <w:rPr/>
      </w:pPr>
      <w:r>
        <w:rPr>
          <w:b/>
          <w:b/>
          <w:bCs/>
          <w:u w:val="single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را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المرابح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كلا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فقه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ب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إج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ب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ذك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يا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ب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ذكر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ب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و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ب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اض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بيع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تو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ها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بيع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راب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بيع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واض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خس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إجما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أ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مرابح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للآ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الشر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اع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مرابحة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...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إلخ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ذكرو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مباح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ع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صور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سيأت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عين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    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بحث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حي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محرم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    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بحث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    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بحث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غر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    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م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نفهم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يع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مرابح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للآم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الشر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نتشر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قول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: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اع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مرابح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  <w:lang w:eastAsia="en-US"/>
        </w:rPr>
        <w:t xml:space="preserve">    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صو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ب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ابح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للآم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بالشراء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Style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و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9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9"/>
        <w:numPr>
          <w:ilvl w:val="0"/>
          <w:numId w:val="15"/>
        </w:numPr>
        <w:ind w:left="1080" w:right="1080" w:hanging="720"/>
        <w:jc w:val="both"/>
        <w:rPr/>
      </w:pP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ن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صحح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رم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ت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ع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و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يح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تف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بض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وم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حا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ي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ان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ان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سي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ض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ب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ل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imes New Roman"/>
          <w:b/>
          <w:bCs/>
          <w:sz w:val="40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دلي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ستد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تس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ق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ضخ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ؤو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م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صن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ي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صن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ائ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لَّ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ج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جواز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صور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ن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لز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طرف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س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س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ث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( </w:t>
      </w:r>
      <w:r>
        <w:rPr>
          <w:rFonts w:cs="Traditional Arabic"/>
          <w:sz w:val="40"/>
          <w:sz w:val="40"/>
          <w:szCs w:val="36"/>
          <w:rtl w:val="true"/>
        </w:rPr>
        <w:t>الب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) </w:t>
      </w:r>
      <w:r>
        <w:rPr>
          <w:rFonts w:cs="Traditional Arabic"/>
          <w:sz w:val="40"/>
          <w:szCs w:val="36"/>
          <w:rtl w:val="true"/>
        </w:rPr>
        <w:t>–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ت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ح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و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ئ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ج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ض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بي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خمس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بي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ان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فق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يم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ك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افع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ك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rFonts w:cs="Traditional Arabic"/>
          <w:sz w:val="40"/>
          <w:sz w:val="40"/>
          <w:szCs w:val="36"/>
          <w:rtl w:val="true"/>
        </w:rPr>
        <w:t>ُ</w:t>
      </w:r>
      <w:r>
        <w:rPr>
          <w:rFonts w:cs="Traditional Arabic"/>
          <w:sz w:val="40"/>
          <w:sz w:val="40"/>
          <w:szCs w:val="36"/>
          <w:rtl w:val="true"/>
        </w:rPr>
        <w:t>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شت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</w:t>
      </w:r>
      <w:r>
        <w:rPr>
          <w:rFonts w:cs="Traditional Arabic"/>
          <w:sz w:val="40"/>
          <w:sz w:val="40"/>
          <w:szCs w:val="36"/>
          <w:rtl w:val="true"/>
        </w:rPr>
        <w:t>ُ</w:t>
      </w:r>
      <w:r>
        <w:rPr>
          <w:rFonts w:cs="Traditional Arabic"/>
          <w:sz w:val="40"/>
          <w:sz w:val="40"/>
          <w:szCs w:val="36"/>
          <w:rtl w:val="true"/>
        </w:rPr>
        <w:t>ربح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شتر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rFonts w:cs="Traditional Arabic"/>
          <w:sz w:val="40"/>
          <w:sz w:val="40"/>
          <w:szCs w:val="36"/>
          <w:rtl w:val="true"/>
        </w:rPr>
        <w:t>ُ</w:t>
      </w:r>
      <w:r>
        <w:rPr>
          <w:rFonts w:cs="Traditional Arabic"/>
          <w:sz w:val="40"/>
          <w:sz w:val="40"/>
          <w:szCs w:val="36"/>
          <w:rtl w:val="true"/>
        </w:rPr>
        <w:t>ربح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ورت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خ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وه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شت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اع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وصف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افع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شت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ح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شتر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شت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rFonts w:cs="Traditional Arabic"/>
          <w:sz w:val="40"/>
          <w:sz w:val="40"/>
          <w:szCs w:val="36"/>
          <w:rtl w:val="true"/>
        </w:rPr>
        <w:t>شتر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فس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ائ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ربح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ن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اب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شي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ت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ش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ذك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ح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إع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ق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ن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ال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اف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أ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رف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ت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جا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ف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اذ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ض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ل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اط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فس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فس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خاط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ز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َّ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جواز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العزي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يخ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عبد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خلو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لت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كات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اف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خل</w:t>
      </w:r>
      <w:r>
        <w:rPr>
          <w:rFonts w:cs="Traditional Arabic"/>
          <w:sz w:val="40"/>
          <w:sz w:val="40"/>
          <w:szCs w:val="36"/>
          <w:rtl w:val="true"/>
        </w:rPr>
        <w:t>و</w:t>
      </w:r>
      <w:r>
        <w:rPr>
          <w:rFonts w:cs="Traditional Arabic"/>
          <w:sz w:val="40"/>
          <w:sz w:val="40"/>
          <w:szCs w:val="36"/>
          <w:rtl w:val="true"/>
        </w:rPr>
        <w:t>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مل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ام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بي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بض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بض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ائ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ري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ز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ب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ثي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عل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ان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بد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ص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ح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تر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شتر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ض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أخذ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ان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صب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ك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ت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و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ي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و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ورُّ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رب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( </w:t>
      </w:r>
      <w:r>
        <w:rPr>
          <w:rFonts w:cs="Traditional Arabic"/>
          <w:sz w:val="40"/>
          <w:sz w:val="40"/>
          <w:szCs w:val="36"/>
          <w:rtl w:val="true"/>
        </w:rPr>
        <w:t>أ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ورُّ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: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ان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بي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اً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ورُّ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ري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ا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ع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فا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ظ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ت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س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رأ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شيخ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ب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ثيمي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رحم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ل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صور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غير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لزم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إذ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كا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عمي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يري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سلع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لذاته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ل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يقص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يعه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؟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36"/>
          <w:rtl w:val="true"/>
        </w:rPr>
        <w:footnoteReference w:id="26"/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ل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ب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عم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ل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ف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لا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ع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اء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رِّ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رِّ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ا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عم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يظ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ح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بر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ك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نو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عط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ان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ظا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ثالثاً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جمعي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وظفي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و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ؤ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ج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عت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تعريفه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أخوذ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جت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الموظف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ظ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د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س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ضيف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وظف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ظف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زار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</w:t>
      </w:r>
      <w:r>
        <w:rPr>
          <w:rFonts w:cs="Traditional Arabic"/>
          <w:sz w:val="40"/>
          <w:sz w:val="40"/>
          <w:szCs w:val="36"/>
          <w:rtl w:val="true"/>
        </w:rPr>
        <w:t>ُ</w:t>
      </w:r>
      <w:r>
        <w:rPr>
          <w:rFonts w:cs="Traditional Arabic"/>
          <w:sz w:val="40"/>
          <w:sz w:val="40"/>
          <w:szCs w:val="36"/>
          <w:rtl w:val="true"/>
        </w:rPr>
        <w:t>ن</w:t>
      </w:r>
      <w:r>
        <w:rPr>
          <w:rFonts w:cs="Traditional Arabic"/>
          <w:sz w:val="40"/>
          <w:sz w:val="40"/>
          <w:szCs w:val="36"/>
          <w:rtl w:val="true"/>
        </w:rPr>
        <w:t>َّ</w:t>
      </w:r>
      <w:r>
        <w:rPr>
          <w:rFonts w:cs="Traditional Arabic"/>
          <w:sz w:val="40"/>
          <w:sz w:val="40"/>
          <w:szCs w:val="36"/>
          <w:rtl w:val="true"/>
        </w:rPr>
        <w:t>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ظ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حصَّ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تَّ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تا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ل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ا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حصَّ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تَّ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لَّ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حصَّ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080" w:right="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صوره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ظف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صور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خا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لغ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ساو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فق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صور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خا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لغ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ساو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ت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 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صور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ك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خا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لغ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ساو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ت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ر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صور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ى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ز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دِّ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ش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د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و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زي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ثي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اجع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ج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ثي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ص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ا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ع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دو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ف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ج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تاج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غ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لتج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نو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عا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ق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ب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ض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ب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مل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و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ل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وزان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زي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ف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مل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دل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قو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أو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هو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جواز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ء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جواز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ي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رف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</w:t>
      </w:r>
      <w:r>
        <w:rPr>
          <w:rFonts w:cs="Traditional Arabic"/>
          <w:sz w:val="40"/>
          <w:sz w:val="40"/>
          <w:szCs w:val="36"/>
          <w:rtl w:val="true"/>
        </w:rPr>
        <w:t>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ت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ر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ت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قرا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ت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080" w:right="0" w:hanging="720"/>
        <w:jc w:val="left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د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ي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د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ق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تاج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ع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نو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b/>
          <w:bCs/>
          <w:sz w:val="4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1080" w:right="0" w:hanging="720"/>
        <w:jc w:val="left"/>
        <w:rPr>
          <w:rFonts w:cs="Traditional Arabic"/>
          <w:b/>
          <w:b/>
          <w:bCs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د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ق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نتف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ق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نتف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با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ـ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</w:t>
      </w:r>
      <w:r>
        <w:rPr>
          <w:rFonts w:cs="Traditional Arabic"/>
          <w:sz w:val="40"/>
          <w:sz w:val="40"/>
          <w:szCs w:val="36"/>
          <w:rtl w:val="true"/>
        </w:rPr>
        <w:t>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؟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ا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 .</w:t>
      </w:r>
      <w:r>
        <w:rPr>
          <w:rFonts w:cs="Traditional Arabic"/>
          <w:b/>
          <w:bCs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نتف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أدل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و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هو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تحري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رض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رض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يبق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ا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ث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ث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د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هد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م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ك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ب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ع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ث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ري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اه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ض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أخر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هق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خا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ش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هد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ع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َتّ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ع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جماه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ضاء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أخر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ط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سنا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تل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حينئ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فت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س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زب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السفت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خص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عط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ي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ف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ط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خط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ث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ي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فظ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فظ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ل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ح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ل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ذ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اق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</w:t>
      </w:r>
      <w:r>
        <w:rPr>
          <w:rFonts w:cs="Traditional Arabic"/>
          <w:sz w:val="40"/>
          <w:sz w:val="40"/>
          <w:szCs w:val="36"/>
          <w:rtl w:val="true"/>
        </w:rPr>
        <w:t>ار</w:t>
      </w:r>
      <w:r>
        <w:rPr>
          <w:rFonts w:cs="Traditional Arabic"/>
          <w:sz w:val="40"/>
          <w:sz w:val="40"/>
          <w:szCs w:val="36"/>
          <w:rtl w:val="true"/>
        </w:rPr>
        <w:t>ع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ض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رض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ض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رض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فل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ي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ذا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ذا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ض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نفع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حرم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بسبب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ا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مر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قرض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طي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ار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تعم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ف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ت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ئ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ف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ر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ت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ت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ت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طي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طي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.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ي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36"/>
          <w:rtl w:val="true"/>
        </w:rPr>
        <w:t xml:space="preserve"> 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قرض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نتف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ر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مر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د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ب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عط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ط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هاد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يب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ديق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ن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هاد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ط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عط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رف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ط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ي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كو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رض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ط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تا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ب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د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افئ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ص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ص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م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فائد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هدي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بسبب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ه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سَّ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ح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رض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طي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و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عروف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حسا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خير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سن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ض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ست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ع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ي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ِّ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ي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ِّ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قرض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وسط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عط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ي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ط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ط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اله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م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روط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ط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تاباً</w:t>
      </w:r>
      <w:r>
        <w:rPr>
          <w:rFonts w:cs="Traditional Arabic"/>
          <w:sz w:val="40"/>
          <w:szCs w:val="36"/>
          <w:rtl w:val="true"/>
        </w:rPr>
        <w:t>..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ب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مت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افئ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هاد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قر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د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   </w:t>
      </w: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عو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دعو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و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ا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ع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ب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ل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دع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ع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اص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ب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خل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ل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ب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مل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اب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حينئ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ع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ت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د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اب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ه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نتف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34"/>
        </w:numPr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خ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ُرَّ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بيع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ُرَّ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بر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َّ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و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قسي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َّ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جـ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شتر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ؤجر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ث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ت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م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ط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ري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ذ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شر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ذ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يع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ا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أج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تفاس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numPr>
          <w:ilvl w:val="0"/>
          <w:numId w:val="34"/>
        </w:numPr>
        <w:ind w:left="108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اط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و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ض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ض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قو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وق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اط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 w:val="40"/>
          <w:szCs w:val="36"/>
          <w:rtl w:val="true"/>
        </w:rPr>
        <w:t>والج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ُ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ل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رت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اط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رت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َّ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ر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  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اط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اط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ت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اط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اط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مر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و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اط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غم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ل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خ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ت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حك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ا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صور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</w:t>
      </w:r>
      <w:r>
        <w:rPr>
          <w:rFonts w:cs="Traditional Arabic"/>
          <w:sz w:val="40"/>
          <w:sz w:val="40"/>
          <w:szCs w:val="36"/>
          <w:rtl w:val="true"/>
        </w:rPr>
        <w:t>ت</w:t>
      </w:r>
      <w:r>
        <w:rPr>
          <w:rFonts w:cs="Traditional Arabic"/>
          <w:sz w:val="40"/>
          <w:sz w:val="40"/>
          <w:szCs w:val="36"/>
          <w:rtl w:val="true"/>
        </w:rPr>
        <w:t>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د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ِّز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ثي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ب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ِّز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ذ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rFonts w:cs="Traditional Arabic"/>
          <w:sz w:val="40"/>
          <w:sz w:val="40"/>
          <w:szCs w:val="36"/>
          <w:rtl w:val="true"/>
        </w:rPr>
        <w:t>ت</w:t>
      </w:r>
      <w:r>
        <w:rPr>
          <w:rFonts w:cs="Traditional Arabic"/>
          <w:sz w:val="40"/>
          <w:sz w:val="40"/>
          <w:szCs w:val="36"/>
          <w:rtl w:val="true"/>
        </w:rPr>
        <w:t>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ت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باد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صور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د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وات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ثي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 w:val="40"/>
          <w:szCs w:val="36"/>
          <w:rtl w:val="true"/>
        </w:rPr>
        <w:t>و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ح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ف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ل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ط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ال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شت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35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و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ال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ال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و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ثي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ر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</w:t>
      </w:r>
      <w:r>
        <w:rPr>
          <w:rFonts w:cs="Traditional Arabic"/>
          <w:b/>
          <w:bCs/>
          <w:sz w:val="40"/>
          <w:szCs w:val="36"/>
        </w:rPr>
        <w:t>3</w:t>
      </w:r>
      <w:r>
        <w:rPr>
          <w:rFonts w:cs="Traditional Arabic"/>
          <w:b/>
          <w:bCs/>
          <w:sz w:val="40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زكا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جمعي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وظف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أ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دا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ا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ا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ض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ر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و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هل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ج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هل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و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هل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د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ث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ث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هل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.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ك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  <w:r>
        <w:rPr>
          <w:rFonts w:cs="Traditional Arabic"/>
          <w:sz w:val="40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تي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ب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هل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ت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    </w:t>
      </w: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40"/>
          <w:szCs w:val="36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         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54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رابعاً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جوائز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يبذله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صحاب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ح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جار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36"/>
        </w:numPr>
        <w:ind w:left="135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ري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جوائز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ط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أما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اصط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ط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ه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شت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36"/>
        </w:numPr>
        <w:ind w:left="135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عطي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ه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تق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ك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36"/>
        </w:numPr>
        <w:ind w:left="1350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سا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ق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ح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ه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قسم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ا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جو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ي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ع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ج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تص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نظ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ات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Cs w:val="36"/>
          <w:lang w:eastAsia="en-US"/>
        </w:rPr>
        <w:t>700</w:t>
      </w:r>
      <w:r>
        <w:rPr>
          <w:rFonts w:cs="Traditional Arabic"/>
          <w:sz w:val="36"/>
          <w:szCs w:val="36"/>
          <w:rtl w:val="true"/>
          <w:lang w:eastAsia="en-US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ات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ظِّ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تص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تص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د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تص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دخ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ا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ص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و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وا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ا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كلّ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تص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صورتها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ي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ثاله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ط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اب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فر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قسامه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ث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ه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س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غِّ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أسع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خ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ته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ج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لي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غال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ت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ف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ثي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نت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ت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ذ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ئ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ي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ث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سته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37"/>
        </w:numPr>
        <w:ind w:left="135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بط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37"/>
        </w:numPr>
        <w:ind w:left="135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ب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37"/>
        </w:numPr>
        <w:ind w:left="135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ع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ر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37"/>
        </w:numPr>
        <w:ind w:left="135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ت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خ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أ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ع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ت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وا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38"/>
        </w:numPr>
        <w:ind w:left="1350" w:right="135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135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ب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رشا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ثاله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ن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سس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ب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سس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ب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ي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رشا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حكمه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ي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ه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ثن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ه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ا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تعلي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2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دلي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ه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ي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خ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ن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حا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تع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ح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ن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ابط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63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40"/>
          <w:sz w:val="40"/>
          <w:szCs w:val="36"/>
          <w:rtl w:val="true"/>
        </w:rPr>
        <w:t>الراج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ن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ختا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جوائز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ابع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للس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ائز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ِ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ائ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ف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ثاله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د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ط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ز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نز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عط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ind w:left="1080" w:right="135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ف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إص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سّ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ي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س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ذ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ائز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لو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صور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ث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ف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ه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هو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و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ن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ث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ف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ام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را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ائز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قيّ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ي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جائز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ق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خا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ائز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خ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خ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ج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ج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جن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را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جن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س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ج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دلي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ض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نان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ان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ل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ر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ف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عند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ساو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ن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ن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خل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ض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ن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ض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با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نس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ريا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ريا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ا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نس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و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تفص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ُ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ئ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ث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شت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م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س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صو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ص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ا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صو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ج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در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ا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يس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وج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ص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صب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نس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فص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س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قسائ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سح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ل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جو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صور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ه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ئ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ه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عند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ط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ق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ق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ض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ق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رق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ي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و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ثي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لج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مو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وي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شترط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اؤ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ج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ص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ي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     </w:t>
      </w: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ئ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م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ف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ع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و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العزي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ج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بحو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فت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ع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رش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مل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ئ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م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و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خل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قي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ع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ضر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آخ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خ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 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جـ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دع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تا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أق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ُبط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قي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خامساً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بطاقات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صو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ح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تق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ج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جد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ز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كلَّ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حث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صور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بطاق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تخفيضي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عام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تعريف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ه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ص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ع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دم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د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ي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و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ع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ع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فرق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ي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بطاق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عام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البطاق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فر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ه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وجه</w:t>
      </w:r>
      <w:r>
        <w:rPr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طراف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1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مصد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د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ع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ع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جه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ت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ان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ه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طراف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ف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2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شف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ن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طع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</w:t>
      </w:r>
      <w:r>
        <w:rPr>
          <w:rFonts w:cs="Traditional Arabic"/>
          <w:sz w:val="40"/>
          <w:sz w:val="40"/>
          <w:szCs w:val="36"/>
          <w:rtl w:val="true"/>
        </w:rPr>
        <w:t>يش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ك</w:t>
      </w:r>
      <w:r>
        <w:rPr>
          <w:rFonts w:cs="Traditional Arabic"/>
          <w:sz w:val="40"/>
          <w:sz w:val="40"/>
          <w:szCs w:val="36"/>
          <w:rtl w:val="true"/>
        </w:rPr>
        <w:t>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شر</w:t>
      </w:r>
      <w:r>
        <w:rPr>
          <w:rFonts w:cs="Traditional Arabic"/>
          <w:sz w:val="40"/>
          <w:sz w:val="40"/>
          <w:szCs w:val="36"/>
          <w:rtl w:val="true"/>
        </w:rPr>
        <w:t>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وجه</w:t>
      </w:r>
      <w:r>
        <w:rPr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ه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ي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مو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نا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مو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طير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طاع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طاع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فنا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طير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د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ت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ج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بحو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فت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ع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رش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مل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ذهب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ستئج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عل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ذ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س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طو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ي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ب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تفي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ع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ئج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</w:t>
      </w:r>
      <w:r>
        <w:rPr>
          <w:rFonts w:cs="Traditional Arabic"/>
          <w:sz w:val="40"/>
          <w:sz w:val="40"/>
          <w:szCs w:val="36"/>
          <w:rtl w:val="true"/>
        </w:rPr>
        <w:t>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حق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ي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ه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ه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د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و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ه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و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ف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د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لي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ح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حينئ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مل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نع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تيب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صد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نا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ح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ص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قص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لك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أج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حينئذ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ا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مل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ا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ج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ن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جو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رب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ج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بحو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فت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ع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رش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ت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ج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ا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قص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غ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باط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وه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ه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صور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ثاني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بطاق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تخفيضي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خاص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</w:t>
      </w:r>
      <w:r>
        <w:rPr>
          <w:rFonts w:cs="Traditional Arabic"/>
          <w:sz w:val="40"/>
          <w:sz w:val="40"/>
          <w:szCs w:val="36"/>
          <w:rtl w:val="true"/>
        </w:rPr>
        <w:t>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ا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ر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تعريف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عم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ه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طر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ف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ط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ه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ط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ث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ن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نا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غب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س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و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ن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د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خص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شف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شفي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وص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وصف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ير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..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غب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د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خ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د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د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ز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ذ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قو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لح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ت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ج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بحو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فت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ع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رش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مل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ه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د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س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وص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ن</w:t>
      </w:r>
      <w:r>
        <w:rPr>
          <w:rFonts w:cs="Traditional Arabic"/>
          <w:sz w:val="40"/>
          <w:sz w:val="40"/>
          <w:szCs w:val="36"/>
          <w:rtl w:val="true"/>
        </w:rPr>
        <w:t>د</w:t>
      </w:r>
      <w:r>
        <w:rPr>
          <w:rFonts w:cs="Traditional Arabic"/>
          <w:sz w:val="40"/>
          <w:sz w:val="40"/>
          <w:szCs w:val="36"/>
          <w:rtl w:val="true"/>
        </w:rPr>
        <w:t>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ه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ه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ند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ف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ف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  <w:r>
        <w:rPr>
          <w:rFonts w:cs="Traditional Arabic"/>
          <w:sz w:val="40"/>
          <w:szCs w:val="36"/>
          <w:rtl w:val="true"/>
        </w:rPr>
        <w:t xml:space="preserve">!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وص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بو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ه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صد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ج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لف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قو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ح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يَّ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ي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معر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ع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وص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معر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في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وص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ل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ز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جو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صور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ثالث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بطاق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تخفيضي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جاني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تعريف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منح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ستهلك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كافأ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م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شجي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ث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عط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فيض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ص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ع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فت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ج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بحو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طا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ل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ذ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       </w:t>
      </w: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63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Normal"/>
        <w:ind w:left="63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ind w:left="630" w:right="0" w:hanging="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imes New Roman"/>
          <w:sz w:val="36"/>
          <w:szCs w:val="36"/>
          <w:u w:val="single"/>
          <w:rtl w:val="true"/>
          <w:lang w:eastAsia="en-US"/>
        </w:rPr>
        <w:t xml:space="preserve">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ادس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ابق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أ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. </w:t>
      </w:r>
      <w:r>
        <w:rPr>
          <w:rFonts w:cs="Traditional Arabic"/>
          <w:sz w:val="40"/>
          <w:sz w:val="40"/>
          <w:szCs w:val="36"/>
          <w:rtl w:val="true"/>
        </w:rPr>
        <w:t>الخ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إ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ن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سه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حا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خ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ي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إ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خ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ه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رو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ُنَّ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ُل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رو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استعد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قت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ف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ره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ك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خذ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عوض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عظ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خ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اتف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دلي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س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عط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أخر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يهق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72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مر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سابق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د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ئ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حل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س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سابق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غن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غ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ث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تسابق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مر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ئ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َن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ئ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غن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غ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س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س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م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م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.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سابق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رف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ر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م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م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ا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رو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خت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ل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س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ثن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ه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ا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ل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ظي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حل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لقَّ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ع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فظ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ط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ره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ا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ل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ن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ث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تس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rFonts w:cs="Traditional Arabic"/>
          <w:sz w:val="40"/>
          <w:sz w:val="40"/>
          <w:szCs w:val="36"/>
          <w:rtl w:val="true"/>
        </w:rPr>
        <w:t>بق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ط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ض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د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ي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ز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خل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تل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رو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ل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ن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ه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ء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رخ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قس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ثان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سابق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حرم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u w:val="single"/>
          <w:rtl w:val="true"/>
        </w:rPr>
        <w:t>ض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ث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ي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ر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ظا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واد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لع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لاك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ضر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Cs w:val="36"/>
        </w:rPr>
        <w:t>3</w:t>
      </w:r>
      <w:r>
        <w:rPr>
          <w:rFonts w:cs="Traditional Arabic"/>
          <w:sz w:val="40"/>
          <w:szCs w:val="36"/>
          <w:rtl w:val="true"/>
        </w:rPr>
        <w:t>-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لع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لِّ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زاز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حزُّب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و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ُر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لع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ك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لِّ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زاز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فُر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ل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ف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ع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ك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Cs w:val="36"/>
        </w:rPr>
        <w:t>4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ش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72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صو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يذ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حيو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ك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خذ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عوض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ل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ن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قس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ثالث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سابق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باح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ضابط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تب</w:t>
      </w:r>
      <w:r>
        <w:rPr>
          <w:rFonts w:cs="Traditional Arabic"/>
          <w:sz w:val="40"/>
          <w:sz w:val="40"/>
          <w:szCs w:val="36"/>
          <w:rtl w:val="true"/>
        </w:rPr>
        <w:t>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صل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نتف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ث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د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رو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و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ع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Cs w:val="36"/>
          <w:rtl w:val="true"/>
        </w:rPr>
        <w:t>..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فحص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تخ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ل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س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Cs w:val="36"/>
        </w:rPr>
        <w:t>3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راج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Cs w:val="36"/>
        </w:rPr>
        <w:t>4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ر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ث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Cs w:val="36"/>
        </w:rPr>
        <w:t>5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المصا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Cs w:val="36"/>
        </w:rPr>
        <w:t>6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لع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ف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اذ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Cs w:val="36"/>
        </w:rPr>
        <w:t>7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لع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خد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طف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صل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نت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ض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ضو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ح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هذا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أخ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لا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ت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ل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غض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حش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ني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عرا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بد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كثِ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كلَّ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و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( </w:t>
      </w:r>
      <w:r>
        <w:rPr>
          <w:rFonts w:cs="Traditional Arabic"/>
          <w:sz w:val="40"/>
          <w:sz w:val="40"/>
          <w:szCs w:val="36"/>
          <w:rtl w:val="true"/>
        </w:rPr>
        <w:t>المكلَّ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) </w:t>
      </w:r>
      <w:r>
        <w:rPr>
          <w:rFonts w:cs="Traditional Arabic"/>
          <w:sz w:val="40"/>
          <w:sz w:val="40"/>
          <w:szCs w:val="36"/>
          <w:rtl w:val="true"/>
        </w:rPr>
        <w:t>ي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كلَّ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ص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كب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ائش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خا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اقدر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الكب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ع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تلهّ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ما</w:t>
      </w:r>
      <w:r>
        <w:rPr>
          <w:rFonts w:cs="Traditional Arabic"/>
          <w:sz w:val="40"/>
          <w:sz w:val="40"/>
          <w:szCs w:val="36"/>
          <w:rtl w:val="true"/>
        </w:rPr>
        <w:t>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استع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ا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يد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ص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ص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كب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لف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ع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ور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ُبط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أخذ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عوض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هذا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</w:t>
      </w:r>
      <w:r>
        <w:rPr>
          <w:rFonts w:cs="Traditional Arabic"/>
          <w:sz w:val="40"/>
          <w:sz w:val="40"/>
          <w:szCs w:val="36"/>
          <w:rtl w:val="true"/>
        </w:rPr>
        <w:t>ق</w:t>
      </w:r>
      <w:r>
        <w:rPr>
          <w:rFonts w:cs="Traditional Arabic"/>
          <w:sz w:val="40"/>
          <w:sz w:val="40"/>
          <w:szCs w:val="36"/>
          <w:rtl w:val="true"/>
        </w:rPr>
        <w:t>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د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راج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عط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و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تسابق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د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صا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و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ان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ن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لع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ؤ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ط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ختلف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1350" w:right="135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كث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باح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م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خ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ي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ع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ثي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سو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صو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ق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د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استع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ا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ج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ص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350" w:right="135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أق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ظ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ظ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ن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ا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سابق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ي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ي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ع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بطن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ع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صد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ضم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اذ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نع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را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ع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نع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س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س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مشرو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ل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ل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سابعاً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سابقات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دث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و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و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و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قص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رشاد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ي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س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ق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ي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رط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اد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ئ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ص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ي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ش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ن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ك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خذ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عوض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سابق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ل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سائل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 w:val="40"/>
          <w:szCs w:val="36"/>
          <w:rtl w:val="true"/>
        </w:rPr>
        <w:t>اخ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ي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1350" w:right="135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ه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حقو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دلي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بالتحر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ي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350" w:right="135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ب</w:t>
      </w:r>
      <w:r>
        <w:rPr>
          <w:rFonts w:cs="Traditional Arabic"/>
          <w:sz w:val="40"/>
          <w:sz w:val="40"/>
          <w:szCs w:val="36"/>
          <w:rtl w:val="true"/>
        </w:rPr>
        <w:t>و</w:t>
      </w:r>
      <w:r>
        <w:rPr>
          <w:rFonts w:cs="Traditional Arabic"/>
          <w:sz w:val="40"/>
          <w:sz w:val="40"/>
          <w:szCs w:val="36"/>
          <w:rtl w:val="true"/>
        </w:rPr>
        <w:t>حني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خت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ه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ُل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دلي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ستد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د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ا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ف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ل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فر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ع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ل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ف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ذهب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ل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ر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</w:t>
      </w:r>
      <w:r>
        <w:rPr>
          <w:rFonts w:cs="Traditional Arabic"/>
          <w:sz w:val="40"/>
          <w:sz w:val="40"/>
          <w:szCs w:val="36"/>
          <w:rtl w:val="true"/>
        </w:rPr>
        <w:t>بذ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ع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س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ه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ن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وأقرَّ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رم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ص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رج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350" w:right="0" w:hanging="72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د</w:t>
      </w:r>
      <w:r>
        <w:rPr>
          <w:rFonts w:cs="Traditional Arabic"/>
          <w:sz w:val="40"/>
          <w:sz w:val="40"/>
          <w:szCs w:val="36"/>
          <w:rtl w:val="true"/>
        </w:rPr>
        <w:t>ِّ</w:t>
      </w:r>
      <w:r>
        <w:rPr>
          <w:rFonts w:cs="Traditional Arabic"/>
          <w:sz w:val="40"/>
          <w:sz w:val="40"/>
          <w:szCs w:val="36"/>
          <w:rtl w:val="true"/>
        </w:rPr>
        <w:t>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س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ن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ي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ح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ظ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ؤذ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ف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د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35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رم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ج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 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ُل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سابق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ن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شروط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خذ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عوض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ل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سابق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ن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عقي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ص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فس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ص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ص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رشاد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فع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ه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سس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ق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ص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ص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رش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علي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ه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نا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قص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ا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ه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ُص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حكا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بي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رش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</w:t>
      </w:r>
      <w:r>
        <w:rPr>
          <w:rFonts w:cs="Traditional Arabic"/>
          <w:sz w:val="40"/>
          <w:sz w:val="40"/>
          <w:szCs w:val="36"/>
          <w:rtl w:val="true"/>
        </w:rPr>
        <w:t>قص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فع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سس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ص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ص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س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طا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صد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و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ثَّ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ث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زيادت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ذ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ق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ُق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ن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ر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بذ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َّز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ا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ه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</w:t>
      </w:r>
      <w:r>
        <w:rPr>
          <w:rFonts w:cs="Traditional Arabic"/>
          <w:sz w:val="40"/>
          <w:sz w:val="40"/>
          <w:szCs w:val="36"/>
          <w:rtl w:val="true"/>
        </w:rPr>
        <w:t>القائ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ج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ائز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و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عط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غن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غ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قيم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ت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</w:t>
      </w:r>
      <w:r>
        <w:rPr>
          <w:rFonts w:cs="Traditional Arabic"/>
          <w:sz w:val="40"/>
          <w:sz w:val="40"/>
          <w:szCs w:val="36"/>
          <w:rtl w:val="true"/>
        </w:rPr>
        <w:t>ف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</w:t>
      </w:r>
      <w:r>
        <w:rPr>
          <w:rFonts w:cs="Traditional Arabic"/>
          <w:sz w:val="40"/>
          <w:sz w:val="40"/>
          <w:szCs w:val="36"/>
          <w:rtl w:val="true"/>
        </w:rPr>
        <w:t>هؤ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ز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ائ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طو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حق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جر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ج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حق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و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رز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ائز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ج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رج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يس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ك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لَّم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ص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ب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قو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ساو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يؤ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رؤ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ُ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رئ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جتمع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ف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إم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اء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ب</w:t>
      </w:r>
      <w:r>
        <w:rPr>
          <w:rFonts w:cs="Traditional Arabic"/>
          <w:sz w:val="40"/>
          <w:sz w:val="40"/>
          <w:szCs w:val="36"/>
          <w:rtl w:val="true"/>
        </w:rPr>
        <w:t>ْ</w:t>
      </w:r>
      <w:r>
        <w:rPr>
          <w:rFonts w:cs="Traditional Arabic"/>
          <w:sz w:val="40"/>
          <w:sz w:val="40"/>
          <w:szCs w:val="36"/>
          <w:rtl w:val="true"/>
        </w:rPr>
        <w:t>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ه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نئ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ُج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حق</w:t>
      </w:r>
      <w:r>
        <w:rPr>
          <w:rFonts w:cs="Traditional Arabic"/>
          <w:sz w:val="40"/>
          <w:sz w:val="40"/>
          <w:szCs w:val="36"/>
          <w:rtl w:val="true"/>
        </w:rPr>
        <w:t>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س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حق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زاح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ُج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خل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630" w:right="0" w:hanging="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تل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ب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ه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رك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ك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من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ق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أج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نته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350" w:right="72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350" w:right="72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63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أج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جا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صطلا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ل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5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عر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جا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نته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ل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ل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ل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ع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ُبن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يه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َّ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ف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عُقُود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  <w:lang w:eastAsia="en-US"/>
        </w:rPr>
        <w:footnoteReference w:id="27"/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الإيف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العقد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يتض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إيفاء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أصل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وصف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صف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الشرط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وأيضاً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المسل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TextBody"/>
        <w:jc w:val="both"/>
        <w:rPr/>
      </w:pPr>
      <w:r>
        <w:rPr>
          <w:rFonts w:ascii="Times New Roman" w:hAnsi="Times New Roman" w:cs="Times New Roman"/>
          <w:u w:val="single"/>
          <w:rtl w:val="true"/>
        </w:rPr>
        <w:t>تعريف</w:t>
      </w:r>
      <w:r>
        <w:rPr>
          <w:rFonts w:ascii="Times New Roman" w:hAnsi="Times New Roman" w:cs="Times New Roman"/>
          <w:u w:val="single"/>
          <w:rtl w:val="true"/>
        </w:rPr>
        <w:t xml:space="preserve"> </w:t>
      </w:r>
      <w:r>
        <w:rPr>
          <w:rFonts w:ascii="Times New Roman" w:hAnsi="Times New Roman" w:cs="Times New Roman"/>
          <w:u w:val="single"/>
          <w:rtl w:val="true"/>
        </w:rPr>
        <w:t>الشرط</w:t>
      </w:r>
      <w:r>
        <w:rPr>
          <w:rFonts w:ascii="Times New Roman" w:hAnsi="Times New Roman" w:cs="Times New Roman"/>
          <w:u w:val="single"/>
          <w:rtl w:val="true"/>
        </w:rPr>
        <w:t xml:space="preserve"> في الب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الشرط في عقد البيع هو ما يشترطه أحد المتعاقدين مما له فيه </w:t>
      </w:r>
      <w:r>
        <w:rPr>
          <w:rFonts w:ascii="Times New Roman" w:hAnsi="Times New Roman" w:cs="Times New Roman"/>
          <w:rtl w:val="true"/>
        </w:rPr>
        <w:t>مصلح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numPr>
          <w:ilvl w:val="0"/>
          <w:numId w:val="47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ِّ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ت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مال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يس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</w:t>
      </w:r>
      <w:r>
        <w:rPr>
          <w:rFonts w:cs="Traditional Arabic"/>
          <w:sz w:val="40"/>
          <w:sz w:val="40"/>
          <w:szCs w:val="36"/>
          <w:rtl w:val="true"/>
        </w:rPr>
        <w:t>ث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الحن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</w:t>
      </w:r>
      <w:r>
        <w:rPr>
          <w:rFonts w:cs="Traditional Arabic"/>
          <w:sz w:val="40"/>
          <w:sz w:val="40"/>
          <w:szCs w:val="36"/>
          <w:rtl w:val="true"/>
        </w:rPr>
        <w:t>َ</w:t>
      </w:r>
      <w:r>
        <w:rPr>
          <w:rFonts w:cs="Traditional Arabic"/>
          <w:sz w:val="40"/>
          <w:sz w:val="40"/>
          <w:szCs w:val="36"/>
          <w:rtl w:val="true"/>
        </w:rPr>
        <w:t>ج</w:t>
      </w:r>
      <w:r>
        <w:rPr>
          <w:rFonts w:cs="Traditional Arabic"/>
          <w:sz w:val="40"/>
          <w:sz w:val="40"/>
          <w:szCs w:val="36"/>
          <w:rtl w:val="true"/>
        </w:rPr>
        <w:t>ْ</w:t>
      </w:r>
      <w:r>
        <w:rPr>
          <w:rFonts w:cs="Traditional Arabic"/>
          <w:sz w:val="40"/>
          <w:sz w:val="40"/>
          <w:szCs w:val="36"/>
          <w:rtl w:val="true"/>
        </w:rPr>
        <w:t>ر</w:t>
      </w:r>
      <w:r>
        <w:rPr>
          <w:rFonts w:cs="Traditional Arabic"/>
          <w:sz w:val="40"/>
          <w:sz w:val="40"/>
          <w:szCs w:val="36"/>
          <w:rtl w:val="true"/>
        </w:rPr>
        <w:t>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أوس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و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ناب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ُرَ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صلح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غس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فحص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م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ظ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د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>فالصحيح</w:t>
      </w:r>
      <w:r>
        <w:rPr>
          <w:rFonts w:cs="Times New Roman"/>
          <w:rtl w:val="true"/>
        </w:rPr>
        <w:t xml:space="preserve"> أن الشروط في البيع كلها جائزة </w:t>
      </w:r>
      <w:r>
        <w:rPr>
          <w:rFonts w:cs="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سأل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شترا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قد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أل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و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ف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جر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ع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ِّز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ناب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ال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أج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ت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م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تأج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ت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م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توا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ين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ع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ف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ته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م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ب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مل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ا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صب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ف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د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ف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سِّ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م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نو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ث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ؤجر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ار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ر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ناب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نعو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8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numPr>
          <w:ilvl w:val="0"/>
          <w:numId w:val="48"/>
        </w:numPr>
        <w:ind w:left="720" w:right="0" w:hanging="72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اخت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عد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ناب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ضمَّ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ظو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ع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تضمَّ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ظو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ع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قرض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َّ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ا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ئ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اب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ضمَّ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ظو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ع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خر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ضو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ف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زوج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نظ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ن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غ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زوج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زوج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زو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زوج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صل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لي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صلح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ضمَّ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ظو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ع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ست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ُ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ط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ذ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rFonts w:cs="Traditional Arabic"/>
          <w:sz w:val="40"/>
          <w:sz w:val="40"/>
          <w:szCs w:val="36"/>
          <w:rtl w:val="true"/>
        </w:rPr>
        <w:t>م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ملا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ضمَّ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َّ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ض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ضمَّ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ط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أج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سأل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عليق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قد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بيع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شر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ث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مض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360" w:right="72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ا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تض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تض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و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َّقاً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ت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أمير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ُص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جع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ُص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و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ف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َّ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ل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تل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سأل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راب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عليق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قد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هب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شر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ind w:left="360" w:right="72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ال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حن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اف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حناب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نع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ب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مض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تقدَّ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ج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360" w:right="72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رث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ناب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جواز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س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وض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سأل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خام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وعد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والإلزا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ت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م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م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ل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طَّ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عم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ز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طائ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خلاف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سح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اهو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زي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ب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ناب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(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يُّهَ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الَّذِينَ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آمَن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أَوْفُو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ْعُقُودِ</w:t>
      </w:r>
      <w:r>
        <w:rPr>
          <w:rFonts w:ascii="Tahoma" w:hAnsi="Tahoma" w:eastAsia="Tahoma" w:cs="Tahoma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  <w:lang w:eastAsia="en-US"/>
        </w:rPr>
        <w:footnoteReference w:id="28"/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وَالَّذ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ُ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أَمَانَاتِه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َعَهْدِهِم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َاعُو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29"/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lang w:eastAsia="en-US"/>
        </w:rPr>
      </w:pPr>
      <w:r>
        <w:rPr>
          <w:rFonts w:ascii="Tahoma" w:hAnsi="Tahoma" w:cs="Traditional Arabic"/>
          <w:sz w:val="36"/>
          <w:sz w:val="36"/>
          <w:szCs w:val="36"/>
          <w:rtl w:val="true"/>
          <w:lang w:eastAsia="en-US"/>
        </w:rPr>
        <w:t>جـ</w:t>
      </w:r>
      <w:r>
        <w:rPr>
          <w:rFonts w:cs="Traditional Arabic" w:ascii="Tahoma" w:hAnsi="Tahoma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Cs w:val="36"/>
          <w:rtl w:val="true"/>
        </w:rPr>
        <w:t>ي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يُّه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َّذِي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مَن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ِم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قُولُون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فْعَلُونَ</w:t>
      </w: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Cs/>
          <w:szCs w:val="36"/>
          <w:rtl w:val="true"/>
        </w:rPr>
        <w:t>)</w:t>
      </w:r>
      <w:r>
        <w:rPr>
          <w:rFonts w:cs="Traditional Arabic"/>
          <w:b/>
          <w:b/>
          <w:bCs/>
          <w:szCs w:val="36"/>
          <w:rtl w:val="true"/>
        </w:rPr>
        <w:t>كَبُر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قْت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ِنْد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َّهِ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َنْ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قُولُ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َ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َفْعَلُونَ</w:t>
      </w:r>
      <w:r>
        <w:rPr>
          <w:rFonts w:cs="Traditional Arabic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30"/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يح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آ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ع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ط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ع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ط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ا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ستد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ر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أق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خل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تلخَّص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عل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عل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ي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ب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ته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م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ذك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اح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ذو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ي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حينئذ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ك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وجِّ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أقسا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إجار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نتهي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بالتمليك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وحك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ك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تن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ته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م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س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ب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م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يق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وع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ه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حقيق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ث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تف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ئج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لد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هربائ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و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لِّك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ه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فترا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ته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ُل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س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عي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خل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س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ح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هل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دّ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َّ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رِّ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ف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ي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شغي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صَّ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س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ا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</w:t>
      </w:r>
      <w:r>
        <w:rPr>
          <w:rFonts w:cs="Traditional Arabic"/>
          <w:sz w:val="40"/>
          <w:sz w:val="40"/>
          <w:szCs w:val="36"/>
          <w:rtl w:val="true"/>
        </w:rPr>
        <w:t>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عتب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ك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وِّ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لغ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ائ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0" w:hanging="72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ِ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ق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منو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ا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  <w:r>
        <w:rPr>
          <w:sz w:val="40"/>
          <w:sz w:val="40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صَّ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دل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ق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س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كيف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ق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</w:p>
    <w:p>
      <w:pPr>
        <w:pStyle w:val="2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اجت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هل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دّ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َّ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دّ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ئ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َّ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ئ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ا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ختلف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حكامه</w:t>
      </w:r>
      <w:r>
        <w:rPr>
          <w:rFonts w:cs="Traditional Arabic"/>
          <w:sz w:val="40"/>
          <w:sz w:val="40"/>
          <w:szCs w:val="36"/>
          <w:rtl w:val="true"/>
        </w:rPr>
        <w:t>م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ختل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آثار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با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رِّ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ك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صَّ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</w:t>
      </w:r>
      <w:r>
        <w:rPr>
          <w:rFonts w:cs="Traditional Arabic"/>
          <w:sz w:val="40"/>
          <w:sz w:val="40"/>
          <w:szCs w:val="36"/>
          <w:rtl w:val="true"/>
        </w:rPr>
        <w:t>ُ</w:t>
      </w:r>
      <w:r>
        <w:rPr>
          <w:rFonts w:cs="Traditional Arabic"/>
          <w:sz w:val="40"/>
          <w:sz w:val="40"/>
          <w:szCs w:val="36"/>
          <w:rtl w:val="true"/>
        </w:rPr>
        <w:t>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عتب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ك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صَّ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حبن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ا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نو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ظ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جح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ظ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ء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ت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ب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مل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ق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</w:rPr>
        <w:t>198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ت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لس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ش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تخريج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عض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باحثي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لهذ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ح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ي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قسي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غ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زاي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زاي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ي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فس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ح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ع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ظ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نو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س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ض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ضابط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ستث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ئ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60" w:right="72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دّ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َّ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360" w:right="72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فق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شغي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ضما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نز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لاك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ا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ي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م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دّ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رَّ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صَّ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ُح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س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ائ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صَّ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</w:t>
      </w:r>
      <w:r>
        <w:rPr>
          <w:rFonts w:cs="Traditional Arabic"/>
          <w:sz w:val="40"/>
          <w:sz w:val="40"/>
          <w:szCs w:val="36"/>
          <w:rtl w:val="true"/>
        </w:rPr>
        <w:t>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ضابط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َّ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زائ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زائ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وض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ح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ت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زائ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د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ت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زائ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ط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ت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ب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مل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رب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عو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ف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لل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خ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360" w:right="72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ل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ُ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نع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منع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ص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72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ض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ل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َّ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</w:t>
      </w:r>
      <w:r>
        <w:rPr>
          <w:rFonts w:cs="Traditional Arabic"/>
          <w:sz w:val="40"/>
          <w:sz w:val="40"/>
          <w:szCs w:val="36"/>
          <w:rtl w:val="true"/>
        </w:rPr>
        <w:t>ر</w:t>
      </w:r>
      <w:r>
        <w:rPr>
          <w:rFonts w:cs="Traditional Arabic"/>
          <w:sz w:val="40"/>
          <w:sz w:val="40"/>
          <w:szCs w:val="36"/>
          <w:rtl w:val="true"/>
        </w:rPr>
        <w:t>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د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ع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َّ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د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د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ب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ت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َّ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ف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تمم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بت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ت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ي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ض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ف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ت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يح</w:t>
      </w:r>
      <w:r>
        <w:rPr>
          <w:rFonts w:cs="Traditional Arabic"/>
          <w:sz w:val="40"/>
          <w:sz w:val="40"/>
          <w:szCs w:val="36"/>
          <w:rtl w:val="true"/>
        </w:rPr>
        <w:t>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فائ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 </w:t>
      </w:r>
      <w:r>
        <w:rPr>
          <w:rFonts w:cs="Traditional Arabic"/>
          <w:sz w:val="40"/>
          <w:sz w:val="40"/>
          <w:szCs w:val="36"/>
          <w:rtl w:val="true"/>
        </w:rPr>
        <w:t>صد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إجا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1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لك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ي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ف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م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ف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ع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و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تفق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تفق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ع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و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او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بي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ي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نب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سع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و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واز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بيع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با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ت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ر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و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ت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ه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1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تر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َّ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لك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م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ه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ن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د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م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سد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اعي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لك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1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لمستأ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يا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ملَّ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فق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استمر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از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ي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ته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م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اسعاً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ودائع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صرفي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بنكي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>) 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تعريف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2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د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غ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أخوذ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صطل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ب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فظ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ت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د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و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و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ت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     </w:t>
      </w:r>
      <w:r>
        <w:rPr>
          <w:rFonts w:cs="Traditional Arabic"/>
          <w:sz w:val="40"/>
          <w:sz w:val="40"/>
          <w:szCs w:val="36"/>
          <w:rtl w:val="true"/>
        </w:rPr>
        <w:t>ف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باد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    </w:t>
      </w: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صطل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قتصادي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س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ش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غ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قترا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 xml:space="preserve">    </w:t>
      </w:r>
      <w:r>
        <w:rPr>
          <w:rFonts w:cs="Traditional Arabic"/>
          <w:sz w:val="40"/>
          <w:sz w:val="40"/>
          <w:szCs w:val="36"/>
          <w:rtl w:val="true"/>
        </w:rPr>
        <w:t>الن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قراض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ب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صطل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رو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ج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رب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أخو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نك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( </w:t>
      </w:r>
      <w:r>
        <w:rPr>
          <w:sz w:val="28"/>
          <w:szCs w:val="96"/>
        </w:rPr>
        <w:t>BANKO</w:t>
      </w:r>
      <w:r>
        <w:rPr>
          <w:rFonts w:cs="Traditional Arabic"/>
          <w:sz w:val="72"/>
          <w:szCs w:val="36"/>
          <w:rtl w:val="true"/>
        </w:rPr>
        <w:t>)</w:t>
      </w:r>
      <w:r>
        <w:rPr>
          <w:sz w:val="72"/>
          <w:szCs w:val="9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إيطال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كلم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ص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عن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طاول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نضد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تجا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قرو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وسط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انو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جلسو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وانئ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الأماك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ام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مع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نقو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ث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طاولا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ت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سم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انك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ذل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ك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مو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نقو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البي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الشراء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72"/>
          <w:szCs w:val="36"/>
          <w:rtl w:val="true"/>
        </w:rPr>
        <w:t xml:space="preserve">        </w:t>
      </w:r>
      <w:r>
        <w:rPr>
          <w:rFonts w:cs="Traditional Arabic"/>
          <w:sz w:val="72"/>
          <w:sz w:val="72"/>
          <w:szCs w:val="36"/>
          <w:rtl w:val="true"/>
        </w:rPr>
        <w:t>فسمي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ؤسس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آ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ت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عن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اقتراض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موا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إقراض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( </w:t>
      </w:r>
      <w:r>
        <w:rPr>
          <w:rFonts w:cs="Traditional Arabic"/>
          <w:sz w:val="72"/>
          <w:sz w:val="72"/>
          <w:szCs w:val="36"/>
          <w:rtl w:val="true"/>
        </w:rPr>
        <w:t>بن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) </w:t>
      </w:r>
      <w:r>
        <w:rPr>
          <w:rFonts w:cs="Traditional Arabic"/>
          <w:sz w:val="72"/>
          <w:sz w:val="72"/>
          <w:szCs w:val="36"/>
          <w:rtl w:val="true"/>
        </w:rPr>
        <w:t>وإ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بي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تبي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لم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( </w:t>
      </w:r>
      <w:r>
        <w:rPr>
          <w:rFonts w:cs="Traditional Arabic"/>
          <w:sz w:val="72"/>
          <w:sz w:val="72"/>
          <w:szCs w:val="36"/>
          <w:rtl w:val="true"/>
        </w:rPr>
        <w:t>بن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) </w:t>
      </w:r>
      <w:r>
        <w:rPr>
          <w:rFonts w:cs="Traditional Arabic"/>
          <w:sz w:val="72"/>
          <w:sz w:val="72"/>
          <w:szCs w:val="36"/>
          <w:rtl w:val="true"/>
        </w:rPr>
        <w:t>ليس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رب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إنم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لم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عجم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الأو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د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ستخدام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يستخد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دل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ذل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لم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( </w:t>
      </w:r>
      <w:r>
        <w:rPr>
          <w:rFonts w:cs="Traditional Arabic"/>
          <w:sz w:val="72"/>
          <w:sz w:val="72"/>
          <w:szCs w:val="36"/>
          <w:rtl w:val="true"/>
        </w:rPr>
        <w:t>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أقسام</w:t>
      </w:r>
      <w:r>
        <w:rPr>
          <w:b/>
          <w:b/>
          <w:bCs/>
          <w:sz w:val="72"/>
          <w:sz w:val="7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ودائع</w:t>
      </w:r>
      <w:r>
        <w:rPr>
          <w:b/>
          <w:b/>
          <w:bCs/>
          <w:sz w:val="72"/>
          <w:sz w:val="7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مصرف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تنقس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ودائ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سمي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قسم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أول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Cs/>
          <w:sz w:val="7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ودائع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مصرفية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غير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استثمارية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Cs/>
          <w:sz w:val="72"/>
          <w:szCs w:val="36"/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و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ودائ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غي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استثمار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تنو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ثلاث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وا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نوع</w:t>
      </w:r>
      <w:r>
        <w:rPr>
          <w:b/>
          <w:b/>
          <w:bCs/>
          <w:sz w:val="72"/>
          <w:sz w:val="7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أو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ودائع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صكوك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والأوراق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مال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؛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تسم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الوديع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ستند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الأورا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ال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تشم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س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السندا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صورت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أ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ستفي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م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دف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صكوك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أوراق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ال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يق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حفظ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أحيان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بعض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مليا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إدار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ورا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تحص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رباح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س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نح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ذل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تخريج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ع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ذهب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حنابل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ب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جي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شتر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فائد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الأجي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نقس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سمي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360" w:right="720" w:hanging="360"/>
        <w:jc w:val="left"/>
        <w:rPr/>
      </w:pPr>
      <w:r>
        <w:rPr>
          <w:rFonts w:cs="Traditional Arabic"/>
          <w:sz w:val="72"/>
          <w:sz w:val="72"/>
          <w:szCs w:val="36"/>
          <w:u w:val="single"/>
          <w:rtl w:val="true"/>
        </w:rPr>
        <w:t>أجير</w:t>
      </w:r>
      <w:r>
        <w:rPr>
          <w:sz w:val="72"/>
          <w:sz w:val="72"/>
          <w:szCs w:val="36"/>
          <w:u w:val="single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u w:val="single"/>
          <w:rtl w:val="true"/>
        </w:rPr>
        <w:t>خاص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وه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ذ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د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نفع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الز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معن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ذ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ستأجر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شخص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ك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عم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ساع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سابع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ثان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ظهر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ثل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720" w:hanging="360"/>
        <w:jc w:val="left"/>
        <w:rPr/>
      </w:pPr>
      <w:r>
        <w:rPr>
          <w:rFonts w:cs="Traditional Arabic"/>
          <w:sz w:val="72"/>
          <w:sz w:val="72"/>
          <w:szCs w:val="36"/>
          <w:u w:val="single"/>
          <w:rtl w:val="true"/>
        </w:rPr>
        <w:t>أجير</w:t>
      </w:r>
      <w:r>
        <w:rPr>
          <w:sz w:val="72"/>
          <w:sz w:val="72"/>
          <w:szCs w:val="36"/>
          <w:u w:val="single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u w:val="single"/>
          <w:rtl w:val="true"/>
        </w:rPr>
        <w:t>مشتر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وه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ذ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د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نفع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العم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ه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تقب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عمال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ناس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ل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ث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خياط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الغسَّا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الطبَّاخ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…إلخ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نظي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ذل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آ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خذ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ورا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ال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الصكو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…إلخ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قا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حفظ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لعم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ا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إجراء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عض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مليا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ال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ورا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ب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إجار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شترك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72"/>
          <w:szCs w:val="36"/>
          <w:rtl w:val="true"/>
        </w:rPr>
        <w:t xml:space="preserve">       </w:t>
      </w:r>
      <w:r>
        <w:rPr>
          <w:rFonts w:cs="Traditional Arabic"/>
          <w:sz w:val="72"/>
          <w:sz w:val="72"/>
          <w:szCs w:val="36"/>
          <w:rtl w:val="true"/>
        </w:rPr>
        <w:t>حكم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جائز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ل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أس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72"/>
          <w:szCs w:val="36"/>
          <w:rtl w:val="true"/>
        </w:rPr>
        <w:t xml:space="preserve">    </w:t>
      </w:r>
      <w:r>
        <w:rPr>
          <w:rFonts w:cs="Traditional Arabic"/>
          <w:sz w:val="72"/>
          <w:sz w:val="72"/>
          <w:szCs w:val="36"/>
          <w:rtl w:val="true"/>
        </w:rPr>
        <w:t>التعل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لأ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دار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ورا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ال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ت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تض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حذور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شرعي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اب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وكال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أج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الوكال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الأج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صح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صح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وك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شخص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ك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بي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يشتر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أجر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نوع</w:t>
      </w:r>
      <w:r>
        <w:rPr>
          <w:b/>
          <w:b/>
          <w:bCs/>
          <w:sz w:val="72"/>
          <w:sz w:val="7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ثاني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Cs/>
          <w:sz w:val="7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ودائع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مخصصة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لعمل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معين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Cs/>
          <w:sz w:val="72"/>
          <w:szCs w:val="36"/>
          <w:rtl w:val="true"/>
        </w:rPr>
        <w:t xml:space="preserve">: </w:t>
      </w:r>
    </w:p>
    <w:p>
      <w:pPr>
        <w:pStyle w:val="3"/>
        <w:jc w:val="both"/>
        <w:rPr/>
      </w:pP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حكم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جائز</w:t>
      </w:r>
      <w:r>
        <w:rPr>
          <w:rFonts w:cs="Traditional Arabic"/>
          <w:sz w:val="72"/>
          <w:sz w:val="72"/>
          <w:szCs w:val="36"/>
          <w:rtl w:val="true"/>
        </w:rPr>
        <w:t>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ل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أس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72"/>
          <w:szCs w:val="36"/>
        </w:rPr>
      </w:pPr>
      <w:r>
        <w:rPr>
          <w:rFonts w:cs="Traditional Arabic"/>
          <w:sz w:val="72"/>
          <w:sz w:val="72"/>
          <w:szCs w:val="36"/>
          <w:rtl w:val="true"/>
        </w:rPr>
        <w:t>التعل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لأن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كال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أجر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وك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ه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م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يأخذ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لي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مول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قاب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شتر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ورا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نقد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سدا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كمبيال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كال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أج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الوكال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جوز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خذ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جر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لي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72"/>
          <w:szCs w:val="36"/>
        </w:rPr>
      </w:pPr>
      <w:r>
        <w:rPr>
          <w:rFonts w:cs="Traditional Arabic"/>
          <w:sz w:val="72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فائدة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Cs/>
          <w:sz w:val="7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في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تعريف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كمبيالة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Cs/>
          <w:sz w:val="72"/>
          <w:szCs w:val="36"/>
          <w:rtl w:val="true"/>
        </w:rPr>
        <w:t xml:space="preserve">: </w:t>
      </w:r>
    </w:p>
    <w:p>
      <w:pPr>
        <w:pStyle w:val="3"/>
        <w:jc w:val="both"/>
        <w:rPr/>
      </w:pPr>
      <w:r>
        <w:rPr>
          <w:rtl w:val="true"/>
        </w:rPr>
        <w:t>الكمب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والكمبيالا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غالب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ستخد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سدي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قساط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بيو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</w:t>
      </w:r>
      <w:r>
        <w:rPr>
          <w:rFonts w:cs="Traditional Arabic"/>
          <w:sz w:val="72"/>
          <w:sz w:val="72"/>
          <w:szCs w:val="36"/>
          <w:rtl w:val="true"/>
        </w:rPr>
        <w:t>ا</w:t>
      </w:r>
      <w:r>
        <w:rPr>
          <w:rFonts w:cs="Traditional Arabic"/>
          <w:sz w:val="72"/>
          <w:sz w:val="72"/>
          <w:szCs w:val="36"/>
          <w:rtl w:val="true"/>
        </w:rPr>
        <w:t>لآ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ح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حل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ثير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سم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</w:t>
      </w:r>
      <w:r>
        <w:rPr>
          <w:rFonts w:cs="Traditional Arabic"/>
          <w:sz w:val="72"/>
          <w:sz w:val="72"/>
          <w:szCs w:val="36"/>
          <w:rtl w:val="true"/>
        </w:rPr>
        <w:t>ـ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( </w:t>
      </w:r>
      <w:r>
        <w:rPr>
          <w:rFonts w:cs="Traditional Arabic"/>
          <w:sz w:val="72"/>
          <w:sz w:val="72"/>
          <w:szCs w:val="36"/>
          <w:rtl w:val="true"/>
        </w:rPr>
        <w:t>الشي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)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نوع</w:t>
      </w:r>
      <w:r>
        <w:rPr>
          <w:b/>
          <w:b/>
          <w:bCs/>
          <w:sz w:val="72"/>
          <w:sz w:val="7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ثالث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Cs/>
          <w:sz w:val="7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وديعة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خزائن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حديدية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Cs/>
          <w:sz w:val="72"/>
          <w:szCs w:val="36"/>
          <w:rtl w:val="true"/>
        </w:rPr>
        <w:t xml:space="preserve">: </w:t>
      </w:r>
    </w:p>
    <w:p>
      <w:pPr>
        <w:pStyle w:val="3"/>
        <w:jc w:val="both"/>
        <w:rPr/>
      </w:pP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حكم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جائز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ل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أس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التعل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لأن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جار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عوض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حيث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تأجي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خزائ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حديد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قسم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ثاني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Cs/>
          <w:sz w:val="7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ودائع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مصرفية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استثمارية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Cs/>
          <w:sz w:val="72"/>
          <w:szCs w:val="36"/>
          <w:rtl w:val="true"/>
        </w:rPr>
        <w:t xml:space="preserve">: </w:t>
      </w:r>
    </w:p>
    <w:p>
      <w:pPr>
        <w:pStyle w:val="3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و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ودائ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تنو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ربع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وا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نوع</w:t>
      </w:r>
      <w:r>
        <w:rPr>
          <w:b/>
          <w:b/>
          <w:bCs/>
          <w:sz w:val="72"/>
          <w:sz w:val="72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أول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Cs/>
          <w:sz w:val="72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ودائع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جارية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تي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تكون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تحت</w:t>
      </w:r>
      <w:r>
        <w:rPr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36"/>
          <w:rtl w:val="true"/>
        </w:rPr>
        <w:t>الطلب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صورت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أ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م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إيدا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بالغ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نقد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د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قص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كو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ابل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لتداو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السحب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ن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طلب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عن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إ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را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أخذ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درا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أخذ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ق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شاء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وه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لي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م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ثي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ناس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ي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ث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بلا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مو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إيدا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موال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دائ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جاري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ن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طلب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ن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ا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حيث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</w:t>
      </w:r>
      <w:r>
        <w:rPr>
          <w:rFonts w:cs="Traditional Arabic"/>
          <w:sz w:val="72"/>
          <w:sz w:val="72"/>
          <w:szCs w:val="36"/>
          <w:rtl w:val="true"/>
        </w:rPr>
        <w:t>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م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تمك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سحب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بالغ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ق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شاء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كيفيت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( </w:t>
      </w:r>
      <w:r>
        <w:rPr>
          <w:rFonts w:cs="Traditional Arabic"/>
          <w:sz w:val="72"/>
          <w:sz w:val="72"/>
          <w:szCs w:val="36"/>
          <w:rtl w:val="true"/>
        </w:rPr>
        <w:t>تخريج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) : </w:t>
      </w:r>
      <w:r>
        <w:rPr>
          <w:rFonts w:cs="Traditional Arabic"/>
          <w:sz w:val="72"/>
          <w:sz w:val="72"/>
          <w:szCs w:val="36"/>
          <w:rtl w:val="true"/>
        </w:rPr>
        <w:t>اختل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تأخرو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خريج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رأيي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360" w:right="720" w:hanging="360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أن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عتب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قراض</w:t>
      </w:r>
      <w:r>
        <w:rPr>
          <w:rFonts w:cs="Traditional Arabic"/>
          <w:sz w:val="72"/>
          <w:sz w:val="72"/>
          <w:szCs w:val="36"/>
          <w:rtl w:val="true"/>
        </w:rPr>
        <w:t>اَ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م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؛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عن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دفع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ودائ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كو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قرض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ه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لي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كث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لماء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آ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تعل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أ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لماء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سابقي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لو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إ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ود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ذ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لمودَ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دي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ت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وديع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تحو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ون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رض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مثا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أن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عطي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زيد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ناس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ل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ريا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أذن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ت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؛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تصرَّ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بي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شراء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…إلخ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تحو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ون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ديع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ون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رض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وه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نص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لي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لماء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رحم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ل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ه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جار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آ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؛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إ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أذ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فظ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آذ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ُرف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العم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ض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دراهم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يأذ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الت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درا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ق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استغلا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درا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البي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الشراء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أصبح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روض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رض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ملاء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أ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لف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درا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ضا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ه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قرض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72"/>
          <w:sz w:val="72"/>
          <w:szCs w:val="36"/>
          <w:u w:val="single"/>
          <w:rtl w:val="true"/>
        </w:rPr>
        <w:t>المثا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ل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عطي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زيد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ناس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ل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ريا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رض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ث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ضاع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حفظ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صندو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كُس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صندو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سُرق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ه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ضا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أن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آ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دخل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لك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خلا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وديع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عطيت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زيد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ناس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درا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يحفظ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حفظ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حرز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ثل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صندو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ث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جاء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سار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كسر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صندو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أخذ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درا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ودع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ن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ض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دا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تع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ل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فرِّط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فقالو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بالاتفا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قو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بضما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هذ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دراه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طلق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؛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تعدَّ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تعدَّ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؛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رَّط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لم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فرِّط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ه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خرج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م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ون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ديع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أص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كونه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رضاً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720"/>
        <w:jc w:val="left"/>
        <w:rPr/>
      </w:pPr>
      <w:r>
        <w:rPr>
          <w:rFonts w:cs="Traditional Arabic"/>
          <w:sz w:val="72"/>
          <w:sz w:val="72"/>
          <w:szCs w:val="36"/>
          <w:rtl w:val="true"/>
        </w:rPr>
        <w:t>ل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فلس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مصرف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إ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العمي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دخ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دائ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ادي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ل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يدخ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على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صاحب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ديع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هناك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رق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إذ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لن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إ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صاحب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وديعة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أو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لنا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Cs w:val="36"/>
          <w:rtl w:val="true"/>
        </w:rPr>
        <w:t xml:space="preserve">: </w:t>
      </w:r>
      <w:r>
        <w:rPr>
          <w:rFonts w:cs="Traditional Arabic"/>
          <w:sz w:val="72"/>
          <w:sz w:val="72"/>
          <w:szCs w:val="36"/>
          <w:rtl w:val="true"/>
        </w:rPr>
        <w:t>إنه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دائن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،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فقد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72"/>
          <w:sz w:val="72"/>
          <w:szCs w:val="36"/>
          <w:rtl w:val="true"/>
        </w:rPr>
        <w:t>قال</w:t>
      </w:r>
      <w:r>
        <w:rPr>
          <w:sz w:val="72"/>
          <w:sz w:val="72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س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ف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ا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ف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فل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ا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ي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ئ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اد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خ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قس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ائ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ُ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ُ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دعو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موا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rFonts w:cs="Traditional Arabic"/>
          <w:sz w:val="40"/>
          <w:sz w:val="40"/>
          <w:szCs w:val="36"/>
          <w:rtl w:val="true"/>
        </w:rPr>
        <w:t>ف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ي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ؤ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تس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ر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د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عتب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ن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عام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رض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ثا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ط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عط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صال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براه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و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ف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ا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ف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ان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س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فر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رو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ف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أخذ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قرض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حاص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ح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ر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دل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خص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خ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د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قس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72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دائ</w:t>
      </w:r>
      <w:r>
        <w:rPr>
          <w:rFonts w:cs="Traditional Arabic"/>
          <w:sz w:val="40"/>
          <w:sz w:val="40"/>
          <w:szCs w:val="36"/>
          <w:rtl w:val="true"/>
        </w:rPr>
        <w:t>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س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ح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لغ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ُ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د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قرا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ح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طال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ستم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قي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اج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و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رف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 </w:t>
      </w:r>
      <w:r>
        <w:rPr>
          <w:rFonts w:cs="Traditional Arabic"/>
          <w:sz w:val="40"/>
          <w:sz w:val="40"/>
          <w:szCs w:val="36"/>
          <w:rtl w:val="true"/>
        </w:rPr>
        <w:t>و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يد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عا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عدو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َاو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ِ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ق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و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ِث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ُدْ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ظه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ه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4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تفص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720" w:hanging="36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عا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َعَاو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ِر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تَّقْو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عَاو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ِثْم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عُدْ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360" w:right="720" w:hanging="360"/>
        <w:jc w:val="left"/>
        <w:rPr>
          <w:rFonts w:cs="Traditional Arabic"/>
          <w:sz w:val="72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ا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رو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املا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ض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د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حق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حق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ُ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وا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تفص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ر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ر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فظ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ش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ي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</w:t>
      </w:r>
      <w:r>
        <w:rPr>
          <w:rFonts w:cs="Traditional Arabic"/>
          <w:sz w:val="40"/>
          <w:sz w:val="40"/>
          <w:szCs w:val="36"/>
          <w:rtl w:val="true"/>
        </w:rPr>
        <w:t>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فظ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تفص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</w:t>
      </w:r>
      <w:r>
        <w:rPr>
          <w:rFonts w:cs="Traditional Arabic"/>
          <w:sz w:val="40"/>
          <w:sz w:val="40"/>
          <w:szCs w:val="36"/>
          <w:rtl w:val="true"/>
        </w:rPr>
        <w:t>ستعم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رو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ا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ض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و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اختي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يظ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ُبط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ظ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َّ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حاج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وث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ُبط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غ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بر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فالرأ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ظ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ُ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خصوص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بائ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نو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نوع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ودائع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ائتماني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imes New Roman"/>
          <w:u w:val="single"/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عبارة عن عقد يكون بين العميل والمصرف ؛ يضع فيه </w:t>
      </w:r>
      <w:r>
        <w:rPr>
          <w:rFonts w:cs="Times New Roman"/>
          <w:rtl w:val="true"/>
        </w:rPr>
        <w:t>المصرف</w:t>
      </w:r>
      <w:r>
        <w:rPr>
          <w:rFonts w:cs="Times New Roman"/>
          <w:rtl w:val="true"/>
        </w:rPr>
        <w:t xml:space="preserve"> مبلغاً من المال تحت تصرف العميل خلال مدة معينة ؛ وقد يكون ذلك حقيقة وقد </w:t>
      </w:r>
      <w:r>
        <w:rPr>
          <w:rFonts w:cs="Times New Roman"/>
          <w:rtl w:val="true"/>
        </w:rPr>
        <w:t>يكون</w:t>
      </w:r>
      <w:r>
        <w:rPr>
          <w:rFonts w:cs="Times New Roman"/>
          <w:rtl w:val="true"/>
        </w:rPr>
        <w:t xml:space="preserve"> حكماً ، ويكون من حق العميل سحب هذا المبلغ </w:t>
      </w:r>
      <w:r>
        <w:rPr>
          <w:rFonts w:cs="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لغ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عم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ل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قرا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قرا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ع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ظف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ا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ك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و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ف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ح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ر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ضو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فس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سد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</w:t>
      </w:r>
      <w:r>
        <w:rPr>
          <w:rFonts w:cs="Traditional Arabic"/>
          <w:sz w:val="40"/>
          <w:sz w:val="40"/>
          <w:szCs w:val="36"/>
          <w:rtl w:val="true"/>
        </w:rPr>
        <w:t>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د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ئ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ع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أسد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أتي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ص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سد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و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ق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ط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باط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نوع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وديع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لأ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ج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تعريف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لغ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ق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د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ح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د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ث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ح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ه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ت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ائ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َثُر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شك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يد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اه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إج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َّ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قدَّ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ر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ف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راه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قرا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عطائ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ائ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شب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عض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تأخري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هذ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سأل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الر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ليه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كر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ُبَ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ُبهت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شبه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هلا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ثم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ثم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فائ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فرق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ي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قرض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استهلاك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القرض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استثما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رض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استهلا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قت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ع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ا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باس</w:t>
      </w:r>
      <w:r>
        <w:rPr>
          <w:rFonts w:cs="Traditional Arabic"/>
          <w:sz w:val="40"/>
          <w:sz w:val="40"/>
          <w:szCs w:val="36"/>
          <w:rtl w:val="true"/>
        </w:rPr>
        <w:t>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و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رض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استثما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رض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ه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ون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ئ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ثم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هلا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ر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رف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يدا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و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عط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جواب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ن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هذه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شب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ه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ط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جاب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ب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رب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5"/>
        </w:numPr>
        <w:ind w:left="90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وم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د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فرِّ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هلا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ثم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ا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ا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ف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ثم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هلاك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5"/>
        </w:numPr>
        <w:ind w:left="90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رِّق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ف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ف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د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رَّم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تس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رِّق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ف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خا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إج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5"/>
        </w:numPr>
        <w:ind w:left="90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ب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ا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اه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ع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ب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ا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ش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ن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ر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خاؤ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تا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5"/>
        </w:numPr>
        <w:ind w:left="90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ي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غ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خزومي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ثق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ش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مت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شبه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ضعا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اع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م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ط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يَّ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عَ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ع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ضعا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اع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جوا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هذ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شبه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 w:val="40"/>
          <w:szCs w:val="36"/>
          <w:rtl w:val="true"/>
        </w:rPr>
        <w:t>أُج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ب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جو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عَ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ع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بي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َائِب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جُور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ئِ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و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َخَلْت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و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رَبَائِبُكُ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جُور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جُور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غل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ولي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غلب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فه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ضعاف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اع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عَ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ع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ولي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ُ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ا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ت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خصي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sz w:val="40"/>
          <w:szCs w:val="36"/>
        </w:rPr>
        <w:t>3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ل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ُجمع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ي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ثي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Cs w:val="36"/>
        </w:rPr>
        <w:t>4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ذ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قِي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ثي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ز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فت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و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18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18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إذا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اب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إنسان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ربا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فإنه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لا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يخلو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ن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الت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حال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حينئ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َإِن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تُبْت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َلَكُمْ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رُءُوسُ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َمْوَالِكُمْ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37"/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حال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جمَّع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جو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س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ال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دا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ئ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ع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ال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قاب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مَّع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6"/>
        </w:numPr>
        <w:ind w:left="81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ه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9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u w:val="single"/>
          <w:rtl w:val="true"/>
        </w:rPr>
        <w:t>ال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90" w:right="0" w:hanging="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عِظ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ت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مْرُ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9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ث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ه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اشئ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با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ي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واض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مَّع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90" w:right="0" w:hanging="0"/>
        <w:jc w:val="left"/>
        <w:rPr/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ال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90" w:right="0" w:hanging="0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360" w:right="81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9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u w:val="single"/>
          <w:rtl w:val="true"/>
        </w:rPr>
        <w:t>دلي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وْعِظَ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نْتَه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لَ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خر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9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سهِّ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و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810" w:hanging="36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ال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ب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ر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و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د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ح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9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نوع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را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ودائع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ادخ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ind w:left="90" w:right="0" w:hanging="0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ش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و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 .</w:t>
      </w:r>
    </w:p>
    <w:p>
      <w:pPr>
        <w:pStyle w:val="Normal"/>
        <w:ind w:left="9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عريف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الغ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تطع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خ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ُ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فت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سا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دخار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ح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>ولما</w:t>
      </w:r>
      <w:r>
        <w:rPr>
          <w:rFonts w:cs="Times New Roman"/>
          <w:rtl w:val="true"/>
        </w:rPr>
        <w:t xml:space="preserve"> كان الغالب على هذه الودائع الادخارية أن أصحابها لا </w:t>
      </w:r>
      <w:r>
        <w:rPr>
          <w:rFonts w:cs="Times New Roman"/>
          <w:rtl w:val="true"/>
        </w:rPr>
        <w:t>يسحبونها</w:t>
      </w:r>
      <w:r>
        <w:rPr>
          <w:rFonts w:cs="Times New Roman"/>
          <w:rtl w:val="true"/>
        </w:rPr>
        <w:t xml:space="preserve"> لأنهم قصدوا بذلك الادخار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>تكوين شيء من الأموا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كانت المصارف تدفع على </w:t>
      </w:r>
      <w:r>
        <w:rPr>
          <w:rFonts w:cs="Times New Roman"/>
          <w:rtl w:val="true"/>
        </w:rPr>
        <w:t>هذه</w:t>
      </w:r>
      <w:r>
        <w:rPr>
          <w:rFonts w:cs="Times New Roman"/>
          <w:rtl w:val="true"/>
        </w:rPr>
        <w:t xml:space="preserve"> الودائع الادخارية نسبة ضئيلة من الفوائد الربوية </w:t>
      </w:r>
      <w:r>
        <w:rPr>
          <w:rFonts w:cs="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دخ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ش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ح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ل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حبو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كو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فت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ع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ئ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دخار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ش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د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فوائ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اش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خطاب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ضمان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كفالات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صرفي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u w:val="single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تعريف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غ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أخو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صطل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ائ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ث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: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ؤ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و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ال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ض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ال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ج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ض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ث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ق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: </w:t>
      </w:r>
      <w:r>
        <w:rPr>
          <w:rFonts w:cs="Traditional Arabic"/>
          <w:sz w:val="40"/>
          <w:sz w:val="40"/>
          <w:szCs w:val="36"/>
          <w:rtl w:val="true"/>
        </w:rPr>
        <w:t>ك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ض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قو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عر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ع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بقائ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ا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ض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ض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ض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ز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غ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كو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ارك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شغ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م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راء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ض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ف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ح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ل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ج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ِ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اء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ِمْ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عِي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َع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الزع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ا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الإج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ئ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تعريف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خطا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صد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م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كفا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ه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تا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ت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صال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اج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لغ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قسا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خطاب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أو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يث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م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ر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وث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س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57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م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ث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لي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لي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ه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ائ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ا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و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ل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زئ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ث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ط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عط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س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ه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ي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س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ثان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يث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ش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ين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س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8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تدائ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ه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ناق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دي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ستمراري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نسحا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ائ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ه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د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قيا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تنفي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ائد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خطا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جأ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اب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قدي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قص</w:t>
      </w:r>
      <w:r>
        <w:rPr>
          <w:rFonts w:cs="Traditional Arabic"/>
          <w:sz w:val="40"/>
          <w:sz w:val="40"/>
          <w:szCs w:val="36"/>
          <w:rtl w:val="true"/>
        </w:rPr>
        <w:t>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كو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ؤو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ر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اقص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زايد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و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ض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ك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مر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ق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طال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د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و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ج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ق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و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لِّ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بد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حج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ف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و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ط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ا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خ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بلغ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لغ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طال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ك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و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ا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رِّ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ض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طالبو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خطاب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جع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ث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نو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ا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د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ل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تكييف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خطابات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ضما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م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ينبن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لى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اخت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أخر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ي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اب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رأي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ن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ق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كف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ح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ف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ز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ج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اب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لتز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اج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ق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حكو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صا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ب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ري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ف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ت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و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ف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ف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ف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عب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ف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ر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رف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ح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ي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ف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كف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دَّ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رأي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ن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ق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ك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ك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قا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ف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ج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كِّ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دِّ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دِّ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ل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نح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ك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د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ج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ك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ظا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رأي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م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س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غطّ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غط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اب</w:t>
      </w:r>
      <w:r>
        <w:rPr>
          <w:rFonts w:cs="Traditional Arabic"/>
          <w:sz w:val="40"/>
          <w:sz w:val="40"/>
          <w:szCs w:val="36"/>
          <w:rtl w:val="true"/>
        </w:rPr>
        <w:t>اَ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و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خري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ك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أ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59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غطَّ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غط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خري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ف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حك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أ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جن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ا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بحو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فت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دع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إرش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نع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طل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ت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</w:t>
      </w:r>
      <w:r>
        <w:rPr>
          <w:rFonts w:cs="Traditional Arabic"/>
          <w:sz w:val="40"/>
          <w:sz w:val="40"/>
          <w:szCs w:val="36"/>
          <w:rtl w:val="true"/>
        </w:rPr>
        <w:t>ُ</w:t>
      </w:r>
      <w:r>
        <w:rPr>
          <w:rFonts w:cs="Traditional Arabic"/>
          <w:sz w:val="40"/>
          <w:sz w:val="40"/>
          <w:szCs w:val="36"/>
          <w:rtl w:val="true"/>
        </w:rPr>
        <w:t>ط</w:t>
      </w:r>
      <w:r>
        <w:rPr>
          <w:rFonts w:cs="Traditional Arabic"/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غط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م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علي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ستع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كو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لو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ذ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رت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خد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ظ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كو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رك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فق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حيو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ب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ب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ف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ع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ت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صوص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ه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خ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ا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إباح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ترج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ل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ج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ع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ق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ليص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وي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نع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ف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حادي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ش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سهم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والسند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ك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ند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ر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ي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عريف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شركة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غ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جت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صطل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فقه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جتم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حق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و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ستحق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ح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مر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رث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حق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فع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ي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ُقِّ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حق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حث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حث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ز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قسا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شرك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عقو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سِّ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ختلف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و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م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ج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60"/>
        </w:numPr>
        <w:ind w:left="720" w:right="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شرك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عن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تمع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د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عم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تح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ارياً…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شرك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ضارب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جز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تعط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جز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ل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ش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ص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ق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شرك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وجوه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ثن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متي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جاهي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ط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مر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ذه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أخ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ل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ترض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متي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ل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شرك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أبدا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صن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تفق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ن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لف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ج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ج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د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عم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صَّ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فق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ص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ل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لث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تفق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نائ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لف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0"/>
        </w:numPr>
        <w:ind w:left="720" w:right="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شرك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فاوض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ش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ثن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فاوض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مل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بدا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مم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ضا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rtl w:val="true"/>
        </w:rPr>
        <w:t>ف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فاوض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وِّ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ذك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ز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و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تصا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اب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شرك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سا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داو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صو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ف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ثن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ض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ريف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تمي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ه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سا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ل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ل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ي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قَسَّ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س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ف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اكتتاب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شرك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اكت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ب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عو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جَّه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خا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د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إسه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ُطر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ُعل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فت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اكت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دخ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دفع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كون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ذكر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و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تض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د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61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ج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ه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ام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ذ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rFonts w:cs="Traditional Arabic"/>
          <w:sz w:val="40"/>
          <w:sz w:val="40"/>
          <w:szCs w:val="36"/>
          <w:rtl w:val="true"/>
        </w:rPr>
        <w:t>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د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بد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د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د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ن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ضار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ن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ك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د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ضار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</w:t>
      </w:r>
      <w:r>
        <w:rPr>
          <w:rFonts w:cs="Traditional Arabic"/>
          <w:sz w:val="40"/>
          <w:sz w:val="40"/>
          <w:szCs w:val="36"/>
          <w:rtl w:val="true"/>
        </w:rPr>
        <w:t>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آخ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ار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ن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ضار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د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ام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لشرك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فع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أجر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د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ج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د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س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د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جل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د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ضار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لخ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وا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حم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تعريف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سه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لغ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نص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وأم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ف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اصطل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ثي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ين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تدا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ب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ش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عط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ح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وق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ا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أنواع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imes New Roman"/>
          <w:rtl w:val="true"/>
        </w:rPr>
        <w:t>تتنوع</w:t>
      </w:r>
      <w:r>
        <w:rPr>
          <w:rFonts w:cs="Times New Roman"/>
          <w:rtl w:val="true"/>
        </w:rPr>
        <w:t xml:space="preserve"> الأسهم إلى عدة أنواع من ثلاث حيثيات </w:t>
      </w:r>
      <w:r>
        <w:rPr>
          <w:rFonts w:cs="Times New Rom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أو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ص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ن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س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2"/>
        <w:numPr>
          <w:ilvl w:val="0"/>
          <w:numId w:val="62"/>
        </w:numPr>
        <w:ind w:left="720" w:right="0" w:hanging="720"/>
        <w:jc w:val="both"/>
        <w:rPr/>
      </w:pPr>
      <w:r>
        <w:rPr>
          <w:rFonts w:cs="Times New Roman"/>
          <w:b/>
          <w:b/>
          <w:bCs/>
          <w:rtl w:val="true"/>
        </w:rPr>
        <w:t>أسهم</w:t>
      </w:r>
      <w:r>
        <w:rPr>
          <w:rFonts w:cs="Times New Roman"/>
          <w:b/>
          <w:b/>
          <w:bCs/>
          <w:rtl w:val="true"/>
        </w:rPr>
        <w:t xml:space="preserve"> نق</w:t>
      </w:r>
      <w:r>
        <w:rPr>
          <w:rFonts w:cs="Times New Roman"/>
          <w:b/>
          <w:b/>
          <w:bCs/>
          <w:rtl w:val="true"/>
        </w:rPr>
        <w:t>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وذلك أن يكون رأس مال الشركة أسهماً </w:t>
      </w:r>
      <w:r>
        <w:rPr>
          <w:rFonts w:cs="Times New Roman"/>
          <w:rtl w:val="true"/>
        </w:rPr>
        <w:t>نقدية</w:t>
      </w:r>
      <w:r>
        <w:rPr>
          <w:rFonts w:cs="Times New Roman"/>
          <w:rtl w:val="true"/>
        </w:rPr>
        <w:t xml:space="preserve"> بحيث يدفع المساهمون نقوداً من الذهب أو الفضة أو ما يقوم مقام النقود من </w:t>
      </w:r>
      <w:r>
        <w:rPr>
          <w:rFonts w:cs="Times New Roman"/>
          <w:rtl w:val="true"/>
        </w:rPr>
        <w:t>الأوراق</w:t>
      </w:r>
      <w:r>
        <w:rPr>
          <w:rFonts w:cs="Times New Roman"/>
          <w:rtl w:val="true"/>
        </w:rPr>
        <w:t xml:space="preserve"> النقدية </w:t>
      </w:r>
      <w:r>
        <w:rPr>
          <w:rFonts w:cs="Times New Roman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فق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ه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د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ي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2"/>
        </w:numPr>
        <w:ind w:left="720" w:right="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سه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عينية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رو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قمش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آ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ذائ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كمها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360" w:right="72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رو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ص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360" w:right="720" w:hanging="36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وا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م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م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ختا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س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ي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ِّ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شا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ثن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ع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يا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طع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لب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فق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ع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صي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ح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م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ثاني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تنو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و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سه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سم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ح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دو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اتف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س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ثي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سهم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لحام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ك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حام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جه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رو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ؤد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ناز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ح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غا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وجو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ثالث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حيث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الحقو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نقس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س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متي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ط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اح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ل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ص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رب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ق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مث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خص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مس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اق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ز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تساو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متا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ا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زي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متي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خو</w:t>
      </w:r>
      <w:r>
        <w:rPr>
          <w:rFonts w:cs="Traditional Arabic"/>
          <w:sz w:val="40"/>
          <w:sz w:val="40"/>
          <w:szCs w:val="36"/>
          <w:rtl w:val="true"/>
        </w:rPr>
        <w:t>ِّ</w:t>
      </w:r>
      <w:r>
        <w:rPr>
          <w:rFonts w:cs="Traditional Arabic"/>
          <w:sz w:val="40"/>
          <w:sz w:val="40"/>
          <w:szCs w:val="36"/>
          <w:rtl w:val="true"/>
        </w:rPr>
        <w:t>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ه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ص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ئ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ن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ي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فائ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متي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ط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عا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ي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كام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ص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سر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ذكر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س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ض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ض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خس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و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صَّ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ه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س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ط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ن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غن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غ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يض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س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و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غن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مغ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و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وض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متي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س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ح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هم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صف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آخر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د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س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نا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وض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متي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ط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دام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كت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جائز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 </w:t>
      </w:r>
      <w:r>
        <w:rPr>
          <w:rFonts w:cs="Traditional Arabic"/>
          <w:sz w:val="40"/>
          <w:sz w:val="40"/>
          <w:szCs w:val="36"/>
          <w:rtl w:val="true"/>
        </w:rPr>
        <w:t>ل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ش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جم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     </w:t>
      </w:r>
      <w:r>
        <w:rPr>
          <w:rFonts w:cs="Traditional Arabic"/>
          <w:sz w:val="40"/>
          <w:sz w:val="40"/>
          <w:szCs w:val="36"/>
          <w:rtl w:val="true"/>
        </w:rPr>
        <w:t>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- 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دخ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ط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و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u w:val="single"/>
          <w:rtl w:val="true"/>
        </w:rPr>
        <w:t>حك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Fonts w:cs="Traditional Arabic"/>
          <w:sz w:val="40"/>
          <w:sz w:val="40"/>
          <w:szCs w:val="36"/>
          <w:u w:val="single"/>
          <w:rtl w:val="true"/>
        </w:rPr>
        <w:t>التع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فاو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قو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ر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ع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ا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ع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رو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يا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مث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سا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دع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كت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م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م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حي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ائ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ع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ب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تع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تصال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ئ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ناف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روف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تص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خد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هات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دم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م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يا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م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با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يا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كتت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شه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ق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قو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و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شتر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ذه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حث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حث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أ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دلي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عمو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د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ر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ز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أْكُل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ضْعَ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ضَاعَف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و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حَ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بَيْع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حَرّ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حد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ب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آ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وك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ات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شاهد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ل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ُرا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اب</w:t>
      </w:r>
      <w:r>
        <w:rPr>
          <w:rFonts w:cs="Traditional Arabic"/>
          <w:sz w:val="40"/>
          <w:sz w:val="40"/>
          <w:szCs w:val="36"/>
          <w:rtl w:val="true"/>
        </w:rPr>
        <w:t>ِ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ي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ي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صحيح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ر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ض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"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هيتك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اجتنبو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و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ي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ج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ل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ك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ع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كث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ال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رت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صال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ترت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تخل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فاس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لم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ا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شجِّ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ؤسس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و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ؤد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بو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أعم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رو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ث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لم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ا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ق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جت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غل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لي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حص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فو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ل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ل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حص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قول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ثا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شتر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ش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ظا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اس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د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ص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ستبعا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سب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ائد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ُ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و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دليل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Cs w:val="36"/>
        </w:rPr>
        <w:t>1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ق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قل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غت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ا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غت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بو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قل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اب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غتف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ث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ر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خ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ض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حري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ؤد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ت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ش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طي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قو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ذ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"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ت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نا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</w:t>
      </w:r>
      <w:r>
        <w:rPr>
          <w:rFonts w:cs="Traditional Arabic"/>
          <w:sz w:val="40"/>
          <w:sz w:val="40"/>
          <w:szCs w:val="36"/>
          <w:rtl w:val="true"/>
        </w:rPr>
        <w:t>ا</w:t>
      </w:r>
      <w:r>
        <w:rPr>
          <w:rFonts w:cs="Traditional Arabic"/>
          <w:sz w:val="40"/>
          <w:sz w:val="40"/>
          <w:szCs w:val="36"/>
          <w:rtl w:val="true"/>
        </w:rPr>
        <w:t>ب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صو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ذا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د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م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أك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ي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ئ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ا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ث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ثب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قل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خ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اب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قل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ظ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ك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عما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ع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مائ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تا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صو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ذا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شتر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نص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ظام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ساس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جواب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عن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هذا</w:t>
      </w:r>
      <w:r>
        <w:rPr>
          <w:b/>
          <w:b/>
          <w:bCs/>
          <w:sz w:val="40"/>
          <w:sz w:val="40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6"/>
          <w:u w:val="single"/>
          <w:rtl w:val="true"/>
        </w:rPr>
        <w:t>الدل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ج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حا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د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قالو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د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طأ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ت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ستد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ت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ق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ع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…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خ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ن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غت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اب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غتف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تبو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أ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شرك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تعام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حر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ست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م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و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قلا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ست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36"/>
        </w:rPr>
        <w:t>2</w:t>
      </w:r>
      <w:r>
        <w:rPr>
          <w:rFonts w:cs="Traditional Arabic"/>
          <w:sz w:val="40"/>
          <w:szCs w:val="36"/>
          <w:rtl w:val="true"/>
        </w:rPr>
        <w:t>-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عد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مَّ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ز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ز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ضرو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بي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ظو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360" w:right="72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10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Indent"/>
        <w:numPr>
          <w:ilvl w:val="0"/>
          <w:numId w:val="3"/>
        </w:numPr>
        <w:ind w:left="360" w:right="1080" w:hanging="360"/>
        <w:jc w:val="both"/>
        <w:rPr/>
      </w:pP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360" w:right="1080" w:hanging="360"/>
        <w:jc w:val="both"/>
        <w:rPr/>
      </w:pP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108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108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TextBodyIndent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5"/>
        </w:numPr>
        <w:ind w:left="108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080" w:right="108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جِ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108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ر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خ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ك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احم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َ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       </w:t>
      </w:r>
    </w:p>
    <w:p>
      <w:pPr>
        <w:pStyle w:val="Normal"/>
        <w:ind w:left="18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72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imes New Roman"/>
          <w:sz w:val="72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u w:val="single"/>
          <w:rtl w:val="true"/>
          <w:lang w:eastAsia="en-US"/>
        </w:rPr>
        <w:t xml:space="preserve">     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2366" w:gutter="0" w:header="708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ائد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آية</w:t>
      </w:r>
      <w:r>
        <w:rPr>
          <w:rFonts w:cs="Traditional Arabic"/>
          <w:sz w:val="26"/>
          <w:szCs w:val="26"/>
          <w:lang w:eastAsia="en-US"/>
        </w:rPr>
        <w:t>1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34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45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9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لأن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19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 </w:t>
      </w:r>
      <w:r>
        <w:rPr>
          <w:rFonts w:cs="Traditional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3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29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29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ائ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آية</w:t>
      </w:r>
      <w:r>
        <w:rPr>
          <w:rFonts w:cs="Traditional Arabic"/>
          <w:sz w:val="28"/>
          <w:szCs w:val="28"/>
          <w:lang w:eastAsia="en-US"/>
        </w:rPr>
        <w:t>1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34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85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88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اء…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61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130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275</w:t>
      </w:r>
      <w:r>
        <w:rPr>
          <w:rtl w:val="true"/>
        </w:rPr>
        <w:t xml:space="preserve"> </w:t>
      </w:r>
    </w:p>
    <w:p>
      <w:pPr>
        <w:pStyle w:val="Footnote"/>
        <w:jc w:val="left"/>
        <w:rPr/>
      </w:pPr>
      <w:r>
        <w:rPr/>
        <w:t>4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1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2"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ائد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آية</w:t>
      </w:r>
      <w:r>
        <w:rPr>
          <w:rFonts w:cs="Traditional Arabic"/>
          <w:sz w:val="26"/>
          <w:szCs w:val="26"/>
          <w:lang w:eastAsia="en-US"/>
        </w:rPr>
        <w:t>1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ائد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آية</w:t>
      </w:r>
      <w:r>
        <w:rPr>
          <w:rFonts w:cs="Traditional Arabic"/>
          <w:sz w:val="26"/>
          <w:szCs w:val="26"/>
          <w:lang w:eastAsia="en-US"/>
        </w:rPr>
        <w:t>1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ق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ائد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آية</w:t>
      </w:r>
      <w:r>
        <w:rPr>
          <w:rFonts w:cs="Traditional Arabic"/>
          <w:sz w:val="26"/>
          <w:szCs w:val="26"/>
          <w:lang w:eastAsia="en-US"/>
        </w:rPr>
        <w:t>1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مائد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ن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الآية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Cs w:val="26"/>
          <w:lang w:eastAsia="en-US"/>
        </w:rPr>
        <w:t>1</w:t>
      </w:r>
      <w:r>
        <w:rPr>
          <w:rFonts w:cs="Traditional Arabic"/>
          <w:sz w:val="32"/>
          <w:szCs w:val="26"/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مؤمنو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Cs w:val="26"/>
        </w:rPr>
        <w:t>8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(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الصف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 xml:space="preserve">: </w:t>
      </w:r>
      <w:r>
        <w:rPr>
          <w:rFonts w:cs="Traditional Arabic"/>
          <w:sz w:val="32"/>
          <w:sz w:val="32"/>
          <w:szCs w:val="26"/>
          <w:rtl w:val="true"/>
        </w:rPr>
        <w:t>الآي</w:t>
      </w:r>
      <w:r>
        <w:rPr>
          <w:rFonts w:cs="Traditional Arabic"/>
          <w:sz w:val="32"/>
          <w:sz w:val="32"/>
          <w:szCs w:val="26"/>
          <w:rtl w:val="true"/>
        </w:rPr>
        <w:t>تين</w:t>
      </w:r>
      <w:r>
        <w:rPr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</w:rPr>
        <w:t>2</w:t>
      </w:r>
      <w:r>
        <w:rPr>
          <w:rFonts w:cs="Traditional Arabic"/>
          <w:sz w:val="32"/>
          <w:szCs w:val="26"/>
          <w:rtl w:val="true"/>
        </w:rPr>
        <w:t xml:space="preserve">- </w:t>
      </w:r>
      <w:r>
        <w:rPr>
          <w:rFonts w:cs="Traditional Arabic"/>
          <w:sz w:val="32"/>
          <w:szCs w:val="26"/>
        </w:rPr>
        <w:t>3</w:t>
      </w:r>
      <w:r>
        <w:rPr>
          <w:rFonts w:cs="Traditional Arabic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Cs w:val="26"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39"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</w:footnote>
  <w:footnote w:id="41"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szCs w:val="36"/>
      </w:rPr>
    </w:pPr>
    <w:r>
      <w:rPr>
        <w:rFonts w:cs="Traditional Arabic"/>
        <w:szCs w:val="36"/>
        <w:rtl w:val="true"/>
      </w:rPr>
      <w:t>المعاملات</w:t>
    </w:r>
    <w:r>
      <w:rPr>
        <w:szCs w:val="36"/>
        <w:rtl w:val="true"/>
      </w:rPr>
      <w:t xml:space="preserve"> </w:t>
    </w:r>
    <w:r>
      <w:rPr>
        <w:rFonts w:cs="Traditional Arabic"/>
        <w:szCs w:val="36"/>
        <w:rtl w:val="true"/>
      </w:rPr>
      <w:t>المالية</w:t>
    </w:r>
    <w:r>
      <w:rPr>
        <w:szCs w:val="36"/>
        <w:rtl w:val="true"/>
      </w:rPr>
      <w:t xml:space="preserve"> </w:t>
    </w:r>
    <w:r>
      <w:rPr>
        <w:rFonts w:cs="Traditional Arabic"/>
        <w:szCs w:val="36"/>
        <w:rtl w:val="true"/>
      </w:rPr>
      <w:t>المعاصرة</w:t>
    </w:r>
    <w:r>
      <w:rPr>
        <w:szCs w:val="36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  <w:rPr>
        <w:sz w:val="36"/>
      </w:rPr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1350"/>
        </w:tabs>
        <w:ind w:left="1350" w:hanging="72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1350"/>
        </w:tabs>
        <w:ind w:left="1350" w:hanging="720"/>
      </w:pPr>
      <w:rPr/>
    </w:lvl>
  </w:abstractNum>
  <w:abstractNum w:abstractNumId="11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1350"/>
        </w:tabs>
        <w:ind w:left="1350" w:hanging="720"/>
      </w:pPr>
      <w:rPr/>
    </w:lvl>
  </w:abstractNum>
  <w:abstractNum w:abstractNumId="14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arabicAlpha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1350"/>
        </w:tabs>
        <w:ind w:left="1350" w:hanging="72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720"/>
      </w:pPr>
      <w:rPr>
        <w:sz w:val="36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  <w:b/>
        <w:rFonts w:cs="Times New Roman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720"/>
      </w:p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720"/>
      </w:pPr>
    </w:lvl>
  </w:abstractNum>
  <w:abstractNum w:abstractNumId="38">
    <w:lvl w:ilvl="0">
      <w:start w:val="1"/>
      <w:numFmt w:val="arabicAlpha"/>
      <w:lvlText w:val="%1-"/>
      <w:lvlJc w:val="right"/>
      <w:pPr>
        <w:tabs>
          <w:tab w:val="num" w:pos="1350"/>
        </w:tabs>
        <w:ind w:left="1350" w:hanging="720"/>
      </w:pPr>
      <w:rPr>
        <w:rFonts w:ascii="Times New Roman" w:hAnsi="Times New Roman" w:eastAsia="Times New Roman" w:cs="Times New Roman"/>
      </w:rPr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720"/>
      </w:pPr>
      <w:rPr>
        <w:sz w:val="36"/>
      </w:rPr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720"/>
      </w:pPr>
      <w:rPr>
        <w:sz w:val="36"/>
      </w:rPr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720"/>
      </w:pPr>
      <w:rPr>
        <w:sz w:val="36"/>
      </w:r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720"/>
      </w:pPr>
      <w:rPr>
        <w:sz w:val="36"/>
      </w:rPr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720"/>
      </w:pPr>
      <w:rPr>
        <w:sz w:val="36"/>
      </w:r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  <w:rFonts w:cs="Times New Roman"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720"/>
      </w:pPr>
      <w:rPr>
        <w:sz w:val="36"/>
      </w:rPr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720"/>
      </w:pPr>
      <w:rPr>
        <w:sz w:val="36"/>
      </w:rPr>
    </w:lvl>
  </w:abstractNum>
  <w:abstractNum w:abstractNumId="5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ahoma" w:hAnsi="Tahoma" w:cs="Traditional Arabic"/>
      <w:sz w:val="120"/>
      <w:szCs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ndalus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b/>
      <w:bCs/>
      <w:sz w:val="3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left"/>
      <w:outlineLvl w:val="5"/>
    </w:pPr>
    <w:rPr>
      <w:rFonts w:cs="Traditional Arabic"/>
      <w:sz w:val="40"/>
      <w:szCs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3z0">
    <w:name w:val="WW8Num13z0"/>
    <w:qFormat/>
    <w:rPr>
      <w:rFonts w:cs="Times New Roman"/>
      <w:sz w:val="36"/>
    </w:rPr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36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sz w:val="36"/>
    </w:rPr>
  </w:style>
  <w:style w:type="character" w:styleId="WW8Num41z0">
    <w:name w:val="WW8Num41z0"/>
    <w:qFormat/>
    <w:rPr>
      <w:sz w:val="3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sz w:val="36"/>
    </w:rPr>
  </w:style>
  <w:style w:type="character" w:styleId="WW8Num54z0">
    <w:name w:val="WW8Num54z0"/>
    <w:qFormat/>
    <w:rPr>
      <w:rFonts w:cs="Times New Roman"/>
      <w:b/>
      <w:sz w:val="36"/>
    </w:rPr>
  </w:style>
  <w:style w:type="character" w:styleId="WW8Num55z0">
    <w:name w:val="WW8Num55z0"/>
    <w:qFormat/>
    <w:rPr>
      <w:sz w:val="36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>
      <w:sz w:val="3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6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معترض"/>
    <w:basedOn w:val="Normal"/>
    <w:qFormat/>
    <w:pPr>
      <w:ind w:left="360" w:right="0" w:hanging="0"/>
      <w:jc w:val="left"/>
    </w:pPr>
    <w:rPr>
      <w:rFonts w:cs="Traditional Arabic"/>
      <w:sz w:val="36"/>
      <w:szCs w:val="3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40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72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raditional Arabic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0:11:00Z</dcterms:created>
  <dc:creator>-</dc:creator>
  <dc:description/>
  <cp:keywords/>
  <dc:language>en-US</dc:language>
  <cp:lastModifiedBy>fil</cp:lastModifiedBy>
  <dcterms:modified xsi:type="dcterms:W3CDTF">2003-12-22T03:23:00Z</dcterms:modified>
  <cp:revision>9</cp:revision>
  <dc:subject/>
  <dc:title>المعاملات المالية المعاصرة </dc:title>
</cp:coreProperties>
</file>